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188595</wp:posOffset>
                </wp:positionV>
                <wp:extent cx="5005705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4.85pt" to="468.05pt,14.8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Міжнародний туризм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090</wp:posOffset>
                </wp:positionH>
                <wp:positionV relativeFrom="paragraph">
                  <wp:posOffset>201930</wp:posOffset>
                </wp:positionV>
                <wp:extent cx="357251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5.9pt" to="467.95pt,15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81965</wp:posOffset>
                </wp:positionV>
                <wp:extent cx="5955665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7.95pt" to="468.15pt,37.9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</w:t>
        <w:tab/>
        <w:t>кафедра організації туризму та управління соціокультурною діяльністю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/ факультет туризм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212090</wp:posOffset>
                </wp:positionV>
                <wp:extent cx="5194300" cy="0"/>
                <wp:effectExtent l="635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6.7pt" to="467.9pt,16.7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Викладач Дутчак О.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http://lib.pu.if.ua/lib/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артія туризму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infotour.in.ua/senin_pril05.htm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декс туриста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infotour.in.ua/senin_pril05.htm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ива Ради Європейського економічного співтовариства «Про подорожі, відпустки і поїздки…» від 13 червня 1990 р. № 90/314/ЕЕС (Люксембург)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infotour.in.ua/senin_pril06.htm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ликочий В.С. Статистика міжнародного туризму // Міжнародний туризм: навчальний посібник / укладачі В. Великочий, О. Дутчак, В.Шикеринець. – Івано-Франківськ: вид. Кушнір Г.М., 2015. – 254 с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ликочий В.С. Особливості формування туристичної пропозиції в умовах глобалізації // Міжнародний туризм: навчальний посібник / укладачі В. Великочий, О. Дутчак, В.Шикеринець. – Івано-Франківськ: вид. Кушнір Г.М., 2015. – 254 с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йцева В.М. Міжнародний туризм та глобалізація в сучасному світі / В.М. Зайцева, О.М. Корнієнко // Вісник Запорізького національного університету № 2(8). – 2012. – С. 55-65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нецька С.А. Сучасні тенденції розвитку міжнародного туризму / С.А. Чернецька // Культура народов Причерноморья. – 2012. – №232. –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85-88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Темник І.О. Умови та чинники розвитку міжнародного туризму /Темник І.О.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tourlib.net/statti_ukr/temnyk.htm</w:t>
        </w:r>
      </w:hyperlink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Грико Є.В. Вплив міжнародного туризму на розвиток країн світу / Є.В. Гривко // Студентський науковий вісник Луцького національного технічного університету. – 2014. – Випуск 14. – C.67-73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ребух А.А. проблеми розвитку міжнародного туризму в Україні / А.А.Теребух, О.П.Макар, Г.Я. Ільницька // Молодий вчений. – 2015. – № 11(26) . – Частина 2. – 126-129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pu.if.ua/lib/" TargetMode="External"/><Relationship Id="rId3" Type="http://schemas.openxmlformats.org/officeDocument/2006/relationships/hyperlink" Target="http://infotour.in.ua/senin_pril05.htm" TargetMode="External"/><Relationship Id="rId4" Type="http://schemas.openxmlformats.org/officeDocument/2006/relationships/hyperlink" Target="http://infotour.in.ua/senin_pril05.htm" TargetMode="External"/><Relationship Id="rId5" Type="http://schemas.openxmlformats.org/officeDocument/2006/relationships/hyperlink" Target="http://infotour.in.ua/senin_pril06.htm" TargetMode="External"/><Relationship Id="rId6" Type="http://schemas.openxmlformats.org/officeDocument/2006/relationships/hyperlink" Target="http://tourlib.net/statti_ukr/temnyk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2:16:00Z</dcterms:created>
  <dc:creator>Олена Дутчак</dc:creator>
  <dc:description/>
  <cp:keywords/>
  <dc:language>en-US</dc:language>
  <cp:lastModifiedBy>Олена Дутчак</cp:lastModifiedBy>
  <dcterms:modified xsi:type="dcterms:W3CDTF">2017-11-05T14:43:00Z</dcterms:modified>
  <cp:revision>2</cp:revision>
  <dc:subject/>
  <dc:title>Електронні навчально-методичні видання</dc:title>
</cp:coreProperties>
</file>