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ультура масових комунікаці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інформацію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2657-12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захист суспільної моралі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– Режим доступу до джерела:http://zakon2.rada.gov.ua/laws/show/1296-1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друковані засоби масової інформації (пресу) в Україні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2782-12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телебачення і радіомовлення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– Режим доступу до джерела: http://zakon3.rada.gov.ua/laws/show/3759-1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екс професійної етики українського журналіста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centra.net.ua/old/codensju.htm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ражевська Н.І. деологічні та ціннісні контексти медіа в теоріях комунікації / Н.І. Зражевська [Електронний ресурс]. – Режим доступу до джерел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journlib.univ.kiev.ua/index.php?act=article&amp;article=2407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zakon2.rada.gov.ua/laws/show/2657-12" TargetMode="External"/><Relationship Id="rId4" Type="http://schemas.openxmlformats.org/officeDocument/2006/relationships/hyperlink" Target="http://zakon2.rada.gov.ua/laws/show/2782-12" TargetMode="External"/><Relationship Id="rId5" Type="http://schemas.openxmlformats.org/officeDocument/2006/relationships/hyperlink" Target="http://centra.net.ua/old/codensju.htm" TargetMode="External"/><Relationship Id="rId6" Type="http://schemas.openxmlformats.org/officeDocument/2006/relationships/hyperlink" Target="http://journlib.univ.kiev.ua/index.php?act=article&amp;article=240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5:31:00Z</dcterms:created>
  <dc:creator>Олена Дутчак</dc:creator>
  <dc:description/>
  <cp:keywords/>
  <dc:language>en-US</dc:language>
  <cp:lastModifiedBy>Олена Дутчак</cp:lastModifiedBy>
  <dcterms:modified xsi:type="dcterms:W3CDTF">2017-11-05T15:31:00Z</dcterms:modified>
  <cp:revision>2</cp:revision>
  <dc:subject/>
  <dc:title>Електронні навчально-методичні видання</dc:title>
</cp:coreProperties>
</file>