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Міністерство освіти і науки України</w:t>
      </w:r>
    </w:p>
    <w:p>
      <w:pPr>
        <w:pStyle w:val="Subtitle"/>
        <w:rPr>
          <w:sz w:val="28"/>
        </w:rPr>
      </w:pPr>
      <w:r>
        <w:rPr>
          <w:sz w:val="28"/>
          <w:lang w:val="ru-RU"/>
        </w:rPr>
        <w:t>ДВНЗ «</w:t>
      </w:r>
      <w:r>
        <w:rPr>
          <w:sz w:val="28"/>
        </w:rPr>
        <w:t>Прикарпатський національний університет імені Василя Стефаника»</w:t>
      </w:r>
    </w:p>
    <w:p>
      <w:pPr>
        <w:pStyle w:val="Subtitle"/>
        <w:rPr>
          <w:sz w:val="28"/>
        </w:rPr>
      </w:pPr>
      <w:r>
        <w:rPr>
          <w:sz w:val="28"/>
        </w:rPr>
        <w:t>Кафедра анатомії і фізіології людини та тварин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Глодан О.Я.</w:t>
      </w:r>
    </w:p>
    <w:p>
      <w:pPr>
        <w:pStyle w:val="Subtitle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rPr/>
      </w:pPr>
      <w:r>
        <w:rPr>
          <w:sz w:val="48"/>
          <w:szCs w:val="48"/>
        </w:rPr>
        <w:t xml:space="preserve">ЗАГАЛЬНА ЦИТОЛОГІЯ </w:t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  <w:t>ТА</w:t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ГІСТОЛОГІЯ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етодичні рекомендації до практичних занять і самостійної робо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для студентів Факультету природничих наук  </w:t>
      </w:r>
    </w:p>
    <w:p>
      <w:pPr>
        <w:pStyle w:val="Subtitle"/>
        <w:rPr/>
      </w:pPr>
      <w:r>
        <w:rPr>
          <w:sz w:val="28"/>
          <w:szCs w:val="28"/>
        </w:rPr>
        <w:t>спеціальності «Географія»</w:t>
      </w:r>
    </w:p>
    <w:p>
      <w:pPr>
        <w:pStyle w:val="Subtitle"/>
        <w:spacing w:lineRule="auto" w:line="48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Івано – Франківськ</w:t>
      </w:r>
    </w:p>
    <w:p>
      <w:pPr>
        <w:pStyle w:val="Subtitle"/>
        <w:ind w:left="3540" w:firstLine="708"/>
        <w:jc w:val="left"/>
        <w:rPr>
          <w:sz w:val="32"/>
        </w:rPr>
      </w:pPr>
      <w:r>
        <w:rPr>
          <w:sz w:val="32"/>
        </w:rPr>
        <w:t>2017</w:t>
      </w:r>
    </w:p>
    <w:p>
      <w:pPr>
        <w:pStyle w:val="Subtitl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тодичні рекомендації укладені: </w:t>
      </w:r>
      <w:r>
        <w:rPr>
          <w:b w:val="false"/>
          <w:sz w:val="28"/>
          <w:szCs w:val="28"/>
        </w:rPr>
        <w:t>к.б.н., доцент кафедри анатомії і фізіології людини та тварин Глодан О.Я.</w:t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i/>
          <w:sz w:val="28"/>
          <w:szCs w:val="28"/>
        </w:rPr>
        <w:t>Рецензенти</w:t>
      </w:r>
      <w:r>
        <w:rPr>
          <w:b w:val="false"/>
          <w:i/>
          <w:sz w:val="28"/>
          <w:szCs w:val="28"/>
        </w:rPr>
        <w:t xml:space="preserve">: </w:t>
      </w:r>
    </w:p>
    <w:p>
      <w:pPr>
        <w:pStyle w:val="Subtitle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оф. кафедри гістології, цитології і ембріології ДВНЗ «Івано-Франківський національний медичний університет», доктор медичних наук        </w:t>
      </w:r>
      <w:r>
        <w:rPr>
          <w:b w:val="false"/>
          <w:i/>
          <w:sz w:val="28"/>
          <w:szCs w:val="28"/>
        </w:rPr>
        <w:t>Дельцова О.І.;</w:t>
      </w:r>
    </w:p>
    <w:p>
      <w:pPr>
        <w:pStyle w:val="Subtitl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зав. кафедрою  анатомії і фізіології людини та тварин ДВНЗ «Прикарпатський національний університет імені Василя Стефаника»,  доктор медичних наук, професор  </w:t>
      </w:r>
      <w:r>
        <w:rPr>
          <w:b w:val="false"/>
          <w:i/>
          <w:sz w:val="28"/>
          <w:szCs w:val="28"/>
        </w:rPr>
        <w:t>Грицуляк Б.В.</w:t>
      </w:r>
    </w:p>
    <w:p>
      <w:pPr>
        <w:pStyle w:val="Subtitl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/>
      </w:pPr>
      <w:r>
        <w:rPr>
          <w:b w:val="false"/>
          <w:sz w:val="28"/>
        </w:rPr>
        <w:t>Розглянуто і затверджено вченою радою</w:t>
      </w:r>
    </w:p>
    <w:p>
      <w:pPr>
        <w:pStyle w:val="Subtitle"/>
        <w:rPr/>
      </w:pPr>
      <w:r>
        <w:rPr>
          <w:b w:val="false"/>
          <w:sz w:val="28"/>
        </w:rPr>
        <w:t xml:space="preserve">Факультету природничих наук 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ДВНЗ «Прикарпатський національний університет імені Василя Стефаника»</w:t>
      </w:r>
    </w:p>
    <w:p>
      <w:pPr>
        <w:pStyle w:val="Normal"/>
        <w:spacing w:lineRule="auto" w:line="480"/>
        <w:ind w:left="1416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480"/>
        <w:ind w:left="1416" w:firstLine="708"/>
        <w:rPr/>
      </w:pPr>
      <w:r>
        <w:rPr>
          <w:i/>
          <w:sz w:val="28"/>
          <w:lang w:val="uk-UA"/>
        </w:rPr>
        <w:t>протокол № 4 від 12 лютого  2017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lang w:val="uk-UA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мова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…………………………………………………………………..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ий план  лекцій …………………………………………………….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ий план  практичних занять……………………………………….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няття №1………………………………… ………….…….……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няття №2……………………………………………….……......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няття №3………………………………………………….…......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няття №4…………………………………………………..……1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 заняття №5……………………………………………...…..……12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авила </w:t>
      </w:r>
      <w:r>
        <w:rPr>
          <w:bCs/>
          <w:sz w:val="28"/>
          <w:szCs w:val="28"/>
          <w:lang w:val="uk-UA"/>
        </w:rPr>
        <w:t>роботи</w:t>
      </w:r>
      <w:r>
        <w:rPr>
          <w:bCs/>
          <w:sz w:val="28"/>
          <w:szCs w:val="28"/>
        </w:rPr>
        <w:t xml:space="preserve"> з</w:t>
      </w:r>
      <w:r>
        <w:rPr>
          <w:bCs/>
          <w:sz w:val="28"/>
          <w:szCs w:val="28"/>
          <w:lang w:val="uk-UA"/>
        </w:rPr>
        <w:t xml:space="preserve"> мікроскопом………………………………………………14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тапи виготовлення гістологічних препаратів……………………………...15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Питання для повторення і самоконтролю…………………………………...16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амостійна робота…………………………………………………………….17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ові вимоги…………………………………………………………....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комендована література……………………………………………………2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і рекомендації укладені у відповідності з навчальною програмою  курсу «Загальна цитологія та географія» для студентів Факультету природничих наук  спеціальності – «Географія»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навчальної дисципліни «Загальна цитологія та гістологія» - пізнання студентами закономірностей будови тваринного організму на клітинному, тканинному і органному рівнях структурної організації та його індивідуального розвит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Для реалізації мети студентам необхідно виконати наступні </w:t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володіти технікою світлової мікроскопії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сувати етапи виготовлення гістологічних препарат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ити мікро- і субмікроскопічну будову і функції еукаріотних кліт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сувати будову і функції ткан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ити мікроструктуру органів та їх морфофункціональних одиниц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етапи виготовлення гістопрепаратів і техніку світлової мікроскопії, мікро- і субмікроструктуру та гістофізіологію еукаріотичної клітини, будову і функції епітеліальної, сполучної, м’язової та нервової тканин, мікроструктуру та функції систем і апаратів органів тварин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b/>
          <w:szCs w:val="28"/>
          <w:lang w:val="uk-UA"/>
        </w:rPr>
        <w:t>вміти:</w:t>
      </w:r>
      <w:r>
        <w:rPr>
          <w:szCs w:val="28"/>
          <w:lang w:val="uk-UA"/>
        </w:rPr>
        <w:t xml:space="preserve"> володіти технікою світлової мікроскопії, мати навики “читання” електронограм, визначити складові частини еукаріотичної клітини, визначити типи тканин і їх різновиди, визначити органи з яких виготовлені гістопрепара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тичний план  лек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гальна цитологія та гістолог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75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25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и лекці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  до курсу загальної цитологія та гістології. Загальна морфологія клітини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план будови еукаріотичної клітини. Основні системи еукаріотичних клітин, їх склад і значення. Клітинна теорія, її суть та значення. </w:t>
      </w:r>
      <w:r>
        <w:rPr>
          <w:sz w:val="28"/>
          <w:szCs w:val="28"/>
        </w:rPr>
        <w:t>Плазмолема</w:t>
      </w:r>
      <w:r>
        <w:rPr>
          <w:sz w:val="28"/>
          <w:szCs w:val="28"/>
          <w:lang w:val="uk-UA"/>
        </w:rPr>
        <w:t>. Цитоплазма. Ядр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>Загальна характеристика тканин. Епітеліальна ткани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Загальна характеристика епітеліїв. Класифікація. Будова, гістогенез та репаративна регенерація. Епітелій залоз. Класифікація залоз. Типи секре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ов та лімфа</w:t>
      </w:r>
      <w:r>
        <w:rPr>
          <w:b/>
          <w:sz w:val="26"/>
          <w:szCs w:val="26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  <w:lang w:val="uk-UA"/>
        </w:rPr>
        <w:t>Загальна характеристика тканин внутрішнього середовища. Кров, склад та функції. Формені елементи крові: будова та функції. Плазма крові, її склад та функції компонентів. Лімфа, склад та функції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лучна ткани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Сполучні тканини. Класифікація. Клітині елементи пухкої сполучної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нини. Неклітинні структури.  Кісткова тканина. Хрящова тканина.  Різні види  хрящової тканин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’язова та  нервова тканин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'язова тканина: гладка, поперечно-посмугована та серцево-м'язова тканина. Структурно-хімічна основа скорочення міофібрил. Загальна морфофункціональна характеристика нервової тканини. Будова нейронів, типи. Будова і функції нейрогл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чний план  практичних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гальна цитологія та гістолог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и практичних заня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лан будови клітини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ий цикл клітини. Поділ клітини: види та біологічна роль.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теліальна тканина. Види епітелію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ов. Формені елементи крові.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лучна тканина.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няття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агальний план будови клітин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Мета заняття: </w:t>
      </w:r>
      <w:r>
        <w:rPr>
          <w:sz w:val="28"/>
          <w:szCs w:val="28"/>
          <w:lang w:val="uk-UA"/>
        </w:rPr>
        <w:t>студенти повинні знати та вміти пояснити основні положення клітинної теорії, вивчити особливості морфології кліт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обговор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тинна теорія, її суть та значенн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лан будови прокаріотичної клітини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лан будови еукаріотичної клітини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системи еукаріотичних клітин, їх склад і зна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склад цитоплаз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алоплазма, її структурно-функціональна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чні мембрани (хімічний склад, будова і властивості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Структура клітинних мембран (рідинно-мозаїчна модель Сінгер-Нікольсон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ядра в житті кліти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і функції клітинного ядра. 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uk-UA"/>
        </w:rPr>
        <w:t>Завдання для самостійної поза аудиторної підготовки.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алювати схему будови еукаріотичної клітини і позначити ї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</w:t>
      </w:r>
      <w:r>
        <w:rPr>
          <w:sz w:val="28"/>
          <w:szCs w:val="28"/>
        </w:rPr>
        <w:t>органел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Заповнити таблицю: «Відмінності в будові про- та еукаріотичних клітин»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55"/>
        <w:gridCol w:w="2322"/>
        <w:gridCol w:w="23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укаріотична кліти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ріотична кліт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 студентів на занятті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типової тваринної клітини (клітини печінки аксолотл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.: Гематоксилін-еозин. Зб.: х40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ьте препарат спочатку на малому, а потім на великому збільшенні. Замалюйте. Позначте: плазмолему, цитоплазму, каріолему, каріоплазму, брилки хроматину, ядерц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типової рослинної клітини (клітини шкірки цибул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.: Гематоксилін-еозин. Зб.: х4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ьте препарат спочатку на малому, а потім на великому збільшенні. Замалюйте. Позначте: клітинну оболонку, цитоплазму, вакуолю, хлоропласти, каріолему, каріоплазму, грудки хроматину, ядерце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няття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 Життєвий цикл клітини. Поділ клітини: види та біологічна рол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Мета заняття:</w:t>
      </w:r>
      <w:r>
        <w:rPr>
          <w:sz w:val="28"/>
          <w:szCs w:val="28"/>
          <w:lang w:val="uk-UA"/>
        </w:rPr>
        <w:t xml:space="preserve"> студенти повинні засвоїти періодизацію та характеристику клітинного циклу, знати види клітинного поділу, уміти описати їх фази та обґрунтувати їх знач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обговоренн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>Загальна</w:t>
      </w:r>
      <w:r>
        <w:rPr>
          <w:sz w:val="28"/>
          <w:szCs w:val="28"/>
        </w:rPr>
        <w:t xml:space="preserve"> характеристика </w:t>
      </w:r>
      <w:r>
        <w:rPr>
          <w:sz w:val="28"/>
          <w:szCs w:val="28"/>
          <w:lang w:val="uk-UA"/>
        </w:rPr>
        <w:t>клітинного</w:t>
      </w:r>
      <w:r>
        <w:rPr>
          <w:sz w:val="28"/>
          <w:szCs w:val="28"/>
        </w:rPr>
        <w:t xml:space="preserve"> циклу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изація життєвого циклу клітини: інтерфаза, каріокінез, 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токінез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>Інтерфаза, її періоди та їх характеристик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тоз: характеристика фаз та біологічне значенн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йоз: характеристика фаз та біологічне значенн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ітоз, його особливості та біологічне значенн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цитокінезу у клітинах тварин, рослин, грибів та 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тері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дорепродукція, її характеристика та особливості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вдання для самостійної поза аудиторної підготовки.</w:t>
      </w:r>
    </w:p>
    <w:p>
      <w:pPr>
        <w:pStyle w:val="Normal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 xml:space="preserve">1. Заповнити таблицю </w:t>
      </w:r>
      <w:r>
        <w:rPr>
          <w:sz w:val="28"/>
          <w:lang w:val="uk-UA"/>
        </w:rPr>
        <w:t>користуючись навчальною літературою:</w:t>
      </w:r>
    </w:p>
    <w:p>
      <w:pPr>
        <w:pStyle w:val="Heading1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1"/>
        <w:rPr/>
      </w:pPr>
      <w:r>
        <w:rPr/>
        <w:t>ЖИТТЄВИЙ  ЦИКЛ  КЛІТИНИ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192"/>
        <w:gridCol w:w="5983"/>
      </w:tblGrid>
      <w:tr>
        <w:trPr>
          <w:trHeight w:val="252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Основні  стадії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процесів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Інтерфаз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З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фаз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Метафаза</w:t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афаз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       </w:t>
            </w:r>
            <w:r>
              <w:rPr>
                <w:bCs/>
                <w:sz w:val="28"/>
                <w:lang w:val="uk-UA"/>
              </w:rPr>
              <w:t>Тілофаза</w:t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 студентів на занят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Мітотоз в рослинних клітинах (апікальна коренева меристема цибул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.: залізний гематоксилін за Гейденгайном. Зб.: х40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ьте препарат спочатку на малому, а потім на великому збільшенні. Знайдіть клітини у різних фазах мітозу. Замалюйте. Позначте: інтерфазні, профазні, метафазні, анафазні та телофазні кліт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Мітоз в тваринних клітинах печінки аксолот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.: залізний гематоксилін за Гейденгайном. Зб.: х40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ьте препарат спочатку на малому, а потім на великому збільшенні. Знайдіть клітини у різних фазах мітозу. Замалюйте. Позначте: інтерфазні, профазні, метафазні, анафазні та телофазні кліт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Амітоз в клітинах епітелію слизової оболонки сечового міхура.</w:t>
        <w:br/>
        <w:t>Заб.: гематоксилін-еозин. Зб.: х40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ьте препарат спочатку на малому, а потім на великому збільшенні. Замалюйте. Позначте: межі клітини, цитоплазму, ядра різної форми: круглої, гантелеподібної, подвійн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няття № 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Епітеліальна тканина. Види епітелі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туденти повинні знати класифікацію і особливості будови та функції епітеліальних ткан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обговоренн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уявлення про тканини. Класифікація тканин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епітеліальних тканин, їх класифікаці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о-функціональна характеристика різних видів епітелію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ози та їх вид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секреторний цик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поза аудиторної підготов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писати класифікацію тканин за морфологічними ознаками: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1600200" cy="800100"/>
                <wp:effectExtent l="81280" t="5080" r="57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pt;margin-top:11.4pt;width:125.95pt;height:62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1600200" cy="80010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1.4pt;width:125.95pt;height:62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67945" t="635" r="635" b="679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pt" to="305.95pt,18.9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0" t="635" r="67945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pt" to="170.95pt,18.9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6830</wp:posOffset>
                </wp:positionV>
                <wp:extent cx="1600200" cy="800100"/>
                <wp:effectExtent l="0" t="0" r="635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КАНИ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9pt;width:125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КАНИ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1600200" cy="8001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5pt;width:125.95pt;height:62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1600200" cy="800100"/>
                <wp:effectExtent l="5080" t="5080" r="819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-0.4pt;width:125.95pt;height:62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67945" t="679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5pt" to="305.95pt,10.4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0" t="67945" r="679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pt" to="170.95pt,10.4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</w:t>
      </w:r>
    </w:p>
    <w:p>
      <w:pPr>
        <w:pStyle w:val="Normal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2. </w:t>
      </w:r>
      <w:r>
        <w:rPr>
          <w:sz w:val="28"/>
          <w:lang w:val="uk-UA"/>
        </w:rPr>
        <w:t>Використовуючи  рекомендовану  літературу  записати  класифікацію  епітеліїв  за  будовою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88595</wp:posOffset>
                </wp:positionV>
                <wp:extent cx="1943100" cy="457200"/>
                <wp:effectExtent l="0" t="0" r="635" b="1155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ПІТЕЛ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4.85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ПІТЕЛ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0" cy="1143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5pt" to="288pt,20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2628900" cy="457200"/>
                <wp:effectExtent l="81280" t="5080" r="57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4.45pt;width:206.95pt;height:35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2514600" cy="457200"/>
                <wp:effectExtent l="5080" t="5080" r="81915" b="819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.45pt;width:197.95pt;height:35.9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-671195</wp:posOffset>
                </wp:positionV>
                <wp:extent cx="0" cy="1143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52.85pt" to="189pt,-4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0" cy="1143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5pt" to="18pt,10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0" cy="1143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15pt" to="81pt,10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1143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0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</wp:posOffset>
                </wp:positionV>
                <wp:extent cx="0" cy="1143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5pt" to="198pt,10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0" cy="11430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5pt" to="279pt,10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14605</wp:posOffset>
                </wp:positionV>
                <wp:extent cx="0" cy="1143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15pt" to="360pt,10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14605</wp:posOffset>
                </wp:positionV>
                <wp:extent cx="0" cy="11430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15pt" to="441pt,10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5215</wp:posOffset>
                </wp:positionH>
                <wp:positionV relativeFrom="paragraph">
                  <wp:posOffset>1124585</wp:posOffset>
                </wp:positionV>
                <wp:extent cx="2628900" cy="457200"/>
                <wp:effectExtent l="81915" t="5080" r="5080" b="819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5.5pt;margin-top:88.55pt;width:206.95pt;height:35.95pt;mso-wrap-style:none;v-text-anchor:middle;rotation:90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5115</wp:posOffset>
                </wp:positionH>
                <wp:positionV relativeFrom="paragraph">
                  <wp:posOffset>1124585</wp:posOffset>
                </wp:positionV>
                <wp:extent cx="2628900" cy="457200"/>
                <wp:effectExtent l="81915" t="5080" r="5080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88.55pt;width:206.95pt;height:35.95pt;mso-wrap-style:none;v-text-anchor:middle;rotation:90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</wp:posOffset>
                </wp:positionH>
                <wp:positionV relativeFrom="paragraph">
                  <wp:posOffset>1124585</wp:posOffset>
                </wp:positionV>
                <wp:extent cx="2628900" cy="457200"/>
                <wp:effectExtent l="81915" t="5080" r="5080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88.55pt;width:206.95pt;height:35.95pt;mso-wrap-style:none;v-text-anchor:middle;rotation:90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0150</wp:posOffset>
                </wp:positionH>
                <wp:positionV relativeFrom="paragraph">
                  <wp:posOffset>1124585</wp:posOffset>
                </wp:positionV>
                <wp:extent cx="2628900" cy="457200"/>
                <wp:effectExtent l="81915" t="5080" r="5080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88.55pt;width:206.95pt;height:35.95pt;mso-wrap-style:none;v-text-anchor:middle;rotation:90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8850</wp:posOffset>
                </wp:positionH>
                <wp:positionV relativeFrom="paragraph">
                  <wp:posOffset>1124585</wp:posOffset>
                </wp:positionV>
                <wp:extent cx="2628900" cy="457200"/>
                <wp:effectExtent l="5715" t="5080" r="81280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pt;margin-top:88.55pt;width:206.95pt;height:35.95pt;mso-wrap-style:none;v-text-anchor:middle;rotation:90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7550</wp:posOffset>
                </wp:positionH>
                <wp:positionV relativeFrom="paragraph">
                  <wp:posOffset>1124585</wp:posOffset>
                </wp:positionV>
                <wp:extent cx="2628900" cy="457200"/>
                <wp:effectExtent l="5715" t="5080" r="81280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88.55pt;width:206.95pt;height:35.95pt;mso-wrap-style:none;v-text-anchor:middle;rotation:90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6250</wp:posOffset>
                </wp:positionH>
                <wp:positionV relativeFrom="paragraph">
                  <wp:posOffset>1124585</wp:posOffset>
                </wp:positionV>
                <wp:extent cx="2628900" cy="457200"/>
                <wp:effectExtent l="5715" t="5080" r="81280" b="819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88.55pt;width:206.95pt;height:35.95pt;mso-wrap-style:none;v-text-anchor:middle;rotation:90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повнити таблицю «Епітеліальні ткани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993"/>
        <w:gridCol w:w="2299"/>
        <w:gridCol w:w="1924"/>
        <w:gridCol w:w="1825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епітелію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ташув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будов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 студентів на занятті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ошаровий війчастий епітелій трахеї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арвлення гематоксилін-еозином. Зб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100.</w:t>
      </w:r>
    </w:p>
    <w:p>
      <w:pPr>
        <w:pStyle w:val="Normal"/>
        <w:ind w:left="708" w:firstLine="348"/>
        <w:jc w:val="both"/>
        <w:rPr/>
      </w:pPr>
      <w:r>
        <w:rPr>
          <w:sz w:val="28"/>
          <w:szCs w:val="28"/>
          <w:lang w:val="uk-UA"/>
        </w:rPr>
        <w:t>Розглянути препарат на малому та великому збільшенні. Замалюйте. Позначте: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дра епітеліоцитів; 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озисті клітини (мукоцити); 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олучна тканин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дношаровий епітелій ниркового канальц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арвлення: гематоксилін-еозин. Зб.: х40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ьте препарат на малому і великому збільшенні. Замалюйте. Позначте : а) базальна мембрана канальця; б) клітини епітелію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озистий епітелій передміхурової залоз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барвлення: гематоксилін-еозином. Зб.: х400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значте: а) залозистий епітелій; б) сполучна тканина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актичне заняття № 4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color w:val="000000"/>
          <w:sz w:val="28"/>
          <w:szCs w:val="28"/>
          <w:lang w:val="uk-UA"/>
        </w:rPr>
        <w:t>Кров. Формені елементи крові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Мета заняття:</w:t>
      </w:r>
      <w:r>
        <w:rPr>
          <w:sz w:val="28"/>
          <w:szCs w:val="28"/>
          <w:lang w:val="uk-UA"/>
        </w:rPr>
        <w:t xml:space="preserve"> Студенти повинні знати склад та будову формених елементів кро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обговоренн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1. Загальна характеристика тканин внутрі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ров, склад та функції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ені елементи крові: будова та функції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3. Плазма крові, її склад та функції компоненті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>4. Лімфа, склад та функції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>5. Ретикулярна тканина : будова та функції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емограма, її складові в норм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поза аудиторної підготовк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повнити таблицю «Склад та функції кров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062"/>
        <w:gridCol w:w="2761"/>
        <w:gridCol w:w="232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  <w:lang w:val="uk-UA"/>
        </w:rPr>
        <w:t>2. Скласти та заповнити таблицю «Лейкоцитарна формул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 студентів на занятт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зок крові люди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арвлення : за Романовським. Зб.: х40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ьте препарат на малому та великому збільшен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алюйте. Позначте : а) моноцит, б) лімфоцит, в) паличкоядерний нейтрофіл; г) еозинофіл; д) базофіли; е) еритроци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азок крові жаб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.: гематоксилін-еозин. Зб.: х400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те: еритроцит, лімфоцит, тромбоцит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тикулярна тканина. Строма лімфатичного вузла. 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.: гематоксилін-еозин. Зб.: х400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е заняття  № 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получна ткани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туденти повинні знати будову, властивості, функції та гістогенез пухкої сполучної тканини, щільної та тканини зі спеціальними властивостя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обговоренн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пухкої сполучної тканин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фологія та функція клітинних форм сполучної тканини: фібробластів, тканинних базофілів, макрофагів, плазматичних клітин, жирових і пігментних клітин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Загальна характеристика  щільної сполучної тканин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 Характеристика та види жирової тканин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Характеристика ретикулярної ткан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для самостійної поза аудиторної підгото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таблицю «Види клітин пухкої сполучної тканини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831"/>
        <w:gridCol w:w="2705"/>
        <w:gridCol w:w="2764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клітин пухкої сполучної тканин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таблицю «Клітинні елементи тканин зі спеціальними призначеннями»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540"/>
        <w:gridCol w:w="2616"/>
        <w:gridCol w:w="233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кани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 студентів на занятт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хка сполучна тканина. Дерм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б.: аніліновий синій арсеїн. Зб.: х40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ьте препарат на малому та великому збільшенні. Замалюйте і позначте: а) фібробласти, б) макрофаги, в) тучні клі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Замалюйте препарат щільної сполучної ткан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.: гематоксилін-еозином. Зб.: х400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значте: волокнисті та клітинні структур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малюйте препарат жирової ткан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.: суданом чорним. Зб.: х400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те ядра та жирові крапл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авила </w:t>
      </w:r>
      <w:r>
        <w:rPr>
          <w:b/>
          <w:bCs/>
          <w:sz w:val="28"/>
          <w:szCs w:val="28"/>
          <w:lang w:val="uk-UA"/>
        </w:rPr>
        <w:t>роботи</w:t>
      </w:r>
      <w:r>
        <w:rPr>
          <w:b/>
          <w:bCs/>
          <w:sz w:val="28"/>
          <w:szCs w:val="28"/>
        </w:rPr>
        <w:t xml:space="preserve"> з</w:t>
      </w:r>
      <w:r>
        <w:rPr>
          <w:b/>
          <w:bCs/>
          <w:sz w:val="28"/>
          <w:szCs w:val="28"/>
          <w:lang w:val="uk-UA"/>
        </w:rPr>
        <w:t xml:space="preserve"> мікроскопом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Мікроскоп переносять, тримаючи однією рукою за тубус, а друг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ідтримуючи осн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б'єктив малого збільшення проти отвору предметного столика на відстані 1,5 см від гістологічного препара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освітлення, повертаючи дзеркало до такого положення, коли усе поле мікроскопа буде освітлене рівномірно і достатньо інтенсивно. Контролювати інтенсивність освітлення, дивлячись в окуляр лівим о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кропрепарат помістити на предметний столик покривним скельцем догори. Об’єкт (зріз) повинен знаходитись над отвором сто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Дивлячись збоку, опустити тубус мікроскопа вниз, залишаючи мінімальний просвіт між об'єктивом і гістологічним препара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Спостерігаючи в окуляр, повільно піднімаємо тубус за допомогою макрогвинта догори до появи зображення досліджуваного об'єкта (приблизно  відстань 1см), отримати чітке зобра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Для вивчення всієї площі зріза препарат переміщуємо правою рукою, а лі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управляє макрогвин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ля вивчення препарату під великим збільшенням необхідно вибрати найбільш характерну ділянку і виставити її у центр поля зору. Зміна об'єктива проводиться наступним чином: підняти  тубус на  1см, повертаючи нижню пластинку револьвера встановити об'єктив великого збільшення. Дивлячись збоку (не в окуляр) опустити об'єктив великого збільшення впритул до предметного скельця, а потім , дивлячись в окуляр , піднімати дуже повільно об'єктив великого збільшення за допомогою макрогвинта до появи зображення, а далі користуватись лише мікрогвинтом. Необхідно пам'ятати, що необережним рухом можна розчавити мікропрепа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ісля закінчення роботи з мікроскопом повертанням макрогвинта підняти тубус, зняти з предметного столика препарат. Перевести мікроскоп на мале збіль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тапи виготовлення гістологічних препара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ір матеріалу (вимоги: гостроріжучий інструмент, матеріал свіжий, шматочки невеличкі – 1 × 1 с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ксація (10-12% нейтральний формалін). Час фіксації – мінімальний - 24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мивання  від залишків фіксатора (проточна вода- 24-48 годи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неводнення матеріалу ( у спиртах наростаючої концентрації: 50,7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6 и 10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Ущільнення матеріалу (просочення шматочків матеріалу рідинами, які можуть стати твердими (наприклад парафін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сочення парафіном проводиться в термостатах при температурі 55-56 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готовлення зрізів (використовуються спеціальні прилади - мікротоми, мінімальна товщина зрізів з парафінових блоків – 5-7 мк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арвлення зрізів (існує три групи барвників: кислі – фарбують цитоплазму (еозин - червоний колір); основні (лужні) – фарбують ті структури, які містять кислоти, наприклад ядра клітин (гематоксилін - фіолетовий колір); спеціальні – фарбують лише певні структури (наприклад орсеїн фарбує еластичні волокн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Заключення зрізів (полістирол, бальзам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ИТАННЯ ДЛЯ ПОВТОРЕННЯ І САМОКОНТРОЛЮ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мічний склад і фізико-хімічні властивості клітин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і функції клітинної оболонки, органел та ядр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акції клітини на зміни зовнішнього середовищ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оцеси життєдіяльності клітини; як приймають  участь складові частини та органели клітини в процесах обміну і транспорті речовин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іть основні етапи життєвого циклу клітини: ріст, здібність до поділу, диференціація, старіння і смерт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будови хромосом у різні періоди клітинного цикл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мітоз, мейоз та амітоз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тканина? Основні ознаки епітеліальних тканин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дбувається процес секретоутворення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ознаки, функції і класифікація опорно-трофічних тканин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, будова  і функції клітин крові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дження, будова, розповсюдження в організмі та функції пухкої  сполучної тканин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хрящової тканини, їх будова, функції та розповсюдження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, будова та перебудова пластинчатої кісткової тканин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оходження, будова та розповсюдження в організмі людини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вих тканин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Будова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вого волокн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аркомер, його будова і функція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дження та принципи будови нервової тканин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нейрон, нейроглія, синапс, нервове  волокно, нерв, нервові  закінчення, їх класифікації, будова, функції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ефлекторної дуги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ійна робота</w:t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92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Цитологія та гістологія в Україні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сторія мікроскопічних досліджень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дослідження в гістології. Технологія виготовлення гістологічних препаратів. Поняття про артефакт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авила роботи з мікроскопом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на оболонка (плазмолела). Будова і функції плазмолеми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клітинні контакти. Синапс. 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основи транспорту через плазмолему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дро. Особливості будови та функцій ядерної оболонки. Ядерний хроматин та його  значення. Ядерце та каріоплазма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омосоми: будова та функції. Типи хромосом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топлазма та її структурні компоненти. Цитоплазма як метаболічний робочий апарат клітини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ели загального призначення: локалізація, будова, функції. Органели спеціального призначення: класифікація, характеристика. Включенн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мітоз і його форм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йоз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принципи організації тканин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стогенез.</w:t>
            </w:r>
            <w:r>
              <w:rPr>
                <w:sz w:val="28"/>
                <w:szCs w:val="28"/>
              </w:rPr>
              <w:t xml:space="preserve"> Основні закономірності гістогенезу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генерація тканин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пітелій як провідний компонент гісто-гематичних бар’єрі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ози – ендокринні та екзокринні. Різновиди залоз за типом секреції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зміни крові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Еритроцити. Гемоглобін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мбоутворення. Етапи і механізм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коцити. Механізми адгезії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вотворення(гемоцитопоез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книсті структури (колагенові, еластичні, ретикулярні волокна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ткова тканин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нні елементи кісткової тканини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ящова тканина. Клітини хрящ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стка як орган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будова кісток. Регенерація кісткової тканин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структура, функції і регенерація гладкої м’язової тканин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елетна м’язова тканин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міофібрил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екулярні механізми скорочення м’язового волокн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з як орган. Регенерація м’язі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вова тканин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роглія: епендима, астроглія, олігодендроглія, мікроглі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вові волокна.</w:t>
            </w:r>
            <w:r>
              <w:rPr>
                <w:sz w:val="28"/>
                <w:szCs w:val="28"/>
              </w:rPr>
              <w:t xml:space="preserve"> Нер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рвові закінченн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нервової тканин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/>
      </w:pPr>
      <w:r>
        <w:rPr>
          <w:sz w:val="28"/>
          <w:szCs w:val="28"/>
        </w:rPr>
        <w:t>Програмові вимоги  з дисципліни</w:t>
      </w:r>
    </w:p>
    <w:p>
      <w:pPr>
        <w:pStyle w:val="Subtitle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Загальна цитологія та гістологія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і завдання цитології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розвитку цитології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клітини. 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та розміри клітин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літинні структури (симпласт, синцитій)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тинна теорія та її положенн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удова мікроскопа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методи цитологічних досліджень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виготовлення цитологічних препаратів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Основні цитологічні барвник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клітинної оболонк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клітинної оболонк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міжклітинних контактів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і функції мітохондрій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зосоми та їх значення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доплазматична сітка, види та значення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та функції комплекса Гольджі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осоми, їх хімічна та структурна організація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та значення центросом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крофіламенти та мікротрубочк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тинні включення: загальна характеристика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ки та джгутики: будова і значення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іальні органели, вид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і значення ядр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ядерної оболонк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ядерної пор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це, його структурно-функціональна характеристика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матин інтерфазного ядр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хромосо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хромосо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хромосо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Поняття 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н та генотип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ядра в життєдіяльності клітин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тоз та його фаз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ф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ф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офаз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енерація клітин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стологія як наука. Предмет і завдання гістології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уявлення про тканини. Класифікація тканин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епітеліальних тканин. Класифікаці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фо-функціональна характеристика різних видів епітелію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ози та їх види. Поняття про секреторний цикл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тканин внутрішнього середовищ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Кров, склад та функції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ені елементи крові: будова та функції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зма крові: склад та функції компонентів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Лімфа, склад та функції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тикулярна тканина: будова та функції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характеристика пухкої сполучної тканини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фологія та функції клітинних форм сполучної тканин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тикулінові, еластичні та колагенові волокна: будова, хімічний склад і фізичні властивості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щільної сполучної тканин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ма, фасції, сухожилки, зв’язки: будова та функції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кісткової тканин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сткові клітини: морфо-функціональна характеристика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будови грубоволокнистої і пластинчастої кістк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еон (гаверсова система)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хрящової тканин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ящові клітини, їх характеристика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ова і функції охрястя. 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будови і функції різних видів хрящової тканин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м’язової тканини. Класифікація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ка м’язова тканина: будова та особливості функцій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будови та функції поперечно-смугастої м’язової тканин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’язове волокно. Уявлення про трофічну, опорну та скоротливу частини м’язового волокна. 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міофібрил, механізми їх скорочення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ево-м’язова тканина: особливості гістоструктури та функції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серцевих міоцитів, їх будова та функції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нервової тканини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рон, його будова. Морфологічна класифікація нейронів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рефлекторну дугу. Функціональна класифікація нейронів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uk-UA"/>
        </w:rPr>
        <w:t>Нервові волокна: будова та особливості передачі нервового імпульса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йрологія: види, будова і функції. Взаємовідношення нейронів і нейрології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Основна (базова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уцик О.Д., Іванова А.Й., Кабак К.С., Чайковський Ю.Б.,  Гістологія людини. Підручник. Київ „Книга-плюс”, 2010. – 582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bCs/>
          <w:sz w:val="28"/>
          <w:szCs w:val="28"/>
          <w:lang w:val="uk-UA"/>
        </w:rPr>
        <w:t xml:space="preserve">Під ред. Е.Ф.Баринова, Ю.Б.Чайковського. </w:t>
      </w:r>
      <w:r>
        <w:rPr>
          <w:sz w:val="28"/>
          <w:szCs w:val="28"/>
          <w:lang w:val="uk-UA"/>
        </w:rPr>
        <w:t>Цитологія і загальна ембріологія. Навчальний посібник. Київ, ВСВ «Медицина», 2010. – 216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Під ред. Е.Ф.Баринова, Ю.Б.Чайковського. Спеціальна гістологія і ембріологія внутрішніх органів. Навчальний посібник. Київ, ВСВ «Медицина», 2013. –  471 с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 . 1. Волков К.С., Пасєчко Н.В. Ультраструктура клітин і тканин. Атлас. Тернопіль. Укрмедкнига, 1997. - 93 с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3606" w:leader="none"/>
          <w:tab w:val="left" w:pos="6804" w:leader="none"/>
        </w:tabs>
        <w:ind w:right="25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Дєльцова О.І., Чайковський Ю.Б., Геращенко С.Б. Гістологія та ембріогенез органів ротової порожнини. Навчальний посібник. Івано-Франківськ, 1998. - 78 c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3606" w:leader="none"/>
          <w:tab w:val="left" w:pos="6804" w:leader="none"/>
        </w:tabs>
        <w:ind w:right="25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Чайковський Ю.Б., Сокуренко Л.М.  Гістологія, цитологія та ембріолгія. Атлас для самостійної роботи студентів. Луцьк, 2006. - 152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од ред. Афанасьева Ю.И., Юриной Н.А. Гистология , цитология и эмбриология.- Москва, 1999. - 744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Баринов Е.Ф. и соавт. Атлас электронной микроскопии в двух томах. Донецк, т.1 - 1997, т.2 - 1998. - т.1 – 228с., т.2 - 272 с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6. Быков В.Л.  Цитология и общая гистология. Санкт-Петербург, 1999. - 520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Быков В.Л. Частная гистология человека. Санкт-Петербург, 1997. - 300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Kierszenbaum A.L., Tres L.L. Histology and Cell Biology. - Elsevier, Philadelphia, 2012.- 701 p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Ross M.H., Pawlina W. Histology. A Text and Atlas.- Wolters Kluwer, Philadelphia, 2011. - 974 p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ms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ed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kafhome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histology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kaf</w:t>
        </w:r>
        <w:r>
          <w:rPr>
            <w:rStyle w:val="InternetLink"/>
            <w:sz w:val="28"/>
            <w:szCs w:val="28"/>
            <w:lang w:val="uk-UA"/>
          </w:rPr>
          <w:t>_</w:t>
        </w:r>
        <w:r>
          <w:rPr>
            <w:rStyle w:val="InternetLink"/>
            <w:sz w:val="28"/>
            <w:szCs w:val="28"/>
          </w:rPr>
          <w:t>histology</w:t>
        </w:r>
        <w:r>
          <w:rPr>
            <w:rStyle w:val="InternetLink"/>
            <w:sz w:val="28"/>
            <w:szCs w:val="28"/>
            <w:lang w:val="uk-UA"/>
          </w:rPr>
          <w:t>_</w:t>
        </w:r>
        <w:r>
          <w:rPr>
            <w:rStyle w:val="InternetLink"/>
            <w:sz w:val="28"/>
            <w:szCs w:val="28"/>
          </w:rPr>
          <w:t>download</w:t>
        </w:r>
        <w:r>
          <w:rPr>
            <w:rStyle w:val="InternetLink"/>
            <w:sz w:val="28"/>
            <w:szCs w:val="28"/>
            <w:lang w:val="uk-UA"/>
          </w:rPr>
          <w:t>_</w:t>
        </w:r>
        <w:r>
          <w:rPr>
            <w:rStyle w:val="InternetLink"/>
            <w:sz w:val="28"/>
            <w:szCs w:val="28"/>
          </w:rPr>
          <w:t>stomat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html</w:t>
        </w:r>
      </w:hyperlink>
    </w:p>
    <w:p>
      <w:pPr>
        <w:pStyle w:val="1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meddean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lu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</w:hyperlink>
    </w:p>
    <w:p>
      <w:pPr>
        <w:pStyle w:val="Style12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istology.narod.ru/reference.htm</w:t>
        </w:r>
      </w:hyperlink>
    </w:p>
    <w:p>
      <w:pPr>
        <w:pStyle w:val="1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morphology.dp.ua</w:t>
        </w:r>
      </w:hyperlink>
    </w:p>
    <w:p>
      <w:pPr>
        <w:pStyle w:val="1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anatomyatlases.org/MicroscopicAnatomy</w:t>
        </w:r>
      </w:hyperlink>
    </w:p>
    <w:p>
      <w:pPr>
        <w:pStyle w:val="1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histologyatlas.wisc.edu</w:t>
        </w:r>
      </w:hyperlink>
    </w:p>
    <w:p>
      <w:pPr>
        <w:pStyle w:val="1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tLeast" w:line="20"/>
        <w:ind w:left="1069" w:right="-2" w:hanging="360"/>
        <w:jc w:val="both"/>
        <w:rPr>
          <w:sz w:val="28"/>
          <w:szCs w:val="28"/>
        </w:rPr>
      </w:pPr>
      <w:hyperlink r:id="rId8">
        <w:r>
          <w:rPr>
            <w:rStyle w:val="InternetLink"/>
            <w:rFonts w:eastAsia="Times New Roman"/>
            <w:sz w:val="28"/>
            <w:szCs w:val="28"/>
          </w:rPr>
          <w:t>http://cytohistology.ru/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ЛОСАРІЙ</w:t>
      </w:r>
      <w:r>
        <w:rPr/>
        <w:t xml:space="preserve"> 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860"/>
        <w:gridCol w:w="366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фологічне понятт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е визначення</w:t>
            </w:r>
          </w:p>
        </w:tc>
      </w:tr>
      <w:tr>
        <w:trPr>
          <w:trHeight w:val="23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орфологія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натомія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Цитологія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мбріологі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істологі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іти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ітинна оболонк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іалоплазм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ели –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тохондрія –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Ендоплазматична  сітк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парат  Гольджі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ізосом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ибосом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Центросом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ключення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Ядро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роматин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ромосом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Ядерце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літинний цикл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терфаз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тоз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мітоз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канин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Епітеліальна тканин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Епітелій  паренхіматозних  органів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мбіальні клітини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ров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Еритроцити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ейкоцити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ромбоцити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лазма крові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імф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актна  неоформлена  сполучна тканин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актна  оформлена сполучна  тканин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Жирова тканин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рящова тканин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сткова тканин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  <w:r>
              <w:rPr>
                <w:bCs/>
              </w:rPr>
              <w:t xml:space="preserve">’язова тканин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стеон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офібрил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смугована 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ова  ткани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) скелет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) серцев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ладенька 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ова  ткани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рвова ткани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йрон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йроглі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напс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флекторна дуга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b w:val="false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048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3768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4488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5208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5928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6648"/>
        </w:tabs>
        <w:ind w:left="664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6z1">
    <w:name w:val="WW8Num26z1"/>
    <w:qFormat/>
    <w:rPr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Hps">
    <w:name w:val="hp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>
      <w:rFonts w:ascii="Calibri" w:hAnsi="Calibri" w:eastAsia="Calibri" w:cs="Arial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sa.edu.ua/kafhome/histology/kaf_histology_download_stomat.html" TargetMode="External"/><Relationship Id="rId3" Type="http://schemas.openxmlformats.org/officeDocument/2006/relationships/hyperlink" Target="http://www.meddean.luc.edu/" TargetMode="External"/><Relationship Id="rId4" Type="http://schemas.openxmlformats.org/officeDocument/2006/relationships/hyperlink" Target="http://histology.narod.ru/reference.htm" TargetMode="External"/><Relationship Id="rId5" Type="http://schemas.openxmlformats.org/officeDocument/2006/relationships/hyperlink" Target="http://www.morphology.dp.ua/" TargetMode="External"/><Relationship Id="rId6" Type="http://schemas.openxmlformats.org/officeDocument/2006/relationships/hyperlink" Target="http://www.anatomyatlases.org/MicroscopicAnatomy" TargetMode="External"/><Relationship Id="rId7" Type="http://schemas.openxmlformats.org/officeDocument/2006/relationships/hyperlink" Target="http://histologyatlas.wisc.edu/" TargetMode="External"/><Relationship Id="rId8" Type="http://schemas.openxmlformats.org/officeDocument/2006/relationships/hyperlink" Target="http://cytohistology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07:00Z</dcterms:created>
  <dc:creator>Oksana</dc:creator>
  <dc:description/>
  <dc:language>en-US</dc:language>
  <cp:lastModifiedBy>super</cp:lastModifiedBy>
  <cp:lastPrinted>2017-09-10T19:58:00Z</cp:lastPrinted>
  <dcterms:modified xsi:type="dcterms:W3CDTF">2017-11-24T07:07:00Z</dcterms:modified>
  <cp:revision>2</cp:revision>
  <dc:subject/>
  <dc:title/>
</cp:coreProperties>
</file>