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Міністерство освіти і науки України</w:t>
      </w:r>
    </w:p>
    <w:p>
      <w:pPr>
        <w:pStyle w:val="Subtitle"/>
        <w:rPr>
          <w:sz w:val="28"/>
        </w:rPr>
      </w:pPr>
      <w:r>
        <w:rPr>
          <w:sz w:val="28"/>
        </w:rPr>
        <w:t>ДВНЗ «Прикарпатський національний університет імені Василя Стефаника»</w:t>
      </w:r>
    </w:p>
    <w:p>
      <w:pPr>
        <w:pStyle w:val="Subtitle"/>
        <w:rPr>
          <w:sz w:val="28"/>
        </w:rPr>
      </w:pPr>
      <w:r>
        <w:rPr>
          <w:sz w:val="28"/>
        </w:rPr>
        <w:t>Кафедра анатомії і фізіології людини та тварин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i/>
          <w:i/>
          <w:szCs w:val="36"/>
        </w:rPr>
      </w:pPr>
      <w:r>
        <w:rPr>
          <w:szCs w:val="36"/>
        </w:rPr>
        <w:t>Глодан О.Я</w:t>
      </w:r>
      <w:r>
        <w:rPr>
          <w:i/>
          <w:szCs w:val="36"/>
        </w:rPr>
        <w:t>.</w:t>
      </w:r>
    </w:p>
    <w:p>
      <w:pPr>
        <w:pStyle w:val="Subtitle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Subtitl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rPr/>
      </w:pPr>
      <w:r>
        <w:rPr>
          <w:sz w:val="48"/>
          <w:szCs w:val="48"/>
        </w:rPr>
        <w:t xml:space="preserve">ЗАГАЛЬНА ЦИТОЛОГІЯ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чні рекомендації </w:t>
      </w:r>
    </w:p>
    <w:p>
      <w:pPr>
        <w:pStyle w:val="Subtitl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лабораторних занять та самостійної роботи</w:t>
      </w:r>
    </w:p>
    <w:p>
      <w:pPr>
        <w:pStyle w:val="Subtitl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студентів Факультету природничих наук  </w:t>
      </w:r>
    </w:p>
    <w:p>
      <w:pPr>
        <w:pStyle w:val="Subtitle"/>
        <w:rPr/>
      </w:pPr>
      <w:r>
        <w:rPr>
          <w:i/>
          <w:sz w:val="28"/>
          <w:szCs w:val="28"/>
        </w:rPr>
        <w:t xml:space="preserve">спеціальності 091 –Біологія </w:t>
      </w:r>
    </w:p>
    <w:p>
      <w:pPr>
        <w:pStyle w:val="Subtitl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П «Лабораторна діагностика біологічних систем» та 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«Біологія»</w:t>
      </w:r>
    </w:p>
    <w:p>
      <w:pPr>
        <w:pStyle w:val="Subtitle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Subtitle"/>
        <w:rPr>
          <w:sz w:val="32"/>
        </w:rPr>
      </w:pPr>
      <w:r>
        <w:rPr/>
        <w:drawing>
          <wp:inline distT="0" distB="0" distL="0" distR="0">
            <wp:extent cx="3308985" cy="252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  <w:t>Івано – Франківськ</w:t>
      </w:r>
    </w:p>
    <w:p>
      <w:pPr>
        <w:pStyle w:val="Subtitle"/>
        <w:ind w:left="3540" w:firstLine="708"/>
        <w:jc w:val="left"/>
        <w:rPr>
          <w:sz w:val="32"/>
        </w:rPr>
      </w:pPr>
      <w:r>
        <w:rPr>
          <w:sz w:val="32"/>
        </w:rPr>
        <w:t>2017</w:t>
      </w:r>
    </w:p>
    <w:p>
      <w:pPr>
        <w:pStyle w:val="Subtitle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етодичні рекомендації укладені: </w:t>
      </w:r>
      <w:r>
        <w:rPr>
          <w:b w:val="false"/>
          <w:sz w:val="28"/>
          <w:szCs w:val="28"/>
        </w:rPr>
        <w:t>к.б.н., доцент кафедри анатомії і фізіології людини та тварин Глодан О.Я.</w:t>
      </w:r>
    </w:p>
    <w:p>
      <w:pPr>
        <w:pStyle w:val="Subtitle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jc w:val="left"/>
        <w:rPr/>
      </w:pPr>
      <w:r>
        <w:rPr>
          <w:i/>
          <w:sz w:val="28"/>
          <w:szCs w:val="28"/>
        </w:rPr>
        <w:t>Рецензенти</w:t>
      </w:r>
      <w:r>
        <w:rPr>
          <w:b w:val="false"/>
          <w:i/>
          <w:sz w:val="28"/>
          <w:szCs w:val="28"/>
        </w:rPr>
        <w:t xml:space="preserve">: </w:t>
      </w:r>
    </w:p>
    <w:p>
      <w:pPr>
        <w:pStyle w:val="Subtitle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в. кафедри гістології, цитології і ембріології ДВНЗ «Івано-Франківський національний медичний університет», доктор медичних наук        професор </w:t>
      </w:r>
      <w:r>
        <w:rPr>
          <w:b w:val="false"/>
          <w:i/>
          <w:sz w:val="28"/>
          <w:szCs w:val="28"/>
        </w:rPr>
        <w:t>Геращенко  С.Б.;</w:t>
      </w:r>
    </w:p>
    <w:p>
      <w:pPr>
        <w:pStyle w:val="Subtitle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в. кафедрою  анатомії і фізіології людини та тварин ДВНЗ «Прикарпатський національний університет імені Василя Стефаника»,  доктор медичних наук, професор  </w:t>
      </w:r>
      <w:r>
        <w:rPr>
          <w:b w:val="false"/>
          <w:i/>
          <w:sz w:val="28"/>
          <w:szCs w:val="28"/>
        </w:rPr>
        <w:t>Грицуляк Б.В.</w:t>
      </w:r>
    </w:p>
    <w:p>
      <w:pPr>
        <w:pStyle w:val="Subtitle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Розглянуто і затверджено вченою радою</w:t>
      </w:r>
    </w:p>
    <w:p>
      <w:pPr>
        <w:pStyle w:val="Subtitle"/>
        <w:rPr/>
      </w:pPr>
      <w:r>
        <w:rPr>
          <w:b w:val="false"/>
          <w:sz w:val="28"/>
        </w:rPr>
        <w:t xml:space="preserve">Факультету природничих наук 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ДВНЗ «Прикарпатський національний університет імені Василя Стефаника»</w:t>
      </w:r>
    </w:p>
    <w:p>
      <w:pPr>
        <w:pStyle w:val="Normal"/>
        <w:spacing w:lineRule="auto" w:line="480"/>
        <w:ind w:left="1416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480"/>
        <w:ind w:left="1416" w:firstLine="708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токол № 2 від   30 жовтня  2017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С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lang w:val="uk-UA"/>
        </w:rPr>
        <w:t>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мова……………………………………………………………………..4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ий план  лабораторних занять……………………………………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1……………………………… ………….…….……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2……………………………… ………….…….……8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3……………………………… ………….…….…..1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4……………………………… ………….…….…..1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5 …………………………… ………….…….…….1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6……………………………… ………….…….…..18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7……………………………… ………….…….…..2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8……………………………… ………….…….…..2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9……………………………… ………….…….…  30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 запитання до з</w:t>
      </w:r>
      <w:r>
        <w:rPr>
          <w:bCs/>
          <w:iCs/>
          <w:sz w:val="28"/>
          <w:szCs w:val="28"/>
          <w:lang w:val="uk-UA"/>
        </w:rPr>
        <w:t>містового модуля 1……………………………..33</w:t>
      </w:r>
    </w:p>
    <w:p>
      <w:pPr>
        <w:pStyle w:val="Normal"/>
        <w:tabs>
          <w:tab w:val="clear" w:pos="708"/>
          <w:tab w:val="left" w:pos="284" w:leader="none"/>
        </w:tabs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 запитання до з</w:t>
      </w:r>
      <w:r>
        <w:rPr>
          <w:bCs/>
          <w:iCs/>
          <w:sz w:val="28"/>
          <w:szCs w:val="28"/>
          <w:lang w:val="uk-UA"/>
        </w:rPr>
        <w:t>містового модуля 2……………………………..34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ові вимоги…………………………………………………………....36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авила роботи з мікроскопом………………………………………………39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тапи виготовлення гістологічних препаратів……………………………...40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комендована література……………………………………………………4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МОВ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рекомендації укладені у відповідності з навчальною програмою курсу «Загальна цитологія» для студентів Факультету природничих наук  спеціальності – «Біологія» (ОПП «Лабораторна діагностика біологічних систем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Цитологія  –  фундаментальна дисципліна біологічного профілю. Вона належать до наук, що є основою вищої  біологічної освіти.  На  ґрунті  засвоєння  цієї  дисципліни  формується  цілісне уявлення  про  мікроскопічну  та  ультраструктурну  будову,  закономірності розвитку,  регенераторні  властивості  кліти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тологія, а також гістологія забезпечують   разом з фундаментальними дисциплінами можливість вивчення теоретичної та клінічної патології. Розвиток гістології, як науки та подальший прогрес нерозривно пов’язані з удосконаленням методів  досліджень.  Цитологічні та гістологічні  дослідження  біологічних  тканин  широко використовуються  у  практиці  біолога та лаборанта.  Дані  морфологічного  дослідження  слугують  важливим  компонентом інформації у практичній діяльності біолога та лаборант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 xml:space="preserve"> навчальної дисципліни «Загальна цитологія» - пізнання студентами закономірностей будови тваринного організму на клітинному рівні структурної організації та його індивідуального розвитк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Для реалізації мети студентам необхідно виконати наступні </w:t>
      </w:r>
      <w:r>
        <w:rPr>
          <w:b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володіти технікою світлової мікроскопії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bCs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сувати етапи виготовлення гістологічних препараті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ити мікро- і субмікроскопічну будову і функції еукаріотних клітин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езультаті вивчення навчальної дисципліни студент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винен знати: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sz w:val="28"/>
          <w:szCs w:val="28"/>
          <w:lang w:val="uk-UA"/>
        </w:rPr>
        <w:t>особливості будови пр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та еукаріотичних клітин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у та функції клітинних органел та включень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и і значення опорно-рухової системи еукаріотичних клітин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євий цикл клітини та його періодизацію, типи клітинного поділу та їх біологічне значення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и диференціації клітин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ки патології клітин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шляхи еволюції кліт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міти:</w:t>
      </w:r>
    </w:p>
    <w:p>
      <w:pPr>
        <w:pStyle w:val="Normal"/>
        <w:numPr>
          <w:ilvl w:val="0"/>
          <w:numId w:val="17"/>
        </w:numPr>
        <w:ind w:left="0" w:hanging="360"/>
        <w:jc w:val="both"/>
        <w:rPr/>
      </w:pPr>
      <w:r>
        <w:rPr>
          <w:sz w:val="28"/>
          <w:szCs w:val="28"/>
          <w:lang w:val="uk-UA"/>
        </w:rPr>
        <w:t>користуватися мікроскопічними приладами</w:t>
      </w:r>
    </w:p>
    <w:p>
      <w:pPr>
        <w:pStyle w:val="Normal"/>
        <w:numPr>
          <w:ilvl w:val="0"/>
          <w:numId w:val="17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вати на електронних мікрофотографіях внутрішньоклітинні структури</w:t>
      </w:r>
    </w:p>
    <w:p>
      <w:pPr>
        <w:pStyle w:val="Normal"/>
        <w:numPr>
          <w:ilvl w:val="0"/>
          <w:numId w:val="17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стувати на постійних препаратах окремі клітинні органели</w:t>
      </w:r>
    </w:p>
    <w:p>
      <w:pPr>
        <w:pStyle w:val="Normal"/>
        <w:numPr>
          <w:ilvl w:val="0"/>
          <w:numId w:val="17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ти протокол виконаної робо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володіти навичками: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>
          <w:sz w:val="28"/>
          <w:szCs w:val="28"/>
          <w:lang w:val="uk-UA"/>
        </w:rPr>
        <w:t>роботи з світл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оптичним мікроскопом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гностики цитологічних препара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матичний план  лабораторних заня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гальна цитологі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81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ми лабораторних заня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jc w:val="both"/>
        <w:rPr>
          <w:small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скоп. Мікроскопічні прилади. Гістологічна техніка. Мета і завдання цитології.</w:t>
      </w:r>
    </w:p>
    <w:p>
      <w:pPr>
        <w:pStyle w:val="Normal"/>
        <w:numPr>
          <w:ilvl w:val="0"/>
          <w:numId w:val="15"/>
        </w:numPr>
        <w:jc w:val="both"/>
        <w:rPr>
          <w:small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виготовлення цитологічних препаратів.</w:t>
      </w:r>
      <w:r>
        <w:rPr>
          <w:smallCap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тологія. Загальна організація клітинити. Плазмолема. </w:t>
      </w:r>
    </w:p>
    <w:p>
      <w:pPr>
        <w:pStyle w:val="Normal"/>
        <w:numPr>
          <w:ilvl w:val="0"/>
          <w:numId w:val="15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Міжклітинні контакти.</w:t>
      </w:r>
    </w:p>
    <w:p>
      <w:pPr>
        <w:pStyle w:val="Normal"/>
        <w:numPr>
          <w:ilvl w:val="0"/>
          <w:numId w:val="15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Будова цитоплазми. Мембранні органел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ембранні органели та включення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дро клітин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 клітини. Клітинний цикл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іння та смерть клітини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е заняття №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ема заняття</w:t>
      </w:r>
      <w:r>
        <w:rPr>
          <w:sz w:val="28"/>
          <w:szCs w:val="28"/>
          <w:lang w:val="uk-UA"/>
        </w:rPr>
        <w:t xml:space="preserve">:   </w:t>
      </w:r>
      <w:r>
        <w:rPr>
          <w:smallCaps/>
          <w:sz w:val="28"/>
          <w:szCs w:val="28"/>
          <w:lang w:val="uk-UA"/>
        </w:rPr>
        <w:t xml:space="preserve">МІКРОСКОП. МІКРОСКОПІЧНІ ПРИЛАДИ. ГІСТОЛОГІЧНА ТЕХНІКА. МЕТА І ЗАВДАННЯ ЦИТОЛОГІЇ.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Конкретні цілі: </w:t>
      </w:r>
      <w:r>
        <w:rPr>
          <w:sz w:val="28"/>
          <w:szCs w:val="28"/>
          <w:lang w:val="uk-UA"/>
        </w:rPr>
        <w:t xml:space="preserve">з’ясувати принципи різних методів дослідження гістологічних структур  та  їх  значення  для  вивчення  будови  організму  людини  на мікроскопічному та субмікроскопічному рівнях. Уміти виконувати мікроскопію за допомогою світлового мікроскопа і схематично зображати будову тканин і клітин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ати, засвоїт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міти, опануват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Місце  цитології  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стемі  біологічної освіти,  роль  дисципліни  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ологічній та медичній науці і практиці.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Способи  мікроскопії,  що  застосовуються  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стологічних дослідженнях, з’ясувати їх сутність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Правила користування світловим мікроскопом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Інтерпретувати  принципи  д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ооптичного  та  електрон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кроскопів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Розрізняти  складові  частини  світлового мікроскопа та визначати їх призначення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Уміти  визначати  загальне  збільшення світлового мікроскопа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итання до заняття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val="uk-UA"/>
        </w:rPr>
        <w:t xml:space="preserve">Історія розвитку цитології.    Розвиток цитології в Україні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val="uk-UA"/>
        </w:rPr>
        <w:t xml:space="preserve">Предмет і завдання цитології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ка  світлової мікроскопії. 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 методи світлової мікроскопії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місійна і скануюча електронна мікроскопія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дослідження живих клітин і тканин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е і суправітальне забарвлення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val="uk-UA"/>
        </w:rPr>
        <w:t xml:space="preserve">Дослідження живих клітин і тканин в культурі (in vitro)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окремих клітин і їх культивування. 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тинне клонування. 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стохімічні,  імуноцитохімічні,  радіоавтографічні,  імунофлюоресцентні методи дослід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рактичні роботи, завдання, що виконують на занятт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659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азівки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лодіння навичками роботи з оптичним мікроскопом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ачити на схемі оптичного мікроскопа його основні робочі вузли, з’ясувати їх призначення.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лабораторії електронної мікроскопії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воїти принцип роботи електронного мікроскопа та ультромікротом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теріали для самоконтролю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самоконтролю (тести)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i/>
          <w:sz w:val="28"/>
          <w:szCs w:val="28"/>
          <w:lang w:val="uk-UA"/>
        </w:rPr>
        <w:t>Який вид мікроскопії забезпечує вивчення об’ємного зображення ультраструктур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каную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просвітлюю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оляризацій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інтерференцій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люмінесцент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i/>
          <w:sz w:val="28"/>
          <w:szCs w:val="28"/>
          <w:lang w:val="uk-UA"/>
        </w:rPr>
        <w:t>Мінімальна відстань, при якій можна під мікроскопом відрізнити два об’єкта, називається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більшення об’єкти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збільшення окуля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довжина хвилі світл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коефіцієнт заломлення середовищ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роздільна здатні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i/>
          <w:sz w:val="28"/>
          <w:szCs w:val="28"/>
          <w:lang w:val="uk-UA"/>
        </w:rPr>
        <w:t>Роздільна здатність світлового мікроскопа становит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мкм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 м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0,2 мк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0,2 н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0,2 м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На </w:t>
      </w:r>
      <w:r>
        <w:rPr>
          <w:i/>
          <w:sz w:val="28"/>
          <w:szCs w:val="28"/>
          <w:lang w:val="uk-UA"/>
        </w:rPr>
        <w:t>лабораторному занятті студент розглядає мікропрепарат, використовуючи мікроскоп із збільшенням об’єктива в 40 разів і окуляром в 15 разів. В скільки разів видиме зображення структур більше справжнього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0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 тис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 тис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800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i/>
          <w:sz w:val="28"/>
          <w:szCs w:val="28"/>
          <w:lang w:val="uk-UA"/>
        </w:rPr>
        <w:t xml:space="preserve">Відомо, що до складу клітини входять різні органічні речовини. Якими відомими методами можна визначити їх якісний склад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цитохімічні і гістохіміч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електронної мікроскоп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фазово-контрасної мікроскоп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темнопольової мікроскоп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люмінесцентної мікроскопії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6. Виготовлення зрізів для електронної мікроскопіі проводять н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мікротом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льтрамікротом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ріостат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конденсор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кріопротекторах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7. Якими барвниками забарвлюється ядро клітини</w:t>
      </w:r>
      <w:r>
        <w:rPr>
          <w:sz w:val="28"/>
          <w:szCs w:val="28"/>
          <w:lang w:val="uk-UA"/>
        </w:rPr>
        <w:t xml:space="preserve">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ікринова кисло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еози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гематоксилі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метиленовий син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світлий зелений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8. До різновидів світлової мікроскопії належать всі, крім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фазовоконтрас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каную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темнополь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люмінесцент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ультрафіолетова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9. Які сполуки використовують для контрастування зрізів в електронній мікроскопії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олі важких метал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пирти (метиловий, етиловий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мідний купоро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целоід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ксилол, толуол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0. Необхідно вивчити структури клітини, розміри яких менші 0,2 мкм. Який метод можна використати для дослідження?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стандартну світлову мікроскопі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трансмісійну електронну мікроскопі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авторадіографічний мет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імуногістохімічний мето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правильної відповіді немає</w:t>
      </w:r>
    </w:p>
    <w:p>
      <w:pPr>
        <w:pStyle w:val="Normal"/>
        <w:jc w:val="center"/>
        <w:rPr/>
      </w:pPr>
      <w:r>
        <w:rPr/>
        <w:t>Відповід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47"/>
        <w:gridCol w:w="675"/>
        <w:gridCol w:w="699"/>
        <w:gridCol w:w="912"/>
        <w:gridCol w:w="912"/>
        <w:gridCol w:w="774"/>
        <w:gridCol w:w="774"/>
        <w:gridCol w:w="774"/>
        <w:gridCol w:w="762"/>
        <w:gridCol w:w="779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питанн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е заняття №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mall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заняття</w:t>
      </w:r>
      <w:r>
        <w:rPr>
          <w:sz w:val="28"/>
          <w:szCs w:val="28"/>
          <w:lang w:val="uk-UA"/>
        </w:rPr>
        <w:t>:  ЕТАПИ ВИГОТОВЛЕННЯ ЦИТОЛОГІЧНИХ ПРЕПАРАТІВ</w:t>
      </w:r>
      <w:r>
        <w:rPr>
          <w:smallCaps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ати, засвоїт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міти, опануват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Основні види гістологічних препаратів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Основні етапами виготовлення гістологічних препаратів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яти гістологічні препарат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итання до заняття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ринципи виготовлення препаратів для світлової мікроскопії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нципи виготовлення препаратів для електронної мікроскопії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ння матеріалу (біопсія, голкова пункційна біопсія, автопсія)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ксація. Види фіксаторів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еводнення, ущільнення та заливка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ка виготовлення зрізів. 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арвлення та контрастування. 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гістологічних барвників за хімічними властивостями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ючення гістологічних препаратів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мікропрепаратів – зріз, мазок, відбиток, плівки, шліф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аналізу зображення клітинних і тканинних структур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і методи дослідження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е та суправітальне фарбування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про артефак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рактичні роботи, завдання, що виконують на занятт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659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азівки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йомлення з основними видами гістологічних препаратів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стуючись підручником засвоїти основні види гістологічних препаратів.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йомлення з основними етапами виготовлення гістологічних препаратів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ити та засвоїти основні етапи виготовлення гістологічних препаратів за допомогою викладача на прикладі набору реактивів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теріали для самоконтролю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самоконтролю (тести)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i/>
          <w:sz w:val="28"/>
          <w:szCs w:val="28"/>
          <w:lang w:val="uk-UA"/>
        </w:rPr>
        <w:t>Ущільнення матеріалу під час виготовлення постійного гістологічного препарату проводять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спирт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формалін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полістерол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силол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парафін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i/>
          <w:sz w:val="28"/>
          <w:szCs w:val="28"/>
          <w:lang w:val="uk-UA"/>
        </w:rPr>
        <w:t>Здатність гістологічних структур змінювати колір барвника - це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базофілі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оксифілі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нейтрофілі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метахромазі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формалінозі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i/>
          <w:sz w:val="28"/>
          <w:szCs w:val="28"/>
          <w:lang w:val="uk-UA"/>
        </w:rPr>
        <w:t>Роздільна здатність світлового мікроскопа становит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мкм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 м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0,2 мк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0,2 н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0,2 м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i/>
          <w:sz w:val="28"/>
          <w:szCs w:val="28"/>
          <w:lang w:val="uk-UA"/>
        </w:rPr>
        <w:t>На лабораторному занятті студент розглядає мікропрепарат, використовуючи мікроскоп із збільшенням об’єктива в 40 разів і окуляром в 7 разів. В скільки разів видиме зображення структур більше справжнього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28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 тис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 тис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800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i/>
          <w:sz w:val="28"/>
          <w:szCs w:val="28"/>
          <w:lang w:val="uk-UA"/>
        </w:rPr>
        <w:t xml:space="preserve">Базофілія - це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барвлення гістологічних структур нейтральними барвни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арвлення гістологічних структур основними барвник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забарвлення гістологічних структур кислими барвник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забарвлення гістологічних структур спеціальними барвник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забарвлення гістологічних структур нейтрофільними барвниками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6. Виготовлення зрізів для електронної мікроскопіі проводять н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мікротом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льтрамікротом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ріостат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конденсор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кріопротекторах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7. Якими барвниками забарвлюється ядро клітини</w:t>
      </w:r>
      <w:r>
        <w:rPr>
          <w:sz w:val="28"/>
          <w:szCs w:val="28"/>
          <w:lang w:val="uk-UA"/>
        </w:rPr>
        <w:t xml:space="preserve">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ікринова кисло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еози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гематоксилі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метиленовий син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світлий зелений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8. Оксифілія - це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барвлення гістологічних структур нейтральними барвни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арвлення гістологічних структур основними барвник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забарвлення гістологічних структур кислими барвник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забарвлення гістологічних структур спеціальними барвник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забарвлення гістологічних структур нейтрофільними барвник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9. Які сполуки використовують для контрастування зрізів в електронній мікроскопії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олі важких метал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пирти (метиловий, етиловий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мідний купоро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целоід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ксилол, толуол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0. Обезводнення фіксованого матеріалу проводят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спирт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формалін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полістерол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силол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парафі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Відповід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47"/>
        <w:gridCol w:w="675"/>
        <w:gridCol w:w="699"/>
        <w:gridCol w:w="912"/>
        <w:gridCol w:w="912"/>
        <w:gridCol w:w="774"/>
        <w:gridCol w:w="774"/>
        <w:gridCol w:w="774"/>
        <w:gridCol w:w="762"/>
        <w:gridCol w:w="779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питанн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е заняття № 3, 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ема заняття</w:t>
      </w:r>
      <w:r>
        <w:rPr>
          <w:sz w:val="28"/>
          <w:szCs w:val="28"/>
          <w:lang w:val="uk-UA"/>
        </w:rPr>
        <w:t>:   ЦИТОЛОГІЯ. ЗАГАЛЬНА ОРГАНІЗАЦІЯ КЛІТИНИ. ПЛАЗМОЛЕМА. МІЖКЛІТИННІ КОНТАКТ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ретні цілі: </w:t>
      </w:r>
      <w:r>
        <w:rPr>
          <w:sz w:val="28"/>
          <w:szCs w:val="28"/>
          <w:lang w:val="uk-UA"/>
        </w:rPr>
        <w:t>уміти  розрізняти  в  мікроскопічних  препаратах  і  на електронних  мікрофотографіях  еукаріотичні  клітини,  їх  межі,  форму,  розміри, основні частини (цитоплазму та ядро) для розуміння особливостей клітин різних тканин і органів, а також можливих їх змін в умовах патології; на електронних мікрофотографіях  визначати  елементарні  клітинні  мембрани,  плазмолему, міжклітинні  контакти  та  їх  різновиди,  особливості  будови  цих  структур  для розуміння їх функ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ати, засвоїт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міти, опануват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Задачі загальної цитології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Положення клітинної теорії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Рівні організації живої матерії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Будову і функціональн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ачення плазмолеми (клітин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ерхні)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Міжклітинні контакт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терпретувати їх будову т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ї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Інтерпретувати загальну організацію еукаріотич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и та її складових частин (цитоплазми і ядра)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Визначати рівні організації живої матерії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Розрізняти клітини, їх межі, ядро та цитоплазму в гістологічних препаратах і на електронн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крофотографіях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 Розрізняти в гістологічних препаратах і на електронних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фотографіях неклітинні утворенн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итання до заняття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тина як структурно-функціональна одиниця тканини. Клітинна теорія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ва клітини. Форма та розміри клітин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план будови еукаріотичної клітин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клітинної оболонки та її функції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ологічні мембрани клітини, їх будова, хімічний склад та функції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мбранні білки та глікокалікс. Їх значення для життєдіяльності клітин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та функції цитоскелету (підмембранного комплексу)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 будови неклітинних структур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взаємодоповнюючих та взаємопротилежних функцій плазмолем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зми надходження до клітини молекул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и виведення речовин з клітин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и секреції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клітинні контакт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спеціалізованого контакту – синапс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щілинного та щільного контактів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актеристика десмосом та напівдесмос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рактичні роботи, завдання, що виконують на занятт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232"/>
        <w:gridCol w:w="2949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азів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ПАРАТ №1.</w:t>
            </w:r>
            <w:r>
              <w:rPr>
                <w:sz w:val="28"/>
                <w:szCs w:val="28"/>
                <w:lang w:val="uk-UA"/>
              </w:rPr>
              <w:t xml:space="preserve"> Загальна морфологія клітини. Клітина печінки. Забарвлення гематоксиліном- еозином. Збільшення велике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та замалювати при великому збільшенні клітини печінки. Вони мають багатокутну форму. Межі клітин забарвлені в темно-червоний колір. Цитоплазма рожева. В ній видно по 1-2 фіолетових ядр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- Оболонка клітин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Цитоплазм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Ядро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ЕПАРАТ №2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хема будови міжклітинних контактів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алювати будову міжклітинних контактів згідно з міжнародною класифікацією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– Щільний контак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дгезивний контак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Щілинний контакт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ЕПАРАТ №3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ема будови клітинної оболонки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ематично зобразити основні структурні компоненти плазматичної мембран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– Власне мембран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Надмембранний шар (глікокалікс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 – Підмембранний шар (цитоскелет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4 – Інтегральний білок. 5 – Напівінтегральні білки: а) зовнішній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) внутрішній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 – периферійні білки: а) зовнішній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внутрішні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7 – Молекули вуглеводів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Тубулярні білки цитоскелету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завдання для самостійної поза аудиторної підготовк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алювати схему будови еукаріотичної клітини і позначити ї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органоїд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ити таблицю: «Відмінності в будові про- та еукаріотичних клітин»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55"/>
        <w:gridCol w:w="2322"/>
        <w:gridCol w:w="232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укаріотична кліти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ріотична кліт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ити таблицю: "Характеристика міжклітинних контактів"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160"/>
        <w:gridCol w:w="2160"/>
        <w:gridCol w:w="1620"/>
        <w:gridCol w:w="2880"/>
      </w:tblGrid>
      <w:tr>
        <w:trPr>
          <w:trHeight w:val="104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міжклітин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ультраструктур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яких клітин є характерним</w:t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и для самоконтрол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самоконтролю (тести)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i/>
          <w:sz w:val="28"/>
          <w:szCs w:val="28"/>
          <w:lang w:val="uk-UA"/>
        </w:rPr>
        <w:t>Який вид міжклітинних контактів забезпечує перенесення іонів та дрібних молекул з клітини в клітину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ексу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десмосо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ростий контак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щільний контак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синапс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2. Плазмолема виконує всі функції, крім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бар’єр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транспорт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рецептор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синтетич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участі в міжклітинних взаємодія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 Інтегральні мембранні білки взаємодіють з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периферичними білк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елементами цитоскел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молекулами мембрани сусідньої клі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компонентами міжклітинного матрикс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всі відповіді правильні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4. Який з перерахованих тестів найбільш повно відображає загальний план будови живої клітини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ядро, цитоплазма, плазмоле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ядро, гіалоплазма, плазмоле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ядро, глікокалікс, плазмоле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ядро, каріоплазма, плазмолема 3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ядро, цитолема, плазмолема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5. Поглинання клітиною крапельок рідини – ц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фагоцито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піноцито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рекрец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екскрец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секреці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i/>
          <w:sz w:val="28"/>
          <w:szCs w:val="28"/>
          <w:lang w:val="uk-UA"/>
        </w:rPr>
        <w:t>Процес поглинання клітиною речовин – це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екзоцито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ендоцито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секрец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екскрец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рекреці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i/>
          <w:sz w:val="28"/>
          <w:szCs w:val="28"/>
          <w:lang w:val="uk-UA"/>
        </w:rPr>
        <w:t>Компонентами біологічних мембран є все, крім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молекул фосфоліпі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молекул тубулі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інтегральних біл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напівінтегральних біл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периферичних білк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i/>
          <w:sz w:val="28"/>
          <w:szCs w:val="28"/>
          <w:lang w:val="uk-UA"/>
        </w:rPr>
        <w:t>Плазмолема виконує такі функції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бар’єрну, рецепторну, транспортну, участь в міжклітинних взаємодіях 2.рецепторну, травну, транспортну, участь в детоксикації токсичних речовин 3.бар’єрну, синтетичну, травну, участь в міжклітинних взаємодіях 4.рецепторну, синтетичну, транспортну, участь в міжклітинних взаємодіях 5.синтетичну, участь в міжклітинних взаємодіях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9. Поверхневий апарат клітини утворений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лазмолемою, гіалоплазмою, мікротрубочк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глікокаліксом, плазмолемою, мікротрубочк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ортикальним шаром цитоплазми, плазмол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кортикальним шаром цитоплазми, глікокаліксом, мікротрубочками 5.кортикальним шаром цитоплазми, біологічною мембраною, глікокаліксом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10. Цитоскелет утворений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рибосомами, ЕПС, комплексом Гольдж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ЕПС, мітохондріями, рибосом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лазмолемою і ядерною оболон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мікротрубочками, мікрофіламентами, проміжними мікрофіламентами 5.лізосомами, пероксисомами і мітохондрі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Відповід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47"/>
        <w:gridCol w:w="675"/>
        <w:gridCol w:w="699"/>
        <w:gridCol w:w="912"/>
        <w:gridCol w:w="912"/>
        <w:gridCol w:w="774"/>
        <w:gridCol w:w="774"/>
        <w:gridCol w:w="774"/>
        <w:gridCol w:w="762"/>
        <w:gridCol w:w="779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питанн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е заняття № 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Тема заняття</w:t>
      </w:r>
      <w:r>
        <w:rPr>
          <w:sz w:val="28"/>
          <w:szCs w:val="28"/>
          <w:lang w:val="uk-UA"/>
        </w:rPr>
        <w:t>:   БУДОВА ЦИТОПЛАЗМИ. МЕМБРАННІ ОРГАНЕЛ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Конкретні цілі: </w:t>
      </w:r>
      <w:r>
        <w:rPr>
          <w:sz w:val="28"/>
          <w:szCs w:val="28"/>
          <w:lang w:val="uk-UA"/>
        </w:rPr>
        <w:t>уміти розрізняти на рівні світлової та електронної мікроскопії в еукаріотичній клітині цитоплазму, її основні частини  – гіалоплазму, органели, включення; диференціювати різні органели у нормальній клітині для розуміння їх функції та можливих змін в умовах патології; визначати включення, їх характер, знати їх кількість у нормальній клітині для інтерпретації патологічних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итання до заня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і компоненти цитоплазми – гіалоплазма, органели, вклю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іалоплазма – визначення. Цитозоль і цитоматрикс, фізико-хімічні властивості, хімічний склад, значення для клітинного метаболізм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ели – визначення, класифікаці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ели загального та спеціального призна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Ендоплазматична сітка, її види, морфо-функціональна характеристи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мплекс Гольджі, будова, функ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Лізосоми, їх різнови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ероксисом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Мітохондрії, особливості будови, функ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рактичні роботи, завдання, що виконують на занятт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630"/>
        <w:gridCol w:w="2751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азівк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ЕПАРАТ №1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тчастий апарат Гольджі псевдоуніполярних клітин спинномозкових вузлів. Імпрегнація осмієвою кислотою. Збільшення велик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малому збільшенні мікроскопа необхідно по периферії вузла знайти великі сіруваті нервові клітини з великим світлим ядром і темними ядерцями. Біля ядра при великому збільшенні в цитоплазмі помітно невеликі чорного кольору структури у вигляді коротких завитків – це диктіосоми. Вони складають сітчастий апарат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Псевдоуніполярна нервова клітин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 – Ядро клітин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Ядерц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Фрагменти сітчастого апарату (диктіосоми)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ПАРАТ №2.</w:t>
            </w:r>
            <w:r>
              <w:rPr>
                <w:sz w:val="28"/>
                <w:szCs w:val="28"/>
                <w:lang w:val="uk-UA"/>
              </w:rPr>
              <w:t xml:space="preserve"> Мітохондрія. Електронограм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ити будову мітохондрії на електронномікроскопічному рівні і позначити основні її компонент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- Зовнішня мембран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 - Крист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Матрик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- Внутрішня мембран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завдання для самостійної поза аудиторної підготов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малювати схему будови диктіосоми і позначити її основні складові части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повнити таблицю: «Характеристика лізосом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57"/>
        <w:gridCol w:w="3623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и лізосом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ональні особливості і скл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ходжен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хематично замалювати мітохондрію і позначити її основні компонент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и для самоконтрол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самоконтролю (тести):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1. Органели, які мають власну ДНК – це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ліз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риб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омплекс Гольдж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мітохонд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ЕПС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2. Функції гранулярної ендоплазматичної сітк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копичення енергії у формі макроергічних зв’язків АТФ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накопичення речовин, їх хімічна перебудова, виведення секрету, синтез полісахаридів, утворення гідролазних пухирців, збирання мембра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синтез білків, їх глікозування, транспорт речовин, участь в збиранні мембра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окислення Д-амінокислот, дезамінування амінокислот, руйнування перекису водн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безпечення внутрішньоклітинного перетравлення різних біологічних субстратів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3. Подвійну біомембрану у своїй будові мають такі структури клітини:</w:t>
      </w:r>
      <w:r>
        <w:rPr>
          <w:sz w:val="28"/>
          <w:szCs w:val="28"/>
          <w:lang w:val="uk-UA"/>
        </w:rPr>
        <w:t xml:space="preserve"> 1.ліз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мітохонд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плазмоле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центросо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мплекс Гольдж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 Значення комплексу Гольджі в кліти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детоксикація клі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розходження хромосом під час клітинного по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синтез біл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цитоскелет та рух клі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формування секреторних продуктів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5. При електронномікроскопічному дослідженні клітини в цитоплазмі ідентифікована органела, представлена стосом плоских цистерн, вакуолей і дрібних пухирців. Назвіть цю органел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омплекс Гольдж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гранулярна ендоплазматична сіт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гладка ендоплазматична сіт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лізосо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цитоскелет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6. Синтез полісахаридів і ліпідів у клітині відбувається в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гранулярній ендоплазматичній сітц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ладкій ендоплазматичній сітц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мітохонд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лізосом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центріолі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7. Виведення білкового секрету з клітини забезпечу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ядр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гранулярна ендоплазматична сіт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гладка ендоплазматична сіт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іонні канали плазмоле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комплекс Гольджі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8. Для скорочення серцевої м’язової клітини (кардіміоцитв) необхідні іони кальцію. Яка органела забезпечує його депонування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рибосо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гранулярна ендоплазматична сіт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гладка ендоплазматична сіт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лізосо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мплекс Гольдж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9. Функції мітохондрій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интез структурних ліпідів біомембра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накопичення глікрпротеї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синтез рецепторних білків біомембра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синтез АТФ і теплової енерг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синтез білків-переносників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10. На електронній мікрофотографії клітини у цитоплазмі визначаються постійні обов’язкові структури, які виконують певні функції. Назвіть ці структури цитоплазм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органе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вклю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гіалоплаз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вій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мікроворси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Відповід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47"/>
        <w:gridCol w:w="675"/>
        <w:gridCol w:w="699"/>
        <w:gridCol w:w="912"/>
        <w:gridCol w:w="912"/>
        <w:gridCol w:w="774"/>
        <w:gridCol w:w="774"/>
        <w:gridCol w:w="774"/>
        <w:gridCol w:w="762"/>
        <w:gridCol w:w="779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питанн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е заняття № 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ема заняття</w:t>
      </w:r>
      <w:r>
        <w:rPr>
          <w:sz w:val="28"/>
          <w:szCs w:val="28"/>
          <w:lang w:val="uk-UA"/>
        </w:rPr>
        <w:t>:    НЕМЕМБРАННІ ОРГАНЕЛИ ТА ВКЛЮ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Конкретні цілі: </w:t>
      </w:r>
      <w:r>
        <w:rPr>
          <w:sz w:val="28"/>
          <w:szCs w:val="28"/>
          <w:lang w:val="uk-UA"/>
        </w:rPr>
        <w:t xml:space="preserve">уміти розрізняти на рівні світлової та електронної мікроскопії в еукаріотичній клітині цитоплазму, її основні частини  – гіалоплазму, органели, включення; диференціювати різні органели у нормальній клітині для розуміння їх функції та можливих змін в умовах патології; визначати включення, їх характер, знати їх кількість у нормальній клітині для інтерпретації патологічних з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ати, засвоїт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міти, опануват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Основні  частини  цитоплазми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алоплазму, органели, включення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Органели,  що  приймають  участь  в синтезі та транспорті речовин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Органели, що виконують захисні та травні функції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 Органели,  що  приймають  участь  в поділі та русі клітин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ключення клітин та їх функцію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Інтерпретувати  загальну  організацію  еукаріотич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и та її складових частин (цитоплазми і ядра)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Розрізняти  немембранні  органели  в  гістологічних препаратах  і  на  електронних  мікрофотографіях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терпретувати їх будову та функції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Розрізняти  включення  в  гістологічних  препаратах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роблених  за  допомогою  звичайних  і  гістохімічн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  та  на  електронних  мікрофотографіях, інтерпретувати їх функціональне значення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итання до занятт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босоми. Будова та функції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крофіламенти. Будова та функції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кротрубочки. Будова та функції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осома (клітинний центр)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йки і джгутики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ючення – визначення і знач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рактичні роботи, завдання, що виконують на занятт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276"/>
        <w:gridCol w:w="291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азівк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ПАР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рові включення в клітинах печінки аксолотля. Імпрегнація осмієвою кислотою і сафрані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йти ділянку печінки, в якій клітини мають правильну форму і будову. Зосередитись на клітині, де кількість чорних зерен невелика, видно червонувате ядро. Межі клітин теж червоного кольору. Забарвлення чорних зерен обумовлено імпрегнацією осмієвою кислотою жирових включень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Оболонка кліти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Ядро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Жирові включення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рові включення в клітинах печінк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арвлення осмієва кислота і сафранін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ьте препарат спочатку на малому, а потім на великому збільшенні. Замалюйте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– Ядро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Цитоплазм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Межі клітин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Краплі жирових включень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внити таблицю з типами клітин та тканин у яких знаходяться проміжні філаменти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завдання для самостійної поза аудиторної підготов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малювати схему класифікації клітинних включе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повнити таблицю: "Характеристика опорно-рухової  системи еукаріотичних клітин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57"/>
        <w:gridCol w:w="3623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онен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чний склад і буд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и для самоконтрол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самоконтролю (тести):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1. Які органели синтезують білки, що призначені для клітини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ільні цитоплазматичні рибосо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мітохондріальні риб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вільні поліриб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полірибосоми гранулярної ЕП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субодиниці рибосом в нуклеоплазм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У дитини 7-ми років із вродженою хворобою у клітинах організму виявлені аномальні білки. Про порушення функції яких органел йде мова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рибос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лізос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агранулярної ендоплазматичної сіт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мітохондр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пероксис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 В клітині порушена структура рибосом. Які процеси в першу чергу постраждають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синтез ліпі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розщеплення біл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синтез вуглево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синтез біл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синтез мінеральних речови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 Непостійні структурні компоненти цитоплазми без чітко визначеної будови називаю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дикті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цитоматрик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вклю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конексо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базальні тільця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5. Значення центріолей в клітин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детоксикація клі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розходження хромосом під час клітинного по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синтез біл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цитоскелет та рух клі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формування секреторних продуктів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6. За допомогою гістохімічних методів дослідження в цитоплазмі клітини виявлені структури, наявність і кількість яких не постійна і залежить від метаболічної активності клітин. Назвіть цей компонент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органел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вклю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гіалоплаз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мікроворсин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мікротрубочки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7. У проліферуючих клітин базально шару епітелію виявляються немебранні органели, від яких радіально розходяться тонкі мікротрубочки. Вкажіть цей вид органел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мікрофіламен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джгути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центріол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вій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рибосо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</w:t>
      </w:r>
      <w:r>
        <w:rPr>
          <w:i/>
          <w:sz w:val="28"/>
          <w:szCs w:val="28"/>
          <w:lang w:val="uk-UA"/>
        </w:rPr>
        <w:t xml:space="preserve">. На електронній мікрофотографії фібробласта в цитоплазмі виявляється розвинений цитоскелет. Вкажіть, які органели входять до його складу: </w:t>
      </w:r>
      <w:r>
        <w:rPr>
          <w:sz w:val="28"/>
          <w:szCs w:val="28"/>
          <w:lang w:val="uk-UA"/>
        </w:rPr>
        <w:t xml:space="preserve">1.міжклітинні контак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проміжні філаменти і мікрофіламен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джгутики і вій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мікроворсинки і базальні тільц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десмосоми і мікротрубочки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9. На електронній мікрофотографії клітини виявляються порожнисті циліндри, утворені з 13 субодиниць, що сформовані щільно укладеними білка тубуліну. Назвіть ці структур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центріол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ікрофіламен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мікротрубоч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риб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мікрофіламенти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10. На електронній мікрофотографії визначається утворення, розміщене біля ядра; воно складається з двох циліндрів завдовжки 0,5 мкм, які розташовані перпендикулярно один до одного, стінка циліндрів утворена з 9 триплетів мікротрубочек. Вкажіть органел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центріол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мікрофіламен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ендоплазматична сіт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риб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мікрофібри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Відповід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47"/>
        <w:gridCol w:w="675"/>
        <w:gridCol w:w="699"/>
        <w:gridCol w:w="912"/>
        <w:gridCol w:w="912"/>
        <w:gridCol w:w="774"/>
        <w:gridCol w:w="774"/>
        <w:gridCol w:w="774"/>
        <w:gridCol w:w="762"/>
        <w:gridCol w:w="779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питанн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е заняття № 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заняття</w:t>
      </w:r>
      <w:r>
        <w:rPr>
          <w:sz w:val="28"/>
          <w:szCs w:val="28"/>
          <w:lang w:val="uk-UA"/>
        </w:rPr>
        <w:t>:    ЯДРО КЛІТИ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Конкретні цілі: </w:t>
      </w:r>
      <w:r>
        <w:rPr>
          <w:sz w:val="28"/>
          <w:szCs w:val="28"/>
          <w:lang w:val="uk-UA"/>
        </w:rPr>
        <w:t>визначати на рівні світлової мікроскопії та ультрамікроскопії ядро  еукаріотичної  клітини  і  його  структурні  елементи;  вміти  інтерпретувати функціональний  стан  клітини  за  будовою  ядра,  можливі  патологічні  зміни  у нь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ати, засвоїт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міти, опануват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 Визначати  ядро  у  фіксованих  клітинах  пр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арвленні  гістологічних  препаратів  відповідним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вниками,  діагностувати  основні  частини  ядр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ядерну оболонку, хроматин, ядерце, нуклеоплазму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 допомогою  світлового  мікросокоп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терпретувати їх хімічний склад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 На  електронних  мікрофотографіях  визнача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частини ядра. Пов'язувати ядерні структур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їх функціями, а також особливості будови ядра 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ункціональною активністю всієї клітини.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 Інтерпретувати  загальну  організацію еукаріотичної  клітини  та  роль  ядра  у  її складі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 Знати  будову  та  функції  складових структур ядр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Засвоїти особливості структурних змін ядра  при  різних  функціональних  стана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Знати  роль ядра в синтезі білк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итання до заня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Значення  ядра  в  життєдіяльності  еукаріотичної  клітини,  зберіганні  та передачі генетичної інформації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Форма, розміри, кількість ядер і ядерно-цитоплазматичне співвідношення 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них типах клітин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Загальна структурна характеристика ядр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Будова ядерної оболон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Зв’язок ядра і цитоплазми. Ядерні пор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 Функції ядерної оболон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 Хроматин. Будова та хімічний склад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 Еухроматин та гетерохромати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 Статевий хроматин. Лайонізаці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Ядерце, як похідне хромосом. Ядерцеві організатор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Будова ядерця та його роль в утворенні рибос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Каріоплазма, фізико-хімічні властивості, значення в життєдіяльності ядр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Взаємодія структур клітини в період її жіттедіяльно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Ядерно-цитоплазматичні  відношення  як  показник  функціонального  стану кліти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рактичні роботи, завдання, що виконують на занятт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301"/>
        <w:gridCol w:w="2874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азівк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ПАРАТ №1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ругле  ядр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воцита  в  яєчнику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арвл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матоксиліном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озином.  Збільш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ке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 малому збільшенні розглянути весь препара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єчника. По периферії, в кірковій речовині знай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гато  малих,  вкритих  одношаровим  плоским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лікулярним  епітелієм  первинних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примордіальних)  фолікулів.  На  великом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і замалювати яйцеклітину з оболонками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  в  ній  велике  округле  ядро,  в  ньому  видн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конденсований хроматин і ядерце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 –  Ядр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йцеклітин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Цитоплазм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 –  Блискуч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олонк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 –  Променис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н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завдання для самостійної поза аудиторної підготовки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алювати  загальну  схему  біосинтезу  білка.   Позначи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етапи цього процесу та компоненти.</w:t>
      </w:r>
    </w:p>
    <w:p>
      <w:pPr>
        <w:pStyle w:val="Normal"/>
        <w:numPr>
          <w:ilvl w:val="1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алювати схему будови метафазної хромосо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и для самоконтрол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самоконтролю (тести)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i/>
          <w:sz w:val="28"/>
          <w:szCs w:val="28"/>
          <w:lang w:val="uk-UA"/>
        </w:rPr>
        <w:t>Які з перерахованих структур клітини мають подвоєну біомембрану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ерокси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мікротрубоч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ліз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риб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нуклеолем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i/>
          <w:sz w:val="28"/>
          <w:szCs w:val="28"/>
          <w:lang w:val="uk-UA"/>
        </w:rPr>
        <w:t xml:space="preserve">Ділянки хромосом-кінетохори – ц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місця відходження мікротрубочок веретена по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кінцеві ділянки плечей хромос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ервинні перетяж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ядерцеві організато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она активної рекомбінації ген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i/>
          <w:sz w:val="28"/>
          <w:szCs w:val="28"/>
          <w:lang w:val="uk-UA"/>
        </w:rPr>
        <w:t xml:space="preserve">Ген – ц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ділянка  молекули  ДНК,  яка  кодує  послідовність  амінокислот 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пептидному ланцюз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комплекс ДНК з гістоновими і негістоновими білк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ількість і струкрура хромос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послідовність з трьох нуклеотидів, які кодують амінокисло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компонент ядерної пори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i/>
          <w:sz w:val="28"/>
          <w:szCs w:val="28"/>
          <w:lang w:val="uk-UA"/>
        </w:rPr>
        <w:t>. Гетерохроматин являє собою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інтенсивно  зафарбовані,  деконденсовані  ділянки  хромосом,  активні 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ах транскрип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лабо зафарбовані, деконденсовані ділянки хромосом, активні в процес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крип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слабо зафарбовані, конденсовані ділянки хромосом, неактивні в процес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крип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інтенсивно  зафарбовані,  конденсовані  ділянки  хромосом,  неактивні 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ах транскрип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ділянки хромосом, які утворюють ядерце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5. Для комплексу ядерної пори характерно все, крім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будований у внутрішню ядерну мембра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містить  білок-рецептор,  який  контролює  перенесення  великих  білков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екул із цитоплазми в ядр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рецептор ядерної пори може збільшувати діаметр канала по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утворений великими білковими гранулами, розміщеними по ко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велика центральна гранула складається з субодиниць рибосом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6. Які функції виконують хромосоми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береження спадкової інформації, синтез РНК і АТФ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збереження спадкової інформації, синтез ДНК і АТФ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збереження спадкової інформації, синтез ДНК і РН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збереження спадкової інформації, синтез РНК і АДФ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береження спадкової інформації, синтез НАДФ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</w:t>
      </w:r>
      <w:r>
        <w:rPr>
          <w:i/>
          <w:sz w:val="28"/>
          <w:szCs w:val="28"/>
          <w:lang w:val="uk-UA"/>
        </w:rPr>
        <w:t>. Для ядерної оболонки характерне все, крім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ідокремлює вміст ядра від цитоплаз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регулює транспорт макромолекул між ядром і цитоплаз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ядерна оболонка суціль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складається з двох біологічних мембра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на зовнішній ядерній мембрані розміщені рибосоми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8. Ядр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містить генетичну інформацію, є центром накопиченні енерг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забезпечує збирання мікротрубочок, утворення базальних тілец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містить генетичну інформацію, є місцем утворення клітинних мембра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містить генетичну інформацію, є центром збирання мікротрубоч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містить генетичну інформацію, відтворює і передає її при діленні клітин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 центром керування внутрішньоклітинним метаболізмом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9. Еукаріотичні клітини – ц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без’ядерні клі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клітини, що не мають рибос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літини, що містять ядр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клітини з пігментними включення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клітини, що не мають ядерця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10.  Клітину  обробили  препаратом,  який  блокує  функцію  ядерця.  Як  це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позначиться на життєдіяльності клітини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активується синтез біл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зменшиться кількість рибос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активується розщеплення біополімер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зменшиться кількість мітохондр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активуються процеси екзоцитоз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Відповід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47"/>
        <w:gridCol w:w="675"/>
        <w:gridCol w:w="699"/>
        <w:gridCol w:w="912"/>
        <w:gridCol w:w="912"/>
        <w:gridCol w:w="774"/>
        <w:gridCol w:w="774"/>
        <w:gridCol w:w="774"/>
        <w:gridCol w:w="762"/>
        <w:gridCol w:w="779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питанн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е заняття № 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ема заняття</w:t>
      </w:r>
      <w:r>
        <w:rPr>
          <w:sz w:val="28"/>
          <w:szCs w:val="28"/>
          <w:lang w:val="uk-UA"/>
        </w:rPr>
        <w:t>:   ПОДІЛ КЛІТИНИ. КЛІТИННИЙ ЦИКЛ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Конкретні цілі: </w:t>
      </w:r>
      <w:r>
        <w:rPr>
          <w:sz w:val="28"/>
          <w:szCs w:val="28"/>
          <w:lang w:val="uk-UA"/>
        </w:rPr>
        <w:t>охарактеризувати періоди клітинного циклу та їх сутність для розуміння  гістофізіології  клітини,  а  також  види  клітинного  поділу,  особливості мітотичного  поділу,  значення  фаз  мітозу  для  визначення  можливих  шляхів регуляції мітотичної активності кліт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ати, засвоїт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міти, опануват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Періоди  клітинного  циклу  в  клітинах,  що діляться, і в тих, що не діляться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Види  відтворення  живих  клітин,  їх  сутність, фаз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Особливості  будови  і  значення  хромосом клітини в інтерфазі та під час мітозу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Сутність подій під час старіння і смерті клітин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Визначити основні фази мітозу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 Пояснювати  склад  і  стан  хромосом  під час поділу клітин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Проаналізувати схему клітинного циклу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Проаналізувати схему стадій мітозу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Ідентифікувати стадії мітозу.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итання до заня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Клітинний цикл та його період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Типи клітин, що виходять з клітинного цикл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Репродукція клітин: мітоз, мейоз, ендомітоз та амітоз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Інтерфаза, характеристика, значенн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Мітоз. Загальна характеристика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 Перебудова  структурних  компонентів  клітини  під  час  різних  фаз  мітоз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аза, метафаза, анафаза, телофаз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 Атипові мітози. Амітоз- прямий поді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 Характеристика мейоз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 Ендомітоз. Поліплоїді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рактичні роботи, завдання, що виконують на занятт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247"/>
        <w:gridCol w:w="2957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азів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хе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клу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іод  існування  клітини  від  поділу  до  поді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 від  поділу  до  смерті  називають  клітинни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клом.  Ввесь  клітинний  цикл  поділяють 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тири  періоди:  власне  мітоз,  пресинтетичний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нтетичний    та  постсинтетичний    періо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рфази. Замалювати схему клітинного цикл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Пресинтетич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іод.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Синтетичний  період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 Постсинтетич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іод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 Період  спокою  аб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ференціювання.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Смерть клітин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ПАРАТ№1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прям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іл  (мітоз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  корінц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булі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барвл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матоксиліном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озином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ке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 малому збільшенні на кінчику кореня цибул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айти три зони: кінцеву – з відмираючими, слаб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арвленими клітинами; зону росту, в якій поді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  проходить  дуже  активно;  третя  зона 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ершення поділу клітин. Необхідно зосеред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вагу  на  ділянці,  в  якій  видно  клітини,  як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яться.  Під  великим  збільшенням  розгляну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и на стадії інтерфази. Вони значно більш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мірів,  ніж  інші,  мають  у  світлому  великом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дрі  1-2  маленьких  круглих  ядерця.  В  профаз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еба  знайти  і  замалювати  2  клітини  –  в  ранній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щільний  клубок)  і  пізній  профазі  (пух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убок). Намалювати клітини в метафазі, анафаз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телофазі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- Рання профаз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 Пізня профаз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- Метафаз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- Анафаз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- Телофаз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- Інтерфаз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-Ахроматинов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тено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ПАРАТ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 xml:space="preserve">2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ямий  поді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  епітелію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ч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хур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арвл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матоксиліном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озином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парат являє собою відбиток епітелію сечов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хура.  Можна  виділити  клітини  з  великими  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ми  ядрами.  Звернути  увагу  на  клітини  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кими ядрами. Їх може бути одне, а може бу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ва. Іноді ядро на початку поділу розшаровуєтьс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утворює поряд два зближених ядра; далі мож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айти  клітини,  де  ядро  вже  поділилос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каріотомія),  в  інших  спостерігається  розподі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цитоплазми (цитотомія).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-  Ядро клітин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  Цитоплазм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-  Каріотомія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  Цитотомі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завдання для самостійної поза аудиторної підготовки.</w:t>
      </w:r>
    </w:p>
    <w:p>
      <w:pPr>
        <w:pStyle w:val="Normal"/>
        <w:rPr>
          <w:i/>
          <w:i/>
          <w:sz w:val="28"/>
          <w:lang w:val="uk-UA"/>
        </w:rPr>
      </w:pPr>
      <w:r>
        <w:rPr>
          <w:sz w:val="28"/>
          <w:szCs w:val="28"/>
          <w:lang w:val="uk-UA"/>
        </w:rPr>
        <w:t xml:space="preserve">1. Заповнити таблицю </w:t>
      </w:r>
      <w:r>
        <w:rPr>
          <w:sz w:val="28"/>
          <w:lang w:val="uk-UA"/>
        </w:rPr>
        <w:t>користуючись навчальною літературою:</w:t>
      </w:r>
    </w:p>
    <w:p>
      <w:pPr>
        <w:pStyle w:val="Heading1"/>
        <w:rPr/>
      </w:pPr>
      <w:r>
        <w:rPr/>
        <w:t>ЖИТТЄВИЙ  ЦИКЛ  КЛІТИНИ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192"/>
        <w:gridCol w:w="5983"/>
      </w:tblGrid>
      <w:tr>
        <w:trPr>
          <w:trHeight w:val="252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Основні  стадії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процесів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          </w:t>
            </w:r>
            <w:r>
              <w:rPr>
                <w:bCs/>
                <w:sz w:val="28"/>
                <w:lang w:val="uk-UA"/>
              </w:rPr>
              <w:t>Інтерфаз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З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фаза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Метафаза</w:t>
            </w:r>
          </w:p>
          <w:p>
            <w:pPr>
              <w:pStyle w:val="Normal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нафаз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 </w:t>
            </w:r>
            <w:r>
              <w:rPr>
                <w:bCs/>
                <w:sz w:val="28"/>
                <w:lang w:val="uk-UA"/>
              </w:rPr>
              <w:t>Тілофаза</w:t>
            </w:r>
          </w:p>
          <w:p>
            <w:pPr>
              <w:pStyle w:val="Normal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и для самоконтрол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самоконтролю (тести):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1. Яка послідовність змін фаз мітотичного циклу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етафаза, анафаза, телофаза,профа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фаза, метафаза, анафаза, телофа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S- і G1-періоди, метафаза, телофа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G2-  і  S-періоди, анафаза, профа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телофаза, анафаза, метафаза, профаза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2. Кількість хроматид у хромосомі на початку профаз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3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4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5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3. </w:t>
      </w:r>
      <w:r>
        <w:rPr>
          <w:i/>
          <w:sz w:val="28"/>
          <w:szCs w:val="28"/>
        </w:rPr>
        <w:t>Морфологічний еквівалент активного хроматину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Гетерохроматин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Фіксований хроматин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Факультативний хромати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Еухромат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Маргінальний хроматин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4. У ранній профаз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хромосоми концентруються в екваторіальній площині клі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хромосоми  утворюють  пухкий  клубок,  зникають  ядерна  оболонка 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дерц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хромосоми розходяться до полюсів клі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хромосоми  утворюють  щільний  клубок  за  умови  збереження  ядер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лонки та ядерц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 полюсах клітини утворюються дочірні яд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5. Жінці 67 років видалена пухлина матки. При гістологічному дослідженні в клітинах пухлини виявлені багатополюсні мітози – картини розходження не до двох, а до кількох полюсів. З порушенням стану яких органел вірогідна поява багатополюсних мітозів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торинних лізос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ладкої ендоплазматичної сіт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ранулярної ендоплазматичної сіт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ероксис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центріолей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6. В якій фазі клітинного циклу проходить матричний синтез ДНК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G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G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G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S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М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7. В  G1-періоді клітинного циклу хромосома побудована з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вох хромати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чотирьох хромати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трьох хромати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однієї хромати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’яти хроматид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8. </w:t>
      </w:r>
      <w:r>
        <w:rPr>
          <w:i/>
          <w:sz w:val="28"/>
          <w:szCs w:val="28"/>
        </w:rPr>
        <w:t>Морфологічний еквівалент неактивного хроматину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Фіксований хромат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Еухромат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аргінальний хромат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етерохромат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акультативний хроматин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9. </w:t>
      </w:r>
      <w:r>
        <w:rPr>
          <w:i/>
          <w:sz w:val="28"/>
          <w:szCs w:val="28"/>
        </w:rPr>
        <w:t xml:space="preserve">Факультативний хроматин – це: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Різновид еухроматину, який може деконденсуватись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Різновид гетерохроматину, який не може деконденсуватись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Різновид еухроматину, який не може деконденсуватис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Різновид гетерохроматину, який може деконденсуватис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i/>
          <w:sz w:val="28"/>
          <w:szCs w:val="28"/>
          <w:lang w:val="uk-UA"/>
        </w:rPr>
        <w:t xml:space="preserve">.  Під  час  поділу  клітини  досліднику  вдалося  спостерігати  фазу,  при  якій були відсутні мембрана ядра та ядерце, а центріолі знаходились на полюсах клітини.  Хромосоми  мали  вигляд  клубка  ниток,  які  вільно  розташовані  у цитоплазмі. Для якої фази це характерно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етафаз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фаз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телофаз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анафаз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інтерфаз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Відповід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47"/>
        <w:gridCol w:w="675"/>
        <w:gridCol w:w="699"/>
        <w:gridCol w:w="912"/>
        <w:gridCol w:w="912"/>
        <w:gridCol w:w="774"/>
        <w:gridCol w:w="774"/>
        <w:gridCol w:w="774"/>
        <w:gridCol w:w="762"/>
        <w:gridCol w:w="779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питанн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абораторне заняття № 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ма заняття</w:t>
      </w:r>
      <w:r>
        <w:rPr>
          <w:sz w:val="28"/>
          <w:szCs w:val="28"/>
          <w:lang w:val="uk-UA"/>
        </w:rPr>
        <w:t>:   СТАРІННЯ ТА СМЕРТЬ КЛІТ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итання до заня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утрішньоклітинна регенераці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іпертрофія кліти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Атрофія кліти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Адаптація  клітин,  її  значення  для  збереження  життя  клітин  у  зміне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ах існ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Апоптоз і його біологічне та медичне знач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 Старіння та смерть клітин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Некроз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рактичні роботи, завдання, що виконують на занятті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624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азівк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ПАРАТ №1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глянути на мікропрепараті організацію в міокарді післ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арк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влення гематоксилін-еозином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глянути на препараті сполучну тканину, що утворилася на місці некротичних мас, ущільнюється, її судини  облітеруются, на місці некрозу утворюється рубець.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и для самоконтрол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самоконтролю (тести):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1. Механізмом фізіологічної загибелі клітин служить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екро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апопто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трансцито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екзоцито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ендоцитоз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2. Апоптозні тіла являють собою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аутофаг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рагменти клітин, оточені плазмол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етерофаг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мембранні пухирці з фермент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лишкові тільця з ліпофусциновими гранулами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3. Термін “каріолізис”означа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чинення яд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агуляцію хромати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озпад ядерця на час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ілення клітини на дві час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розщеплення хромосом на сестринські хроматиди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4. Термін “каріопікноз”означа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чинення яд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агуляцію хромати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озпад ядерця на час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ілення клітини на дві час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щільнення ядра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5. Термін “каріорексис”означа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чинення яд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агуляцію хромати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розпад ядра на час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ілення клітини на дві час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щільнення ядра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6. Термін “паранекроз”- ц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чинення яд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агуляцію хромати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розпад ядра на час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ілення клітини на дві частини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5. стан на межі життя і смерті клітин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i/>
          <w:sz w:val="28"/>
          <w:szCs w:val="28"/>
          <w:lang w:val="uk-UA"/>
        </w:rPr>
        <w:t xml:space="preserve">У дитини 12 років, хворої на поліомієліт, скелетні м'язи слабкі, об’єм їх зменшений, шкіра суха, бліда. </w:t>
      </w:r>
      <w:r>
        <w:rPr>
          <w:i/>
          <w:sz w:val="28"/>
          <w:szCs w:val="28"/>
        </w:rPr>
        <w:t>При морфологічному дослідженні біоптату м'яких тканин виявлено характерні морфологічні зміни. Визначити характер патологічного процесу м'яких тканин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гіпертроф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гіпоплаз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атроф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гіперплазі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метаплаз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i/>
          <w:sz w:val="28"/>
          <w:szCs w:val="28"/>
          <w:lang w:val="uk-UA"/>
        </w:rPr>
        <w:t>У хворого, який протягом тривалого часу зловживав тютюнопалінням, з'явився кашель з виділенням в'язкого слизу, слабкість після незначних фізичних навантажень, блідість шкірних покривів, за останні 2 місяці схуд на 12,0 кг. При ендоскопічному дослідженні біоптату діагноз: плоскоклітинний рак. Визначити характер патологічного процесу, який передував виникненню пухлин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гіперплаз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етаплаз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іпоплаз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склеро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екро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i/>
          <w:sz w:val="28"/>
          <w:szCs w:val="28"/>
          <w:lang w:val="uk-UA"/>
        </w:rPr>
        <w:t>У хірургічному відділенні лікарні перебуває хворий, якому сім діб тому видалили нирку. За рахунок чого буде проходити вікарна гіпертрофія нирки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трансформац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генерац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рануляц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ліферац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іперплаз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10. </w:t>
      </w:r>
      <w:r>
        <w:rPr>
          <w:i/>
          <w:sz w:val="28"/>
          <w:szCs w:val="28"/>
        </w:rPr>
        <w:t>Після відкритого осколкових перелому стегнової кістки утворилася рана з виділенням гною і кістковими секретами. Грануляційна тканина з країв суха, бліда. Про яку регенерацію йдеться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еституці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фізіологіч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убституці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атологіч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генераційну гіпертрофію</w:t>
      </w:r>
    </w:p>
    <w:p>
      <w:pPr>
        <w:pStyle w:val="Normal"/>
        <w:jc w:val="center"/>
        <w:rPr/>
      </w:pPr>
      <w:r>
        <w:rPr/>
        <w:t>Відповід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47"/>
        <w:gridCol w:w="675"/>
        <w:gridCol w:w="699"/>
        <w:gridCol w:w="912"/>
        <w:gridCol w:w="912"/>
        <w:gridCol w:w="774"/>
        <w:gridCol w:w="774"/>
        <w:gridCol w:w="774"/>
        <w:gridCol w:w="762"/>
        <w:gridCol w:w="779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питанн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58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531" w:hanging="0"/>
        <w:jc w:val="center"/>
        <w:rPr/>
      </w:pPr>
      <w:r>
        <w:rPr>
          <w:b/>
          <w:sz w:val="28"/>
          <w:szCs w:val="28"/>
          <w:lang w:val="uk-UA"/>
        </w:rPr>
        <w:t>Контрольні запитання до</w:t>
      </w:r>
      <w:r>
        <w:rPr>
          <w:sz w:val="28"/>
          <w:szCs w:val="28"/>
          <w:lang w:val="uk-UA"/>
        </w:rPr>
        <w:t xml:space="preserve"> з</w:t>
      </w:r>
      <w:r>
        <w:rPr>
          <w:b/>
          <w:bCs/>
          <w:iCs/>
          <w:sz w:val="28"/>
          <w:szCs w:val="28"/>
          <w:lang w:val="uk-UA"/>
        </w:rPr>
        <w:t>містового модуля 1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Історія розвитку цитології.    Розвиток цитології в Україні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Предмет і завдання цитології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ка  світлової мікроскопії.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 методи світлової мікроскопії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місійна і скануюча електронна мікроскопі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дослідження живих клітин і тканин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е і суправітальне забарвленн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живих клітин і тканин в культурі (in vitro)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окремих клітин і їх культивування.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тинне клонування.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стохімічні,  імуноцитохімічні,  радіоавтографічні,  імунофлюоресцентні методи дослідження.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ринципи виготовлення препаратів для світлової мікроскопії.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нципи виготовлення препаратів для електронної мікроскопії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ння матеріалу (біопсія, голкова пункційна біопсія, автопсія).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ксація. Види фіксаторів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еводнення, ущільнення та заливка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ка виготовлення зрізів.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арвлення та контрастування.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гістологічних барвників за хімічними властивостя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ючення гістологічних препаратів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мікропрепаратів – зріз, мазок, відбиток, плівки, шліф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аналізу зображення клітинних і тканинних структур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і методи дослідженн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е та суправітальне фарбуванн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про артефакт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тина як структурно-функціональна одиниця тканини. Клітинна теорія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Будова клітини. Форма та розміри клітин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план будови еукаріотичної клітин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клітинної оболонки та її функції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ологічні мембрани клітини, їх будова, хімічний склад та функції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бранні білки та глікокалікс. Їх значення для життєдіяльності клітин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та функції цитоскелету (підмембранного комплексу)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 будови неклітинних структур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взаємодоповнюючих та взаємопротилежних функцій плазмолем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зми надходження до клітини молекул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и виведення речовин з клітин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и секреції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клітинні контакт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спеціалізованого контакту – синапс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щілинного та щільного контактів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актеристика десмосом та напівдесмосо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і компоненти цитоплазми – гіалоплазма, органели, включенн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алоплазма – визначення. Цитозоль і цитоматрикс, фізико-хімічні властивості, хімічний склад, значення для клітинного метаболізму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ели – визначення, класифікаці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ели загального та спеціального призначенн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ндоплазматична сітка, її види, морфо-функціональна характеристика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плекс Гольджі, будова, функції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ізосоми, їх різновид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оксисоми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тохондрії, особливості будови, функції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босоми. Будова та функції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крофіламенти. Будова та функції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кротрубочки. Будова та функції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осома (клітинний центр)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йки і джгутики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ючення – визначення і знач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531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і запитання до</w:t>
      </w:r>
      <w:r>
        <w:rPr>
          <w:sz w:val="28"/>
          <w:szCs w:val="28"/>
          <w:lang w:val="uk-UA"/>
        </w:rPr>
        <w:t xml:space="preserve"> з</w:t>
      </w:r>
      <w:r>
        <w:rPr>
          <w:b/>
          <w:bCs/>
          <w:iCs/>
          <w:sz w:val="28"/>
          <w:szCs w:val="28"/>
          <w:lang w:val="uk-UA"/>
        </w:rPr>
        <w:t>містового модуля 2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  ядра  в  життєдіяльності  еукаріотичної  клітини,  зберіганні  т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і генетичної інформації.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Форма, розміри, кількість ядер і ядерно-цитоплазматичне співвідношення у різних типах кліти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структурна характеристика ядр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ядерної оболон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’язок ядра і цитоплазми. Ядерні пор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ї ядерної оболон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роматин. Будова та хімічний склад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ухроматин та гетерохромати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евий хроматин. Лайонізаці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дерце, як похідне хромосом. Ядерцеві організатори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ядерця та його роль в утворенні рибосом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іоплазма, фізико-хімічні властивості, значення в життєдіяльності ядр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аємодія структур клітини в період її жіттедіяльно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Ядерно-цитоплазматичні  відношення  як  показник  функціонального  стану кліти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тинний цикл та його періоди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и клітин, що виходять з клітинного цикл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продукція клітин: мітоз, мейоз, ендомітоз та амітоз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рфаза, характеристика, значення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тоз. Загальна характеристика 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дова  структурних  компонентів  клітини  під  час  різних  фаз  мітозу: профаза, метафаза, анафаза, телофаз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типові мітози. Амітоз- прямий поді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мейозу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домітоз. Поліплоїді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ьоклітинна регенераці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пертрофія кліти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трофія кліти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аптація  клітин,  її  значення  для  збереження  життя  клітин  у  змінених умовах існува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оптоз і його біологічне та медичне значе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ріння та смерть клітини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оз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/>
      </w:pPr>
      <w:r>
        <w:rPr>
          <w:sz w:val="28"/>
          <w:szCs w:val="28"/>
        </w:rPr>
        <w:t>Програмові вимоги  з дисципліни</w:t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«Загальна цитологія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Історія розвитку цитології.    Розвиток цитології в Україні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Предмет і завдання цитології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ка  світлової мікроскопії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 методи світлової мікроскопії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місійна і скануюча електронна мікроскопі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дослідження живих клітин і тканин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е і суправітальне забарвленн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живих клітин і тканин в культурі (in vitro)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окремих клітин і їх культивування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тинне клонуванн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стохімічні,  імуноцитохімічні,  радіоавтографічні,  імунофлюоресцентні методи дослідженн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ринципи виготовлення препаратів для світлової мікроскопії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нципи виготовлення препаратів для електронної мікроскопії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ння матеріалу (біопсія, голкова пункційна біопсія, автопсія)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ксація. Види фіксаторів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еводнення, ущільнення та заливка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ка виготовлення зрізів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арвлення та контрастування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гістологічних барвників за хімічними властивостя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ючення гістологічних препаратів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мікропрепаратів – зріз, мазок, відбиток, плівки, шліф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аналізу зображення клітинних і тканинних структур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і методи дослідженн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е та суправітальне фарбуванн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про артефакт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тина як структурно-функціональна одиниця тканини. Клітинна теорія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Будова клітини. Форма та розміри клітин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план будови еукаріотичної клітин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клітинної оболонки та її функції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ологічні мембрани клітини, їх будова, хімічний склад та функції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бранні білки та глікокалікс. Їх значення для життєдіяльності клітин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та функції цитоскелету (підмембранного комплексу)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 будови неклітинних структур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взаємодоповнюючих та взаємопротилежних функцій плазмолем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зми надходження до клітини молекул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и виведення речовин з клітин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и секреції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клітинні контакт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спеціалізованого контакту – синапс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щілинного та щільного контактів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актеристика десмосом та напівдесмосом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і компоненти цитоплазми – гіалоплазма, органели, включенн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алоплазма – визначення. Цитозоль і цитоматрикс, фізико-хімічні властивості, хімічний склад, значення для клітинного метаболізму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ели – визначення, класифікаці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ели загального та спеціального призначенн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ндоплазматична сітка, її види, морфо-функціональна характеристика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плекс Гольджі, будова, функції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ізосоми, їх різновид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оксисоми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тохондрії, особливості будови, функції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босоми. Будова та функції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крофіламенти. Будова та функції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кротрубочки. Будова та функції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осома (клітинний центр)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йки і джгутик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ючення – визначення і значенн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 ядра  в  життєдіяльності  еукаріотичної  клітини,  зберіганні  та передачі генетичної інформації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рма, розміри, кількість ядер і ядерно-цитоплазматичне співвідношення у різних типах клітин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структурна характеристика ядра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ядерної оболонк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’язок ядра і цитоплазми. Ядерні пор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ї ядерної оболонк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роматин. Будова та хімічний склад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ухроматин та гетерохроматин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евий хроматин. Лайонізаці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дерце, як похідне хромосом. Ядерцеві організатори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ядерця та його роль в утворенні рибосом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іоплазма, фізико-хімічні властивості, значення в життєдіяльності ядра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аємодія структур клітини в період її жіттедіяльності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Ядерно-цитоплазматичні  відношення  як  показник  функціонального  стану клітин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тинний цикл та його періоди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и клітин, що виходять з клітинного циклу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продукція клітин: мітоз, мейоз, ендомітоз та амітоз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рфаза, характеристика, значення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тоз. Загальна характеристика 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будова  структурних  компонентів  клітини  під  час  різних  фаз  мітозу: профаза, метафаза, анафаза, телофаза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типові мітози. Амітоз- прямий поділ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мейозу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домітоз. Поліплоїді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ьоклітинна регенераці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пертрофія клітин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трофія клітин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аптація  клітин,  її  значення  для  збереження  життя  клітин  у  змінених умовах існуванн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оптоз і його біологічне та медичне значенн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ріння та смерть клітини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оз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вила роботи з мікроскопом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кроскоп переносять, тримаючи однією рукою за тубус, а другою  підтримуючи осн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об'єктив малого збільшення проти отвору предметного столика на відстані 1,5 см від гістологічного препара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освітлення, повертаючи дзеркало до такого положення, коли усе поле мікроскопа буде освітлене рівномірно і достатньо інтенсивно. Контролювати інтенсивність освітлення, дивлячись в окуляр лівим о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Мікропрепарат помістити на предметний столик покривним скельцем догори. Об’єкт (зріз) повинен знаходитись над отвором стол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ивлячись збоку, опустити тубус мікроскопа вниз, залишаючи мінімальний просвіт між об'єктивом і гістологічним препара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остерігаючи в окуляр, повільно піднімаємо тубус за допомогою макрогвинта догори до появи зображення досліджуваного об'єкта (приблизно  відстань 1см), отримати чітке зобра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ля вивчення всієї площі зріза препарат переміщуємо правою рукою, а ліва - управляє макрогвин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Для вивчення препарату під великим збільшенням необхідно вибрати найбільш характерну ділянку і виставити її у центр поля зору. Зміна об'єктива проводиться наступним чином: підняти  тубус на  1см, повертаючи нижню пластинку револьвера встановити об'єктив великого збільшення. Дивлячись збоку (не в окуляр) опустити об'єктив великого збільшення впритул до предметного скельця, а потім , дивлячись в окуляр , піднімати дуже повільно об'єктив великого збільшення за допомогою макрогвинта до появи зображення, а далі користуватись лише мікрогвинтом. Необхідно пам'ятати, що необережним рухом можна розчавити мікропрепара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ісля закінчення роботи з мікроскопом повертанням макрогвинта підняти тубус, зняти з предметного столика препарат. Перевести мікроскоп на мале збіль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тапи виготовлення гістологічних препарат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ір матеріалу (вимоги: гостроріжучий інструмент, матеріал свіжий, шматочки невеличкі – 1 × 1 с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ксація (10-12% нейтральний формалін). Час фіксації – мінімальний - 24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мивання  від залишків фіксатора (проточна вода- 24-48 годи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неводнення матеріалу ( у спиртах наростаючої концентрації: 50,70, 80, 96 и 10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щільнення матеріалу (просочення шматочків матеріалу рідинами, які можуть стати твердими (наприклад парафін). Просочення парафіном проводиться в термостатах при температурі 55-56 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готовлення зрізів (використовуються спеціальні прилади - мікротоми, мінімальна товщина зрізів з парафінових блоків – 5-7 мк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Забарвлення зрізів (існує три групи барвників: кислі – фарбують цитоплазму (еозин - червоний колір); основні (лужні) – фарбують ті структури, які містять кислоти, наприклад ядра клітин (гематоксилін - фіолетовий колір); спеціальні – фарбують лише певні структури (наприклад орсеїн фарбує еластичні волокн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ключення зрізів (полістирол, бальзам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Основна (базова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уцик О.Д., Іванова А.Й., Кабак К.С., Чайковський Ю.Б.,  Гістологія людини. Підручник. Київ „Книга-плюс”, 2010. – 582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bCs/>
          <w:sz w:val="28"/>
          <w:szCs w:val="28"/>
          <w:lang w:val="uk-UA"/>
        </w:rPr>
        <w:t xml:space="preserve">Під ред. Е.Ф.Баринова, Ю.Б.Чайковського. </w:t>
      </w:r>
      <w:r>
        <w:rPr>
          <w:sz w:val="28"/>
          <w:szCs w:val="28"/>
          <w:lang w:val="uk-UA"/>
        </w:rPr>
        <w:t>Цитологія і загальна ембріологія. Навчальний посібник. Київ, ВСВ «Медицина», 2010. – 216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Під ред. Е.Ф.Баринова, Ю.Б.Чайковського. Спеціальна гістологія і ембріологія внутрішніх органів. Навчальний посібник. Київ, ВСВ «Медицина», 2013. –  471 с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Допоміжн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 . 1. Волков К.С., Пасєчко Н.В. Ультраструктура клітин і тканин. Атлас. Тернопіль. Укрмедкнига, 1997. - 93 с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3606" w:leader="none"/>
          <w:tab w:val="left" w:pos="6804" w:leader="none"/>
        </w:tabs>
        <w:ind w:right="25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Дєльцова О.І., Чайковський Ю.Б., Геращенко С.Б. Гістологія та ембріогенез органів ротової порожнини. Навчальний посібник. Івано-Франківськ, 1998. - 78 c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3606" w:leader="none"/>
          <w:tab w:val="left" w:pos="6804" w:leader="none"/>
        </w:tabs>
        <w:ind w:right="25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Чайковський Ю.Б., Сокуренко Л.М.  Гістологія, цитологія та ембріолгія. Атлас для самостійної роботи студентів. Луцьк, 2006. - 152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Под ред. Афанасьева Ю.И., Юриной Н.А. Гистология , цитология и эмбриология.- Москва, 1999. - 744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Баринов Е.Ф. и соавт. Атлас электронной микроскопии в двух томах. Донецк, т.1 - 1997, т.2 - 1998. - т.1 – 228с., т.2 - 272 с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6. Быков В.Л.  Цитология и общая гистология. Санкт-Петербург, 1999. - 520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Быков В.Л. Частная гистология человека. Санкт-Петербург, 1997. - 300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Kierszenbaum A.L., Tres L.L. Histology and Cell Biology. - Elsevier, Philadelphia, 2012.- 701 p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Ross M.H., Pawlina W. Histology. A Text and Atlas.- Wolters Kluwer, Philadelphia, 2011. - 974 p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і ресурси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  <w:lang w:val="uk-UA"/>
          </w:rPr>
          <w:t>http://www.umsa.edu.ua/kafhome/histology/kaf_histology_download_stomat.html</w:t>
        </w:r>
      </w:hyperlink>
    </w:p>
    <w:p>
      <w:pPr>
        <w:pStyle w:val="1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  <w:lang w:val="uk-UA"/>
        </w:rPr>
      </w:pPr>
      <w:hyperlink r:id="rId4">
        <w:r>
          <w:rPr>
            <w:rStyle w:val="InternetLink"/>
            <w:sz w:val="28"/>
            <w:szCs w:val="28"/>
            <w:lang w:val="uk-UA"/>
          </w:rPr>
          <w:t>http://www.meddean.luc.edu</w:t>
        </w:r>
      </w:hyperlink>
    </w:p>
    <w:p>
      <w:pPr>
        <w:pStyle w:val="Style12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istology.narod.ru/reference.htm</w:t>
        </w:r>
      </w:hyperlink>
    </w:p>
    <w:p>
      <w:pPr>
        <w:pStyle w:val="1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  <w:lang w:val="uk-UA"/>
        </w:rPr>
      </w:pPr>
      <w:hyperlink r:id="rId6">
        <w:r>
          <w:rPr>
            <w:rStyle w:val="InternetLink"/>
            <w:sz w:val="28"/>
            <w:szCs w:val="28"/>
            <w:lang w:val="uk-UA"/>
          </w:rPr>
          <w:t>http://www.morphology.dp.ua</w:t>
        </w:r>
      </w:hyperlink>
    </w:p>
    <w:p>
      <w:pPr>
        <w:pStyle w:val="1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  <w:lang w:val="uk-UA"/>
        </w:rPr>
      </w:pPr>
      <w:hyperlink r:id="rId7">
        <w:r>
          <w:rPr>
            <w:rStyle w:val="InternetLink"/>
            <w:sz w:val="28"/>
            <w:szCs w:val="28"/>
            <w:lang w:val="uk-UA"/>
          </w:rPr>
          <w:t>http://www.anatomyatlases.org/MicroscopicAnatomy</w:t>
        </w:r>
      </w:hyperlink>
    </w:p>
    <w:p>
      <w:pPr>
        <w:pStyle w:val="1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  <w:lang w:val="uk-UA"/>
        </w:rPr>
      </w:pPr>
      <w:hyperlink r:id="rId8">
        <w:r>
          <w:rPr>
            <w:rStyle w:val="InternetLink"/>
            <w:sz w:val="28"/>
            <w:szCs w:val="28"/>
            <w:lang w:val="uk-UA"/>
          </w:rPr>
          <w:t>http://histologyatlas.wisc.edu</w:t>
        </w:r>
      </w:hyperlink>
    </w:p>
    <w:p>
      <w:pPr>
        <w:pStyle w:val="1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  <w:lang w:val="uk-UA"/>
        </w:rPr>
      </w:pPr>
      <w:hyperlink r:id="rId9">
        <w:r>
          <w:rPr>
            <w:rStyle w:val="InternetLink"/>
            <w:rFonts w:eastAsia="Times New Roman"/>
            <w:sz w:val="28"/>
            <w:szCs w:val="28"/>
            <w:lang w:val="uk-UA"/>
          </w:rPr>
          <w:t>http://cytohistology.ru/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значенн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итологія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а  про  загальні  і  спеціальні  закономірності  морфофункціональної організації клітин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гістологія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ає принципи організації різних тканин, їх розвиток і функціональне  призначенн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істологія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ає  будову  різних  органів  в  аспекті  взаємостосунків  тканин,  які входять в їх скла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Ембріологія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вчає  розвиток  зародка  людини  і  тварин,  загальні  і  спеціальні закономірності ембріонального розвитку тварин, які розташовуються на різних рівнях еволюційного розвитку, ембріональне становлення тканин (гістогенез) і органів (органогенез)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Біологічн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ембран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екули  фосфоліпідів,  які  контактують  своїми  гідрофобними  кінцями  і відштовхуються гідрофільними, утворюють суцільний подвійний ліпідний шар, у який частково або повністю втоплені молекули білкі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тегральні білки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екули  білків,  які  пронизують  усю  товщу  біліпідного  шару  або значною мірою втоплені в нього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иферійні білк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екули  білків, які розміщені лише на поверхні ліпіді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ганел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ов'язкові, специфічні за будовою утворення цитоплазми, які виконують певні функції, забезпечуючи різноманітні сторони життєдіяльності клітини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іалоплазма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рідша частина цитоплазми, в якій містяться органели і включенн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ибосоми 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мікроскопічні  немембранні  органели  загального  призначення,  у  яких амінокислоти  сполучаються,  утворюючи  пептидний  ланцюг,  тобто синтезуються білкові молекул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літинний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центр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кроскопічна  немембранна  органела  загального  призначення,  яка забезпечує розходження хромосом під час поділу клітини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ключення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стійні  структурні  компоненти  цитоплазми,  які  не  мають  чітко визначеної будов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дро 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лива складова частина клітини. Разом із цитоплазмою ядро утворює єдину інтегровану систему, яка знаходиться у стані динамічної рівноваг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дерна оболонка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ється  з  двох  біологічних  мембран  -  зовнішньої  і  внутрішньої, відокремлених перинуклеарним простор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іоплазма 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  рідка  частина  ядра,  в  якій  містяться  ядерні  структури,  аналог гіалоплазми у цитоплазматичній частині кліти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літинний цикл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сь  період  існування  клітини  від  поділу  до  поділу,  або  від  поділу  до смерті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оліплоїдія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творення клітин з підвищеним вмістом ДНК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аптація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стосування організму до умов існування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8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856"/>
        </w:tabs>
        <w:ind w:left="2856" w:hanging="180"/>
      </w:pPr>
    </w:lvl>
    <w:lvl w:ilvl="3">
      <w:start w:val="1"/>
      <w:numFmt w:val="decimal"/>
      <w:lvlText w:val="%4."/>
      <w:lvlJc w:val="left"/>
      <w:pPr>
        <w:tabs>
          <w:tab w:val="num" w:pos="3576"/>
        </w:tabs>
        <w:ind w:left="3576" w:hanging="360"/>
      </w:pPr>
    </w:lvl>
    <w:lvl w:ilvl="4">
      <w:start w:val="1"/>
      <w:numFmt w:val="lowerLetter"/>
      <w:lvlText w:val="%5."/>
      <w:lvlJc w:val="left"/>
      <w:pPr>
        <w:tabs>
          <w:tab w:val="num" w:pos="4296"/>
        </w:tabs>
        <w:ind w:left="4296" w:hanging="360"/>
      </w:pPr>
    </w:lvl>
    <w:lvl w:ilvl="5">
      <w:start w:val="1"/>
      <w:numFmt w:val="lowerRoman"/>
      <w:lvlText w:val="%6."/>
      <w:lvlJc w:val="right"/>
      <w:pPr>
        <w:tabs>
          <w:tab w:val="num" w:pos="5016"/>
        </w:tabs>
        <w:ind w:left="5016" w:hanging="180"/>
      </w:pPr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</w:lvl>
    <w:lvl w:ilvl="7">
      <w:start w:val="1"/>
      <w:numFmt w:val="lowerLetter"/>
      <w:lvlText w:val="%8."/>
      <w:lvlJc w:val="left"/>
      <w:pPr>
        <w:tabs>
          <w:tab w:val="num" w:pos="6456"/>
        </w:tabs>
        <w:ind w:left="6456" w:hanging="360"/>
      </w:pPr>
    </w:lvl>
    <w:lvl w:ilvl="8">
      <w:start w:val="1"/>
      <w:numFmt w:val="lowerRoman"/>
      <w:lvlText w:val="%9."/>
      <w:lvlJc w:val="right"/>
      <w:pPr>
        <w:tabs>
          <w:tab w:val="num" w:pos="7176"/>
        </w:tabs>
        <w:ind w:left="717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sz w:val="28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3048"/>
        </w:tabs>
        <w:ind w:left="3048" w:hanging="360"/>
      </w:pPr>
    </w:lvl>
    <w:lvl w:ilvl="4">
      <w:start w:val="1"/>
      <w:numFmt w:val="lowerLetter"/>
      <w:lvlText w:val="%5."/>
      <w:lvlJc w:val="left"/>
      <w:pPr>
        <w:tabs>
          <w:tab w:val="num" w:pos="3768"/>
        </w:tabs>
        <w:ind w:left="3768" w:hanging="360"/>
      </w:pPr>
    </w:lvl>
    <w:lvl w:ilvl="5">
      <w:start w:val="1"/>
      <w:numFmt w:val="lowerRoman"/>
      <w:lvlText w:val="%6."/>
      <w:lvlJc w:val="right"/>
      <w:pPr>
        <w:tabs>
          <w:tab w:val="num" w:pos="4488"/>
        </w:tabs>
        <w:ind w:left="4488" w:hanging="180"/>
      </w:pPr>
    </w:lvl>
    <w:lvl w:ilvl="6">
      <w:start w:val="1"/>
      <w:numFmt w:val="decimal"/>
      <w:lvlText w:val="%7."/>
      <w:lvlJc w:val="left"/>
      <w:pPr>
        <w:tabs>
          <w:tab w:val="num" w:pos="5208"/>
        </w:tabs>
        <w:ind w:left="5208" w:hanging="360"/>
      </w:pPr>
    </w:lvl>
    <w:lvl w:ilvl="7">
      <w:start w:val="1"/>
      <w:numFmt w:val="lowerLetter"/>
      <w:lvlText w:val="%8."/>
      <w:lvlJc w:val="left"/>
      <w:pPr>
        <w:tabs>
          <w:tab w:val="num" w:pos="5928"/>
        </w:tabs>
        <w:ind w:left="5928" w:hanging="360"/>
      </w:pPr>
    </w:lvl>
    <w:lvl w:ilvl="8">
      <w:start w:val="1"/>
      <w:numFmt w:val="lowerRoman"/>
      <w:lvlText w:val="%9."/>
      <w:lvlJc w:val="right"/>
      <w:pPr>
        <w:tabs>
          <w:tab w:val="num" w:pos="6648"/>
        </w:tabs>
        <w:ind w:left="6648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>
        <w:sz w:val="28"/>
        <w:szCs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Hps">
    <w:name w:val="hps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4"/>
    </w:rPr>
  </w:style>
  <w:style w:type="paragraph" w:styleId="Style12">
    <w:name w:val="Абзац списка"/>
    <w:basedOn w:val="Normal"/>
    <w:qFormat/>
    <w:pPr>
      <w:ind w:left="708" w:hanging="0"/>
    </w:pPr>
    <w:rPr>
      <w:rFonts w:ascii="Calibri" w:hAnsi="Calibri" w:eastAsia="Calibri" w:cs="Arial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msa.edu.ua/kafhome/histology/kaf_histology_download_stomat.html" TargetMode="External"/><Relationship Id="rId4" Type="http://schemas.openxmlformats.org/officeDocument/2006/relationships/hyperlink" Target="http://www.meddean.luc.edu/" TargetMode="External"/><Relationship Id="rId5" Type="http://schemas.openxmlformats.org/officeDocument/2006/relationships/hyperlink" Target="http://histology.narod.ru/reference.htm" TargetMode="External"/><Relationship Id="rId6" Type="http://schemas.openxmlformats.org/officeDocument/2006/relationships/hyperlink" Target="http://www.morphology.dp.ua/" TargetMode="External"/><Relationship Id="rId7" Type="http://schemas.openxmlformats.org/officeDocument/2006/relationships/hyperlink" Target="http://www.anatomyatlases.org/MicroscopicAnatomy" TargetMode="External"/><Relationship Id="rId8" Type="http://schemas.openxmlformats.org/officeDocument/2006/relationships/hyperlink" Target="http://histologyatlas.wisc.edu/" TargetMode="External"/><Relationship Id="rId9" Type="http://schemas.openxmlformats.org/officeDocument/2006/relationships/hyperlink" Target="http://cytohistology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58:00Z</dcterms:created>
  <dc:creator>Oksana</dc:creator>
  <dc:description/>
  <dc:language>en-US</dc:language>
  <cp:lastModifiedBy>super</cp:lastModifiedBy>
  <cp:lastPrinted>2017-10-28T18:49:00Z</cp:lastPrinted>
  <dcterms:modified xsi:type="dcterms:W3CDTF">2017-11-24T06:58:00Z</dcterms:modified>
  <cp:revision>2</cp:revision>
  <dc:subject/>
  <dc:title/>
</cp:coreProperties>
</file>