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ступ до фаху (</w: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організації туризму та управління соціокультурною діяльністю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Дутчак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чні рекомендації до виконання курсових робіт для студентів спеціальності 6. 020106 “Менеджмент соціокультурної діяльності»» / [голова авторського колективу Шикеринець В.В., автори-упорядники: Дутчак О.І., Маланюк Т.З., Орлова В.В., Оришко С.П.]. – Івано-Франківськ: НАІР, 2014. – 24 с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орія становлення та розвитку на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. – Режим доступу: http://bookss.co.ua/book_storiya-stanovlennya-ta-rozvitku-nauki_905/3_tema-1-storiya-stanovlennya-ta-rozvitku-nauki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чні рекомендації з написання дипломних робіт за освітнім ступенем «Магістр» спеціальності 8.14010301 «Туризмознавство» / укладачі В.С. Великочий, І.Ф. Калуцький , О.І. Дутчак. – Івано-Франківськ, 2015. – 40 с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клади оформлення бібліографічного опису // Методичні рекомендації з написання дипломних робіт за освітнім ступенем «Магістр» спеціальності 8.14010301 «Туризмознавство» / укладачі В.С. Велико чий, І.Ф. Калуцький , О.І. Дутчак. – Івано-Франківськ, 2015. – С. 38-40.</w:t>
      </w:r>
    </w:p>
    <w:p>
      <w:pPr>
        <w:pStyle w:val="Normal"/>
        <w:numPr>
          <w:ilvl w:val="0"/>
          <w:numId w:val="2"/>
        </w:numPr>
        <w:ind w:left="765" w:hanging="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дослідна робота студентів [Електронний ресурс]. – Режим доступу: ttp://dspace.univer.kharkov.ua/bitstream/123456789/6945/2/in_to_sr_lecture.pdf</w:t>
      </w:r>
    </w:p>
    <w:p>
      <w:pPr>
        <w:pStyle w:val="Normal"/>
        <w:numPr>
          <w:ilvl w:val="0"/>
          <w:numId w:val="2"/>
        </w:numPr>
        <w:ind w:left="765" w:hanging="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тика науки [Електронний ресурс]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idruchniki.com/16180409/fil</w:t>
        </w:r>
      </w:hyperlink>
    </w:p>
    <w:p>
      <w:pPr>
        <w:pStyle w:val="Normal"/>
        <w:numPr>
          <w:ilvl w:val="0"/>
          <w:numId w:val="2"/>
        </w:numPr>
        <w:ind w:left="765" w:hanging="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тика науки і відповідальність вченого [Електронний ресурс]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ua-referat.com/Етика_науки_і_відповідальність_вченого</w:t>
        </w:r>
      </w:hyperlink>
    </w:p>
    <w:p>
      <w:pPr>
        <w:pStyle w:val="Normal"/>
        <w:numPr>
          <w:ilvl w:val="0"/>
          <w:numId w:val="2"/>
        </w:numPr>
        <w:ind w:left="765" w:hanging="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ва А.В. Науковий метод і його роль у пізнанні / А.В. Сова [Електронний ресурс]. – Режим доступу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nannya.org.ua/index.php/novini-znannya/nauka-i-suspilstvo/60-sotsialna-robota/288-naukovij-metod-i-jogo-rol-u-piznanni</w:t>
        </w:r>
      </w:hyperlink>
    </w:p>
    <w:p>
      <w:pPr>
        <w:pStyle w:val="Normal"/>
        <w:numPr>
          <w:ilvl w:val="0"/>
          <w:numId w:val="2"/>
        </w:numPr>
        <w:ind w:left="765" w:hanging="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ков Д.Ю. Технології забезпечення соціокультурного дозвілля молоді / Д.Ю. Малков // Вісник Луганського національного університету ім. Т. Шевченка. – 2013. – №23(1). – С.196-205.</w:t>
      </w:r>
    </w:p>
    <w:p>
      <w:pPr>
        <w:pStyle w:val="Normal"/>
        <w:numPr>
          <w:ilvl w:val="0"/>
          <w:numId w:val="2"/>
        </w:numPr>
        <w:ind w:left="765" w:hanging="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панов Ю. Соціокультурний простів сучасності / Ю. Степанов // Вісник ХДАК. – Випуск 43. – 2014. – С. 104-1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pidruchniki.com/16180409/fil" TargetMode="External"/><Relationship Id="rId4" Type="http://schemas.openxmlformats.org/officeDocument/2006/relationships/hyperlink" Target="http://ua-referat.com/&#1045;&#1090;&#1080;&#1082;&#1072;_&#1085;&#1072;&#1091;&#1082;&#1080;_&#1110;_&#1074;&#1110;&#1076;&#1087;&#1086;&#1074;&#1110;&#1076;&#1072;&#1083;&#1100;&#1085;&#1110;&#1089;&#1090;&#1100;_&#1074;&#1095;&#1077;&#1085;&#1086;&#1075;&#1086;" TargetMode="External"/><Relationship Id="rId5" Type="http://schemas.openxmlformats.org/officeDocument/2006/relationships/hyperlink" Target="http://znannya.org.ua/index.php/novini-znannya/nauka-i-suspilstvo/60-sotsialna-robota/288-naukovij-metod-i-jogo-rol-u-piznann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7:26:00Z</dcterms:created>
  <dc:creator>Олена Дутчак</dc:creator>
  <dc:description/>
  <cp:keywords/>
  <dc:language>en-US</dc:language>
  <cp:lastModifiedBy>Oleg</cp:lastModifiedBy>
  <dcterms:modified xsi:type="dcterms:W3CDTF">2017-11-09T08:13:00Z</dcterms:modified>
  <cp:revision>4</cp:revision>
  <dc:subject/>
  <dc:title>Електронні навчально-методичні видання</dc:title>
</cp:coreProperties>
</file>