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рчова хімія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теоретичної та прикладної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.olga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t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йцева І. С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спект лекцій з дисципліни "Харчова хімія" (для студенті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 – 2 курсів денної та заочної форм навчання напряму 6.140101 –Готельно-ресторанна справа) / І. С. Зайцева; Харків. нац. ун-т міськ. госп-в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ім. О. М. Бекетова. – Харків: ХНУМГ ім. О. М. Бекетова, 2015. – 78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PS-BoldItalicMT" w:hAnsi="TimesNewRomanPS-BoldItalicMT" w:eastAsia="TimesNewRomanPS-BoldMT;Arial Unicode MS" w:cs="TimesNewRomanPS-BoldItalicMT"/>
          <w:b/>
          <w:b/>
          <w:bCs/>
          <w:i/>
          <w:i/>
          <w:iCs/>
          <w:sz w:val="21"/>
          <w:szCs w:val="21"/>
          <w:lang w:eastAsia="ru-RU"/>
        </w:rPr>
      </w:pPr>
      <w:r>
        <w:rPr>
          <w:rFonts w:eastAsia="TimesNewRomanPS-BoldMT;Arial Unicode MS" w:cs="Times New Roman" w:ascii="Times New Roman" w:hAnsi="Times New Roman"/>
          <w:bCs/>
          <w:sz w:val="24"/>
          <w:szCs w:val="24"/>
          <w:lang w:val="uk-UA" w:eastAsia="ru-RU"/>
        </w:rPr>
        <w:t>Чернецька С.</w:t>
      </w:r>
      <w:r>
        <w:rPr>
          <w:rFonts w:eastAsia="TimesNewRomanPS-BoldMT;Arial Unicode MS" w:cs="TimesNewRomanPS-BoldItalicMT" w:ascii="TimesNewRomanPS-BoldItalicMT" w:hAnsi="TimesNewRomanPS-BoldItalicMT"/>
          <w:bCs/>
          <w:iCs/>
          <w:sz w:val="21"/>
          <w:szCs w:val="21"/>
          <w:lang w:eastAsia="ru-RU"/>
        </w:rPr>
        <w:t xml:space="preserve"> </w:t>
      </w:r>
      <w:r>
        <w:rPr>
          <w:rFonts w:eastAsia="TimesNewRomanPS-BoldMT;Arial Unicode MS" w:cs="TimesNewRomanPS-BoldItalicMT" w:ascii="TimesNewRomanPS-BoldItalicMT" w:hAnsi="TimesNewRomanPS-BoldItalicMT"/>
          <w:bCs/>
          <w:iCs/>
          <w:sz w:val="24"/>
          <w:szCs w:val="24"/>
          <w:lang w:val="uk-UA" w:eastAsia="ru-RU"/>
        </w:rPr>
        <w:t>І. Основи раціонального харчування студентів // Медсестринство. -2014. - №2. – С.56-58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uk-UA" w:eastAsia="uk-UA"/>
        </w:rPr>
        <w:t xml:space="preserve">Гришина Є.О. Білки та їх роль в організмі. // Наукові записки КНТУ. – 2011. – Вип.ІІ. - Ч.ІІІ. – С.237-239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65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етодичні вказівки до практичної та самостійної роботи з дисципліни «Харчова хімія</w:t>
      </w:r>
      <w:r>
        <w:rPr>
          <w:rFonts w:cs="Times New Roman" w:ascii="Times New Roman" w:hAnsi="Times New Roman"/>
          <w:sz w:val="24"/>
          <w:szCs w:val="24"/>
          <w:lang w:val="uk-UA"/>
        </w:rPr>
        <w:t>» / Хацевич О.М.- Івано-Франківсь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я А, 2016. – 95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>Енергетичний обмін та фізіологічні основи харчування : посібник для студентів до практичних занять медичних факультетів / А. К. Єрьоміна [та ін.]; за ред. В. І. Філімонова. – Запоріжжя: ЗДМУ, 2014. – 81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мбранні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цеси та обладнання в інноваційних технологіях харчових виробництв: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ріали Всеукр. наук.-практ. конф. молодих вчен. і студ., 27 — 28 листопада 2012 р. —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.: НУХТ, 2012. — 47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uk-UA" w:eastAsia="uk-UA"/>
        </w:rPr>
        <w:t>Рогов И.А., Антипова А.В., Дунченко Н.И. Химия пищи. – М.: Колос С.-2007. – 853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коробогатий Я.П., Гузій А.В., Заверуха О.М. Харчова хімія: [Навчальний посібник]. – Львів: «Новий світ – 2000», 2012. – 514 с.</w:t>
      </w:r>
    </w:p>
    <w:p>
      <w:pPr>
        <w:pStyle w:val="Normal"/>
        <w:autoSpaceDE w:val="false"/>
        <w:spacing w:lineRule="auto" w:line="240" w:before="0" w:after="0"/>
        <w:ind w:left="502" w:hanging="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TimesNewRomanPS-BoldItalic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7:00Z</dcterms:created>
  <dc:creator>Oleg</dc:creator>
  <dc:description/>
  <cp:keywords/>
  <dc:language>en-US</dc:language>
  <cp:lastModifiedBy>user</cp:lastModifiedBy>
  <dcterms:modified xsi:type="dcterms:W3CDTF">2017-12-08T10:02:00Z</dcterms:modified>
  <cp:revision>4</cp:revision>
  <dc:subject/>
  <dc:title/>
</cp:coreProperties>
</file>