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Теорія і практика перекладу 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ноземних мов і перекла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торії, політології та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ab/>
        <w:t>Кобута Світлана Степанівн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хно І. І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клад/ Перевод/Translation [Текст]: збірник текстів для перекладу і самоперевірки .-К.:ЦУЛ,2014 .-348 с.-978-611-01-0653-5 .-80,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фр: 81.2Англ-923  Авторський знак: Д2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de-DE" w:eastAsia="ru-RU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и перекладознавства [Текст]:навчальний посібник/за ред.А.Є.Нямцу .-Рек. МОН .-Чернівці:Рута,2008 .-312 с.-978-966-568-925-6 .-25,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фр: 81.07я73  Авторський знак: О 7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дорук Галина Івані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и перекладознавства: Методична розробка (англійською мовою) [Текст].-К.:Кондор,2010 .-284 с.-62.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фр: 81.07  Авторський знак: С 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рехова С.І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и перекладознавства [Текст]: навч. посібн. для студентів ВНЗ зі спеціальності "Переклад" .-2-ге вид.,випр. і доп.-К.:Вид. центр КНЛУ,2014 .-248 с.-978-617-7111-55-8 .-25,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фр: 81.07  Авторський знак: Т 3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de-DE"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лашник Н.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орія та практика перекладу. Вступ до спеціальності [Текст]: навч. посібник .-Запоріжжя:Мотор-Січ,2004 .-314 с.-966-7108-90-2 .-20,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фр: 81.07  Авторський знак: К 1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de-DE" w:eastAsia="ru-RU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рунець І. 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орія і практика перекладу ( аспектний переклад) [Текст]:підручник .-Вінниця:Нова книга,2003 .-448 с.-966-95804-0-4 .-40,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Шифр: 81.2Англ-923  Авторський знак: К 6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de-DE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20:58:00Z</dcterms:created>
  <dc:creator>Пользователь Windows</dc:creator>
  <dc:description/>
  <dc:language>en-US</dc:language>
  <cp:lastModifiedBy>Пользователь Windows</cp:lastModifiedBy>
  <dcterms:modified xsi:type="dcterms:W3CDTF">2017-11-25T12:00:00Z</dcterms:modified>
  <cp:revision>1</cp:revision>
  <dc:subject/>
  <dc:title/>
</cp:coreProperties>
</file>