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лектронні навчально-методичні вид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ідповідно до затвердженої навчально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ідготовки бакалаврів і магістр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ципліна ___</w:t>
      </w:r>
      <w:r>
        <w:rPr>
          <w:rFonts w:cs="Times New Roman" w:ascii="Times New Roman" w:hAnsi="Times New Roman"/>
          <w:sz w:val="28"/>
          <w:szCs w:val="28"/>
          <w:u w:val="single"/>
        </w:rPr>
        <w:t>ботаніка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федра /факультет/____</w:t>
      </w:r>
      <w:r>
        <w:rPr>
          <w:rFonts w:cs="Times New Roman" w:ascii="Times New Roman" w:hAnsi="Times New Roman"/>
          <w:sz w:val="28"/>
          <w:szCs w:val="28"/>
          <w:u w:val="single"/>
        </w:rPr>
        <w:t>лісознавства, факультет природничих наук</w:t>
      </w: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ладач___</w:t>
      </w:r>
      <w:r>
        <w:rPr>
          <w:rFonts w:cs="Times New Roman" w:ascii="Times New Roman" w:hAnsi="Times New Roman"/>
          <w:sz w:val="28"/>
          <w:szCs w:val="28"/>
          <w:u w:val="single"/>
        </w:rPr>
        <w:t>асистент кафедри лісознавства,  Лисенко М.О.</w:t>
      </w: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Неведомська Є. О.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Ботаніка [текст] навчальний посібник / Є. О. Неведомська, І. М. Маруненко, І. Д. Омері – К.: «Центр учбової літератури», 2013. – 218 с.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ISBN 978-617-673-134-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Перфільєва Л.П., Перфільєва М.В. </w:t>
      </w:r>
      <w:r>
        <w:rPr>
          <w:rFonts w:cs="Times New Roman" w:ascii="Times New Roman" w:hAnsi="Times New Roman"/>
          <w:sz w:val="28"/>
          <w:szCs w:val="28"/>
          <w:lang w:eastAsia="uk-UA"/>
        </w:rPr>
        <w:t>Ботаніка. Лабораторні роботи — К.: Центр учбової літератури, 2008 — 208 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3.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Гамуля Ю. Г. </w:t>
      </w:r>
      <w:r>
        <w:rPr>
          <w:rFonts w:cs="Times New Roman" w:ascii="Times New Roman" w:hAnsi="Times New Roman"/>
          <w:sz w:val="28"/>
          <w:szCs w:val="28"/>
          <w:lang w:eastAsia="uk-UA"/>
        </w:rPr>
        <w:t>Рослини України / за ред. канд. біол. наук О. М. Утєвської. - X.: Фактор, 2011. - 208 с.: іл. (Серія «Україна. Учора, сьогодні, завтра»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ISBN 9 7 8 -9 6 6 -3 1 2 -7 2 0 -0 (Сері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ISBN 9 7 8 -9 6 6 -1 8 0 -1 6 3 -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Гудима В.М. Вплив оброблення насіння ялини європейської хімічними препаратами системної дії на подальший ріст її сіянців / В.М. Гудима, І.М. Шолонкевич, М.О. Лисенко // Науковий вісник НЛТУ України: зб. наук.-техн. праць. – Львів: РВВ НЛТУ України, 2014. – Вип. 24.3. – С. 33-37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20:03:00Z</dcterms:created>
  <dc:creator>super</dc:creator>
  <dc:description/>
  <cp:keywords/>
  <dc:language>en-US</dc:language>
  <cp:lastModifiedBy>super</cp:lastModifiedBy>
  <dcterms:modified xsi:type="dcterms:W3CDTF">2017-12-18T20:58:00Z</dcterms:modified>
  <cp:revision>13</cp:revision>
  <dc:subject/>
  <dc:title/>
</cp:coreProperties>
</file>