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ектронні навчально-методичні вид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повідно до затвердженої навчальн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іна ___</w:t>
      </w:r>
      <w:r>
        <w:rPr>
          <w:rFonts w:cs="Times New Roman" w:ascii="Times New Roman" w:hAnsi="Times New Roman"/>
          <w:sz w:val="28"/>
          <w:szCs w:val="28"/>
          <w:u w:val="single"/>
        </w:rPr>
        <w:t>дендрологія_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/факультет/____</w:t>
      </w:r>
      <w:r>
        <w:rPr>
          <w:rFonts w:cs="Times New Roman" w:ascii="Times New Roman" w:hAnsi="Times New Roman"/>
          <w:sz w:val="28"/>
          <w:szCs w:val="28"/>
          <w:u w:val="single"/>
        </w:rPr>
        <w:t>лісознавства, факультет природничих наук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ладач___</w:t>
      </w:r>
      <w:r>
        <w:rPr>
          <w:rFonts w:cs="Times New Roman" w:ascii="Times New Roman" w:hAnsi="Times New Roman"/>
          <w:sz w:val="28"/>
          <w:szCs w:val="28"/>
          <w:u w:val="single"/>
        </w:rPr>
        <w:t>асистент кафедри лісознавства,  Лисенко М.О.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uk-UA"/>
        </w:rPr>
        <w:t xml:space="preserve">Паршина, Е. И. </w:t>
      </w:r>
      <w:r>
        <w:rPr>
          <w:rFonts w:eastAsia="TimesNewRomanPSMT;MS Mincho" w:cs="Times New Roman" w:ascii="Times New Roman" w:hAnsi="Times New Roman"/>
          <w:sz w:val="28"/>
          <w:szCs w:val="28"/>
          <w:lang w:eastAsia="uk-UA"/>
        </w:rPr>
        <w:t>Дендрология : учебно-методическое пособие / Е. И. Паршина ; Сыкт. лесн. ин-т. – Сыктывкар : СЛИ, 2013. – 168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uk-UA"/>
        </w:rPr>
        <w:t>ISBN 978-5-9239-0500-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Яцик Р.М. Структура дендрофлори дендрарію Говерлянського природоохоронного науково-дослідного відділення Карпатського національного природного парку / Р.М. Яцик, В.Я. Заячук, М.О. Лисенко // Науковий вісник НЛТУ України: Актуальні проблеми лісового і садово-паркового господарства. – Львів : РВВ НЛТУ України. – 2013. – Вип. 23.6. – С. 83-8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цик Р.М.</w:t>
      </w:r>
      <w:r>
        <w:rPr>
          <w:rFonts w:cs="Times New Roman" w:ascii="Times New Roman" w:hAnsi="Times New Roman"/>
          <w:sz w:val="28"/>
          <w:szCs w:val="28"/>
        </w:rPr>
        <w:t xml:space="preserve"> Вивчення інтродуцентів в дендропарку Українського науково-дослідного інституту гірського лісівництва / Р.М. Яцик, М.О.Лисенко, Д.М.Лешко // Зб. матер. міжнар. наук.-практ.конф.: “Сучасний розвиток та впровадження аграрної науки”. – Одеса, 2012. – 53-5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сенко М.О. Дендрофлора Шепарівського лісництва, її аналіз (Прут-Дністровське межиріччя) / М.Є. Гайдукевич, М.О. Лисенко // Наукові записки Тернопільського національного педагогічного університету імені Володимира Гнатюка. Серія Біологія. (ТНПУ) – Вип. 1 (65). – Тернопіль, 2016. – С. 12-19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20:03:00Z</dcterms:created>
  <dc:creator>super</dc:creator>
  <dc:description/>
  <cp:keywords/>
  <dc:language>en-US</dc:language>
  <cp:lastModifiedBy>super</cp:lastModifiedBy>
  <dcterms:modified xsi:type="dcterms:W3CDTF">2017-12-18T21:21:00Z</dcterms:modified>
  <cp:revision>17</cp:revision>
  <dc:subject/>
  <dc:title/>
</cp:coreProperties>
</file>