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исциплі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Стандартизація і управління якістю продукції рослинництва 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урак Оксана Дмитрівн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E-mail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makarchuk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@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ukr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 w:eastAsia="en-US"/>
        </w:rPr>
        <w:t xml:space="preserve">Марчук І.У. Управління якістю продукції рослинництва в сучасних технологіях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Методичні вказівки до вивчення дисципліни для студентів ОКР «Бакалавр» напряму «Агрономія» – 06.090101 з ознаками спеціальності «Агрономія» заочної форми навчанн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  <w:t>. – Київ. – 2015. 83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с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одпрятов Г.І. Основи стандартизації, управління якістю та сертифікація продукції рослинництва: навч.посіб. / Г.І. Подпрятов, В.І.Войцехівський, Л.М. Мацейко, В.І. Рожко. – К.: Арістей, 2006. – 620 с.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  <w:color w:val="000000"/>
      <w:sz w:val="28"/>
      <w:szCs w:val="28"/>
    </w:rPr>
  </w:style>
  <w:style w:type="character" w:styleId="WW8Num15z3">
    <w:name w:val="WW8Num15z3"/>
    <w:qFormat/>
    <w:rPr>
      <w:i/>
      <w:color w:val="000000"/>
      <w:sz w:val="28"/>
      <w:szCs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tura</cp:lastModifiedBy>
  <dcterms:modified xsi:type="dcterms:W3CDTF">2017-12-12T19:19:00Z</dcterms:modified>
  <cp:revision>21</cp:revision>
  <dc:subject/>
  <dc:title/>
</cp:coreProperties>
</file>