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Технологія зберігання і переробка продукції рослинниц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Викладач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урак Оксана Дмитрівн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E-mail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/>
        </w:rPr>
        <w:t>makarchuk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@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/>
        </w:rPr>
        <w:t>ukr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.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>Пузік, В.К. Технологія переробки продукції рослинництва: навч. Посібник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>/Л.М. Пузік, В.К. Пузік, А.О. Рожков /Харк. нац. аграр. ун-т ім. В.В.Докучаєва. − Харків, 2015. − 496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  <w:t>Післяврожайна обробка та зберігання плодів, овочів, фруктів Практичний посібник. / Manual_Storage. -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color w:val="000000"/>
          <w:sz w:val="28"/>
          <w:szCs w:val="28"/>
          <w:lang w:val="en-US" w:eastAsia="en-US"/>
        </w:rPr>
        <w:t>2014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8"/>
          <w:szCs w:val="28"/>
          <w:lang w:val="en-US" w:eastAsia="en-US"/>
        </w:rPr>
        <w:t>.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 w:eastAsia="en-US"/>
        </w:rPr>
        <w:t xml:space="preserve">Пузік, В.К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Технологія переробки і зберігання продукції рослинництва: опорний конспект лекцій /Л.М. Пузік. – Харків: ХНАУ, 2013. – 111 с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одпрятов Г.І. Зберігання і переробка продукції рослинництва. /Г.І.Подпрятов, Л.Ф.Скалецька, А.М.Сеньков,  В.С.Хилевич. – Київ «Мета», 2002.  – 495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Подпрятов Г.І. Технологія зберігання і переробки продукції рослинництва. Практикум. / Г.І.Подпрятов, Л.Ф.Скалецька, А.М.Сеньков – «Вища освіта», 2004.  – 272 с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uk-UA" w:eastAsia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 PSMT" w:hAnsi="Times New Roman;Times New Roman PSMT" w:cs="Times New Roman;Times New Roman PSMT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 PSMT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 PSMT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tura</cp:lastModifiedBy>
  <dcterms:modified xsi:type="dcterms:W3CDTF">2017-12-12T18:35:00Z</dcterms:modified>
  <cp:revision>19</cp:revision>
  <dc:subject/>
  <dc:title/>
</cp:coreProperties>
</file>