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Ентомологія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митрик Павло Миколай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dmytrykpm@gmail.co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митрик П.М. Ентомологія. Анатомія комах. Методичні рекомендації. –  Івано-Франківськ, 2016. – 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митрик П.М. Ентомологія. Морфологія (ейдономія) комах. Методичні рекомендації. –  Івано-Франківськ, 2016. – 20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ільськогосподарська ентомологія: навчальний посібник / А.В. Дудник. – Миколаїв: МДАУ, 2011. – 389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ренко А.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нтомологія. Курс лекцій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. – Діоген. – 2004. – 120 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b w:val="false"/>
      <w:i/>
      <w:color w:val="000000"/>
      <w:sz w:val="28"/>
      <w:szCs w:val="28"/>
    </w:rPr>
  </w:style>
  <w:style w:type="character" w:styleId="WW8Num14z3">
    <w:name w:val="WW8Num14z3"/>
    <w:qFormat/>
    <w:rPr>
      <w:i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 Знак Знак"/>
    <w:basedOn w:val="Style14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9:53:00Z</dcterms:created>
  <dc:creator>Oleg</dc:creator>
  <dc:description/>
  <cp:keywords/>
  <dc:language>en-US</dc:language>
  <cp:lastModifiedBy>Customer</cp:lastModifiedBy>
  <dcterms:modified xsi:type="dcterms:W3CDTF">2017-12-11T09:54:00Z</dcterms:modified>
  <cp:revision>15</cp:revision>
  <dc:subject/>
  <dc:title/>
</cp:coreProperties>
</file>