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: Друга іноземна мова (німецька) 5-ий кур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німецької філології факультету іноземних мов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Шацька Г. 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http://lib.pu.if.ua/lib/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Staatsexamen? Keine Angst! : Навч.-метод. посібник із підготовки до державного екзамену з німецької мови як другої спеціальності для студентів V курсу англійського відділення факультету іноземних мов / О.І.Власова, Б.М.Маруневич, Г.М.Шацька, Ю.М.Капак. – Івано-Франківськ: Нова Зоря, 2010. – 178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de-DE"/>
        </w:rPr>
        <w:t>Di</w:t>
      </w:r>
      <w:r>
        <w:rPr>
          <w:rFonts w:cs="Times New Roman" w:ascii="Times New Roman" w:hAnsi="Times New Roman"/>
          <w:sz w:val="24"/>
          <w:szCs w:val="24"/>
          <w:lang w:val="uk-UA"/>
        </w:rPr>
        <w:t>daktischer Lehrstoff für Fortgeschrittene: Тематичний навч.-метод. посібник для студентів IV-V курсів англійського відділення ф-ту іноземних мов / О.І.Власова, Ю.М.Капак, Б.М.Маруневич, М.Р.Ткачівська, Г.М.Шацька. – Івано-Франківськ: Нова Зоря, 2011. – 320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Deutsch für Fortgeschrittene. Тематичний навч.-метод. посібник для студентів 4-5 курсів англійського відділення ф-ту іноземних мов / Ю.М.Капак, Б.М.Маруневич, Г.М.Шацька, М.Р.Ткачівська, О.І.Власова. – Івано-Франківськ: ТзОВ «Просвіта», 2014. – 386 с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Власова О.І., Весоловський О.В., Симчич Н.В., Шацька Г.М. Природа, навколишнє середовище(тексти з завданнями про тваринний і рослинний світ): навч.-метод. посібник. – Івано-Франківськ: Нова Зоря, 2008. – 74 с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 Власова О.І., Шацька Г.М. та ін. Lisa – eine Frau zum Verlieben? von Bianka-Maria: навчально-методичний посібник для розвитку навичок читання оригінального художнього тексту. – Івано-Франківськ: Нова Зоря, 2009. – 138 с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6. Im Stübchen beim Liebchen … Ausspracheschulung für Anfänger. Посібник з практичної фонетики для студентів факультетів іноземних мов. / Билиця Я.Т., Малашевська І.Я., Шацька Г.М. – Івано-Франківськ, 2014 р. – 90 с.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  Ткачівська М., Ткачівський В.Weihnachten in Deutschland. Різдво в Німеччині: навчально-методичний посібник для студентів-германістів. – Івано-Франківськ:Гостинець, 2005. – 104 с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 Практична граматика німецької мови: навчальний посібник /авт. колектив Євгененко</w:t>
      </w:r>
      <w:r>
        <w:rPr>
          <w:rFonts w:cs="Times New Roman" w:ascii="Times New Roman" w:hAnsi="Times New Roman"/>
          <w:sz w:val="24"/>
          <w:szCs w:val="24"/>
          <w:lang w:val="de-DE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Д.А., Білоус О.М., Гуменюк О.О. – Вінниця: Нова Книга, 2004. – 400 с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9:20:00Z</dcterms:created>
  <dc:creator>Мама</dc:creator>
  <dc:description/>
  <cp:keywords/>
  <dc:language>en-US</dc:language>
  <cp:lastModifiedBy>Галя</cp:lastModifiedBy>
  <dcterms:modified xsi:type="dcterms:W3CDTF">2017-12-01T18:59:00Z</dcterms:modified>
  <cp:revision>14</cp:revision>
  <dc:subject/>
  <dc:title>Електронні навчально-методичні видання</dc:title>
</cp:coreProperties>
</file>