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тяча лі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Педагогічний</w:t>
      </w:r>
    </w:p>
    <w:p>
      <w:pPr>
        <w:pStyle w:val="Normal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Кафедра фахових методик і технологій початкової освіти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Ушневич Соломія Едуард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Література.Діти.Час [Текст] : вісник Центру дослідження літератури для дітей та юнацтва.Вип.3 .-Тернопіль:Навчальна книга - Богдан,2012 .-108 с.-978-966-10-3042-7 .-30,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Богданець-Білоскаленко Наталія Іванівна У барвистому віночку [Текст]: хрестоматія: навч. посібник для роботи з дітьми у дошкільних навч. закл.-К.:ВД "Слово",2012 .-728 с.-978-966-194-102-0 .-110,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Бучма А., Кашуба Є. Дитяча література ХХ - ХХІ ст. :[ Уроки - огляди]//Всесвітня література в середніх навчальних закладах України.-К.:Педагогічна преса,2011.-5 .-С. 20 - 2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ачак Тетяна Богданівна Література для дітей і дитяче читання у контексті сучасної літературної освіти [Текст]: літ. та наук.-метод. статті, рецензії .-Ів.-Франківськ:Тіповіт,2013 .-132 с.-ПНУ.іменний фонд Є.Барана .-28,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ачак Тетяна Богданівна Українська література для дітей та юнацтва [Текст]: підручник .-К.:Академія,2016 .-352 с.-Альма-матер .-978-966-580-478-9;ПНУ .-60,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руль Лариса, Качак ТетянаДитяча література[Текст]: методичні рекомендації до практичних занять .-Ів.-Франківськ:Плай,2011 .-40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Ушневич С. «Жіноче буття» крізь призму тілесності у малій прозі Григора Тютюнника(на матеріалі збірки «Зав’ язь») // Наукові записки національного університету «Острозька академія». Серія «Філологічна» : зб. наук. праць. – Острог, 2014. – Вип. 41. С. 153-157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ахове видан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Симбіоз науковості тексту й філософічності ілюстрацій у казці Януша Вишневського «Марцелінка. У пошуках Найважливішого» // Наукові праці: науково-методичний журнал. – Вип. 227. Т. 239. Філологія. Літературознавство. – Миколаїв : Вид-во ЧДУ ім. Петра Могили, 2014. С. 52-56.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ахове видан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Ушневич С. Альтернативне моделювання історії в романному просторі Олексія Чупи «Бомжі Донбасу» // Вісник Запорізького національного університету: Збірник наукових праць. Філологічні науки. – Запоріжжя: Запорізький національний університет, 2014. – № 2.  С. 242-247 – фахове вид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Ушневич С. Осмислення національної ідентичності у романі «Залишенець («Чорний Ворон»)» Василя Шкляра / Соломія Ушневич // Прикарпатський вісник Наукового товариства ім.. Шевченка. Слово. - Івано-Франківськ. 2015. </w:t>
        <w:noBreakHyphen/>
        <w:t xml:space="preserve"> № 2 (30), С. 372-38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CFCCC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CFCCC" w:val="clear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CFCCC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CFCCC" w:val="clear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CFCCC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CFCCC" w:val="clear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CFCCC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CFCCC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.if.ua/depart/FaxMet/ua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31:00Z</dcterms:created>
  <dc:creator>Oleg</dc:creator>
  <dc:description/>
  <cp:keywords/>
  <dc:language>en-US</dc:language>
  <cp:lastModifiedBy>Oleg</cp:lastModifiedBy>
  <dcterms:modified xsi:type="dcterms:W3CDTF">2017-12-18T08:08:00Z</dcterms:modified>
  <cp:revision>6</cp:revision>
  <dc:subject/>
  <dc:title/>
</cp:coreProperties>
</file>