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Електронні навчально</w:t>
      </w:r>
      <w:r>
        <w:rPr>
          <w:rFonts w:cs="Times New Roman" w:ascii="Times New Roman" w:hAnsi="Times New Roman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тодичні видання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вигляді збірників («хрестоматій») статей та уривків з наукових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дань, які є об’єктом вивчення в рамках навчальних дисциплін відповідно до затвердженої начальної програми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ідготовки бакалаврів і магістрів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згідно з розпорядження Науково-дослідної частини № 03-21 від 05.05.2017 р.)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сципліна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атематичне моделювання (дискретно-неперервні моделі)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афедра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иференціальних рівнянь і прикладної математики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Факультет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атематики та інформатики 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ладач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к. фіз.-мат. наук, доц. В. В. Мазуренко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10 позицій)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ключенні у збірник текстів для самостійної роботи студента («хрестоматію) і електронні версії яких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находиться у папці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исципліна_1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ацій Р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М., Стасюк М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Ф.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азуренко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В. В., Власій О. О. Узагальнені квазі</w:t>
        <w:softHyphen/>
        <w:t>дифе</w:t>
        <w:softHyphen/>
        <w:t>ренціальні рівняння: наукова монографія. Дрогобич: Коло, 2011. 301 с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ацій Р. М., Стасюк М. Ф., Мазуренко В. В. Моделювання дискретно-конти</w:t>
        <w:softHyphen/>
        <w:t>ну</w:t>
        <w:softHyphen/>
        <w:t>аль</w:t>
        <w:softHyphen/>
        <w:t>них систем. Основи концепції квазіпохідних // Фізико-математичне моделювання та інформаційні технології. 2009. Вип. 10. С. 7-37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lasiy O., Mazurenko V., Ropyak L., Rogal O. Improving the aluminum drill pipes stability by optimizing the shape of protector thickening // Eastern-European Journal of Enterprise Technologies. 2017. Vol. 1. No 7 (85). P. 25-31. - SCOPU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8:02:00Z</dcterms:created>
  <dc:creator>Oleg</dc:creator>
  <dc:description/>
  <cp:keywords/>
  <dc:language>en-US</dc:language>
  <cp:lastModifiedBy>MF vicna</cp:lastModifiedBy>
  <dcterms:modified xsi:type="dcterms:W3CDTF">2017-12-26T07:28:00Z</dcterms:modified>
  <cp:revision>6</cp:revision>
  <dc:subject/>
  <dc:title/>
</cp:coreProperties>
</file>