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свячую тим студентам,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які розуміли мене</w:t>
      </w:r>
    </w:p>
    <w:p>
      <w:pPr>
        <w:pStyle w:val="Normal"/>
        <w:tabs>
          <w:tab w:val="clear" w:pos="720"/>
          <w:tab w:val="left" w:pos="3544" w:leader="none"/>
        </w:tabs>
        <w:spacing w:lineRule="exact" w:line="260"/>
        <w:ind w:firstLine="30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2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220"/>
        <w:ind w:first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що і для кого ця книга?</w:t>
      </w:r>
    </w:p>
    <w:p>
      <w:pPr>
        <w:pStyle w:val="Normal"/>
        <w:tabs>
          <w:tab w:val="clear" w:pos="720"/>
          <w:tab w:val="left" w:pos="3544" w:leader="none"/>
        </w:tabs>
        <w:spacing w:lineRule="exact" w:line="220"/>
        <w:ind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Необхідність підвищення рівня економічної освіти в Україні потребує розробки стратегії і тактики викладання економічних дисциплін на засадах національної концепції економічної освіти. В умовах постсоціалістичного розвитку, коли у старшого покоління немає ринкового мислення, надзвичайно важливою стає освіта молоді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Основною метою економічної освіти можна вважати формування економічного мислення, а її результатом — економічно обгрунтовану практичну діяльність. Але якщо теоретично формулювати цю мету дуже просто, то її практична реалізація створює неабиякі проблеми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Значення методики викладання економічних дисциплін, на наш погляд, недооцінюється. Дійсно, в практиці викладання економіки (крім кадрових та фінансових проблем) найважливішим є не тільки розкрити зміст економічних категорій та концепцій, але знайти ефективні форми знань, домогтись їх засвоєння на рівні мислення та поведінки людини. А це вже сфера методичних проблем навчання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>Методика викладання економіки не повинна повторювати помилки старої педагогічної практики. Примусити учня «жахатися» економіки найпростіше, якщо зробити її дуже складною, нудною та далекою від реального економічного життя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Цей навчальний посібник — одна з перших, а можливо і перша в Україні спроба дати систематизований аналіз методичних особливостей викладання економічних дисциплін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>Вибір методичних засобів навчання — це досить складна проблема. А активізація методики викладання економіки — не мода, а об’єктивна необхідність, що випливає зі специфіки економічних дисциплін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У посібнику особливу увагу приділено активним методикам навчання і оцінки знань, у тому числі ігровим формам проведення занять, тобто тому, як найбільш ефективними та цікавими методичними засобами сформувати основи економічного мислення та закріпити їх на рівні суспільної та побутової поведінки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Автор розглядає психологічні аспекти викладання та виховання, елементи економічної психології в процесі вивчення економічних дисциплін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>Викладач повинен знайти методичні прийоми, щоб дати тим, хто вивчає економіку, знання, навички та певний досвід у сфері етики і моральних норм підприємницької діяльності, комерційного права і т.п., що дуже важливо для створення цивілізованого ринкового середовища в Україні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 xml:space="preserve">Методичні положення, викладені в посібнику, пройшли вже п’ятирічну апробацію в навчальному процесі. Студенти виконують спеціальну систему самостійних педагогічних завдань, складають навчальні програми, беруть участь в навчальних іграх, виступають </w:t>
      </w:r>
      <w:r>
        <w:rPr>
          <w:spacing w:val="-2"/>
          <w:sz w:val="24"/>
          <w:szCs w:val="24"/>
        </w:rPr>
        <w:t>на конференціях, а головне, викладають в школах, ліцеях, вузах та ін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В посібнику використано модульний принцип викладання матеріалу. Малюнки і схеми підготовлені автором і студентами КНЕУ. Вони сприяють кращому розумінню змісту по</w:t>
        <w:softHyphen/>
        <w:t>сібника і є прикладом творчої співдружності викладача та студентів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>Сподіваємось, що посібник буде корисним не тільки для викладачів-початківців, а й для тих, хто вже має певний досвід викладання, але бажає поглибити свої творчі пошуки.</w:t>
      </w:r>
    </w:p>
    <w:p>
      <w:pPr>
        <w:pStyle w:val="Normal"/>
        <w:tabs>
          <w:tab w:val="clear" w:pos="720"/>
          <w:tab w:val="left" w:pos="3544" w:leader="none"/>
        </w:tabs>
        <w:spacing w:lineRule="exact" w:line="240"/>
        <w:ind w:firstLine="301"/>
        <w:jc w:val="both"/>
        <w:rPr/>
      </w:pPr>
      <w:r>
        <w:rPr>
          <w:sz w:val="24"/>
          <w:szCs w:val="24"/>
        </w:rPr>
        <w:t>Усвідомлюючи всю складність підготовки першого навчального посібника з методики викладання економічних дисциплін, авторка із вдячністю сприйме критичні зауваження і пропозиції щодо його вдосконале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1307465</wp:posOffset>
                </wp:positionV>
                <wp:extent cx="172085" cy="15684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20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102.95pt;width:13.5pt;height:12.3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80"/>
      <w:ind w:firstLine="567"/>
      <w:jc w:val="center"/>
      <w:outlineLvl w:val="0"/>
    </w:pPr>
    <w:rPr>
      <w:rFonts w:ascii="TimesET" w:hAnsi="TimesET" w:eastAsia="TimesET" w:cs="TimesET"/>
      <w:b/>
      <w:bCs/>
      <w:kern w:val="2"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2:04:00Z</dcterms:created>
  <dc:creator>508-1</dc:creator>
  <dc:description/>
  <dc:language>en-US</dc:language>
  <cp:lastModifiedBy>508-1</cp:lastModifiedBy>
  <cp:lastPrinted>1997-12-25T12:09:00Z</cp:lastPrinted>
  <dcterms:modified xsi:type="dcterms:W3CDTF">1997-12-25T10:11:00Z</dcterms:modified>
  <cp:revision>2</cp:revision>
  <dc:subject/>
  <dc:title>Присвячую тим студентам,</dc:title>
</cp:coreProperties>
</file>