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w:hAnsi="Times New Roman" w:cs="Times New Roman"/>
          <w:sz w:val="28"/>
          <w:szCs w:val="28"/>
        </w:rPr>
      </w:pPr>
      <w:r>
        <w:rPr>
          <w:rFonts w:cs="Times New Roman" w:ascii="Times New Roman" w:hAnsi="Times New Roman"/>
          <w:sz w:val="28"/>
          <w:szCs w:val="28"/>
        </w:rPr>
        <w:t>ІСТОРІЯ ТА СУЧАСНІ НАУКОВІ ЗАСАДИ РЕЛЯТИВІСТСЬКИХ І КОНТИНІЧНИХ МОВНИХ ТЕОРІЙ</w:t>
      </w:r>
    </w:p>
    <w:p>
      <w:pPr>
        <w:pStyle w:val="2"/>
        <w:spacing w:lineRule="auto" w:line="240"/>
        <w:jc w:val="right"/>
        <w:rPr/>
      </w:pPr>
      <w:r>
        <w:rPr>
          <w:rFonts w:cs="Times New Roman" w:ascii="Times New Roman" w:hAnsi="Times New Roman"/>
          <w:sz w:val="28"/>
          <w:szCs w:val="28"/>
        </w:rPr>
        <w:t>(</w:t>
      </w:r>
      <w:r>
        <w:rPr>
          <w:rFonts w:cs="Times New Roman" w:ascii="Times New Roman" w:hAnsi="Times New Roman"/>
          <w:i/>
          <w:iCs/>
          <w:sz w:val="28"/>
          <w:szCs w:val="28"/>
        </w:rPr>
        <w:t>Остапович О.Я</w:t>
      </w:r>
      <w:r>
        <w:rPr>
          <w:rFonts w:cs="Times New Roman" w:ascii="Times New Roman" w:hAnsi="Times New Roman"/>
          <w:sz w:val="28"/>
          <w:szCs w:val="28"/>
        </w:rPr>
        <w:t>.)</w:t>
      </w:r>
    </w:p>
    <w:p>
      <w:pPr>
        <w:pStyle w:val="Normal"/>
        <w:tabs>
          <w:tab w:val="clear" w:pos="708"/>
          <w:tab w:val="left" w:pos="720" w:leader="none"/>
        </w:tabs>
        <w:spacing w:lineRule="auto" w:line="240"/>
        <w:jc w:val="right"/>
        <w:rPr>
          <w:rFonts w:ascii="Times New Roman" w:hAnsi="Times New Roman" w:cs="Times New Roman"/>
          <w:sz w:val="28"/>
          <w:szCs w:val="28"/>
          <w:lang w:val="ru-RU"/>
        </w:rPr>
      </w:pPr>
      <w:r>
        <w:rPr>
          <w:rFonts w:cs="Times New Roman" w:ascii="Times New Roman" w:hAnsi="Times New Roman"/>
          <w:sz w:val="28"/>
          <w:szCs w:val="28"/>
        </w:rPr>
        <w:t xml:space="preserve">// Вісник Прикарпатського національного університету </w:t>
      </w:r>
    </w:p>
    <w:p>
      <w:pPr>
        <w:pStyle w:val="Normal"/>
        <w:tabs>
          <w:tab w:val="clear" w:pos="708"/>
          <w:tab w:val="left" w:pos="720" w:leader="none"/>
        </w:tabs>
        <w:spacing w:lineRule="auto" w:line="240"/>
        <w:jc w:val="right"/>
        <w:rPr>
          <w:rFonts w:ascii="Times New Roman" w:hAnsi="Times New Roman" w:cs="Times New Roman"/>
          <w:sz w:val="28"/>
          <w:szCs w:val="28"/>
          <w:lang w:val="ru-RU"/>
        </w:rPr>
      </w:pPr>
      <w:r>
        <w:rPr>
          <w:rFonts w:cs="Times New Roman" w:ascii="Times New Roman" w:hAnsi="Times New Roman"/>
          <w:sz w:val="28"/>
          <w:szCs w:val="28"/>
        </w:rPr>
        <w:t xml:space="preserve">ім. В. Стефаника. – Філологія. – Випуск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 </w:t>
      </w:r>
    </w:p>
    <w:p>
      <w:pPr>
        <w:pStyle w:val="Normal"/>
        <w:tabs>
          <w:tab w:val="clear" w:pos="708"/>
          <w:tab w:val="left" w:pos="720"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Івано-Франківськ . – 2007. – С. 55-61.</w:t>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ники панівного донедавна матеріалістичного напрямку, виходячи із основоположеної марксової тези про мову як про практичну, дієву свідомість, всіляко підкреслювали залежність мови від суспільної практики, матеріальної виробничої діяльності та явищ об'єктивної дійсності, відображуваних мовними структурами. Зворотній вплив мови на мислення або применшувався, або зовсім ігнорувався. Інший напрям - радикально-ідеалістичний - постулював положення про мову як іманентну духовну сутність, яка своїми категоріями зумовлює особливості свідомості представників певної мовної спільноти, національного світобачення, виступаючи (за В. фон Гумбольдтом) як "дух народу".</w:t>
      </w:r>
    </w:p>
    <w:p>
      <w:pPr>
        <w:pStyle w:val="Normal"/>
        <w:autoSpaceDE w:val="false"/>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Попри ці дві крайні позиції існувала велика кількість компромісних концепцій та напрямків вивчення взаємодії національної мови й національної культури. </w:t>
      </w:r>
    </w:p>
    <w:p>
      <w:pPr>
        <w:pStyle w:val="Normal"/>
        <w:autoSpaceDE w:val="false"/>
        <w:spacing w:lineRule="auto" w:line="360"/>
        <w:ind w:firstLine="680"/>
        <w:jc w:val="both"/>
        <w:rPr/>
      </w:pPr>
      <w:r>
        <w:rPr>
          <w:rFonts w:cs="Times New Roman" w:ascii="Times New Roman" w:hAnsi="Times New Roman"/>
          <w:sz w:val="28"/>
          <w:szCs w:val="28"/>
        </w:rPr>
        <w:t>Ще в античній філософії точилися дискусії щодо слова як носія інформації про дійсність, вербальної природи знань, пізнавальної природи слова. Геракліт Ефеський (</w:t>
      </w:r>
      <w:r>
        <w:rPr>
          <w:rFonts w:cs="Times New Roman" w:ascii="Times New Roman" w:hAnsi="Times New Roman"/>
          <w:sz w:val="28"/>
          <w:szCs w:val="28"/>
          <w:lang w:val="de-DE"/>
        </w:rPr>
        <w:t>VI</w:t>
      </w:r>
      <w:r>
        <w:rPr>
          <w:rFonts w:cs="Times New Roman" w:ascii="Times New Roman" w:hAnsi="Times New Roman"/>
          <w:sz w:val="28"/>
          <w:szCs w:val="28"/>
        </w:rPr>
        <w:t>-</w:t>
      </w:r>
      <w:r>
        <w:rPr>
          <w:rFonts w:cs="Times New Roman" w:ascii="Times New Roman" w:hAnsi="Times New Roman"/>
          <w:sz w:val="28"/>
          <w:szCs w:val="28"/>
          <w:lang w:val="de-DE"/>
        </w:rPr>
        <w:t>V</w:t>
      </w:r>
      <w:r>
        <w:rPr>
          <w:rFonts w:cs="Times New Roman" w:ascii="Times New Roman" w:hAnsi="Times New Roman"/>
          <w:sz w:val="28"/>
          <w:szCs w:val="28"/>
        </w:rPr>
        <w:t xml:space="preserve"> ст. до н.е.) найближче підійшов до поняття слова, "логоса" як вмістилища знань, тобто того, що нині прийнято називати кумулятивною функцією мови. Відстоювана Платоном і Арістотелем апостеріорна концепція "договірного" характеру лексичної семантики виходила із виключно номінативно-комунікативної функції мови, заперечуючи кумулятивно-гносеологічну. Філон Александрійський (</w:t>
      </w:r>
      <w:r>
        <w:rPr>
          <w:rFonts w:cs="Times New Roman" w:ascii="Times New Roman" w:hAnsi="Times New Roman"/>
          <w:sz w:val="28"/>
          <w:szCs w:val="28"/>
          <w:lang w:val="de-DE"/>
        </w:rPr>
        <w:t>V</w:t>
      </w:r>
      <w:r>
        <w:rPr>
          <w:rFonts w:cs="Times New Roman" w:ascii="Times New Roman" w:hAnsi="Times New Roman"/>
          <w:sz w:val="28"/>
          <w:szCs w:val="28"/>
        </w:rPr>
        <w:t xml:space="preserve"> ст. до н.е.) захищав концепцію логоса як носія і джерела знань, писав про необхідність тлумачення, експлікації змісту важких і незрозумілих слів. Загалом можна стверджувати, що саме в цей час закладалися основи пізніших континічних теорій слов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autoSpaceDE w:val="false"/>
        <w:spacing w:lineRule="auto" w:line="360"/>
        <w:jc w:val="both"/>
        <w:rPr/>
      </w:pPr>
      <w:r>
        <w:rPr>
          <w:rFonts w:cs="Times New Roman" w:ascii="Times New Roman" w:hAnsi="Times New Roman"/>
          <w:b/>
          <w:bCs/>
          <w:sz w:val="28"/>
          <w:szCs w:val="28"/>
        </w:rPr>
        <w:t xml:space="preserve">2. Relativistische und kontinistische Sprachtheorien. </w:t>
      </w:r>
    </w:p>
    <w:p>
      <w:pPr>
        <w:pStyle w:val="Normal"/>
        <w:autoSpaceDE w:val="false"/>
        <w:spacing w:lineRule="auto" w:line="360"/>
        <w:ind w:firstLine="680"/>
        <w:jc w:val="both"/>
        <w:rPr/>
      </w:pPr>
      <w:r>
        <w:rPr>
          <w:rFonts w:cs="Times New Roman" w:ascii="Times New Roman" w:hAnsi="Times New Roman"/>
          <w:sz w:val="28"/>
          <w:szCs w:val="28"/>
        </w:rPr>
        <w:t xml:space="preserve">Основи ж релятивістських мовних концепцій, що виходили із вирішального впливу типу мовної структури на національну свідомість почали закладатися лише на межі </w:t>
      </w:r>
      <w:r>
        <w:rPr>
          <w:rFonts w:cs="Times New Roman" w:ascii="Times New Roman" w:hAnsi="Times New Roman"/>
          <w:sz w:val="28"/>
          <w:szCs w:val="28"/>
          <w:lang w:val="de-DE"/>
        </w:rPr>
        <w:t>XVIII</w:t>
      </w:r>
      <w:r>
        <w:rPr>
          <w:rFonts w:cs="Times New Roman" w:ascii="Times New Roman" w:hAnsi="Times New Roman"/>
          <w:sz w:val="28"/>
          <w:szCs w:val="28"/>
        </w:rPr>
        <w:t>-XIX ст. Вперше подібні думки були висловлені ще видатним німецьким філософом і культурологом І.Гердером. Характерними рисами його поглядів на мову є ототожнення мови й світогляду (у термінології Гердера “</w:t>
      </w:r>
      <w:r>
        <w:rPr>
          <w:rFonts w:cs="Times New Roman" w:ascii="Times New Roman" w:hAnsi="Times New Roman"/>
          <w:sz w:val="28"/>
          <w:szCs w:val="28"/>
          <w:lang w:val="de-DE"/>
        </w:rPr>
        <w:t>Besinnung</w:t>
      </w:r>
      <w:r>
        <w:rPr>
          <w:rFonts w:cs="Times New Roman" w:ascii="Times New Roman" w:hAnsi="Times New Roman"/>
          <w:sz w:val="28"/>
          <w:szCs w:val="28"/>
        </w:rPr>
        <w:t xml:space="preserve">“ – „осмислення“), гіпертрофування ролі національної специфіки й своєрідності природних мов, визнання певного містичного "духу народу" джерелом активності мови на противагу суспільній практиці даного народу, яка, щоправда, не ігнорується зовсім. </w:t>
      </w:r>
    </w:p>
    <w:p>
      <w:pPr>
        <w:pStyle w:val="Normal"/>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Ці думки розвинув і радикалізував один із найвидатніших мислителів у галузі філософії мови В. фон Гумбольдт. У його лінгвістичній концепції мова виступає уже не як гердерівське дзеркало народу (що частково вірно передає суть категорії "відображення" у мові соціального досвіду нації, хоча й надає йому дещо пасивного характеру), а як абстрактний трансцедентний "дух народу" (поняття якого не розшифровується).</w:t>
      </w:r>
    </w:p>
    <w:p>
      <w:pPr>
        <w:pStyle w:val="Normal"/>
        <w:autoSpaceDE w:val="false"/>
        <w:spacing w:lineRule="auto" w:line="360"/>
        <w:ind w:firstLine="720"/>
        <w:jc w:val="both"/>
        <w:rPr/>
      </w:pPr>
      <w:r>
        <w:rPr>
          <w:rFonts w:cs="Times New Roman" w:ascii="Times New Roman" w:hAnsi="Times New Roman"/>
          <w:sz w:val="28"/>
          <w:szCs w:val="28"/>
        </w:rPr>
        <w:t>Гумбольдт писав: "Кожна мова описує коло навкруг народу, котрому вона належить, коло, за межі якого можна вийти,  лише перейшовши у інше коло". Теорія Гумбольдта отримала назву теорії "межисвіту"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Zwischenwelt</w:t>
      </w:r>
      <w:r>
        <w:rPr>
          <w:rFonts w:cs="Times New Roman" w:ascii="Times New Roman" w:hAnsi="Times New Roman"/>
          <w:sz w:val="28"/>
          <w:szCs w:val="28"/>
        </w:rPr>
        <w:t>"), першим цей термін вжив Л. Вайсгербер. Мова є також зовнішнім проявом духу народів: "Мова - це їх дух, а дух - це їх мова. Ніколи не вдається достатньою мірою виразити їх ідентичність".</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ожна заперечувати, як це робилось у радянському мовознавстві, величезного позитивного значення теорії Гумбольдта. Воно насамперед у визнанні мови як роботи духу, зображенні істотною ознакою мови руху, прогресу, визнанні її творчого, активного начала в процесі пізнання . Незаперечну цінність зберігають донині ідеї Гумбольдта про суть внутрішньої форми мовних одиниць ("</w:t>
      </w:r>
      <w:r>
        <w:rPr>
          <w:rFonts w:cs="Times New Roman" w:ascii="Times New Roman" w:hAnsi="Times New Roman"/>
          <w:sz w:val="28"/>
          <w:szCs w:val="28"/>
          <w:lang w:val="de-DE"/>
        </w:rPr>
        <w:t>innerer</w:t>
      </w:r>
      <w:r>
        <w:rPr>
          <w:rFonts w:cs="Times New Roman" w:ascii="Times New Roman" w:hAnsi="Times New Roman"/>
          <w:sz w:val="28"/>
          <w:szCs w:val="28"/>
        </w:rPr>
        <w:t xml:space="preserve"> </w:t>
      </w:r>
      <w:r>
        <w:rPr>
          <w:rFonts w:cs="Times New Roman" w:ascii="Times New Roman" w:hAnsi="Times New Roman"/>
          <w:sz w:val="28"/>
          <w:szCs w:val="28"/>
          <w:lang w:val="de-DE"/>
        </w:rPr>
        <w:t>Sinn</w:t>
      </w:r>
      <w:r>
        <w:rPr>
          <w:rFonts w:cs="Times New Roman" w:ascii="Times New Roman" w:hAnsi="Times New Roman"/>
          <w:sz w:val="28"/>
          <w:szCs w:val="28"/>
        </w:rPr>
        <w:t xml:space="preserve"> </w:t>
      </w:r>
      <w:r>
        <w:rPr>
          <w:rFonts w:cs="Times New Roman" w:ascii="Times New Roman" w:hAnsi="Times New Roman"/>
          <w:sz w:val="28"/>
          <w:szCs w:val="28"/>
          <w:lang w:val="de-DE"/>
        </w:rPr>
        <w:t>des</w:t>
      </w:r>
      <w:r>
        <w:rPr>
          <w:rFonts w:cs="Times New Roman" w:ascii="Times New Roman" w:hAnsi="Times New Roman"/>
          <w:sz w:val="28"/>
          <w:szCs w:val="28"/>
        </w:rPr>
        <w:t xml:space="preserve"> </w:t>
      </w:r>
      <w:r>
        <w:rPr>
          <w:rFonts w:cs="Times New Roman" w:ascii="Times New Roman" w:hAnsi="Times New Roman"/>
          <w:sz w:val="28"/>
          <w:szCs w:val="28"/>
          <w:lang w:val="de-DE"/>
        </w:rPr>
        <w:t>Ausdrucks</w:t>
      </w:r>
      <w:r>
        <w:rPr>
          <w:rFonts w:cs="Times New Roman" w:ascii="Times New Roman" w:hAnsi="Times New Roman"/>
          <w:sz w:val="28"/>
          <w:szCs w:val="28"/>
        </w:rPr>
        <w:t>", "</w:t>
      </w:r>
      <w:r>
        <w:rPr>
          <w:rFonts w:cs="Times New Roman" w:ascii="Times New Roman" w:hAnsi="Times New Roman"/>
          <w:sz w:val="28"/>
          <w:szCs w:val="28"/>
          <w:lang w:val="de-DE"/>
        </w:rPr>
        <w:t>ursachlicher</w:t>
      </w:r>
      <w:r>
        <w:rPr>
          <w:rFonts w:cs="Times New Roman" w:ascii="Times New Roman" w:hAnsi="Times New Roman"/>
          <w:sz w:val="28"/>
          <w:szCs w:val="28"/>
        </w:rPr>
        <w:t xml:space="preserve"> </w:t>
      </w:r>
      <w:r>
        <w:rPr>
          <w:rFonts w:cs="Times New Roman" w:ascii="Times New Roman" w:hAnsi="Times New Roman"/>
          <w:sz w:val="28"/>
          <w:szCs w:val="28"/>
          <w:lang w:val="de-DE"/>
        </w:rPr>
        <w:t>Ausgangspunkt</w:t>
      </w:r>
      <w:r>
        <w:rPr>
          <w:rFonts w:cs="Times New Roman" w:ascii="Times New Roman" w:hAnsi="Times New Roman"/>
          <w:sz w:val="28"/>
          <w:szCs w:val="28"/>
        </w:rPr>
        <w:t>") як специфічного для даної мови способу поєднання звукового матеріалу і психічного змісту, де вибір ознаки як представника предмета визначається "духом народу". Внутрішня форма виступає, за Гумбольдтом, національно-своєрідним способом представлення предметів зовнішнього світу, яким твориться особливий "мовний світогляд".</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Гумбольдт заклав методологічні основи теорій про внутрішню форму плану змісту мовних одиниць як мотивуючу ознаку номінації, що відображає і закріплює національно-специфічні факти, реалії тощо. Незважаючи на власні застереження Гумбольдта проти однобічного перебільшення його ідей, вони все ж поклали початок релятивістському напрямкові філософії мови, що стверджує абсолютну своєрідність плану змісту кожної окремої мови. Саме після Гумбольдта можна говорити про гіпотезу лінгвістичної відносності.</w:t>
      </w:r>
    </w:p>
    <w:p>
      <w:pPr>
        <w:pStyle w:val="Normal"/>
        <w:autoSpaceDE w:val="false"/>
        <w:spacing w:lineRule="auto" w:line="360"/>
        <w:ind w:firstLine="720"/>
        <w:jc w:val="both"/>
        <w:rPr/>
      </w:pPr>
      <w:r>
        <w:rPr>
          <w:rFonts w:cs="Times New Roman" w:ascii="Times New Roman" w:hAnsi="Times New Roman"/>
          <w:sz w:val="28"/>
          <w:szCs w:val="28"/>
        </w:rPr>
        <w:t>Однобічна абсолютизація окремих спірних питань і тверджень гумбольдтової теорії призвела до виникнення уже в XX столітті неогумбольдтіанських концепцій про мову як іманентну духовну сутність, що самостійно перетворює оточуючий світ в ідеї, "вербалізує" його ("</w:t>
      </w:r>
      <w:r>
        <w:rPr>
          <w:rFonts w:cs="Times New Roman" w:ascii="Times New Roman" w:hAnsi="Times New Roman"/>
          <w:sz w:val="28"/>
          <w:szCs w:val="28"/>
          <w:lang w:val="de-DE"/>
        </w:rPr>
        <w:t>das</w:t>
      </w:r>
      <w:r>
        <w:rPr>
          <w:rFonts w:cs="Times New Roman" w:ascii="Times New Roman" w:hAnsi="Times New Roman"/>
          <w:sz w:val="28"/>
          <w:szCs w:val="28"/>
        </w:rPr>
        <w:t xml:space="preserve"> </w:t>
      </w:r>
      <w:r>
        <w:rPr>
          <w:rFonts w:cs="Times New Roman" w:ascii="Times New Roman" w:hAnsi="Times New Roman"/>
          <w:sz w:val="28"/>
          <w:szCs w:val="28"/>
          <w:lang w:val="de-DE"/>
        </w:rPr>
        <w:t>Worten</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Welt</w:t>
      </w:r>
      <w:r>
        <w:rPr>
          <w:rFonts w:cs="Times New Roman" w:ascii="Times New Roman" w:hAnsi="Times New Roman"/>
          <w:sz w:val="28"/>
          <w:szCs w:val="28"/>
        </w:rPr>
        <w:t>"). Їх представники поділяли думку Гумбольдта про мову як "мисленнєвий проміжний світ". Незаперечно, найвидатнішим неогумбольдтіанцем XX століття був Л.Вайсгербер. У своїх основних працях він, наголошуючи на гумбольдтіанському визначенні мови не лише як витвору духу (“</w:t>
      </w:r>
      <w:r>
        <w:rPr>
          <w:rFonts w:cs="Times New Roman" w:ascii="Times New Roman" w:hAnsi="Times New Roman"/>
          <w:sz w:val="28"/>
          <w:szCs w:val="28"/>
          <w:lang w:val="de-DE"/>
        </w:rPr>
        <w:t>Ergon</w:t>
      </w:r>
      <w:r>
        <w:rPr>
          <w:rFonts w:cs="Times New Roman" w:ascii="Times New Roman" w:hAnsi="Times New Roman"/>
          <w:sz w:val="28"/>
          <w:szCs w:val="28"/>
        </w:rPr>
        <w:t>”), а й як процесу його творення (“</w:t>
      </w:r>
      <w:r>
        <w:rPr>
          <w:rFonts w:cs="Times New Roman" w:ascii="Times New Roman" w:hAnsi="Times New Roman"/>
          <w:sz w:val="28"/>
          <w:szCs w:val="28"/>
          <w:lang w:val="de-DE"/>
        </w:rPr>
        <w:t>Energeia</w:t>
      </w:r>
      <w:r>
        <w:rPr>
          <w:rFonts w:cs="Times New Roman" w:ascii="Times New Roman" w:hAnsi="Times New Roman"/>
          <w:sz w:val="28"/>
          <w:szCs w:val="28"/>
        </w:rPr>
        <w:t>”),  підкреслював, що наявність неусвідомленої наперед заданої мовної картини світу є необхідною умовою можливості сприйняття й пізнання світу.  Ним сформульовано, поряд із "законом зумовленого мовою існування" ("</w:t>
      </w:r>
      <w:r>
        <w:rPr>
          <w:rFonts w:cs="Times New Roman" w:ascii="Times New Roman" w:hAnsi="Times New Roman"/>
          <w:sz w:val="28"/>
          <w:szCs w:val="28"/>
          <w:lang w:val="de-DE"/>
        </w:rPr>
        <w:t>Gesetz</w:t>
      </w:r>
      <w:r>
        <w:rPr>
          <w:rFonts w:cs="Times New Roman" w:ascii="Times New Roman" w:hAnsi="Times New Roman"/>
          <w:sz w:val="28"/>
          <w:szCs w:val="28"/>
        </w:rPr>
        <w:t xml:space="preserve"> </w:t>
      </w:r>
      <w:r>
        <w:rPr>
          <w:rFonts w:cs="Times New Roman" w:ascii="Times New Roman" w:hAnsi="Times New Roman"/>
          <w:sz w:val="28"/>
          <w:szCs w:val="28"/>
          <w:lang w:val="de-DE"/>
        </w:rPr>
        <w:t>des</w:t>
      </w:r>
      <w:r>
        <w:rPr>
          <w:rFonts w:cs="Times New Roman" w:ascii="Times New Roman" w:hAnsi="Times New Roman"/>
          <w:sz w:val="28"/>
          <w:szCs w:val="28"/>
        </w:rPr>
        <w:t xml:space="preserve"> </w:t>
      </w:r>
      <w:r>
        <w:rPr>
          <w:rFonts w:cs="Times New Roman" w:ascii="Times New Roman" w:hAnsi="Times New Roman"/>
          <w:sz w:val="28"/>
          <w:szCs w:val="28"/>
          <w:lang w:val="de-DE"/>
        </w:rPr>
        <w:t>sprachlich</w:t>
      </w:r>
      <w:r>
        <w:rPr>
          <w:rFonts w:cs="Times New Roman" w:ascii="Times New Roman" w:hAnsi="Times New Roman"/>
          <w:sz w:val="28"/>
          <w:szCs w:val="28"/>
        </w:rPr>
        <w:t xml:space="preserve"> </w:t>
      </w:r>
      <w:r>
        <w:rPr>
          <w:rFonts w:cs="Times New Roman" w:ascii="Times New Roman" w:hAnsi="Times New Roman"/>
          <w:sz w:val="28"/>
          <w:szCs w:val="28"/>
          <w:lang w:val="de-DE"/>
        </w:rPr>
        <w:t>bedingten</w:t>
      </w:r>
      <w:r>
        <w:rPr>
          <w:rFonts w:cs="Times New Roman" w:ascii="Times New Roman" w:hAnsi="Times New Roman"/>
          <w:sz w:val="28"/>
          <w:szCs w:val="28"/>
        </w:rPr>
        <w:t xml:space="preserve"> </w:t>
      </w:r>
      <w:r>
        <w:rPr>
          <w:rFonts w:cs="Times New Roman" w:ascii="Times New Roman" w:hAnsi="Times New Roman"/>
          <w:sz w:val="28"/>
          <w:szCs w:val="28"/>
          <w:lang w:val="de-DE"/>
        </w:rPr>
        <w:t>Daseins</w:t>
      </w:r>
      <w:r>
        <w:rPr>
          <w:rFonts w:cs="Times New Roman" w:ascii="Times New Roman" w:hAnsi="Times New Roman"/>
          <w:sz w:val="28"/>
          <w:szCs w:val="28"/>
        </w:rPr>
        <w:t>") і "законом рідної мови" ("</w:t>
      </w:r>
      <w:r>
        <w:rPr>
          <w:rFonts w:cs="Times New Roman" w:ascii="Times New Roman" w:hAnsi="Times New Roman"/>
          <w:sz w:val="28"/>
          <w:szCs w:val="28"/>
          <w:lang w:val="de-DE"/>
        </w:rPr>
        <w:t>Gesetz</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Muttersprache</w:t>
      </w:r>
      <w:r>
        <w:rPr>
          <w:rFonts w:cs="Times New Roman" w:ascii="Times New Roman" w:hAnsi="Times New Roman"/>
          <w:sz w:val="28"/>
          <w:szCs w:val="28"/>
        </w:rPr>
        <w:t>"), "закон мовної спільноти ("</w:t>
      </w:r>
      <w:r>
        <w:rPr>
          <w:rFonts w:cs="Times New Roman" w:ascii="Times New Roman" w:hAnsi="Times New Roman"/>
          <w:sz w:val="28"/>
          <w:szCs w:val="28"/>
          <w:lang w:val="de-DE"/>
        </w:rPr>
        <w:t>Gesetz</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Sprachgemeinschaft</w:t>
      </w:r>
      <w:r>
        <w:rPr>
          <w:rFonts w:cs="Times New Roman" w:ascii="Times New Roman" w:hAnsi="Times New Roman"/>
          <w:sz w:val="28"/>
          <w:szCs w:val="28"/>
        </w:rPr>
        <w:t>"): "Мовний колектив об'єднується спільною картиною світу рідної мови". "Народ" розуміється ним у сенсі німецької класичної філософії як "маніфестація об'єктивного духу мови", тотожне йому поняття "мовний колектив" є "спільнотою духовного типу", мова є "рушійною силою його історичного розвитку. "Мовний колектив" є природнім утворенням, а "нація" - державна спільнота, - штучним і тимчасовим явищем. Вона може базуватися лише на мовній спільності. За такого підходу ігнорується не лише можливість існування національно-культурних  особливостей  психології, ментальності австрійців чи німецькомовних швейцарців, але й національне варіювання німецької мови на цих територіях, хоча ці відмінності є об'єктивно існуючим фактом  (дані етноси належать до однієї із німцями мовної спільноти, але утворюють окремі нації). Під сумнів ставиться саме існування їх окремої національної державності, виходячи виключно із спрощеного розуміння об'єднуючого начала німецької мови. Як бачимо, така позиція суперечить реальному стану речей. Ці ідеї викликали цілком слушні заперечення, адже при їх істинності було б дуже проблематичним порозуміння між народами, сама можливість перекладів з іноземних мов була б сумнівною. Врешті-решт одна й та ж мова може служити виразником діаметрально протилежних світоглядів. Найяскравішим прикладом цього є усе та ж німецька мова, особливо у її</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ціонально-державних варіантах.</w:t>
      </w:r>
    </w:p>
    <w:p>
      <w:pPr>
        <w:pStyle w:val="Normal"/>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xml:space="preserve">Підсумовуючи погляди Гумбольдта і неогумбольдтіанців, зазначимо, що незаперечною є заслуга Гумбольдта у постановці питання про суть мови не лише як зовнішнього засобу суспільної комунікації, а і як незамінного засобу визначення світогляду. На сучасному етапі вже немає сенсу заперечувати, що мова грає активну роль в процесі пізнання, коригуючи логічну, мисленнєву картину дійсності. </w:t>
      </w:r>
    </w:p>
    <w:p>
      <w:pPr>
        <w:pStyle w:val="Normal"/>
        <w:autoSpaceDE w:val="false"/>
        <w:spacing w:lineRule="auto" w:line="360"/>
        <w:ind w:firstLine="680"/>
        <w:jc w:val="both"/>
        <w:rPr/>
      </w:pPr>
      <w:r>
        <w:rPr>
          <w:rFonts w:cs="Times New Roman" w:ascii="Times New Roman" w:hAnsi="Times New Roman"/>
          <w:sz w:val="28"/>
          <w:szCs w:val="28"/>
        </w:rPr>
        <w:t xml:space="preserve">Значний внесок у розробку проблеми національно-культурної детермінації плану змісту мовних одиниць зробив український вчений О.О.Потебня. Важливим був розвиток теорії внутрішньої форми як мотивуючої ознаки акту номінації. Суттєвим у ній є саме процес вибору "характеристичного знаку", що стає внутрішньою формою мовної одиниці. Потебнею тут допускається значний елемент національного мовного суб'єктивізму. Це стосується і досліджуваних ним фразеологічних порівнянь зі слов'янської народної творчості, компаративних зворотів, у яких вибір елементу </w:t>
      </w:r>
      <w:r>
        <w:rPr>
          <w:rFonts w:cs="Times New Roman" w:ascii="Times New Roman" w:hAnsi="Times New Roman"/>
          <w:sz w:val="28"/>
          <w:szCs w:val="28"/>
          <w:lang w:val="de-DE"/>
        </w:rPr>
        <w:t>tertium</w:t>
      </w:r>
      <w:r>
        <w:rPr>
          <w:rFonts w:cs="Times New Roman" w:ascii="Times New Roman" w:hAnsi="Times New Roman"/>
          <w:sz w:val="28"/>
          <w:szCs w:val="28"/>
        </w:rPr>
        <w:t xml:space="preserve"> </w:t>
      </w:r>
      <w:r>
        <w:rPr>
          <w:rFonts w:cs="Times New Roman" w:ascii="Times New Roman" w:hAnsi="Times New Roman"/>
          <w:sz w:val="28"/>
          <w:szCs w:val="28"/>
          <w:lang w:val="de-DE"/>
        </w:rPr>
        <w:t>comparationis</w:t>
      </w:r>
      <w:r>
        <w:rPr>
          <w:rFonts w:cs="Times New Roman" w:ascii="Times New Roman" w:hAnsi="Times New Roman"/>
          <w:sz w:val="28"/>
          <w:szCs w:val="28"/>
        </w:rPr>
        <w:t xml:space="preserve"> ("знаку значення" за Гумбольдтом), якраз і зумовлюється "національним духом" народу. Вони справді містять національно-специфічні конотації, тобто відображають набір типових для даного національного менталітету уявлень і асоціацій. Важливим є спостереження про утворення </w:t>
      </w:r>
    </w:p>
    <w:p>
      <w:pPr>
        <w:pStyle w:val="Normal"/>
        <w:autoSpaceDE w:val="false"/>
        <w:spacing w:lineRule="auto" w:line="360"/>
        <w:jc w:val="both"/>
        <w:rPr/>
      </w:pPr>
      <w:r>
        <w:rPr>
          <w:rFonts w:cs="Times New Roman" w:ascii="Times New Roman" w:hAnsi="Times New Roman"/>
          <w:sz w:val="28"/>
          <w:szCs w:val="28"/>
        </w:rPr>
        <w:t>приказок, фразеологічних виразів шляхом редукції повної форми прислів'я або крилатого вислову, що в свою чергу має літературне або фольклорне походження, а значить, містить інформацію етнографічного характеру. Навіть у цілком демотивованих зворотах, із затемненою внутрішньою формою, можна шляхом етимологічної реконструкції простежити первинний образ, а значить певну інформацію культурологічного, країнознавчого плану. Треба лише провести своєрідне зворотнє розгортання "згущеної" думки. Ці положення є наслідком розвитку цілком оригінальної потебнянської теорії про два типи мовних значен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йближче" етимологічне, котре є завжди народним, і "подальше", особисте. Саме у визнанні об'єктивного і, разом з тим, національно специфічного характеру внутрішньої форми мовних одиниць як способу виявлення позамовного змісту  і полягає головне значення потебнянської концепції внутрішньої форми для подальших культурологічно орієнтованих досліджень лексичної і фразеологічної семантики.</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 хоча певні положення і погляди Потебні об'єднують його із Гумбольдтом, було б, на наш погляд, невірно зараховувати його до релятивістського напрямку в мовознавстві. Цьому, насамперед, суперечить його розуміння духу нації як свідомої розумової діяльності, визнання об'єктивного і соціального характеру ядра лексичної семантики, суспільної природи знання, що зберігається у слові, і успадкування через слово членом етнокультурної спільноти її досвіду.</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е у поєднанні суспільного характеру семантики слова із національною специфікою її суть. Тому, за Потебнею, вивчення мови взагалі і лексичної семантики зокрема неможливе без вивчення історико-культурних обставин і особливостей буття нації-носія. Ми також погоджуємося із тими авторами, котрі не вважають психологізм основною рисою теорії Потебні. Визначальним було у ній постулювання суспільно закріпленої семантики слова, акумуляції словом колективного знання, передачі і успадкування його через слово, тобто, інакше кажучи, - акцентування уваги на кумулятивній та гносеологічній функції мови. Саме тому культурно-історична концепція Потебні (термін Є. Верещагіна і В.Костомарова), яку ми назвемо концепцією культурно-етнічної детермінації лексичної семантики, значною мірою підготувала грунт для пізнішої появи континічних семантичних теорій .</w:t>
      </w:r>
    </w:p>
    <w:p>
      <w:pPr>
        <w:pStyle w:val="ListParagraph"/>
        <w:ind w:left="0" w:hanging="0"/>
        <w:rPr/>
      </w:pPr>
      <w:r>
        <w:rPr>
          <w:rFonts w:cs="Times New Roman" w:ascii="Times New Roman" w:hAnsi="Times New Roman"/>
          <w:b/>
          <w:bCs/>
          <w:sz w:val="28"/>
          <w:szCs w:val="28"/>
        </w:rPr>
        <w:t>3. Hypothese der sprachlichen Relativität.</w:t>
      </w:r>
    </w:p>
    <w:p>
      <w:pPr>
        <w:pStyle w:val="Normal"/>
        <w:autoSpaceDE w:val="false"/>
        <w:spacing w:lineRule="auto" w:line="360"/>
        <w:ind w:firstLine="700"/>
        <w:jc w:val="both"/>
        <w:rPr/>
      </w:pPr>
      <w:r>
        <w:rPr>
          <w:rFonts w:cs="Times New Roman" w:ascii="Times New Roman" w:hAnsi="Times New Roman"/>
          <w:sz w:val="28"/>
          <w:szCs w:val="28"/>
        </w:rPr>
        <w:t>Теорії мовного релятивізму отримали подальший розвиток у середині XX століття в американській етнолінгвістиці. Найяскравіше принцип мовного релятивізму сформульований у знаменитій гіпотезі Сепіра-Уорфа</w:t>
      </w:r>
      <w:r>
        <w:rPr>
          <w:rFonts w:cs="Times New Roman" w:ascii="Times New Roman" w:hAnsi="Times New Roman"/>
          <w:sz w:val="28"/>
          <w:szCs w:val="28"/>
          <w:lang w:val="en-US" w:eastAsia="en-US"/>
        </w:rPr>
        <w:t>.</w:t>
      </w:r>
    </w:p>
    <w:p>
      <w:pPr>
        <w:pStyle w:val="Normal"/>
        <w:autoSpaceDE w:val="false"/>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На противагу принципу мовного універсалізму, шо стверджує принципову тотожність граматичних систем усіх людських мов, прихильники теорії лінгвістичної відносності стверджують, що мислення, світогляд, поведінка людей лінгвістично детерміновані. </w:t>
      </w:r>
    </w:p>
    <w:p>
      <w:pPr>
        <w:pStyle w:val="Normal"/>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ова впорядковує потік вражень навколишньої дійсності, тип мови визначає тип світогляду. Інакше кажучи, структура мови утворює своєрідну "сітку" чи "окуляри", крізь які індивід інакше сприймає дійсність, а значить план змісту мови характеризується абсолютною національною своєрідністю. І ще радикальніше, за Б. Л. Уорфом: "Граматика формує думку".</w:t>
      </w:r>
    </w:p>
    <w:p>
      <w:pPr>
        <w:pStyle w:val="Normal"/>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На наш погляд, досить сумнівним видається саме існування гіпотези Сепіра-Уорфа як чогось єдиного і цілісного. Нам видається коректним розділити цей напрямок у лінгвістично-філософській теорії на гіпотезу лінгвістичної детермінованості (Е.Сепір) та теорію мовного релятивізму (Б.Л.Уорф), що різняться у принципових моментах. Перша висловлена у наступних гіпотетичних твердженнях Е.Сепіра, більшість яких заледве можна піддати запереченню чи емпірично спростувати: "Само собою зрозуміло, що предметна сторона мови знаходиться у тісному зв'язку з відповідною культурою... У цьому сенсі лексичний склад мови є точним відбитком культури, цілям якої він служить... Людські істоти живуть не лише у об'єктивному світі і не лише у тому, який називають суспільством. Вони живуть також значною мірою у світі тієї мови, котра стала для їхнього суспільства засобом, медіумом вираження, вислову... Фактично "реальний світ" дуже значною мірою вибудуваний підсвідомо на мовних нормах даної спільноти...”</w:t>
      </w:r>
    </w:p>
    <w:p>
      <w:pPr>
        <w:pStyle w:val="Normal"/>
        <w:autoSpaceDE w:val="false"/>
        <w:spacing w:lineRule="auto" w:line="360"/>
        <w:ind w:firstLine="680"/>
        <w:jc w:val="both"/>
        <w:rPr/>
      </w:pPr>
      <w:r>
        <w:rPr>
          <w:rFonts w:cs="Times New Roman" w:ascii="Times New Roman" w:hAnsi="Times New Roman"/>
          <w:sz w:val="28"/>
          <w:szCs w:val="28"/>
        </w:rPr>
        <w:t>Як відзначали дослідники, вихідні положення гіпотез Е.Сепіра є досить логічними: якщо поняттєве мислення проходить лише через мовне оформлення, а мови різняться своєю структурою, то і форми мислення у їх носіїв повинні б різнитися. З огляду на відмінності у системах мов, які є відображенням різних середовищ, що створюють ці системи, люди, котрі думають на цих мовах, сприймають світ по різному (це твердження Сепіра, заледве можна спростувати навіть із ортодоксальних діалектико-матеріалістичних позицій).</w:t>
      </w:r>
    </w:p>
    <w:p>
      <w:pPr>
        <w:pStyle w:val="Normal"/>
        <w:autoSpaceDE w:val="false"/>
        <w:spacing w:lineRule="auto" w:line="360"/>
        <w:ind w:firstLine="720"/>
        <w:jc w:val="both"/>
        <w:rPr/>
      </w:pPr>
      <w:r>
        <w:rPr>
          <w:rFonts w:cs="Times New Roman" w:ascii="Times New Roman" w:hAnsi="Times New Roman"/>
          <w:sz w:val="28"/>
          <w:szCs w:val="28"/>
        </w:rPr>
        <w:t>З усього сказаного вище незаперечну цінність являє слушна ідея Сепіра про те, що суспільно сформована мова у свою чергу впливає на спосіб розуміння .дійсності суспільством. Більше того, Сепір заперечує подальші категоричні і подекуди не зовсім коректні висновки свого наступника Б.Л.Уорфа про абсолютну детермінованість світогляду типом мовної структури: "Культуру можна визначити як те, що дане суспільство робить і думає. Мова ж є тим, як думають. Насправді ж ніщо не свідчить про те, щоб форма певної мови мала хоча б щось спільне із національним характером... Спроби поставити специфічні типи мовної морфології нарівні із певними ступенями культури видаються цілком безперспективними". У цьому плані безумовно актуальним є твердження Сепіра про те, що неможливо знайти пряму відповідність між будовою мови і національною культурою: з культурою пов'язаний лише словниковий склад мови.</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ловною заслугою Сепіра вважаємо визнання тісного зв'язку із культурою саме змістової сторони мови. В подальшому розвитку його ідей уже як аксіома висувався примат мови над думкою і обумовленість світогляду людей характером мови, причому її формальною, структурною стороною.</w:t>
      </w:r>
    </w:p>
    <w:p>
      <w:pPr>
        <w:pStyle w:val="Normal"/>
        <w:autoSpaceDE w:val="false"/>
        <w:spacing w:lineRule="auto" w:line="360"/>
        <w:ind w:firstLine="720"/>
        <w:jc w:val="both"/>
        <w:rPr/>
      </w:pPr>
      <w:r>
        <w:rPr>
          <w:rFonts w:cs="Times New Roman" w:ascii="Times New Roman" w:hAnsi="Times New Roman"/>
          <w:sz w:val="28"/>
          <w:szCs w:val="28"/>
        </w:rPr>
        <w:t>Б. Л. Уорф зробив спробу емпірично переві</w:t>
        <w:softHyphen/>
        <w:t>рити припущення свого вчителя Е.Сепіра на матеріалі мови індіанців племені Гопі і прийшов до радикальних та, на думку більшості вітчизняних і західних дослідників, в основному, помилкових висновків. Ним сформульовано принцип мовного релятивізму: "Не усі спостерігачі отримують однакову картину світу із одинакового фізичного стану речей, тоді їх лінгвістичний фон... був би подібним чи міг би бути якимось чином зведеним до спільного знаменника... Із факту структурної відмінності мов випливає те, що ми називаємо "принципом лінгвістичної відносності", тобто люди, які використовують мови із різними граматичними системами, через граматику проходять до типово різних спостережень”. Уорф не заперечував зв'язку мови із суспільними реаліями, факторами екстралінгвістичної природи. Основну ж увагу він приділяв впливові мови на мислення і поведінку людей, заперечуючи думку, що процес мислення є принципово ідентичним у всіх людей. Мова детермінує картину об'єктивної реальності, отже, за різницею в ментальності стоять різні типи культур.</w:t>
      </w:r>
    </w:p>
    <w:p>
      <w:pPr>
        <w:pStyle w:val="Normal"/>
        <w:autoSpaceDE w:val="false"/>
        <w:spacing w:lineRule="auto" w:line="360"/>
        <w:ind w:firstLine="680"/>
        <w:jc w:val="both"/>
        <w:rPr/>
      </w:pPr>
      <w:r>
        <w:rPr>
          <w:rFonts w:cs="Times New Roman" w:ascii="Times New Roman" w:hAnsi="Times New Roman"/>
          <w:sz w:val="28"/>
          <w:szCs w:val="28"/>
        </w:rPr>
        <w:t>У своїй програмній роботі „</w:t>
      </w:r>
      <w:r>
        <w:rPr>
          <w:rFonts w:cs="Times New Roman" w:ascii="Times New Roman" w:hAnsi="Times New Roman"/>
          <w:sz w:val="28"/>
          <w:szCs w:val="28"/>
          <w:lang w:val="de-DE"/>
        </w:rPr>
        <w:t>Science</w:t>
      </w:r>
      <w:r>
        <w:rPr>
          <w:rFonts w:cs="Times New Roman" w:ascii="Times New Roman" w:hAnsi="Times New Roman"/>
          <w:sz w:val="28"/>
          <w:szCs w:val="28"/>
        </w:rPr>
        <w:t xml:space="preserve"> </w:t>
      </w:r>
      <w:r>
        <w:rPr>
          <w:rFonts w:cs="Times New Roman" w:ascii="Times New Roman" w:hAnsi="Times New Roman"/>
          <w:sz w:val="28"/>
          <w:szCs w:val="28"/>
          <w:lang w:val="de-DE"/>
        </w:rPr>
        <w:t>and</w:t>
      </w:r>
      <w:r>
        <w:rPr>
          <w:rFonts w:cs="Times New Roman" w:ascii="Times New Roman" w:hAnsi="Times New Roman"/>
          <w:sz w:val="28"/>
          <w:szCs w:val="28"/>
        </w:rPr>
        <w:t xml:space="preserve"> </w:t>
      </w:r>
      <w:r>
        <w:rPr>
          <w:rFonts w:cs="Times New Roman" w:ascii="Times New Roman" w:hAnsi="Times New Roman"/>
          <w:sz w:val="28"/>
          <w:szCs w:val="28"/>
          <w:lang w:val="de-DE"/>
        </w:rPr>
        <w:t>Linguistics</w:t>
      </w:r>
      <w:r>
        <w:rPr>
          <w:rFonts w:cs="Times New Roman" w:ascii="Times New Roman" w:hAnsi="Times New Roman"/>
          <w:sz w:val="28"/>
          <w:szCs w:val="28"/>
        </w:rPr>
        <w:t>“ (1956) Уорф поглиблює і розширює тлумачення цього принципу. Він постулює залежність мислення, світогляду і передовсім поведінки людей від прийнятих форм вживання слів, від природи і характеру мови. Саме тільки останній, поведінковий аспект у теорії Уорфа, на наш погляд, є достатньо обгрунтованим і викликає найменше заперечень. Проте коли Уорф екстраполює свої висновки на рівень загальнофілософської абстракції, то приходить до явних перебільшень. Адже не викликає сумніву, що при ідентичних лінгвістичних моделях можливі відмінні типи бачення світу. Це "зворотній" бік гіпотези Уорфа, що ставить під сумнів її категоричність.</w:t>
      </w:r>
    </w:p>
    <w:p>
      <w:pPr>
        <w:pStyle w:val="Normal"/>
        <w:autoSpaceDE w:val="false"/>
        <w:spacing w:lineRule="auto" w:line="360"/>
        <w:ind w:firstLine="680"/>
        <w:jc w:val="both"/>
        <w:rPr/>
      </w:pPr>
      <w:r>
        <w:rPr>
          <w:rFonts w:cs="Times New Roman" w:ascii="Times New Roman" w:hAnsi="Times New Roman"/>
          <w:sz w:val="28"/>
          <w:szCs w:val="28"/>
        </w:rPr>
        <w:t>До подібних поглядів тяжів і пізній структуралізм, незважаючи на формалізацію мови і відрив її від екстралінгвістичної співвіднесеності, а значить, фактів національної культури. Л.Єльмслєв усе ж визнавав існування певного "соціально-культурного значення" - "різних типів семантичного опису одних і тих же фізичних речей в залежності від типу цивілізації, яка або ідентифікує їх як свої, або зараховує до екзотики". Такий механізм "впізнавання", сприйняття носіями мови певних мовних одиниць чи позначуваних ними денотатів як "своїх" є важливим для визначення їх національної маркованості, конотації та символізму</w:t>
      </w:r>
      <w:r>
        <w:rPr/>
        <w:t>.</w:t>
      </w:r>
    </w:p>
    <w:p>
      <w:pPr>
        <w:pStyle w:val="Normal"/>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І врешті, модерні філософські напрямки - герменевтика та екзистенціалізм - підходили до проблеми співвідношення мови й культури з двох різних, про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поріднених позицій. Так засновники герменевтики Ф.Шлейермахер і В.Дільтей визначили її як науку розуміння, а значить, культурно-історичного тлумачення, інтерпретації мови. Близьким до цього є поняття "мовного тлумачення світу" (“</w:t>
      </w:r>
      <w:r>
        <w:rPr>
          <w:rFonts w:cs="Times New Roman" w:ascii="Times New Roman" w:hAnsi="Times New Roman"/>
          <w:sz w:val="28"/>
          <w:szCs w:val="28"/>
          <w:lang w:val="de-DE"/>
        </w:rPr>
        <w:t>sprachliche</w:t>
      </w:r>
      <w:r>
        <w:rPr>
          <w:rFonts w:cs="Times New Roman" w:ascii="Times New Roman" w:hAnsi="Times New Roman"/>
          <w:sz w:val="28"/>
          <w:szCs w:val="28"/>
        </w:rPr>
        <w:t xml:space="preserve"> </w:t>
      </w:r>
      <w:r>
        <w:rPr>
          <w:rFonts w:cs="Times New Roman" w:ascii="Times New Roman" w:hAnsi="Times New Roman"/>
          <w:sz w:val="28"/>
          <w:szCs w:val="28"/>
          <w:lang w:val="de-DE"/>
        </w:rPr>
        <w:t>Weltauslegung</w:t>
      </w:r>
      <w:r>
        <w:rPr>
          <w:rFonts w:cs="Times New Roman" w:ascii="Times New Roman" w:hAnsi="Times New Roman"/>
          <w:sz w:val="28"/>
          <w:szCs w:val="28"/>
        </w:rPr>
        <w:t>”) Г.Гадамера. Очевидно, що герменевтика у царині філософії мови має чітко виражену континічну спрямованість. Один із найвидатніших представників екзистенціалізму Мартін Хайдеггер, на перший погляд, визнає уорфіанську тиранічну владу мовної структури над свідомістю, коли сама мова говорить в людині і через людину. Проте мова у концепції Хайдеггера фіксує культуру попередніх поколінь і лише тому впливає на поведінку наступних.</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герменевтики і екзистенціального аналізу важливим є отримання із мови спеціального, суспільного знання (шляхом етимологічних розвідок). Тому ці філософські напрями зробили позитивний внесок у культурологічний аналіз мови: слово визнавалося носієм і джерелом суспільного знання, яке можна експлікувати шляхом перекладу, інтерпретації, тлумачення через "вживання" в інший культурний контекст.</w:t>
      </w:r>
    </w:p>
    <w:p>
      <w:pPr>
        <w:pStyle w:val="Normal"/>
        <w:autoSpaceDE w:val="false"/>
        <w:spacing w:lineRule="auto" w:line="360"/>
        <w:ind w:firstLine="720"/>
        <w:jc w:val="both"/>
        <w:rPr/>
      </w:pPr>
      <w:r>
        <w:rPr>
          <w:rFonts w:cs="Times New Roman" w:ascii="Times New Roman" w:hAnsi="Times New Roman"/>
          <w:sz w:val="28"/>
          <w:szCs w:val="28"/>
        </w:rPr>
        <w:t>Ідеї лінгвістичної відносності і передовсім гіпотеза Сепіра-Уорфа були піддані критиці європейською наукою. Було вчинено спробу ще раз перевірити емпіричні докази теорії Уорфа. Послідовник Уорфа німецький мовознавець Г. Гіппер піддав сумніву твердження про деякі особливості структури мови племені Гопі, які, за Уорфом, нібито утворюють цілком національно-специфічний тип світобачення. Більшість із цих висновків Гіппер емпірично спростовує. Ті ж із відзначених Уорфом мовних явищ, які у племені Гопі все ж існують, на думку Гіппера, зумовлені конкретними обставинами життя племені, а не навпаки. Гіппер, визнаючи часткову правоту Уорфа у визначенні впливу мовних структур на картину світу у свідомості мовця, заперечив радикалізм його висновків, які не підтверджуються конкретним мовним матеріалом. Він виходив із положення про те, що "... процес мислення проходить у всіх людей принципово однаково, підкоряючись законам загальної логіки, а різні мови служать лише для вираження думок, що творяться незалежно від них". Гіппер визнав: "Мова творить не реальність саму по собі, а нашу картину реальності". Він висунув реалістичну компромісну концепцію, вільну від уорфіанських крайнощів. Вона визнає, що мовні структури можуть впливати на "мовну картину світу", але мова володіє можливостями міркування "всупереч мовним правилам".</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у мови як відображення дійсності, її ролі в процесі пізнання, плідно розробляв у праці “Мова і пізнання” польський філософ А. Шаф. Залишаючись у рамках традиційної марксистської ортодоксії, він, тим не менше, висловив оригінальні й переконливі думки стосовно критики уорфіанських теорій, головним чином їх методологічних та філософських засад. Нам видається цілком слушним твердження Шафа, що приклади, які часто наводяться прихильниками теорії Уорфа, яскраво доводять прямо протилежне принципу мовного релятивізму: "... Мова розвивається із людської суспільної практики... Люди говорять так, як їм диктує життя, практика. Тому зрозуміло, чому у ескімосів 30 слів для "снігу", а у жителів пустелі - десятки слів "жовтого" та "коричневого" кольору, а не навпаки... Але одне є цілком певним: не ми створюємо довільно ці відмінності й сорти снігу, вони є об'єктивно наявними в природі... Для ескімосів, приміром, розрізнення сортів снігу у прямому розумінні е питанням "життя і смерті".</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на нашу думку, доцільно згадати сформульований С.Ульманом закон синонімічної атракції. Згідно із ним, теми, що посідають визначне місце в інтересах і діяльності певного колективу, притягують до себе велике число синонімів. Як бачимо, і тут на перший план висувається практична погреба для суспільної практики, отже, позамовна (значною мірою етнокультурна, але не лінгвістична) детермінованість структури лексикону.</w:t>
      </w:r>
    </w:p>
    <w:p>
      <w:pPr>
        <w:pStyle w:val="ListParagraph"/>
        <w:ind w:left="0" w:hanging="0"/>
        <w:rPr/>
      </w:pPr>
      <w:r>
        <w:rPr>
          <w:rFonts w:cs="Times New Roman" w:ascii="Times New Roman" w:hAnsi="Times New Roman"/>
          <w:b/>
          <w:bCs/>
          <w:sz w:val="28"/>
          <w:szCs w:val="28"/>
        </w:rPr>
        <w:t>4. Hypothese der sprachlichen Additivität.</w:t>
      </w:r>
    </w:p>
    <w:p>
      <w:pPr>
        <w:pStyle w:val="Normal"/>
        <w:autoSpaceDE w:val="false"/>
        <w:spacing w:lineRule="auto" w:line="360"/>
        <w:ind w:firstLine="720"/>
        <w:jc w:val="both"/>
        <w:rPr/>
      </w:pPr>
      <w:r>
        <w:rPr>
          <w:rFonts w:cs="Times New Roman" w:ascii="Times New Roman" w:hAnsi="Times New Roman"/>
          <w:sz w:val="28"/>
          <w:szCs w:val="28"/>
        </w:rPr>
        <w:t>Вірменський філософ Г.А.Брутян на противагу принципу лінгвістичної відносності висунув принцип лінгвістичної додатковості: "У процесі пізнання у зв'язку з активною роллю мови і в силу її специфічних особливостей постає мовна картина світу. Вона в цілому і основному збігається із логічним відображенням у свідомості людей. Але при цьому зберігаються периферійні ділянки у мовній картині світу, які лишаються за межами логічного відображення і у якості словесних образів речей і лінгвістичних моделей відношень між ними варіюють від мови до мови, в залежності від специфічних особливостей останніх. Через вербальні образи і мовні моделі проходить додаткове бачення світу; ці моделі виступають побічним джерелом пізнання, осмислення реальності і доповнюють нашу загальну картину знання, коректують її. Словесний образ поєднується із поняттєвим образом, лінгвістичне моделювання світу - з логічним його відображенн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творюючи передумови для більш повної і всебічної картини навколишньої дійсності у свідомості людей". При сполученні поняттєвої і вербальної картини світу словесний образ предмета виступає додатковим вербальним фоном, мова "по-своєму перетворює результати мисленнєвої діяльності, висуває своє осмислення реальності, вносить "поправки" (не завжди правильні) в логічне відображення навколишнього світу”.</w:t>
      </w:r>
    </w:p>
    <w:p>
      <w:pPr>
        <w:pStyle w:val="Normal"/>
        <w:autoSpaceDE w:val="false"/>
        <w:spacing w:lineRule="auto" w:line="360"/>
        <w:ind w:firstLine="720"/>
        <w:jc w:val="both"/>
        <w:rPr/>
      </w:pPr>
      <w:r>
        <w:rPr>
          <w:rFonts w:cs="Times New Roman" w:ascii="Times New Roman" w:hAnsi="Times New Roman"/>
          <w:sz w:val="28"/>
          <w:szCs w:val="28"/>
        </w:rPr>
        <w:t>Переконливою видається критика принципу лінгвістичної відносності Б.Л.Уорфа американським лінгвістом М. Блеком. Він слушно зазначає, що сегментація дійсності є лише наслідком довільності класифікації досвіду, тому роль лінгвістичних моделей тут не є вирішальною. Будь-який опис - завжди до певної міри спотворення. Важко вимагати від мови відтворення реальності, як це робить Уорф: "Наявність слова в активному вжитку передбачає існування поняття, відсутність же слова не говорить ні про що". Принципова можливість перекладу (навіть за певних втрат національно-культурної, "фонової" інформації), яку заперечував Уорф, взагалі ставить під сумнів мовний релятивізм.</w:t>
      </w:r>
    </w:p>
    <w:p>
      <w:pPr>
        <w:pStyle w:val="Normal"/>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ритикуючи гіпотезу Б.Р.Уорфа, В. Г. Гак справедливо відзначив її атомарність, фрагментарний характер. Для висновків про вплив складу лексикону відпові</w:t>
        <w:softHyphen/>
        <w:t>дного народу на його мислення доказовими є не окремі лексичні фрагменти, а ці</w:t>
        <w:softHyphen/>
        <w:t>лісні лексико-семантичні системи мов: "Якщо окремі слова різних мов і не покрива</w:t>
        <w:softHyphen/>
        <w:t>ють одне одного, то в сукупності лексико-семантичні системи мов взаємно покри</w:t>
        <w:softHyphen/>
        <w:t>ваються". Нам видається слушним його висновок щодо екстраполяції гіпотези мовного релятивізму на лексико-фразеологічну систему мови: "При роз</w:t>
        <w:softHyphen/>
        <w:t>гляді в активному аспекті семантичні відмінності між словами різних мов виявля</w:t>
        <w:softHyphen/>
        <w:t>ються другорядними, оскільки на перший план виступає їх денотативна функція, і підтверджується, що відмінності в позначенні одних і тих же предметів і відношень в мовленні виступають перш за все як відмінності в способі побудови знака, а не як відмінності форми мислення осіб, що розмовляють різними мовами". Отже, мова не відображає об'єктивну дійсність, а виражає її знаковим способом, або, як писав Г.В.Колшанський,  "мислення співвідноситься із дійсністю відношенням відображення, мова - відношенням вираження".</w:t>
      </w:r>
    </w:p>
    <w:p>
      <w:pPr>
        <w:pStyle w:val="ListParagraph"/>
        <w:ind w:left="0" w:hanging="0"/>
        <w:rPr/>
      </w:pPr>
      <w:r>
        <w:rPr>
          <w:rFonts w:cs="Times New Roman" w:ascii="Times New Roman" w:hAnsi="Times New Roman"/>
          <w:b/>
          <w:bCs/>
          <w:sz w:val="28"/>
          <w:szCs w:val="28"/>
        </w:rPr>
        <w:t>5.Wechselbeziehungen zwischen dem begrifflichen und sprachlichen Weltbild</w:t>
      </w:r>
      <w:r>
        <w:rPr>
          <w:rFonts w:cs="Times New Roman" w:ascii="Times New Roman" w:hAnsi="Times New Roman"/>
          <w:b/>
          <w:bCs/>
          <w:sz w:val="28"/>
          <w:szCs w:val="28"/>
          <w:lang w:val="de-DE"/>
        </w:rPr>
        <w:t>.</w:t>
      </w:r>
    </w:p>
    <w:p>
      <w:pPr>
        <w:pStyle w:val="Normal"/>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В останні десятиліття в рамках переходу до антропоцентричної парадигми вивчення мовних систем було реабі</w:t>
        <w:softHyphen/>
        <w:t>літоване поняття національної мовної картини світу. Справді, суть національної специфіки лексико-семантичного членування дійсності, словесної символізації певних явищ, метафо</w:t>
        <w:softHyphen/>
        <w:t>ричних механізмів не може осягнути ніяка абстрактна теорія без звернення до людського фактора.</w:t>
      </w:r>
    </w:p>
    <w:p>
      <w:pPr>
        <w:pStyle w:val="Normal"/>
        <w:autoSpaceDE w:val="false"/>
        <w:spacing w:lineRule="auto" w:line="360"/>
        <w:ind w:firstLine="680"/>
        <w:jc w:val="both"/>
        <w:rPr/>
      </w:pPr>
      <w:r>
        <w:rPr>
          <w:rFonts w:cs="Times New Roman" w:ascii="Times New Roman" w:hAnsi="Times New Roman"/>
          <w:sz w:val="28"/>
          <w:szCs w:val="28"/>
        </w:rPr>
        <w:t>Мовна картина світу розуміється як "визначений спосіб осягнення через мову дійсності (як позамовної, так і мовної), що виражається в семантичних, граматичних, синтаксичних, прагматичних категоріях даної природньої мови". Нас цікавитиме, передовсім, семантичний компонент національної мовної картини світу  ( тут і далі - НМКС ), що виступає як результат "семантичного мапування світу" (англ. “</w:t>
      </w:r>
      <w:r>
        <w:rPr>
          <w:rFonts w:cs="Times New Roman" w:ascii="Times New Roman" w:hAnsi="Times New Roman"/>
          <w:sz w:val="28"/>
          <w:szCs w:val="28"/>
          <w:lang w:val="en-US"/>
        </w:rPr>
        <w:t>semantic</w:t>
      </w:r>
      <w:r>
        <w:rPr>
          <w:rFonts w:cs="Times New Roman" w:ascii="Times New Roman" w:hAnsi="Times New Roman"/>
          <w:sz w:val="28"/>
          <w:szCs w:val="28"/>
        </w:rPr>
        <w:t xml:space="preserve"> </w:t>
      </w:r>
      <w:r>
        <w:rPr>
          <w:rFonts w:cs="Times New Roman" w:ascii="Times New Roman" w:hAnsi="Times New Roman"/>
          <w:sz w:val="28"/>
          <w:szCs w:val="28"/>
          <w:lang w:val="en-US"/>
        </w:rPr>
        <w:t>mappi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Зазвичай, мовна картина світу протиставляється концептуальній або поняттєвій  ( далі - ККС ) як результату мисленнєвого логічного пізнання світу, принципово однакового у різних народів, хоча вони й не ізольовані одна від одної. Мовна картина світу виступає як "матеріалізація світобачення... Мовні знаки, виступаючи представниками значень, складають у своїй єдності чітко оформлену і водночас відкриту систему, своєрідну "картину світу", на якій континуум доступних людям явищ поділяється на дискретні поняття". Дослідники відзначали еволюцію уявлень про НМКС від постановки питання про відповідність слова й ідеї (уже згадані концепції логоса) до визнання, починаючи від Гумбольдта, ролі НМКС як регулятора соціального пізнання і соціальної діяльності, форми світобачення, що є одночасно  інструментом і результатом пізнання. Мовна картина світу розглядається як вираз світобачення окремої людини, соціальної групи, народу, нації. Саме останні є носіями НМКС. Вона може, на наш погляд, фіксуватися як національною літературною мовою, так і національним варіантом негомогенної поліцентричної мови. Складні родо-видові відношення між цими двома типами НМКС досі не були предметом спеціального дослідження. </w:t>
      </w:r>
    </w:p>
    <w:p>
      <w:pPr>
        <w:pStyle w:val="Normal"/>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Із питанням екстра- та інтралінгвістичної співвіднесеності НМКС тісно пов'язана проблема впливу національної культури на мову, а значить на світобачення нації і навпаки. При цьому необхідно із сучасних методологічних позицій вирішити проблему природи національної культури.</w:t>
      </w:r>
    </w:p>
    <w:p>
      <w:pPr>
        <w:pStyle w:val="Normal"/>
        <w:autoSpaceDE w:val="false"/>
        <w:spacing w:lineRule="auto" w:line="360"/>
        <w:ind w:firstLine="720"/>
        <w:jc w:val="both"/>
        <w:rPr/>
      </w:pPr>
      <w:r>
        <w:rPr>
          <w:rFonts w:cs="Times New Roman" w:ascii="Times New Roman" w:hAnsi="Times New Roman"/>
          <w:sz w:val="28"/>
          <w:szCs w:val="28"/>
        </w:rPr>
        <w:t>Якщо розуміти під культурою "спосіб матеріального і духовного життя в світі", "сукупність життєвих проявів суспільства духовного, мистецького, матеріального, інтелектуального характеру", то національна культура передбачає, перш за все, акцептування її величин і вартостей усією спільнотою, всіма субкультурами. У марксистському мовознавстві радянської доби це питання вирішувалося із цілком хибних методологічних засад. Вихідною точкою була ленінська концепція двох культур (пролетарської - прогресивної, і буржуазної – реакційної), що фактично заперечувала очевидне - єдність національної культури, а значить, роль мови як інтегруючого фактора. Дослідження даної проблеми у 80-і рр. ХХ ст. певний час перебували в стані невизначеності. Вони не йшли далі констатації очевидного факту, що "відображення культури в семантиці мовних одиниць являє собою фіксацію в інтеріорній суспільній та в індивідуальній свідомості результатів освоєння навколишнього світу даною лінгвістичною спільнотою в процесі її суспільно - історичної практик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що в основі своїй НМКС збігається із ККС (логічним відображенням дійсності), то за межами цього збігу залишаються, на думку Г.А.Брутяна, </w:t>
      </w:r>
    </w:p>
    <w:p>
      <w:pPr>
        <w:pStyle w:val="Normal"/>
        <w:autoSpaceDE w:val="false"/>
        <w:spacing w:lineRule="auto" w:line="360"/>
        <w:jc w:val="both"/>
        <w:rPr/>
      </w:pPr>
      <w:r>
        <w:rPr>
          <w:rFonts w:cs="Times New Roman" w:ascii="Times New Roman" w:hAnsi="Times New Roman"/>
          <w:sz w:val="28"/>
          <w:szCs w:val="28"/>
        </w:rPr>
        <w:t xml:space="preserve">"... мовні образи реальних предметів та їх відношень, периферійні ділянки вербальних уявлень... В цілому вони стають джерелом додаткових відомостей, носієм побічної інформації про навколишню дійсність". Причому, завдяки своїй образності, вони часто викликають стійкі національно-культурні асоціації, часто суб'єктивні і не зовсім реалістичні. Отже, додаткова інформація, що закладена в НМКС, лежить ніби за межами ККС. Однак існує протилежна точка зору. Так, О.С.Кубрякова вважає, що додаткова інформація, отримана у вигляді мовного знака (залежно від онтологічної сутності та прагматичної цінності цих відомостей) одразу включається до ККС. За межами поняттєвого образу реальності не може залишатись те, що представлене в акті номінації. Таким чином, ККС "ширша і багатша" за НМКС, мовний світогляд підпорядкований логічному. На наш погляд, концептуальна і мовна картини світу знаходяться у тісному взаємозв'язку. Поняттєве логічне пізнання мертве без мовного вираження. В свою чергу мовні образи (навіть невідповідні до реальної дійсності) теж сприяють (або перешкоджають) формуванню понять. Тому вважаємо, що відношення між ККС і НМКС визначаються не лише комплементарністю (як на думку Г.А Брутяна) і не підпорядкованістю однієї іншій (як вважає О.С.Кубрякова), а частковим перекриванням в інваріантній частині.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 констатуємо наявність значного поняттєво-семантичного інваріанту, який значно перевищує за об'ємами периферійні ділянки розбіжностей. Окрім того, об'єм ККС ширший, тобто існують ті ділянки, де логічні кон</w:t>
        <w:softHyphen/>
        <w:t>цепти не мають відповідного лексичного виразу. Але і мовні образи можуть бути неадекватними логічному уявленню про реальність (як було сказано вище) і тому лежати за межами ККС .</w:t>
      </w:r>
    </w:p>
    <w:p>
      <w:pPr>
        <w:pStyle w:val="Normal"/>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Інші вчені підкреслювали сценарно-фреймову (</w:t>
      </w:r>
      <w:r>
        <w:rPr>
          <w:rFonts w:cs="Times New Roman" w:ascii="Times New Roman" w:hAnsi="Times New Roman"/>
          <w:sz w:val="28"/>
          <w:szCs w:val="28"/>
          <w:lang w:val="de-DE"/>
        </w:rPr>
        <w:t>Fillmore</w:t>
      </w:r>
      <w:r>
        <w:rPr>
          <w:rFonts w:cs="Times New Roman" w:ascii="Times New Roman" w:hAnsi="Times New Roman"/>
          <w:sz w:val="28"/>
          <w:szCs w:val="28"/>
        </w:rPr>
        <w:t>) або прототипову структуру мовного світогляду, чи то у формі “базових когнітивних метафор” (</w:t>
      </w:r>
      <w:r>
        <w:rPr>
          <w:rFonts w:cs="Times New Roman" w:ascii="Times New Roman" w:hAnsi="Times New Roman"/>
          <w:sz w:val="28"/>
          <w:szCs w:val="28"/>
          <w:lang w:val="de-DE"/>
        </w:rPr>
        <w:t>Lakoff</w:t>
      </w:r>
      <w:r>
        <w:rPr>
          <w:rFonts w:cs="Times New Roman" w:ascii="Times New Roman" w:hAnsi="Times New Roman"/>
          <w:sz w:val="28"/>
          <w:szCs w:val="28"/>
        </w:rPr>
        <w:t xml:space="preserve">, </w:t>
      </w:r>
      <w:r>
        <w:rPr>
          <w:rFonts w:cs="Times New Roman" w:ascii="Times New Roman" w:hAnsi="Times New Roman"/>
          <w:sz w:val="28"/>
          <w:szCs w:val="28"/>
          <w:lang w:val="de-DE"/>
        </w:rPr>
        <w:t>Johnson</w:t>
      </w:r>
      <w:r>
        <w:rPr>
          <w:rFonts w:cs="Times New Roman" w:ascii="Times New Roman" w:hAnsi="Times New Roman"/>
          <w:sz w:val="28"/>
          <w:szCs w:val="28"/>
        </w:rPr>
        <w:t>) чи “семантичних примітивів” та “культурних скриптів” (</w:t>
      </w:r>
      <w:r>
        <w:rPr>
          <w:rFonts w:cs="Times New Roman" w:ascii="Times New Roman" w:hAnsi="Times New Roman"/>
          <w:sz w:val="28"/>
          <w:szCs w:val="28"/>
          <w:lang w:val="de-DE"/>
        </w:rPr>
        <w:t>Wierzbicka</w:t>
      </w:r>
      <w:r>
        <w:rPr>
          <w:rFonts w:cs="Times New Roman" w:ascii="Times New Roman" w:hAnsi="Times New Roman"/>
          <w:sz w:val="28"/>
          <w:szCs w:val="28"/>
        </w:rPr>
        <w:t>), де також переважають національно-етнічні стереотипи. А. Вержбіцька цілком справедливо підкреслює важливість інтерпретаційного, світоглядного компоненту семантики на противагу формально-логічному співвідношенню “знак-референт”: “У природній мові значення є результатом інтерпретації світу людьми. Воно суб’єктивне, антропоцентричне, відображає домінуючі культурні інтереси і культурно-специфічні способи соціальної взаємодії тією ж мірою як усі об’єктивні риси світу “як такого”.  Ми також цілком погоджуємось із точкою зору Ж.П.Соколовської про те, що на часі зняття протиріччя між двома аспектами вивчення лексичної семантики, позначуваної терміном “мовна картина світу”. Перший - це загальна інтегральна сукупність мовного змісту, що є відносно постійною та повільно еволюціонує в часі. Другий - це специфічні диференційні ознаки семантики мов. Напевне, жодна повноцінна НМКС не може існувати без взаємодії цих двох аспектів - мовної картини світу, що відображає "інтелектуальний зміст", та картини, що фіксує гносеологічні потенції та етнокультурні особливості внутрішньої форми слів.</w:t>
      </w:r>
    </w:p>
    <w:p>
      <w:pPr>
        <w:pStyle w:val="Normal"/>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нший вітчизняний вчений В.М.Манакін подібний універсальний зміст НМКС позначив терміном "єдиний когнітивно-семантичний континуум". Він містить "основну інформацію загальнолюдської когнітивно-семантичної сфери, але через призму свого власного світобачення". Отже, семантика будь-якої мови фіксує як інформацію універсального плану, так і "локалізовану мікросоціумом інформацію, обумовлену національно-культурною специфікою лінгвалізації світу".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викладене вище мало на меті проілюструвати необгрунтованість точки зору традиційної марксистської ортодоксії про те, що мовні структури (перш за все, їх ідеальна, семантична сторона) лише відображають  факти національної культури. Це пасивне відображення, начебто детерміноване виключно екстралінгвістичними факторами, є соціальним за своєю природою, при цьому первинною є об'єктивно існуюча реальність довкілля, вторинною - мовна свідомість нації, а вплив мови на ментальність національної спільноти не є суттєвим або взагалі ігнорується. </w:t>
      </w:r>
    </w:p>
    <w:p>
      <w:pPr>
        <w:pStyle w:val="Normal"/>
        <w:autoSpaceDE w:val="false"/>
        <w:spacing w:lineRule="auto" w:line="360"/>
        <w:ind w:firstLine="720"/>
        <w:jc w:val="both"/>
        <w:rPr/>
      </w:pPr>
      <w:r>
        <w:rPr>
          <w:rFonts w:cs="Times New Roman" w:ascii="Times New Roman" w:hAnsi="Times New Roman"/>
          <w:sz w:val="28"/>
          <w:szCs w:val="28"/>
        </w:rPr>
        <w:t>Не викликає сумнівів тісний зв'язок мови з культурою мовної спільноти. Адже знакову, символічну функцію той чи інший матеріальний предмет може виконувати лише у певній культурі. В.А.Звегінцев писав у цьому зв'язку, що мовна форма може підкреслювати, виділяти у певному об'єкті одні ознаки, залишати на другому плані інші. Таким чином, вона впливає вже самим фактом цього, на наш погляд, національно-суб'єктивного вибору на асоціативне поле значення, його оцінковий компонент, певні усталені етичні й естетичні уявленн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з визнання наступних тверджень (мова забезпечує саму можливість поняттєвого мислення; мова фіксує попередні етапи людського пізнання; набір значень, фіксованих в ідеальній стороні мовних одиниць, певною мірою варіює від мови до мови; у різних мовах існують різні семантичні описи однакових речей та їх різні аксіологічні характеристики) власне, і народилась гіпотеза лінгвістичної детермінованості та принцип мовного релятивізму Е.Сепіра і Б.Л.Уорфа. Як уже зазначалося, ми поділяємо загальноприйняте поняття "гіпотеза Сепіра-Уорфа" на два різних аспекти: гіпотезу лінгвістичної детермінованості (Е.Сепір) та принцип мовного релятивізму (Б.Л.Уорф).</w:t>
      </w:r>
    </w:p>
    <w:p>
      <w:pPr>
        <w:pStyle w:val="Normal"/>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учасні західні дослідники справедливо відзначають, що поверхова жорстка критика Уорфа (передовсім М. Блеком і А. Шафом) виходила з т.зв. “жорсткого” прочитання принципу мовного релятивізму, тобто повної детермінованості світогляду мовною структурою, що мало б призвести до абсурду – тотальної неперекладуваності різних мов. При цьому Уорфу, вочевидь, ставили у провину те, чого він ніколи не стверджував. Коректніше слід формулювати гіпотезу Уорфа у т.зв. “м’якому” варіанті: вона не заперечує об’єктивно існуючої позамовної дійсності, проте постулює частковий вплив структур мови на образ цієї реальності (в Уорфа “</w:t>
      </w:r>
      <w:r>
        <w:rPr>
          <w:rFonts w:cs="Times New Roman" w:ascii="Times New Roman" w:hAnsi="Times New Roman"/>
          <w:sz w:val="28"/>
          <w:szCs w:val="28"/>
          <w:lang w:val="de-DE"/>
        </w:rPr>
        <w:t>picture</w:t>
      </w:r>
      <w:r>
        <w:rPr>
          <w:rFonts w:cs="Times New Roman" w:ascii="Times New Roman" w:hAnsi="Times New Roman"/>
          <w:sz w:val="28"/>
          <w:szCs w:val="28"/>
        </w:rPr>
        <w:t xml:space="preserve"> </w:t>
      </w:r>
      <w:r>
        <w:rPr>
          <w:rFonts w:cs="Times New Roman" w:ascii="Times New Roman" w:hAnsi="Times New Roman"/>
          <w:sz w:val="28"/>
          <w:szCs w:val="28"/>
          <w:lang w:val="de-DE"/>
        </w:rPr>
        <w:t>of</w:t>
      </w:r>
      <w:r>
        <w:rPr>
          <w:rFonts w:cs="Times New Roman" w:ascii="Times New Roman" w:hAnsi="Times New Roman"/>
          <w:sz w:val="28"/>
          <w:szCs w:val="28"/>
        </w:rPr>
        <w:t xml:space="preserve"> </w:t>
      </w:r>
      <w:r>
        <w:rPr>
          <w:rFonts w:cs="Times New Roman" w:ascii="Times New Roman" w:hAnsi="Times New Roman"/>
          <w:sz w:val="28"/>
          <w:szCs w:val="28"/>
          <w:lang w:val="de-DE"/>
        </w:rPr>
        <w:t>the</w:t>
      </w:r>
      <w:r>
        <w:rPr>
          <w:rFonts w:cs="Times New Roman" w:ascii="Times New Roman" w:hAnsi="Times New Roman"/>
          <w:sz w:val="28"/>
          <w:szCs w:val="28"/>
        </w:rPr>
        <w:t xml:space="preserve"> </w:t>
      </w:r>
      <w:r>
        <w:rPr>
          <w:rFonts w:cs="Times New Roman" w:ascii="Times New Roman" w:hAnsi="Times New Roman"/>
          <w:sz w:val="28"/>
          <w:szCs w:val="28"/>
          <w:lang w:val="de-DE"/>
        </w:rPr>
        <w:t>universe</w:t>
      </w:r>
      <w:r>
        <w:rPr>
          <w:rFonts w:cs="Times New Roman" w:ascii="Times New Roman" w:hAnsi="Times New Roman"/>
          <w:sz w:val="28"/>
          <w:szCs w:val="28"/>
        </w:rPr>
        <w:t xml:space="preserve">“, цілком у дусі мовної доповняльності Г. Брутяна. При цьому відмінності у даному образі не є нездоланними і можуть зніматися логічною рефлексією. Тому у західному мовознавстві після короткого сплеску інтересу до мовного релятивізму у 40-60-і рр. ХХ ст., а потім десятиліть “насмішок”, на початку ХХІ ст. </w:t>
      </w:r>
      <w:r>
        <w:rPr>
          <w:rFonts w:cs="Times New Roman" w:ascii="Times New Roman" w:hAnsi="Times New Roman"/>
          <w:sz w:val="28"/>
          <w:szCs w:val="28"/>
          <w:lang w:val="de-DE"/>
        </w:rPr>
        <w:t>c</w:t>
      </w:r>
      <w:r>
        <w:rPr>
          <w:rFonts w:cs="Times New Roman" w:ascii="Times New Roman" w:hAnsi="Times New Roman"/>
          <w:sz w:val="28"/>
          <w:szCs w:val="28"/>
        </w:rPr>
        <w:t>постерігається новий інтерес до гіпотези Уорфа. Передовсім у  США, попри, здавалось би, тотальне панування хомськіанської формальної лінгвістики, було здійснено, починаючи з 2000 року, декілька спроб експериментальної перевірки принципу мовного релятивізму на емпіричному матеріалі прикметників, що позначають колір, квантитативного мовного членування довкілля  (</w:t>
      </w:r>
      <w:r>
        <w:rPr>
          <w:rFonts w:cs="Times New Roman" w:ascii="Times New Roman" w:hAnsi="Times New Roman"/>
          <w:sz w:val="28"/>
          <w:szCs w:val="28"/>
          <w:lang w:val="de-DE"/>
        </w:rPr>
        <w:t>J</w:t>
      </w:r>
      <w:r>
        <w:rPr>
          <w:rFonts w:cs="Times New Roman" w:ascii="Times New Roman" w:hAnsi="Times New Roman"/>
          <w:sz w:val="28"/>
          <w:szCs w:val="28"/>
        </w:rPr>
        <w:t xml:space="preserve">. </w:t>
      </w:r>
      <w:r>
        <w:rPr>
          <w:rFonts w:cs="Times New Roman" w:ascii="Times New Roman" w:hAnsi="Times New Roman"/>
          <w:sz w:val="28"/>
          <w:szCs w:val="28"/>
          <w:lang w:val="de-DE"/>
        </w:rPr>
        <w:t>A</w:t>
      </w:r>
      <w:r>
        <w:rPr>
          <w:rFonts w:cs="Times New Roman" w:ascii="Times New Roman" w:hAnsi="Times New Roman"/>
          <w:sz w:val="28"/>
          <w:szCs w:val="28"/>
        </w:rPr>
        <w:t xml:space="preserve">. </w:t>
      </w:r>
      <w:r>
        <w:rPr>
          <w:rFonts w:cs="Times New Roman" w:ascii="Times New Roman" w:hAnsi="Times New Roman"/>
          <w:sz w:val="28"/>
          <w:szCs w:val="28"/>
          <w:lang w:val="de-DE"/>
        </w:rPr>
        <w:t>Lucy</w:t>
      </w:r>
      <w:r>
        <w:rPr>
          <w:rFonts w:cs="Times New Roman" w:ascii="Times New Roman" w:hAnsi="Times New Roman"/>
          <w:sz w:val="28"/>
          <w:szCs w:val="28"/>
        </w:rPr>
        <w:t>), іменників-позначень абстрактних просторово-часових понять і відношень (</w:t>
      </w:r>
      <w:r>
        <w:rPr>
          <w:rFonts w:cs="Times New Roman" w:ascii="Times New Roman" w:hAnsi="Times New Roman"/>
          <w:sz w:val="28"/>
          <w:szCs w:val="28"/>
          <w:lang w:val="de-DE"/>
        </w:rPr>
        <w:t>J</w:t>
      </w:r>
      <w:r>
        <w:rPr>
          <w:rFonts w:cs="Times New Roman" w:ascii="Times New Roman" w:hAnsi="Times New Roman"/>
          <w:sz w:val="28"/>
          <w:szCs w:val="28"/>
        </w:rPr>
        <w:t xml:space="preserve">. </w:t>
      </w:r>
      <w:r>
        <w:rPr>
          <w:rFonts w:cs="Times New Roman" w:ascii="Times New Roman" w:hAnsi="Times New Roman"/>
          <w:sz w:val="28"/>
          <w:szCs w:val="28"/>
          <w:lang w:val="de-DE"/>
        </w:rPr>
        <w:t>J</w:t>
      </w:r>
      <w:r>
        <w:rPr>
          <w:rFonts w:cs="Times New Roman" w:ascii="Times New Roman" w:hAnsi="Times New Roman"/>
          <w:sz w:val="28"/>
          <w:szCs w:val="28"/>
        </w:rPr>
        <w:t xml:space="preserve">. </w:t>
      </w:r>
      <w:r>
        <w:rPr>
          <w:rFonts w:cs="Times New Roman" w:ascii="Times New Roman" w:hAnsi="Times New Roman"/>
          <w:sz w:val="28"/>
          <w:szCs w:val="28"/>
          <w:lang w:val="de-DE"/>
        </w:rPr>
        <w:t>Gumperz</w:t>
      </w:r>
      <w:r>
        <w:rPr>
          <w:rFonts w:cs="Times New Roman" w:ascii="Times New Roman" w:hAnsi="Times New Roman"/>
          <w:sz w:val="28"/>
          <w:szCs w:val="28"/>
        </w:rPr>
        <w:t xml:space="preserve">, </w:t>
      </w:r>
      <w:r>
        <w:rPr>
          <w:rFonts w:cs="Times New Roman" w:ascii="Times New Roman" w:hAnsi="Times New Roman"/>
          <w:sz w:val="28"/>
          <w:szCs w:val="28"/>
          <w:lang w:val="de-DE"/>
        </w:rPr>
        <w:t>D</w:t>
      </w:r>
      <w:r>
        <w:rPr>
          <w:rFonts w:cs="Times New Roman" w:ascii="Times New Roman" w:hAnsi="Times New Roman"/>
          <w:sz w:val="28"/>
          <w:szCs w:val="28"/>
        </w:rPr>
        <w:t xml:space="preserve">. </w:t>
      </w:r>
      <w:r>
        <w:rPr>
          <w:rFonts w:cs="Times New Roman" w:ascii="Times New Roman" w:hAnsi="Times New Roman"/>
          <w:sz w:val="28"/>
          <w:szCs w:val="28"/>
          <w:lang w:val="de-DE"/>
        </w:rPr>
        <w:t>Slobin</w:t>
      </w:r>
      <w:r>
        <w:rPr>
          <w:rFonts w:cs="Times New Roman" w:ascii="Times New Roman" w:hAnsi="Times New Roman"/>
          <w:sz w:val="28"/>
          <w:szCs w:val="28"/>
        </w:rPr>
        <w:t>). Відголоски “неоуорфіанізму” очевидні у дослідженні новітньої евфемії – „</w:t>
      </w:r>
      <w:r>
        <w:rPr>
          <w:rFonts w:cs="Times New Roman" w:ascii="Times New Roman" w:hAnsi="Times New Roman"/>
          <w:sz w:val="28"/>
          <w:szCs w:val="28"/>
          <w:lang w:val="de-DE"/>
        </w:rPr>
        <w:t>political</w:t>
      </w:r>
      <w:r>
        <w:rPr>
          <w:rFonts w:cs="Times New Roman" w:ascii="Times New Roman" w:hAnsi="Times New Roman"/>
          <w:sz w:val="28"/>
          <w:szCs w:val="28"/>
        </w:rPr>
        <w:t xml:space="preserve"> </w:t>
      </w:r>
      <w:r>
        <w:rPr>
          <w:rFonts w:cs="Times New Roman" w:ascii="Times New Roman" w:hAnsi="Times New Roman"/>
          <w:sz w:val="28"/>
          <w:szCs w:val="28"/>
          <w:lang w:val="de-DE"/>
        </w:rPr>
        <w:t>correctness</w:t>
      </w:r>
      <w:r>
        <w:rPr>
          <w:rFonts w:cs="Times New Roman" w:ascii="Times New Roman" w:hAnsi="Times New Roman"/>
          <w:sz w:val="28"/>
          <w:szCs w:val="28"/>
        </w:rPr>
        <w:t xml:space="preserve">“ (S. </w:t>
      </w:r>
      <w:r>
        <w:rPr>
          <w:rFonts w:cs="Times New Roman" w:ascii="Times New Roman" w:hAnsi="Times New Roman"/>
          <w:sz w:val="28"/>
          <w:szCs w:val="28"/>
          <w:lang w:val="de-DE"/>
        </w:rPr>
        <w:t>H</w:t>
      </w:r>
      <w:r>
        <w:rPr>
          <w:rFonts w:cs="Times New Roman" w:ascii="Times New Roman" w:hAnsi="Times New Roman"/>
          <w:sz w:val="28"/>
          <w:szCs w:val="28"/>
        </w:rPr>
        <w:t xml:space="preserve">. </w:t>
      </w:r>
      <w:r>
        <w:rPr>
          <w:rFonts w:cs="Times New Roman" w:ascii="Times New Roman" w:hAnsi="Times New Roman"/>
          <w:sz w:val="28"/>
          <w:szCs w:val="28"/>
          <w:lang w:val="de-DE"/>
        </w:rPr>
        <w:t>Elgin</w:t>
      </w:r>
      <w:r>
        <w:rPr>
          <w:rFonts w:cs="Times New Roman" w:ascii="Times New Roman" w:hAnsi="Times New Roman"/>
          <w:sz w:val="28"/>
          <w:szCs w:val="28"/>
        </w:rPr>
        <w:t xml:space="preserve">), навіть у гендерній лінгвістиці останнього десятиліття. Вони фактично підтвердили коректність “м’якої” версії принципу мовного релятивізму    </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а визнати, що різні мови (але під впливом різних конкретних життєвих умов даної мовної спільноти) певним чином по-різному "організовують" реальність (вірніше, не реальність як таку, а наше уявлення про неї). Наявність чи відсутність певних мовних знаків і структур полегшує чи навпаки ускладнює позначення певних речей. Але ці відмінності виявляються, в основному, на лексико-фразеологічному рівні і майже не властиві системі граматики. Перебільшення ролі семантичних відмінностей в мовах ставить дослідника, перекладача, особу, що вивчає іноземну мову, в лінгвістичний і філософський кут, применшення ігнорує їх національну специфіку. Не мають рації традиційні настанови марксистського мовознавства, постулат про роль мови як виключно пасивного відображення дійсності, детермінованого лише суспільною практикою, а надто ленінська концепція "двох культур", яку ми б називали "релятивізмом навиворіт".</w:t>
      </w:r>
    </w:p>
    <w:p>
      <w:pPr>
        <w:pStyle w:val="TextBodyIndent"/>
        <w:rPr>
          <w:rFonts w:ascii="Times New Roman" w:hAnsi="Times New Roman" w:cs="Times New Roman"/>
          <w:b/>
          <w:b/>
          <w:bCs/>
          <w:i/>
          <w:i/>
          <w:iCs/>
          <w:sz w:val="28"/>
          <w:szCs w:val="28"/>
        </w:rPr>
      </w:pPr>
      <w:r>
        <w:rPr>
          <w:rFonts w:eastAsia="Calibri"/>
          <w:sz w:val="28"/>
          <w:szCs w:val="28"/>
        </w:rPr>
        <w:t xml:space="preserve"> </w:t>
      </w:r>
      <w:r>
        <w:rPr>
          <w:rFonts w:cs="Times New Roman" w:ascii="Times New Roman" w:hAnsi="Times New Roman"/>
          <w:sz w:val="28"/>
          <w:szCs w:val="28"/>
        </w:rPr>
        <w:t>Усі відомі нам теорії взаємодії фактів національної культури із семантичною стороною мовних одиниць можна дуже умовно і з великою долею спрощення поділити на дві великі групи. Перші - континічні концепції, що підходять до слова як до "вмістилища", хранителя і джерела інформації культурологічного плану, "дзеркала нації" (концепції "логосу" - Геракліт, Філон, Гердер, Потебня; гіпотеза мовної детермінованості Сепіра; теорії Гіппера, Шафа; філософія герменевтики - Шлейермахер, Дільтей; екзистенціалізм - М.Хайдеггер, гіпотеза лінгвістичної додатковості Г.А.Брутяна і лінгвокраїнознавча теорія слова Є.М.Верещагіна і В.Г.Костомарова). Інші - релятивістські, що трактують мову як детермінанту світобачення, яке має абсолютну національну специфіку (теорії Гумбольдта, принцип лінгвістичної відносності Уорфа, закони Вайсгербера, концепції Лакоффа, Вержбіцької). Але і у них значну роль відіграють ідеї про пізнавальні можливості внутрішньої форми слова, її гносеологічні функції. Це суперечить традиційним уявленням про немотивованість номінації об'єктивними реаліями, випадковість вибору мотивуючої ознаки, що спотворює картину світу.</w:t>
      </w:r>
      <w:r>
        <w:rPr>
          <w:rFonts w:cs="Times New Roman" w:ascii="Times New Roman" w:hAnsi="Times New Roman"/>
          <w:b/>
          <w:bCs/>
          <w:i/>
          <w:iCs/>
          <w:sz w:val="28"/>
          <w:szCs w:val="28"/>
        </w:rPr>
        <w:t xml:space="preserve"> </w:t>
      </w:r>
    </w:p>
    <w:p>
      <w:pPr>
        <w:pStyle w:val="Normal"/>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BodyTextIndentChar">
    <w:name w:val="Body Text Indent Char"/>
    <w:basedOn w:val="Style14"/>
    <w:qFormat/>
    <w:rPr>
      <w:rFonts w:ascii="Calibri" w:hAnsi="Calibri" w:cs="Calibri"/>
      <w:sz w:val="24"/>
      <w:szCs w:val="24"/>
      <w:lang w:val="uk-UA" w:bidi="ar-SA"/>
    </w:rPr>
  </w:style>
  <w:style w:type="character" w:styleId="BodyTextIndent2Char">
    <w:name w:val="Body Text Indent 2 Char"/>
    <w:basedOn w:val="Style14"/>
    <w:qFormat/>
    <w:rPr>
      <w:rFonts w:ascii="Calibri" w:hAnsi="Calibri" w:cs="Calibri"/>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autoSpaceDE w:val="false"/>
      <w:spacing w:lineRule="auto" w:line="360" w:before="0" w:after="0"/>
      <w:ind w:firstLine="700"/>
      <w:jc w:val="both"/>
    </w:pPr>
    <w:rPr>
      <w:sz w:val="24"/>
      <w:szCs w:val="24"/>
    </w:rPr>
  </w:style>
  <w:style w:type="paragraph" w:styleId="2">
    <w:name w:val="Основной текст с отступом 2"/>
    <w:basedOn w:val="Normal"/>
    <w:qFormat/>
    <w:pPr>
      <w:autoSpaceDE w:val="false"/>
      <w:spacing w:lineRule="auto" w:line="360" w:before="0" w:after="0"/>
      <w:ind w:firstLine="720"/>
      <w:jc w:val="center"/>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6:00Z</dcterms:created>
  <dc:creator>user</dc:creator>
  <dc:description/>
  <cp:keywords/>
  <dc:language>en-US</dc:language>
  <cp:lastModifiedBy>user</cp:lastModifiedBy>
  <dcterms:modified xsi:type="dcterms:W3CDTF">2017-11-20T12:56:00Z</dcterms:modified>
  <cp:revision>2</cp:revision>
  <dc:subject/>
  <dc:title/>
</cp:coreProperties>
</file>