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Корпусний метод у вивченні іноземних мов. Мультимедійна техніка на службі емпіризму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 xml:space="preserve">Остапович О.Я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en-US"/>
        </w:rPr>
        <w:t>)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Матеріали Всеукраїнської науково-практичної конференції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„</w:t>
      </w:r>
      <w:r>
        <w:rPr>
          <w:rFonts w:cs="Times New Roman" w:ascii="Times New Roman" w:hAnsi="Times New Roman"/>
          <w:sz w:val="28"/>
          <w:szCs w:val="28"/>
        </w:rPr>
        <w:t xml:space="preserve">Теоретичні та методологічні проблеми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лідження іноземних мов”. – Київ. – 2008. – С. 36-40.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Очевидна в останні півтора десятиліття тенденція до емпіризації методів дослідження у мовознавстві була спричинена мультимедійною комп'ютерною революцією початку 90-х рр. Комп'ютер з предмету розкоші, громіздкої, повільної та малопотужної техніки перетворився у доступний кожному предмет першої необхідності. Англійський лінгвіст Джеффрі Семпсон кількісно вирахував тенденцію до зростання питомої частки публікацій провідного журналу “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Language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”, базованих на електронних корпусних текстових джерелах. Цей тренд на початку 90-х мав вигляд „раптового вибуху”. Попри це, антиемпіричний скепсис у лінгвістиці має не лише багатолітню традицію, але й впливових лобістів, особливо американських хомськіанців. Якщо у викладанні іноземних мов роль комп'ютера у фонетичному тренінгу чи дистанційному тестуванні лексико-граматичної компетенції, ба навіть в усній комунікації, ніхто не піддає сумніву, то комп'ютерні методики наукової роботи у східноєвропейській, пострадянській лінгвістичній традиціїї дотепер широкого застосування не знаходили. Комп'ютер часто розглядався як велика друкарська машинка, у крайньому випадку – джерело фрагментарної інформації з Інтернету. Добір і обробка емпіричного мовного матеріалу дотепер часто провадиться „вручну”, шляхом суцільної текстової вибірки з друкованих джерел чи аудіозапису усного мовлення. Робота це копітка, марудна і довготривала. Оцінити її масштаб можна, процитувавши „крик душі” автора словника „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lthochdeutscher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prachschatz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” Ебергарда Готліба Граффа: „Якої довгої і копіткої праці завдав мені цей твір, якого скорботного клопоту, образ і принижень, яких жертв вимагав від мене ! Я поклав на його алтар майно і доходи, пожертвував турботою про моїх близьких, бо мусів відмовлятись від будь-якого приробітку, що міг би забезпечити їх майбутнє і полегшити їх долю. Лиш побожною, сповненою віри молитвою і вірною, невтомною ретельністю я – на втіху тим, що, як і я, на шляху до далекої мети волають про допомогу – тепер, на схилі мого життя, напівосліплий, ослаблений духом і тілом, наблизився до завершення справи мого життя”. У модерну добу таких жертв від мовознавця, на щастя, ніхто не вимагає. Комп'ютерний корпус – „рятівне коло” для сучасного науковця у галузі лінгвістики.</w:t>
      </w:r>
    </w:p>
    <w:p>
      <w:pPr>
        <w:pStyle w:val="Normal"/>
        <w:spacing w:lineRule="auto" w:line="360"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д корпусом у науковому дискурсі слід розуміти електронний текстовий масив, базу даних, обладнану пошуковими машинами за контекстуальними, дериваційними, колокаційними та коокурентними критеріями. Він не лише суттєво полегшує лінгвістам збір і аналіз емпіричного мовного матеріалу, але й дає можливість верифікувати чи фальсифікувати інтуїтивно-суб'єктивні теоретичні положення (навіть ті, що набули, начебто, аксіоматичного статусу), а також уникнути авторського суб'єктивізму при укладанні лексикографічних джерел. У широкому розумінні корпус - масив обсягом біля 2 мільярдів слововживань, доступний користувачеві в мережі. Корпуси задумані як всеохоплюючі джерела текстової мовної інформації. Тому вони в ідеалі повинні включати усі доступні друковані тексти певною мовою із максимально широким жанрово-стильовим розмаїттям. Зрозуміло, що корпус фіксує на 90 відсотків писемну мову, аудіофайли із записаним усним мовленням епізодично фіксують радіопередачі, телевізійні новини, ток-шоу або штучно змодельовані комунікативні ситуації. Іншими проблемами навіть провідних західних корпусів є наявність чинного авторського права на новітні тексти, складний для непідготовленого користувача інтерфейс. Звичайно, корпусний аналіз не може бути панацеєю. Не є новиною, що лінгвістика через свій „прикордонний” статус між гуманітарними і природничими науками ніколи не зможе стати стовідсотково емпірично точною. Завжди залишатимуться галузі, де застосування корпусного пошуку буде проблематичним, якщо взагалі можливим. Семантика, а особливо – стилістика назагал важко надаються до формалізованого комп'ютерного опису. Корпус може бути у цьому сенсі лише вихідним джерелом інформації, допоміжним інструментом, але її інтелектуальне опрацювання залишатиметься справою живих людей, машина може лише дещо спростити і прискорити процес нагромадження первинного мовного матеріалу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Конкретні приклади наукових результатів, отримуваних лінгвістами шляхом корпусного пошуку, наведені в уже цитованій статті Дж. Семпсона. Саме корпусні відомості дозволили спростувати граматичні твердження, які в англійській мові через некритичне, „ланцюгове” цитування набули характеру догматичних аксіом, наприклад: „Додавання префікса до дієслова виключає додаток, виражений чимось іншим, аніж прямим, „чистим”, безприйменниковим іменником” або „Питальні речення, що включають підрядне, яке передує смисловому, повнозначному дієслову, є невживаними в сучасному усному розмовному англійському мовленні” [6, 21]. Перше твердження, яке претендувало на статус граматичного правила, легко спростоване результатами „сліпого” комп'ютерного пошуку із виявленим частотним вживанням речень типу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Sa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ha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tendency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overindulg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cho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olat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Chri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reaffirmed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tha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everything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possibl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had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be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don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рефіксальні віддієслівні деривати у них вводять додатки, виражені як прийменниковими конструкціями, так і підрядними означальними реченнями. Друге твердження дало підстави школі Н. Хомського, яка зафіксувала вживання таких складнопідрядних питальних речень в усному мовленні дітей-дошкільнят, вважати свої спостереження зайвим доказом картезіанської гіпотези про вроджений характер мовної компетенції, успадкованих раціональних мисленнєвих структур, здатності продукувати мову, нікого не наслідуючи. Справді, якщо такі синтаксичні конструкції, як 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Will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thos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who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ar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coming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rais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thei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hand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?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 усному мовленні перебувають начебто „на межі зникнення” (в оригіналі “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anishingly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are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”), і діти не могли їх ні в кого навчитися, чому ж вони здатні їх безпомилково конструювати ?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трібні були копіткі електронно-корпусні пошуки, щоб виявити такі конструкції як у друкованих джерелах, так і у аудіозаписах усного мовлення. Інтуїтивні гіпотези, як бачимо, легко вводять в оману навіть знаних науковців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Іншим прикладом спростування легковажних тверджень, які хоча й грунтуються, начебто, на емпіричних доказах, є робота над вивченням фразеології національних варіантів німецької мови. Аналізуючи здобутки вітчизняної школи германістики у царині виділення корпусу фразеологічних гельветизмів, автор з подивом для себе виявив, що у їх функції у працях В.Сулима і Л.Коканіної фігурують майже виключно звороти, некритично підібрані з лексикографічних (і лише частково – художніх) джерел, та й то цілком гетерогенних, включаючи архаїчні, діалектні та регіональні. Опитування інформантів-швейцарців та корпусний пошук підтвердили гіпотезу про те, що фразеологізми на кшталт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x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eb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u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e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Latt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spring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uf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Milz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und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Lebe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p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ü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f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frier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ort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i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Hal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x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Stam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leg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ll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eli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mwend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k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eggli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und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k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ä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ppli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bgeb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oll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Moo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ile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hab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art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bi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e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Bl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ä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tz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uf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Loch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pass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usseh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l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ä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r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e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erst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verhagel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nagel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lde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Tchingg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aldrand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steh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Ron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schlaf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Kopf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ä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rte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l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sch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hab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Veloschlauch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klopf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vo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tw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versteh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usti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vo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eig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lte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ä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bi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schnatter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e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ü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ste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wi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Mohr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Joggeli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eh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ö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r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auf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Basle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Tisch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jetz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is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em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okto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ei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Frank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vertrunnen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das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is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nicht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de-DE" w:eastAsia="en-US"/>
        </w:rPr>
        <w:t>Globi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евідомі інформантам і без корпусних посилань, є насправді архаїзмами або оказіональними авторськими новоутвореннями, „метеликами-одноденками”. Простіше кажучи, не мають стосунку до живого усного і писемного мовлення швейцарців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З усього вищесказаного можна зробити висновок, що мультимедійна підтримка емпіричного спрямування мовознавства не лише заощаджує час і зусилля науковця, полегшує теоретичне осмислення пізнавальної проблематики, навіть у такій „напівгуманітарній-напівприродничій” науці як лінгвістика. Вона дозволяє легше і більш доказово спростувати хибні інтуїтивні твердження, що грунтуються лише на „мовному відчутті”. Цим самим наша наука наближається до статусу точної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scientia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par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excellence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2:00Z</dcterms:created>
  <dc:creator>user</dc:creator>
  <dc:description/>
  <cp:keywords/>
  <dc:language>en-US</dc:language>
  <cp:lastModifiedBy>user</cp:lastModifiedBy>
  <dcterms:modified xsi:type="dcterms:W3CDTF">2017-11-20T13:02:00Z</dcterms:modified>
  <cp:revision>2</cp:revision>
  <dc:subject/>
  <dc:title/>
</cp:coreProperties>
</file>