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  <w:t>УДК 811.112.2'373.7</w:t>
      </w:r>
    </w:p>
    <w:p>
      <w:pPr>
        <w:pStyle w:val="Normal"/>
        <w:spacing w:lineRule="auto" w:line="360"/>
        <w:ind w:right="23" w:hanging="0"/>
        <w:jc w:val="right"/>
        <w:rPr/>
      </w:pPr>
      <w:r>
        <w:rPr>
          <w:sz w:val="28"/>
          <w:szCs w:val="28"/>
        </w:rPr>
        <w:t>Остапо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.Я.</w:t>
      </w:r>
    </w:p>
    <w:p>
      <w:pPr>
        <w:pStyle w:val="Normal"/>
        <w:spacing w:lineRule="auto" w:line="360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філологічних наук, завідувач кафедри німецької філології</w:t>
      </w:r>
    </w:p>
    <w:p>
      <w:pPr>
        <w:pStyle w:val="Normal"/>
        <w:spacing w:lineRule="auto" w:line="360"/>
        <w:ind w:right="23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рпатський національний університет імені Василя Стефаника</w:t>
      </w:r>
    </w:p>
    <w:p>
      <w:pPr>
        <w:pStyle w:val="Normal"/>
        <w:spacing w:lineRule="auto" w:line="360"/>
        <w:ind w:right="23" w:hanging="0"/>
        <w:jc w:val="right"/>
        <w:rPr/>
      </w:pPr>
      <w:r>
        <w:rPr>
          <w:i/>
          <w:sz w:val="28"/>
          <w:szCs w:val="28"/>
        </w:rPr>
        <w:t>(Івано-Франківськ)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усна верифікація фразеологічних універсалій на матеріалі української, німецької та англійської мови </w:t>
      </w:r>
    </w:p>
    <w:p>
      <w:pPr>
        <w:pStyle w:val="Normal"/>
        <w:spacing w:lineRule="auto" w:line="360"/>
        <w:ind w:right="23" w:hanging="0"/>
        <w:jc w:val="center"/>
        <w:rPr>
          <w:i/>
          <w:i/>
        </w:rPr>
      </w:pPr>
      <w:r>
        <w:rPr>
          <w:i/>
        </w:rPr>
        <w:t>У статті розглядається проблема перевірки реального функціонального статусу ідіом-універсалій в українській, німецькій та англійській мові, їх розподіл за культурними доменами походження та стан лексикографічної кодифікації. Обгрунтовано факт перехрестя культурних доменів як підтвердження таксонно-кластерної організації ідіоматичного тезаурусу.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i/>
        </w:rPr>
        <w:t>Ключові слова: фразеологічна універсалія, культурний домен, ідіоматичний тезаурус, інтернаціоналізм, європеїзм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 w:val="28"/>
          <w:szCs w:val="28"/>
          <w:u w:val="single"/>
        </w:rPr>
        <w:t>Остапович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О.Я.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 w:val="28"/>
          <w:szCs w:val="28"/>
          <w:u w:val="single"/>
        </w:rPr>
        <w:t>Статусная верификация фразеологических универсалий на материале украинского, немецкого и английского яз</w:t>
      </w:r>
      <w:r>
        <w:rPr>
          <w:b/>
          <w:sz w:val="28"/>
          <w:szCs w:val="28"/>
          <w:u w:val="single"/>
          <w:lang w:val="ru-RU"/>
        </w:rPr>
        <w:t>ыка</w:t>
      </w:r>
    </w:p>
    <w:p>
      <w:pPr>
        <w:pStyle w:val="Normal"/>
        <w:spacing w:lineRule="auto" w:line="360"/>
        <w:ind w:right="23" w:hanging="0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В статье рассматривается проблема </w:t>
      </w:r>
      <w:r>
        <w:rPr>
          <w:i/>
        </w:rPr>
        <w:t>реального функц</w:t>
      </w:r>
      <w:r>
        <w:rPr>
          <w:i/>
          <w:lang w:val="ru-RU"/>
        </w:rPr>
        <w:t>и</w:t>
      </w:r>
      <w:r>
        <w:rPr>
          <w:i/>
        </w:rPr>
        <w:t>ональн</w:t>
      </w:r>
      <w:r>
        <w:rPr>
          <w:i/>
          <w:lang w:val="ru-RU"/>
        </w:rPr>
        <w:t>ого статуса и</w:t>
      </w:r>
      <w:r>
        <w:rPr>
          <w:i/>
        </w:rPr>
        <w:t>д</w:t>
      </w:r>
      <w:r>
        <w:rPr>
          <w:i/>
          <w:lang w:val="ru-RU"/>
        </w:rPr>
        <w:t>и</w:t>
      </w:r>
      <w:r>
        <w:rPr>
          <w:i/>
        </w:rPr>
        <w:t>ом-ун</w:t>
      </w:r>
      <w:r>
        <w:rPr>
          <w:i/>
          <w:lang w:val="ru-RU"/>
        </w:rPr>
        <w:t>и</w:t>
      </w:r>
      <w:r>
        <w:rPr>
          <w:i/>
        </w:rPr>
        <w:t>версал</w:t>
      </w:r>
      <w:r>
        <w:rPr>
          <w:i/>
          <w:lang w:val="ru-RU"/>
        </w:rPr>
        <w:t>и</w:t>
      </w:r>
      <w:r>
        <w:rPr>
          <w:i/>
        </w:rPr>
        <w:t>й в укр</w:t>
      </w:r>
      <w:r>
        <w:rPr>
          <w:i/>
          <w:lang w:val="ru-RU"/>
        </w:rPr>
        <w:t>аи</w:t>
      </w:r>
      <w:r>
        <w:rPr>
          <w:i/>
        </w:rPr>
        <w:t>нск</w:t>
      </w:r>
      <w:r>
        <w:rPr>
          <w:i/>
          <w:lang w:val="ru-RU"/>
        </w:rPr>
        <w:t>ом</w:t>
      </w:r>
      <w:r>
        <w:rPr>
          <w:i/>
        </w:rPr>
        <w:t>, н</w:t>
      </w:r>
      <w:r>
        <w:rPr>
          <w:i/>
          <w:lang w:val="ru-RU"/>
        </w:rPr>
        <w:t>е</w:t>
      </w:r>
      <w:r>
        <w:rPr>
          <w:i/>
        </w:rPr>
        <w:t>мецк</w:t>
      </w:r>
      <w:r>
        <w:rPr>
          <w:i/>
          <w:lang w:val="ru-RU"/>
        </w:rPr>
        <w:t>ом</w:t>
      </w:r>
      <w:r>
        <w:rPr>
          <w:i/>
        </w:rPr>
        <w:t xml:space="preserve"> </w:t>
      </w:r>
      <w:r>
        <w:rPr>
          <w:i/>
          <w:lang w:val="ru-RU"/>
        </w:rPr>
        <w:t>и</w:t>
      </w:r>
      <w:r>
        <w:rPr>
          <w:i/>
        </w:rPr>
        <w:t xml:space="preserve"> англ</w:t>
      </w:r>
      <w:r>
        <w:rPr>
          <w:i/>
          <w:lang w:val="ru-RU"/>
        </w:rPr>
        <w:t>и</w:t>
      </w:r>
      <w:r>
        <w:rPr>
          <w:i/>
        </w:rPr>
        <w:t>йск</w:t>
      </w:r>
      <w:r>
        <w:rPr>
          <w:i/>
          <w:lang w:val="ru-RU"/>
        </w:rPr>
        <w:t>ом языке, их распределение по культурным доменам происхождения и состояние лексикографической кодификации. Обоснован факт пересечения культурных доменов как подтверждение таксонно-кластерной организации идиоматического тезауруса.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i/>
        </w:rPr>
        <w:t>Ключ</w:t>
      </w:r>
      <w:r>
        <w:rPr>
          <w:i/>
          <w:lang w:val="ru-RU"/>
        </w:rPr>
        <w:t>е</w:t>
      </w:r>
      <w:r>
        <w:rPr>
          <w:i/>
        </w:rPr>
        <w:t>в</w:t>
      </w:r>
      <w:r>
        <w:rPr>
          <w:i/>
          <w:lang w:val="ru-RU"/>
        </w:rPr>
        <w:t>ые</w:t>
      </w:r>
      <w:r>
        <w:rPr>
          <w:i/>
        </w:rPr>
        <w:t xml:space="preserve"> слова: фразеолог</w:t>
      </w:r>
      <w:r>
        <w:rPr>
          <w:i/>
          <w:lang w:val="ru-RU"/>
        </w:rPr>
        <w:t>и</w:t>
      </w:r>
      <w:r>
        <w:rPr>
          <w:i/>
        </w:rPr>
        <w:t>ч</w:t>
      </w:r>
      <w:r>
        <w:rPr>
          <w:i/>
          <w:lang w:val="ru-RU"/>
        </w:rPr>
        <w:t>еск</w:t>
      </w:r>
      <w:r>
        <w:rPr>
          <w:i/>
        </w:rPr>
        <w:t>а</w:t>
      </w:r>
      <w:r>
        <w:rPr>
          <w:i/>
          <w:lang w:val="ru-RU"/>
        </w:rPr>
        <w:t xml:space="preserve">я </w:t>
      </w:r>
      <w:r>
        <w:rPr>
          <w:i/>
        </w:rPr>
        <w:t xml:space="preserve"> ун</w:t>
      </w:r>
      <w:r>
        <w:rPr>
          <w:i/>
          <w:lang w:val="ru-RU"/>
        </w:rPr>
        <w:t>и</w:t>
      </w:r>
      <w:r>
        <w:rPr>
          <w:i/>
        </w:rPr>
        <w:t>версал</w:t>
      </w:r>
      <w:r>
        <w:rPr>
          <w:i/>
          <w:lang w:val="ru-RU"/>
        </w:rPr>
        <w:t>и</w:t>
      </w:r>
      <w:r>
        <w:rPr>
          <w:i/>
        </w:rPr>
        <w:t>я, культурн</w:t>
      </w:r>
      <w:r>
        <w:rPr>
          <w:i/>
          <w:lang w:val="ru-RU"/>
        </w:rPr>
        <w:t>ы</w:t>
      </w:r>
      <w:r>
        <w:rPr>
          <w:i/>
        </w:rPr>
        <w:t>й домен,</w:t>
      </w:r>
      <w:r>
        <w:rPr>
          <w:i/>
          <w:lang w:val="ru-RU"/>
        </w:rPr>
        <w:t xml:space="preserve"> и</w:t>
      </w:r>
      <w:r>
        <w:rPr>
          <w:i/>
        </w:rPr>
        <w:t>д</w:t>
      </w:r>
      <w:r>
        <w:rPr>
          <w:i/>
          <w:lang w:val="ru-RU"/>
        </w:rPr>
        <w:t>и</w:t>
      </w:r>
      <w:r>
        <w:rPr>
          <w:i/>
        </w:rPr>
        <w:t>оматич</w:t>
      </w:r>
      <w:r>
        <w:rPr>
          <w:i/>
          <w:lang w:val="ru-RU"/>
        </w:rPr>
        <w:t>еск</w:t>
      </w:r>
      <w:r>
        <w:rPr>
          <w:i/>
        </w:rPr>
        <w:t>ий тезаурус,</w:t>
      </w:r>
      <w:r>
        <w:rPr>
          <w:i/>
          <w:lang w:val="ru-RU"/>
        </w:rPr>
        <w:t xml:space="preserve"> и</w:t>
      </w:r>
      <w:r>
        <w:rPr>
          <w:i/>
        </w:rPr>
        <w:t>нтернац</w:t>
      </w:r>
      <w:r>
        <w:rPr>
          <w:i/>
          <w:lang w:val="ru-RU"/>
        </w:rPr>
        <w:t>и</w:t>
      </w:r>
      <w:r>
        <w:rPr>
          <w:i/>
        </w:rPr>
        <w:t>онал</w:t>
      </w:r>
      <w:r>
        <w:rPr>
          <w:i/>
          <w:lang w:val="ru-RU"/>
        </w:rPr>
        <w:t>и</w:t>
      </w:r>
      <w:r>
        <w:rPr>
          <w:i/>
        </w:rPr>
        <w:t>зм</w:t>
      </w:r>
      <w:r>
        <w:rPr>
          <w:i/>
          <w:lang w:val="ru-RU"/>
        </w:rPr>
        <w:t>, е</w:t>
      </w:r>
      <w:r>
        <w:rPr>
          <w:i/>
        </w:rPr>
        <w:t>вропе</w:t>
      </w:r>
      <w:r>
        <w:rPr>
          <w:i/>
          <w:lang w:val="ru-RU"/>
        </w:rPr>
        <w:t>и</w:t>
      </w:r>
      <w:r>
        <w:rPr>
          <w:i/>
        </w:rPr>
        <w:t>зм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Ostapovych O.Y.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tatus verification of phraseological universalies based on the material of Ukrainian, German and English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i/>
          <w:lang w:val="en-US"/>
        </w:rPr>
        <w:t>The article deals with the problem of the real functional status of idioms-universalies in Ukrainian, German and English, their distribution according to the cultural domains of the origin and current stand of</w:t>
      </w:r>
      <w:r>
        <w:rPr>
          <w:i/>
        </w:rPr>
        <w:t xml:space="preserve"> </w:t>
      </w:r>
      <w:r>
        <w:rPr>
          <w:i/>
          <w:lang w:val="en-US"/>
        </w:rPr>
        <w:t xml:space="preserve"> lexicographical codification. The fact of  the cultural domains' crossing as a proof  for the taxon-cluster organization of  the  idiomatic thesaurus has been verified.</w:t>
      </w:r>
    </w:p>
    <w:p>
      <w:pPr>
        <w:pStyle w:val="Normal"/>
        <w:spacing w:lineRule="auto" w:line="360"/>
        <w:ind w:right="23" w:hanging="0"/>
        <w:jc w:val="center"/>
        <w:rPr>
          <w:i/>
          <w:i/>
          <w:lang w:val="en-US"/>
        </w:rPr>
      </w:pPr>
      <w:r>
        <w:rPr>
          <w:i/>
          <w:lang w:val="en-US"/>
        </w:rPr>
        <w:t>Key-words: phraseological  universaly, cultural domain,  idiomatic thesaurus, internationalism, Europeanism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жливість і необхідність вивчення питань функціонування фразеологізмів у мові преси зумовлена, з одного боку, активністю їх реалізації, а з іншого – високою частотністю вживання у текстах. Причиною даного факту є велика експресивність, якою характеризуються фразеологічні одиниці. Саме це дозволяє використовувати їх для більш точного, зрозумілого та яскравого вираження думок, часто – і для підсилення значення висловлюванн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явність серед фразеологізмів різних мов спільних елементів – т.зв. фразеологічних універсалій – є встановленим, проте ще не повністю дослідженим явищем, незважаючи на досить багату традицію (В.Мокієнко, Д.Добровольський, Е.Солодухо та інші [2; 3; 4; 9]). Численні питання, пов'язані з існуванням в різних мовах тотожних або схожих фразеологічних одиниць, які виражають одні і ті ж або близькі поняття, залишаються без однозначних відповідей, чим привертають до себе увагу науковців. Актуальність цієї проблематики підсилюється розглядом лінгвістичних універсалій в контексті універсалій людського існування, завдяки яким існують власне мовні універсал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шого дослідження є 150 потенційних міжнародних фразеологізмів українською, німецькою та англійською мовами. Об'єктом вивчення є реалізація даних фразеологічних одиниць в газетних контекстах зазначених мов. Мета нашої роботи – дослідити та порівняти функціонування відповідних фразеологізмів в україномовному, німецькомовному та англомовному газетних виданн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лена мета досягається шляхом розв'язання наступних завдань: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ірити поширеність фразеологізмів у трьох мовах; поділити досліджувані фразеологічні одиниці на підгрупи за культурними доменами, що лежать в основі їх виникнення; дослідити частоту їх вживання і значення, в яких вони реалізуються  в текстах газетних видань кожної з трьох мов; перевірити, чи лексикографічні відомості щодо значень фразеологізмів збігаються з даними, отриманими внаслідок аналізу емпіричного мовного матеріалу. </w:t>
      </w:r>
    </w:p>
    <w:p>
      <w:pPr>
        <w:pStyle w:val="Normal"/>
        <w:spacing w:lineRule="auto" w:line="360"/>
        <w:ind w:left="60" w:firstLine="708"/>
        <w:rPr>
          <w:sz w:val="28"/>
          <w:szCs w:val="28"/>
        </w:rPr>
      </w:pPr>
      <w:r>
        <w:rPr>
          <w:sz w:val="28"/>
          <w:szCs w:val="28"/>
        </w:rPr>
        <w:t>Наше дослідження проводилось на базі інтернет-версії щотижневих газетних видань: україномовного «Дзеркало тижня», німецькомовного «</w:t>
      </w:r>
      <w:r>
        <w:rPr>
          <w:sz w:val="28"/>
          <w:szCs w:val="28"/>
          <w:lang w:val="en-US"/>
        </w:rPr>
        <w:t>Stern</w:t>
      </w:r>
      <w:r>
        <w:rPr>
          <w:sz w:val="28"/>
          <w:szCs w:val="28"/>
        </w:rPr>
        <w:t>», англомовного «</w:t>
      </w:r>
      <w:r>
        <w:rPr>
          <w:sz w:val="28"/>
          <w:szCs w:val="28"/>
          <w:lang w:val="en-US"/>
        </w:rPr>
        <w:t>Newsweek</w:t>
      </w:r>
      <w:r>
        <w:rPr>
          <w:sz w:val="28"/>
          <w:szCs w:val="28"/>
        </w:rPr>
        <w:t>». Пошук проходив у архівах кожного з видань за період часу з 1995-го по 2007-ий рр. Чисельність вибірки - 648 випусків у кожній з трьох м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Лінгвістичний статус фразеологічної універсалії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1.1. Фразеологічні інтернаціоналізми, європеїзми ч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імецька дослідниця Е.Піірайнен [9] цілком слушно зауважує, що більшість важливих питань щодо відбору названих одиниць мови (а саме: на основі яких критеріїв фразеологізми можуть бути визначені як європеїзми / інтернаціоналізми; в скількох мовах вони повинні бути наявними; яка кількість європеїзмів / інтернаціоналізмів існує в кожній окремій мові і т.д.) на даний час залишаються без відповідей. Вона також пропонує на позначення фразеологічних універсалій / інтернаціоналізмів / європеїзмів використовувати термін «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WSIs</w:t>
      </w:r>
      <w:r>
        <w:rPr>
          <w:sz w:val="28"/>
          <w:szCs w:val="28"/>
        </w:rPr>
        <w:t>), який, на нашу думку, є більш вдалим та коректним. В рамках проекту «</w:t>
      </w:r>
      <w:r>
        <w:rPr>
          <w:sz w:val="28"/>
          <w:szCs w:val="28"/>
          <w:lang w:val="en-US"/>
        </w:rPr>
        <w:t>Wide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yond</w:t>
      </w:r>
      <w:r>
        <w:rPr>
          <w:sz w:val="28"/>
          <w:szCs w:val="28"/>
        </w:rPr>
        <w:t>» в якості робочого терміну спочатку використовувався «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» (ЕІТ), оскільки основна частина дослідження сконцентрована на європейських мовах. Проте це не означає, що міжнародні фразеологічні одиниці не з'являються в неєвропейських мовах. Цей факт ілюструється на прикладі фразеологізму </w:t>
      </w:r>
      <w:r>
        <w:rPr>
          <w:i/>
          <w:sz w:val="28"/>
          <w:szCs w:val="28"/>
        </w:rPr>
        <w:t>лити / проливати крокодилячі сльози</w:t>
      </w:r>
      <w:r>
        <w:rPr>
          <w:sz w:val="28"/>
          <w:szCs w:val="28"/>
        </w:rPr>
        <w:t>, який зустрічається в значенні «нещирі сльози» з практично однаковим лексичним складом, за винятком кількох варіантів дієслова,  у більшості європейських (в усіх балтійських, практично всіх германських, романських, слов'янських, деяких фінно-угорських мовах), а також в деяких азійських мовах (китайській, тайській, арабській). Питання про те, яким чином він потрапив до азійських мов, залишається відкритим. Але факт його наявності цих мовах доводить, що правильніше говорити про «</w:t>
      </w:r>
      <w:r>
        <w:rPr>
          <w:sz w:val="28"/>
          <w:szCs w:val="28"/>
          <w:lang w:val="en-US"/>
        </w:rPr>
        <w:t>wide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», ніж про «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» [8; 9]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Проект </w:t>
      </w:r>
      <w:r>
        <w:rPr>
          <w:sz w:val="28"/>
          <w:szCs w:val="28"/>
          <w:lang w:val="en-GB"/>
        </w:rPr>
        <w:t>«</w:t>
      </w:r>
      <w:r>
        <w:rPr>
          <w:sz w:val="28"/>
          <w:szCs w:val="28"/>
          <w:lang w:val="en-US"/>
        </w:rPr>
        <w:t>Wide Spread Idioms in Europe and Beyond</w:t>
      </w:r>
      <w:r>
        <w:rPr>
          <w:sz w:val="28"/>
          <w:szCs w:val="28"/>
          <w:lang w:val="en-GB"/>
        </w:rPr>
        <w:t>»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ільні риси фразеології багатьох (перш за все європейських) мов відомі дослідникам, проте в більшості випадків ці знання не мають чіткої структури, оскільки, як стверджує уже згадана Е.Піірайнен [9; 10; 11], керівник проекту «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yond</w:t>
      </w:r>
      <w:r>
        <w:rPr>
          <w:sz w:val="28"/>
          <w:szCs w:val="28"/>
        </w:rPr>
        <w:t xml:space="preserve">», питання, що пов'язані зі схожістю ідіом європейських мов, ніколи не вивчалися систематично. Саме тому названий проект спрямований на всебічне дослідження цього феномену  з метою створення якнайповнішого опису реально існуючих </w:t>
      </w:r>
      <w:r>
        <w:rPr>
          <w:i/>
          <w:sz w:val="28"/>
          <w:szCs w:val="28"/>
          <w:lang w:val="en-US"/>
        </w:rPr>
        <w:t>Wide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Spread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Idioms</w:t>
      </w:r>
      <w:r>
        <w:rPr>
          <w:sz w:val="28"/>
          <w:szCs w:val="28"/>
        </w:rPr>
        <w:t>. Термін «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</w:rPr>
        <w:t>» розроблений в рамках одноіменного проекту на позначення ідіом-універсалій, під якими маються на увазі ідіоми, що поширені в багатьох різних мовах, в тому числі  генетично неспоріднених та географічно неконтактуючих, з такою самою чи дуже схожою лексичною структурою і з тотожним значенням. Саме поняття «ідіома» використовується тут у вузькому значенні, а саме як «центральна категорія фразеології, що характеризується високим ступенем стабільності та ідіоматичності» [</w:t>
      </w:r>
      <w:r>
        <w:rPr>
          <w:sz w:val="28"/>
          <w:szCs w:val="28"/>
          <w:lang w:val="ru-RU"/>
        </w:rPr>
        <w:t>5; 7</w:t>
      </w:r>
      <w:r>
        <w:rPr>
          <w:sz w:val="28"/>
          <w:szCs w:val="28"/>
        </w:rPr>
        <w:t>]. Тимчасова незадіяність в проекті досить великої кількості мов на сході та південному сході Європи (загалом в Європі налічується близько 150-200 мов) не дозволяє поки що висувати категоричних тверджень. В рамках проекту «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yond</w:t>
      </w:r>
      <w:r>
        <w:rPr>
          <w:sz w:val="28"/>
          <w:szCs w:val="28"/>
        </w:rPr>
        <w:t xml:space="preserve">» реалізується тематико-ідеографічна класифікація ідіом-універсалій за культурними доменами, запропонована Е.Піірайнен та Д.Добровольським [5; 7]. Її суть полягає в тому, що загальна кількість потенційних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поділяється на підгрупи відповідно до культурних сфер, що лежать в їх основі. Такий поділ зумовлений самим багатомовним ідіоматичним матеріалом. Відповідно до нього розрізняють наступні культурні домени як фактори виникнення ідіом-універсалій: соціальні інтеракції; матеріальна культура; інтертекстуальність; фіктивні концептуальні домени - «наївна картина світу»;культурні символи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ід відзначити, що чітке розмежування цих доменів не завжди можливе. Численні ідіоми знаходяться на перехресті кількох з них, наприклад, домену культурних символів і соціальних інтеракцій чи домену культурних символів і фіктивних концептуальних доменів, домену соціальних інтеракцій та матеріальної культури тощо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Проект «</w:t>
      </w:r>
      <w:r>
        <w:rPr>
          <w:sz w:val="28"/>
          <w:szCs w:val="28"/>
          <w:lang w:val="en-US"/>
        </w:rPr>
        <w:t>Widesprea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eyond</w:t>
      </w:r>
      <w:r>
        <w:rPr>
          <w:sz w:val="28"/>
          <w:szCs w:val="28"/>
        </w:rPr>
        <w:t>» [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], який проводиться Європейським фразеологічним товариством «</w:t>
      </w:r>
      <w:r>
        <w:rPr>
          <w:sz w:val="28"/>
          <w:szCs w:val="28"/>
          <w:lang w:val="en-US"/>
        </w:rPr>
        <w:t>Europhras</w:t>
      </w:r>
      <w:r>
        <w:rPr>
          <w:sz w:val="28"/>
          <w:szCs w:val="28"/>
        </w:rPr>
        <w:t>», стартував у 2004 році. Він спрямований на всебічне систематичне дослідження фразеологізмів, що поширені в багатьох мовах (</w:t>
      </w:r>
      <w:r>
        <w:rPr>
          <w:i/>
          <w:sz w:val="28"/>
          <w:szCs w:val="28"/>
          <w:lang w:val="en-US"/>
        </w:rPr>
        <w:t>widesprea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dioms</w:t>
      </w:r>
      <w:r>
        <w:rPr>
          <w:sz w:val="28"/>
          <w:szCs w:val="28"/>
        </w:rPr>
        <w:t xml:space="preserve">), з метою створення їхнього якнайповнішого опису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обхідною умовою реалізації проекту є уникнення євроцентричного підходу у вивченні феномену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і, відповідно, залучення якнайбільшої кількості не лише європейських, а і неєвропейських мов. Для досягнення цього до співпраці залучені фразеологи з різних країн світу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разеологізми, які вважаються потенційними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, спочатку проходять перевірку на основі  ряду генетично та географічно різних мов, серед яких англійська, німецька, французька, російська, іспанська, грецька, румунська, болгарська, хорватська, польська, фінська та угорська. Першим критерієм для кандидата у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є наявність не лише у кількох центральних мовах Європи, а і в географічно далеких та генетично неспоріднених мовах. Попередні тести виявили 250 ідіом, і цей список надалі збільшуватиметься. Потенційні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надсилаються у формі анкет через інтернет експертам з різних мов. </w:t>
      </w:r>
      <w:r>
        <w:rPr>
          <w:sz w:val="28"/>
          <w:szCs w:val="28"/>
          <w:lang w:val="ru-RU"/>
        </w:rPr>
        <w:t>Результати п</w:t>
      </w:r>
      <w:r>
        <w:rPr>
          <w:sz w:val="28"/>
          <w:szCs w:val="28"/>
        </w:rPr>
        <w:t>ерш</w:t>
      </w:r>
      <w:r>
        <w:rPr>
          <w:sz w:val="28"/>
          <w:szCs w:val="28"/>
          <w:lang w:val="ru-RU"/>
        </w:rPr>
        <w:t xml:space="preserve">их 2-х </w:t>
      </w:r>
      <w:r>
        <w:rPr>
          <w:sz w:val="28"/>
          <w:szCs w:val="28"/>
        </w:rPr>
        <w:t>анк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фразеологізмами (1) – (100) вже отримані</w:t>
      </w:r>
      <w:r>
        <w:rPr>
          <w:sz w:val="28"/>
          <w:szCs w:val="28"/>
          <w:lang w:val="ru-RU"/>
        </w:rPr>
        <w:t xml:space="preserve"> для понад 70-ти мов світу. Вони </w:t>
      </w:r>
      <w:r>
        <w:rPr>
          <w:sz w:val="28"/>
          <w:szCs w:val="28"/>
        </w:rPr>
        <w:t xml:space="preserve">засвідчують існування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, зокрема фразеологічних одиниць, які поширені в 40-а, 50-ти, а деякі - і в 60-ти мовах світу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ред інших висновків, зроблених на основі цього емпіричного мовного матеріалу, наступні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які фразеологізми поширені далеко за межами європейських мов, тоді як інші  мають чітко обмежене поширення. Витоками ідентичних фразеологічних одиниць можуть бути як спільні джерела, так і незалежне спонтанне виникнення  в різних мовах. Найбільшу частину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становлять вислови, що походять з Біблії та байок, тоді як світова літературна спадщина не виправдовує себе як джерело міжнародних фразеологізмів. Англійська мова всупереч поширеній думці не завжди є «постачальником»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чи мовним посередником. Різні мови північної Європи (германські, північно-фіннські та балтійські) є центральними для т.з. європейської єдності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ІІ. Культурні домени як фактори виникнення фразеологічних універсалій</w:t>
      </w:r>
    </w:p>
    <w:p>
      <w:pPr>
        <w:pStyle w:val="Normal"/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Соціальні інтеракції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е соціальні інтеракції та знання, що пов'язані з соціальними аспектами культури, лежать в основі ідіом-універсалій, які Е.Піірайнен [9] віднесла до окремої, досить великої групи. Даний тип може бути розділений на менші підгрупи за тематико-ідеографічними сферами виникнення. Одна з них складається із фразеологізмів, що витікають із семіотизованих жестів. При цьому виконання чи невиконання жесту не є важливим. Прикладом може служити </w:t>
      </w:r>
      <w:r>
        <w:rPr>
          <w:sz w:val="28"/>
          <w:szCs w:val="28"/>
          <w:lang w:val="en-US"/>
        </w:rPr>
        <w:t>WSI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вати (на собі) волосся</w:t>
      </w:r>
      <w:r>
        <w:rPr>
          <w:sz w:val="28"/>
          <w:szCs w:val="28"/>
        </w:rPr>
        <w:t xml:space="preserve">, яка поширена в більшості європейських, а також у  неєвропейських (японській, китайській, корейській, арабській) мовах у значенні «бути у глибокому відчаї; бути роздратованим чи схвильованим через щось»: укр. </w:t>
      </w:r>
      <w:r>
        <w:rPr>
          <w:i/>
          <w:sz w:val="28"/>
          <w:szCs w:val="28"/>
        </w:rPr>
        <w:t>рвати (на собі) волосся;</w:t>
      </w:r>
      <w:r>
        <w:rPr>
          <w:sz w:val="28"/>
          <w:szCs w:val="28"/>
        </w:rPr>
        <w:t xml:space="preserve">нім. </w:t>
      </w:r>
      <w:r>
        <w:rPr>
          <w:i/>
          <w:sz w:val="28"/>
          <w:szCs w:val="28"/>
          <w:lang w:val="de-DE"/>
        </w:rPr>
        <w:t>sic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aa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rauf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a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i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ut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час</w:t>
      </w:r>
      <w:r>
        <w:rPr>
          <w:sz w:val="28"/>
          <w:szCs w:val="28"/>
        </w:rPr>
        <w:t>ів античності жест виривання волосся був знаком скорботи, ридання, оплакування померлого. Припускається, що більшість поширених в Європі фразеологізмів, пов'язаних з цим жестом, походять з даного класичного джерела, незважаючи на те, що його семіотичне значення та культурна важливість не є актуальними сьогодні. Що стосується неєвропейських мов, які мають мало спільного з класичною культурою, то наявність в них аналогічних виразів не виключає можливості їх незалежного виникнення, оскільки схожі жести горя та розпачу (завдавання собі болю і власне виривання волосся) поширені не лише в рамках античної культури.</w:t>
      </w:r>
    </w:p>
    <w:p>
      <w:pPr>
        <w:pStyle w:val="Normal"/>
        <w:spacing w:lineRule="auto" w:line="360"/>
        <w:ind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мен соціальних інтеракцій в багатьох випадках переплітається з іншими культурними доменами. Наприклад, ідіома </w:t>
      </w:r>
      <w:r>
        <w:rPr>
          <w:i/>
          <w:sz w:val="28"/>
          <w:szCs w:val="28"/>
        </w:rPr>
        <w:t>піти за когось у вогонь</w:t>
      </w:r>
      <w:r>
        <w:rPr>
          <w:sz w:val="28"/>
          <w:szCs w:val="28"/>
        </w:rPr>
        <w:t xml:space="preserve"> лежить на перехресті доменів соціальних інтеракцій та культурних символів. Виникнення виразу пов'язане з бажанням прийти на допомогу близькій людині, коли їй загрожує небезпека, яку в даному випадку символізує вогонь. Метафоричне значення цього фразеологізму – «піти, бути готовим на все заради когось»: укр. </w:t>
      </w:r>
      <w:r>
        <w:rPr>
          <w:i/>
          <w:sz w:val="28"/>
          <w:szCs w:val="28"/>
        </w:rPr>
        <w:t>піти за когось у вогонь (і у воду)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de-DE"/>
        </w:rPr>
        <w:t>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jemand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urch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Feu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geh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oug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ter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l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one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Ще одним прикладом переплітання різних культурних доменів є ідіома </w:t>
      </w:r>
      <w:r>
        <w:rPr>
          <w:i/>
          <w:sz w:val="28"/>
          <w:szCs w:val="28"/>
        </w:rPr>
        <w:t>кину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усь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рукавичку</w:t>
      </w:r>
      <w:r>
        <w:rPr>
          <w:sz w:val="28"/>
          <w:szCs w:val="28"/>
          <w:lang w:val="ru-RU"/>
        </w:rPr>
        <w:t xml:space="preserve">, яка є поєднанням </w:t>
      </w:r>
      <w:r>
        <w:rPr>
          <w:sz w:val="28"/>
          <w:szCs w:val="28"/>
        </w:rPr>
        <w:t xml:space="preserve">соціальних інтеракцій, матеріальної культури та культурних символів. Її семантика «кидати виклик» походить з лицарського звичаю  викликати супротивника на бій, кидаючи йому під ноги рукавицю. Символічне значення цього жесту – удар, оскільки наносити  удар рукою лицарям заборонялось за правилами лицарського етикету: укр. </w:t>
      </w:r>
      <w:r>
        <w:rPr>
          <w:i/>
          <w:sz w:val="28"/>
          <w:szCs w:val="28"/>
        </w:rPr>
        <w:t>кидати / кинути комусь рукавичку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jmdm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de-DE"/>
        </w:rPr>
        <w:t>d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Fehdehandschu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inwerf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w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untlet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2.2. Інтертекстуальність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йбільша за обсягом група </w:t>
      </w:r>
      <w:r>
        <w:rPr>
          <w:sz w:val="28"/>
          <w:szCs w:val="28"/>
          <w:lang w:val="en-US"/>
        </w:rPr>
        <w:t>WSIs</w:t>
      </w:r>
      <w:r>
        <w:rPr>
          <w:sz w:val="28"/>
          <w:szCs w:val="28"/>
        </w:rPr>
        <w:t xml:space="preserve"> у класифікації Е.Піірайнен позначена ярликом «текстуальна залежність», оскільки інтертекстуальність є невичерпним джерелом виникнення фразеологізмів. Сам термін «інтертекстуальність» був введений Ю.Крістевою на позначення співіснування в одному тексті кількох текстів у різних формах (цитати, ремінесценсії, епіграфи, заголовки тощо), проте зараз використовується в ширшому значенні [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ому випадку ідеться про цитати та алюзії, які стосуються як  відомих, так дуже часто і анонімних витоків (письмових або усних). Ця група ідіом-універсалій також поділяється на підгрупи за джерелами виникнення.</w:t>
      </w:r>
    </w:p>
    <w:p>
      <w:pPr>
        <w:pStyle w:val="Normal"/>
        <w:spacing w:lineRule="auto" w:line="360"/>
        <w:ind w:right="2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юди належать численні фразеологізми, які походять з переказів, легенд, байок: укр. </w:t>
      </w:r>
      <w:r>
        <w:rPr>
          <w:i/>
          <w:sz w:val="28"/>
          <w:szCs w:val="28"/>
        </w:rPr>
        <w:t>пригріти змію на грудях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ei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Schlang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a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Bus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n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hern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de-DE"/>
        </w:rPr>
        <w:t>w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rm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urish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warm</w:t>
      </w:r>
      <w:r>
        <w:rPr>
          <w:i/>
          <w:sz w:val="28"/>
          <w:szCs w:val="28"/>
        </w:rPr>
        <w:t xml:space="preserve"> а  </w:t>
      </w:r>
      <w:r>
        <w:rPr>
          <w:i/>
          <w:sz w:val="28"/>
          <w:szCs w:val="28"/>
          <w:lang w:val="en-US"/>
        </w:rPr>
        <w:t>sna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osom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укр. </w:t>
      </w:r>
      <w:r>
        <w:rPr>
          <w:i/>
          <w:sz w:val="28"/>
          <w:szCs w:val="28"/>
        </w:rPr>
        <w:t>левова частка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en-US"/>
        </w:rPr>
        <w:t>d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ö</w:t>
      </w:r>
      <w:r>
        <w:rPr>
          <w:i/>
          <w:sz w:val="28"/>
          <w:szCs w:val="28"/>
          <w:lang w:val="en-US"/>
        </w:rPr>
        <w:t>wenanteil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on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are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укр. </w:t>
      </w:r>
      <w:r>
        <w:rPr>
          <w:i/>
          <w:sz w:val="28"/>
          <w:szCs w:val="28"/>
        </w:rPr>
        <w:t>тягати (для когось) каштани з вогню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en-GB"/>
        </w:rPr>
        <w:t>(für jemanden) die Kastanien aus dem Feuer holen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 pull the chestnuts out of the fire (for someone).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Важливими джерелами фразеологізмів даної групи є твори античної і класичної літератури та  вислови відомих людей. Прикладами можуть служити ідіом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укр. </w:t>
      </w:r>
      <w:r>
        <w:rPr>
          <w:i/>
          <w:sz w:val="28"/>
          <w:szCs w:val="28"/>
        </w:rPr>
        <w:t>боротися з вітряками</w:t>
      </w:r>
      <w:r>
        <w:rPr>
          <w:i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en-US"/>
        </w:rPr>
        <w:t>gegen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mit Windm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en-US"/>
        </w:rPr>
        <w:t>hlen k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en-US"/>
        </w:rPr>
        <w:t>mpfen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 tilt at windmills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кр. </w:t>
      </w:r>
      <w:r>
        <w:rPr>
          <w:i/>
          <w:sz w:val="28"/>
          <w:szCs w:val="28"/>
        </w:rPr>
        <w:t>буря в склянці води</w:t>
      </w:r>
      <w:r>
        <w:rPr>
          <w:i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en-US"/>
        </w:rPr>
        <w:t>ein Sturm im Wasserglas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a storm in a teacup.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ви усіх народів, які прийняли християнство, сповнені висловами з Біблії, яка є джерелом найбільш численної групи поширених ідіом: укр. </w:t>
      </w:r>
      <w:r>
        <w:rPr>
          <w:i/>
          <w:sz w:val="28"/>
          <w:szCs w:val="28"/>
        </w:rPr>
        <w:t>умивати руки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sei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nd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Unschul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wasch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s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thing</w:t>
      </w:r>
      <w:r>
        <w:rPr>
          <w:sz w:val="28"/>
          <w:szCs w:val="28"/>
        </w:rPr>
        <w:t xml:space="preserve">; укр. </w:t>
      </w:r>
      <w:r>
        <w:rPr>
          <w:i/>
          <w:sz w:val="28"/>
          <w:szCs w:val="28"/>
        </w:rPr>
        <w:t>у поті лиця (працювати)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i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Schwei</w:t>
      </w:r>
      <w:r>
        <w:rPr>
          <w:i/>
          <w:sz w:val="28"/>
          <w:szCs w:val="28"/>
        </w:rPr>
        <w:t>ß</w:t>
      </w:r>
      <w:r>
        <w:rPr>
          <w:i/>
          <w:sz w:val="28"/>
          <w:szCs w:val="28"/>
          <w:lang w:val="de-DE"/>
        </w:rPr>
        <w:t>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sein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Angesichts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de-DE"/>
        </w:rPr>
        <w:t>arbeiten</w:t>
      </w:r>
      <w:r>
        <w:rPr>
          <w:i/>
          <w:sz w:val="28"/>
          <w:szCs w:val="28"/>
        </w:rPr>
        <w:t>)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we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row</w:t>
      </w:r>
      <w:r>
        <w:rPr>
          <w:sz w:val="28"/>
          <w:szCs w:val="28"/>
        </w:rPr>
        <w:t xml:space="preserve">; укр. </w:t>
      </w:r>
      <w:r>
        <w:rPr>
          <w:i/>
          <w:sz w:val="28"/>
          <w:szCs w:val="28"/>
        </w:rPr>
        <w:t>комусь падає полуда з очей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jemande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f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ll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w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Schupp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v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Aug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cal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o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yes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sz w:val="28"/>
          <w:szCs w:val="28"/>
        </w:rPr>
        <w:t>2.3. Матеріальна культура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діоми-універсалії, які належать до цієї групи, можуть бути розділені на кілька окремих підгруп, починаючи зі знань про сучасне повсякденне життя (предмети побуту, транспорт, телекомунікація, проживання в місті) та інші  досягнення науки і техніки і закінчуючи ремеслами чи землеробством більш раннього часу: укр. </w:t>
      </w:r>
      <w:r>
        <w:rPr>
          <w:i/>
          <w:sz w:val="28"/>
          <w:szCs w:val="28"/>
        </w:rPr>
        <w:t>бути на одній хвилі (з кимось)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gleich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Wellenl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ng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liege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de-DE"/>
        </w:rPr>
        <w:t>m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jemandem</w:t>
      </w:r>
      <w:r>
        <w:rPr>
          <w:i/>
          <w:sz w:val="28"/>
          <w:szCs w:val="28"/>
        </w:rPr>
        <w:t>)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am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velength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one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спекти матеріальної культури часто переплітаються з іншими культурними доменами (зокрема з аспектами соціальної інтеракції та культурними символами)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іома – </w:t>
      </w:r>
      <w:r>
        <w:rPr>
          <w:i/>
          <w:sz w:val="28"/>
          <w:szCs w:val="28"/>
        </w:rPr>
        <w:t xml:space="preserve">чорним по білому </w:t>
      </w:r>
      <w:r>
        <w:rPr>
          <w:sz w:val="28"/>
          <w:szCs w:val="28"/>
        </w:rPr>
        <w:t xml:space="preserve">лежить на перехресті матеріальної культури та культурних символів. В її основі – таке досягнення матеріальної культури як чорне чорнило у поєднанні з символікою чорного та білого кольорів: укр. </w:t>
      </w:r>
      <w:r>
        <w:rPr>
          <w:i/>
          <w:sz w:val="28"/>
          <w:szCs w:val="28"/>
        </w:rPr>
        <w:t>чорним по білому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schwarz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au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wei</w:t>
      </w:r>
      <w:r>
        <w:rPr>
          <w:i/>
          <w:sz w:val="28"/>
          <w:szCs w:val="28"/>
        </w:rPr>
        <w:t>ß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lac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hite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2.4. Фіктивні культурні домени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ізнання людиною світу не позбавлене помилок, які разом з усіма її уявленнями про реальність знаходять своє відображення в мові. Така мовна картина світу отримала назву наївної. Вона ніби доповнює об'єктивні знання людей про дійсність, часто викривлюючи їх, в чому полягає її своєрідність та донауковий характер. Концептуальна картина світу постійно змінюється, тоді як мовна картина світу ще довго зберігає сліди таких помилок. З часом вона може виявитися пережитою, реліктовою і лише традиційно відтворювати колишні зв'язки. Так виникають розбіжності між архаїчною та семантичною системою мови і тією моделлю, яка є актуальною для мовного колективу. В класифікації Е.Піірайнен [6] відводиться окреме місце ідіомам, які виникли з давніх народних вірувань, забобонів, донаукових уявлень про світ і т.д. В їх основі – антропоцентричність, орієнтація картини світу на людину, тобто людина виступає як міра всіх речей. А мовна картина світу зберігає модель такого егоцентризму і тоді, коли людина вибирає інші ціннісні пріоритети. Наївна картина світу відрізняється значною прагматичністю, яка є своєрідною. Критерієм знань даного типу виступає не формально-логічна несуперечність, а цілісність та універсальність моделі, її здатність служити поясненням (частіше – квазіпоясненням) для структурованого досвіду. Такі знання ґрунтуються найчастіше на зовнішній схожості цілісного зорового образу. Вибір еталонів, як правило,  вмотивований, хоча трапляються і випадки, які логічно не пояснюються. Наївна картина світу має інтерпретуючий характер. В ній можливе і розширення понять порівняно з науковою картиною світу.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іктивні концептуальні домени часто переплітаються з доменом культурних символів, прикладом чого може служити ідіома </w:t>
      </w:r>
      <w:r>
        <w:rPr>
          <w:i/>
          <w:sz w:val="28"/>
          <w:szCs w:val="28"/>
        </w:rPr>
        <w:t>втратити голову</w:t>
      </w:r>
      <w:r>
        <w:rPr>
          <w:sz w:val="28"/>
          <w:szCs w:val="28"/>
        </w:rPr>
        <w:t xml:space="preserve">. В даному випадку слово </w:t>
      </w:r>
      <w:r>
        <w:rPr>
          <w:i/>
          <w:sz w:val="28"/>
          <w:szCs w:val="28"/>
        </w:rPr>
        <w:t>голова</w:t>
      </w:r>
      <w:r>
        <w:rPr>
          <w:sz w:val="28"/>
          <w:szCs w:val="28"/>
        </w:rPr>
        <w:t xml:space="preserve"> виражає не лише семантику «верхня частина тіла», але і є символом центру розуму, інтелекту. При описі певної ситуації внаслідок переосмислення воно набуває ознаки «керівництво діями та вчинками», що у поєднанні з дієсловом </w:t>
      </w:r>
      <w:r>
        <w:rPr>
          <w:i/>
          <w:sz w:val="28"/>
          <w:szCs w:val="28"/>
        </w:rPr>
        <w:t>втратити</w:t>
      </w:r>
      <w:r>
        <w:rPr>
          <w:sz w:val="28"/>
          <w:szCs w:val="28"/>
        </w:rPr>
        <w:t xml:space="preserve"> породжує значення  ФО «панікувати, ставати нездатним обдумано та розсудливо діяти»: укр. </w:t>
      </w:r>
      <w:r>
        <w:rPr>
          <w:i/>
          <w:sz w:val="28"/>
          <w:szCs w:val="28"/>
        </w:rPr>
        <w:t>втратити голову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d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Kop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verlier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ad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right="639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Культурні символи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ему групу у класифікації Е.Піірайнен складають ідіоми, в основі яких лежать культурні символи</w:t>
      </w:r>
      <w:r>
        <w:rPr>
          <w:sz w:val="28"/>
          <w:szCs w:val="28"/>
          <w:lang w:val="ru-RU"/>
        </w:rPr>
        <w:t xml:space="preserve"> [7; 10]</w:t>
      </w:r>
      <w:r>
        <w:rPr>
          <w:sz w:val="28"/>
          <w:szCs w:val="28"/>
        </w:rPr>
        <w:t>. Потреба людини у символізації є причиною того, що вона живе не просто у фізичному середовищі, а у символічному всесвіті. Символи з'явилися  на початку історії людства (першими символами були ритуали, знання яких визначало рівень оволодіння культурою та соціальну значущість особистості) і від свого виникнення до сьогодні  не існують самі по собі, а є продуктом людської свідомості.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широкому розумінні, яке поширене у філософії, лінгвістиці та культурології, символ є знаком, що передбачає використання свого первісного змісту в якості форми для іншого, як правило, культурно більш цінного, змісту. Тому матеріальним носієм заміни є не лише реалія, а і назва. Наприклад, не реалія </w:t>
      </w:r>
      <w:r>
        <w:rPr>
          <w:i/>
          <w:sz w:val="28"/>
          <w:szCs w:val="28"/>
        </w:rPr>
        <w:t>рука</w:t>
      </w:r>
      <w:r>
        <w:rPr>
          <w:sz w:val="28"/>
          <w:szCs w:val="28"/>
        </w:rPr>
        <w:t xml:space="preserve"> є символом у виразі </w:t>
      </w:r>
      <w:r>
        <w:rPr>
          <w:i/>
          <w:sz w:val="28"/>
          <w:szCs w:val="28"/>
        </w:rPr>
        <w:t>права рука</w:t>
      </w:r>
      <w:r>
        <w:rPr>
          <w:sz w:val="28"/>
          <w:szCs w:val="28"/>
        </w:rPr>
        <w:t xml:space="preserve">, а назва: </w:t>
      </w:r>
      <w:r>
        <w:rPr>
          <w:i/>
          <w:sz w:val="28"/>
          <w:szCs w:val="28"/>
        </w:rPr>
        <w:t>рука</w:t>
      </w:r>
      <w:r>
        <w:rPr>
          <w:sz w:val="28"/>
          <w:szCs w:val="28"/>
        </w:rPr>
        <w:t xml:space="preserve"> – символ влади, могутності. Це значення лежить в основі ідіоми </w:t>
      </w:r>
      <w:r>
        <w:rPr>
          <w:i/>
          <w:sz w:val="28"/>
          <w:szCs w:val="28"/>
        </w:rPr>
        <w:t>бути чиєюсь правою рукою</w:t>
      </w:r>
      <w:r>
        <w:rPr>
          <w:sz w:val="28"/>
          <w:szCs w:val="28"/>
        </w:rPr>
        <w:t xml:space="preserve"> – «бути чиїмось найнадійнішим, найкращим помічником»: укр. </w:t>
      </w:r>
      <w:r>
        <w:rPr>
          <w:i/>
          <w:sz w:val="28"/>
          <w:szCs w:val="28"/>
        </w:rPr>
        <w:t>бути чиєюсь правою рукою</w:t>
      </w:r>
      <w:r>
        <w:rPr>
          <w:sz w:val="28"/>
          <w:szCs w:val="28"/>
        </w:rPr>
        <w:t xml:space="preserve">; нім. </w:t>
      </w:r>
      <w:r>
        <w:rPr>
          <w:i/>
          <w:sz w:val="28"/>
          <w:szCs w:val="28"/>
          <w:lang w:val="de-DE"/>
        </w:rPr>
        <w:t>jemand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rech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мволам властива багатозначність, яка є внутрішньо присутньою в них, а також розмитість меж. Один і той самий символ може мати кілька значень, тому не слід шукати найбільш точне з них. Символи потребують  інтерпретації. Символи є вмотивованими, образними, архетипними. Їм притаманна універсальність в окремо взятій культурі, а деяким з них – і в загальнолюдському розумінні. Символ завжди передає певну культурну інформацію і, функціонуючи в системі культури, є «пам'яттю культури». Продемонструємо це на прикладі симво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який поширений в різних культурах – «7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в германських культурах «9» виконує функції прототипного числа, проте частково витісняється числом «7»). Отже, «7» - символ чогось надзвичайного: </w:t>
      </w:r>
      <w:r>
        <w:rPr>
          <w:i/>
          <w:sz w:val="28"/>
          <w:szCs w:val="28"/>
        </w:rPr>
        <w:t>за сімома замками /печатями</w:t>
      </w:r>
      <w:r>
        <w:rPr>
          <w:sz w:val="28"/>
          <w:szCs w:val="28"/>
        </w:rPr>
        <w:t xml:space="preserve"> – «дуже приховано», </w:t>
      </w:r>
      <w:r>
        <w:rPr>
          <w:i/>
          <w:sz w:val="28"/>
          <w:szCs w:val="28"/>
        </w:rPr>
        <w:t>бути на сьомом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бі</w:t>
      </w:r>
      <w:r>
        <w:rPr>
          <w:sz w:val="28"/>
          <w:szCs w:val="28"/>
        </w:rPr>
        <w:t xml:space="preserve"> – «бути дуже щасливим» тощо: укр. </w:t>
      </w:r>
      <w:r>
        <w:rPr>
          <w:i/>
          <w:sz w:val="28"/>
          <w:szCs w:val="28"/>
        </w:rPr>
        <w:t>бути на сьомому небі (від щастя)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en-GB"/>
        </w:rPr>
        <w:t>i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siebt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Himme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sei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ven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ave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light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але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lou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in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имволами є, крім чисел, геометричні фігури, кольори, назви тварин, дерев та квітів і т.д. Значне місце серед культурних символів займає зовнішній вигляд людини, яка стоїть у центрі світу і виступає мірою всіх речей. Один із найпоширеніших символів з даної сфери – </w:t>
      </w:r>
      <w:r>
        <w:rPr>
          <w:i/>
          <w:sz w:val="28"/>
          <w:szCs w:val="28"/>
        </w:rPr>
        <w:t>голова</w:t>
      </w:r>
      <w:r>
        <w:rPr>
          <w:sz w:val="28"/>
          <w:szCs w:val="28"/>
        </w:rPr>
        <w:t xml:space="preserve">. В складі ідіом цей символ набуває різної семантики – «розташування у верхній частині тіла, в області неба», «керівництво діями та вчинками», «центр переробки, збереження та відтворення потрібної інформації» тощо. Важливим символом з даної сфери є </w:t>
      </w:r>
      <w:r>
        <w:rPr>
          <w:i/>
          <w:sz w:val="28"/>
          <w:szCs w:val="28"/>
        </w:rPr>
        <w:t>очі</w:t>
      </w:r>
      <w:r>
        <w:rPr>
          <w:sz w:val="28"/>
          <w:szCs w:val="28"/>
        </w:rPr>
        <w:t xml:space="preserve">. Їм приписується таємнича магічна сила, оскільки 80% інформації про світ ми отримуємо через них. Основне значення цього символу в ідіомах – «бачення, розуміння». Відповідно, якщо людина чогось не бачить чи не розуміє , то вважається, що її очі закриті. ФО </w:t>
      </w:r>
      <w:r>
        <w:rPr>
          <w:i/>
          <w:sz w:val="28"/>
          <w:szCs w:val="28"/>
        </w:rPr>
        <w:t>відкрити комусь очі</w:t>
      </w:r>
      <w:r>
        <w:rPr>
          <w:sz w:val="28"/>
          <w:szCs w:val="28"/>
        </w:rPr>
        <w:t xml:space="preserve"> означає «показати всю правду, дати можливість переконатися у помилковості поглядів щодо когось /чогось». Дана </w:t>
      </w:r>
      <w:r>
        <w:rPr>
          <w:sz w:val="28"/>
          <w:szCs w:val="28"/>
          <w:lang w:val="en-US"/>
        </w:rPr>
        <w:t>WSI</w:t>
      </w:r>
      <w:r>
        <w:rPr>
          <w:sz w:val="28"/>
          <w:szCs w:val="28"/>
        </w:rPr>
        <w:t xml:space="preserve"> знаходиться на перехресті домену культурних символів та соціальних інтеракцій: укр. </w:t>
      </w:r>
      <w:r>
        <w:rPr>
          <w:i/>
          <w:sz w:val="28"/>
          <w:szCs w:val="28"/>
        </w:rPr>
        <w:t>відкрити комусь очі;</w:t>
      </w:r>
      <w:r>
        <w:rPr>
          <w:sz w:val="28"/>
          <w:szCs w:val="28"/>
        </w:rPr>
        <w:t xml:space="preserve"> нім. </w:t>
      </w:r>
      <w:r>
        <w:rPr>
          <w:i/>
          <w:sz w:val="28"/>
          <w:szCs w:val="28"/>
          <w:lang w:val="de-DE"/>
        </w:rPr>
        <w:t>jemande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Augen</w:t>
      </w:r>
      <w:r>
        <w:rPr>
          <w:i/>
          <w:sz w:val="28"/>
          <w:szCs w:val="28"/>
        </w:rPr>
        <w:t xml:space="preserve"> ö</w:t>
      </w:r>
      <w:r>
        <w:rPr>
          <w:i/>
          <w:sz w:val="28"/>
          <w:szCs w:val="28"/>
          <w:lang w:val="de-DE"/>
        </w:rPr>
        <w:t>ffne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p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yes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 </w:t>
      </w:r>
      <w:r>
        <w:rPr>
          <w:sz w:val="28"/>
          <w:szCs w:val="28"/>
        </w:rPr>
        <w:t>Перехрестя культурних доменів як принцип побудови ідіоматичного тезаурусу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right="23" w:hanging="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же попередні результати нашого дослідження свідчать про те, що чітке розмежування цих доменів не завжди можливе. Численні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знаходяться на перехресті кількох з них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Найбільш поширеним підґрунтям утворення потенційних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є переплітання 2-х культурних доменів. Поєднання 3-х доменів  спостерігається  рідко. В нашій роботі були виявлені та проаналізовані такі перехрестя культурних домені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right="23" w:firstLine="435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ціальні інтеракції + матеріальна культур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укр. </w:t>
      </w:r>
      <w:r>
        <w:rPr>
          <w:i/>
          <w:iCs/>
          <w:color w:val="000000"/>
          <w:sz w:val="28"/>
          <w:szCs w:val="28"/>
        </w:rPr>
        <w:t>відплатити тією ж монето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t xml:space="preserve"> нім.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mit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leicher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  <w:lang w:val="en-US"/>
        </w:rPr>
        <w:t>nze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imzahlen</w:t>
      </w:r>
      <w:r>
        <w:rPr>
          <w:i/>
          <w:sz w:val="28"/>
          <w:szCs w:val="28"/>
        </w:rPr>
        <w:t xml:space="preserve"> /</w:t>
      </w:r>
      <w:r>
        <w:rPr>
          <w:iCs/>
          <w:color w:val="000000"/>
          <w:sz w:val="28"/>
          <w:szCs w:val="28"/>
        </w:rPr>
        <w:t xml:space="preserve"> англ.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ack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me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</w:rPr>
        <w:t xml:space="preserve">/ </w:t>
      </w:r>
      <w:r>
        <w:rPr>
          <w:rStyle w:val="Shw2"/>
          <w:i/>
          <w:sz w:val="28"/>
          <w:szCs w:val="28"/>
        </w:rPr>
        <w:t xml:space="preserve">in someone's own </w:t>
      </w:r>
      <w:r>
        <w:rPr>
          <w:i/>
          <w:iCs/>
          <w:color w:val="000000"/>
          <w:sz w:val="28"/>
          <w:szCs w:val="28"/>
          <w:lang w:val="en-US"/>
        </w:rPr>
        <w:t>coin</w:t>
      </w:r>
      <w:r>
        <w:rPr>
          <w:i/>
          <w:iCs/>
          <w:color w:val="000000"/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укр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бути озброєним до зубів / озброєний до зубі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/ </w:t>
      </w:r>
      <w:r>
        <w:rPr>
          <w:sz w:val="28"/>
          <w:szCs w:val="28"/>
        </w:rPr>
        <w:t xml:space="preserve">нім. </w:t>
      </w:r>
      <w:r>
        <w:rPr>
          <w:i/>
          <w:sz w:val="28"/>
          <w:szCs w:val="28"/>
          <w:lang w:val="en-US"/>
        </w:rPr>
        <w:t>bis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en-US"/>
        </w:rPr>
        <w:t>hne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bewaffnet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ei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 англ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GB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GB"/>
        </w:rPr>
        <w:t>b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GB"/>
        </w:rPr>
        <w:t>arm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GB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GB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GB"/>
        </w:rPr>
        <w:t>teeth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5" w:right="23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ціальні інтеракції + </w:t>
      </w:r>
      <w:r>
        <w:rPr>
          <w:iCs/>
          <w:color w:val="000000"/>
          <w:sz w:val="28"/>
          <w:szCs w:val="28"/>
        </w:rPr>
        <w:t xml:space="preserve">фіктивні культурні домени: </w:t>
      </w:r>
      <w:r>
        <w:rPr>
          <w:sz w:val="28"/>
          <w:szCs w:val="28"/>
        </w:rPr>
        <w:t xml:space="preserve">укр. </w:t>
      </w:r>
      <w:r>
        <w:rPr>
          <w:i/>
          <w:iCs/>
          <w:color w:val="000000"/>
          <w:sz w:val="28"/>
          <w:szCs w:val="28"/>
        </w:rPr>
        <w:t>ховати голову в пісок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Cs/>
          <w:color w:val="000000"/>
          <w:sz w:val="28"/>
          <w:szCs w:val="28"/>
        </w:rPr>
        <w:t xml:space="preserve">нім. </w:t>
      </w:r>
      <w:r>
        <w:rPr>
          <w:i/>
          <w:iCs/>
          <w:color w:val="000000"/>
          <w:sz w:val="28"/>
          <w:szCs w:val="28"/>
          <w:lang w:val="en-US"/>
        </w:rPr>
        <w:t>d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op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ecken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Cs/>
          <w:color w:val="000000"/>
          <w:sz w:val="28"/>
          <w:szCs w:val="28"/>
        </w:rPr>
        <w:t xml:space="preserve">англ.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ur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ne</w:t>
      </w:r>
      <w:r>
        <w:rPr>
          <w:i/>
          <w:iCs/>
          <w:color w:val="000000"/>
          <w:sz w:val="28"/>
          <w:szCs w:val="28"/>
        </w:rPr>
        <w:t>’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ea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nd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right="23"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ціальні інтеракції + культурні символи: укр. </w:t>
      </w:r>
      <w:r>
        <w:rPr>
          <w:i/>
          <w:sz w:val="28"/>
          <w:szCs w:val="28"/>
        </w:rPr>
        <w:t xml:space="preserve">відкрити комусь очі / </w:t>
      </w:r>
      <w:r>
        <w:rPr>
          <w:sz w:val="28"/>
          <w:szCs w:val="28"/>
        </w:rPr>
        <w:t>ні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gen</w:t>
      </w:r>
      <w:r>
        <w:rPr>
          <w:i/>
          <w:sz w:val="28"/>
          <w:szCs w:val="28"/>
        </w:rPr>
        <w:t xml:space="preserve"> ö</w:t>
      </w:r>
      <w:r>
        <w:rPr>
          <w:i/>
          <w:sz w:val="28"/>
          <w:szCs w:val="28"/>
          <w:lang w:val="en-US"/>
        </w:rPr>
        <w:t>ffnen</w:t>
      </w:r>
      <w:r>
        <w:rPr>
          <w:sz w:val="28"/>
          <w:szCs w:val="28"/>
        </w:rPr>
        <w:t xml:space="preserve"> /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p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me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yes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укр. </w:t>
      </w:r>
      <w:r>
        <w:rPr>
          <w:i/>
          <w:iCs/>
          <w:color w:val="000000"/>
          <w:sz w:val="28"/>
          <w:szCs w:val="28"/>
        </w:rPr>
        <w:t>спочивати / спочити на лавра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t xml:space="preserve"> нім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de-DE"/>
        </w:rPr>
        <w:t>sich</w:t>
      </w:r>
      <w:r>
        <w:rPr>
          <w:i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 xml:space="preserve">auf seinen Lorbeeren ausruhen </w:t>
      </w:r>
      <w:r>
        <w:rPr>
          <w:i/>
          <w:sz w:val="28"/>
          <w:szCs w:val="28"/>
        </w:rPr>
        <w:t xml:space="preserve">/ </w:t>
      </w:r>
      <w:r>
        <w:rPr>
          <w:iCs/>
          <w:color w:val="000000"/>
          <w:sz w:val="28"/>
          <w:szCs w:val="28"/>
        </w:rPr>
        <w:t xml:space="preserve">англ. </w:t>
      </w:r>
      <w:r>
        <w:rPr>
          <w:i/>
          <w:iCs/>
          <w:color w:val="000000"/>
          <w:sz w:val="28"/>
          <w:szCs w:val="28"/>
          <w:lang w:val="de-DE"/>
        </w:rPr>
        <w:t>to rest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de-DE"/>
        </w:rPr>
        <w:t>sit on one</w:t>
      </w:r>
      <w:r>
        <w:rPr>
          <w:i/>
          <w:iCs/>
          <w:color w:val="000000"/>
          <w:sz w:val="28"/>
          <w:szCs w:val="28"/>
        </w:rPr>
        <w:t>’</w:t>
      </w:r>
      <w:r>
        <w:rPr>
          <w:i/>
          <w:iCs/>
          <w:color w:val="000000"/>
          <w:sz w:val="28"/>
          <w:szCs w:val="28"/>
          <w:lang w:val="de-DE"/>
        </w:rPr>
        <w:t>s laurels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ультурні символи + </w:t>
      </w:r>
      <w:r>
        <w:rPr>
          <w:iCs/>
          <w:color w:val="000000"/>
          <w:sz w:val="28"/>
          <w:szCs w:val="28"/>
        </w:rPr>
        <w:t xml:space="preserve">фіктивні культурні домени: </w:t>
      </w:r>
      <w:r>
        <w:rPr>
          <w:sz w:val="28"/>
          <w:szCs w:val="28"/>
        </w:rPr>
        <w:t xml:space="preserve">укр. </w:t>
      </w:r>
      <w:r>
        <w:rPr>
          <w:i/>
          <w:sz w:val="28"/>
          <w:szCs w:val="28"/>
        </w:rPr>
        <w:t>втратити голову</w:t>
      </w:r>
      <w:r>
        <w:rPr>
          <w:sz w:val="28"/>
          <w:szCs w:val="28"/>
        </w:rPr>
        <w:t xml:space="preserve"> / нім. </w:t>
      </w:r>
      <w:r>
        <w:rPr>
          <w:i/>
          <w:sz w:val="28"/>
          <w:szCs w:val="28"/>
          <w:lang w:val="en-US"/>
        </w:rPr>
        <w:t>de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opf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verlieren</w:t>
      </w:r>
      <w:r>
        <w:rPr>
          <w:i/>
          <w:sz w:val="28"/>
          <w:szCs w:val="28"/>
        </w:rPr>
        <w:t xml:space="preserve"> /</w:t>
      </w:r>
      <w:r>
        <w:rPr>
          <w:sz w:val="28"/>
          <w:szCs w:val="28"/>
        </w:rPr>
        <w:t xml:space="preserve">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ad</w:t>
      </w:r>
      <w:r>
        <w:rPr>
          <w:i/>
          <w:sz w:val="28"/>
          <w:szCs w:val="28"/>
        </w:rPr>
        <w:t>;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. </w:t>
      </w:r>
      <w:r>
        <w:rPr>
          <w:i/>
          <w:sz w:val="28"/>
          <w:szCs w:val="28"/>
        </w:rPr>
        <w:t>філософський камінь</w:t>
      </w:r>
      <w:r>
        <w:rPr>
          <w:sz w:val="28"/>
          <w:szCs w:val="28"/>
        </w:rPr>
        <w:t xml:space="preserve"> / </w:t>
      </w:r>
      <w:r>
        <w:rPr>
          <w:iCs/>
          <w:color w:val="000000"/>
          <w:sz w:val="28"/>
          <w:szCs w:val="28"/>
        </w:rPr>
        <w:t xml:space="preserve">нім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er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Ste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eise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/ </w:t>
      </w:r>
      <w:r>
        <w:rPr>
          <w:iCs/>
          <w:color w:val="000000"/>
          <w:sz w:val="28"/>
          <w:szCs w:val="28"/>
        </w:rPr>
        <w:t xml:space="preserve">англ.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hilosophers</w:t>
      </w:r>
      <w:r>
        <w:rPr>
          <w:i/>
          <w:iCs/>
          <w:color w:val="000000"/>
          <w:sz w:val="28"/>
          <w:szCs w:val="28"/>
        </w:rPr>
        <w:t xml:space="preserve">’ </w:t>
      </w:r>
      <w:r>
        <w:rPr>
          <w:i/>
          <w:iCs/>
          <w:color w:val="000000"/>
          <w:sz w:val="28"/>
          <w:szCs w:val="28"/>
          <w:lang w:val="en-US"/>
        </w:rPr>
        <w:t>stone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5" w:right="23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атеріальна культура + культурні символи: укр. </w:t>
      </w:r>
      <w:r>
        <w:rPr>
          <w:i/>
          <w:iCs/>
          <w:sz w:val="28"/>
          <w:szCs w:val="28"/>
        </w:rPr>
        <w:t>(бачити / є)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ітло в кінці тунелю</w:t>
      </w:r>
      <w:r>
        <w:rPr>
          <w:iCs/>
          <w:sz w:val="28"/>
          <w:szCs w:val="28"/>
        </w:rPr>
        <w:t xml:space="preserve"> / </w:t>
      </w:r>
      <w:r>
        <w:rPr>
          <w:iCs/>
          <w:color w:val="000000"/>
          <w:sz w:val="28"/>
          <w:szCs w:val="28"/>
        </w:rPr>
        <w:t xml:space="preserve">нім. </w:t>
      </w:r>
      <w:r>
        <w:rPr>
          <w:i/>
          <w:iCs/>
          <w:color w:val="000000"/>
          <w:sz w:val="28"/>
          <w:szCs w:val="28"/>
          <w:lang w:val="en-US"/>
        </w:rPr>
        <w:t>Licht am Ende des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unnels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ehen</w:t>
      </w:r>
      <w:r>
        <w:rPr>
          <w:i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/ </w:t>
      </w:r>
      <w:r>
        <w:rPr>
          <w:iCs/>
          <w:color w:val="000000"/>
          <w:sz w:val="28"/>
          <w:szCs w:val="28"/>
        </w:rPr>
        <w:t xml:space="preserve">англ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o se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GB"/>
        </w:rPr>
        <w:t>the light at the end of the tunnel.</w:t>
      </w:r>
    </w:p>
    <w:p>
      <w:pPr>
        <w:pStyle w:val="Normal"/>
        <w:spacing w:lineRule="auto" w:line="360"/>
        <w:ind w:left="75" w:right="23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ртекстуальність + культурні символи: укр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сірий кардинал </w:t>
      </w:r>
      <w:r>
        <w:rPr>
          <w:bCs/>
          <w:sz w:val="28"/>
          <w:szCs w:val="28"/>
        </w:rPr>
        <w:t xml:space="preserve">/ </w:t>
      </w:r>
      <w:r>
        <w:rPr>
          <w:iCs/>
          <w:sz w:val="28"/>
          <w:szCs w:val="28"/>
        </w:rPr>
        <w:t xml:space="preserve">нім. </w:t>
      </w:r>
      <w:r>
        <w:rPr>
          <w:i/>
          <w:iCs/>
          <w:sz w:val="28"/>
          <w:szCs w:val="28"/>
          <w:lang w:val="en-US"/>
        </w:rPr>
        <w:t>Grau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minenz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/ англ. </w:t>
      </w:r>
      <w:r>
        <w:rPr>
          <w:i/>
          <w:iCs/>
          <w:sz w:val="28"/>
          <w:szCs w:val="28"/>
          <w:lang w:val="en-US"/>
        </w:rPr>
        <w:t>Grey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Eminence.</w:t>
      </w:r>
    </w:p>
    <w:p>
      <w:pPr>
        <w:pStyle w:val="Normal"/>
        <w:spacing w:lineRule="auto" w:line="360"/>
        <w:ind w:left="75" w:right="23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ціальні інтеракції + матеріальна культура + </w:t>
      </w:r>
      <w:r>
        <w:rPr>
          <w:iCs/>
          <w:color w:val="000000"/>
          <w:sz w:val="28"/>
          <w:szCs w:val="28"/>
        </w:rPr>
        <w:t xml:space="preserve">фіктивні культурні домени: </w:t>
      </w:r>
      <w:r>
        <w:rPr>
          <w:sz w:val="28"/>
          <w:szCs w:val="28"/>
        </w:rPr>
        <w:t xml:space="preserve">укр. </w:t>
      </w:r>
      <w:r>
        <w:rPr>
          <w:i/>
          <w:sz w:val="28"/>
          <w:szCs w:val="28"/>
        </w:rPr>
        <w:t xml:space="preserve">стіни мають вуха / </w:t>
      </w:r>
      <w:r>
        <w:rPr>
          <w:iCs/>
          <w:color w:val="000000"/>
          <w:sz w:val="28"/>
          <w:szCs w:val="28"/>
        </w:rPr>
        <w:t xml:space="preserve">нім.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>ä</w:t>
      </w:r>
      <w:r>
        <w:rPr>
          <w:i/>
          <w:iCs/>
          <w:color w:val="000000"/>
          <w:sz w:val="28"/>
          <w:szCs w:val="28"/>
          <w:lang w:val="en-US"/>
        </w:rPr>
        <w:t>n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b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hren</w:t>
      </w:r>
      <w:r>
        <w:rPr>
          <w:i/>
          <w:sz w:val="28"/>
          <w:szCs w:val="28"/>
        </w:rPr>
        <w:t xml:space="preserve"> / </w:t>
      </w:r>
      <w:r>
        <w:rPr>
          <w:iCs/>
          <w:color w:val="000000"/>
          <w:sz w:val="28"/>
          <w:szCs w:val="28"/>
        </w:rPr>
        <w:t xml:space="preserve">англ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wall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ar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5" w:right="23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ціальні інтеракції + матеріальна культура + культурні символи: укр. </w:t>
      </w:r>
      <w:r>
        <w:rPr>
          <w:i/>
          <w:sz w:val="28"/>
          <w:szCs w:val="28"/>
        </w:rPr>
        <w:t>дати зелене світло</w:t>
      </w:r>
      <w:r>
        <w:rPr>
          <w:sz w:val="28"/>
          <w:szCs w:val="28"/>
        </w:rPr>
        <w:t xml:space="preserve"> / нім. </w:t>
      </w:r>
      <w:r>
        <w:rPr>
          <w:i/>
          <w:sz w:val="28"/>
          <w:szCs w:val="28"/>
          <w:lang w:val="en-US"/>
        </w:rPr>
        <w:t>gr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en-US"/>
        </w:rPr>
        <w:t>n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c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eben</w:t>
      </w:r>
      <w:r>
        <w:rPr>
          <w:sz w:val="28"/>
          <w:szCs w:val="28"/>
        </w:rPr>
        <w:t xml:space="preserve"> / 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i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e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ght</w:t>
      </w:r>
    </w:p>
    <w:p>
      <w:pPr>
        <w:pStyle w:val="Normal"/>
        <w:spacing w:lineRule="auto" w:line="360"/>
        <w:ind w:left="75" w:right="2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ціальні інтеракції + культурні символи + </w:t>
      </w:r>
      <w:r>
        <w:rPr>
          <w:iCs/>
          <w:color w:val="000000"/>
          <w:sz w:val="28"/>
          <w:szCs w:val="28"/>
        </w:rPr>
        <w:t xml:space="preserve">фіктивні культурні домени: </w:t>
      </w:r>
      <w:r>
        <w:rPr>
          <w:sz w:val="28"/>
          <w:szCs w:val="28"/>
        </w:rPr>
        <w:t xml:space="preserve">укр. </w:t>
      </w:r>
      <w:r>
        <w:rPr>
          <w:i/>
          <w:iCs/>
          <w:color w:val="000000"/>
          <w:sz w:val="28"/>
          <w:szCs w:val="28"/>
        </w:rPr>
        <w:t xml:space="preserve">бути як червона хустка для бика / діяти на когось як червоне на бика </w:t>
      </w:r>
      <w:r>
        <w:rPr>
          <w:iCs/>
          <w:color w:val="000000"/>
          <w:sz w:val="28"/>
          <w:szCs w:val="28"/>
        </w:rPr>
        <w:t xml:space="preserve">/ нім. </w:t>
      </w:r>
      <w:r>
        <w:rPr>
          <w:i/>
          <w:iCs/>
          <w:color w:val="000000"/>
          <w:sz w:val="28"/>
          <w:szCs w:val="28"/>
          <w:lang w:val="en-US"/>
        </w:rPr>
        <w:t>e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ot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u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in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w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ote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uc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irk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/ англ.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o b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a red rag to a bull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like a red rag to someon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ений нами аналіз показує, що потенційною сполучуваністю між собою характеризуються аспекти 4-х доменів: домену соціальних інтеракцій, матеріальної культури, культурних символів та фіктивних культурних доменів. Домен інтертекстуальності був виявлений у взаємодії лише з доменом культурних символів (побудова образів на культурних символах або нашарування культурної символіки з часом). Чіткі межі переплетення різних доменів встановити неможливо. Найбільш продуктивними у конструюванні міжнародних фразеологізмів є перехрестя доменів соціальних інтеракцій та культурних символів, соціальних інтеракцій та матеріальної культури і культурних символів та </w:t>
      </w:r>
      <w:r>
        <w:rPr>
          <w:iCs/>
          <w:color w:val="000000"/>
          <w:sz w:val="28"/>
          <w:szCs w:val="28"/>
        </w:rPr>
        <w:t xml:space="preserve">фіктивних культурних доменів. </w:t>
      </w:r>
      <w:r>
        <w:rPr>
          <w:sz w:val="28"/>
          <w:szCs w:val="28"/>
        </w:rPr>
        <w:t>Поєднання доменів як підґрунтя виникнення міжнародних фразеологічних одиниць свідчить, на нашу думку, про те, що ідіоматичний тезаурус у ментальному лексиконі мовців має не ізольовано-ідеографічну чи ієрархічно-градуальну, а «таксонно-кластерну» структуру [].</w:t>
      </w:r>
    </w:p>
    <w:p>
      <w:pPr>
        <w:pStyle w:val="Normal"/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ІІ. Пресова функціональна реалізація німецьких, англійських та українських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</w:p>
    <w:p>
      <w:pPr>
        <w:pStyle w:val="Normal"/>
        <w:spacing w:lineRule="auto" w:line="360"/>
        <w:ind w:right="23" w:firstLine="708"/>
        <w:rPr/>
      </w:pPr>
      <w:r>
        <w:rPr>
          <w:sz w:val="28"/>
          <w:szCs w:val="28"/>
        </w:rPr>
        <w:t xml:space="preserve">Зі 150 досліджуваних нами фразеологізмів поширеними в українській мові є 130 (86,7%), в німецькій - 149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99,3%)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в англійській – 137  (91,3%). 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>З них у використанні в газетних текстах виявлено: україномовних –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7</w:t>
      </w:r>
      <w:r>
        <w:rPr>
          <w:sz w:val="28"/>
          <w:szCs w:val="28"/>
        </w:rPr>
        <w:t xml:space="preserve"> у</w:t>
      </w:r>
    </w:p>
    <w:p>
      <w:pPr>
        <w:pStyle w:val="Normal"/>
        <w:spacing w:lineRule="auto" w:line="360"/>
        <w:ind w:right="23" w:hanging="0"/>
        <w:rPr/>
      </w:pPr>
      <w:r>
        <w:rPr>
          <w:sz w:val="28"/>
          <w:szCs w:val="28"/>
        </w:rPr>
        <w:t>3102-ти контекстуальних вживаннях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в середньому 5 висловів на випуск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німецькомовних - </w:t>
      </w:r>
      <w:r>
        <w:rPr>
          <w:sz w:val="28"/>
          <w:szCs w:val="28"/>
          <w:lang w:val="ru-RU"/>
        </w:rPr>
        <w:t>126</w:t>
      </w:r>
      <w:r>
        <w:rPr>
          <w:sz w:val="28"/>
          <w:szCs w:val="28"/>
        </w:rPr>
        <w:t xml:space="preserve"> у 1922-х контекстуальних вживання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3 вислови на випуск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і  англомовних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6</w:t>
      </w:r>
      <w:r>
        <w:rPr>
          <w:sz w:val="28"/>
          <w:szCs w:val="28"/>
        </w:rPr>
        <w:t xml:space="preserve"> у 1655-ти контекстуальних вживаннях (близько 2,5 вислови на випуск). </w:t>
      </w:r>
    </w:p>
    <w:p>
      <w:pPr>
        <w:pStyle w:val="Normal"/>
        <w:spacing w:lineRule="auto" w:line="360"/>
        <w:ind w:right="23" w:firstLine="708"/>
        <w:jc w:val="both"/>
        <w:rPr/>
      </w:pPr>
      <w:r>
        <w:rPr>
          <w:sz w:val="28"/>
          <w:szCs w:val="28"/>
        </w:rPr>
        <w:t xml:space="preserve">Одні і ті ж потенційні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реалізуються в українській, німецькій та англійській пресі з різною частотою. Деякі з них, будучи дуже поширеними в газетних текстах однієї мови / двох мов, значно менше використовуються або зовсім не використовуються в газетних текстах інших мов / третьої мови. В окремих випадках частота контекстуальної реалізації фразеологічних одиниць в трьох мовах приблизно однако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зультати нашого дослідження показують, що найбільш активно реалізуються в газетних текстах україномовні потенційні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>. Це пояснюється загальним тяжінням української преси до ширшого використання фразеологізмів, ніж у німецькій та англійській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 xml:space="preserve">Зі 150-ти потенційних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>, які досліджувалися нами, не підтвердили свого поширенн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3" w:firstLine="51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 українській мові 20 висловів (</w:t>
      </w:r>
      <w:r>
        <w:rPr>
          <w:i/>
          <w:sz w:val="28"/>
          <w:szCs w:val="28"/>
          <w:lang w:val="de-DE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de-DE"/>
        </w:rPr>
        <w:t>m l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uft die Galle</w:t>
      </w:r>
      <w:r>
        <w:rPr>
          <w:i/>
          <w:sz w:val="28"/>
          <w:szCs w:val="28"/>
        </w:rPr>
        <w:t xml:space="preserve"> ü</w:t>
      </w:r>
      <w:r>
        <w:rPr>
          <w:i/>
          <w:sz w:val="28"/>
          <w:szCs w:val="28"/>
          <w:lang w:val="de-DE"/>
        </w:rPr>
        <w:t>ber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de-DE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de-DE"/>
        </w:rPr>
        <w:t xml:space="preserve">m kommt die Galle hoch; das (also) ist / war des Pudels Kern; die Hosen anhaben; </w:t>
      </w:r>
      <w:r>
        <w:rPr>
          <w:i/>
          <w:iCs/>
          <w:color w:val="000000"/>
          <w:sz w:val="28"/>
          <w:szCs w:val="28"/>
          <w:lang w:val="de-DE"/>
        </w:rPr>
        <w:t>sich mit fremden Federn schmücken;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die / seine Hand ins Feuer legen für j-n / etwas;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das Handtuch werfen; mit den Wölfen heulen; mit 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de-DE"/>
        </w:rPr>
        <w:t>m / etwas auf dem Kriegsfuss stehen;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aufs falsche/richtige Pferd setzen;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j-n mit Samthandschuhen anfassen; to burn the candle at both ends; im Dunkeln tappen;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ganz Auge und Ohr sein;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in die ewigen Jagdgründe eingehen</w:t>
      </w:r>
      <w:r>
        <w:rPr>
          <w:i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sein Licht unter den / einen Scheffel stellen</w:t>
      </w:r>
      <w:r>
        <w:rPr>
          <w:i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Himmel und Erde / Hölle in Bewegung setzen</w:t>
      </w:r>
      <w:r>
        <w:rPr>
          <w:i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Schiffbruch (er)leiden (mit etwas)</w:t>
      </w:r>
      <w:r>
        <w:rPr>
          <w:i/>
          <w:sz w:val="28"/>
          <w:szCs w:val="28"/>
          <w:lang w:val="de-DE"/>
        </w:rPr>
        <w:t xml:space="preserve">; </w:t>
      </w:r>
      <w:r>
        <w:rPr>
          <w:i/>
          <w:iCs/>
          <w:color w:val="000000"/>
          <w:sz w:val="28"/>
          <w:szCs w:val="28"/>
          <w:lang w:val="de-DE"/>
        </w:rPr>
        <w:t>den Advocatus Diaboli spielen; den Kürzeren ziehen; tauben Ohren predigen;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iCs/>
          <w:color w:val="000000"/>
          <w:sz w:val="28"/>
          <w:szCs w:val="28"/>
          <w:lang w:val="de-DE"/>
        </w:rPr>
        <w:t>(immer wieder) auf die Beine / Füsse fallen</w:t>
      </w:r>
      <w:r>
        <w:rPr>
          <w:iCs/>
          <w:color w:val="000000"/>
          <w:sz w:val="28"/>
          <w:szCs w:val="28"/>
          <w:lang w:val="de-DE"/>
        </w:rPr>
        <w:t>)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right="23" w:firstLine="510"/>
        <w:jc w:val="both"/>
        <w:rPr/>
      </w:pPr>
      <w:r>
        <w:rPr>
          <w:sz w:val="28"/>
          <w:szCs w:val="28"/>
        </w:rPr>
        <w:t>У німецькій – 1 (</w:t>
      </w:r>
      <w:r>
        <w:rPr>
          <w:i/>
          <w:iCs/>
          <w:color w:val="000000"/>
          <w:sz w:val="28"/>
          <w:szCs w:val="28"/>
          <w:lang w:val="en-GB"/>
        </w:rPr>
        <w:t>to burn the candle at both end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10"/>
        <w:rPr/>
      </w:pPr>
      <w:r>
        <w:rPr>
          <w:sz w:val="28"/>
          <w:szCs w:val="28"/>
        </w:rPr>
        <w:t>В англійській – 13 висловів (</w:t>
      </w:r>
      <w:r>
        <w:rPr>
          <w:i/>
          <w:sz w:val="28"/>
          <w:szCs w:val="28"/>
          <w:lang w:val="de-DE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l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u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Galle</w:t>
      </w:r>
      <w:r>
        <w:rPr>
          <w:i/>
          <w:sz w:val="28"/>
          <w:szCs w:val="28"/>
        </w:rPr>
        <w:t xml:space="preserve"> ü</w:t>
      </w:r>
      <w:r>
        <w:rPr>
          <w:i/>
          <w:sz w:val="28"/>
          <w:szCs w:val="28"/>
          <w:lang w:val="de-DE"/>
        </w:rPr>
        <w:t>ber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de-DE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komm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Gal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hoch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de-DE"/>
        </w:rPr>
        <w:t>das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de-DE"/>
        </w:rPr>
        <w:t>also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de-DE"/>
        </w:rPr>
        <w:t>ist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de-DE"/>
        </w:rPr>
        <w:t>wa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Pudel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Kern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кр. сидіти в чотирьох стінах / нім. </w:t>
      </w:r>
      <w:r>
        <w:rPr>
          <w:i/>
          <w:sz w:val="28"/>
          <w:szCs w:val="28"/>
          <w:lang w:val="de-DE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den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de-DE"/>
        </w:rPr>
        <w:t>sein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eigen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vi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W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de-DE"/>
        </w:rPr>
        <w:t>nde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de-DE"/>
        </w:rPr>
        <w:t>sein</w:t>
      </w:r>
      <w:r>
        <w:rPr>
          <w:i/>
          <w:sz w:val="28"/>
          <w:szCs w:val="28"/>
        </w:rPr>
        <w:t xml:space="preserve">); укр. зробити ведмежу послугу / нім.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in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en-US"/>
        </w:rPr>
        <w:t>rendien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rweisen</w:t>
      </w:r>
      <w:r>
        <w:rPr>
          <w:i/>
          <w:sz w:val="28"/>
          <w:szCs w:val="28"/>
        </w:rPr>
        <w:t xml:space="preserve"> / (</w:t>
      </w:r>
      <w:r>
        <w:rPr>
          <w:i/>
          <w:sz w:val="28"/>
          <w:szCs w:val="28"/>
          <w:lang w:val="en-US"/>
        </w:rPr>
        <w:t>etw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t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e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ä</w:t>
      </w:r>
      <w:r>
        <w:rPr>
          <w:i/>
          <w:sz w:val="28"/>
          <w:szCs w:val="28"/>
          <w:lang w:val="en-US"/>
        </w:rPr>
        <w:t>rendienst</w:t>
      </w:r>
      <w:r>
        <w:rPr>
          <w:i/>
          <w:sz w:val="28"/>
          <w:szCs w:val="28"/>
        </w:rPr>
        <w:t xml:space="preserve">; укр. віч-на-віч / нім. </w:t>
      </w:r>
      <w:r>
        <w:rPr>
          <w:i/>
          <w:iCs/>
          <w:color w:val="000000"/>
          <w:sz w:val="28"/>
          <w:szCs w:val="28"/>
          <w:lang w:val="en-US"/>
        </w:rPr>
        <w:t>unt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i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gen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m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rechen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укр. розкурити / викурити  люльку миру (з кимсь) / нім. </w:t>
      </w:r>
      <w:r>
        <w:rPr>
          <w:i/>
          <w:iCs/>
          <w:color w:val="000000"/>
          <w:sz w:val="28"/>
          <w:szCs w:val="28"/>
          <w:lang w:val="en-US"/>
        </w:rPr>
        <w:t>m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riedenspfeif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uchen</w:t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кр. встати з лівої ноги / не з тієї ноги / нім. </w:t>
      </w:r>
      <w:r>
        <w:rPr>
          <w:i/>
          <w:iCs/>
          <w:color w:val="000000"/>
          <w:sz w:val="28"/>
          <w:szCs w:val="28"/>
          <w:lang w:val="en-US"/>
        </w:rPr>
        <w:t>m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ink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uss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Bein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zuerst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aufgestand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in</w:t>
      </w:r>
      <w:r>
        <w:rPr>
          <w:i/>
          <w:iCs/>
          <w:color w:val="000000"/>
          <w:sz w:val="28"/>
          <w:szCs w:val="28"/>
        </w:rPr>
        <w:t xml:space="preserve">; укр. грати першу скрипку / нім.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rs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ei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ielen</w:t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e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se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eu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eg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etwas</w:t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etw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riegsfu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ehen</w:t>
      </w:r>
      <w:r>
        <w:rPr>
          <w:i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укр. намилити шию /нім.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op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aschen</w:t>
      </w:r>
      <w:r>
        <w:rPr>
          <w:i/>
          <w:iCs/>
          <w:color w:val="000000"/>
          <w:sz w:val="28"/>
          <w:szCs w:val="28"/>
        </w:rPr>
        <w:t xml:space="preserve">; укр. останній із могікан / нім. </w:t>
      </w:r>
      <w:r>
        <w:rPr>
          <w:i/>
          <w:iCs/>
          <w:color w:val="000000"/>
          <w:sz w:val="28"/>
          <w:szCs w:val="28"/>
          <w:lang w:val="en-US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etz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hikaner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d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etz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hikaner</w:t>
      </w:r>
      <w:r>
        <w:rPr>
          <w:i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auf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ichti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fer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tzen</w:t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кр. пороху не вигадає / видумає / винайде / нім. </w:t>
      </w:r>
      <w:r>
        <w:rPr>
          <w:i/>
          <w:iCs/>
          <w:color w:val="000000"/>
          <w:sz w:val="28"/>
          <w:szCs w:val="28"/>
          <w:lang w:val="en-US"/>
        </w:rPr>
        <w:t>d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ulver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Schieβpulv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cht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erad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erfund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ben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60" w:right="23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ни, за нашими відомостями, не пройшли статусну верифікацію як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. Відсутність значної кількості українських варіантів може бути пояснена, на нашу думку, тим, що кандидати у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підбиралися з точки зору західних дослідників. Це стосується, наприклад, ідіом нім. </w:t>
      </w:r>
      <w:r>
        <w:rPr>
          <w:i/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os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haben</w:t>
      </w:r>
      <w:r>
        <w:rPr>
          <w:sz w:val="28"/>
          <w:szCs w:val="28"/>
        </w:rPr>
        <w:t xml:space="preserve"> /англ.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ea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ousers</w:t>
      </w:r>
      <w:r>
        <w:rPr>
          <w:sz w:val="28"/>
          <w:szCs w:val="28"/>
        </w:rPr>
        <w:t xml:space="preserve"> (дослівно – «носити штани»), які використовуються в значенні «керувати» і описують сильну жінку, що домінує в сім'ї. </w:t>
      </w:r>
      <w:r>
        <w:rPr>
          <w:sz w:val="28"/>
          <w:szCs w:val="28"/>
          <w:lang w:val="ru-RU"/>
        </w:rPr>
        <w:t xml:space="preserve">Відповідного фразеологізму в українській мові не знайдено. </w:t>
      </w:r>
      <w:r>
        <w:rPr>
          <w:sz w:val="28"/>
          <w:szCs w:val="28"/>
        </w:rPr>
        <w:t>Пояснюється це культурно-історичними особливостями розвитку різних народів. У західних культурах жінки не мали права носити чоловічий одяг, оскільки це суперечило законам  того часу і вважалось смертним гріхом. Проте домінування жінки в сім'ї не було чимось незвичним. У східнослов'янських культурах, які традиційно є патріархальними, табу на одяг також існувало, але жінка в сім'ї лідируючого становища не посідала (особливо у Російській імперії 17-20ст.).</w:t>
      </w:r>
    </w:p>
    <w:p>
      <w:pPr>
        <w:pStyle w:val="Normal"/>
        <w:spacing w:lineRule="auto" w:line="360"/>
        <w:ind w:left="60" w:right="23" w:firstLine="450"/>
        <w:jc w:val="both"/>
        <w:rPr/>
      </w:pPr>
      <w:r>
        <w:rPr>
          <w:sz w:val="28"/>
          <w:szCs w:val="28"/>
        </w:rPr>
        <w:t>Стосовно англійської мови це пояснення не справджується, проте можна навести імовірні причини відсутності окремих фразеологічних одиниць. Непоширеність в англійській мові виразів із творів Ф.Купера (</w:t>
      </w:r>
      <w:r>
        <w:rPr>
          <w:i/>
          <w:iCs/>
          <w:color w:val="000000"/>
          <w:sz w:val="28"/>
          <w:szCs w:val="28"/>
        </w:rPr>
        <w:t xml:space="preserve">розкурити / викурити  люльку миру; </w:t>
      </w:r>
      <w:r>
        <w:rPr>
          <w:i/>
          <w:iCs/>
          <w:color w:val="000000"/>
          <w:sz w:val="28"/>
          <w:szCs w:val="28"/>
          <w:lang w:val="en-US"/>
        </w:rPr>
        <w:t>m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etw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riegsfu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ehen</w:t>
      </w:r>
      <w:r>
        <w:rPr>
          <w:i/>
          <w:iCs/>
          <w:color w:val="000000"/>
          <w:sz w:val="28"/>
          <w:szCs w:val="28"/>
        </w:rPr>
        <w:t>; останній із могікан</w:t>
      </w:r>
      <w:r>
        <w:rPr>
          <w:sz w:val="28"/>
          <w:szCs w:val="28"/>
        </w:rPr>
        <w:t xml:space="preserve">) може бути зумовлена політичним табу на індіанську тему в англомовному світі в зв'язку з історичними умовами і, відповідно, більшою популярністю цих творів у перекладах, аніж в оригіналі. </w:t>
      </w:r>
    </w:p>
    <w:p>
      <w:pPr>
        <w:pStyle w:val="Normal"/>
        <w:spacing w:lineRule="auto" w:line="360"/>
        <w:ind w:left="60" w:right="23" w:firstLine="450"/>
        <w:jc w:val="both"/>
        <w:rPr/>
      </w:pPr>
      <w:r>
        <w:rPr>
          <w:sz w:val="28"/>
          <w:szCs w:val="28"/>
        </w:rPr>
        <w:t xml:space="preserve">Причиною відсутності українського та англійського (а також в іших мовах) відповідників виразу нім. </w:t>
      </w:r>
      <w:r>
        <w:rPr>
          <w:i/>
          <w:sz w:val="28"/>
          <w:szCs w:val="28"/>
          <w:lang w:val="en-US"/>
        </w:rPr>
        <w:t>das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lso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ist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wa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udel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er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«ось в чому суть справи» (Й.В.Гете, «Фауст»; дослівно – «то ось що в середині пуделя») може бути нефразеологізація окремих цитат з творів Й.В.Гете поза німецькомовним світом. Поширеним в українській та німецькій мовах є вислів укр. </w:t>
      </w:r>
      <w:r>
        <w:rPr>
          <w:i/>
          <w:sz w:val="28"/>
          <w:szCs w:val="28"/>
        </w:rPr>
        <w:t>ось де собака заритий</w:t>
      </w:r>
      <w:r>
        <w:rPr>
          <w:sz w:val="28"/>
          <w:szCs w:val="28"/>
        </w:rPr>
        <w:t xml:space="preserve"> / нім. </w:t>
      </w:r>
      <w:r>
        <w:rPr>
          <w:i/>
          <w:sz w:val="28"/>
          <w:szCs w:val="28"/>
          <w:lang w:val="en-US"/>
        </w:rPr>
        <w:t>d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eg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u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graben</w:t>
      </w:r>
      <w:r>
        <w:rPr>
          <w:sz w:val="28"/>
          <w:szCs w:val="28"/>
        </w:rPr>
        <w:t xml:space="preserve"> з таким же значенням. </w:t>
      </w:r>
    </w:p>
    <w:p>
      <w:pPr>
        <w:pStyle w:val="Normal"/>
        <w:spacing w:lineRule="auto" w:line="360"/>
        <w:ind w:left="60" w:right="23" w:firstLine="450"/>
        <w:jc w:val="both"/>
        <w:rPr/>
      </w:pPr>
      <w:r>
        <w:rPr>
          <w:sz w:val="28"/>
          <w:szCs w:val="28"/>
        </w:rPr>
        <w:t xml:space="preserve">В ході аналізу україномовних джерел нами було виявлено, що вирази </w:t>
      </w:r>
      <w:r>
        <w:rPr>
          <w:i/>
          <w:sz w:val="28"/>
          <w:szCs w:val="28"/>
        </w:rPr>
        <w:t>викинути (білий) рушни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двокат диявол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падати / приземлятися на чотири лапи</w:t>
      </w:r>
      <w:r>
        <w:rPr>
          <w:sz w:val="28"/>
          <w:szCs w:val="28"/>
        </w:rPr>
        <w:t xml:space="preserve">, які не є поширеними в нашій мові, все ж використовуються в пресі. Тенденція до зростання частоти їх вживання в україномовних текстах (особливо ФО </w:t>
      </w:r>
      <w:r>
        <w:rPr>
          <w:i/>
          <w:sz w:val="28"/>
          <w:szCs w:val="28"/>
        </w:rPr>
        <w:t>адвокат диявола</w:t>
      </w:r>
      <w:r>
        <w:rPr>
          <w:sz w:val="28"/>
          <w:szCs w:val="28"/>
        </w:rPr>
        <w:t xml:space="preserve">) дозволяє припустити, що дані фразеологізми знаходяться на стадії переходу з оказіонального в узуальний статус в українській мові. </w:t>
      </w:r>
    </w:p>
    <w:p>
      <w:pPr>
        <w:pStyle w:val="Normal"/>
        <w:spacing w:lineRule="auto" w:line="360"/>
        <w:ind w:left="6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чення проблематики спільних елементів у фразеології різних мов викликає значний інтерес серед дослідників, оскільки численні питання щодо даного феномену досі залишаються без однозначних відповідей. Недостатнє дослідження походження тотожних / схожих фразеологічних одиниць (незалежне виникнення чи з одного першоджерела) та їх поширеності в різних мовах (наявність лише у кількох мовах чи у багатьох; лише у споріднених та географічно близьких мовах чи у неспоріднених і тих, що не контактують; лише у європейських чи також у мовах інших ареалів) є причиною неоднозначності, часто невиправданості використання на їх позначення термінів «універсалії» / «інтернаціоналізми» / «європеїзми». </w:t>
      </w:r>
    </w:p>
    <w:p>
      <w:pPr>
        <w:pStyle w:val="Normal"/>
        <w:spacing w:lineRule="auto" w:line="360"/>
        <w:ind w:right="459" w:firstLine="708"/>
        <w:jc w:val="both"/>
        <w:rPr/>
      </w:pPr>
      <w:r>
        <w:rPr>
          <w:sz w:val="28"/>
          <w:szCs w:val="28"/>
        </w:rPr>
        <w:t>Поточні результати проекту «</w:t>
      </w:r>
      <w:r>
        <w:rPr>
          <w:sz w:val="28"/>
          <w:szCs w:val="28"/>
          <w:lang w:val="en-US"/>
        </w:rPr>
        <w:t>Widesp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yond</w:t>
      </w:r>
      <w:r>
        <w:rPr>
          <w:sz w:val="28"/>
          <w:szCs w:val="28"/>
        </w:rPr>
        <w:t xml:space="preserve">» спростовують традиційні уявлення про світову літературну спадщину як основне джерело виникнення міжнародних фразеологізмів та англійську мову як «постачальника»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чи мовного посередника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ході нашої роботи було виявлено, що частина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(33 із 150-ти (22%)) базується на аспектах кількох доменів, тобто ідіоматичний тезаурус має таксонно-кластерну структуру. З 5-ти доменів потенційною сполучуваністю між собою характеризуються 4: домен соціальних інтеракцій, матеріальної культури, культурних символів та фіктивні культурні домени. Домен інтертекстуальності був виявлений у поєднанні лише з доменом культурних символів, що підтверджує знакову, символічну функцію літератури - не лише всесвітньо визнаної, але і тривіальної. 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Значна частина україномовних потенційних </w:t>
      </w:r>
      <w:r>
        <w:rPr>
          <w:sz w:val="28"/>
          <w:szCs w:val="28"/>
          <w:lang w:val="en-US"/>
        </w:rPr>
        <w:t>WIs</w:t>
      </w:r>
      <w:r>
        <w:rPr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вбивати час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танній із могікан;</w:t>
      </w:r>
      <w:r>
        <w:rPr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зерно істини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щурі втікають з потопаючого корабля;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тишшя / тиша перед бурею;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ірий кардинал;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омент істини</w:t>
      </w:r>
      <w:r>
        <w:rPr>
          <w:i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не зафіксована у фразеологічному словнику за редакцією В.М.Білоноженко [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], який використовувався нами, будучи поширеною в мові </w:t>
      </w:r>
      <w:r>
        <w:rPr>
          <w:iCs/>
          <w:color w:val="000000"/>
          <w:sz w:val="28"/>
          <w:szCs w:val="28"/>
        </w:rPr>
        <w:t xml:space="preserve">і фіксуючись як переклад німецькомовних та англомовних варіантів у відповідних словниках. Таким чином, стан лексикографічної кодифікації фразеологічних одиниць </w:t>
      </w:r>
      <w:r>
        <w:rPr>
          <w:sz w:val="28"/>
          <w:szCs w:val="28"/>
        </w:rPr>
        <w:t xml:space="preserve">в українській мові суперечить мовленнєвій реальності. </w:t>
      </w:r>
    </w:p>
    <w:p>
      <w:pPr>
        <w:pStyle w:val="Normal"/>
        <w:spacing w:lineRule="auto" w:line="360"/>
        <w:ind w:right="23"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numPr>
          <w:ilvl w:val="0"/>
          <w:numId w:val="4"/>
        </w:numPr>
        <w:spacing w:lineRule="auto" w:line="360"/>
        <w:ind w:left="540" w:right="2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стева Ю. Интертекстуальность // Избранные труды: Разрушение поэтики. – Москва: Прогресс, 2004. – С.527-564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rPr/>
      </w:pPr>
      <w:r>
        <w:rPr>
          <w:sz w:val="28"/>
          <w:szCs w:val="28"/>
        </w:rPr>
        <w:t xml:space="preserve">Солодухо Е.М. </w:t>
      </w:r>
      <w:r>
        <w:rPr>
          <w:sz w:val="28"/>
          <w:szCs w:val="28"/>
          <w:lang w:val="ru-RU"/>
        </w:rPr>
        <w:t>Вопросы сопоставительного изучения заимствованной фразеологии. – Казань: изд-во Казан. ун-та, 1977. – 160 с.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obrovol’skij D. Phraseologie als Objekt der Universalienlinguistik. - Leipzig: Enzyklopädie, 1988. – 281 S.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Dobrovol’skij D. Phraseological Universals: Theoretical and Applied Aspects // Kefer M., Auwera J. Meaning and Grammar: Cross-linguistic Perspectives. – Berlin, New York: Mouton de Gruyter, 1992. – p.279-301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obrovol’skij D. Kognitive Aspekte der Idiom-Semantik: Studien zum Thesaurus deutscher Idiome. - Tübingen: Narr, 1995. – 275 S. 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de-DE"/>
        </w:rPr>
        <w:t xml:space="preserve">Dobrovol’skij D., Piirainen E. Sprachliches Weltbild im Spiegel der Phraseologie // Das Wort. </w:t>
      </w:r>
      <w:r>
        <w:rPr>
          <w:sz w:val="28"/>
          <w:szCs w:val="28"/>
          <w:lang w:val="en-US"/>
        </w:rPr>
        <w:t>Germanistisches Jahrbuch. - Bonn: DAAD, 1993. – S.63-71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Dobrovol’skij D., Piirainen E. Figurative Language: Cross-cultural and Cross-linguistic Perspectives. – Amsterdam: Elsevier, 2005. – 452 p. 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Piirainen E. Europeanism, internationalism or something else? Proposal for a cross-linguistic and cross-cultural research project on widespread idioms in Europe and beyond // Hermes. Journal of Linguistics</w:t>
      </w:r>
      <w:r>
        <w:rPr>
          <w:sz w:val="28"/>
          <w:szCs w:val="28"/>
          <w:lang w:val="en-GB"/>
        </w:rPr>
        <w:t>. - №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  <w:lang w:val="en-US"/>
        </w:rPr>
        <w:t xml:space="preserve"> 2005. – p.45-75</w:t>
      </w:r>
    </w:p>
    <w:p>
      <w:pPr>
        <w:pStyle w:val="Normal"/>
        <w:numPr>
          <w:ilvl w:val="0"/>
          <w:numId w:val="2"/>
        </w:numPr>
        <w:spacing w:lineRule="auto" w:line="360"/>
        <w:ind w:left="540" w:right="23" w:hanging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iirainen E. Wide Spread Idioms. Cross-linguistic and Cross-cultural Approaches. // Burger H., Häcki Buhofer A. Phraseology in Motion I.</w:t>
      </w:r>
      <w:r>
        <w:rPr>
          <w:sz w:val="28"/>
          <w:szCs w:val="28"/>
          <w:lang w:val="en-US"/>
        </w:rPr>
        <w:t xml:space="preserve"> – Baltmannsweiler: Schneider Verlag. – 2006. – S.155-173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Piirainen E. Cultural Foundation of Phraseology. A Comparison of Standard Languages and Dialect // Kürschner W., Rapp R. Linguistik International. Festschrift für Heinrich Weber. - Lengerich: Pabst Science Publischers, 2006. – S.321-336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Piirainen E.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im Druck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  <w:lang w:val="en-US"/>
        </w:rPr>
        <w:t>Phraseology in a European Framework: A Cross-linguistic and Cross-cultural Research Project on Widespread Idioms /   Granger S., Meunier F. Phraseology: an interdisciplinary perspective (Louvain-la-Neuve, 13-15. October 2005). - Amsterdam: Benjamins, 2007</w:t>
      </w:r>
    </w:p>
    <w:p>
      <w:pPr>
        <w:pStyle w:val="Normal"/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відково-лексикографічна література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Англо-український. фразеолічний словник 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лад. К.Т.Баранцев. – К: Рад. школа, 1969. – 105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/>
      </w:pPr>
      <w:r>
        <w:rPr>
          <w:sz w:val="28"/>
          <w:szCs w:val="28"/>
          <w:lang w:val="ru-RU"/>
        </w:rPr>
        <w:t>Бинович Л.Э., Гришин Н.Н. Немецко–русский фразеологический словарь / Под. ред. Магиле-Клаппенбах и К.Агрикола. - Изд. 2-е., испр. и доп. – М.: Рус. яз., 1975. – 656 с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Гаврись В.І. Сталі сполучення слів у сучасній німецькій мові. (Походження та вживання). – К.: Рад. школа, 1971. – 24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унин А.В. Англо-русский фразеологический словарь / Лит. ред. М.Д.Литвинова. – 4-е изд., перераб. и доп. – М., Рус. яз., 1984. – 944 с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імецько-український фразеологічний словник у 2-х томах / Уклад. Гаврись В.І., Пророченко О.П. – К.: Рад. школа, 1981. – </w:t>
      </w:r>
      <w:r>
        <w:rPr>
          <w:sz w:val="28"/>
          <w:szCs w:val="28"/>
        </w:rPr>
        <w:t>Т.1 – 416с., Т.2 – 38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Словник фразеологізмів української мови 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лад. В.І.Білоноженко. – К.: Наук. думка, 2003. – 1104с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üchmann G. Geflügelte Worte. – München: Droemersche Verlagsanstalt Th. Knaur Nachf. GmbH&amp;Co. – </w:t>
      </w:r>
      <w:r>
        <w:rPr>
          <w:sz w:val="28"/>
          <w:szCs w:val="28"/>
        </w:rPr>
        <w:t>199</w:t>
      </w:r>
      <w:r>
        <w:rPr>
          <w:sz w:val="28"/>
          <w:szCs w:val="28"/>
          <w:lang w:val="de-DE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- 320 S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Duden </w:t>
      </w:r>
      <w:r>
        <w:rPr>
          <w:sz w:val="28"/>
          <w:szCs w:val="28"/>
          <w:lang w:val="de-DE"/>
        </w:rPr>
        <w:t>«</w:t>
      </w:r>
      <w:r>
        <w:rPr>
          <w:sz w:val="28"/>
          <w:szCs w:val="28"/>
        </w:rPr>
        <w:t>Redewendungen</w:t>
      </w:r>
      <w:r>
        <w:rPr>
          <w:sz w:val="28"/>
          <w:szCs w:val="28"/>
          <w:lang w:val="de-DE"/>
        </w:rPr>
        <w:t>»:</w:t>
      </w:r>
      <w:r>
        <w:rPr>
          <w:sz w:val="28"/>
          <w:szCs w:val="28"/>
        </w:rPr>
        <w:t xml:space="preserve"> Wörterbuch der deutschen Idiomatik (Duden, </w:t>
      </w:r>
      <w:r>
        <w:rPr>
          <w:sz w:val="28"/>
          <w:szCs w:val="28"/>
          <w:lang w:val="de-DE"/>
        </w:rPr>
        <w:t xml:space="preserve">  Band</w:t>
      </w:r>
      <w:r>
        <w:rPr>
          <w:sz w:val="28"/>
          <w:szCs w:val="28"/>
        </w:rPr>
        <w:t xml:space="preserve"> 11).</w:t>
      </w:r>
      <w:r>
        <w:rPr>
          <w:sz w:val="28"/>
          <w:szCs w:val="28"/>
          <w:lang w:val="de-DE"/>
        </w:rPr>
        <w:t xml:space="preserve"> - </w:t>
      </w:r>
      <w:r>
        <w:rPr>
          <w:sz w:val="28"/>
          <w:szCs w:val="28"/>
        </w:rPr>
        <w:t>Mannheim: Bilbliographisches Institut und F.A.Brockhaus AG, 2002.</w:t>
      </w:r>
      <w:r>
        <w:rPr>
          <w:sz w:val="28"/>
          <w:szCs w:val="28"/>
          <w:lang w:val="de-DE"/>
        </w:rPr>
        <w:t xml:space="preserve"> –</w:t>
      </w:r>
      <w:r>
        <w:rPr>
          <w:sz w:val="28"/>
          <w:szCs w:val="28"/>
        </w:rPr>
        <w:t xml:space="preserve"> 955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S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/>
      </w:pPr>
      <w:r>
        <w:rPr>
          <w:sz w:val="28"/>
          <w:szCs w:val="28"/>
          <w:lang w:val="de-DE"/>
        </w:rPr>
        <w:t xml:space="preserve">Duden </w:t>
      </w:r>
      <w:r>
        <w:rPr>
          <w:sz w:val="28"/>
          <w:szCs w:val="28"/>
        </w:rPr>
        <w:t>«</w:t>
      </w:r>
      <w:r>
        <w:rPr>
          <w:sz w:val="28"/>
          <w:szCs w:val="28"/>
          <w:lang w:val="de-DE"/>
        </w:rPr>
        <w:t>Zitate und Aussprüche</w:t>
      </w:r>
      <w:r>
        <w:rPr>
          <w:sz w:val="28"/>
          <w:szCs w:val="28"/>
        </w:rPr>
        <w:t>»:</w:t>
      </w:r>
      <w:r>
        <w:rPr>
          <w:sz w:val="28"/>
          <w:szCs w:val="28"/>
          <w:lang w:val="de-DE"/>
        </w:rPr>
        <w:t xml:space="preserve"> Herkunft und aktueller Gebrauch (Duden, Band 12) / Bearb. von Werner Scholze-Stubenrecht, unter Mitarbeit von Maria Dose. – Mannheim; Leipzig; Wien; Zürich: Dudenverlag, 1993. – </w:t>
      </w:r>
    </w:p>
    <w:p>
      <w:pPr>
        <w:pStyle w:val="Normal"/>
        <w:spacing w:lineRule="auto" w:line="360"/>
        <w:ind w:left="180" w:right="2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de-DE"/>
        </w:rPr>
        <w:t>832 S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örner H. Redensarten: Kleine Idiomatik der deutschen Sprache. – VEB Bibliograph. Institut Leipzig, 1979. – 262 S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ngman Dictionary of Contemporary English / Director, Della Summers. – Longman, 2005. – 1951 p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öhrich L. Lexikon der sprichwörtlichen Redensarten in 5 Bänden. – Freiburg, Basel, Wien: Herder-Spektrum Verlag, 1994. – 1910 S.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Schaufelbüel A. Treffende Redensarten, viersprachig: 2000 Redewendungen und 500 Stichwörter nach deutschen Stichwörtern alphabetisch geordnet. – 1. </w:t>
      </w:r>
      <w:r>
        <w:rPr>
          <w:sz w:val="28"/>
          <w:szCs w:val="28"/>
          <w:lang w:val="en-US"/>
        </w:rPr>
        <w:t>Aufl. - Thun: Ott, 1986. – 302 S.</w:t>
      </w:r>
    </w:p>
    <w:p>
      <w:pPr>
        <w:pStyle w:val="Normal"/>
        <w:spacing w:lineRule="auto" w:line="36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Джерела ілюстративного матеріалу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ru-RU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europhras.org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newswee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hyperlink r:id="rId4">
        <w:r>
          <w:rPr>
            <w:rStyle w:val="InternetLink"/>
            <w:sz w:val="28"/>
            <w:szCs w:val="28"/>
            <w:lang w:val="de-DE"/>
          </w:rPr>
          <w:t>www.piirainen.homepage.t-online.de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ter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de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rPr>
          <w:sz w:val="28"/>
          <w:szCs w:val="28"/>
          <w:lang w:val="de-DE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erkalo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  <w:lang w:val="en-US"/>
          </w:rPr>
          <w:t>nedel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гматическая реализация фразеологических универсалий в украинской общественно-политической прессе ( на материале газеты «Зеркало недели» 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Исследования проблематики так называемых «фразеологических универсалий», несмотря на богатую традицию ( Д. Добровольский,Е. Солодухо, В.Мокиенко и др. ) далеки от теоретической завершенности, удовлетворительных классификационных критериев, а главное, функционально-прагматического, корпусного и контент-анализа. Нам представляется продуктивной концепция Э.Пиирайнен, реализуемая в проэкте </w:t>
      </w:r>
      <w:r>
        <w:rPr>
          <w:sz w:val="28"/>
          <w:szCs w:val="28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prea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dioms</w:t>
      </w:r>
      <w:r>
        <w:rPr>
          <w:sz w:val="28"/>
          <w:szCs w:val="28"/>
          <w:lang w:val="ru-RU"/>
        </w:rPr>
        <w:t xml:space="preserve">, в украинской части которого автору довелось принять участие. Сам термин </w:t>
      </w:r>
      <w:r>
        <w:rPr>
          <w:sz w:val="28"/>
          <w:szCs w:val="28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prea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dioms</w:t>
      </w:r>
      <w:r>
        <w:rPr>
          <w:sz w:val="28"/>
          <w:szCs w:val="28"/>
          <w:lang w:val="ru-RU"/>
        </w:rPr>
        <w:t xml:space="preserve">, на наш взгляд, более удачен и корректен, чем общепринятый «фразеологическая универсалия» или более современный </w:t>
      </w:r>
      <w:r>
        <w:rPr>
          <w:sz w:val="28"/>
          <w:szCs w:val="28"/>
        </w:rPr>
        <w:t>Idiomat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urovers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ru-RU"/>
        </w:rPr>
        <w:t>ы также считаем приемлемой тематико-идеографическую классификацию данного типа фразеологизмов на следующие культурные домены: социальные интеракции; материальная культура; интертекстуальность; фиктивные концептуальные домены («наивная картина мира»); культурные символы. Однако провести четкие границы между ними, как свидетельствует наш корпус, не всегда представляется возможным, что соответствует когнитивному принципу неиерархической, таксонно-кластерной организации идиома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м нашего исследования послужили украинские идиомы-универсалии, функционирующие в текстах газеты «Зеркало недели», полученные методом контекстного корпусного архивного поиска в интернет-версии издания за период 1995-2005 гг. Из 136 идиом, определенных нами «кандидатами в универсалии», выявлены 60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09 в фразоупотреблениях. Распределение по доменам выглядит следующим образом: социальные интеракции – 23 идиомы  в 298  фразоупотреблениях; материальная культура - 6  идиом  в  32  фразоупотреблениях; интертекстуальность - 27  идиом  в 72    фразоупотреблениях; фиктивные концептуальные домены – 5 идиом  в  22  фразоупотреблениях; культурные символы - 23  идиомы  в  141  фразоупотреблении. Преобладание домена социальных интеракций очевидно обусловлено особенностью жанра общественно-политической журналист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Выражение </w:t>
      </w:r>
      <w:r>
        <w:rPr>
          <w:i/>
          <w:sz w:val="28"/>
          <w:szCs w:val="28"/>
          <w:lang w:val="ru-RU"/>
        </w:rPr>
        <w:t>грати роль</w:t>
      </w:r>
      <w:r>
        <w:rPr>
          <w:sz w:val="28"/>
          <w:szCs w:val="28"/>
          <w:lang w:val="ru-RU"/>
        </w:rPr>
        <w:t xml:space="preserve">, употребляемое вместе с разнообразными адъективными компонентами наиболее частотно – всего 170 раз, своим особым статусом, на наш взгляд, обязано широкому контексту значения и, соответственно, потенциалу возможной прагматической реализации в различных коммуникативных контекстах. Идиома </w:t>
      </w:r>
      <w:r>
        <w:rPr>
          <w:i/>
          <w:sz w:val="28"/>
          <w:szCs w:val="28"/>
          <w:lang w:val="ru-RU"/>
        </w:rPr>
        <w:t>зелене світло</w:t>
      </w:r>
      <w:r>
        <w:rPr>
          <w:sz w:val="28"/>
          <w:szCs w:val="28"/>
          <w:lang w:val="ru-RU"/>
        </w:rPr>
        <w:t xml:space="preserve"> ( 30 словоупотреблений ) «привязана» также к широкому контексту социальных интеракций и является, как и выражения </w:t>
      </w:r>
      <w:r>
        <w:rPr>
          <w:i/>
          <w:sz w:val="28"/>
          <w:szCs w:val="28"/>
          <w:lang w:val="ru-RU"/>
        </w:rPr>
        <w:t>відкрити очі</w:t>
      </w:r>
      <w:r>
        <w:rPr>
          <w:sz w:val="28"/>
          <w:szCs w:val="28"/>
          <w:lang w:val="ru-RU"/>
        </w:rPr>
        <w:t xml:space="preserve"> ( 20 словоупотреблений ) и </w:t>
      </w:r>
      <w:r>
        <w:rPr>
          <w:i/>
          <w:sz w:val="28"/>
          <w:szCs w:val="28"/>
          <w:lang w:val="ru-RU"/>
        </w:rPr>
        <w:t>закрити очі</w:t>
      </w:r>
      <w:r>
        <w:rPr>
          <w:sz w:val="28"/>
          <w:szCs w:val="28"/>
          <w:lang w:val="ru-RU"/>
        </w:rPr>
        <w:t xml:space="preserve"> ( 21 словоупотребление ) своего рода прототипам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goo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amples</w:t>
      </w:r>
      <w:r>
        <w:rPr>
          <w:sz w:val="28"/>
          <w:szCs w:val="28"/>
          <w:lang w:val="ru-RU"/>
        </w:rPr>
        <w:t xml:space="preserve"> для категории фразелологических универсалий, отражающими переплетение доменов социальных интеракций, материальной культуры и культурных символов. Идиомы с частотой употребления от 5 до 20 демонстрируют наряду с универсальной архетиповой символикой ( </w:t>
      </w:r>
      <w:r>
        <w:rPr>
          <w:i/>
          <w:sz w:val="28"/>
          <w:szCs w:val="28"/>
          <w:lang w:val="ru-RU"/>
        </w:rPr>
        <w:t xml:space="preserve">чорним по білому; день і ніч; права рука </w:t>
      </w:r>
      <w:r>
        <w:rPr>
          <w:sz w:val="28"/>
          <w:szCs w:val="28"/>
          <w:lang w:val="ru-RU"/>
        </w:rPr>
        <w:t xml:space="preserve">) в комбинации с традиционными социальными интеракциями ( </w:t>
      </w:r>
      <w:r>
        <w:rPr>
          <w:i/>
          <w:sz w:val="28"/>
          <w:szCs w:val="28"/>
          <w:lang w:val="ru-RU"/>
        </w:rPr>
        <w:t>грати першу скрипку; зіграти останній козир, бути в одному човні</w:t>
      </w:r>
      <w:r>
        <w:rPr>
          <w:sz w:val="28"/>
          <w:szCs w:val="28"/>
          <w:lang w:val="ru-RU"/>
        </w:rPr>
        <w:t xml:space="preserve"> ) также основанную, в том числе, и на интертекстуальных ассоциациях прагматическую установку на формирование у читателя скептически-критического, иронично-пессимистического отношения к общественно-политическим событиям в Украине ( </w:t>
      </w:r>
      <w:r>
        <w:rPr>
          <w:i/>
          <w:sz w:val="28"/>
          <w:szCs w:val="28"/>
          <w:lang w:val="ru-RU"/>
        </w:rPr>
        <w:t>Дамоклів меч; зачароване коло; як грім серед ясного неба; ловити рибу в мутній воді; благі наміри; вибирати найменше зло; вбити двох зайців одним пострілом</w:t>
      </w:r>
      <w:r>
        <w:rPr>
          <w:sz w:val="28"/>
          <w:szCs w:val="28"/>
          <w:lang w:val="ru-RU"/>
        </w:rPr>
        <w:t xml:space="preserve"> ). Выбор домена интертекстуальности с аллюзиями на общеевропейское литературно-культурное наследие обусловлен социально-образовательными характеристиками читательской аудитории еженедельни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m siebten Himmel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grünes Licht ge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Krokodilstränen weinen/vergie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Grün und gelb werden vor Neid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läuft die Galle über / kommt die Galle hoch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Kriegsbeil begra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f der gleichen Wellenlänge lie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n den / seinen eigenen vier Wänden (sein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e/keine Rolle spie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Hosen anhabe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de-CH"/>
        </w:rPr>
        <w:t xml:space="preserve">die </w:t>
      </w:r>
      <w:r>
        <w:rPr>
          <w:rFonts w:cs="Palatino Linotype" w:ascii="Palatino Linotype" w:hAnsi="Palatino Linotype"/>
          <w:sz w:val="28"/>
          <w:szCs w:val="28"/>
          <w:lang w:val="de-CH"/>
        </w:rPr>
        <w:t>Ä</w:t>
      </w:r>
      <w:r>
        <w:rPr>
          <w:sz w:val="28"/>
          <w:szCs w:val="28"/>
          <w:lang w:val="de-CH"/>
        </w:rPr>
        <w:t>rmel hochkrempel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ich die Haare rauf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chwarz auf weis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eine Hände in Unschuld was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stehen die Haare zu Berg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Gürtel enger schnal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m Trüben fis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 Schlag/etw. geht unter die Gürtellini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en/seinen Trumpf ausspie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Stier bei den Hörnern packen / fa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den Fehdehandschuh hinwerfen / den Fehdehandschuh aufnehm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Katze im Sack kauf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gegen / mit Windmühlen kämpf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Wald vor (lauter) Bäumen nicht s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 Sturm im Wassergla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Löwenanteil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e Schlange am Busen nähren / wärm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für j-n. die Kastanien aus dem Feuer ho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Öl ins Feuer gie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Perlen vor die Säue werf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Gegen den Strom schwimm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n. unter seine Fittiche nehm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Spreu von Weizen trenn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f  Sand bau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 Wolf im Schafspelz / Schafsfell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fällt es wie Schuppen von den Au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m Schweisse seines Angesicht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Spitze des Eisberg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Tag und Nach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Kopf verlier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s. rechte Hand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auf die Nerven g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die Augen öffn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(nur noch) Haut und Knochen (sein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die Zähne zei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Ohren spitz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Katz und Maus spie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lles in rosarotem Licht / durch eine rosa(rote) Brille s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Für j-n. durchs Feuer g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e Stecknadel im Heuhaufen su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Bis an die Zähne bewaffnet (sein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einen  Bärendienst erwei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Würfel sind gefal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unter vier Au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e ein Blitz aus heiterem Himmel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ein Dorn im Auge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Eis bre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n. mit offenen Armen empfangen / aufnehm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Faden verlier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ich mit fremden Federn schmück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dem Feuer spie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j-m. die Friedenspfeife rau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dem linken Fuss / Bein (zuerst) aufgestanden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erste Geige spie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erste Geige spie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zweite Geige spie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/ seine Hand ins Feuer legen für j-n. / etw.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Handtuch werf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Zeit totschla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Kehrseite der Medaill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rm sein wie eine Kirchenmau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den Wölfen heu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schwarze Schaf (in der Familie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Quadratur des Kreises / Zirkel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j-m. / etw. auf dem Kriegsfuss st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Licht am Ende des Tunnels s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den Kopf was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(sich) auf seinen Lorbeeren ausru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Kind mit dem Bade ausschütt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letzte (der) Mohikaner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fs falsche Pferd setz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fs richtige Pferd setz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(bittere) Pille schluck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Pulver / Schiesspulver nicht (gerade) erfunden ha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f einem Pulverfass sitz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n. mit Samthandschuhen anfa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n. im (seinen) eigenen Saft / Fett schmoren la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 rotes Tuch für j-n. sein / wie ein rotes Tuch auf j-n. wirtk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vor j-m./etw. den Hut zi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lle Brücken hinter sich abrei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Kopf in den Sand steck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um Haarsbreite / um ein Haar (entkommen / gerettet werden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e Schlange unter Blumen / im Gras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e Hund und Katze (sein / leben 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 Hundeleben führen / leben wie ein Hund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zwischen zwei Stühlen sitz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 Körnchen Wahrhei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Dampf / Volldampf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m Dunklen tapp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 xml:space="preserve">das A und O 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Wände haben Ohr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fünfte Rad am Wa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 liegt der Hund begra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also war des Pudels Ker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Trauben sind zu grü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Schwert des Damokle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 xml:space="preserve">j-m. die Zähne zeigen  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Luftschlösser bau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Hand geben / rei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n einem Boot schwimmen / sitz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goldene Zeitalter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teuflische Kreis / Teufelskrei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Unter einem glücklichen Stern geboren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eder Fisch noch Fleisch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Von Tag zu Tag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eiss wie Schne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Augen schlie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dem Kopf gegen die Wand renn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Geld stinkt nich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Fromme Wünsch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verbotene Fruch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kleinste Übel wäh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Zwischen Amboss und Hammer (sein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Zeiten verändern sich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Rosen und Dorn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 xml:space="preserve">Zwei Fliegen mit einer Klappe töten 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ge um Auge, Zahn um Zah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erste unter glei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Nach uns die Sintflu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Teile und herrsch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Siebenmeilenschritt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ns Holz klopf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e ein Dieb in der Nach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Vom Kopf  bis Fus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Apfel der Zwietrach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Goldene Berge verspre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dem Finger zei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goldene Mittelweg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Trojanische Pferd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eisser Rab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e ein Schatten fol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notwendige Übel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nackte Wahrhei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olf in der Fabel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Von Fall zu Fall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n der Nase herumführen / herumtanzen 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Feuer und Schwer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Hölle auf  Erd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Bis zum letzen Atem / Hauch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Zwischen zwei Feuer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e ein Elefant im Porzellanlad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s einer Mücke einen Elefanten mac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Zeit ist Geld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merika entdeck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chlau wie ein Fuch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timme des Schreienden in der Wüst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Gegen die Wand red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Tauben Ohren predi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Berg hat die Maus gebor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Volkes Stimme, Gottes Stimm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Sand in die Augen streu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ssen ist  Mach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Eisen schmieden, solange es heiss is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asser auf  j-s. Mühle (giessen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tille Wasser sind  tief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as zu beweisen war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Kein Rauch ohne Feuer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Keine Rose ohne Dorn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ch kam, sah und siegt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e auf  Nadeln sitz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Brot und Spiel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Hinter den Kuli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Herz ausschütt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Herz aus Gold ha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Ganz Ohr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Geist aufge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Mit den Achseln zuck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Kopf schüttel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den Daumen drück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as Angenehme mit dem Nützlichen verbind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r Stein des Anstosses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Augiasstall reini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ein Bein stel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 unbeschriebenes Blat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heilige Einfal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n einem (seidenen/dünnen) Faden hän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ich wie ein roter Faden durch etw. zieh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die Flügel abschneid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ich mit Händen und Füssen gegen etw. wehren / sträu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ie vom Himmel gefal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Holz in den Wald tra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en Löwen an den Klauen erkenn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m. die Larve / Maske vom Gesicht reiss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tw. mit der Muttermilch einsau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en wunden Punkt berühr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inen Scheffel Salz mit j-m. gegessen ha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ich vor seinem eigenen Schatten fürcht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j-n. auf den Schild erhe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eines Glückes Schmied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uf des Messers Schneide (stehen)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asser in einem Siebe hol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Wasser ins Meer trag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In den Wind red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Zittern wie ein Espenlaub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Unter dem Pantoffel sei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Die Todesstille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Seine Nase in alles stecken / begrab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Offene Türen einrennen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Etw. ist für j-n. Luft</w:t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spacing w:lineRule="auto" w:line="360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hw2">
    <w:name w:val="shw2"/>
    <w:basedOn w:val="Style11"/>
    <w:qFormat/>
    <w:rPr/>
  </w:style>
  <w:style w:type="character" w:styleId="Hw2">
    <w:name w:val="hw2"/>
    <w:basedOn w:val="Style11"/>
    <w:qFormat/>
    <w:rPr/>
  </w:style>
  <w:style w:type="character" w:styleId="Idiomdate">
    <w:name w:val="idiomdate"/>
    <w:basedOn w:val="Style11"/>
    <w:qFormat/>
    <w:rPr/>
  </w:style>
  <w:style w:type="character" w:styleId="Qhigh1">
    <w:name w:val="qhigh1"/>
    <w:basedOn w:val="Style11"/>
    <w:qFormat/>
    <w:rPr>
      <w:b/>
      <w:bCs/>
      <w:color w:val="000000"/>
      <w:shd w:fill="FFFF00" w:val="clear"/>
    </w:rPr>
  </w:style>
  <w:style w:type="character" w:styleId="Offtop">
    <w:name w:val="offtop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before="120" w:after="0"/>
      <w:ind w:left="540" w:hanging="0"/>
    </w:pPr>
    <w:rPr>
      <w:lang w:val="de-AT"/>
    </w:rPr>
  </w:style>
  <w:style w:type="paragraph" w:styleId="Textbodyblack">
    <w:name w:val="textbodyblack"/>
    <w:basedOn w:val="Normal"/>
    <w:qFormat/>
    <w:pPr>
      <w:spacing w:lineRule="auto" w:line="360" w:before="280" w:after="280"/>
    </w:pPr>
    <w:rPr>
      <w:rFonts w:ascii="Verdana" w:hAnsi="Verdana" w:cs="Verdana"/>
      <w:color w:val="000000"/>
      <w:sz w:val="19"/>
      <w:szCs w:val="19"/>
    </w:rPr>
  </w:style>
  <w:style w:type="paragraph" w:styleId="Date2">
    <w:name w:val="date2"/>
    <w:basedOn w:val="Normal"/>
    <w:qFormat/>
    <w:pPr/>
    <w:rPr>
      <w:color w:val="777777"/>
      <w:sz w:val="18"/>
      <w:szCs w:val="18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hras.org/" TargetMode="External"/><Relationship Id="rId3" Type="http://schemas.openxmlformats.org/officeDocument/2006/relationships/hyperlink" Target="http://www.newsweek.com/" TargetMode="External"/><Relationship Id="rId4" Type="http://schemas.openxmlformats.org/officeDocument/2006/relationships/hyperlink" Target="http://www.piirainen.homepage.t-online.de/" TargetMode="External"/><Relationship Id="rId5" Type="http://schemas.openxmlformats.org/officeDocument/2006/relationships/hyperlink" Target="http://www.stern.de/" TargetMode="External"/><Relationship Id="rId6" Type="http://schemas.openxmlformats.org/officeDocument/2006/relationships/hyperlink" Target="http://www.zerkalo-nedeli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13:00Z</dcterms:created>
  <dc:creator>user</dc:creator>
  <dc:description/>
  <dc:language>en-US</dc:language>
  <cp:lastModifiedBy>user</cp:lastModifiedBy>
  <dcterms:modified xsi:type="dcterms:W3CDTF">2010-09-23T14:17:00Z</dcterms:modified>
  <cp:revision>3</cp:revision>
  <dc:subject/>
  <dc:title/>
</cp:coreProperties>
</file>