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Електронні навчально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одичні видання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вигляді збірників («хрестоматій») статей та уривків з наукових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дань, які є об’єктом вивчення в рамках навчальних дисциплін відповідно до затвердженої начальної програм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ідготовки бакалаврів і магістрів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згідно з розпорядження Науково-дослідної частини № 03-21 від 05.05.2017 р.)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сциплін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Узагальнені квазідиференціальні рівняння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афедр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иференціальних рівнянь і прикладної математики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Факультет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атематики та інформатики 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ладач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. фіз.-мат. наук, доц. В. В. Мазуренко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ключенні у збірник текстів для самостійної роботи студента («хрестоматію) і електронні версії яких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находиться у папці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исципліна_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: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ацій Р. М., Стасюк М. Ф., Мазуренко В. В., Власій О. О. Узагальнені квазі</w:t>
        <w:softHyphen/>
        <w:t>дифе</w:t>
        <w:softHyphen/>
        <w:t>рен</w:t>
        <w:softHyphen/>
        <w:t>ціальні рівняння: наукова монографія. Дрогобич: Коло, 2011. 301 с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Таций Р. М., Мазуренко В.</w:t>
      </w:r>
      <w:r>
        <w:rPr>
          <w:rFonts w:cs="Times New Roman" w:ascii="Times New Roman" w:hAnsi="Times New Roman"/>
          <w:sz w:val="26"/>
          <w:szCs w:val="26"/>
          <w:lang w:val="pl-PL"/>
        </w:rPr>
        <w:t> </w:t>
      </w:r>
      <w:r>
        <w:rPr>
          <w:rFonts w:cs="Times New Roman" w:ascii="Times New Roman" w:hAnsi="Times New Roman"/>
          <w:sz w:val="26"/>
          <w:szCs w:val="26"/>
        </w:rPr>
        <w:t>В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овия разрешимости многоточечной задачи для обобщенной дифференциальной системы // Доклады НАН Беларуси. 2011. Т. 55. № 3. С. 12-16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Mazurenko V., Stasyuk M. Tatsiy R. On boundary value problem for a system of ordinary differential equations with distributions as coefficients // Mat. Stud. 2009. V. 31. No. 1. P. 65-74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azurenko V. V., Tatsii R. M. On the solvability of a nonhomogeneous boundary value problem for a differential system with measures // Differential Equations. 2003. V. 39. No. 3. P. 353-36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7:41:00Z</dcterms:created>
  <dc:creator>Oleg</dc:creator>
  <dc:description/>
  <cp:keywords/>
  <dc:language>en-US</dc:language>
  <cp:lastModifiedBy>MF vicna</cp:lastModifiedBy>
  <dcterms:modified xsi:type="dcterms:W3CDTF">2017-12-26T07:27:00Z</dcterms:modified>
  <cp:revision>8</cp:revision>
  <dc:subject/>
  <dc:title/>
</cp:coreProperties>
</file>