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t xml:space="preserve">Турчин В. В. </w:t>
      </w:r>
    </w:p>
    <w:p>
      <w:pPr>
        <w:pStyle w:val="Normal"/>
        <w:jc w:val="right"/>
        <w:rPr>
          <w:b/>
          <w:b/>
          <w:lang w:val="uk-UA"/>
        </w:rPr>
      </w:pPr>
      <w:r>
        <w:rPr>
          <w:b/>
          <w:lang w:val="uk-UA"/>
        </w:rPr>
      </w:r>
    </w:p>
    <w:p>
      <w:pPr>
        <w:pStyle w:val="Normal"/>
        <w:jc w:val="center"/>
        <w:rPr>
          <w:b/>
          <w:b/>
          <w:lang w:val="uk-UA"/>
        </w:rPr>
      </w:pPr>
      <w:r>
        <w:rPr>
          <w:b/>
          <w:lang w:val="uk-UA"/>
        </w:rPr>
        <w:t>Лінгвістичні аспекти підвидів прагматики та прагматизму</w:t>
      </w:r>
    </w:p>
    <w:p>
      <w:pPr>
        <w:pStyle w:val="Normal"/>
        <w:jc w:val="center"/>
        <w:rPr>
          <w:b/>
          <w:b/>
          <w:lang w:val="uk-UA"/>
        </w:rPr>
      </w:pPr>
      <w:r>
        <w:rPr>
          <w:b/>
          <w:lang w:val="uk-UA"/>
        </w:rPr>
      </w:r>
    </w:p>
    <w:p>
      <w:pPr>
        <w:pStyle w:val="Normal"/>
        <w:jc w:val="both"/>
        <w:rPr/>
      </w:pPr>
      <w:r>
        <w:rPr>
          <w:b/>
          <w:lang w:val="uk-UA"/>
        </w:rPr>
        <w:tab/>
      </w:r>
      <w:r>
        <w:rPr>
          <w:lang w:val="uk-UA"/>
        </w:rPr>
        <w:t>В основі всього живого є рух, власне який з діяльністю є показниками і ідентифікаторами життєдіяльності. Вона є різна, від первинних, примітивних істот до складніших, вершиною, вінцем яких є людський індивідуум. Він є також різний, як і всі явища та істоти навколишнього світу, як зорі в небі різняться за класом величини та світінням, так і кожен творить з іншим якийсь спільний клас, групу, вид, підвид і хоча схожий, проте відмінний, і хоча подібний, а все ж зовсім інший, як і троянди в квітнику, де вся композиція може бути одного сорту, а проте яка відмінність і особливість кожної зокрема. Так і людина - всі люди, та не всі однакові, всі спільного роду, та не можуть бути рівним один одному, бо в кожного своя доля, свій шлях, свої можливості і перспективи, свій стільник і подібний, і відмінний водночас. Всі люди, але чи всі вчені, науковці, мислителі, а чи іншої професії. Кожному мірою дається своє, як і в світі, що оточує нас, який буяє різноманітними формами життя і всім стає простору і місця під сонцем і поживи щоби продовжити рід свій в інші часи. Людина займає своє місце, будує і руйнує, збирає каміння і розкидає його, народжується і помирає, і все це триває многоту часів, де вона нагромаджує свої здобутки, земні і духовні, і передає, чи надає можливість передати у спадок їх. І те що було і є, чи все корисне і потрібне воно; так і стається, що одне актуалізується і використовується, інше забувається, знецінюється і приходить в занепад і зникає, і так триває знову і знову, як хвилі в морі, то нарощуючись покриваючи одна одну, то розбиваючись об піщаний чи скалистий берег або засинаючи в час перед штилем, залишаючи спокійну водну гладь. А чи людське суспільство інакше, чи може прояви його не подібні до проявів стихій природи, що тут чи там, а все нуртують шукаючи і знаходячи, знаходячи і знову поринаючи в пошук. А що спонукає до руху всі форми життя, щоби розвиватись, розцвітати, дати плоди свого дозрівання і згаснути димом загаслої догорівшої свічі, залишивши здавалося б своє місце комусь іншому? - ніким неписаний закон життя, саме він відправляє у далеку незвідану путь, проте людина як ніщо і ніхто має неоціненний дар - думку, душу, дух, які будять її з несвідомого буденного існування і животіння до свідомого високоорганізованого життя; а що може забезпечити можливість набиратись розуму знань, вступати в мовленнєві інтелектуальні контакти один з одним і розвиватись духовно, науково - безперечно мова. Так сталось, що в світі існує багатоманітний спектр мов, яким користується людство, а окремо взятий індивід має одну рідну мову, дух своєї нації, який свідомо чи несвідомо, явно чи неявно передає особливості і способу життя, і ментальності, і розвитку того чи іншого народу, нації, цивілізації. Отже, на другому місці після духу, що оживлює матерію стоїть розум, а на третьому мова, а чи й справді, чого були б ми варті без цієї трійці? Потім йде практичне використання розуму, тобто прагматика (відношення інтерпретатора (того, хто мислить) до знаку</w:t>
      </w:r>
      <w:r>
        <w:rPr/>
        <w:t xml:space="preserve"> </w:t>
      </w:r>
      <w:r>
        <w:rPr>
          <w:lang w:val="uk-UA"/>
        </w:rPr>
        <w:t>(події, явища тощо)) [7, 11, 13, 14]</w:t>
      </w:r>
      <w:r>
        <w:rPr/>
        <w:t>.</w:t>
      </w:r>
      <w:r>
        <w:rPr>
          <w:lang w:val="uk-UA"/>
        </w:rPr>
        <w:t xml:space="preserve"> Саме це відношення, ця прагматика є єдиним певним і унікальним феноменом, що спричинила розвиток кожної людини і все що створено руками її, що оточує нас повсякчас і без чого ми вже не можемо уявити свій шлях на цій землі. </w:t>
      </w:r>
    </w:p>
    <w:p>
      <w:pPr>
        <w:pStyle w:val="Normal"/>
        <w:jc w:val="both"/>
        <w:rPr>
          <w:lang w:val="uk-UA"/>
        </w:rPr>
      </w:pPr>
      <w:r>
        <w:rPr>
          <w:lang w:val="uk-UA"/>
        </w:rPr>
        <w:tab/>
        <w:t>Все починається з думки, відношення до чогось або когось, або їх і все це спричиняє наслідки теоретичні і практичні, фізичні і духовні або їх симбіоз. Звідси пішло й далі об'єктивне, суб'єктивне, або те що є, чи повинно бути, або те, що було б, якби виконалась якась умова, або що існує, тому що склались такі обставини; але чи завжди обставини і умови сприяють торжеству справедливості суті істини? - заледве чи. Зазвичай ці фактори навпаки віддаляють від чистоти правди і переносять нас в ситуації, в яких переважають різного роду "мінерали", подібно як в рудній породі, яку потрібно збагатити, очистити від пустих домішок і виплавити метал, що буває такох благородним чи чорним в залежності від класифікації; тобто справжє знання без зайвих додатків, які навіть найдорогоцінніше можуть звести до низькосортного та малоякісного, адже, як і в руді, металу тільки певний, маленький відсоток, а все решта - пуста порода, які постійно потрібно відмітати, щоб виплекати чергову дорогоцінну краплину знання. [1, 2, 3, 4].</w:t>
      </w:r>
    </w:p>
    <w:p>
      <w:pPr>
        <w:pStyle w:val="Normal"/>
        <w:jc w:val="both"/>
        <w:rPr>
          <w:lang w:val="uk-UA"/>
        </w:rPr>
      </w:pPr>
      <w:r>
        <w:rPr>
          <w:lang w:val="uk-UA"/>
        </w:rPr>
        <w:tab/>
        <w:t>Всім своїм здобуткам людина завдячує мові, яка в свою чергу неможлива без ряду деяких чинників згаданих вище. А й справді, науковці безперестанку вказують на об'єктивні фактори, чинники і постулати, забуваючи часто при цьому, що встановлювачами цих констант є їхні попередники, такі ж смертні, обмежені мізерним життєвим простором і часом люди, тобто суб'єкти і хоча заледве з чим у науковому плані із значною кількістю з них можна було б посперечатись, проте чітко проглядається протиріччя уже в сутності і суті методології будь-якої з серйозно і глибоко аналізованих і поставлених проблем.  Інший феномен, що також, безперечно, заслуговує уваги є багатотисячне розмаїття мов на планеті, минають тисячоліття, одні зникають, інші виникають, ще інші групуються, модернізуються чи діляться на підгрупи, проте загальна кількість їх в загальному майже незмінна, чому так відбувається?; або чому існують раси, різні держави, чи їх утворення, які організовують певну групу людей для спільного проживання на певній території, від мільярдів до кількох десятків чоловік в якийсь певний моноліт, що зберігає, розвиває, плекає свою мову, культуру, національність, народність, етнос, відповідно, де велика група утворюючи і захищаючи свою територію, ареал, землю як державу у всіх її різновидах відповідно до ступеня розвитку, традицій та можливостей. [5, 6, 8, 10].</w:t>
      </w:r>
    </w:p>
    <w:p>
      <w:pPr>
        <w:pStyle w:val="Normal"/>
        <w:jc w:val="both"/>
        <w:rPr>
          <w:lang w:val="uk-UA"/>
        </w:rPr>
      </w:pPr>
      <w:r>
        <w:rPr>
          <w:lang w:val="uk-UA"/>
        </w:rPr>
        <w:tab/>
        <w:t xml:space="preserve">Попри свій об'єктивний характер прагматика і прагматизм </w:t>
      </w:r>
      <w:r>
        <w:rPr>
          <w:i/>
          <w:lang w:val="uk-UA"/>
        </w:rPr>
        <w:t>(1. напрям у філософії, згідно з яким істинним уважається не те, що відповідає об'єктивній дійсності, а те, що дає практичні корисні результати; 2. поведінка, діяльність, що зумовлена міркуваннями про практичну користь, вигоду)</w:t>
      </w:r>
      <w:r>
        <w:rPr>
          <w:lang w:val="uk-UA"/>
        </w:rPr>
        <w:t xml:space="preserve"> [9] виступають у величезному спектрі іпостасей і дуже зрідка їх можна дефініювати як чисті, класичні наукові явища чи прояви. Це є також закономірність життя, адже й справді ми маємо справу з чистими проявами, де б це не було, чи життя буденне, чи науки дуже рідко, тому що все існує у взаємозв'язках, взаємозалежності та взаємообумовленості. Як існує ідеал, тобто те, до чого прагнуть, чи визначення чогось, тобто те, що до нього підходить, так і є явища, події і прояви, які можна з великою, малою, або наближеною точністю відносити, або не відносити до певного рівня класифікації напрацьованого для ідентифікації і опізнавання того чи іншого з метою утвердження порядку і певної чіткості в системі знань, без чого неможливий будь-який серйозний, поступальний і результативний процес пізнання і відкриття.  </w:t>
      </w:r>
    </w:p>
    <w:p>
      <w:pPr>
        <w:pStyle w:val="Normal"/>
        <w:jc w:val="both"/>
        <w:rPr>
          <w:lang w:val="en-US"/>
        </w:rPr>
      </w:pPr>
      <w:r>
        <w:rPr>
          <w:lang w:val="uk-UA"/>
        </w:rPr>
        <w:tab/>
        <w:t>Все у світі плинне і змінюється, так, як тече ріка, впадаючи в море і не повертається більше до місця витоку свого, так і події людського життя мирського, наукового, духовного, як і сам відрізок часу даний для життя, пройде і людина повертається у свій порох і місце де вона була, росла, цвіла і відцвіла вже ніколи не впізнає її, бо всьому свій час і своє місце під сонцем і що пройшло, проминуло назавжди, навічно і немає тому вороття, бо все попереднє минуло задля майбутнього, що чекає на кожного з нас. А це майбутнє як і минуле різне для кожного, для одних воно сповнене радості, щастя і благодаті, а для інших смутку, неспокою і журби, але немає людини, що за життя свого не зазнала б і щастя і нещастя, кожному дається міра його. Так і мови, як люди в суспільстві, один начальник, головуючий, а інший призначений бути клерком, одному бути царем, вельможою, а іншому рабом, слугою, і є мови панівні, через які заправляється всяка важлива для людства справа і діяння, а є на які ніхто не зважає чи є, чи немає, бо де потуга, там і сила і влада, а де слабкість і неміч, там і безсилля та безпорадність. Тому і мови діляться на територіальні, регіональні, етнічні, національні і світові. І чим нижча в рангу мова, тим трудніше її представникові пробитись до "вельможого столу", де вершиться світова політика, економіка, діляться сфери впливу, вирішуються долі цілих народів, держав і визначаються тенденції розвитку науки та спрямовуючі культури і цивілізації в цілому. Уже сам факт неналежності до світових гегемонів визначає великою мірою шлях того чи іншого явища, події чи відкриття, оскільки в іншому випадку потрібен ще час на переклад та адаптацію виявленого до ментальності керуючих, потрібні певні сили і зусилля щоб бути почутим і заприміченим, інакше можна бути загубленим в рутині сірості і бездарності, або коли твоє візьмуть на озброєння інші, вищі за тебе становищем і видадуть тобою виявлене, відкрите і доведене в дещо зміненій формі за своє .... і таке дуже часто і було, і є, і буде. Люди всі рівні за своєю біологією, проте не всі мають рівні можливості, умови для розвитку, зростання, освіченості, можливості досліджень та їх реалізацій. Так і трапляється, що одному одне і те ж подібне приносить визнання, багатство, честь і славу, а іншому тільки добре ім</w:t>
      </w:r>
      <w:r>
        <w:rPr/>
        <w:t>'</w:t>
      </w:r>
      <w:r>
        <w:rPr>
          <w:lang w:val="uk-UA"/>
        </w:rPr>
        <w:t>я, а ще гірше, коли після смерті. Отже, що ж все-таки створює підгрунтя для досягнення мети науковця крім його знань, нахилів, здібностей, умінь, навичок, можливостей, старання, сили волі і духу, потенції мислення - це, безперечно, мова. Чим більше розвинута мова і її власна наукова термінологія, тим більше можливостей відкривається перед науковцем, тому що він буде думати і писати, творити в лоні природних йому системі знаків і його не буде сковувати ні явище інтерференції чи контамінації, ні інші. Саме мова кожного народу обумовлює максимальне сприяння у викладенні думок, тільки мова є визначальним фактором будь-якого цивілізованого суспільства, саме через мову культури, мислення, науки, через термінологію уможливлюється прогресивний поступальний розвиток того чи іншого суспільства, без літературної мови людина не варта нічого в цивілізованому плані. Кожна людина має думку і мислення, кожна певна група людей має свою власну мову, проте є народи дикі, племенні, кочівники, котрі знаходяться на первісній стадії розвитку, є також народи, які впродовж тисячоліть не демонструють жодного прагнення до розвитку, проте мають також мову, інші, що хочуть розвиватися, не мають можливості цього зробити і самих їх стримують ряд факторів від прогресу - це такі як: традиція, релігія, диктатура тощо. Наукою доведено, що немає ні расових, ні національних, ні територіальних обмежень і дискримінацій у розвитку, а є тільки умова, за яких самий дикий повноцінний тубілець, вихований, наприклад, в європейській системі освіти в новій системі знаків, що стане для нього рідною,  нічим не уступатиме своїм європейським одноліткам і зможе стати і великим науковцем, успішним підприємцем, юристом, актором, письменником, перекладачем, інженером, в той час як сотні тисяч представників європейської культури можуть деградувати і ставати гіршими диких варварів. Цивілізована мова є тим найважливішим фактором, який забезпечує пам'ять цивілізацій. Суспільство не розвивалося б без писемності, оскільки все винайдене, створене втрачалось б і людина завжди перебувала б в темряві неосвіченої мряки і забобонів, що є незнання, починаючи свій шлях в прямому смислі з майже нульового старту. [</w:t>
      </w:r>
      <w:r>
        <w:rPr>
          <w:lang w:val="en-US"/>
        </w:rPr>
        <w:t>1</w:t>
      </w:r>
      <w:r>
        <w:rPr>
          <w:lang w:val="uk-UA"/>
        </w:rPr>
        <w:t>2</w:t>
      </w:r>
      <w:r>
        <w:rPr>
          <w:lang w:val="en-US"/>
        </w:rPr>
        <w:t>, 1</w:t>
      </w:r>
      <w:r>
        <w:rPr>
          <w:lang w:val="uk-UA"/>
        </w:rPr>
        <w:t>3</w:t>
      </w:r>
      <w:r>
        <w:rPr>
          <w:lang w:val="en-US"/>
        </w:rPr>
        <w:t>, 2, 1</w:t>
      </w:r>
      <w:r>
        <w:rPr>
          <w:lang w:val="uk-UA"/>
        </w:rPr>
        <w:t>6</w:t>
      </w:r>
      <w:r>
        <w:rPr>
          <w:lang w:val="en-US"/>
        </w:rPr>
        <w:t>].</w:t>
      </w:r>
    </w:p>
    <w:p>
      <w:pPr>
        <w:pStyle w:val="Normal"/>
        <w:jc w:val="both"/>
        <w:rPr>
          <w:lang w:val="uk-UA"/>
        </w:rPr>
      </w:pPr>
      <w:r>
        <w:rPr>
          <w:lang w:val="uk-UA"/>
        </w:rPr>
        <w:tab/>
        <w:t>А що стосується прагматики і прагматизму, то вони повсякчас присутні в будь-яких діяннях людини та її розуму, вона може не усвідомлювати чи не хотіти усвідомити цього, проте сутність від цього не змінюється, так як більшою чи меншою мірою скрізь і всюди присутня філософія та її підгрунтя в явних чи дедуктивних проявах, так і прагматика і прагматизм часто варіюють в найрізноманітніших формах, а ще більше в різних галузях знань - науках, часто виступаючи хоча б у таких основних формах як прагматика прагматизму та прагматизм прагматики. В чому криється передумова цього процесу? Потрібно виходити найперше із самого життя. Науковець, працюючи над певною проблемою, проблематикою ставить перед собою завдання і розв</w:t>
      </w:r>
      <w:r>
        <w:rPr/>
        <w:t>'</w:t>
      </w:r>
      <w:r>
        <w:rPr>
          <w:lang w:val="uk-UA"/>
        </w:rPr>
        <w:t>язує його всіма доступними і можливими засобами і способами. Проте є проблеми, які швидко можна розв'язати, прийшовши до сподіваних, прогнозованих результатів, а є проблеми, що є вічні, хоча б такі, як буття, свідомість, космос, вічність, існування, життя, перетворення матеріїї і т. д. і т. п.; такі проблеми має кожна наука, хоча, звичайно, будь-яке питання безумовно вимагає необхідності відношення інтерпретатора до знаку, який носить цілеспрямований характер і яке навмисно залучається для досягнення часткової мети дослідження. Його істинність чи помилковість вочевидь скоро виявляються через безпосередню апробацію життям, яке встановлює через соціум наукових шкіл, колективів та суспільство об'єктивність, суб'єктивність, об'єктивну об'єктивність (тобто константні перевірені постулати, дані тощо), чи об'єктивну суб'єктивність (тобто можлива похибка на практиці, на що має право певною мірою кожен науковець) або суб'ктивну суб'єктивність дослідника (тобто ймовірну здогадку, яка немає на даний час (будь-якого) підтвердження).</w:t>
      </w:r>
    </w:p>
    <w:p>
      <w:pPr>
        <w:pStyle w:val="Normal"/>
        <w:jc w:val="both"/>
        <w:rPr/>
      </w:pPr>
      <w:r>
        <w:rPr>
          <w:lang w:val="uk-UA"/>
        </w:rPr>
        <w:tab/>
        <w:t>Так, як багатий не може зрозуміти бідного і убогого, а ситий голодного, так і людина не розуміє життя, доки не порине в його хвилі, пройде дитинство, юність і управління кораблем хочеш чи не хочеш мусиш брати на себе і як приємно в сонячні погожі дні плисти по морю, так само страшно і лячно в шторм і бурю, де інколи десятиметрові хвилі жбурляють твій кораблик як жалюгідну трісочку, то підносячи, то кидаючи на гребенях розбурханого велетня водної стихії готового водночас і пришвидшити твоє наближення як і до очікуваної мети, так і до вічного спокою на дні моря, і ти борешся, падаєш і встаєш, поринаєш в край безодні і гордовито прориваєшся в напрямі, куди веде дорога твоя. Так і в науці, адже мало щось відкрити, його потрібно ще довести іншим у зрозумілій їм формі, інакше можеш бути осміяний і вигнаний, найгірше, коли без права повернення, тоді пропала і праця, і роки життя, а скільки тисяч таких прикладів подає нам історія! Щасливий той, що пожне добрий плід із дерева що нащепив, а що, коли його не захочуть куштувати через упередженість до науковця, школи, сортів з яких він його вивів, або кольору плодів?! Даний образ є, на жаль, жорстокою реальністю, і тут криється велика проблема. Часто густо наука твориться на замовлення, адже буває, що очікується доведення чогось потрібного для певної групи, класу, суспільства, що чекають "Хліба і видовищ!", ось і творяться наукові догми, які проходять на "Ура!", або найчастіше трапляється феномен "за течією". І цей процес має свої позитивні методологічні сторони тільки при одній умові, чи первинні постулати першопрохідців були дійсно перевірені на практиці у своїх взаємозв'язках, оскільки і ми свого часу зустрілися з великою кількістю наукових робіт: статей, монографій, підручників, дисертацій, де у стратегічно важливих, методологічних проблемах постулювалась неправдива картина світу саме із-за того, що опора була зроблена не на системний фактичний практичний матеріал, а на персоналії великих науковців, школи та їхні окремі думки, на рідкісні вигідні приклади, які стали свого роду "птолемеївською традицією", при цьому універсальне використання чистої логіки Арістотеля подає таку часто багатоманітну, багатоаспектну та багатоспектральну наукову картину клубка проблем у вигляді, наприклад, простих монохромних опозицій, які інколи просто можуть демонструвати неповне знання, розуміння суті питання, що проявляється у віддаленні і відході від найважливішого - дати правильну і чесну, перевірену на практиці, а не в заочній теорії відповідь на хвилюючі питання. Таким чином створюється прецендент штучних зразків надбудовних процесів, так звані "ідоли" неперевірених теорій практикою. Можна собі уявити, як тяжко їх повалити, особливо, коли вони вже встояли тривалий час, коли їх вінчали лаврами люди, які понад усе поважають традиції в науці. Тільки практична апробація, тобто серйозні аргументи змушують з неохотою звернути увагу на результати і ліквідувати помилки, але навіть, парадоксально, і на очевидне потрібний час</w:t>
      </w:r>
      <w:r>
        <w:rPr/>
        <w:t xml:space="preserve"> [1</w:t>
      </w:r>
      <w:r>
        <w:rPr>
          <w:lang w:val="uk-UA"/>
        </w:rPr>
        <w:t>6</w:t>
      </w:r>
      <w:r>
        <w:rPr/>
        <w:t>, 1</w:t>
      </w:r>
      <w:r>
        <w:rPr>
          <w:lang w:val="uk-UA"/>
        </w:rPr>
        <w:t>5</w:t>
      </w:r>
      <w:r>
        <w:rPr/>
        <w:t>, 1</w:t>
      </w:r>
      <w:r>
        <w:rPr>
          <w:lang w:val="uk-UA"/>
        </w:rPr>
        <w:t>4</w:t>
      </w:r>
      <w:r>
        <w:rPr/>
        <w:t>, 1</w:t>
      </w:r>
      <w:r>
        <w:rPr>
          <w:lang w:val="uk-UA"/>
        </w:rPr>
        <w:t>3</w:t>
      </w:r>
      <w:r>
        <w:rPr/>
        <w:t>, 1</w:t>
      </w:r>
      <w:r>
        <w:rPr>
          <w:lang w:val="uk-UA"/>
        </w:rPr>
        <w:t>1</w:t>
      </w:r>
      <w:r>
        <w:rPr/>
        <w:t>].</w:t>
      </w:r>
      <w:r>
        <w:rPr>
          <w:lang w:val="uk-UA"/>
        </w:rPr>
        <w:tab/>
      </w:r>
    </w:p>
    <w:p>
      <w:pPr>
        <w:pStyle w:val="Normal"/>
        <w:jc w:val="both"/>
        <w:rPr>
          <w:lang w:val="uk-UA"/>
        </w:rPr>
      </w:pPr>
      <w:r>
        <w:rPr>
          <w:lang w:val="uk-UA"/>
        </w:rPr>
        <w:tab/>
        <w:t>Таким чином, прагматика прагматизму є негативним явищем в науці, оскільки уже своїм виникненням націлена на доведення своєї мети будь-яким способом, а найчастіше софізмом, тобто наукоподібністю. Наукові факти та явища підтасовуються з відповідною метою отримання бажаного результату, який підкріплюється, як правило, формально-логічними умовиводами. Прагматика прагматизму є нечесний і неконструктивний метод в науці, оскільки уже в зародку націлений на оперування фактами і явищами, догмами та постулатами на досягнення будь-якою ціною постваленої цілі, що тільки випадково, а не закономірно може принести користь науці та суспільству.</w:t>
      </w:r>
    </w:p>
    <w:p>
      <w:pPr>
        <w:pStyle w:val="Normal"/>
        <w:jc w:val="both"/>
        <w:rPr/>
      </w:pPr>
      <w:r>
        <w:rPr>
          <w:lang w:val="uk-UA"/>
        </w:rPr>
        <w:tab/>
        <w:t>Наступне - це прагматизм прагматики. Кожна праця і робота націлена на досягнення певної мети, (тільки, як уже зазначалось раніше, шляхи можуть бути різні) яка може сформуватись до процесу дослідження, так і безпосередньо в самому процесі, коли внаслідок дослідження одного явища, виникають дані і факти, що вказують на інше явище або проблему, і тоді виникає запитання, що стоїть за ними, а, отже, виникає прагнення дізнатися все можливе і неможливе про зміст, суть і сутність, що визначає те, що і є метою досліджуваного процесу. Щоб розібратися в проблемі по суті, її потрібно вивчити, опрацювати, щоб розумітися і орієнтуватися в ній, саме це і є передумовою справжнього наукового дослідження, але для того, щоб багатоаспектно збагнути розроблювану проблематику, доцільно поставити собі запитання про причини, які створили підгрунтя для теми дослідження. Після опрацювання літератури виникають, як правило, численні запитання, чому з однієї і тієї ж теми існують такі різносторонні, строкаті, часом неординарні, навіть взаємозаперечуючі і взаємовиключаючі думки та судження. І тут багато роблять фатальну помилку. Замість того, щоб самим розібратись в проблемі, провести незалежну експертизу, систематизують і сортують думки і судження, які уже існують, вибираючи те, що ситуативно найкраще підходить серед цього різнобою. Сама суть проблеми відсовується на другий план, а на перший виступає манера подачі матеріалу. Робиться синтез думок і дається свій коментар. Це безумовно необхідна початкова умова вивчення теми, проте всі майбутні підсумки будуть в дійсності, м</w:t>
      </w:r>
      <w:r>
        <w:rPr/>
        <w:t>'</w:t>
      </w:r>
      <w:r>
        <w:rPr>
          <w:lang w:val="uk-UA"/>
        </w:rPr>
        <w:t>яко кажучи, малорезультативними без апробації на практиці і не тільки на необхідному теоретичному рівні, а на практичному матеріалі, безперечно, там, де це можливо. Отже, відношення науковця повинні бути прагматичні, тобто спрямовані на досягнення поставленої мети конструктивно, відповідально і об</w:t>
      </w:r>
      <w:r>
        <w:rPr/>
        <w:t>'</w:t>
      </w:r>
      <w:r>
        <w:rPr>
          <w:lang w:val="uk-UA"/>
        </w:rPr>
        <w:t>єктивно, і похвала буде тому, коли він підтвердить свою точку зору і правоту не словами і цитатами інших, і "скромно" приєднається до них, а на основі власної перевірки встановить істинний стан речей, і тоді виявиться хто був правий, а хто думав, що є правий. Хто виходив тільки з чистої теорії, або плив за течією традиції, а хто крім того, що перевірив методологічні засади теорії, апробував її грунтовно на практиці, не обмежився кількома вигідними йому прикладами, для прикриття, а не справжнього доведення і констатації фактів.</w:t>
      </w:r>
    </w:p>
    <w:p>
      <w:pPr>
        <w:pStyle w:val="Normal"/>
        <w:jc w:val="both"/>
        <w:rPr>
          <w:lang w:val="uk-UA"/>
        </w:rPr>
      </w:pPr>
      <w:r>
        <w:rPr>
          <w:lang w:val="uk-UA"/>
        </w:rPr>
        <w:t xml:space="preserve"> </w:t>
      </w:r>
      <w:r>
        <w:rPr>
          <w:lang w:val="uk-UA"/>
        </w:rPr>
        <w:tab/>
        <w:t>Таким чином, об'єктивний прагматизм прагматики є позитивним явищем і фактором конструктивного розвитку і поступу науки, звичайно, якщо він розуміється у вищеокресленому нами руслі, тому що він забезпечує конструктивізм досліджуваної проблематики, де за посередництвом наукового відношення встановлюються нові об'єктивні факти і реалії, а прагматизм змушує систематизовувати, класифікувати і доводити до завершеної і зрозумілої форми для інших, які також цікавляться, досліджують, або вивчають такі самі, або споріднені проблеми. Найголовніше, щоб праця не перетворилась в науку для науки, оскільки, якщо ніхто не буде, чи не зможе скористатись продуктами вашої праці, то це нічого не варте, адже нікому не потрібні результати таємниці винаходу, секрет якого відомий одному майстру, який не хоче жодному підприємцю продати ліцензію на виробництво, а сам такої змоги не має. Мова без мислення, без прагматики, тобто думки в проявах, без прагматизму для науковця  була б мовою диких племен амазонії. Прагматизм веде до систематизації, конкретизації цілі за якою може слідувати винахід, відкриття тощо, тобто винагорода і відплата, в залежності від того, яким шляхом іде науковець, чи це (суб'єктивна) прагматика прагматизму - досягнення потрібної мети будь-якою ціною і засобами, чи (об'єктивний) прагматизм прагматики - досягнення результату дослідження клопіткою працею, аналізуючи і перевіряючи всі дані в деталях не тільки в потрібній ситуації, випадку, досліді (що може виявитися частковою істиною, істинністю), а багатоаспектно, співвідносячи досліджуване з реальністю, з процесом, в якому можлива ймовірна чи закономірна дана ситуація.</w:t>
      </w:r>
    </w:p>
    <w:p>
      <w:pPr>
        <w:pStyle w:val="Normal"/>
        <w:jc w:val="both"/>
        <w:rPr>
          <w:lang w:val="uk-UA"/>
        </w:rPr>
      </w:pPr>
      <w:r>
        <w:rPr>
          <w:lang w:val="uk-UA"/>
        </w:rPr>
      </w:r>
    </w:p>
    <w:p>
      <w:pPr>
        <w:pStyle w:val="Normal"/>
        <w:jc w:val="center"/>
        <w:rPr>
          <w:b/>
          <w:b/>
          <w:lang w:val="en-US"/>
        </w:rPr>
      </w:pPr>
      <w:r>
        <w:rPr>
          <w:lang w:val="uk-UA"/>
        </w:rPr>
        <w:tab/>
      </w:r>
      <w:r>
        <w:rPr>
          <w:b/>
          <w:lang w:val="uk-UA"/>
        </w:rPr>
        <w:t>Список літератури</w:t>
      </w:r>
    </w:p>
    <w:p>
      <w:pPr>
        <w:pStyle w:val="Normal"/>
        <w:jc w:val="center"/>
        <w:rPr>
          <w:b/>
          <w:b/>
          <w:lang w:val="en-US"/>
        </w:rPr>
      </w:pPr>
      <w:r>
        <w:rPr>
          <w:b/>
          <w:lang w:val="en-US"/>
        </w:rPr>
      </w:r>
    </w:p>
    <w:p>
      <w:pPr>
        <w:pStyle w:val="Normal"/>
        <w:jc w:val="both"/>
        <w:rPr>
          <w:b/>
          <w:b/>
          <w:lang w:val="uk-UA"/>
        </w:rPr>
      </w:pPr>
      <w:r>
        <w:rPr>
          <w:lang w:val="uk-UA" w:eastAsia="en-US"/>
        </w:rPr>
        <w:tab/>
        <w:t>1.</w:t>
      </w:r>
      <w:r>
        <w:rPr>
          <w:lang w:val="en-US" w:eastAsia="en-US"/>
        </w:rPr>
        <w:t>Клепіков А.О. Феномен комунікації в світі культури. Дис. … канд. філос. наук. К., 1996. – 200 с.</w:t>
      </w:r>
    </w:p>
    <w:p>
      <w:pPr>
        <w:pStyle w:val="TextBodyIndent"/>
        <w:rPr/>
      </w:pPr>
      <w:r>
        <w:rPr>
          <w:szCs w:val="28"/>
          <w:lang w:val="en-US" w:eastAsia="en-US"/>
        </w:rPr>
        <w:t xml:space="preserve"> </w:t>
      </w:r>
      <w:r>
        <w:rPr>
          <w:szCs w:val="28"/>
          <w:lang w:val="en-US" w:eastAsia="en-US"/>
        </w:rPr>
        <w:t>2.  Кобець Р.В. Людське буття в культурі: феноменологічний аналіз. Дис. … канд. філос. наук. К., 1996. – 220 с.</w:t>
      </w:r>
    </w:p>
    <w:p>
      <w:pPr>
        <w:pStyle w:val="TextBodyIndent"/>
        <w:rPr>
          <w:szCs w:val="28"/>
          <w:lang w:val="en-US" w:eastAsia="en-US"/>
        </w:rPr>
      </w:pPr>
      <w:r>
        <w:rPr>
          <w:szCs w:val="28"/>
          <w:lang w:val="en-US" w:eastAsia="en-US"/>
        </w:rPr>
        <w:t>3. Конотопенко О.П. Діалектика буття і свідомості в системі політичного життя суспільства. Дис. … канд. філос. наук. – К., 1996. – 161 с.</w:t>
      </w:r>
    </w:p>
    <w:p>
      <w:pPr>
        <w:pStyle w:val="Normal"/>
        <w:ind w:firstLine="851"/>
        <w:jc w:val="both"/>
        <w:rPr/>
      </w:pPr>
      <w:r>
        <w:rPr>
          <w:lang w:val="uk-UA" w:eastAsia="en-US"/>
        </w:rPr>
        <w:t xml:space="preserve">4. </w:t>
      </w:r>
      <w:r>
        <w:rPr>
          <w:lang w:val="en-US" w:eastAsia="en-US"/>
        </w:rPr>
        <w:t>Кочерган М.П. Слово і контекст. Львів, 1980. – 183с.</w:t>
      </w:r>
    </w:p>
    <w:p>
      <w:pPr>
        <w:pStyle w:val="Normal"/>
        <w:ind w:firstLine="851"/>
        <w:jc w:val="both"/>
        <w:rPr/>
      </w:pPr>
      <w:r>
        <w:rPr>
          <w:lang w:val="uk-UA" w:eastAsia="en-US"/>
        </w:rPr>
        <w:t xml:space="preserve">5. </w:t>
      </w:r>
      <w:r>
        <w:rPr>
          <w:lang w:val="en-US" w:eastAsia="en-US"/>
        </w:rPr>
        <w:t>Крячко Ю.М. Європейська наука як феномен культурної традиції. Дис. … канд. філос. наук. К., 1996. – 176 с.</w:t>
      </w:r>
    </w:p>
    <w:p>
      <w:pPr>
        <w:pStyle w:val="Normal"/>
        <w:ind w:firstLine="851"/>
        <w:jc w:val="both"/>
        <w:rPr/>
      </w:pPr>
      <w:r>
        <w:rPr>
          <w:lang w:val="uk-UA"/>
        </w:rPr>
        <w:t>6. Мазур Т.Г. Філософська рефлексія як спосіб обгрунтування суб’єктивності. Дис. … канд. філос. наук. К., 1996. – 195 с.</w:t>
      </w:r>
    </w:p>
    <w:p>
      <w:pPr>
        <w:pStyle w:val="Normal"/>
        <w:ind w:firstLine="851"/>
        <w:jc w:val="both"/>
        <w:rPr/>
      </w:pPr>
      <w:r>
        <w:rPr>
          <w:lang w:val="uk-UA" w:eastAsia="en-US"/>
        </w:rPr>
        <w:t xml:space="preserve">7. </w:t>
      </w:r>
      <w:r>
        <w:rPr>
          <w:lang w:val="en-US" w:eastAsia="en-US"/>
        </w:rPr>
        <w:t>Моррис Ч.У. Основание теории знаков из книги  “Значение и означивание” / Пер. с англ. В.П.Мурат // Семиотика. – М., 1983. – С. 37-89.</w:t>
      </w:r>
    </w:p>
    <w:p>
      <w:pPr>
        <w:pStyle w:val="Normal"/>
        <w:ind w:firstLine="851"/>
        <w:jc w:val="both"/>
        <w:rPr>
          <w:lang w:val="en-US" w:eastAsia="en-US"/>
        </w:rPr>
      </w:pPr>
      <w:r>
        <w:rPr>
          <w:lang w:val="uk-UA" w:eastAsia="en-US"/>
        </w:rPr>
        <w:t xml:space="preserve">8. </w:t>
      </w:r>
      <w:r>
        <w:rPr>
          <w:lang w:val="en-US" w:eastAsia="en-US"/>
        </w:rPr>
        <w:t>Остин Дж. Л. Слово как действие // Новое в зарубежной лингвистике. Теория речевых актов. – Вып. 17. – М., 1986. – С.22-86.</w:t>
      </w:r>
    </w:p>
    <w:p>
      <w:pPr>
        <w:pStyle w:val="Normal"/>
        <w:ind w:firstLine="851"/>
        <w:jc w:val="both"/>
        <w:rPr>
          <w:lang w:val="uk-UA" w:eastAsia="en-US"/>
        </w:rPr>
      </w:pPr>
      <w:r>
        <w:rPr>
          <w:lang w:val="en-US" w:eastAsia="en-US"/>
        </w:rPr>
        <w:t>9.</w:t>
      </w:r>
      <w:r>
        <w:rPr>
          <w:lang w:val="uk-UA" w:eastAsia="en-US"/>
        </w:rPr>
        <w:t xml:space="preserve"> Словник іншомовних слів. За редакцією Пустовіт Л., Київ: Довіра УНВЦ Рідна мова. 2000.- 1018 с.</w:t>
      </w:r>
    </w:p>
    <w:p>
      <w:pPr>
        <w:pStyle w:val="Normal"/>
        <w:ind w:firstLine="851"/>
        <w:jc w:val="both"/>
        <w:rPr/>
      </w:pPr>
      <w:r>
        <w:rPr>
          <w:lang w:val="uk-UA" w:eastAsia="en-US"/>
        </w:rPr>
        <w:t xml:space="preserve">10. </w:t>
      </w:r>
      <w:r>
        <w:rPr>
          <w:lang w:val="en-US" w:eastAsia="en-US"/>
        </w:rPr>
        <w:t>Современная философия науки: знание, рациональность, ценности в трудах мыслителей Запада. Учеб. хрестоматия / Сост. А.А. Печенкин. – М.: Логос, 1996. – 400 с.</w:t>
      </w:r>
    </w:p>
    <w:p>
      <w:pPr>
        <w:pStyle w:val="Normal"/>
        <w:ind w:firstLine="851"/>
        <w:jc w:val="both"/>
        <w:rPr>
          <w:lang w:val="uk-UA" w:eastAsia="en-US"/>
        </w:rPr>
      </w:pPr>
      <w:r>
        <w:rPr>
          <w:lang w:val="uk-UA" w:eastAsia="en-US"/>
        </w:rPr>
        <w:t xml:space="preserve">11. </w:t>
      </w:r>
      <w:r>
        <w:rPr>
          <w:lang w:val="en-US" w:eastAsia="en-US"/>
        </w:rPr>
        <w:t>Степанов Ю.С. В мире семиотики // Семиотика. – М.: Радуга, 1983. –  С.5-37.</w:t>
      </w:r>
    </w:p>
    <w:p>
      <w:pPr>
        <w:pStyle w:val="Normal"/>
        <w:ind w:firstLine="851"/>
        <w:jc w:val="both"/>
        <w:rPr/>
      </w:pPr>
      <w:r>
        <w:rPr>
          <w:lang w:val="uk-UA" w:eastAsia="en-US"/>
        </w:rPr>
        <w:t xml:space="preserve">12. </w:t>
      </w:r>
      <w:r>
        <w:rPr>
          <w:lang w:val="en-US" w:eastAsia="en-US"/>
        </w:rPr>
        <w:t>Стросон П.Ф. Намерение и конвенция в речевых актах // Новое в зарубежной лингвистике. Теория речевых актов. Вып. 17. – М., 1986. – С.131-132.</w:t>
      </w:r>
    </w:p>
    <w:p>
      <w:pPr>
        <w:pStyle w:val="Normal"/>
        <w:ind w:firstLine="851"/>
        <w:jc w:val="both"/>
        <w:rPr>
          <w:lang w:val="uk-UA" w:eastAsia="en-US"/>
        </w:rPr>
      </w:pPr>
      <w:r>
        <w:rPr>
          <w:lang w:val="uk-UA" w:eastAsia="en-US"/>
        </w:rPr>
        <w:t xml:space="preserve">13. </w:t>
      </w:r>
      <w:r>
        <w:rPr>
          <w:lang w:val="de-DE" w:eastAsia="en-US"/>
        </w:rPr>
        <w:t>Henne H. Sprachpragmatik. Nachschrift einer Vorlesung. Max Niemeyer Verl., Tübingen. – 1975. – 120 S.</w:t>
      </w:r>
    </w:p>
    <w:p>
      <w:pPr>
        <w:pStyle w:val="Normal"/>
        <w:ind w:firstLine="851"/>
        <w:jc w:val="both"/>
        <w:rPr>
          <w:lang w:val="uk-UA" w:eastAsia="en-US"/>
        </w:rPr>
      </w:pPr>
      <w:r>
        <w:rPr>
          <w:lang w:val="uk-UA" w:eastAsia="en-US"/>
        </w:rPr>
        <w:t xml:space="preserve">14. </w:t>
      </w:r>
      <w:r>
        <w:rPr>
          <w:lang w:val="de-DE" w:eastAsia="en-US"/>
        </w:rPr>
        <w:t>Heusinger S. Pragmalinguistik. F. am Main: Haag und Herchen, 1995. – 162 S.</w:t>
      </w:r>
    </w:p>
    <w:p>
      <w:pPr>
        <w:pStyle w:val="Normal"/>
        <w:ind w:firstLine="851"/>
        <w:jc w:val="both"/>
        <w:rPr/>
      </w:pPr>
      <w:r>
        <w:rPr>
          <w:lang w:val="uk-UA" w:eastAsia="en-US"/>
        </w:rPr>
        <w:t xml:space="preserve">15. </w:t>
      </w:r>
      <w:r>
        <w:rPr>
          <w:lang w:val="de-DE" w:eastAsia="en-US"/>
        </w:rPr>
        <w:t xml:space="preserve">Lift Th. Erkenntnis und Verantwortung. </w:t>
      </w:r>
      <w:r>
        <w:rPr>
          <w:lang w:val="en-GB" w:eastAsia="en-US"/>
        </w:rPr>
        <w:t>Düsseldorf, Schenn, 1960. – 483 S.</w:t>
      </w:r>
    </w:p>
    <w:p>
      <w:pPr>
        <w:pStyle w:val="Normal"/>
        <w:ind w:firstLine="851"/>
        <w:jc w:val="both"/>
        <w:rPr/>
      </w:pPr>
      <w:r>
        <w:rPr>
          <w:lang w:val="uk-UA"/>
        </w:rPr>
        <w:t xml:space="preserve">16. </w:t>
      </w:r>
      <w:r>
        <w:rPr>
          <w:lang w:val="en-US"/>
        </w:rPr>
        <w:t>Popper K. The Logic of scientific Discovery. N.Y. 1961. – 480 p.</w:t>
      </w:r>
    </w:p>
    <w:p>
      <w:pPr>
        <w:pStyle w:val="Normal"/>
        <w:jc w:val="both"/>
        <w:rPr>
          <w:lang w:val="en-GB"/>
        </w:rPr>
      </w:pPr>
      <w:r>
        <w:rPr>
          <w:lang w:val="en-GB"/>
        </w:rPr>
      </w:r>
    </w:p>
    <w:p>
      <w:pPr>
        <w:pStyle w:val="Normal"/>
        <w:jc w:val="center"/>
        <w:rPr>
          <w:b/>
          <w:b/>
          <w:lang w:val="en-GB"/>
        </w:rPr>
      </w:pPr>
      <w:r>
        <w:rPr>
          <w:b/>
          <w:lang w:val="en-GB"/>
        </w:rPr>
        <w:t>Zusammenfassung</w:t>
      </w:r>
    </w:p>
    <w:p>
      <w:pPr>
        <w:pStyle w:val="Normal"/>
        <w:jc w:val="right"/>
        <w:rPr>
          <w:b/>
          <w:b/>
          <w:lang w:val="en-GB"/>
        </w:rPr>
      </w:pPr>
      <w:r>
        <w:rPr>
          <w:b/>
          <w:lang w:val="en-GB"/>
        </w:rPr>
        <w:t>Wolodymyr Turtschyn</w:t>
      </w:r>
    </w:p>
    <w:p>
      <w:pPr>
        <w:pStyle w:val="Normal"/>
        <w:jc w:val="center"/>
        <w:rPr>
          <w:b/>
          <w:b/>
          <w:lang w:val="de-DE"/>
        </w:rPr>
      </w:pPr>
      <w:r>
        <w:rPr>
          <w:b/>
          <w:lang w:val="uk-UA"/>
        </w:rPr>
        <w:t>"</w:t>
      </w:r>
      <w:r>
        <w:rPr>
          <w:b/>
          <w:lang w:val="de-DE"/>
        </w:rPr>
        <w:t>Die linguistischen Unterarten der Pragmatik und des Pragmatismus"</w:t>
      </w:r>
    </w:p>
    <w:p>
      <w:pPr>
        <w:pStyle w:val="Normal"/>
        <w:jc w:val="both"/>
        <w:rPr/>
      </w:pPr>
      <w:r>
        <w:rPr>
          <w:b/>
          <w:lang w:val="de-DE"/>
        </w:rPr>
        <w:tab/>
      </w:r>
      <w:r>
        <w:rPr>
          <w:lang w:val="de-DE"/>
        </w:rPr>
        <w:t>Die Erscheinungen der Pragmatik und des Pragmatismus in der modernen Linguistik sind kaum zu überschätzen. Der Autor beweist, dass diese Termini äusserst wichtig, sogar unentbehrlich bei der Untersuchung der Entstehung und Entwicklung der Sprachkommunikation seien. Aufgrund einiger Aspekte der theoretischen Analyse kann man feststellen, dass in der Sprache noch andere Erscheinungen zu treffen sind, die als die Pragmatik des Pragmatismus und der Pragmatismus der Pragmatik bezeichnet werden können.</w:t>
      </w:r>
    </w:p>
    <w:p>
      <w:pPr>
        <w:pStyle w:val="Normal"/>
        <w:jc w:val="center"/>
        <w:rPr>
          <w:b/>
          <w:b/>
          <w:lang w:val="de-DE"/>
        </w:rPr>
      </w:pPr>
      <w:r>
        <w:rPr>
          <w:b/>
          <w:lang w:val="de-DE"/>
        </w:rPr>
      </w:r>
    </w:p>
    <w:p>
      <w:pPr>
        <w:pStyle w:val="Normal"/>
        <w:jc w:val="center"/>
        <w:rPr>
          <w:b/>
          <w:b/>
          <w:lang w:val="uk-UA"/>
        </w:rPr>
      </w:pPr>
      <w:r>
        <w:rPr>
          <w:b/>
          <w:lang w:val="uk-UA"/>
        </w:rPr>
        <w:t>Резюме</w:t>
      </w:r>
    </w:p>
    <w:p>
      <w:pPr>
        <w:pStyle w:val="Normal"/>
        <w:jc w:val="both"/>
        <w:rPr/>
      </w:pPr>
      <w:r>
        <w:rPr>
          <w:lang w:val="de-DE"/>
        </w:rPr>
        <w:tab/>
      </w:r>
      <w:r>
        <w:rPr>
          <w:lang w:val="uk-UA"/>
        </w:rPr>
        <w:t>У своєму дослідженні автор доводить важливе значення і роль термінів прагматики і прагматизму, як чинників розвитку мовного і мовленнєвого процесу в історії становлення і розвитку людської цивілізації. На прикладі деяких аспектів теоретичного аналізу, можна констатувати, що в мові можна виділити і класифікувати ще цілий ряд підвидів прагматики та прагматизму. Зокрема, автор звертає увагу на явище прагматики прагматизму та прагматизму прагматики, їхню роль та функцію у сучасному світі науки.</w:t>
      </w:r>
    </w:p>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0"/>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7:20:00Z</dcterms:created>
  <dc:creator>Cardinal</dc:creator>
  <dc:description/>
  <cp:keywords/>
  <dc:language>en-US</dc:language>
  <cp:lastModifiedBy>Cardinal</cp:lastModifiedBy>
  <cp:lastPrinted>2005-12-10T19:23:00Z</cp:lastPrinted>
  <dcterms:modified xsi:type="dcterms:W3CDTF">2007-12-06T17:20:00Z</dcterms:modified>
  <cp:revision>2</cp:revision>
  <dc:subject/>
  <dc:title>Турчин В</dc:title>
</cp:coreProperties>
</file>