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ахування міжмовної інтерференції у процесі формування мовної компетенції у студентів мовних вузі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ановка проблеми, актуальність. </w:t>
      </w:r>
      <w:r>
        <w:rPr>
          <w:sz w:val="28"/>
          <w:szCs w:val="28"/>
          <w:lang w:val="uk-UA"/>
        </w:rPr>
        <w:t xml:space="preserve">Теоретично-методологічний аналіз наукових досліджень з проблем сучасної методики навчання іноземних мов у мовних вищих навчальних закладах України дозволяє виділити наявність різних підходів до організації процесу навчання: системно-діяльнісного, особистісно-діяльнісного, комунікативного, рівневого та компетентнісного, які складають теоретичні засади навчального процесу. Наявність кількох основних підходів зумовлена пошуком якісно нових форм і методів підготовки майбутніх викладачів іноземних мов. У відповідності до вимог сьогодення спостерігається перехід від комунікативно-діяльнісної до компетентнісної парадигми, яка передбачає «спрямованість освітнього процесу на формування іншомовної комунікативної компетенції» та «переорієнтацію з процесу на результат освіти у діяльнісному вимірі»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12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ого значення набуває той факт, що процес оволодіння іноземною мовою студентами в аудиторних умовах відбувається за відсутності іншомовного середовища спілкування та наявності лінгвістичної компетенції, сформованої на базі рідної (української) мови. Цілком закономірно, що рідна мова вступає у взаємодію з іноземною, виявляє інтерферуючу дію на процес оволодіння другою мовою (німецькою як спеціальністю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інтерференції як процесу неадекватної роботи мовленнєвих механізмів, з одного боку, та як наслідку взаємодії систем рідної та іноземної мов, з другого, визначає необхідність організації навчального процесу з урахуванням властивої лише даній парі мов взаємодії психолінгвістичних закономірностей володіння структурами української та німецької м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ктуальність дослідження зумовлена такими чинникам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астійною необхідністю вдосконалення існуючих методик формування іншомовної комунікативної компетенції, в тому числі мовної компетенції на лексико-граматичному рівн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ідсутністю методичних досліджень, присвячених проблемі формування мовної компетенції у напрямку подолання інтерферуючого впливу з боку рідної мови (на матеріалі української та німецької м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uk-UA"/>
        </w:rPr>
        <w:t>Мета статті</w:t>
      </w:r>
      <w:r>
        <w:rPr>
          <w:sz w:val="28"/>
          <w:szCs w:val="28"/>
          <w:lang w:val="uk-UA"/>
        </w:rPr>
        <w:t xml:space="preserve"> – обґрунтувати доцільність та необхідність проведення цілеспрямованої роботи з метою подолання інтерференції рідної мови у процесі формування мовної компетенції на лексико-граматичному рівні у студентів, які вивчають німецьку мову як спеціальні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ою базою розроблюваної методики є </w:t>
      </w:r>
      <w:r>
        <w:rPr>
          <w:i/>
          <w:sz w:val="28"/>
          <w:szCs w:val="28"/>
          <w:lang w:val="uk-UA"/>
        </w:rPr>
        <w:t>системно-діяльнісний</w:t>
      </w:r>
      <w:r>
        <w:rPr>
          <w:sz w:val="28"/>
          <w:szCs w:val="28"/>
          <w:lang w:val="uk-UA"/>
        </w:rPr>
        <w:t xml:space="preserve"> [1, с.27] </w:t>
      </w:r>
      <w:r>
        <w:rPr>
          <w:i/>
          <w:sz w:val="28"/>
          <w:szCs w:val="28"/>
          <w:lang w:val="uk-UA"/>
        </w:rPr>
        <w:t>та компетентнісний</w:t>
      </w:r>
      <w:r>
        <w:rPr>
          <w:sz w:val="28"/>
          <w:szCs w:val="28"/>
          <w:lang w:val="uk-UA"/>
        </w:rPr>
        <w:t xml:space="preserve"> [7, с.11-12] підходи. Вибір вказаних підходів зумовлений сучасними тенденціями в організації навчального процесу. </w:t>
      </w:r>
      <w:r>
        <w:rPr>
          <w:i/>
          <w:sz w:val="28"/>
          <w:szCs w:val="28"/>
          <w:lang w:val="uk-UA"/>
        </w:rPr>
        <w:t>Системний аспект</w:t>
      </w:r>
      <w:r>
        <w:rPr>
          <w:sz w:val="28"/>
          <w:szCs w:val="28"/>
          <w:lang w:val="uk-UA"/>
        </w:rPr>
        <w:t xml:space="preserve"> передбачає, що у цілісній системі навчання усі компоненти системи перебувають у тісному взаємозв’язку. Разом з тим, із розуміння цілісності випливає інша важлива особливість системи – дискретність, тобто положення про те, що процес навчання може бути розчленований на окремі компонен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дячи зі сказаного, у нашому дослідженні виділяється один із компонентів у загальній системі навчання іноземних мов, а саме: формування мовної компетенції на лексико-граматичному рівні на матеріалі німецької та української мов з урахуванням явища міжмовної інтерференції. Важливо зауважити, що виходячи з умов субординативної взаємодії мовних кодів у свідомості індивіда, слід враховувати односторонній характер інтерферуючого впливу у напрямку від рідної мови до іноземної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сихологічного та психолінгвістичного аспектів проблеми інтерференції у зв’язку з навчання іноземної мови [6, с.56-60], вивчення інтерференції у структурі психолінгвістичної діяльності індивіда на основі представлених у сучасній науковій літературі моделей породження висловлювання Л.С. Виготського, І.О. Зимньої, Л.Р. Лурії, О.О. Леонтьєва, Б.Ю. Нормана та інших авторів дозволили обґрунтувати необхідність врахування рідної мови як психологічної реальності у навчальному процесі та інтерференції як найбільш універсального вияву міжмовної взаємодії. Це дозволило, у свою чергу, виділити психолінгвістичну концепцію мовних кодів у процесі оволодіння іноземною мовою як визначальну для розробки методики формування мовної компетенції на лексико-граматичному рівні у студентів, які вивчають німецьку мову як спеціальність. У відповідності до цієї концепції процес навчання німецької мови повинен будуватися у напрямку подолання інтерферуючого впливу з боку української мо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яльнісний аспект</w:t>
      </w:r>
      <w:r>
        <w:rPr>
          <w:sz w:val="28"/>
          <w:szCs w:val="28"/>
          <w:lang w:val="uk-UA"/>
        </w:rPr>
        <w:t xml:space="preserve"> ґрунтується на теорії іншомовної мовленнєвої діяльності, основи якої закладено Л.С. Виготським, С.Л. Рубінштейном,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Я. Гальперіним, О.О. Леонтьєвим, І.О. Зимньою та інши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uk-UA"/>
        </w:rPr>
        <w:t>Основними положеннями теорії мовленнєвої діяльності</w:t>
      </w:r>
      <w:r>
        <w:rPr>
          <w:sz w:val="28"/>
          <w:szCs w:val="28"/>
          <w:lang w:val="uk-UA"/>
        </w:rPr>
        <w:t>, якими ми керуємося у нашому дослідженні, є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а діяльність визначається взаємодією трьох факторів: знанням мовних одиниць та правил їх сполучуваності, навичками користуватись цими одиницями та вміннями використовувати наявні знання для формування нової думки у новій ситуації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ми видами будь-якого виду мовленнєвої діяльності є мовленнєва дія та мовленнєва операці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леннєва дія, як і діяльність  в цілому, має фазову структу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у мовленнєвій діяльності, яка здійснюється різними мовами, виконуються ті самі мовленнєві дії, проте за допомогою різних комбінацій мовленнєвих операцій [4, с.142-147]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кладеного та з урахуванням того, що мовленнєва операція як фіксований спосіб виконання мовленнєвої дії може стати об’єктом навчання, ми спробували побудувати навчальну діяльність студентів у напрямку подолання міжмовної інтерферен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Реалізація діяльнісного аспекту передбачає у нашому дослідженні організацію процесу формування мовної компетенції на лексико-граматичному рівні на матеріалі рідної (української) та іноземної (німецької) мов як навчання діяльності з оволодіння іншомовним явищем (керуванням дієслів) через систему адекватних мовленнєвих дій. Ця діяльність може бути представлена як ієрархічна послідовність певних дій та операцій, які забезпечують функціонування мовленнєвого механізму в умовах міжмовної інтерференції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хема 1 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истема дій та операцій для поетапного оволодіння мовленнєвою діяльністю в умовах міжмовної інтерференц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ї, що забезпечують функціонування мовленнєвого механізму в умовах міжмовної взаємод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ї, що лежать в основі ді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ненти міжмовних операці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Дія, спрямована на вироблення механізму диференцію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вибору ЛО          (лексичних одиниць)  згідно з комунікативним намір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пошук ідентичного смислу 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зіставлення та вибір адекватного значення 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виділення диференційних ознак 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вибір на основі диференційних ознак 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структурування висловлюва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ія, спрямована на формування механізму перекодування з української мови на німець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перекодування з української мови на німецьк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порівняння Л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підбір елементів висловлюв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заміна елементів висловлюв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трансформація 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підстановка 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реконструювання висловлюва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ія, спрямована на реалізацію в мовленн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ція конструювання висловлювань німецькою мово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підбір елементів іншомовного висловлюв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)комбінування іншомовного висловлюв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конструювання іншомовного висловлюванн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uk-UA"/>
        </w:rPr>
        <w:t>Урахування компетентнісного підходу</w:t>
      </w:r>
      <w:r>
        <w:rPr>
          <w:sz w:val="28"/>
          <w:szCs w:val="28"/>
          <w:lang w:val="uk-UA"/>
        </w:rPr>
        <w:t xml:space="preserve"> у нашому дослідженні передбачає виділення у системі управління процесом формування іншомовної мовленнєвої компетенції здатності використовувати досвід, набутий у вивченні рідної мови, розглядаючи його як засіб усвідомленого оволодіння іноземною мовою. Важливо зазначити, що процес розвитку іншомовного мовлення проходить через опосередковану ланку, тобто мовну свідомість, і характеризується необхідністю переходу від мовних форм рідної мови до форм виучуваної, а «рідна мова з конкурента стає опорою для вивчення іноземної мови» [3, с. 100-10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Оволодіння новою мовною системою та її практичне використання здійснюється із збереженням у свідомості людини засвоєної раніше мовної системи. Як зазначав Г.В. Колшанський, синхронне існування у свідомості людини різних та адекватних засобів однієї і тієї ж діяльності – явище унікальне. У зв’язку з цим іншомовні здібності логічно розглядаються як здібності до використання різних засобів мовленнєвої та мовленнєво-мисленнєвої діяльності [5, с. 37-38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роцес навчання мов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цим має лінгвістичний характер і не пов'язаний з перебудовою мислення тих, хто навчає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осмислення теорії поетапного формування розумових дій  П.Я. Гальперіна [3, с. 95-101] стосовно завдань нашого дослідження дозволяє стверджувати, що процес формування у студентів здатності (уміння) використовувати набутий у вивченні рідної мови досвід складається із двох стадій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стадії попереднього засвоєння орієнтувальної основи ді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2)стадії оволодіння системою дій, які забезпечують у кінцевому результаті подолання міжмовної інтерференції  в іншомовному мовленні студент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адія попереднього засвоєння орієнтувальної основи дій </w:t>
      </w:r>
      <w:r>
        <w:rPr>
          <w:sz w:val="28"/>
          <w:szCs w:val="28"/>
          <w:lang w:val="uk-UA"/>
        </w:rPr>
        <w:t>співвідноситься із введенням нового матеріалу і передбачає «випереджуюче» пояснення і зіставлення з рідною мовою та аналіз семантичних і лексико-граматичних компонентів висловлювання з наступним заповненням «орієнтувальної картк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Стадія оволодіння системою адекватних дій </w:t>
      </w:r>
      <w:r>
        <w:rPr>
          <w:sz w:val="28"/>
          <w:szCs w:val="28"/>
          <w:lang w:val="uk-UA"/>
        </w:rPr>
        <w:t>співвідноситься з етапом формування іншомовних компетенцій в ході виконання комплексу вправ для попередження та подолання міжмовної інтерферен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б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uk-UA"/>
        </w:rPr>
        <w:t>єднання вправ у цілісну систему</w:t>
      </w:r>
      <w:r>
        <w:rPr>
          <w:sz w:val="28"/>
          <w:szCs w:val="28"/>
          <w:lang w:val="uk-UA"/>
        </w:rPr>
        <w:t xml:space="preserve"> реалізовано у відповідності до трьох етапів формування виділених нами дій та операцій у діяльності студента. Згідно з типологією вправ, запропонованою В.Я. Бухбіндером [2,   с. 92-98], комплекс включає три групи вправ: інформаційно-орієнтувальні, операційні та вправи з реалізації у мовленні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Методична інтерпретація психолінгвістичних передумов навчання німецької мови в умовах суборинативної взаємодії мовних кодів рідної та іноземної мов дозволяє стверджувати, що при відсутності іншомовного середовища рідна мова не може бути виключена з навчального процесу. На основі сформованої на базі рідної мови лінгвістичної компетенції слід формувати іншомовну компетенцію засобами німецької мови. Формування мовної компетенції на лексико-граматичному рівні неможливе без усвідомлення процесів взаємозв’язку мови і мислення, взаємовпливу рідної та іноземної 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а модель формування мовної компетенції на лексико-граматичному рівні в умовах міжмовної інтерференції орієнтована на втілення методики поетапного формування розумовий дій і забезпечує проведення цілеспрямованої роботи з метою подолання міжмовної інтерферен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пективу подальшого дослідження вбачаємо у розробці комплексної системи роботи для попередження та подолання явища міжмовної інтерференції у процесі формування іншомовної комунікативної компетен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дичевский А.Л. </w:t>
      </w:r>
      <w:r>
        <w:rPr>
          <w:sz w:val="28"/>
          <w:szCs w:val="28"/>
        </w:rPr>
        <w:t>Оптимизация системы практической языковой подготовки учителя иностранного языка: Дис. …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-ра педагог. наук. – М., 1991. – 471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ухбиндер В.А. О системе упражнений // Общая методика обучения иностранным языкам: Хрестоматия / Сост. Леонтьев А.А. – М.: Рус. яз., </w:t>
      </w:r>
      <w:r>
        <w:rPr>
          <w:sz w:val="28"/>
          <w:szCs w:val="28"/>
          <w:lang w:val="uk-UA"/>
        </w:rPr>
        <w:t>1991. – с. 92-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альперин П.Я. Языковое сознание и некоторые вопросы взаимоотношения языка и мышления // Вопр. философии. – 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77. – №4. – с. 95-10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имняя И.А. Психология обучения иностр</w:t>
      </w:r>
      <w:r>
        <w:rPr>
          <w:sz w:val="28"/>
          <w:szCs w:val="28"/>
        </w:rPr>
        <w:t>анным</w:t>
      </w:r>
      <w:r>
        <w:rPr>
          <w:sz w:val="28"/>
          <w:szCs w:val="28"/>
          <w:lang w:val="uk-UA"/>
        </w:rPr>
        <w:t xml:space="preserve"> языкам в школе. – М.: Провещения, 1991. – 22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шанський Г.В. Объективная картина мира в познании  и языке / Отв. ред. А.М. Шахнарович. – М.: Наука, 1990. – 10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оршук Е.В. Психолингвистическая типология межьязыковой лексической интерференции: Дис. …канд. филол. наук. – Минск, 1987. – 18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єва С.Ю. Цілі навчання іноземних мов в аспекті компетентнісного підходу // Іноземні мови. – №2. – 2010. – с.11-17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8:00Z</dcterms:created>
  <dc:creator>PC</dc:creator>
  <dc:description/>
  <cp:keywords/>
  <dc:language>en-US</dc:language>
  <cp:lastModifiedBy>PC</cp:lastModifiedBy>
  <dcterms:modified xsi:type="dcterms:W3CDTF">2016-03-09T11:17:00Z</dcterms:modified>
  <cp:revision>44</cp:revision>
  <dc:subject/>
  <dc:title/>
</cp:coreProperties>
</file>