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620" w:hanging="16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а література країн, мова яких вивч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німецька) 4-ий кур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німецької філології факультету іноземних мо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Шацька Г. 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Фіськова С. Історія німецької літератури. </w:t>
      </w:r>
      <w:r>
        <w:rPr>
          <w:rFonts w:cs="Times New Roman" w:ascii="Times New Roman" w:hAnsi="Times New Roman"/>
          <w:sz w:val="24"/>
          <w:szCs w:val="24"/>
          <w:lang w:val="uk-UA"/>
        </w:rPr>
        <w:t>Періоди, напрямки розвитку, ідеї, постаті: навчально-методичний посібник. – Львів: ПАЇС, 2003. – 340 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Rotzer H.G. Geschichte der deutschen Literatur. 2., veränderte und erweiterte Auflage. – Bamberg: C.C. Bucchners Verlag, 2010. – 513 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Quellentexte zur deutschsprachigen Literatur und Kultur. Bd. 3. Das lange neunzehnte Jahrhundert. Hrsg. von Jerzy Kalazny und Maria Wojtczak.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Poznan: Wydawnictwo Poznanskie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2010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317 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4. Quellentexte zur deutschsprachigen Literatur und Kultur. Bd. 4. Von 1916 das 1949. Hrsg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von Izabela Sellmer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de-DE"/>
        </w:rPr>
        <w:t>Poznan: Wydawnictwo Poznanskie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2010. 303 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5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Quellentexte zur deutschsprachigen Literatur und Kultur. Bd. 1. </w:t>
      </w:r>
      <w:r>
        <w:rPr>
          <w:rFonts w:cs="Times New Roman" w:ascii="Times New Roman" w:hAnsi="Times New Roman"/>
          <w:sz w:val="24"/>
          <w:szCs w:val="24"/>
          <w:lang w:val="pl-PL"/>
        </w:rPr>
        <w:t>Von den Anfängen bis zum Barock .Hrsg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von Katarzyna Dzikowska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pl-PL"/>
        </w:rPr>
        <w:t>Poznan: Wydawnictwo Poznanskie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2010 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de-DE"/>
        </w:rPr>
        <w:t>308 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6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Quellentexte zur deutschsprachigen Literatur und Kultur. Bd.2. Von der Aufklärung bis zur Weimarer Klassik. Hrsg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von Roman Dziergwa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de-DE"/>
        </w:rPr>
        <w:t>Poznan: Wydawnictwo Poznanskie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2010. 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264 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7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авиденко Г.Й., Акуленко В. Л. Історія зарубіжної літератури середніх віків та доби Відродження. Навчальний посібник для студентів вищих навчальних закладів. – Київ: ЦУЛ, 2007. – 248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 Давиденко Г.Й., Величко М.О. Історія зарубіжної літератури </w:t>
      </w:r>
      <w:r>
        <w:rPr>
          <w:rFonts w:cs="Times New Roman" w:ascii="Times New Roman" w:hAnsi="Times New Roman"/>
          <w:sz w:val="24"/>
          <w:szCs w:val="24"/>
          <w:lang w:val="de-DE"/>
        </w:rPr>
        <w:t>X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de-DE"/>
        </w:rPr>
        <w:t>X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оліть: навчальний посібник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е видання, перероблене та доповнене. – Київ: ЦУЛ, 2007. – 292 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екція на тему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„Die althochdeutsche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Literatur in der Zeit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der </w:t>
      </w:r>
      <w:r>
        <w:rPr>
          <w:rFonts w:cs="Times New Roman" w:ascii="Times New Roman" w:hAnsi="Times New Roman"/>
          <w:sz w:val="24"/>
          <w:szCs w:val="24"/>
          <w:lang w:val="uk-UA"/>
        </w:rPr>
        <w:t>Karolinger und Ottonen</w:t>
      </w:r>
      <w:r>
        <w:rPr>
          <w:rFonts w:cs="Times New Roman" w:ascii="Times New Roman" w:hAnsi="Times New Roman"/>
          <w:sz w:val="24"/>
          <w:szCs w:val="24"/>
          <w:lang w:val="de-DE"/>
        </w:rPr>
        <w:t>“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9:20:00Z</dcterms:created>
  <dc:creator>Мама</dc:creator>
  <dc:description/>
  <cp:keywords/>
  <dc:language>en-US</dc:language>
  <cp:lastModifiedBy>Галя</cp:lastModifiedBy>
  <dcterms:modified xsi:type="dcterms:W3CDTF">2017-12-01T19:49:00Z</dcterms:modified>
  <cp:revision>16</cp:revision>
  <dc:subject/>
  <dc:title>Електронні навчально-методичні видання</dc:title>
</cp:coreProperties>
</file>