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9" w:before="38" w:after="0"/>
        <w:ind w:left="590" w:right="970" w:hanging="0"/>
        <w:jc w:val="center"/>
        <w:rPr>
          <w:rFonts w:ascii="Times New Roman" w:hAnsi="Times New Roman" w:cs="Times New Roman"/>
          <w:sz w:val="24"/>
          <w:szCs w:val="24"/>
          <w:lang w:val="de-DE"/>
        </w:rPr>
      </w:pPr>
      <w:r>
        <w:rPr>
          <w:rFonts w:cs="Times New Roman" w:ascii="Times New Roman" w:hAnsi="Times New Roman"/>
          <w:b/>
          <w:bCs/>
          <w:sz w:val="24"/>
          <w:szCs w:val="24"/>
          <w:lang w:val="de-DE" w:eastAsia="de-DE"/>
        </w:rPr>
        <w:t>DIE ALTHOCHDEUTSCHE LITERATUR IM ZEITALTER DER KAROLINGER UND OTTONEN</w:t>
      </w:r>
    </w:p>
    <w:p>
      <w:pPr>
        <w:pStyle w:val="Normal"/>
        <w:spacing w:lineRule="exact" w:line="240" w:before="0" w:after="0"/>
        <w:ind w:firstLine="192"/>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82"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Schon gegen 500 war der Frankenkönig Chlodwech zum Christentum übergetreten. Freilich hatte dieser mehr aus politischen als religiösen Grün</w:t>
        <w:softHyphen/>
        <w:t>den unternommene Schritt noch zu keiner wirklichen Christianisierung des fränkischen Reiches der Merovinger geführt. Im 7. und 8. Jahrh. erfolgt nun, zunächst von irischen, dann von angelsächsischen Mönchen getragen — ihr bedeutendster war Wynfrith-Bonifatius — eine planmäßige Missio</w:t>
        <w:softHyphen/>
        <w:t>nierung. Sie überführt im 9. Jahrh. zusammen mit den z. T. gewaltsameren Maßnahmen Karls des Großen und Ludwigs des Frommen die zum fränki</w:t>
        <w:softHyphen/>
        <w:t>schen Reich gehörenden Stämme in den Bereich des Christentums und der Kirche. Es sind im wesentlichen die Franken um den Rhein, die Sachsen um die Elbe, die Bayern um die Donau und die Alemannen im südwest</w:t>
        <w:softHyphen/>
        <w:t>lichen Alpenland und -vorland. Erst in diesem Jahrhundert bildet sich durch die zusammenschließende politische Eingliederung in das Franken</w:t>
        <w:softHyphen/>
        <w:t xml:space="preserve">reich, durch die religiöse Einbeziehung in das Christentum Wort und Sache des </w:t>
      </w:r>
      <w:r>
        <w:rPr>
          <w:rFonts w:cs="Times New Roman" w:ascii="Times New Roman" w:hAnsi="Times New Roman"/>
          <w:i/>
          <w:iCs/>
          <w:sz w:val="24"/>
          <w:szCs w:val="24"/>
          <w:lang w:val="de-DE" w:eastAsia="de-DE"/>
        </w:rPr>
        <w:t xml:space="preserve">deutschen </w:t>
      </w:r>
      <w:r>
        <w:rPr>
          <w:rFonts w:cs="Times New Roman" w:ascii="Times New Roman" w:hAnsi="Times New Roman"/>
          <w:sz w:val="24"/>
          <w:szCs w:val="24"/>
          <w:lang w:val="de-DE" w:eastAsia="de-DE"/>
        </w:rPr>
        <w:t>Volks- und Sprachbereichs, der sich als selbständiger Be</w:t>
        <w:softHyphen/>
        <w:t>standteil innerhalb des Gesamtgermanischen zusammenfaßt und abhebt. Dabei war die politische und kirchliche Klammer bereits stark genug zu verhindern, daß nord- und süddeutsche Stämme auseinander wuchsen, eine Gefahr, die durch die abweichende Entwicklung der hoch- und nieder</w:t>
        <w:softHyphen/>
        <w:t>deutschen Mundarten (infolge der auf den oberdeutschen Bereich beschränk</w:t>
        <w:softHyphen/>
        <w:t>ten Lautverschiebung) verstärkt wurde.</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Für das staatsfremde, auf freier, gleichgeordneter Gefolgschaft gegen</w:t>
        <w:softHyphen/>
        <w:t>über dem Sippenältesten und dem Stammesfürsten beruhende Denken des Germanen bedeutete die Einordnung in einen monarchisch regierten Ge</w:t>
        <w:softHyphen/>
        <w:t>samtstaat sowie die Unterordnung unter eine bevorrechtete Adelsschicht, in deren Händen Verwaltung und Rechtsprechung lagen, einen tiefen Ein</w:t>
        <w:softHyphen/>
        <w:t>schnitt. Von nicht abzuschätzender Bedeutung aber war der Ubergang in die religiös-kirchliche Welt des Christentums und die gleichzeitige Berüh</w:t>
        <w:softHyphen/>
        <w:t>rung mit den großen Bildungsmächten der Antike. Die Ethik des Neuen Testaments, die Predigt von Sünde und Erlösung, der Dualismus von Dies</w:t>
        <w:softHyphen/>
        <w:t>seits und Jenseits, die Kirche und das Priestertum als Mittler zwischen Mensch und Gott, die Scheidung zwischen Geistlichen und Laien, zwischen lateinsprachigen und schriftkundigen Gebildeten und der breiten Schicht der Ungebildeten — all das schnitt ebenso viele wesensandere germanische Entwicklungslinien der Vergangenheit ab, sowie es andererseits den Grund legte zu ganz neuen, fruchtbaren und schöpferischen Zukunftsent</w:t>
        <w:softHyphen/>
        <w:t>wicklungen. Aus der immer neuen und tieferen Aneignung christlicher Religions- und antiker Bildungsmächte und ihrer Verschmelzung mit ger</w:t>
        <w:softHyphen/>
        <w:t>manischem Wesenserbe ging die deutsche Frömmigkeits-, Kunst- und Geistesgeschichte hervor.</w:t>
      </w:r>
    </w:p>
    <w:p>
      <w:pPr>
        <w:pStyle w:val="Normal"/>
        <w:spacing w:lineRule="auto" w:line="240" w:before="38"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Nicht minder einschneidend war die Wirkung dieser Vorgänge auf die Entwicklung der Dichtung. Die Dichtungsformen und -gehalte der mündlichen vorchristlichen Tradition reißen nahezu kontinuitätslos ab. Die heidnischen Götterlieder, die heidnische Ethik der Heldendichtung mußten der noch im Missionskampf stehenden Kirche unerwünscht sein. Sie wurden unter drückt und gelangten gar nicht in den Bereich der nun erst möglich wer</w:t>
        <w:softHyphen/>
        <w:t xml:space="preserve">denden </w:t>
      </w:r>
      <w:r>
        <w:rPr>
          <w:rFonts w:cs="Times New Roman" w:ascii="Times New Roman" w:hAnsi="Times New Roman"/>
          <w:spacing w:val="40"/>
          <w:sz w:val="24"/>
          <w:szCs w:val="24"/>
          <w:lang w:val="de-DE" w:eastAsia="de-DE"/>
        </w:rPr>
        <w:t>Literatur.</w:t>
      </w:r>
      <w:r>
        <w:rPr>
          <w:rFonts w:cs="Times New Roman" w:ascii="Times New Roman" w:hAnsi="Times New Roman"/>
          <w:sz w:val="24"/>
          <w:szCs w:val="24"/>
          <w:lang w:val="de-DE" w:eastAsia="de-DE"/>
        </w:rPr>
        <w:t xml:space="preserve"> Diese wird fast ausschließlich von der Kirche und den schriftkundigen Geistlichen getragen. Die Klöster — St. Gallen, Fulda, Reichenau, Murbach, um die bedeutendsten zu nennen —■ gleichen Inseln, von denen die neue Kultur und Gesittung ausstrahlt. Wie die Autorschaft, so hat sich auch das Publikum der nun entstehenden Literatur gewandelt. Es sind gelehrte, vor allem theologisch gebildete Geistliche, allenfalls noch einige vornehme Laien mit klösterlicher Schulbildung. Die Stoffe der Dich</w:t>
        <w:softHyphen/>
        <w:t>tung werden vorwiegend der Bibel entnommen.</w:t>
      </w:r>
    </w:p>
    <w:p>
      <w:pPr>
        <w:pStyle w:val="Normal"/>
        <w:spacing w:lineRule="auto" w:line="240" w:before="0" w:after="0"/>
        <w:ind w:firstLine="709"/>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t>Den Geistlichen obliegt die gewaltige Aufgabe, die christliche und bi</w:t>
        <w:softHyphen/>
        <w:t>blische Anschauungs- und Begriffswelt, die kirchlich-theologischen Gedan</w:t>
        <w:softHyphen/>
        <w:t>kengänge einzudeutschen, d. h. vielfach erst die Sprache zu schaffen für Inhalte, die bisher außerhalb des Bereichs dieser Sprache lagen. Eine müh</w:t>
        <w:softHyphen/>
        <w:t>same Tätigkeit des Übertragens, Umschreibens, Glossierens biblischer und theologischer Texte, des Vaterunsers, des Glaubensbekenntnisses, der Beichtformeln beginnt. Daneben stehen einige bedeutende Versuche, den Gesamtinhalt der Evangelien in dichterischer Form oder auch in Prosa den Deutschen zugänglich zu machen. Um 830 schrieb ein unbekannter sächsi</w:t>
        <w:softHyphen/>
        <w:t xml:space="preserve">scher Sänger noch in der alten Kunstform der germanischen stabenden Langzeile ein Epos von Leben und Lehre des Heilandes, das man später </w:t>
      </w:r>
      <w:r>
        <w:rPr>
          <w:rFonts w:cs="Times New Roman" w:ascii="Times New Roman" w:hAnsi="Times New Roman"/>
          <w:i/>
          <w:iCs/>
          <w:sz w:val="24"/>
          <w:szCs w:val="24"/>
          <w:lang w:val="de-DE" w:eastAsia="de-DE"/>
        </w:rPr>
        <w:t xml:space="preserve">Heliand </w:t>
      </w:r>
      <w:r>
        <w:rPr>
          <w:rFonts w:cs="Times New Roman" w:ascii="Times New Roman" w:hAnsi="Times New Roman"/>
          <w:sz w:val="24"/>
          <w:szCs w:val="24"/>
          <w:lang w:val="de-DE" w:eastAsia="de-DE"/>
        </w:rPr>
        <w:t>genannt hat. Es ist neben dem Fragment der altsächs'ischen Gene</w:t>
        <w:softHyphen/>
        <w:t>sis die letzte und einzige epische Stabreimdichtung, die wir besitz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Aber nicht nur in der Form knüpft der wahrscheinlich geistliche Dich</w:t>
        <w:softHyphen/>
        <w:t>ter des Heliand an die Uberlieferung an. Er sucht Leben und Lehre Christi dem germanischen Daseinsgefühl und Wertempfinden, soweit es ihm irgend mit der Sache verträglich schien, anzupassen. Aus den Jüngern werden Degen, die im Gefolgschafts- und Treueverhältnis zu ihrem Herzog stehen. Allzu ungermanische Züge, wie die Forderung, auch die linke Wange dar</w:t>
        <w:softHyphen/>
        <w:t>zubieten, wenn die rechte geschlagen wird, sind fortgelassen. Zu Roß, nicht auf einem Esel, zieht Christus in Jerusalem ein. Der Schwerthieb des Petrus gegen den Knecht Malchus am Garten Gethsemane wird breit ausgemalt. Als die Jünger den Herrn warnen, die gefährliche Fahrt nach Jerusalem anzutreten, mahnt Thomas, ihm zu folgen und Gefahr und Tod, aber auch den Ruhm mit ihm zu teilen:</w:t>
      </w:r>
    </w:p>
    <w:p>
      <w:pPr>
        <w:pStyle w:val="Normal"/>
        <w:spacing w:lineRule="auto" w:line="240" w:before="0" w:after="0"/>
        <w:ind w:left="799" w:hanging="0"/>
        <w:rPr>
          <w:rFonts w:ascii="Times New Roman" w:hAnsi="Times New Roman" w:cs="Times New Roman"/>
          <w:sz w:val="24"/>
          <w:szCs w:val="24"/>
          <w:lang w:val="de-DE"/>
        </w:rPr>
      </w:pPr>
      <w:r>
        <w:rPr>
          <w:rFonts w:cs="Times New Roman" w:ascii="Times New Roman" w:hAnsi="Times New Roman"/>
          <w:i/>
          <w:iCs/>
          <w:sz w:val="24"/>
          <w:szCs w:val="24"/>
          <w:lang w:val="de-DE" w:eastAsia="de-DE"/>
        </w:rPr>
        <w:t>Tadeln wir sein Tun nicht, sprach der teure Degen, oder wehren seinem Willen, sondern weilen bei ihm. Dulden mit dem Dienstherrn: das ist des Degens Ruhm, daß er seinem Fürsten lest zur Seite stehe und standhält mit ihm sterbe. Stehn wir all bei ihm, folgen seiner Fahrt, lassen Freiheit und Leben uns wenig wert sein; wenn wir im Volk mit ihm erliegen, dem lieben Herrn, dann bleibt uns noch lange bei den Guten guter Nachruhm.</w:t>
      </w:r>
    </w:p>
    <w:p>
      <w:pPr>
        <w:pStyle w:val="Normal"/>
        <w:spacing w:lineRule="auto" w:line="240" w:before="125"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In der sprachlichen Gestaltung überflutet die späte Form aufschwellender Variationen und Wiederholungen die Dichte und wortkarge Gedrängtheit des alten Liedstils. Im allgemeinen bleibt dieser erste Versuch einer Syn</w:t>
        <w:softHyphen/>
        <w:t>these so gegensätzlicher Haltungen ein wohlgemeinter, aber nicht zuläng</w:t>
        <w:softHyphen/>
        <w:t>licher Kompromiß. Er fand keine Fortsetzung.</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Einen ähnlichen Versuch, nur sehr viel lehrhafter und theologisch ge</w:t>
        <w:softHyphen/>
        <w:t>lehrter, unternimmt etwa 40 Jahre später der Mönch OTFRIED VON WEISSENBURG (Elsaß). Er bricht jedoch mit der stabenden Langzeile und führt den Endreim als neues Formprinzip der Poesie ein. Er übernimmt den Reim, der in der Spätantike aufgekommen war, von der lateinisch</w:t>
        <w:softHyphen/>
        <w:t>kirchlichen Hymnenpoesie, die ihn als wesentliches Element ihrer klang</w:t>
        <w:softHyphen/>
        <w:t>schönen und wirkungsstarken Schöpfungen sanktioniert hatte. Wohl berei</w:t>
        <w:softHyphen/>
        <w:t>tet Otfried der Reim noch große Mühe, und er bleibt vielfach noch unvoll</w:t>
        <w:softHyphen/>
        <w:t>kommen. Oft genug gelangt er nur bis zur Assonanz, bei der wohl die Vokale gleichlauten, aber nicht die Konsonanten. Wohl erinnert seine freie Behandlung der Senkungen noch an das germanische Verfahren, wie er auch die vierhebigen jambisch gemeinten Reimpaare noch zu einer Lang</w:t>
        <w:softHyphen/>
        <w:t>zeile nebeneinanderstellt. Aber das sind weniger bewußte Anknüpfungen als Unvollkommenheiten des ersten Durchbruchs. In Otfried siegt, von Ausnahmen abgesehen bis heute, das Prinzip von Metrum und Reim über das rhythmisch bestimmte Prinzip stabender Sinn- und Lautbetonung.</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 xml:space="preserve">Einige kleinere Dichtungen, das legendenhafte </w:t>
      </w:r>
      <w:r>
        <w:rPr>
          <w:rFonts w:cs="Times New Roman" w:ascii="Times New Roman" w:hAnsi="Times New Roman"/>
          <w:i/>
          <w:iCs/>
          <w:sz w:val="24"/>
          <w:szCs w:val="24"/>
          <w:lang w:val="de-DE" w:eastAsia="de-DE"/>
        </w:rPr>
        <w:t xml:space="preserve">Georgslied </w:t>
      </w:r>
      <w:r>
        <w:rPr>
          <w:rFonts w:cs="Times New Roman" w:ascii="Times New Roman" w:hAnsi="Times New Roman"/>
          <w:sz w:val="24"/>
          <w:szCs w:val="24"/>
          <w:lang w:val="de-DE" w:eastAsia="de-DE"/>
        </w:rPr>
        <w:t xml:space="preserve">und das einen Sieg König Ludwigs III. verherrlichende historisch-politische </w:t>
      </w:r>
      <w:r>
        <w:rPr>
          <w:rFonts w:cs="Times New Roman" w:ascii="Times New Roman" w:hAnsi="Times New Roman"/>
          <w:i/>
          <w:iCs/>
          <w:sz w:val="24"/>
          <w:szCs w:val="24"/>
          <w:lang w:val="de-DE" w:eastAsia="de-DE"/>
        </w:rPr>
        <w:t xml:space="preserve">Ludwigslied, </w:t>
      </w:r>
      <w:r>
        <w:rPr>
          <w:rFonts w:cs="Times New Roman" w:ascii="Times New Roman" w:hAnsi="Times New Roman"/>
          <w:sz w:val="24"/>
          <w:szCs w:val="24"/>
          <w:lang w:val="de-DE" w:eastAsia="de-DE"/>
        </w:rPr>
        <w:t>gehen auf Otfrieds Wegen weiter. Dann aber bricht die etwa hundertjährige Geschichte deutschsprachiger Bibeldichtung, mit der die deutsche Litera</w:t>
        <w:softHyphen/>
        <w:t>tur einsetzt, unvermittelt ab. Die lateinische Sprache erschien der wachsen</w:t>
        <w:softHyphen/>
        <w:t>den klösterlichen Bildungsschicht als das würdigere, reichere und geschmei</w:t>
        <w:softHyphen/>
        <w:t>digere Medium literarischer Mitteilung. Im folgenden zehnten Jahrhun</w:t>
        <w:softHyphen/>
        <w:t>dert — es ist das Zeitalter der sächsischen und salischen Kaiser — verschwindet die deutsche Sprache überhaupt aus der Literatur. Aber die kraft</w:t>
        <w:softHyphen/>
        <w:t>volle Entfaltung des Reichs, das den hohen Klerus als geistliche Fürsten neben die weltlichen erhob, während die nachgeborenen Söhne der Ritter</w:t>
        <w:softHyphen/>
        <w:t>schaft die Klöster und Bistümer leiteten, die Klöster selber aber neben ihrem geistlichen Beruf immer großartigere Zentren wissenschaftlicher, kultureller und kolonisatorischer Leistungen wurden — diese Entwick</w:t>
        <w:softHyphen/>
        <w:t>lung führte auch der Literatur neue weltläufige Impulse zu.</w:t>
      </w:r>
    </w:p>
    <w:p>
      <w:pPr>
        <w:pStyle w:val="Normal"/>
        <w:spacing w:lineRule="auto" w:line="240" w:before="38"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Um 925 hat, wie die bisherige Forschung annimmt, ein St.-Galler Kloster</w:t>
        <w:softHyphen/>
        <w:t>schüler namens EKKEHARD den alten Sagen- und Liedstoff von Walther und Hildegund aus der Vergessenheit gerettet, indem er ihn in ein latei</w:t>
        <w:softHyphen/>
        <w:t xml:space="preserve">nisches Hexameterepos nach Virgils Vorbild umdichtete. Der </w:t>
      </w:r>
      <w:r>
        <w:rPr>
          <w:rFonts w:cs="Times New Roman" w:ascii="Times New Roman" w:hAnsi="Times New Roman"/>
          <w:i/>
          <w:iCs/>
          <w:sz w:val="24"/>
          <w:szCs w:val="24"/>
          <w:lang w:val="de-DE" w:eastAsia="de-DE"/>
        </w:rPr>
        <w:t xml:space="preserve">Waltharius </w:t>
      </w:r>
      <w:r>
        <w:rPr>
          <w:rFonts w:cs="Times New Roman" w:ascii="Times New Roman" w:hAnsi="Times New Roman"/>
          <w:sz w:val="24"/>
          <w:szCs w:val="24"/>
          <w:lang w:val="de-DE" w:eastAsia="de-DE"/>
        </w:rPr>
        <w:t>erzählt die Flucht Walthers mit seiner Braut Hildegund vom Hofe Etzels und seinen Sieg über den sich ihm in den Weg stellenden König Gunther und dessen Leute in zwölf Einzelkämpfen am Wasgenstein. Schwertfreude, kraftvolle Selbstbehauptung und wandellose Treue der alten Zeit verbin</w:t>
        <w:softHyphen/>
        <w:t>den sich mit den sittlichen Maßstäben der neuen. Der tragische Ausgang des alten Lieds ist, vielleicht eine Folge seitheriger spielmännischer und volkstümlicher Umformung, ins Versöhnliche gemildert.</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Im gleichen Kloster macht später der Mönch NOTKER den überlegenen Versuch, durch freie Sinnübertragung antiker Schriftwerke die deutsche Sprache wiederzugewinnen und ihre Eignung zu erweisen, schwierige und anspruchsvolle Inhalte auszudrück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Im Kloster Gandersheim übt sich die Nonne HROTSVITH in Anlehnung an dramatische Motive des Terenz, lateinische dramatisierende Dialog</w:t>
        <w:softHyphen/>
        <w:t>szenen zu schreiben. Ihr Inhalt ist oft erstaunlich realistisch und lebens</w:t>
        <w:softHyphen/>
        <w:t>voll, ihre Zielsetzung natürlich moralisch, der Ausgang christlich-fromm.</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Das überraschendste Zeugnis dieser weltoffenen, wirklichkeitszugewand-ten und hochgemuten Dichtung im mönchisch-lateinischen Gewände aber ist nur als Fragment erhalten: der lateinische Versroman eines unbekann</w:t>
        <w:softHyphen/>
        <w:t xml:space="preserve">ten Dichters, nach seinem Helden </w:t>
      </w:r>
      <w:r>
        <w:rPr>
          <w:rFonts w:cs="Times New Roman" w:ascii="Times New Roman" w:hAnsi="Times New Roman"/>
          <w:i/>
          <w:iCs/>
          <w:sz w:val="24"/>
          <w:szCs w:val="24"/>
          <w:lang w:val="de-DE" w:eastAsia="de-DE"/>
        </w:rPr>
        <w:t xml:space="preserve">Ruodlieb </w:t>
      </w:r>
      <w:r>
        <w:rPr>
          <w:rFonts w:cs="Times New Roman" w:ascii="Times New Roman" w:hAnsi="Times New Roman"/>
          <w:sz w:val="24"/>
          <w:szCs w:val="24"/>
          <w:lang w:val="de-DE" w:eastAsia="de-DE"/>
        </w:rPr>
        <w:t>genannt. Es ist der erste uns bekannte selbständige europäische Roman, zugleich der erste Ritterroman, der auf deutschem Boden entsteht, ein früher, einsamer Vorläufer der zwei Jahrhunderte später aufblühenden ritterlichen Epik. Voller Staunen finden wir, wie hier ein im Mönchskleid lateinisch schreibender, hochgesinnter ritterlicher Geist die Wirklichkeit in ihrer Breite zu fassen und zu verge</w:t>
        <w:softHyphen/>
        <w:t>genwärtigen weiß: Welt und Leben, wie sie sind, auf der Burg, auf der Straße, im bäuerlichen Dorf, am Fürstenhof. Zugleich sehen wir ein erstes frühes Aufleuchten des ritterlich-höfischen Lebensideals. Novellistische und märchenhafte Züge, Humor und Phantasie beleben die Handlung. Alles ist mit Unbefangenheit und Sicherheit gestaltet, so daß diese Dich</w:t>
        <w:softHyphen/>
        <w:t>tung selbst in dem an bedeutenden Werken nicht armen Jahrhundert als eine einsame Leistung erscheint.</w:t>
      </w:r>
    </w:p>
    <w:p>
      <w:pPr>
        <w:pStyle w:val="Normal"/>
        <w:spacing w:lineRule="auto" w:line="240" w:before="0" w:after="0"/>
        <w:ind w:firstLine="709"/>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t>Die Literatur dieser sogenannten Ottonischen Renaissance, in der sich Geistliches und Weltliches zu einer ersten Synthese verbinden, ist die Frucht einer aristokratischen Kultur, wie sie sich auf die machtvolle poli</w:t>
        <w:softHyphen/>
        <w:t>tische Entwicklung gründete. Aber ihre Träger waren noch zu vereinzelt, ein aufnahmefähiges Publikum noch kaum entwickelt, so daß ihr nur eine kurze Dauer beschieden war.</w:t>
      </w:r>
    </w:p>
    <w:p>
      <w:pPr>
        <w:pStyle w:val="Normal"/>
        <w:spacing w:lineRule="auto" w:line="240" w:before="0" w:after="0"/>
        <w:ind w:firstLine="709"/>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p>
      <w:pPr>
        <w:pStyle w:val="Normal"/>
        <w:spacing w:lineRule="auto" w:line="240" w:before="34" w:after="0"/>
        <w:ind w:left="782" w:firstLine="709"/>
        <w:jc w:val="center"/>
        <w:rPr>
          <w:rFonts w:ascii="Times New Roman" w:hAnsi="Times New Roman" w:cs="Times New Roman"/>
          <w:sz w:val="24"/>
          <w:szCs w:val="24"/>
          <w:lang w:val="de-DE"/>
        </w:rPr>
      </w:pPr>
      <w:r>
        <w:rPr>
          <w:rFonts w:cs="Times New Roman" w:ascii="Times New Roman" w:hAnsi="Times New Roman"/>
          <w:b/>
          <w:bCs/>
          <w:sz w:val="24"/>
          <w:szCs w:val="24"/>
          <w:lang w:val="de-DE" w:eastAsia="de-DE"/>
        </w:rPr>
        <w:t>DIE FRÜHMITTELHOCHDEUTSCHE LITERATUR IM ZEITALTER DER KLOSTERREFORMEN UND DER KREUZZÜGE</w:t>
      </w:r>
    </w:p>
    <w:p>
      <w:pPr>
        <w:pStyle w:val="Normal"/>
        <w:spacing w:lineRule="auto" w:line="240" w:before="216"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Im 11. Jahrhundert bahnt sich erneut ein völliger Wandel an. In der ge</w:t>
        <w:softHyphen/>
        <w:t>waltigen Auseinandersetzung zwischen Staat und Kirche, zwischen welt</w:t>
        <w:softHyphen/>
        <w:t>licher und geistlicher Macht werden Geschlossenheit und Ansehen des Reiches erschüttert, steigen Ansehen und Einfluß der Kirche zum Zenit. In Canossa sucht, ein Symbol für das Zeitalter, der büßende Kaiser die Lö</w:t>
        <w:softHyphen/>
        <w:t>sung vom päpstlichen Bann. Auch die jetzt einsetzenden Kreuzzüge, in denen sich der religiöse Drang, das Leben Gott zu weihen, mit der erwa</w:t>
        <w:softHyphen/>
        <w:t>chenden Abenteuerlust und dem Zug in die Ferne vereint, werden im Na</w:t>
        <w:softHyphen/>
        <w:t>men und Auftrag der Kirche, nicht der weltlichen Herrscher unternommen. Und schließlich beginnt in dieser Zeit die Theologie den gewaltigen Bau der scholastischen Systeme, in denen der abendländische, christlich be</w:t>
        <w:softHyphen/>
        <w:t>stimmte Geist den großen Versuch unternimmt, das Wesen Gottes, des Menschen, der Welt in gläubigem Denken zu durchdringen und als Einheit</w:t>
        <w:softHyphen/>
        <w:t>liches und Ganzes sich bewußt zu mac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Schon im 10. Jahrh. war von Frankreich, vor allem vom Kloster Cluny, eine religiös-ethische Reformbewegung ausgegangen, die sich allmählich auch der deutschen Klöster bemächtigte. Sie forderte zunächst vom Mönch-tum, dann aber von der ganzen Christenheit eine radikale Abkehr von der Welt. Sie forderte, endgültig Ernst zu machen mit der Lehre von der Sün-denverlorenheit des Menschen, der Eitelkeit und Vergänglichkeit alles Irdischen und der Erlösung derer, die überwinden, in einem jenseitigen Reiche Gottes. Bußpredigt, Weltverachtung, Todesmahnung, Nähe des Antichrist und des Jüngsten Gerichts — das stand an der Schwelle des neuen Jahrtausends. Diesseits und Jenseits, Weltliebe und Gottesliebe, Fleisch und Geist schlossen sich in schneidendem Entweder-Oder aus. Riesengroß erhoben sich das Memento mori und der richtende und rettende Schatten des Kreuzes über allem menschlichen Tun und Treiben. Zu Ende ist es mit dem ritterlichen und humanistisch-gelehrten Treiben in den Klö</w:t>
        <w:softHyphen/>
        <w:t>stern. Zu Ende auch mit der Dichtung der Ottonischen Renaissance. Die leidenschaftliche Bußpredigt der Mönche und Laienbrüder setzt sich durch. Sie wendet sich nicht mehr an eine gelehrte und anspruchsvolle Ober</w:t>
        <w:softHyphen/>
        <w:t>schicht, sondern sucht möglichst weite Kreise zu erreichen. Sie wendet sich an die Massen und kehrt daher allgemein zur deutschen Sprache zurück, die inzwischen in allmählicher, überall verschiedener Wandlung zur mit</w:t>
        <w:softHyphen/>
        <w:t>telhochdeutschen Stufe überging. So ist die neue, stark anschwellende Literatur fast ausschließlich biblisch-religiös gerichtet. Ihre Verse und Reime enthalten Bußruf und Sündenklage, Predigt und Glaubenslehre, biblische Geschichte und Legende. Da alles Vergängliche nur als Gleich</w:t>
        <w:softHyphen/>
        <w:t>nis des Ewigen, alles Irdische nur als Hinweis auf Himmlisches Wert und Sinn hat, gewinnt die Allegorie breiten Raum. Und da es auf die Breite der Wirkung und auf die Sache allein ankommt, verliert die Form an Be</w:t>
        <w:softHyphen/>
        <w:t>deutung. Sie ist schmucklos, einfach, schwer und ernst. Aber die ersten Anfänge der Mystik und die aufblühende Marienlyrik zeigen, welch in</w:t>
        <w:softHyphen/>
        <w:t>niger und glühend-zarter Inbrunst die Seelen in diesem Zeitraum fähig waren, in dem das Christentum erst wahrhaft und ganz sich der Deutschen bemächtigte.</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 xml:space="preserve">Das gegen 1050 zu Ehren des Erzbischofs von Köln gedichtete </w:t>
      </w:r>
      <w:r>
        <w:rPr>
          <w:rFonts w:cs="Times New Roman" w:ascii="Times New Roman" w:hAnsi="Times New Roman"/>
          <w:i/>
          <w:iCs/>
          <w:sz w:val="24"/>
          <w:szCs w:val="24"/>
          <w:lang w:val="de-DE" w:eastAsia="de-DE"/>
        </w:rPr>
        <w:t xml:space="preserve">Annolied, </w:t>
      </w:r>
      <w:r>
        <w:rPr>
          <w:rFonts w:cs="Times New Roman" w:ascii="Times New Roman" w:hAnsi="Times New Roman"/>
          <w:sz w:val="24"/>
          <w:szCs w:val="24"/>
          <w:lang w:val="de-DE" w:eastAsia="de-DE"/>
        </w:rPr>
        <w:t xml:space="preserve">das, wie hinfort immer wieder erstrebt wird, das ganze christliche Welt-und Heilsdrama zu umfassen bemüht ist, sagt ausdrücklich zu Beginn: „Wir hörten oft von weltlichen Dingen singen; wie schnelle Degen fochten, wie sie starke Burgen brachen, wie sich liebe Freunde schieden, wie mächtige Könige untergingen — jetzt ist's Zeit, daß wir bedenken, wie wir selber sollen enden." Und gegen Ende dieses Zeitraums enthüllt der Österreicher HEINRICH VON MELK in seiner </w:t>
      </w:r>
      <w:r>
        <w:rPr>
          <w:rFonts w:cs="Times New Roman" w:ascii="Times New Roman" w:hAnsi="Times New Roman"/>
          <w:i/>
          <w:iCs/>
          <w:sz w:val="24"/>
          <w:szCs w:val="24"/>
          <w:lang w:val="de-DE" w:eastAsia="de-DE"/>
        </w:rPr>
        <w:t xml:space="preserve">Erinnerung an den Tod, </w:t>
      </w:r>
      <w:r>
        <w:rPr>
          <w:rFonts w:cs="Times New Roman" w:ascii="Times New Roman" w:hAnsi="Times New Roman"/>
          <w:sz w:val="24"/>
          <w:szCs w:val="24"/>
          <w:lang w:val="de-DE" w:eastAsia="de-DE"/>
        </w:rPr>
        <w:t>vor nichts zu</w:t>
        <w:softHyphen/>
        <w:t>rückschreckend, die zu Buße und Umkehr mahnenden Greuel mensch</w:t>
        <w:softHyphen/>
        <w:t>licher Verwesung.</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Aber der dichterische Chor dieses scheinbar so monoton von Sünden</w:t>
        <w:softHyphen/>
        <w:t>klage und Bußruf bestimmten Zeitraums ist keineswegs einstimmig und wird es je länger desto weniger. Junge Kleriker, die als fahrende Scho</w:t>
        <w:softHyphen/>
        <w:t>laren auf die Hochschulen Frankreichs zogen oder von dort zurückkehrten, ergaben sich um so williger der Lebensfreude, als sie sich bald davon aus</w:t>
        <w:softHyphen/>
        <w:t xml:space="preserve">geschlossen fürchteten. In lateinischen Reimen verwendeten sie den Ton der Hymnen zu lebens-, liebes- und weinfrohen Weltliedern nach dem Motto: darum laßt uns heute leben, morgen können wir's nicht mehr. In diesen </w:t>
      </w:r>
      <w:r>
        <w:rPr>
          <w:rFonts w:cs="Times New Roman" w:ascii="Times New Roman" w:hAnsi="Times New Roman"/>
          <w:i/>
          <w:iCs/>
          <w:sz w:val="24"/>
          <w:szCs w:val="24"/>
          <w:lang w:val="de-DE" w:eastAsia="de-DE"/>
        </w:rPr>
        <w:t xml:space="preserve">Carmina burana </w:t>
      </w:r>
      <w:r>
        <w:rPr>
          <w:rFonts w:cs="Times New Roman" w:ascii="Times New Roman" w:hAnsi="Times New Roman"/>
          <w:spacing w:val="40"/>
          <w:sz w:val="24"/>
          <w:szCs w:val="24"/>
          <w:lang w:val="de-DE" w:eastAsia="de-DE"/>
        </w:rPr>
        <w:t>(=</w:t>
      </w:r>
      <w:r>
        <w:rPr>
          <w:rFonts w:cs="Times New Roman" w:ascii="Times New Roman" w:hAnsi="Times New Roman"/>
          <w:sz w:val="24"/>
          <w:szCs w:val="24"/>
          <w:lang w:val="de-DE" w:eastAsia="de-DE"/>
        </w:rPr>
        <w:t xml:space="preserve"> „Beurensche Lieder" nach der Handschrift in Benediktbeuren), einem „Kommersbuch" jener studentischen Vaganten, unter denen der Erzpoet, der ARCHIPOETA, hervorragt, bricht die unter</w:t>
        <w:softHyphen/>
        <w:t>drückte Freude an Leben und Lebensgenuß übermütig und ungehemmt hervor.</w:t>
      </w:r>
    </w:p>
    <w:p>
      <w:pPr>
        <w:pStyle w:val="Normal"/>
        <w:spacing w:lineRule="auto" w:line="240" w:before="5"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Inzwischen wächst, zumal an den Höfen und in der Ritterschaft, das Be</w:t>
        <w:softHyphen/>
        <w:t>dürfnis nach Dichtungen, die der edleren Haltung zu dienen und die Phan</w:t>
        <w:softHyphen/>
        <w:t>tasie zu beschäftigen vermögen und in denen sich gleichzeitig der Lebens</w:t>
        <w:softHyphen/>
        <w:t xml:space="preserve">kreis und die Ideale des ritterlichen und fürstlichen Standes widerspiegeln. Solchen Wünschen nach weltlichen und zugleich unterhaltenden Stoffen kam bereits ein um 1150 von einem Regensburger Geistlichen verfaßtes Reimwerk, die </w:t>
      </w:r>
      <w:r>
        <w:rPr>
          <w:rFonts w:cs="Times New Roman" w:ascii="Times New Roman" w:hAnsi="Times New Roman"/>
          <w:i/>
          <w:iCs/>
          <w:sz w:val="24"/>
          <w:szCs w:val="24"/>
          <w:lang w:val="de-DE" w:eastAsia="de-DE"/>
        </w:rPr>
        <w:t xml:space="preserve">Kaiserchronik, </w:t>
      </w:r>
      <w:r>
        <w:rPr>
          <w:rFonts w:cs="Times New Roman" w:ascii="Times New Roman" w:hAnsi="Times New Roman"/>
          <w:sz w:val="24"/>
          <w:szCs w:val="24"/>
          <w:lang w:val="de-DE" w:eastAsia="de-DE"/>
        </w:rPr>
        <w:t>entgegen. Hier wird, bei Romulus begin</w:t>
        <w:softHyphen/>
        <w:t>nend, bei der Gegenwart endend, die Geschichte der römischen und der deutschen Kaiser unter Einschaltung zahlreicher Anekdoten, Novellen, Le</w:t>
        <w:softHyphen/>
        <w:t>genden und erbaulicher Exkurse weitschweifig und fabulierend erzählt. Der christliche Gesichtspunkt beherrscht Darstellung und Wertung. So wird Ludwig der Fromme gepriesen, Heinrich IV. verdammt und Dietrich von Bern sogar von Teufeln in einen feuerglühenden Berg gesperrt. Aber zu</w:t>
        <w:softHyphen/>
        <w:t>gleich beginnt das Theologische, Belehrende und Erbauliche gegenüber den spannenden, weltlich fesselnden Geschichten zurückzutret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Noch weit stärker ist das der Fall bei einigen schon etwas früher ent</w:t>
        <w:softHyphen/>
        <w:t>standenen epischen Dichtungen, deren Stoffe aus Frankreich übernommen wurden. Vielleicht wurden sie von theologisch-studentischen Vaganten mitgebracht. Frankreich war, wie in der Wissenschaft, so auch in der Ent</w:t>
        <w:softHyphen/>
        <w:t>faltung eines glanzvollen, selbstbewußten Ritterstandes und einer von ihm und für ihn geschaffenen Dichtung Deutschland voraus. Daraus ergab sich, daß in der Folgezeit die deutsche Dichtung in vielen Fällen epische Stoffe oder lyrische Motive aus Frankreich übernahm, um sie in eigener Sprache und aus eigenem Geiste zu erneuern. Das geschah um so unbe</w:t>
        <w:softHyphen/>
        <w:t>fangener, als die originelle Erfindung eines Stoffes oder eines Gedankens noch keineswegs als besonders wertvoll und verdienstlich galt. Nicht das Neue, sondern das Alte, durch viele und berühmte Vorgänger Verbürgte stand im Anse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So übertrug gegen 1150 der rheinische Geistliche LAMPRECHT ein AJexander-Epos des benachbarten Frankreich in deutsche Verse. Damit wurde sogar ein Heide zum idealen Helden einer epischen Großdichtung. Sie verherrlicht die kühnen, ritterlichen Taten und den überlegenen herr</w:t>
        <w:softHyphen/>
        <w:t>scherlichen Sinn ihres früh von der Sage umwobenen Helden. Und gleich</w:t>
        <w:softHyphen/>
        <w:t>zeitig befriedigte sie die abenteuerdurstige, nach den fremdartigen Wun</w:t>
        <w:softHyphen/>
        <w:t>dern und Geheimnissen des Orients verlangende Phantasie. Gerade durch die Kreuzfahrer, ihre Erlebnisse und deren sich rasch ins Märchenhafte wandelnde Kunde wurde dieses Verlangen immer neu geweckt und ge</w:t>
        <w:softHyphen/>
        <w:t>nährt. Und so begleitet ein Fortsetzer Lamprechts Alexander bis in das indische Wunderland, ja bis an die Grenzen des Paradieses.</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 xml:space="preserve">Ein anderer Geistlicher, der PFAFFE KONRAD, bearbeitete zur gleichen Zeit das französische Helden- und Nationalepos von </w:t>
      </w:r>
      <w:r>
        <w:rPr>
          <w:rFonts w:cs="Times New Roman" w:ascii="Times New Roman" w:hAnsi="Times New Roman"/>
          <w:i/>
          <w:iCs/>
          <w:sz w:val="24"/>
          <w:szCs w:val="24"/>
          <w:lang w:val="de-DE" w:eastAsia="de-DE"/>
        </w:rPr>
        <w:t xml:space="preserve">Roland </w:t>
      </w:r>
      <w:r>
        <w:rPr>
          <w:rFonts w:cs="Times New Roman" w:ascii="Times New Roman" w:hAnsi="Times New Roman"/>
          <w:sz w:val="24"/>
          <w:szCs w:val="24"/>
          <w:lang w:val="de-DE" w:eastAsia="de-DE"/>
        </w:rPr>
        <w:t>aus dem Sa</w:t>
        <w:softHyphen/>
        <w:t>genkreis um Karl den Großen. Roland führt die Nachhut des vom sieg</w:t>
        <w:softHyphen/>
        <w:t>reichen Kriege gegen die Mauren heimkehrenden Kaisers. Im Tale von Roncevalles wird er von vielfacher Übermacht verräterisch überfallen. Zu spät erst stößt er in sein Horn Olifant, dem Kaiser seine Not zu künden. Er fällt, und Karl vermag, zurückkehrend, nur noch seinen Tod furchtbar zu rächen. Hier hat der geistliche Verfasser den Krieg Karls zum christ</w:t>
        <w:softHyphen/>
        <w:t>lichen Kreuzzug gegen die Heiden, Roland und die Seinen zu begeister</w:t>
        <w:softHyphen/>
        <w:t>ten und frommen Kreuzrittern und schließlich zu Märtyrern im heiligen Kampf umgedichtet. Der deutsche Roland wird zum Vorbild des idealen Kreuzfahrers.</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 xml:space="preserve">Aber nicht nur orientalische und französische, auch eigene Sagenstoffe tauchen nach jahrhundertelangem verborgenem Weiterleben in dieser Zeit wieder auf. In </w:t>
      </w:r>
      <w:r>
        <w:rPr>
          <w:rFonts w:cs="Times New Roman" w:ascii="Times New Roman" w:hAnsi="Times New Roman"/>
          <w:i/>
          <w:iCs/>
          <w:sz w:val="24"/>
          <w:szCs w:val="24"/>
          <w:lang w:val="de-DE" w:eastAsia="de-DE"/>
        </w:rPr>
        <w:t xml:space="preserve">König Rothei </w:t>
      </w:r>
      <w:r>
        <w:rPr>
          <w:rFonts w:cs="Times New Roman" w:ascii="Times New Roman" w:hAnsi="Times New Roman"/>
          <w:sz w:val="24"/>
          <w:szCs w:val="24"/>
          <w:lang w:val="de-DE" w:eastAsia="de-DE"/>
        </w:rPr>
        <w:t>begegnen wir einer Gestalt der heimischen Heldensage. Aber das Interesse des Dichters (und seines Publikums) im 12. Jahrh. macht Rother vor allem zum Helden einer abenteuerlichen und spannenden Brautwerbungs- und Entführungsgeschichte, die, zwischen Italien und Konstantinopel spielend, in die phantasieumwobenen Regio</w:t>
        <w:softHyphen/>
        <w:t>nen der Kreuzzüge führt.</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 xml:space="preserve">Man hat diese und manche andere — nur noch auf Unterhaltung zielende — Dichtung, die durch gehäufte Abenteuer, ferne Länder und spannende Verwicklungen fesseln will, dabei auch Humorvolles und Drastisches nicht scheut, mit den </w:t>
      </w:r>
      <w:r>
        <w:rPr>
          <w:rFonts w:cs="Times New Roman" w:ascii="Times New Roman" w:hAnsi="Times New Roman"/>
          <w:spacing w:val="40"/>
          <w:sz w:val="24"/>
          <w:szCs w:val="24"/>
          <w:lang w:val="de-DE" w:eastAsia="de-DE"/>
        </w:rPr>
        <w:t>Spielleuten</w:t>
      </w:r>
      <w:r>
        <w:rPr>
          <w:rFonts w:cs="Times New Roman" w:ascii="Times New Roman" w:hAnsi="Times New Roman"/>
          <w:sz w:val="24"/>
          <w:szCs w:val="24"/>
          <w:lang w:val="de-DE" w:eastAsia="de-DE"/>
        </w:rPr>
        <w:t xml:space="preserve"> in Verbindung gebracht. Der Spielmann, dem wir vom frühen Mittelalter an einzeln und in Scharen auf Burgen, in Heerlagern, an Höfen und bei großen öffentlichen Zusammenkünften be</w:t>
        <w:softHyphen/>
        <w:t>gegnen, war ursprünglich und blieb weithin Spaßmacher, Artist, Tänzer, Musiker — aber auch der Vortrag von Scherzen, Liedern, Unterhaltungs</w:t>
        <w:softHyphen/>
        <w:t>dichtungen gehört in seinen Bereich. Die Ansprüche, welche die feine Hof</w:t>
        <w:softHyphen/>
        <w:t>gesellschaft an die Unterhaltungskünste des Fahrenden stellte, waren andere als die der abgelegenen ländlichen Burg oder der Knappen- und Gesindestube. Auch gab es unter den zahllosen Vertretern dieses Standes gewiß nicht wenige, deren Können sich nach Herkunft, Bildung und Talent weit über den Durchschnitt erhob. Dennoch wird es sich, angesichts der</w:t>
      </w:r>
    </w:p>
    <w:p>
      <w:pPr>
        <w:pStyle w:val="Normal"/>
        <w:spacing w:lineRule="auto" w:line="240" w:before="38"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Anonymität des ganzen Standes, bei großen Buchepen wie dem König Rother schwer mit Sicherheit sagen lassen, wie weit sie von Spielleuten verfaßt sind, wie weit sie nur auf spielmännische Vorlagen zurückgehen oder in spielmännischem Geiste verfaßt und für spielmännischen Vortrag besonders geeignet war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In diesen Zusammenhang gehört die ebenfalls um diese Zeit entstan</w:t>
        <w:softHyphen/>
        <w:t xml:space="preserve">dene </w:t>
      </w:r>
      <w:r>
        <w:rPr>
          <w:rFonts w:cs="Times New Roman" w:ascii="Times New Roman" w:hAnsi="Times New Roman"/>
          <w:i/>
          <w:iCs/>
          <w:sz w:val="24"/>
          <w:szCs w:val="24"/>
          <w:lang w:val="de-DE" w:eastAsia="de-DE"/>
        </w:rPr>
        <w:t xml:space="preserve">Herzog-Ems </w:t>
      </w:r>
      <w:r>
        <w:rPr>
          <w:rFonts w:cs="Times New Roman" w:ascii="Times New Roman" w:hAnsi="Times New Roman"/>
          <w:sz w:val="24"/>
          <w:szCs w:val="24"/>
          <w:lang w:val="de-DE" w:eastAsia="de-DE"/>
        </w:rPr>
        <w:t>(-Dichtung. Ernst erhebt sich gegen seinen Stiefvater, unternimmt mit einem treuen Dienstmann eine sühnende Kreuzfahrt und findet nach der Rückkehr die väterliche Vergebung. Das eigentliche An</w:t>
        <w:softHyphen/>
        <w:t>liegen der einfachen, volkstümlichen Darstellung aber sind die tausend Wunder und Abenteuer der exotischen Welt des Orients, die der Held be</w:t>
        <w:softHyphen/>
        <w:t>steht: das Lebermeer mit dem Magnetberg, die Schnabelmenschen, Platt</w:t>
        <w:softHyphen/>
        <w:t>füßler, Kranichköpfler usw. Sie machten das Gedicht zu einer die Jahr</w:t>
        <w:softHyphen/>
        <w:t>hunderte überdauernden Geschichtensammlung von den Wundern fer</w:t>
        <w:softHyphen/>
        <w:t>ner Welten, ließen es später als eines der ersten gedruckten Prosa-Volks</w:t>
        <w:softHyphen/>
        <w:t>bücher wieder auferstehen und bis in die neueste Zeit weiterleb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 xml:space="preserve">Auch der überlegene, geistreiche Kopf, der am Ausgang des 12. Jahrh. französische Tierfabeln um </w:t>
      </w:r>
      <w:r>
        <w:rPr>
          <w:rFonts w:cs="Times New Roman" w:ascii="Times New Roman" w:hAnsi="Times New Roman"/>
          <w:i/>
          <w:iCs/>
          <w:sz w:val="24"/>
          <w:szCs w:val="24"/>
          <w:lang w:val="de-DE" w:eastAsia="de-DE"/>
        </w:rPr>
        <w:t xml:space="preserve">Reinart Fuchs </w:t>
      </w:r>
      <w:r>
        <w:rPr>
          <w:rFonts w:cs="Times New Roman" w:ascii="Times New Roman" w:hAnsi="Times New Roman"/>
          <w:sz w:val="24"/>
          <w:szCs w:val="24"/>
          <w:lang w:val="de-DE" w:eastAsia="de-DE"/>
        </w:rPr>
        <w:t>und Isegrimm, den Wolf, zu</w:t>
        <w:softHyphen/>
        <w:t>sammenfaßt und ins Deutsche umdichtet, war schwerlich ein Spielmann. Was er hinzutat, waren vor allem satirische Anspielungen und boshafte Anwendungen des Erzählten auf politische und kirchliche Vorgänge der Zeit, auf die höfischen Ritterideale und den beginnenden Minnedienst. Aber die anhebende große Epoche des staufischen Ritters hat diesen ihren frühen Kritiker und Opponenten schnell und mühelos widerlegt.</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eastAsia="de-DE"/>
        </w:rPr>
        <w:t>Die frühmittelhochdeutsche Zeit neigte sich dem Ende zu. Das Ritter</w:t>
        <w:softHyphen/>
        <w:t>tum, durch die Kreuzzüge seines Werts und seiner Sendung bewußt ge</w:t>
        <w:softHyphen/>
        <w:t>worden, durch die steigende Kraft des Reiches unter staufischer Führung beschwingt, übernimmt die Führung und wird zur kultur- und damit auch dichtunggestaltenden Macht. Es bestimmt die anbrechende neue Epoche. Der Geistliche verstummt keineswegs, aber er tritt zurück, nachdem er noch selber die Brücke zur ritterlich-weltlichen Dichtung geschlagen hatte. Im „Alexander", im „König Rother", im „Rolandslied" und im „Herzog Ernst" begegnen wir bereits der Macht der Minne und den Tugenden des wahren Ritters. Es ist die festliche Blüte des hohen Mittelalters, die sich hier ankündigt.</w:t>
      </w:r>
    </w:p>
    <w:p>
      <w:pPr>
        <w:pStyle w:val="Normal"/>
        <w:spacing w:lineRule="auto" w:line="240" w:before="0" w:after="0"/>
        <w:ind w:left="590" w:firstLine="709"/>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Am Ende des IX. – Anfang des XI Jhs. erschien bei den kontinentalen Germanen die christliche Kultusliteratur in deutscher Mundart. Diese Literatur wurde ins Leben gerufen, denn es nötig war, den christlichen Glauben im heidnischen Volke zu verbreiten und zu stärken. Die Überlieferungen dieser Dichtung enthalten die Elemente der heidnischen Weltanschauung, die die jungen christlichen Geistigen noch nicht weggedrängt hatten. In bestimmten Fällen aber wurden solche Elemente durch kirchliche Autoren bewusst gebraucht, damit die Schrift , die für die germanischen Heiden bestimmt war, ihnen zugänglicher vorkam.</w:t>
      </w:r>
    </w:p>
    <w:p>
      <w:pPr>
        <w:pStyle w:val="Normal"/>
        <w:spacing w:lineRule="auto" w:line="24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Eines der Denkmäler solcher Missions-Literatur ist das Wessobruner Gebet (770/90, bayr., Anf. des 9. Jh. das bayr. Kloster Wessobrun).Zusammenfügung zweier nicht zueinander gehörigen Teile.Es besteht aus dem poetischen und epischen, fragmentarischen Teil. Der poetische Teil enthält 2 Strophen. In der ersten, die aus 9 stabreimenden Langzeilen besteht, geht es um den uralten Zustand vor der Erschaffung der Welt, um die Zeit, als es noch (laut dem religiösen Glauben) keinen Himmel, keine Erde, keine Sonne und keinen Mond gab, die eigentlich die Symbole des Heidentums waren. Solches negierende Vorwort sollte bei den Hörern die Frage nach den Quellen der menschlichen Existenz hervorrufen. Die Antwort auf diese potenzielle Frage gibt die zweite Strophe: am Anfang der Existenz war der allmächtige und gnadenreiche Gott, der die Welt geschaffen hatte. Der zweiten Strophe schließt sich das Gebet an, das eigentliche das prosaische Teil des Denkmals darstellt und mit den Worten endet:“… schicke mir den wahren Glauben, Klugheit und Stärke, um dem Teufel zu widerstehen, Böses zu vermeiden und Deinen Willen zu schaffen“.</w:t>
      </w:r>
    </w:p>
    <w:p>
      <w:pPr>
        <w:pStyle w:val="Normal"/>
        <w:spacing w:lineRule="auto" w:line="24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in kopmplizierteres Verständnis der Sünde demonstriert das größere werk der kirchlichen Literatur das sächsische Poem „Heiland“(um 830, etwa 6000 Langzeilen im Stabreim). Das ist die Darstellung des Neuen Testament und sollte auf Auftrag Ludwig des Frommen geschrieben werden.  Das Werk hat Missionscharakter und arbeitet heldische Züge heraus, die den unterworfenen Sachsen den religiösen Stoff schmackhafter machen sollte. Der Autor, der dem geistigen Klerus gehören musste, kennt sich gut in religiösen Fragen aus. Aber er versucht das Evangelium dem heidnischen Geschmack der Neubekehrten anzupassen und deutet es entsprechend der Missionsaufgaben im volkstümlichen, untheologischen Charakter. Der Held des Poems Christus ist dem gewohnten Konung aus den germanischen Sagen ähnlich. Er stammt aus dem Adelstand und ist der kluge Leiter und Schützer des Landes. Er ist zugleich ein Gefolgsherr, seine Jünger sind die Gefolgsleute, die ihm treu bleiben. Aber die Anpassung reicht nicht zu weit, das Poem ist keine Germanisierung: Christus ist kein Feldherr und seine Jünger – keine Lehnkrieger. Ihre Beziehungen gründen nicht auf Lehntreue. Die Helden des Poems verkörpern das höchste Ideal der katholischen Kirche – das Ideal der Geduld, Unterwürfigkeit  und Vergebenheit. Der Autor des Poems macht alles Mögliche, um die ganz neuen, den Sachsen bis vor kurzem fremden Tugenden der evangelischen Helden, die vom Standpunkt der heidnischen Weltanschauung nicht immer richtig handeln, </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zu rechtfertigen und zu loben. So zum Beispiel die Tatsache, das Mattheus seinen irdischen Herrn verlässt und in den Dienst Christus übertritt wird dadurch motiviert, dass der Dienst bei Christus mehr Sicherheit darbietet und einen höheren Lohn bringt – den Gottesreich. Den Grund für die Flucht der Jünglinge, die den Lehrer in schwieriger Zeit verlassen hatten sieht der Autor nicht in ihrer Ängstlichkeit, sondern im Gottes  Willen. Das Poem enthält die enthüllenden Motive, aber im Unterschied zum „Wessobruner Gebet“, wo als Sünder die Heiden gelten, gehören zu den Sündern im Poem die Leute, die die Gebote des christlichen Gottes verraten, das heißt die, die vom materiellen Wohlstand und unabhängiger Lage träumen. Das Poem verneint die asketisch-orth odoxe Dogmen: Das Leben ist Licht, die Welt ist Wohllust. </w:t>
      </w:r>
    </w:p>
    <w:p>
      <w:pPr>
        <w:pStyle w:val="Normal"/>
        <w:spacing w:lineRule="auto" w:line="240" w:before="0" w:after="200"/>
        <w:ind w:firstLine="709"/>
        <w:jc w:val="both"/>
        <w:rPr/>
      </w:pPr>
      <w:r>
        <w:rPr>
          <w:rFonts w:cs="Times New Roman" w:ascii="Times New Roman" w:hAnsi="Times New Roman"/>
          <w:sz w:val="24"/>
          <w:szCs w:val="24"/>
          <w:lang w:val="de-DE"/>
        </w:rPr>
        <w:t xml:space="preserve">Lebensbejahende Motive fehlen auch im Werk „Muspilli“(um 880, bayr., auf dem Rand eines Ludwig dem Deutschen dedizierten lat. Kodex gefunden, Anfang und Ende des Textes fehlen).Der Titel ist ein nicht geklärtes Wort heidnischen Ursprungs, das auch in der Weltuntergangsschilderung der </w:t>
      </w:r>
      <w:r>
        <w:rPr>
          <w:rFonts w:cs="Times New Roman" w:ascii="Times New Roman" w:hAnsi="Times New Roman"/>
          <w:i/>
          <w:sz w:val="24"/>
          <w:szCs w:val="24"/>
          <w:lang w:val="de-DE"/>
        </w:rPr>
        <w:t xml:space="preserve">Edda </w:t>
      </w:r>
      <w:r>
        <w:rPr>
          <w:rFonts w:cs="Times New Roman" w:ascii="Times New Roman" w:hAnsi="Times New Roman"/>
          <w:sz w:val="24"/>
          <w:szCs w:val="24"/>
          <w:lang w:val="de-DE"/>
        </w:rPr>
        <w:t xml:space="preserve">und im </w:t>
      </w:r>
      <w:r>
        <w:rPr>
          <w:rFonts w:cs="Times New Roman" w:ascii="Times New Roman" w:hAnsi="Times New Roman"/>
          <w:i/>
          <w:sz w:val="24"/>
          <w:szCs w:val="24"/>
          <w:lang w:val="de-DE"/>
        </w:rPr>
        <w:t>Heiland</w:t>
      </w:r>
      <w:r>
        <w:rPr>
          <w:rFonts w:cs="Times New Roman" w:ascii="Times New Roman" w:hAnsi="Times New Roman"/>
          <w:sz w:val="24"/>
          <w:szCs w:val="24"/>
          <w:lang w:val="de-DE"/>
        </w:rPr>
        <w:t xml:space="preserve"> auftaucht.</w:t>
      </w:r>
    </w:p>
    <w:sectPr>
      <w:headerReference w:type="default" r:id="rId2"/>
      <w:footerReference w:type="default" r:id="rId3"/>
      <w:type w:val="nextPage"/>
      <w:pgSz w:w="11906" w:h="16838"/>
      <w:pgMar w:left="1701" w:right="567"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lineRule="auto" w:line="240"/>
      <w:ind w:left="72" w:right="72" w:hanging="0"/>
      <w:rPr/>
    </w:pPr>
    <w:r>
      <w:rPr>
        <w:rStyle w:val="CharStyle4"/>
        <w:lang w:val="de-DE" w:eastAsia="de-DE"/>
      </w:rPr>
      <w:fldChar w:fldCharType="begin"/>
    </w:r>
    <w:r>
      <w:rPr>
        <w:rStyle w:val="CharStyle4"/>
        <w:lang w:val="de-DE" w:eastAsia="de-DE"/>
      </w:rPr>
      <w:instrText xml:space="preserve"> PAGE </w:instrText>
    </w:r>
    <w:r>
      <w:rPr>
        <w:rStyle w:val="CharStyle4"/>
        <w:lang w:val="de-DE" w:eastAsia="de-DE"/>
      </w:rPr>
      <w:fldChar w:fldCharType="separate"/>
    </w:r>
    <w:r>
      <w:rPr>
        <w:rStyle w:val="CharStyle4"/>
        <w:lang w:val="de-DE" w:eastAsia="de-DE"/>
      </w:rPr>
      <w:t>7</w:t>
    </w:r>
    <w:r>
      <w:rPr>
        <w:rStyle w:val="CharStyle4"/>
        <w:lang w:val="de-DE"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197" w:before="0" w:after="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2:52:00Z</dcterms:created>
  <dc:creator>Мама</dc:creator>
  <dc:description/>
  <cp:keywords/>
  <dc:language>en-US</dc:language>
  <cp:lastModifiedBy>Мама</cp:lastModifiedBy>
  <dcterms:modified xsi:type="dcterms:W3CDTF">2012-02-06T00:37:00Z</dcterms:modified>
  <cp:revision>3</cp:revision>
  <dc:subject/>
  <dc:title>DIE ALTHOCHDEUTSCHE LITERATUR IM ZEITALTER DER KAROLINGER UND OTTONEN</dc:title>
</cp:coreProperties>
</file>