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ДК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БЛІКОВА ПОЛІТИКА ОСНОВНИХ ЗАСОБІВ У КОНТЕКСТІ ВПРОВАДЖЕННЯ ПОДАТКОВОГО КОДЕКСУ УКРАЇН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Цебень Р.Л., </w:t>
      </w:r>
      <w:r>
        <w:rPr>
          <w:i/>
          <w:sz w:val="28"/>
          <w:szCs w:val="28"/>
        </w:rPr>
        <w:t xml:space="preserve">к.е.н., завідувач кафедри обліку і фінансів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мельницький кооперативний торговельно-економічний інститу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уменюк А.Ф., </w:t>
      </w:r>
      <w:r>
        <w:rPr>
          <w:i/>
          <w:sz w:val="28"/>
          <w:szCs w:val="28"/>
        </w:rPr>
        <w:t>к.е.н., старший викладач кафедри обліку і аудиту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мельницький національний університет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ливе значення на вибір облікових процедур на рівні підприємства має податкове законодавство. Фактично на підприємстві необхідно вести одночасно як бухгалтерський, так і податковий облік основних засобів. У зв’язку з цим з метою зменшення обсягу облікових процедур постає питання гармонізації двох видів обліку, тобто виборі таких принципів, методів та процедур, які будуть однаковими як для бухгалтерського, так і для податкового обліку. Тому дослідження впливу Податкового кодексу України на вибір облікових політик підприємства набуває особливої актуальност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ливе значення на вибір вище визначених методів оцінки, обліку і  процедур щодо основних засобів на рівні підприємства має податкове законодавство. Автори Податкового кодексу України ставили за мету максимальне зближення бухгалтерського і податкового обліку. В переважній більшості методологічно це вдалося. Але залишаються принципові розбіжності, які не дозволяють вести «один облік» основних засобів, що впливатиме, в свою чергу на вибір облікових процедур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Сучасна редакція Податкового кодексу України нівелює розбіжності в назвах, використовуючи термін «основні засоби». На нашу думку, визначення терміну основні засоби згідно Податкового кодексу має певні суттєві недоліки та відмінності з подібним визначенням згідно П(С)БО 7 «Основні засоби». По перше, нематеріальні активи не відносяться до основних засобів апріорі, оскільки не мають матеріальної форми. По друге, земельні ділянки та незавершені капітальні інвестиції є окремими групами основних засобів за П(С)БО 7. По третє, за П(С)БО 7 відсутній поділ на виробничі та невиробничі основні засоби.  Необхідно відмітити, що визначення основних засобів за Податковим кодексом України встановлено з метою нарахування амортизації, тому зазначені розбіжності є прийнятним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Податковим кодексом України визначено вартісну границю об’єктів, що включаються до основних засобів, а саме 2500 грн. Хоча дана законодавча норма вступає в діє тільки з 1 січня 2012 року, це впливатиме на вибір на рівні підприємства </w:t>
      </w:r>
      <w:r>
        <w:rPr>
          <w:sz w:val="28"/>
          <w:szCs w:val="28"/>
        </w:rPr>
        <w:t>вартісних ознаки предметів, що входять до складу малоцінних необоротних матеріальних активів, з метою наближення бухгалтерського і податкового обліку основних засобів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П(С)БО 7 «Основні засоби» поділяє основні засоби на 16 груп, з яких 9 груп відносяться до основних засобів, 7 груп – до інших необоротних матеріальних активів. Такий же поділ встановлено у Податковому кодексі України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Особливістю норм Податкового кодексу є мінімально допустимі строки корисного використання об’єктів основних засобів, що в свою чергу впливатиме на вибір цих строків з метою бухгалтерського обліку. 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Важливе значення при складанні наказу про облікову політику є вибір методу нарахування амортизації основних засобів Згідно із пп. 145.1.9 ст. 145 Податкового кодексу України нарахування амортизації в цілях оподаткування здійснюється підприємством за методом, визначеним наказом про облікову політику з метою складання фінансової звітності [1, с.140]. А згідно п.28 П(С)БО 7 «Основні засоби» метод амортизації обирається підприємством самостійно з урахуванням очікуваного способу отримання економічних вигод від його використання [2, с.104]. 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Проблемі суттєвості у бухгалтерському обліку в міжнародній практиці приділяється значна увага. Так, згідно </w:t>
      </w:r>
      <w:r>
        <w:rPr>
          <w:sz w:val="28"/>
          <w:szCs w:val="28"/>
          <w:lang w:val="en-US"/>
        </w:rPr>
        <w:t>GAAP</w:t>
      </w:r>
      <w:r>
        <w:rPr>
          <w:sz w:val="28"/>
          <w:szCs w:val="28"/>
        </w:rPr>
        <w:t xml:space="preserve"> США суттєвість виділяється як принцип бухгалтерського обліку. Оскільки в Україні бухгалтерський облік ведеться згідно з нормативно-правовими актами, які регламентують як ведення первинних документів, так і складання фінансової звітності, суттєвість не виділяється як окремий принцип бухгалтерського обліку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Наказом про облікову політику передбачено встановлення порогу суттєвості щодо окремих об’єктів обліку основних засобів та щодо переоцінки основних засобів. Для цього необхідно скористатися листом Міністерства фінансів України «Щодо застосування суттєвості в бухгалтерському обліку» </w:t>
      </w:r>
      <w:r>
        <w:rPr>
          <w:sz w:val="28"/>
          <w:szCs w:val="28"/>
          <w:lang w:val="ru-RU"/>
        </w:rPr>
        <w:t>[3]</w:t>
      </w:r>
      <w:r>
        <w:rPr>
          <w:sz w:val="28"/>
          <w:szCs w:val="28"/>
        </w:rPr>
        <w:t xml:space="preserve">. Цим листом встановлено поріг суттєвості для окремих об’єктів активів, зобов’язань і власного капіталу – 5 % від підсумку кожного елемента; переоцінки і зменшення корисності об’єктів обліку – 1 % чистого прибутку або 10 % відхилення залишкової вартості від об’єкта справедливої вартості; визначення подібних активів – різниця між справедливою вартістю об’єктів обміну не повинна перевищувати 10 %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ідно відмітити, що Податковий кодекс України не визначає  вимог до суттєвості окремих об’єктів та операцій, а отже, і не впливатиме на облікову політику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Література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атковий кодекс України // Все про бухгалтерський облік. – 2011. - №1-3. – С.14-354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оження (стандарт) бухгалтерського обліку 7 “Основні засоби”, затверджено наказом Міністерства фінансів України від 27.04.2000 р. № 92 // Бухгалтерія. Збірник систематизованого законодавства. – 2007. – № 1. – С. 101–105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</w:rPr>
        <w:t xml:space="preserve">Лист Міністерства фінансів України «Про суттєвість у бухгалтерському обліку і звітності» : [лист №04230-108 від 29.07.03 р.]. </w:t>
      </w:r>
      <w:r>
        <w:rPr>
          <w:sz w:val="28"/>
        </w:rPr>
        <w:t>Доступ з довідково-правової системи ЛІГА : ЗАКОН ПРЕМІУМ 8.1.1 «Інформаційно-аналітичний центр «ЛІГА», ТОВ «ЛІГА ЗАКОН», 2008.</w:t>
      </w:r>
    </w:p>
    <w:sectPr>
      <w:type w:val="nextPage"/>
      <w:pgSz w:w="11906" w:h="16838"/>
      <w:pgMar w:left="1304" w:right="130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8T09:18:00Z</dcterms:created>
  <dc:creator>Руслан</dc:creator>
  <dc:description/>
  <cp:keywords/>
  <dc:language>en-US</dc:language>
  <cp:lastModifiedBy>KTR</cp:lastModifiedBy>
  <dcterms:modified xsi:type="dcterms:W3CDTF">2017-10-28T09:18:00Z</dcterms:modified>
  <cp:revision>2</cp:revision>
  <dc:subject/>
  <dc:title>УДК </dc:title>
</cp:coreProperties>
</file>