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ітопатологія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митрик Павло Микола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dmytrykpm@gmail.c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митрик П.М. Фітопатологія. Інтегрований захист основних сільськогосподарських культур від хвороб. Методичні рекомендації /Дмитрик П.М.  ПНУ ім. Василя Стефаника. — Івано-Франківськ, 2014. – 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митрик П.М. Фітопатологія: ілюстративний матеріал з предмету фітопатологія для студентів освітньо-кваліфікаційного рівня 6.130100 «Бакалавр», з напрямку 1301 «Агрономія»  / П.М. Дмитрик // </w:t>
      </w:r>
      <w:r>
        <w:rPr>
          <w:rFonts w:cs="Times New Roman" w:ascii="Times New Roman" w:hAnsi="Times New Roman"/>
          <w:sz w:val="28"/>
          <w:szCs w:val="28"/>
          <w:lang w:val="uk-UA"/>
        </w:rPr>
        <w:t>ПНУ ім. Василя Стефаника. — Івано-Франківськ, 2011. –  2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дійчук В. Д., Практикум із сільськогосподарської фітопатології [текст] Навч. посіб. /В. Д. Колодійчук, А. І. Кривенко, Н. І. Шушківська – К.: «Центр учбової літератури», 2012. – 232 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>
        <w:sz w:val="28"/>
        <w:i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b w:val="false"/>
      <w:i/>
      <w:color w:val="000000"/>
      <w:sz w:val="28"/>
      <w:szCs w:val="28"/>
    </w:rPr>
  </w:style>
  <w:style w:type="character" w:styleId="WW8Num14z3">
    <w:name w:val="WW8Num14z3"/>
    <w:qFormat/>
    <w:rPr>
      <w:i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53:00Z</dcterms:created>
  <dc:creator>Oleg</dc:creator>
  <dc:description/>
  <cp:keywords/>
  <dc:language>en-US</dc:language>
  <cp:lastModifiedBy>Customer</cp:lastModifiedBy>
  <dcterms:modified xsi:type="dcterms:W3CDTF">2017-12-11T10:07:00Z</dcterms:modified>
  <cp:revision>17</cp:revision>
  <dc:subject/>
  <dc:title/>
</cp:coreProperties>
</file>