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«Міжкультурна комунікація в туризмі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/ факультет / інститут</w:t>
        <w:tab/>
        <w:t>кафедра туризмознавства і краєзнавства  факультет                                                   туризму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  Чорна Л.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  <w:u w:val="none"/>
            <w:lang w:val="uk-UA"/>
          </w:rPr>
          <w:t>http://lib.pu.if.ua/lib/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айцева М. М. Туризм як чинник міжкультурної комунікації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. М. Зайцева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сник Харківської державної академії культури. – 2016. – Випуск 49. – С. 206 – 2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валинська І. В. Невербальна комунікаці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чальний посібник для студент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І. В. Ковалинсь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– К. : Вид-во «Освіта України», 2014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28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бзар Н. В. Готовність майбутніх менеджерів туризму до міжкультурної комунікації та її компоненти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. В. Кобзар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існик Луганського національного університету імені Тараса Шевч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анакін В. М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ва і міжкультурна комунікація : навч. посіб. /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. М. Манакін.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. : ВЦ «Академія», 2012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мануха О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 Роль крос-культурних комунікаці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 менеджменті організаці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. М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мануха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існи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качівського держав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ніверситет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 Сер.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номіка і суспільство. – 2017. – Випуск 9. – С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08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1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ніца Т. Є. Міжкультурна комунікація як суспільний феномен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. Є. Сніца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укові записки Бердянського державного педагогічного університету. – 2014. – Випуск ІІІ. С. 146 – 1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,Bold;MS Mincho" w:cs="Times New Roman;Times New Roman" w:ascii="Times New Roman;Times New Roman" w:hAnsi="Times New Roman;Times New Roman"/>
          <w:sz w:val="28"/>
          <w:szCs w:val="28"/>
          <w:lang w:val="uk-UA"/>
        </w:rPr>
        <w:t>Тарнавський 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eastAsia="Arial,Bold;MS Mincho" w:cs="Times New Roman;Times New Roman" w:ascii="Times New Roman;Times New Roman" w:hAnsi="Times New Roman;Times New Roman"/>
          <w:sz w:val="28"/>
          <w:szCs w:val="28"/>
          <w:lang w:val="uk-UA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Невербальні засоби ділового спілкування та управління персоналом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 </w:t>
      </w:r>
      <w:r>
        <w:rPr>
          <w:rFonts w:eastAsia="Arial,Bold;MS Mincho" w:cs="Times New Roman;Times New Roman" w:ascii="Times New Roman;Times New Roman" w:hAnsi="Times New Roman;Times New Roman"/>
          <w:sz w:val="28"/>
          <w:szCs w:val="28"/>
          <w:lang w:val="uk-UA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eastAsia="Arial,Bold;MS Mincho" w:cs="Times New Roman;Times New Roman" w:ascii="Times New Roman;Times New Roman" w:hAnsi="Times New Roman;Times New Roman"/>
          <w:sz w:val="28"/>
          <w:szCs w:val="28"/>
          <w:lang w:val="uk-UA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  <w:r>
        <w:rPr>
          <w:rFonts w:eastAsia="Arial,Bold;MS Mincho" w:cs="Times New Roman;Times New Roman" w:ascii="Times New Roman;Times New Roman" w:hAnsi="Times New Roman;Times New Roman"/>
          <w:sz w:val="28"/>
          <w:szCs w:val="28"/>
          <w:lang w:val="uk-UA"/>
        </w:rPr>
        <w:t xml:space="preserve">Тарнавський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Економіка харчової промисловості. – 2015. – Випуск 2 (2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,BoldItalic;MS Mincho" w:cs="Times New Roman;Times New Roman" w:ascii="Times New Roman;Times New Roman" w:hAnsi="Times New Roman;Times New Roman"/>
          <w:sz w:val="28"/>
          <w:szCs w:val="28"/>
        </w:rPr>
        <w:t>Харченко Л. П.</w:t>
      </w:r>
      <w:r>
        <w:rPr>
          <w:rFonts w:eastAsia="Arial,BoldItalic;MS Mincho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собливості застосування невербальних засобів ділового спілкування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 </w:t>
      </w:r>
      <w:r>
        <w:rPr>
          <w:rFonts w:eastAsia="Arial,BoldItalic;MS Mincho" w:cs="Times New Roman;Times New Roman" w:ascii="Times New Roman;Times New Roman" w:hAnsi="Times New Roman;Times New Roman"/>
          <w:sz w:val="28"/>
          <w:szCs w:val="28"/>
        </w:rPr>
        <w:t>Л. П.</w:t>
      </w:r>
      <w:r>
        <w:rPr>
          <w:rFonts w:eastAsia="Arial,BoldItalic;MS Mincho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Arial,BoldItalic;MS Mincho" w:cs="Times New Roman;Times New Roman" w:ascii="Times New Roman;Times New Roman" w:hAnsi="Times New Roman;Times New Roman"/>
          <w:sz w:val="28"/>
          <w:szCs w:val="28"/>
        </w:rPr>
        <w:t>Харченк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/ </w:t>
      </w: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Соціальна педагогіка: теорія та практика</w:t>
      </w: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– 2013. – Випуск 4. – С. 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65</w:t>
      </w: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Шестель О. Особливості формування міжкультурної комунікації фахівців галузі туризму в процесі вивчення гуманітарних дисциплін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. Шестель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«Південний архів» (Збірник наукових праць. Філологічні науки). – Випус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LXVI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І. – С. 193-194.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  <w:lang w:val="uk-UA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8:00Z</dcterms:created>
  <dc:creator>Admin</dc:creator>
  <dc:description/>
  <cp:keywords/>
  <dc:language>en-US</dc:language>
  <cp:lastModifiedBy>Admin</cp:lastModifiedBy>
  <dcterms:modified xsi:type="dcterms:W3CDTF">2017-11-03T14:03:00Z</dcterms:modified>
  <cp:revision>4</cp:revision>
  <dc:subject/>
  <dc:title>Електронні навчально-методичні видання</dc:title>
</cp:coreProperties>
</file>