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–21 від 05.05. 2017 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Основи менеджменту і маркетингу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 Гой Наталія Василі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Баланюк І. Ф. Маркетингове забезпечення товарної політики/ І. Ф. Баланюк // Інноваційна економіка. – 2015. – № 1. – C. 143–14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Баланюк І. Ф. Управління збутовою діяльністю підприємств: сутність та значення / І. Ф. Баланюк, Н. В.  Іваночко // Інноваційна економіка. – 2015. – № 2. – C. 165–16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вягінцева О. Протидіючий маркетинг / О. Звягінцева, М. Каташинська // Вісник Київського національного торговельно-економічного університету. – 2015. – № 1. – С. 64–7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Герасимяк Н. В. Соціально-відповідальний маркетинг як одна з передових концепцій сучасного маркетингу / Н. В. Герасимяк // Економічні науки. Серія : Економіка та менеджмент. – 2014. – Вип. 11. – С. 71–7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Ромат Є. Маркетинг у публічному управлінні / Є. Ромат // Вісник Київського національного торговельно–економічного університету. – 2016. – № 4. – С. 56-6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Готра В. В. Інноваційний маркетинг як інструмент управління інноваційним розвитком АПК / В. В. Готра // Проблеми економіки. – 2015. – № 2. – С. 11–1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Семенова А. В. Інтернет-маркетинг в Україні: передумови виникнення, особливості становлення, перспективи розвитку / А. В. Семенова // Економічний вісник Національного технічного університету України "Київський політехнічний інститут". – 2013. – № 10. – С. 413–41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Кутепова В. О. Інтернет-маркетинг в Україні, проблеми та перспективи розвитку / В. О. Кутепова // Управління розвитком. – 2014. – № 1. – С. 47–4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Л. С. Менеджмент : навч. посіб. / Л. С. Шевченко, О. А. Гриценко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. М. Макуха та ін. ; за заг. ред. Л. С. Шевченко. – Х. : Право, 2013. – 216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Скібіцька Л. І. Менеджмент : навч. посібн. / Л. І. Скібіцька, О. М. Скібіцький. – К. : Центр учбової літератури, 2007. – 416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Oleg</dc:creator>
  <dc:description/>
  <cp:keywords/>
  <dc:language>en-US</dc:language>
  <cp:lastModifiedBy>Asus</cp:lastModifiedBy>
  <dcterms:modified xsi:type="dcterms:W3CDTF">2018-03-11T20:22:00Z</dcterms:modified>
  <cp:revision>24</cp:revision>
  <dc:subject/>
  <dc:title/>
</cp:coreProperties>
</file>