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ступ до спеціа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ва комісія гуманітарної та соціально-економічної підготовки, Івано-Франківський коледж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й Наталія Василі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Nataliia.Hoi@pu.if.u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Конституція України [Електронний ресурс] – Режим доступу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http://zakon4.rada.gov.ua/laws/show/254%D0%BA/96-%D0%B2%D1%80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Закон України «Про освіту» [Електронний ресурс] – Режим доступ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http://zakon4.rada.gov.ua/laws/show/2145-19/page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акон України «Про загальну середню освіту» [Електронний ресурс] – Режим доступу :  http://zakon4.rada.gov.ua/laws/show/651-14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Закон України «Про вищу освіту» [Електронний ресурс] – Режим доступу:  http://zakon4.rada.gov.ua/laws/show/1556-18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Національна доктрина розвитку освіти. [Електронний ресурс] – Режим доступу: http://zakon4.rada.gov.ua/laws/show/347/2002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Декларація прав дитини [Електронний ресурс] – Режим доступу : http://zakon2.rada.gov.ua/laws/show/995_384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Державна національна програма «Освіта» («Україна ХХ1 століття»). [Електронний ресурс] – Режим доступу : http://zakon4.rada.gov.ua/laws/show/896-93-%D0%BF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Державна програма «Вчитель» [Електронний ресурс] – Режим доступу 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http://zakon4.rada.gov.ua/laws/show/379-2002-%D0%BF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 Концепція «Нова українська школа» [Електронний ресурс] – Режим доступу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http://mon.gov.ua/activity/education/zagalna-serednya/ua-sch-2016/konczepcziya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 Постановa Кабінету Міністрів України від 20 квітня 2011 р. № 462. «Про затвердження Державного стандарту початкової загальної освіти» [Електронний ресурс] – Режим доступу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http://zakon3.rada.gov.ua/laws/show/462-2011-%D0%BF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 Гончаренко С. У. Український педагогічний словник / С. У. Гончаренко – К.: Либідь, 1997. – 375 с. [Електронний ресурс] – Режим доступу: https://hum.edu-lib.com/szbrannoe/goncharenko-s-u-ukrayinskiy-pedagogichniy-slovnik-onlayn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54&#1082;/96-&#1074;&#1088;" TargetMode="External"/><Relationship Id="rId3" Type="http://schemas.openxmlformats.org/officeDocument/2006/relationships/hyperlink" Target="http://zakon4.rada.gov.ua/laws/show/2145-19/page" TargetMode="External"/><Relationship Id="rId4" Type="http://schemas.openxmlformats.org/officeDocument/2006/relationships/hyperlink" Target="http://zakon4.rada.gov.ua/laws/show/379-2002-&#1087;" TargetMode="External"/><Relationship Id="rId5" Type="http://schemas.openxmlformats.org/officeDocument/2006/relationships/hyperlink" Target="http://mon.gov.ua/activity/education/zagalna-serednya/ua-sch-2016/konczepcziya.html" TargetMode="External"/><Relationship Id="rId6" Type="http://schemas.openxmlformats.org/officeDocument/2006/relationships/hyperlink" Target="http://zakon3.rada.gov.ua/laws/show/462-2011-&#1087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21:04:00Z</dcterms:created>
  <dc:creator>Oleg</dc:creator>
  <dc:description/>
  <dc:language>en-US</dc:language>
  <cp:lastModifiedBy>Asus</cp:lastModifiedBy>
  <dcterms:modified xsi:type="dcterms:W3CDTF">2018-03-17T21:21:00Z</dcterms:modified>
  <cp:revision>6</cp:revision>
  <dc:subject/>
  <dc:title/>
</cp:coreProperties>
</file>