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нглійська мова за професійним спрямув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циклова комісія гуманітарної та соціально-економічної підготовки, Івано-Франківський коледж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тіяш-Гнедюк Ірина Михайлів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risk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903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acts about the Death Penalty [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лектронний ресурс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Режим доступу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deathpenaltyinfo.org/documents/FactSheet.pdf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Style w:val="HTML"/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krainia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onstitutio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лектронний ресур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Режим доступу: </w:t>
      </w:r>
      <w:hyperlink r:id="rId4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cument</w:t>
        </w:r>
        <w:r>
          <w:rPr>
            <w:rStyle w:val="InternetLink"/>
          </w:rPr>
          <w:t>/.../</w:t>
        </w:r>
        <w:r>
          <w:rPr>
            <w:rStyle w:val="InternetLink"/>
            <w:lang w:val="en-US"/>
          </w:rPr>
          <w:t>Constitution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e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oc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Style w:val="HTML"/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he Constitution of the United States of America [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лектронний ресурс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Режим доступу: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hyperlink r:id="rId5">
        <w:r>
          <w:rPr>
            <w:rStyle w:val="InternetLink"/>
            <w:lang w:val="en-US"/>
          </w:rPr>
          <w:t>https://www.usconstitution.net/const.pdf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istory of the 1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th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of November – International Students’ Day [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лектронний ресурс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Режим доступу: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s://www.obessu.org/site/assets/files/1373/history_of_the_international_students_day.pdf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International Women’s Day - Read UK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[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лектронний ресурс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Режим доступу: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s://learnenglishteens.britishcouncil.org/sites/teens/files/international_womens_day_-_text_0.pdf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International Women’s Day - Exercises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[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лектронний ресурс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Режим доступу: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s://learnenglishteens.britishcouncil.org/sites/teens/files/international_womens_day_-_exercises_0.pdf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ocabular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xercise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лектронний ресур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Режим доступу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learnenglishteens.britishcouncil.org/sites/teens/files/school_-_exercises.pdf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ramma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xercise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лектронний ресур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Режим доступу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learnenglishteens.britishcouncil.org/sites/teens/files/gs_can_could_would_1.pdf</w:t>
        </w:r>
      </w:hyperlink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2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learnenglishteens.britishcouncil.org/sites/teens/files/gs_can_could_would_-_exercises_0.pdf</w:t>
        </w:r>
      </w:hyperlink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2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learnenglishteens.britishcouncil.org/sites/teens/files/gs_conditionals.pdf</w:t>
        </w:r>
      </w:hyperlink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2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learnenglishteens.britishcouncil.org/sites/teens/files/gs_conditionals_-_exercises.pdf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kills for the 2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st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Century Workplace [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лектронний ресурс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Режим доступу: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s://learnenglishteens.britishcouncil.org/sites/teens/files/skills_for_the_21st-century_workplace_-_article_0.pdf</w:t>
        </w:r>
      </w:hyperlink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27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s://learnenglishteens.britishcouncil.org/sites/teens/files/skills_for_the_21st-century_workplace_-_exercises_0.pdf</w:t>
        </w:r>
      </w:hyperlink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27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iska903@gmail.com" TargetMode="External"/><Relationship Id="rId3" Type="http://schemas.openxmlformats.org/officeDocument/2006/relationships/hyperlink" Target="http://www.deathpenaltyinfo.org/documents/FactSheet.pdf" TargetMode="External"/><Relationship Id="rId4" Type="http://schemas.openxmlformats.org/officeDocument/2006/relationships/hyperlink" Target="https://www.kmu.gov.ua/document/.../Constitution_eng.doc" TargetMode="External"/><Relationship Id="rId5" Type="http://schemas.openxmlformats.org/officeDocument/2006/relationships/hyperlink" Target="https://www.usconstitution.net/const.pdf" TargetMode="External"/><Relationship Id="rId6" Type="http://schemas.openxmlformats.org/officeDocument/2006/relationships/hyperlink" Target="https://www.obessu.org/site/assets/files/1373/history_of_the_international_students_day.pdf" TargetMode="External"/><Relationship Id="rId7" Type="http://schemas.openxmlformats.org/officeDocument/2006/relationships/hyperlink" Target="https://learnenglishteens.britishcouncil.org/sites/teens/files/international_womens_day_-_text_0.pdf" TargetMode="External"/><Relationship Id="rId8" Type="http://schemas.openxmlformats.org/officeDocument/2006/relationships/hyperlink" Target="https://learnenglishteens.britishcouncil.org/sites/teens/files/international_womens_day_-_exercises_0.pdf" TargetMode="External"/><Relationship Id="rId9" Type="http://schemas.openxmlformats.org/officeDocument/2006/relationships/hyperlink" Target="https://learnenglishteens.britishcouncil.org/sites/teens/files/school_-_exercises.pdf" TargetMode="External"/><Relationship Id="rId10" Type="http://schemas.openxmlformats.org/officeDocument/2006/relationships/hyperlink" Target="https://learnenglishteens.britishcouncil.org/sites/teens/files/gs_can_could_would_1.pdf" TargetMode="External"/><Relationship Id="rId11" Type="http://schemas.openxmlformats.org/officeDocument/2006/relationships/hyperlink" Target="https://learnenglishteens.britishcouncil.org/sites/teens/files/gs_can_could_would_-_exercises_0.pdf" TargetMode="External"/><Relationship Id="rId12" Type="http://schemas.openxmlformats.org/officeDocument/2006/relationships/hyperlink" Target="https://learnenglishteens.britishcouncil.org/sites/teens/files/gs_conditionals.pdf" TargetMode="External"/><Relationship Id="rId13" Type="http://schemas.openxmlformats.org/officeDocument/2006/relationships/hyperlink" Target="https://learnenglishteens.britishcouncil.org/sites/teens/files/gs_conditionals_-_exercises.pdf" TargetMode="External"/><Relationship Id="rId14" Type="http://schemas.openxmlformats.org/officeDocument/2006/relationships/hyperlink" Target="https://learnenglishteens.britishcouncil.org/sites/teens/files/skills_for_the_21st-century_workplace_-_article_0.pdf" TargetMode="External"/><Relationship Id="rId15" Type="http://schemas.openxmlformats.org/officeDocument/2006/relationships/hyperlink" Target="https://learnenglishteens.britishcouncil.org/sites/teens/files/skills_for_the_21st-century_workplace_-_exercises_0.pd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21:04:00Z</dcterms:created>
  <dc:creator>Oleg</dc:creator>
  <dc:description/>
  <cp:keywords/>
  <dc:language>en-US</dc:language>
  <cp:lastModifiedBy>матіяш</cp:lastModifiedBy>
  <dcterms:modified xsi:type="dcterms:W3CDTF">2018-03-18T12:44:00Z</dcterms:modified>
  <cp:revision>7</cp:revision>
  <dc:subject/>
  <dc:title/>
</cp:coreProperties>
</file>