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593090</wp:posOffset>
                </wp:positionH>
                <wp:positionV relativeFrom="page">
                  <wp:posOffset>1288415</wp:posOffset>
                </wp:positionV>
                <wp:extent cx="3190240" cy="1609725"/>
                <wp:effectExtent l="0" t="0" r="0" b="0"/>
                <wp:wrapSquare wrapText="largest"/>
                <wp:docPr id="1" name="Frame1"/>
                <a:graphic xmlns:a="http://schemas.openxmlformats.org/drawingml/2006/main">
                  <a:graphicData uri="http://schemas.microsoft.com/office/word/2010/wordprocessingShape">
                    <wps:wsp>
                      <wps:cNvSpPr txBox="1"/>
                      <wps:spPr>
                        <a:xfrm>
                          <a:off x="0" y="0"/>
                          <a:ext cx="3190240" cy="1609725"/>
                        </a:xfrm>
                        <a:prstGeom prst="rect"/>
                        <a:solidFill>
                          <a:srgbClr val="FFFFFF">
                            <a:alpha val="0"/>
                          </a:srgbClr>
                        </a:solidFill>
                      </wps:spPr>
                      <wps:txbx>
                        <w:txbxContent>
                          <w:p>
                            <w:pPr>
                              <w:pStyle w:val="Normal"/>
                              <w:spacing w:lineRule="auto" w:line="360"/>
                              <w:rPr>
                                <w:sz w:val="28"/>
                                <w:szCs w:val="28"/>
                              </w:rPr>
                            </w:pPr>
                            <w:r>
                              <w:rPr>
                                <w:rFonts w:cs="Times New Roman" w:ascii="Times New Roman" w:hAnsi="Times New Roman"/>
                                <w:sz w:val="28"/>
                                <w:szCs w:val="28"/>
                              </w:rPr>
                              <w:t>Грушевський М. Хто такі українці і чого вони хочуть / М. Грушевський. – Київ, 1991. – 240 с.</w:t>
                            </w:r>
                          </w:p>
                        </w:txbxContent>
                      </wps:txbx>
                      <wps:bodyPr anchor="t" lIns="0" tIns="0" rIns="0" bIns="0">
                        <a:noAutofit/>
                      </wps:bodyPr>
                    </wps:wsp>
                  </a:graphicData>
                </a:graphic>
              </wp:anchor>
            </w:drawing>
          </mc:Choice>
          <mc:Fallback>
            <w:pict>
              <v:rect fillcolor="#FFFFFF" style="position:absolute;rotation:-0;width:251.2pt;height:126.75pt;mso-wrap-distance-left:0pt;mso-wrap-distance-right:0pt;mso-wrap-distance-top:0pt;mso-wrap-distance-bottom:0pt;margin-top:101.45pt;mso-position-vertical-relative:page;margin-left:46.7pt;mso-position-horizontal-relative:page">
                <v:fill opacity="0f"/>
                <v:textbox inset="0in,0in,0in,0in">
                  <w:txbxContent>
                    <w:p>
                      <w:pPr>
                        <w:pStyle w:val="Normal"/>
                        <w:spacing w:lineRule="auto" w:line="360"/>
                        <w:rPr>
                          <w:sz w:val="28"/>
                          <w:szCs w:val="28"/>
                        </w:rPr>
                      </w:pPr>
                      <w:r>
                        <w:rPr>
                          <w:rFonts w:cs="Times New Roman" w:ascii="Times New Roman" w:hAnsi="Times New Roman"/>
                          <w:sz w:val="28"/>
                          <w:szCs w:val="28"/>
                        </w:rPr>
                        <w:t>Грушевський М. Хто такі українці і чого вони хочуть / М. Грушевський. – Київ, 1991. – 240 с.</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376555</wp:posOffset>
                </wp:positionH>
                <wp:positionV relativeFrom="page">
                  <wp:posOffset>3629025</wp:posOffset>
                </wp:positionV>
                <wp:extent cx="3742690" cy="1347470"/>
                <wp:effectExtent l="0" t="0" r="0" b="0"/>
                <wp:wrapSquare wrapText="largest"/>
                <wp:docPr id="2" name="Frame2"/>
                <a:graphic xmlns:a="http://schemas.openxmlformats.org/drawingml/2006/main">
                  <a:graphicData uri="http://schemas.microsoft.com/office/word/2010/wordprocessingShape">
                    <wps:wsp>
                      <wps:cNvSpPr txBox="1"/>
                      <wps:spPr>
                        <a:xfrm>
                          <a:off x="0" y="0"/>
                          <a:ext cx="3742690" cy="1347470"/>
                        </a:xfrm>
                        <a:prstGeom prst="rect"/>
                        <a:solidFill>
                          <a:srgbClr val="FFFFFF">
                            <a:alpha val="0"/>
                          </a:srgbClr>
                        </a:solidFill>
                      </wps:spPr>
                      <wps:txbx>
                        <w:txbxContent>
                          <w:p>
                            <w:pPr>
                              <w:pStyle w:val="94"/>
                              <w:shd w:fill="auto" w:val="clear"/>
                              <w:spacing w:lineRule="exact" w:line="160"/>
                              <w:rPr/>
                            </w:pPr>
                            <w:r>
                              <w:rPr/>
                              <w:t>ЗМІСТ</w:t>
                            </w:r>
                          </w:p>
                          <w:p>
                            <w:pPr>
                              <w:pStyle w:val="Contents2"/>
                              <w:shd w:fill="auto" w:val="clear"/>
                              <w:tabs>
                                <w:tab w:val="clear" w:pos="708"/>
                                <w:tab w:val="right" w:pos="5808" w:leader="none"/>
                              </w:tabs>
                              <w:spacing w:before="0" w:after="0"/>
                              <w:ind w:hanging="0"/>
                              <w:rPr/>
                            </w:pPr>
                            <w:r>
                              <w:rPr/>
                              <w:t>Передмова</w:t>
                              <w:tab/>
                              <w:t xml:space="preserve">  З</w:t>
                            </w:r>
                          </w:p>
                          <w:p>
                            <w:pPr>
                              <w:pStyle w:val="Contents2"/>
                              <w:numPr>
                                <w:ilvl w:val="0"/>
                                <w:numId w:val="8"/>
                              </w:numPr>
                              <w:shd w:fill="auto" w:val="clear"/>
                              <w:tabs>
                                <w:tab w:val="clear" w:pos="708"/>
                                <w:tab w:val="left" w:pos="226" w:leader="none"/>
                              </w:tabs>
                              <w:spacing w:before="0" w:after="0"/>
                              <w:ind w:left="0" w:hanging="0"/>
                              <w:rPr/>
                            </w:pPr>
                            <w:r>
                              <w:rPr/>
                              <w:t>Як все починалося, або «радісні дні всеросійського виз</w:t>
                              <w:softHyphen/>
                            </w:r>
                          </w:p>
                          <w:p>
                            <w:pPr>
                              <w:pStyle w:val="Contents2"/>
                              <w:shd w:fill="auto" w:val="clear"/>
                              <w:spacing w:before="0" w:after="0"/>
                              <w:ind w:left="560" w:hanging="0"/>
                              <w:rPr/>
                            </w:pPr>
                            <w:r>
                              <w:rPr/>
                              <w:t>волення»</w:t>
                            </w:r>
                          </w:p>
                          <w:p>
                            <w:pPr>
                              <w:pStyle w:val="Contents8"/>
                              <w:shd w:fill="auto" w:val="clear"/>
                              <w:tabs>
                                <w:tab w:val="clear" w:pos="708"/>
                                <w:tab w:val="left" w:pos="5742" w:leader="none"/>
                              </w:tabs>
                              <w:spacing w:before="0" w:after="0"/>
                              <w:ind w:left="520" w:hanging="0"/>
                              <w:rPr/>
                            </w:pPr>
                            <w:hyperlink w:anchor="bookmark2">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Українська Центральна Рада й її Універсал ...</w:t>
                                <w:tab/>
                                <w:t>5</w:t>
                              </w:r>
                            </w:hyperlink>
                          </w:p>
                          <w:p>
                            <w:pPr>
                              <w:pStyle w:val="Contents2"/>
                              <w:shd w:fill="auto" w:val="clear"/>
                              <w:tabs>
                                <w:tab w:val="clear" w:pos="708"/>
                                <w:tab w:val="center" w:pos="2282" w:leader="none"/>
                                <w:tab w:val="right" w:pos="5304" w:leader="dot"/>
                              </w:tabs>
                              <w:spacing w:before="0" w:after="0"/>
                              <w:ind w:left="560" w:hanging="40"/>
                              <w:jc w:val="left"/>
                              <w:rPr/>
                            </w:pPr>
                            <w:r>
                              <w:rPr/>
                              <w:t>Україна і Росія. Переговори в справі нового ладу (ли- пень-сернень 1917</w:t>
                              <w:tab/>
                              <w:t>р.)</w:t>
                              <w:tab/>
                              <w:t xml:space="preserve"> 25</w:t>
                            </w:r>
                          </w:p>
                          <w:p>
                            <w:pPr>
                              <w:pStyle w:val="Contents2"/>
                              <w:numPr>
                                <w:ilvl w:val="0"/>
                                <w:numId w:val="8"/>
                              </w:numPr>
                              <w:shd w:fill="auto" w:val="clear"/>
                              <w:tabs>
                                <w:tab w:val="clear" w:pos="708"/>
                                <w:tab w:val="left" w:pos="187" w:leader="none"/>
                              </w:tabs>
                              <w:spacing w:before="0" w:after="0"/>
                              <w:ind w:left="0" w:hanging="0"/>
                              <w:rPr/>
                            </w:pPr>
                            <w:r>
                              <w:rPr/>
                              <w:t>«Теперішня Україна і її минувшина»</w:t>
                            </w:r>
                          </w:p>
                          <w:p>
                            <w:pPr>
                              <w:pStyle w:val="Contents2"/>
                              <w:shd w:fill="auto" w:val="clear"/>
                              <w:tabs>
                                <w:tab w:val="clear" w:pos="708"/>
                                <w:tab w:val="right" w:pos="5859" w:leader="none"/>
                              </w:tabs>
                              <w:spacing w:before="0" w:after="0"/>
                              <w:ind w:left="560" w:hanging="0"/>
                              <w:rPr/>
                            </w:pPr>
                            <w:r>
                              <w:rPr/>
                              <w:t>Звідки пішло Українство і до чого воно йде ...</w:t>
                              <w:tab/>
                              <w:t>38</w:t>
                            </w:r>
                          </w:p>
                          <w:p>
                            <w:pPr>
                              <w:pStyle w:val="Contents2"/>
                              <w:shd w:fill="auto" w:val="clear"/>
                              <w:spacing w:before="0" w:after="0"/>
                              <w:ind w:left="560" w:hanging="0"/>
                              <w:rPr/>
                            </w:pPr>
                            <w:r>
                              <w:rPr/>
                              <w:t>Переяславська умова України з Москвою 1654 року.</w:t>
                            </w:r>
                          </w:p>
                          <w:p>
                            <w:pPr>
                              <w:pStyle w:val="Contents2"/>
                              <w:shd w:fill="auto" w:val="clear"/>
                              <w:tabs>
                                <w:tab w:val="clear" w:pos="708"/>
                                <w:tab w:val="center" w:pos="5792" w:leader="dot"/>
                              </w:tabs>
                              <w:spacing w:before="0" w:after="0"/>
                              <w:ind w:left="560" w:hanging="0"/>
                              <w:rPr/>
                            </w:pPr>
                            <w:r>
                              <w:rPr/>
                              <w:t>Статті й тексти</w:t>
                              <w:tab/>
                              <w:t xml:space="preserve"> 53</w:t>
                            </w:r>
                          </w:p>
                          <w:p>
                            <w:pPr>
                              <w:pStyle w:val="56"/>
                              <w:numPr>
                                <w:ilvl w:val="0"/>
                                <w:numId w:val="8"/>
                              </w:numPr>
                              <w:shd w:fill="auto" w:val="clear"/>
                              <w:tabs>
                                <w:tab w:val="clear" w:pos="708"/>
                                <w:tab w:val="left" w:pos="226" w:leader="none"/>
                              </w:tabs>
                              <w:spacing w:lineRule="exact" w:line="168" w:before="0" w:after="0"/>
                              <w:jc w:val="both"/>
                              <w:rPr/>
                            </w:pPr>
                            <w:r>
                              <w:rPr/>
                              <w:t>«Наші вимоги»</w:t>
                            </w:r>
                          </w:p>
                        </w:txbxContent>
                      </wps:txbx>
                      <wps:bodyPr anchor="t" lIns="0" tIns="0" rIns="0" bIns="0">
                        <a:noAutofit/>
                      </wps:bodyPr>
                    </wps:wsp>
                  </a:graphicData>
                </a:graphic>
              </wp:anchor>
            </w:drawing>
          </mc:Choice>
          <mc:Fallback>
            <w:pict>
              <v:rect fillcolor="#FFFFFF" style="position:absolute;rotation:-0;width:294.7pt;height:106.1pt;mso-wrap-distance-left:0pt;mso-wrap-distance-right:0pt;mso-wrap-distance-top:0pt;mso-wrap-distance-bottom:0pt;margin-top:285.75pt;mso-position-vertical-relative:page;margin-left:29.65pt;mso-position-horizontal-relative:page">
                <v:fill opacity="0f"/>
                <v:textbox inset="0in,0in,0in,0in">
                  <w:txbxContent>
                    <w:p>
                      <w:pPr>
                        <w:pStyle w:val="94"/>
                        <w:shd w:fill="auto" w:val="clear"/>
                        <w:spacing w:lineRule="exact" w:line="160"/>
                        <w:rPr/>
                      </w:pPr>
                      <w:r>
                        <w:rPr/>
                        <w:t>ЗМІСТ</w:t>
                      </w:r>
                    </w:p>
                    <w:p>
                      <w:pPr>
                        <w:pStyle w:val="Contents2"/>
                        <w:shd w:fill="auto" w:val="clear"/>
                        <w:tabs>
                          <w:tab w:val="clear" w:pos="708"/>
                          <w:tab w:val="right" w:pos="5808" w:leader="none"/>
                        </w:tabs>
                        <w:spacing w:before="0" w:after="0"/>
                        <w:ind w:hanging="0"/>
                        <w:rPr/>
                      </w:pPr>
                      <w:r>
                        <w:rPr/>
                        <w:t>Передмова</w:t>
                        <w:tab/>
                        <w:t xml:space="preserve">  З</w:t>
                      </w:r>
                    </w:p>
                    <w:p>
                      <w:pPr>
                        <w:pStyle w:val="Contents2"/>
                        <w:numPr>
                          <w:ilvl w:val="0"/>
                          <w:numId w:val="8"/>
                        </w:numPr>
                        <w:shd w:fill="auto" w:val="clear"/>
                        <w:tabs>
                          <w:tab w:val="clear" w:pos="708"/>
                          <w:tab w:val="left" w:pos="226" w:leader="none"/>
                        </w:tabs>
                        <w:spacing w:before="0" w:after="0"/>
                        <w:ind w:left="0" w:hanging="0"/>
                        <w:rPr/>
                      </w:pPr>
                      <w:r>
                        <w:rPr/>
                        <w:t>Як все починалося, або «радісні дні всеросійського виз</w:t>
                        <w:softHyphen/>
                      </w:r>
                    </w:p>
                    <w:p>
                      <w:pPr>
                        <w:pStyle w:val="Contents2"/>
                        <w:shd w:fill="auto" w:val="clear"/>
                        <w:spacing w:before="0" w:after="0"/>
                        <w:ind w:left="560" w:hanging="0"/>
                        <w:rPr/>
                      </w:pPr>
                      <w:r>
                        <w:rPr/>
                        <w:t>волення»</w:t>
                      </w:r>
                    </w:p>
                    <w:p>
                      <w:pPr>
                        <w:pStyle w:val="Contents8"/>
                        <w:shd w:fill="auto" w:val="clear"/>
                        <w:tabs>
                          <w:tab w:val="clear" w:pos="708"/>
                          <w:tab w:val="left" w:pos="5742" w:leader="none"/>
                        </w:tabs>
                        <w:spacing w:before="0" w:after="0"/>
                        <w:ind w:left="520" w:hanging="0"/>
                        <w:rPr/>
                      </w:pPr>
                      <w:hyperlink w:anchor="bookmark2">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Українська Центральна Рада й її Універсал ...</w:t>
                          <w:tab/>
                          <w:t>5</w:t>
                        </w:r>
                      </w:hyperlink>
                    </w:p>
                    <w:p>
                      <w:pPr>
                        <w:pStyle w:val="Contents2"/>
                        <w:shd w:fill="auto" w:val="clear"/>
                        <w:tabs>
                          <w:tab w:val="clear" w:pos="708"/>
                          <w:tab w:val="center" w:pos="2282" w:leader="none"/>
                          <w:tab w:val="right" w:pos="5304" w:leader="dot"/>
                        </w:tabs>
                        <w:spacing w:before="0" w:after="0"/>
                        <w:ind w:left="560" w:hanging="40"/>
                        <w:jc w:val="left"/>
                        <w:rPr/>
                      </w:pPr>
                      <w:r>
                        <w:rPr/>
                        <w:t>Україна і Росія. Переговори в справі нового ладу (ли- пень-сернень 1917</w:t>
                        <w:tab/>
                        <w:t>р.)</w:t>
                        <w:tab/>
                        <w:t xml:space="preserve"> 25</w:t>
                      </w:r>
                    </w:p>
                    <w:p>
                      <w:pPr>
                        <w:pStyle w:val="Contents2"/>
                        <w:numPr>
                          <w:ilvl w:val="0"/>
                          <w:numId w:val="8"/>
                        </w:numPr>
                        <w:shd w:fill="auto" w:val="clear"/>
                        <w:tabs>
                          <w:tab w:val="clear" w:pos="708"/>
                          <w:tab w:val="left" w:pos="187" w:leader="none"/>
                        </w:tabs>
                        <w:spacing w:before="0" w:after="0"/>
                        <w:ind w:left="0" w:hanging="0"/>
                        <w:rPr/>
                      </w:pPr>
                      <w:r>
                        <w:rPr/>
                        <w:t>«Теперішня Україна і її минувшина»</w:t>
                      </w:r>
                    </w:p>
                    <w:p>
                      <w:pPr>
                        <w:pStyle w:val="Contents2"/>
                        <w:shd w:fill="auto" w:val="clear"/>
                        <w:tabs>
                          <w:tab w:val="clear" w:pos="708"/>
                          <w:tab w:val="right" w:pos="5859" w:leader="none"/>
                        </w:tabs>
                        <w:spacing w:before="0" w:after="0"/>
                        <w:ind w:left="560" w:hanging="0"/>
                        <w:rPr/>
                      </w:pPr>
                      <w:r>
                        <w:rPr/>
                        <w:t>Звідки пішло Українство і до чого воно йде ...</w:t>
                        <w:tab/>
                        <w:t>38</w:t>
                      </w:r>
                    </w:p>
                    <w:p>
                      <w:pPr>
                        <w:pStyle w:val="Contents2"/>
                        <w:shd w:fill="auto" w:val="clear"/>
                        <w:spacing w:before="0" w:after="0"/>
                        <w:ind w:left="560" w:hanging="0"/>
                        <w:rPr/>
                      </w:pPr>
                      <w:r>
                        <w:rPr/>
                        <w:t>Переяславська умова України з Москвою 1654 року.</w:t>
                      </w:r>
                    </w:p>
                    <w:p>
                      <w:pPr>
                        <w:pStyle w:val="Contents2"/>
                        <w:shd w:fill="auto" w:val="clear"/>
                        <w:tabs>
                          <w:tab w:val="clear" w:pos="708"/>
                          <w:tab w:val="center" w:pos="5792" w:leader="dot"/>
                        </w:tabs>
                        <w:spacing w:before="0" w:after="0"/>
                        <w:ind w:left="560" w:hanging="0"/>
                        <w:rPr/>
                      </w:pPr>
                      <w:r>
                        <w:rPr/>
                        <w:t>Статті й тексти</w:t>
                        <w:tab/>
                        <w:t xml:space="preserve"> 53</w:t>
                      </w:r>
                    </w:p>
                    <w:p>
                      <w:pPr>
                        <w:pStyle w:val="56"/>
                        <w:numPr>
                          <w:ilvl w:val="0"/>
                          <w:numId w:val="8"/>
                        </w:numPr>
                        <w:shd w:fill="auto" w:val="clear"/>
                        <w:tabs>
                          <w:tab w:val="clear" w:pos="708"/>
                          <w:tab w:val="left" w:pos="226" w:leader="none"/>
                        </w:tabs>
                        <w:spacing w:lineRule="exact" w:line="168" w:before="0" w:after="0"/>
                        <w:jc w:val="both"/>
                        <w:rPr/>
                      </w:pPr>
                      <w:r>
                        <w:rPr/>
                        <w:t>«Наші вимоги»</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55600</wp:posOffset>
                </wp:positionH>
                <wp:positionV relativeFrom="page">
                  <wp:posOffset>4939665</wp:posOffset>
                </wp:positionV>
                <wp:extent cx="3776345" cy="1597025"/>
                <wp:effectExtent l="0" t="0" r="0" b="0"/>
                <wp:wrapSquare wrapText="largest"/>
                <wp:docPr id="3" name="Frame3"/>
                <a:graphic xmlns:a="http://schemas.openxmlformats.org/drawingml/2006/main">
                  <a:graphicData uri="http://schemas.microsoft.com/office/word/2010/wordprocessingShape">
                    <wps:wsp>
                      <wps:cNvSpPr txBox="1"/>
                      <wps:spPr>
                        <a:xfrm>
                          <a:off x="0" y="0"/>
                          <a:ext cx="3776345" cy="1597025"/>
                        </a:xfrm>
                        <a:prstGeom prst="rect"/>
                        <a:solidFill>
                          <a:srgbClr val="FFFFFF">
                            <a:alpha val="0"/>
                          </a:srgbClr>
                        </a:solidFill>
                      </wps:spPr>
                      <wps:txbx>
                        <w:txbxContent>
                          <w:p>
                            <w:pPr>
                              <w:pStyle w:val="Contents8"/>
                              <w:shd w:fill="auto" w:val="clear"/>
                              <w:tabs>
                                <w:tab w:val="clear" w:pos="708"/>
                                <w:tab w:val="left" w:pos="2271" w:leader="dot"/>
                                <w:tab w:val="left" w:pos="3657" w:leader="dot"/>
                                <w:tab w:val="left" w:pos="4076" w:leader="dot"/>
                                <w:tab w:val="left" w:pos="4550" w:leader="none"/>
                                <w:tab w:val="left" w:pos="4842" w:leader="none"/>
                                <w:tab w:val="left" w:pos="5126" w:leader="none"/>
                                <w:tab w:val="left" w:pos="5697" w:leader="none"/>
                              </w:tabs>
                              <w:spacing w:before="0" w:after="0"/>
                              <w:ind w:left="580" w:hanging="0"/>
                              <w:rPr/>
                            </w:pPr>
                            <w:hyperlink w:anchor="bookmark12">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 xml:space="preserve">Вільна Україна </w:t>
                                <w:tab/>
                                <w:tab/>
                                <w:tab/>
                                <w:t xml:space="preserve"> .</w:t>
                                <w:tab/>
                                <w:t>.</w:t>
                                <w:tab/>
                                <w:t>.</w:t>
                                <w:tab/>
                                <w:t>,</w:t>
                                <w:tab/>
                                <w:t>95</w:t>
                              </w:r>
                            </w:hyperlink>
                          </w:p>
                          <w:p>
                            <w:pPr>
                              <w:pStyle w:val="Contents2"/>
                              <w:shd w:fill="auto" w:val="clear"/>
                              <w:tabs>
                                <w:tab w:val="clear" w:pos="708"/>
                                <w:tab w:val="left" w:pos="5126" w:leader="dot"/>
                              </w:tabs>
                              <w:spacing w:before="0" w:after="0"/>
                              <w:ind w:left="580" w:hanging="0"/>
                              <w:rPr/>
                            </w:pPr>
                            <w:hyperlink w:anchor="bookmark0">
                              <w:r>
                                <w:rPr>
                                  <w:rStyle w:val="InternetLink"/>
                                </w:rPr>
                                <w:t>Хто такі українці і чого вони хочуть</w:t>
                                <w:tab/>
                                <w:t xml:space="preserve"> 109</w:t>
                              </w:r>
                            </w:hyperlink>
                          </w:p>
                          <w:p>
                            <w:pPr>
                              <w:pStyle w:val="Contents8"/>
                              <w:shd w:fill="auto" w:val="clear"/>
                              <w:tabs>
                                <w:tab w:val="clear" w:pos="708"/>
                                <w:tab w:val="left" w:pos="5126" w:leader="dot"/>
                              </w:tabs>
                              <w:spacing w:before="0" w:after="0"/>
                              <w:ind w:left="580" w:hanging="0"/>
                              <w:rPr/>
                            </w:pPr>
                            <w:hyperlink w:anchor="bookmark14">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Якої ми хочемо автономії й федерації</w:t>
                                <w:tab/>
                                <w:t xml:space="preserve"> 121</w:t>
                              </w:r>
                            </w:hyperlink>
                          </w:p>
                          <w:p>
                            <w:pPr>
                              <w:pStyle w:val="Contents2"/>
                              <w:numPr>
                                <w:ilvl w:val="0"/>
                                <w:numId w:val="5"/>
                              </w:numPr>
                              <w:shd w:fill="auto" w:val="clear"/>
                              <w:tabs>
                                <w:tab w:val="clear" w:pos="708"/>
                                <w:tab w:val="left" w:pos="318" w:leader="none"/>
                              </w:tabs>
                              <w:spacing w:before="0" w:after="0"/>
                              <w:ind w:left="57" w:hanging="0"/>
                              <w:rPr/>
                            </w:pPr>
                            <w:r>
                              <w:rPr/>
                              <w:t>Після IV Універсалу</w:t>
                            </w:r>
                          </w:p>
                          <w:p>
                            <w:pPr>
                              <w:pStyle w:val="Contents2"/>
                              <w:shd w:fill="auto" w:val="clear"/>
                              <w:tabs>
                                <w:tab w:val="clear" w:pos="708"/>
                                <w:tab w:val="left" w:pos="5126" w:leader="dot"/>
                              </w:tabs>
                              <w:spacing w:before="0" w:after="0"/>
                              <w:ind w:left="580" w:hanging="0"/>
                              <w:rPr/>
                            </w:pPr>
                            <w:r>
                              <w:rPr/>
                              <w:t>На порозі Нової України. Гадки і мрії</w:t>
                              <w:tab/>
                              <w:t xml:space="preserve"> 133</w:t>
                            </w:r>
                          </w:p>
                          <w:p>
                            <w:pPr>
                              <w:pStyle w:val="Contents2"/>
                              <w:numPr>
                                <w:ilvl w:val="0"/>
                                <w:numId w:val="5"/>
                              </w:numPr>
                              <w:shd w:fill="auto" w:val="clear"/>
                              <w:tabs>
                                <w:tab w:val="clear" w:pos="708"/>
                                <w:tab w:val="left" w:pos="318" w:leader="none"/>
                              </w:tabs>
                              <w:spacing w:before="0" w:after="0"/>
                              <w:ind w:left="57" w:hanging="0"/>
                              <w:rPr/>
                            </w:pPr>
                            <w:r>
                              <w:rPr/>
                              <w:t>Осмислюючи уроки «української революції»</w:t>
                            </w:r>
                          </w:p>
                          <w:p>
                            <w:pPr>
                              <w:pStyle w:val="Contents2"/>
                              <w:shd w:fill="auto" w:val="clear"/>
                              <w:tabs>
                                <w:tab w:val="clear" w:pos="708"/>
                                <w:tab w:val="right" w:pos="5865" w:leader="none"/>
                              </w:tabs>
                              <w:spacing w:before="0" w:after="0"/>
                              <w:ind w:left="580" w:right="720" w:hanging="0"/>
                              <w:rPr/>
                            </w:pPr>
                            <w:r>
                              <w:rPr/>
                              <w:t>Українська партія соціалістів-революціонерів та її зав-</w:t>
                              <w:br/>
                              <w:t>дання. Замітки з приводу дебат на конференціях за-</w:t>
                              <w:br/>
                              <w:t>кордонних членів партії .</w:t>
                              <w:tab/>
                              <w:t xml:space="preserve">  225</w:t>
                            </w:r>
                          </w:p>
                          <w:p>
                            <w:pPr>
                              <w:pStyle w:val="Contents8"/>
                              <w:shd w:fill="auto" w:val="clear"/>
                              <w:tabs>
                                <w:tab w:val="clear" w:pos="708"/>
                                <w:tab w:val="left" w:pos="3058" w:leader="none"/>
                                <w:tab w:val="right" w:pos="5865" w:leader="dot"/>
                              </w:tabs>
                              <w:spacing w:before="0" w:after="0"/>
                              <w:ind w:left="580" w:hanging="0"/>
                              <w:rPr/>
                            </w:pPr>
                            <w:hyperlink w:anchor="bookmark28">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Лист до редакції щоденника</w:t>
                                <w:tab/>
                                <w:t>«Вперед»</w:t>
                                <w:tab/>
                                <w:t xml:space="preserve"> 236</w:t>
                              </w:r>
                            </w:hyperlink>
                          </w:p>
                          <w:p>
                            <w:pPr>
                              <w:pStyle w:val="Contents2"/>
                              <w:shd w:fill="auto" w:val="clear"/>
                              <w:tabs>
                                <w:tab w:val="clear" w:pos="708"/>
                                <w:tab w:val="right" w:pos="5922" w:leader="none"/>
                              </w:tabs>
                              <w:spacing w:before="0" w:after="0"/>
                              <w:ind w:left="57" w:hanging="0"/>
                              <w:rPr/>
                            </w:pPr>
                            <w:r>
                              <w:rPr/>
                              <w:t>Коментар</w:t>
                              <w:tab/>
                              <w:t xml:space="preserve">  237</w:t>
                            </w:r>
                          </w:p>
                          <w:p>
                            <w:pPr>
                              <w:pStyle w:val="56"/>
                              <w:shd w:fill="auto" w:val="clear"/>
                              <w:tabs>
                                <w:tab w:val="clear" w:pos="708"/>
                                <w:tab w:val="left" w:pos="3952" w:leader="none"/>
                              </w:tabs>
                              <w:spacing w:lineRule="exact" w:line="180" w:before="0" w:after="0"/>
                              <w:ind w:left="580" w:hanging="0"/>
                              <w:jc w:val="both"/>
                              <w:rPr/>
                            </w:pPr>
                            <w:r>
                              <w:rPr/>
                            </w:r>
                          </w:p>
                        </w:txbxContent>
                      </wps:txbx>
                      <wps:bodyPr anchor="t" lIns="0" tIns="0" rIns="0" bIns="0">
                        <a:noAutofit/>
                      </wps:bodyPr>
                    </wps:wsp>
                  </a:graphicData>
                </a:graphic>
              </wp:anchor>
            </w:drawing>
          </mc:Choice>
          <mc:Fallback>
            <w:pict>
              <v:rect fillcolor="#FFFFFF" style="position:absolute;rotation:-0;width:297.35pt;height:125.75pt;mso-wrap-distance-left:0pt;mso-wrap-distance-right:0pt;mso-wrap-distance-top:0pt;mso-wrap-distance-bottom:0pt;margin-top:388.95pt;mso-position-vertical-relative:page;margin-left:28pt;mso-position-horizontal-relative:page">
                <v:fill opacity="0f"/>
                <v:textbox inset="0in,0in,0in,0in">
                  <w:txbxContent>
                    <w:p>
                      <w:pPr>
                        <w:pStyle w:val="Contents8"/>
                        <w:shd w:fill="auto" w:val="clear"/>
                        <w:tabs>
                          <w:tab w:val="clear" w:pos="708"/>
                          <w:tab w:val="left" w:pos="2271" w:leader="dot"/>
                          <w:tab w:val="left" w:pos="3657" w:leader="dot"/>
                          <w:tab w:val="left" w:pos="4076" w:leader="dot"/>
                          <w:tab w:val="left" w:pos="4550" w:leader="none"/>
                          <w:tab w:val="left" w:pos="4842" w:leader="none"/>
                          <w:tab w:val="left" w:pos="5126" w:leader="none"/>
                          <w:tab w:val="left" w:pos="5697" w:leader="none"/>
                        </w:tabs>
                        <w:spacing w:before="0" w:after="0"/>
                        <w:ind w:left="580" w:hanging="0"/>
                        <w:rPr/>
                      </w:pPr>
                      <w:hyperlink w:anchor="bookmark12">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 xml:space="preserve">Вільна Україна </w:t>
                          <w:tab/>
                          <w:tab/>
                          <w:tab/>
                          <w:t xml:space="preserve"> .</w:t>
                          <w:tab/>
                          <w:t>.</w:t>
                          <w:tab/>
                          <w:t>.</w:t>
                          <w:tab/>
                          <w:t>,</w:t>
                          <w:tab/>
                          <w:t>95</w:t>
                        </w:r>
                      </w:hyperlink>
                    </w:p>
                    <w:p>
                      <w:pPr>
                        <w:pStyle w:val="Contents2"/>
                        <w:shd w:fill="auto" w:val="clear"/>
                        <w:tabs>
                          <w:tab w:val="clear" w:pos="708"/>
                          <w:tab w:val="left" w:pos="5126" w:leader="dot"/>
                        </w:tabs>
                        <w:spacing w:before="0" w:after="0"/>
                        <w:ind w:left="580" w:hanging="0"/>
                        <w:rPr/>
                      </w:pPr>
                      <w:hyperlink w:anchor="bookmark0">
                        <w:r>
                          <w:rPr>
                            <w:rStyle w:val="InternetLink"/>
                          </w:rPr>
                          <w:t>Хто такі українці і чого вони хочуть</w:t>
                          <w:tab/>
                          <w:t xml:space="preserve"> 109</w:t>
                        </w:r>
                      </w:hyperlink>
                    </w:p>
                    <w:p>
                      <w:pPr>
                        <w:pStyle w:val="Contents8"/>
                        <w:shd w:fill="auto" w:val="clear"/>
                        <w:tabs>
                          <w:tab w:val="clear" w:pos="708"/>
                          <w:tab w:val="left" w:pos="5126" w:leader="dot"/>
                        </w:tabs>
                        <w:spacing w:before="0" w:after="0"/>
                        <w:ind w:left="580" w:hanging="0"/>
                        <w:rPr/>
                      </w:pPr>
                      <w:hyperlink w:anchor="bookmark14">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Якої ми хочемо автономії й федерації</w:t>
                          <w:tab/>
                          <w:t xml:space="preserve"> 121</w:t>
                        </w:r>
                      </w:hyperlink>
                    </w:p>
                    <w:p>
                      <w:pPr>
                        <w:pStyle w:val="Contents2"/>
                        <w:numPr>
                          <w:ilvl w:val="0"/>
                          <w:numId w:val="5"/>
                        </w:numPr>
                        <w:shd w:fill="auto" w:val="clear"/>
                        <w:tabs>
                          <w:tab w:val="clear" w:pos="708"/>
                          <w:tab w:val="left" w:pos="318" w:leader="none"/>
                        </w:tabs>
                        <w:spacing w:before="0" w:after="0"/>
                        <w:ind w:left="57" w:hanging="0"/>
                        <w:rPr/>
                      </w:pPr>
                      <w:r>
                        <w:rPr/>
                        <w:t>Після IV Універсалу</w:t>
                      </w:r>
                    </w:p>
                    <w:p>
                      <w:pPr>
                        <w:pStyle w:val="Contents2"/>
                        <w:shd w:fill="auto" w:val="clear"/>
                        <w:tabs>
                          <w:tab w:val="clear" w:pos="708"/>
                          <w:tab w:val="left" w:pos="5126" w:leader="dot"/>
                        </w:tabs>
                        <w:spacing w:before="0" w:after="0"/>
                        <w:ind w:left="580" w:hanging="0"/>
                        <w:rPr/>
                      </w:pPr>
                      <w:r>
                        <w:rPr/>
                        <w:t>На порозі Нової України. Гадки і мрії</w:t>
                        <w:tab/>
                        <w:t xml:space="preserve"> 133</w:t>
                      </w:r>
                    </w:p>
                    <w:p>
                      <w:pPr>
                        <w:pStyle w:val="Contents2"/>
                        <w:numPr>
                          <w:ilvl w:val="0"/>
                          <w:numId w:val="5"/>
                        </w:numPr>
                        <w:shd w:fill="auto" w:val="clear"/>
                        <w:tabs>
                          <w:tab w:val="clear" w:pos="708"/>
                          <w:tab w:val="left" w:pos="318" w:leader="none"/>
                        </w:tabs>
                        <w:spacing w:before="0" w:after="0"/>
                        <w:ind w:left="57" w:hanging="0"/>
                        <w:rPr/>
                      </w:pPr>
                      <w:r>
                        <w:rPr/>
                        <w:t>Осмислюючи уроки «української революції»</w:t>
                      </w:r>
                    </w:p>
                    <w:p>
                      <w:pPr>
                        <w:pStyle w:val="Contents2"/>
                        <w:shd w:fill="auto" w:val="clear"/>
                        <w:tabs>
                          <w:tab w:val="clear" w:pos="708"/>
                          <w:tab w:val="right" w:pos="5865" w:leader="none"/>
                        </w:tabs>
                        <w:spacing w:before="0" w:after="0"/>
                        <w:ind w:left="580" w:right="720" w:hanging="0"/>
                        <w:rPr/>
                      </w:pPr>
                      <w:r>
                        <w:rPr/>
                        <w:t>Українська партія соціалістів-революціонерів та її зав-</w:t>
                        <w:br/>
                        <w:t>дання. Замітки з приводу дебат на конференціях за-</w:t>
                        <w:br/>
                        <w:t>кордонних членів партії .</w:t>
                        <w:tab/>
                        <w:t xml:space="preserve">  225</w:t>
                      </w:r>
                    </w:p>
                    <w:p>
                      <w:pPr>
                        <w:pStyle w:val="Contents8"/>
                        <w:shd w:fill="auto" w:val="clear"/>
                        <w:tabs>
                          <w:tab w:val="clear" w:pos="708"/>
                          <w:tab w:val="left" w:pos="3058" w:leader="none"/>
                          <w:tab w:val="right" w:pos="5865" w:leader="dot"/>
                        </w:tabs>
                        <w:spacing w:before="0" w:after="0"/>
                        <w:ind w:left="580" w:hanging="0"/>
                        <w:rPr/>
                      </w:pPr>
                      <w:hyperlink w:anchor="bookmark28">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rPr>
                          <w:t>Лист до редакції щоденника</w:t>
                          <w:tab/>
                          <w:t>«Вперед»</w:t>
                          <w:tab/>
                          <w:t xml:space="preserve"> 236</w:t>
                        </w:r>
                      </w:hyperlink>
                    </w:p>
                    <w:p>
                      <w:pPr>
                        <w:pStyle w:val="Contents2"/>
                        <w:shd w:fill="auto" w:val="clear"/>
                        <w:tabs>
                          <w:tab w:val="clear" w:pos="708"/>
                          <w:tab w:val="right" w:pos="5922" w:leader="none"/>
                        </w:tabs>
                        <w:spacing w:before="0" w:after="0"/>
                        <w:ind w:left="57" w:hanging="0"/>
                        <w:rPr/>
                      </w:pPr>
                      <w:r>
                        <w:rPr/>
                        <w:t>Коментар</w:t>
                        <w:tab/>
                        <w:t xml:space="preserve">  237</w:t>
                      </w:r>
                    </w:p>
                    <w:p>
                      <w:pPr>
                        <w:pStyle w:val="56"/>
                        <w:shd w:fill="auto" w:val="clear"/>
                        <w:tabs>
                          <w:tab w:val="clear" w:pos="708"/>
                          <w:tab w:val="left" w:pos="3952" w:leader="none"/>
                        </w:tabs>
                        <w:spacing w:lineRule="exact" w:line="180" w:before="0" w:after="0"/>
                        <w:ind w:left="580" w:hanging="0"/>
                        <w:jc w:val="both"/>
                        <w:rPr/>
                      </w:pPr>
                      <w:r>
                        <w:rPr/>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370840</wp:posOffset>
                </wp:positionH>
                <wp:positionV relativeFrom="page">
                  <wp:posOffset>1114425</wp:posOffset>
                </wp:positionV>
                <wp:extent cx="3745865" cy="5236210"/>
                <wp:effectExtent l="0" t="0" r="0" b="0"/>
                <wp:wrapSquare wrapText="largest"/>
                <wp:docPr id="4" name="Frame4"/>
                <a:graphic xmlns:a="http://schemas.openxmlformats.org/drawingml/2006/main">
                  <a:graphicData uri="http://schemas.microsoft.com/office/word/2010/wordprocessingShape">
                    <wps:wsp>
                      <wps:cNvSpPr txBox="1"/>
                      <wps:spPr>
                        <a:xfrm>
                          <a:off x="0" y="0"/>
                          <a:ext cx="3745865" cy="5236210"/>
                        </a:xfrm>
                        <a:prstGeom prst="rect"/>
                        <a:solidFill>
                          <a:srgbClr val="FFFFFF">
                            <a:alpha val="0"/>
                          </a:srgbClr>
                        </a:solidFill>
                      </wps:spPr>
                      <wps:txbx>
                        <w:txbxContent>
                          <w:p>
                            <w:pPr>
                              <w:pStyle w:val="102"/>
                              <w:shd w:fill="auto" w:val="clear"/>
                              <w:ind w:firstLine="340"/>
                              <w:rPr/>
                            </w:pPr>
                            <w:r>
                              <w:rPr/>
                              <w:t>125-річчя від дня народження М. С. Грушевського (1866— 1934) — видатного українського вченого, державного і по</w:t>
                              <w:softHyphen/>
                              <w:t>літичного діяча — вперше широко відзначається громад</w:t>
                              <w:softHyphen/>
                              <w:t>ськістю.</w:t>
                            </w:r>
                          </w:p>
                          <w:p>
                            <w:pPr>
                              <w:pStyle w:val="102"/>
                              <w:shd w:fill="auto" w:val="clear"/>
                              <w:ind w:firstLine="380"/>
                              <w:rPr/>
                            </w:pPr>
                            <w:r>
                              <w:rPr/>
                              <w:t>Кожен подібний ювілей — це, безумовно, знаменна по</w:t>
                              <w:softHyphen/>
                              <w:t>дія. Але, як зазначав сам М. Грушевський, «є події, що по короткім часі мають виключно історичне, сказати б, антиква- ричне значення; є знов такі, що служать вихідною точкою для дальших поколінь на довгий час, сотворюють для них цілком нові обставини життя, виносять на верх змагання й ідеї, що стають боєвим прапором для віків, святощами для одних і страхом для других». І саме такого звучання набу</w:t>
                              <w:softHyphen/>
                              <w:t>вають сьогодні роковини М. Грушевського, адже з багато</w:t>
                              <w:softHyphen/>
                              <w:t>річного небуття повертаються не тільки його ім'я й твор</w:t>
                              <w:softHyphen/>
                              <w:t>чість, а й безцінний історичний досвід, зневажати який ми просто не маємо права.</w:t>
                            </w:r>
                          </w:p>
                          <w:p>
                            <w:pPr>
                              <w:pStyle w:val="102"/>
                              <w:shd w:fill="auto" w:val="clear"/>
                              <w:ind w:firstLine="380"/>
                              <w:rPr/>
                            </w:pPr>
                            <w:r>
                              <w:rPr/>
                              <w:t>Ми дедалі частіше переконуємося, що незнання власної історії, підміна об'єктивного і суто наукового аналізу полі</w:t>
                              <w:softHyphen/>
                              <w:t>тичними догмами завдають нашому суспільству непоправнсї шкоди й обходяться надто дорого. Історія повторюється, повторюється кожен її поворот, і якщо десь рік-два тому ці слова сприймались як банальність, нині вони змушують по</w:t>
                              <w:softHyphen/>
                              <w:t>ставитись до них з усією відповідальністю. Аналогії між пе</w:t>
                              <w:softHyphen/>
                              <w:t>реломним 1917 р., коли М. Грушевський став на чолі Цент</w:t>
                              <w:softHyphen/>
                              <w:t>ральної ради, і нинішніми 1990-—1991 рр. лежать на поверхні, і те, що відбувається сьогодні, допомагає краще розібратися у минулому, а минуле, в свою чергу, стає точним, хоча іно</w:t>
                              <w:softHyphen/>
                              <w:t>ді й сумним пророцтвом нашого недалекого майбутнього. Варто тільки пригадати перелік деяких законодавчих актів, ухвалених Центральною радою наприкінці 1917 — на почат</w:t>
                              <w:softHyphen/>
                              <w:t>ку 1918 рр.: Постанова про поширення влади Генерального Секретаріату на всю територію України, Закон про відсроч- ку призову на військову службу і одкомандирування з неї громадян Української республіки, Закони про громадян</w:t>
                              <w:softHyphen/>
                              <w:t>ство, Закон про виключне право Української Центральної ради видавати закони для УНР, Закон про Генеральний Суд, Закон про упорядження Прокураторського догляду на Ук</w:t>
                              <w:softHyphen/>
                              <w:t>раїні, Тимчасовий земельний закон. Закон про національ</w:t>
                              <w:softHyphen/>
                              <w:t>но-персональну автономію, Тимчасовий закон про випуск</w:t>
                            </w:r>
                          </w:p>
                        </w:txbxContent>
                      </wps:txbx>
                      <wps:bodyPr anchor="t" lIns="0" tIns="0" rIns="0" bIns="0">
                        <a:noAutofit/>
                      </wps:bodyPr>
                    </wps:wsp>
                  </a:graphicData>
                </a:graphic>
              </wp:anchor>
            </w:drawing>
          </mc:Choice>
          <mc:Fallback>
            <w:pict>
              <v:rect fillcolor="#FFFFFF" style="position:absolute;rotation:-0;width:294.95pt;height:412.3pt;mso-wrap-distance-left:0pt;mso-wrap-distance-right:0pt;mso-wrap-distance-top:0pt;mso-wrap-distance-bottom:0pt;margin-top:87.75pt;mso-position-vertical-relative:page;margin-left:29.2pt;mso-position-horizontal-relative:page">
                <v:fill opacity="0f"/>
                <v:textbox inset="0in,0in,0in,0in">
                  <w:txbxContent>
                    <w:p>
                      <w:pPr>
                        <w:pStyle w:val="102"/>
                        <w:shd w:fill="auto" w:val="clear"/>
                        <w:ind w:firstLine="340"/>
                        <w:rPr/>
                      </w:pPr>
                      <w:r>
                        <w:rPr/>
                        <w:t>125-річчя від дня народження М. С. Грушевського (1866— 1934) — видатного українського вченого, державного і по</w:t>
                        <w:softHyphen/>
                        <w:t>літичного діяча — вперше широко відзначається громад</w:t>
                        <w:softHyphen/>
                        <w:t>ськістю.</w:t>
                      </w:r>
                    </w:p>
                    <w:p>
                      <w:pPr>
                        <w:pStyle w:val="102"/>
                        <w:shd w:fill="auto" w:val="clear"/>
                        <w:ind w:firstLine="380"/>
                        <w:rPr/>
                      </w:pPr>
                      <w:r>
                        <w:rPr/>
                        <w:t>Кожен подібний ювілей — це, безумовно, знаменна по</w:t>
                        <w:softHyphen/>
                        <w:t>дія. Але, як зазначав сам М. Грушевський, «є події, що по короткім часі мають виключно історичне, сказати б, антиква- ричне значення; є знов такі, що служать вихідною точкою для дальших поколінь на довгий час, сотворюють для них цілком нові обставини життя, виносять на верх змагання й ідеї, що стають боєвим прапором для віків, святощами для одних і страхом для других». І саме такого звучання набу</w:t>
                        <w:softHyphen/>
                        <w:t>вають сьогодні роковини М. Грушевського, адже з багато</w:t>
                        <w:softHyphen/>
                        <w:t>річного небуття повертаються не тільки його ім'я й твор</w:t>
                        <w:softHyphen/>
                        <w:t>чість, а й безцінний історичний досвід, зневажати який ми просто не маємо права.</w:t>
                      </w:r>
                    </w:p>
                    <w:p>
                      <w:pPr>
                        <w:pStyle w:val="102"/>
                        <w:shd w:fill="auto" w:val="clear"/>
                        <w:ind w:firstLine="380"/>
                        <w:rPr/>
                      </w:pPr>
                      <w:r>
                        <w:rPr/>
                        <w:t>Ми дедалі частіше переконуємося, що незнання власної історії, підміна об'єктивного і суто наукового аналізу полі</w:t>
                        <w:softHyphen/>
                        <w:t>тичними догмами завдають нашому суспільству непоправнсї шкоди й обходяться надто дорого. Історія повторюється, повторюється кожен її поворот, і якщо десь рік-два тому ці слова сприймались як банальність, нині вони змушують по</w:t>
                        <w:softHyphen/>
                        <w:t>ставитись до них з усією відповідальністю. Аналогії між пе</w:t>
                        <w:softHyphen/>
                        <w:t>реломним 1917 р., коли М. Грушевський став на чолі Цент</w:t>
                        <w:softHyphen/>
                        <w:t>ральної ради, і нинішніми 1990-—1991 рр. лежать на поверхні, і те, що відбувається сьогодні, допомагає краще розібратися у минулому, а минуле, в свою чергу, стає точним, хоча іно</w:t>
                        <w:softHyphen/>
                        <w:t>ді й сумним пророцтвом нашого недалекого майбутнього. Варто тільки пригадати перелік деяких законодавчих актів, ухвалених Центральною радою наприкінці 1917 — на почат</w:t>
                        <w:softHyphen/>
                        <w:t>ку 1918 рр.: Постанова про поширення влади Генерального Секретаріату на всю територію України, Закон про відсроч- ку призову на військову службу і одкомандирування з неї громадян Української республіки, Закони про громадян</w:t>
                        <w:softHyphen/>
                        <w:t>ство, Закон про виключне право Української Центральної ради видавати закони для УНР, Закон про Генеральний Суд, Закон про упорядження Прокураторського догляду на Ук</w:t>
                        <w:softHyphen/>
                        <w:t>раїні, Тимчасовий земельний закон. Закон про національ</w:t>
                        <w:softHyphen/>
                        <w:t>но-персональну автономію, Тимчасовий закон про випуск</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70840</wp:posOffset>
                </wp:positionH>
                <wp:positionV relativeFrom="page">
                  <wp:posOffset>6388735</wp:posOffset>
                </wp:positionV>
                <wp:extent cx="3745865" cy="175895"/>
                <wp:effectExtent l="0" t="0" r="0" b="0"/>
                <wp:wrapSquare wrapText="largest"/>
                <wp:docPr id="5" name="Frame5"/>
                <a:graphic xmlns:a="http://schemas.openxmlformats.org/drawingml/2006/main">
                  <a:graphicData uri="http://schemas.microsoft.com/office/word/2010/wordprocessingShape">
                    <wps:wsp>
                      <wps:cNvSpPr txBox="1"/>
                      <wps:spPr>
                        <a:xfrm>
                          <a:off x="0" y="0"/>
                          <a:ext cx="3745865" cy="175895"/>
                        </a:xfrm>
                        <a:prstGeom prst="rect"/>
                        <a:solidFill>
                          <a:srgbClr val="FFFFFF">
                            <a:alpha val="0"/>
                          </a:srgbClr>
                        </a:solidFill>
                      </wps:spPr>
                      <wps:txbx>
                        <w:txbxContent>
                          <w:p>
                            <w:pPr>
                              <w:pStyle w:val="212"/>
                              <w:shd w:fill="auto" w:val="clear"/>
                              <w:spacing w:lineRule="exact" w:line="220"/>
                              <w:jc w:val="right"/>
                              <w:rPr/>
                            </w:pPr>
                            <w:r>
                              <w:rPr/>
                              <w:t>З</w:t>
                            </w:r>
                          </w:p>
                        </w:txbxContent>
                      </wps:txbx>
                      <wps:bodyPr anchor="t" lIns="0" tIns="0" rIns="0" bIns="0">
                        <a:noAutofit/>
                      </wps:bodyPr>
                    </wps:wsp>
                  </a:graphicData>
                </a:graphic>
              </wp:anchor>
            </w:drawing>
          </mc:Choice>
          <mc:Fallback>
            <w:pict>
              <v:rect fillcolor="#FFFFFF" style="position:absolute;rotation:-0;width:294.95pt;height:13.85pt;mso-wrap-distance-left:0pt;mso-wrap-distance-right:0pt;mso-wrap-distance-top:0pt;mso-wrap-distance-bottom:0pt;margin-top:503.05pt;mso-position-vertical-relative:page;margin-left:29.2pt;mso-position-horizontal-relative:page">
                <v:fill opacity="0f"/>
                <v:textbox inset="0in,0in,0in,0in">
                  <w:txbxContent>
                    <w:p>
                      <w:pPr>
                        <w:pStyle w:val="212"/>
                        <w:shd w:fill="auto" w:val="clear"/>
                        <w:spacing w:lineRule="exact" w:line="220"/>
                        <w:jc w:val="right"/>
                        <w:rPr/>
                      </w:pPr>
                      <w:r>
                        <w:rPr/>
                        <w:t>З</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373380</wp:posOffset>
                </wp:positionH>
                <wp:positionV relativeFrom="page">
                  <wp:posOffset>311785</wp:posOffset>
                </wp:positionV>
                <wp:extent cx="3740150" cy="2835910"/>
                <wp:effectExtent l="0" t="0" r="0" b="0"/>
                <wp:wrapSquare wrapText="largest"/>
                <wp:docPr id="6" name="Frame6"/>
                <a:graphic xmlns:a="http://schemas.openxmlformats.org/drawingml/2006/main">
                  <a:graphicData uri="http://schemas.microsoft.com/office/word/2010/wordprocessingShape">
                    <wps:wsp>
                      <wps:cNvSpPr txBox="1"/>
                      <wps:spPr>
                        <a:xfrm>
                          <a:off x="0" y="0"/>
                          <a:ext cx="3740150" cy="2835910"/>
                        </a:xfrm>
                        <a:prstGeom prst="rect"/>
                        <a:solidFill>
                          <a:srgbClr val="FFFFFF">
                            <a:alpha val="0"/>
                          </a:srgbClr>
                        </a:solidFill>
                      </wps:spPr>
                      <wps:txbx>
                        <w:txbxContent>
                          <w:p>
                            <w:pPr>
                              <w:pStyle w:val="102"/>
                              <w:shd w:fill="auto" w:val="clear"/>
                              <w:rPr/>
                            </w:pPr>
                            <w:r>
                              <w:rPr/>
                              <w:t>державних кредитових білетів, Закон про утворення Україн</w:t>
                              <w:softHyphen/>
                              <w:t>ського народного війська. Тим більше, що всі тодішні й ни</w:t>
                              <w:softHyphen/>
                              <w:t>нішні події відбувалися на майже однаковому історичному тлі абсолютного «розкріпачення духу», ерозії державної влади й політичної анархії, економічної розрухи...</w:t>
                            </w:r>
                          </w:p>
                          <w:p>
                            <w:pPr>
                              <w:pStyle w:val="102"/>
                              <w:shd w:fill="auto" w:val="clear"/>
                              <w:ind w:firstLine="340"/>
                              <w:rPr/>
                            </w:pPr>
                            <w:r>
                              <w:rPr/>
                              <w:t>Шкода тільки, що політичні ідеї М. Гру шевського повер</w:t>
                              <w:softHyphen/>
                              <w:t>нулися до нас з таким запізненням, інакше ми могли б за</w:t>
                              <w:softHyphen/>
                              <w:t>ощадити дуже багато часу і зусиль, які ми витратили на те, щоб винайти уже винайдене М. Грушевським. Бо виборені в парламентських, мітингових, газетно-телевізійних баталіях такі поняття, як суверенітет, союз вільних республік і навіть вірність соціалістичному вибору — все це з політичного ар</w:t>
                              <w:softHyphen/>
                              <w:t>сеналу М. Грушевського.</w:t>
                            </w:r>
                          </w:p>
                          <w:p>
                            <w:pPr>
                              <w:pStyle w:val="102"/>
                              <w:shd w:fill="auto" w:val="clear"/>
                              <w:ind w:firstLine="340"/>
                              <w:rPr/>
                            </w:pPr>
                            <w:r>
                              <w:rPr/>
                              <w:t>Водночас ми не маємо права забувати й про те, що кі</w:t>
                              <w:softHyphen/>
                              <w:t>нець кінцем призвело до падіння Центральної ради, а з нею й до загибелі намірів й величних планів М. Грушевського. Однак зовсім не для того, щоб підняти на щит «помилки» вченого, бо наше завдання полягає в іншому — обійти ті ж самі рифи, на які наскочив його корабель.</w:t>
                            </w:r>
                          </w:p>
                          <w:p>
                            <w:pPr>
                              <w:pStyle w:val="102"/>
                              <w:shd w:fill="auto" w:val="clear"/>
                              <w:ind w:firstLine="340"/>
                              <w:rPr/>
                            </w:pPr>
                            <w:r>
                              <w:rPr/>
                              <w:t xml:space="preserve">Отже, політичні праці </w:t>
                            </w:r>
                            <w:r>
                              <w:rPr>
                                <w:rStyle w:val="10TimesNewRoman11pt"/>
                                <w:rFonts w:eastAsia="Tahoma"/>
                                <w:b/>
                              </w:rPr>
                              <w:t xml:space="preserve">М. </w:t>
                            </w:r>
                            <w:r>
                              <w:rPr/>
                              <w:t>Грушевського, що побачили світ протягом 1917—1918 рр., давно вже чекали свого читача...</w:t>
                            </w:r>
                          </w:p>
                        </w:txbxContent>
                      </wps:txbx>
                      <wps:bodyPr anchor="t" lIns="0" tIns="0" rIns="0" bIns="0">
                        <a:noAutofit/>
                      </wps:bodyPr>
                    </wps:wsp>
                  </a:graphicData>
                </a:graphic>
              </wp:anchor>
            </w:drawing>
          </mc:Choice>
          <mc:Fallback>
            <w:pict>
              <v:rect fillcolor="#FFFFFF" style="position:absolute;rotation:-0;width:294.5pt;height:223.3pt;mso-wrap-distance-left:0pt;mso-wrap-distance-right:0pt;mso-wrap-distance-top:0pt;mso-wrap-distance-bottom:0pt;margin-top:24.55pt;mso-position-vertical-relative:page;margin-left:29.4pt;mso-position-horizontal-relative:page">
                <v:fill opacity="0f"/>
                <v:textbox inset="0in,0in,0in,0in">
                  <w:txbxContent>
                    <w:p>
                      <w:pPr>
                        <w:pStyle w:val="102"/>
                        <w:shd w:fill="auto" w:val="clear"/>
                        <w:rPr/>
                      </w:pPr>
                      <w:r>
                        <w:rPr/>
                        <w:t>державних кредитових білетів, Закон про утворення Україн</w:t>
                        <w:softHyphen/>
                        <w:t>ського народного війська. Тим більше, що всі тодішні й ни</w:t>
                        <w:softHyphen/>
                        <w:t>нішні події відбувалися на майже однаковому історичному тлі абсолютного «розкріпачення духу», ерозії державної влади й політичної анархії, економічної розрухи...</w:t>
                      </w:r>
                    </w:p>
                    <w:p>
                      <w:pPr>
                        <w:pStyle w:val="102"/>
                        <w:shd w:fill="auto" w:val="clear"/>
                        <w:ind w:firstLine="340"/>
                        <w:rPr/>
                      </w:pPr>
                      <w:r>
                        <w:rPr/>
                        <w:t>Шкода тільки, що політичні ідеї М. Гру шевського повер</w:t>
                        <w:softHyphen/>
                        <w:t>нулися до нас з таким запізненням, інакше ми могли б за</w:t>
                        <w:softHyphen/>
                        <w:t>ощадити дуже багато часу і зусиль, які ми витратили на те, щоб винайти уже винайдене М. Грушевським. Бо виборені в парламентських, мітингових, газетно-телевізійних баталіях такі поняття, як суверенітет, союз вільних республік і навіть вірність соціалістичному вибору — все це з політичного ар</w:t>
                        <w:softHyphen/>
                        <w:t>сеналу М. Грушевського.</w:t>
                      </w:r>
                    </w:p>
                    <w:p>
                      <w:pPr>
                        <w:pStyle w:val="102"/>
                        <w:shd w:fill="auto" w:val="clear"/>
                        <w:ind w:firstLine="340"/>
                        <w:rPr/>
                      </w:pPr>
                      <w:r>
                        <w:rPr/>
                        <w:t>Водночас ми не маємо права забувати й про те, що кі</w:t>
                        <w:softHyphen/>
                        <w:t>нець кінцем призвело до падіння Центральної ради, а з нею й до загибелі намірів й величних планів М. Грушевського. Однак зовсім не для того, щоб підняти на щит «помилки» вченого, бо наше завдання полягає в іншому — обійти ті ж самі рифи, на які наскочив його корабель.</w:t>
                      </w:r>
                    </w:p>
                    <w:p>
                      <w:pPr>
                        <w:pStyle w:val="102"/>
                        <w:shd w:fill="auto" w:val="clear"/>
                        <w:ind w:firstLine="340"/>
                        <w:rPr/>
                      </w:pPr>
                      <w:r>
                        <w:rPr/>
                        <w:t xml:space="preserve">Отже, політичні праці </w:t>
                      </w:r>
                      <w:r>
                        <w:rPr>
                          <w:rStyle w:val="10TimesNewRoman11pt"/>
                          <w:rFonts w:eastAsia="Tahoma"/>
                          <w:b/>
                        </w:rPr>
                        <w:t xml:space="preserve">М. </w:t>
                      </w:r>
                      <w:r>
                        <w:rPr/>
                        <w:t>Грушевського, що побачили світ протягом 1917—1918 рр., давно вже чекали свого читача...</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210820</wp:posOffset>
                </wp:positionH>
                <wp:positionV relativeFrom="page">
                  <wp:posOffset>229235</wp:posOffset>
                </wp:positionV>
                <wp:extent cx="3745865" cy="6199505"/>
                <wp:effectExtent l="0" t="0" r="0" b="0"/>
                <wp:wrapSquare wrapText="largest"/>
                <wp:docPr id="7" name="Frame7"/>
                <a:graphic xmlns:a="http://schemas.openxmlformats.org/drawingml/2006/main">
                  <a:graphicData uri="http://schemas.microsoft.com/office/word/2010/wordprocessingShape">
                    <wps:wsp>
                      <wps:cNvSpPr txBox="1"/>
                      <wps:spPr>
                        <a:xfrm>
                          <a:off x="0" y="0"/>
                          <a:ext cx="3745865" cy="6199505"/>
                        </a:xfrm>
                        <a:prstGeom prst="rect"/>
                        <a:solidFill>
                          <a:srgbClr val="FFFFFF">
                            <a:alpha val="0"/>
                          </a:srgbClr>
                        </a:solidFill>
                      </wps:spPr>
                      <wps:txbx>
                        <w:txbxContent>
                          <w:p>
                            <w:pPr>
                              <w:pStyle w:val="113"/>
                              <w:numPr>
                                <w:ilvl w:val="0"/>
                                <w:numId w:val="15"/>
                              </w:numPr>
                              <w:shd w:fill="auto" w:val="clear"/>
                              <w:tabs>
                                <w:tab w:val="clear" w:pos="708"/>
                                <w:tab w:val="left" w:pos="2043" w:leader="none"/>
                              </w:tabs>
                              <w:spacing w:lineRule="exact" w:line="210"/>
                              <w:ind w:left="1760" w:hanging="0"/>
                              <w:rPr/>
                            </w:pPr>
                            <w:r>
                              <w:rPr/>
                              <w:t>як ВСЕ ПОЧИНАЛОСЯ.</w:t>
                            </w:r>
                          </w:p>
                          <w:p>
                            <w:pPr>
                              <w:pStyle w:val="113"/>
                              <w:shd w:fill="auto" w:val="clear"/>
                              <w:spacing w:lineRule="exact" w:line="250"/>
                              <w:ind w:left="1040" w:firstLine="980"/>
                              <w:jc w:val="left"/>
                              <w:rPr/>
                            </w:pPr>
                            <w:r>
                              <w:rPr/>
                              <w:t>АБО «РАДІСНІ ДНІ ВСЕРОСІЙСЬКОГО ВИЗВОЛЕННЯ»</w:t>
                            </w:r>
                          </w:p>
                          <w:p>
                            <w:pPr>
                              <w:pStyle w:val="88"/>
                              <w:shd w:fill="auto" w:val="clear"/>
                              <w:ind w:left="20" w:hanging="0"/>
                              <w:rPr/>
                            </w:pPr>
                            <w:bookmarkStart w:id="0" w:name="bookmark2"/>
                            <w:r>
                              <w:rPr/>
                              <w:t>УКРАЇНСЬКА ЦЕНТРАЛЬНА РАДА</w:t>
                              <w:br/>
                            </w:r>
                            <w:r>
                              <w:rPr>
                                <w:lang w:val="ru-RU" w:eastAsia="ru-RU" w:bidi="ru-RU"/>
                              </w:rPr>
                              <w:t xml:space="preserve">И </w:t>
                            </w:r>
                            <w:r>
                              <w:rPr/>
                              <w:t>її УНІВЕРСАЛ</w:t>
                            </w:r>
                            <w:bookmarkEnd w:id="0"/>
                          </w:p>
                          <w:p>
                            <w:pPr>
                              <w:pStyle w:val="123"/>
                              <w:shd w:fill="auto" w:val="clear"/>
                              <w:ind w:left="20" w:hanging="0"/>
                              <w:rPr/>
                            </w:pPr>
                            <w:r>
                              <w:rPr/>
                              <w:t>Переднє слово</w:t>
                            </w:r>
                          </w:p>
                          <w:p>
                            <w:pPr>
                              <w:pStyle w:val="212"/>
                              <w:shd w:fill="auto" w:val="clear"/>
                              <w:spacing w:lineRule="exact" w:line="206"/>
                              <w:ind w:firstLine="360"/>
                              <w:rPr/>
                            </w:pPr>
                            <w:r>
                              <w:rPr/>
                              <w:t>Коли проминули перші, радісні тижні всеросійського ви</w:t>
                              <w:softHyphen/>
                              <w:t>зволення і проявилися грізні познаки реакції й безладдя — коли великоруська буржуазія стала на слизьке виводити ро</w:t>
                              <w:softHyphen/>
                              <w:t>сійську революцію й підгравати правим елементам, що че</w:t>
                              <w:softHyphen/>
                              <w:t>кали на її провал, а в різних областях Російської держави- почали зазначатися прояви анархії й розкладу, Українська Центральна Рада, волею українського народу поставлена на сторожі його волі й справи, не могла зіставатиєя спокій</w:t>
                              <w:softHyphen/>
                              <w:t>ним глядачем того всього. Вона звернулася до Централь</w:t>
                              <w:softHyphen/>
                              <w:t>ного Тимчасового Уряду Росії, тоді вже оновленого пред</w:t>
                              <w:softHyphen/>
                              <w:t>ставниками соціалістичних партій, закликаючи його до спільної роботи. Подаючи до його відома домагання укра</w:t>
                              <w:softHyphen/>
                              <w:t>їнського народу, які повинні були прийнятись Центральним Російським Урядом, вона віддавала йому до помочі, для забезпечення революційних здобутків, ладу і свободи в Ро</w:t>
                              <w:softHyphen/>
                              <w:t>сійській державі всі сили організованого українського на</w:t>
                              <w:softHyphen/>
                              <w:t>роду і навзаєм домагалася від Центрального Уряду, щоб він дав свою згоду й призволення на ті заходи і способи, які потрібні були для забезпечення певної й міцної спілки Ук</w:t>
                              <w:softHyphen/>
                              <w:t xml:space="preserve">раїни з Росією, для укріплення нового </w:t>
                            </w:r>
                            <w:r>
                              <w:rPr>
                                <w:lang w:eastAsia="ru-RU" w:bidi="ru-RU"/>
                              </w:rPr>
                              <w:t xml:space="preserve">свободного </w:t>
                            </w:r>
                            <w:r>
                              <w:rPr/>
                              <w:t>ладу на Україні й забезпечення національних потреб українського народу.</w:t>
                            </w:r>
                          </w:p>
                          <w:p>
                            <w:pPr>
                              <w:pStyle w:val="212"/>
                              <w:shd w:fill="auto" w:val="clear"/>
                              <w:spacing w:lineRule="exact" w:line="206"/>
                              <w:ind w:firstLine="360"/>
                              <w:rPr/>
                            </w:pPr>
                            <w:r>
                              <w:rPr/>
                              <w:t>Російський Центральний Уряд по довгих міркуваннях і ваганнях сі домагання відкинув. Тоді Українська Централь</w:t>
                              <w:softHyphen/>
                              <w:t>на Рада, сповняючи волю всеукраїнських зборів селянства і війська українського, постановила приступити сама до бу</w:t>
                              <w:softHyphen/>
                              <w:t>дови нового життя України, аби запобігти анархії й безлад</w:t>
                              <w:softHyphen/>
                              <w:t xml:space="preserve">дю, що грозили її захопити. Вона сказала своє перше слово до українського народу, як його </w:t>
                            </w:r>
                            <w:r>
                              <w:rPr>
                                <w:lang w:eastAsia="ru-RU" w:bidi="ru-RU"/>
                              </w:rPr>
                              <w:t xml:space="preserve">власть, </w:t>
                            </w:r>
                            <w:r>
                              <w:rPr/>
                              <w:t>у своїм Універсалі й почала організувати свої виконавчі органи для ведення різних справ, щоб забезпечити свободу і лад, права й інте</w:t>
                              <w:softHyphen/>
                              <w:t>реси трудящого люду України від усякої небезпеки. Се сло</w:t>
                              <w:softHyphen/>
                              <w:t>во її і діло §уло прийняте з радістю і послухом свідомим ук</w:t>
                              <w:softHyphen/>
                              <w:t xml:space="preserve">раїнським народом і тими людьми, які хотіли жити в згоді і спільній праці з ним на українській землі. Але викликали </w:t>
                            </w:r>
                            <w:r>
                              <w:rPr>
                                <w:lang w:val="ru-RU" w:eastAsia="ru-RU" w:bidi="ru-RU"/>
                              </w:rPr>
                              <w:t xml:space="preserve">также </w:t>
                            </w:r>
                            <w:r>
                              <w:rPr/>
                              <w:t>злі слова і криві толкування серед людей нетямущих або неприхильних. Я випускаю сю книжку, щоб запобігти тим невірним і злим толкуванням.</w:t>
                            </w:r>
                          </w:p>
                        </w:txbxContent>
                      </wps:txbx>
                      <wps:bodyPr anchor="t" lIns="0" tIns="0" rIns="0" bIns="0">
                        <a:noAutofit/>
                      </wps:bodyPr>
                    </wps:wsp>
                  </a:graphicData>
                </a:graphic>
              </wp:anchor>
            </w:drawing>
          </mc:Choice>
          <mc:Fallback>
            <w:pict>
              <v:rect fillcolor="#FFFFFF" style="position:absolute;rotation:-0;width:294.95pt;height:488.15pt;mso-wrap-distance-left:0pt;mso-wrap-distance-right:0pt;mso-wrap-distance-top:0pt;mso-wrap-distance-bottom:0pt;margin-top:18.05pt;mso-position-vertical-relative:page;margin-left:16.6pt;mso-position-horizontal-relative:page">
                <v:fill opacity="0f"/>
                <v:textbox inset="0in,0in,0in,0in">
                  <w:txbxContent>
                    <w:p>
                      <w:pPr>
                        <w:pStyle w:val="113"/>
                        <w:numPr>
                          <w:ilvl w:val="0"/>
                          <w:numId w:val="15"/>
                        </w:numPr>
                        <w:shd w:fill="auto" w:val="clear"/>
                        <w:tabs>
                          <w:tab w:val="clear" w:pos="708"/>
                          <w:tab w:val="left" w:pos="2043" w:leader="none"/>
                        </w:tabs>
                        <w:spacing w:lineRule="exact" w:line="210"/>
                        <w:ind w:left="1760" w:hanging="0"/>
                        <w:rPr/>
                      </w:pPr>
                      <w:r>
                        <w:rPr/>
                        <w:t>як ВСЕ ПОЧИНАЛОСЯ.</w:t>
                      </w:r>
                    </w:p>
                    <w:p>
                      <w:pPr>
                        <w:pStyle w:val="113"/>
                        <w:shd w:fill="auto" w:val="clear"/>
                        <w:spacing w:lineRule="exact" w:line="250"/>
                        <w:ind w:left="1040" w:firstLine="980"/>
                        <w:jc w:val="left"/>
                        <w:rPr/>
                      </w:pPr>
                      <w:r>
                        <w:rPr/>
                        <w:t>АБО «РАДІСНІ ДНІ ВСЕРОСІЙСЬКОГО ВИЗВОЛЕННЯ»</w:t>
                      </w:r>
                    </w:p>
                    <w:p>
                      <w:pPr>
                        <w:pStyle w:val="88"/>
                        <w:shd w:fill="auto" w:val="clear"/>
                        <w:ind w:left="20" w:hanging="0"/>
                        <w:rPr/>
                      </w:pPr>
                      <w:bookmarkStart w:id="1" w:name="bookmark2"/>
                      <w:r>
                        <w:rPr/>
                        <w:t>УКРАЇНСЬКА ЦЕНТРАЛЬНА РАДА</w:t>
                        <w:br/>
                      </w:r>
                      <w:r>
                        <w:rPr>
                          <w:lang w:val="ru-RU" w:eastAsia="ru-RU" w:bidi="ru-RU"/>
                        </w:rPr>
                        <w:t xml:space="preserve">И </w:t>
                      </w:r>
                      <w:r>
                        <w:rPr/>
                        <w:t>її УНІВЕРСАЛ</w:t>
                      </w:r>
                      <w:bookmarkEnd w:id="1"/>
                    </w:p>
                    <w:p>
                      <w:pPr>
                        <w:pStyle w:val="123"/>
                        <w:shd w:fill="auto" w:val="clear"/>
                        <w:ind w:left="20" w:hanging="0"/>
                        <w:rPr/>
                      </w:pPr>
                      <w:r>
                        <w:rPr/>
                        <w:t>Переднє слово</w:t>
                      </w:r>
                    </w:p>
                    <w:p>
                      <w:pPr>
                        <w:pStyle w:val="212"/>
                        <w:shd w:fill="auto" w:val="clear"/>
                        <w:spacing w:lineRule="exact" w:line="206"/>
                        <w:ind w:firstLine="360"/>
                        <w:rPr/>
                      </w:pPr>
                      <w:r>
                        <w:rPr/>
                        <w:t>Коли проминули перші, радісні тижні всеросійського ви</w:t>
                        <w:softHyphen/>
                        <w:t>зволення і проявилися грізні познаки реакції й безладдя — коли великоруська буржуазія стала на слизьке виводити ро</w:t>
                        <w:softHyphen/>
                        <w:t>сійську революцію й підгравати правим елементам, що че</w:t>
                        <w:softHyphen/>
                        <w:t>кали на її провал, а в різних областях Російської держави- почали зазначатися прояви анархії й розкладу, Українська Центральна Рада, волею українського народу поставлена на сторожі його волі й справи, не могла зіставатиєя спокій</w:t>
                        <w:softHyphen/>
                        <w:t>ним глядачем того всього. Вона звернулася до Централь</w:t>
                        <w:softHyphen/>
                        <w:t>ного Тимчасового Уряду Росії, тоді вже оновленого пред</w:t>
                        <w:softHyphen/>
                        <w:t>ставниками соціалістичних партій, закликаючи його до спільної роботи. Подаючи до його відома домагання укра</w:t>
                        <w:softHyphen/>
                        <w:t>їнського народу, які повинні були прийнятись Центральним Російським Урядом, вона віддавала йому до помочі, для забезпечення революційних здобутків, ладу і свободи в Ро</w:t>
                        <w:softHyphen/>
                        <w:t>сійській державі всі сили організованого українського на</w:t>
                        <w:softHyphen/>
                        <w:t>роду і навзаєм домагалася від Центрального Уряду, щоб він дав свою згоду й призволення на ті заходи і способи, які потрібні були для забезпечення певної й міцної спілки Ук</w:t>
                        <w:softHyphen/>
                        <w:t xml:space="preserve">раїни з Росією, для укріплення нового </w:t>
                      </w:r>
                      <w:r>
                        <w:rPr>
                          <w:lang w:eastAsia="ru-RU" w:bidi="ru-RU"/>
                        </w:rPr>
                        <w:t xml:space="preserve">свободного </w:t>
                      </w:r>
                      <w:r>
                        <w:rPr/>
                        <w:t>ладу на Україні й забезпечення національних потреб українського народу.</w:t>
                      </w:r>
                    </w:p>
                    <w:p>
                      <w:pPr>
                        <w:pStyle w:val="212"/>
                        <w:shd w:fill="auto" w:val="clear"/>
                        <w:spacing w:lineRule="exact" w:line="206"/>
                        <w:ind w:firstLine="360"/>
                        <w:rPr/>
                      </w:pPr>
                      <w:r>
                        <w:rPr/>
                        <w:t>Російський Центральний Уряд по довгих міркуваннях і ваганнях сі домагання відкинув. Тоді Українська Централь</w:t>
                        <w:softHyphen/>
                        <w:t>на Рада, сповняючи волю всеукраїнських зборів селянства і війська українського, постановила приступити сама до бу</w:t>
                        <w:softHyphen/>
                        <w:t>дови нового життя України, аби запобігти анархії й безлад</w:t>
                        <w:softHyphen/>
                        <w:t xml:space="preserve">дю, що грозили її захопити. Вона сказала своє перше слово до українського народу, як його </w:t>
                      </w:r>
                      <w:r>
                        <w:rPr>
                          <w:lang w:eastAsia="ru-RU" w:bidi="ru-RU"/>
                        </w:rPr>
                        <w:t xml:space="preserve">власть, </w:t>
                      </w:r>
                      <w:r>
                        <w:rPr/>
                        <w:t>у своїм Універсалі й почала організувати свої виконавчі органи для ведення різних справ, щоб забезпечити свободу і лад, права й інте</w:t>
                        <w:softHyphen/>
                        <w:t>реси трудящого люду України від усякої небезпеки. Се сло</w:t>
                        <w:softHyphen/>
                        <w:t>во її і діло §уло прийняте з радістю і послухом свідомим ук</w:t>
                        <w:softHyphen/>
                        <w:t xml:space="preserve">раїнським народом і тими людьми, які хотіли жити в згоді і спільній праці з ним на українській землі. Але викликали </w:t>
                      </w:r>
                      <w:r>
                        <w:rPr>
                          <w:lang w:val="ru-RU" w:eastAsia="ru-RU" w:bidi="ru-RU"/>
                        </w:rPr>
                        <w:t xml:space="preserve">также </w:t>
                      </w:r>
                      <w:r>
                        <w:rPr/>
                        <w:t>злі слова і криві толкування серед людей нетямущих або неприхильних. Я випускаю сю книжку, щоб запобігти тим невірним і злим толкуванням.</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50005</wp:posOffset>
                </wp:positionH>
                <wp:positionV relativeFrom="page">
                  <wp:posOffset>6485890</wp:posOffset>
                </wp:positionV>
                <wp:extent cx="54610" cy="107950"/>
                <wp:effectExtent l="0" t="0" r="0" b="0"/>
                <wp:wrapSquare wrapText="largest"/>
                <wp:docPr id="8" name="Frame8"/>
                <a:graphic xmlns:a="http://schemas.openxmlformats.org/drawingml/2006/main">
                  <a:graphicData uri="http://schemas.microsoft.com/office/word/2010/wordprocessingShape">
                    <wps:wsp>
                      <wps:cNvSpPr txBox="1"/>
                      <wps:spPr>
                        <a:xfrm>
                          <a:off x="0" y="0"/>
                          <a:ext cx="54610" cy="107950"/>
                        </a:xfrm>
                        <a:prstGeom prst="rect"/>
                        <a:solidFill>
                          <a:srgbClr val="FFFFFF">
                            <a:alpha val="0"/>
                          </a:srgbClr>
                        </a:solidFill>
                      </wps:spPr>
                      <wps:txbx>
                        <w:txbxContent>
                          <w:p>
                            <w:pPr>
                              <w:pStyle w:val="Style21"/>
                              <w:shd w:fill="auto" w:val="clear"/>
                              <w:spacing w:lineRule="exact" w:line="170"/>
                              <w:rPr/>
                            </w:pPr>
                            <w:r>
                              <w:rPr/>
                              <w:t>5</w:t>
                            </w:r>
                          </w:p>
                        </w:txbxContent>
                      </wps:txbx>
                      <wps:bodyPr anchor="t" lIns="0" tIns="0" rIns="0" bIns="0">
                        <a:noAutofit/>
                      </wps:bodyPr>
                    </wps:wsp>
                  </a:graphicData>
                </a:graphic>
              </wp:anchor>
            </w:drawing>
          </mc:Choice>
          <mc:Fallback>
            <w:pict>
              <v:rect fillcolor="#FFFFFF" style="position:absolute;rotation:-0;width:4.3pt;height:8.5pt;mso-wrap-distance-left:0pt;mso-wrap-distance-right:0pt;mso-wrap-distance-top:0pt;mso-wrap-distance-bottom:0pt;margin-top:510.7pt;mso-position-vertical-relative:page;margin-left:303.15pt;mso-position-horizontal-relative:page">
                <v:fill opacity="0f"/>
                <v:textbox inset="0in,0in,0in,0in">
                  <w:txbxContent>
                    <w:p>
                      <w:pPr>
                        <w:pStyle w:val="Style21"/>
                        <w:shd w:fill="auto" w:val="clear"/>
                        <w:spacing w:lineRule="exact" w:line="170"/>
                        <w:rPr/>
                      </w:pPr>
                      <w:r>
                        <w:rPr/>
                        <w:t>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393700</wp:posOffset>
                </wp:positionH>
                <wp:positionV relativeFrom="page">
                  <wp:posOffset>453390</wp:posOffset>
                </wp:positionV>
                <wp:extent cx="3757930" cy="6396355"/>
                <wp:effectExtent l="0" t="0" r="0" b="0"/>
                <wp:wrapSquare wrapText="largest"/>
                <wp:docPr id="9" name="Frame9"/>
                <a:graphic xmlns:a="http://schemas.openxmlformats.org/drawingml/2006/main">
                  <a:graphicData uri="http://schemas.microsoft.com/office/word/2010/wordprocessingShape">
                    <wps:wsp>
                      <wps:cNvSpPr txBox="1"/>
                      <wps:spPr>
                        <a:xfrm>
                          <a:off x="0" y="0"/>
                          <a:ext cx="3757930" cy="6396355"/>
                        </a:xfrm>
                        <a:prstGeom prst="rect"/>
                        <a:solidFill>
                          <a:srgbClr val="FFFFFF">
                            <a:alpha val="0"/>
                          </a:srgbClr>
                        </a:solidFill>
                      </wps:spPr>
                      <wps:txbx>
                        <w:txbxContent>
                          <w:p>
                            <w:pPr>
                              <w:pStyle w:val="212"/>
                              <w:shd w:fill="auto" w:val="clear"/>
                              <w:spacing w:lineRule="exact" w:line="206" w:before="0" w:after="109"/>
                              <w:ind w:firstLine="400"/>
                              <w:rPr/>
                            </w:pPr>
                            <w:r>
                              <w:rPr/>
                              <w:t xml:space="preserve">Я. був </w:t>
                            </w:r>
                            <w:r>
                              <w:rPr>
                                <w:lang w:eastAsia="ru-RU" w:bidi="ru-RU"/>
                              </w:rPr>
                              <w:t xml:space="preserve">в </w:t>
                            </w:r>
                            <w:r>
                              <w:rPr/>
                              <w:t>Українській Центральній Раді від перших днів її роботи, І ні одне засідання її не відбулося без моєї при</w:t>
                              <w:softHyphen/>
                              <w:t>сутності. Я брав участь в укладанні-її оповіщень і її Уні</w:t>
                              <w:softHyphen/>
                              <w:t>версала. Моє слово не слово Центральної Ради,— але сло</w:t>
                              <w:softHyphen/>
                              <w:t>во чоловіка, свідомого її діяльності, її планів і намірів, і я сподіюся, що те, що я скажу, поможе краще розуміти їх тим, які не розуміють їх тепер.</w:t>
                            </w:r>
                          </w:p>
                          <w:p>
                            <w:pPr>
                              <w:pStyle w:val="123"/>
                              <w:shd w:fill="auto" w:val="clear"/>
                              <w:spacing w:lineRule="exact" w:line="220" w:before="0" w:after="79"/>
                              <w:rPr/>
                            </w:pPr>
                            <w:r>
                              <w:rPr/>
                              <w:t>Як зложилася Українська Центральна Рада</w:t>
                            </w:r>
                          </w:p>
                          <w:p>
                            <w:pPr>
                              <w:pStyle w:val="212"/>
                              <w:shd w:fill="auto" w:val="clear"/>
                              <w:spacing w:lineRule="exact" w:line="206"/>
                              <w:ind w:firstLine="400"/>
                              <w:rPr/>
                            </w:pPr>
                            <w:r>
                              <w:rPr/>
                              <w:t>Велика хвиля визволення поставила перед українським народом великі завдання.</w:t>
                            </w:r>
                          </w:p>
                          <w:p>
                            <w:pPr>
                              <w:pStyle w:val="212"/>
                              <w:shd w:fill="auto" w:val="clear"/>
                              <w:spacing w:lineRule="exact" w:line="206"/>
                              <w:ind w:firstLine="400"/>
                              <w:rPr/>
                            </w:pPr>
                            <w:r>
                              <w:rPr/>
                              <w:t>Треба було забезпечити волю України, відновити її ста</w:t>
                              <w:softHyphen/>
                              <w:t>ре народовластя, право народу самому правити всіми свої</w:t>
                              <w:softHyphen/>
                              <w:t>ми справами. Діло велике, час такий, якого не було від ча</w:t>
                              <w:softHyphen/>
                              <w:t>сів Хмельниччини — упустити його не можна було. Треба було відложити все інше, а взятися до сього діла — до за</w:t>
                              <w:softHyphen/>
                              <w:t>безпечення політичних прав українського народу й інтере</w:t>
                              <w:softHyphen/>
                              <w:t>сів його трудящого люду. Для сього зараз же, як упав ста</w:t>
                              <w:softHyphen/>
                              <w:t>рий режим, українці всіх партій і напрямків постановили об’єднатись у спільній, одностайній політичній організації на весь час, поки не буде осягнена спільна мета: широка націо</w:t>
                              <w:softHyphen/>
                              <w:t>нально-територіальна автономія України в федеративній демократичній Російській республіці, інакшими словами — поки українському народові разом з представниками інших народів України не буде забезпечене право рішати всі спра</w:t>
                              <w:softHyphen/>
                              <w:t>ви свого краю на місці, у Всенародних зборах чи Соймі Ук</w:t>
                              <w:softHyphen/>
                              <w:t>раїни, тільки деякі справи віддаючи на рішення і під уп</w:t>
                              <w:softHyphen/>
                              <w:t xml:space="preserve">раву Думи і </w:t>
                            </w:r>
                            <w:r>
                              <w:rPr>
                                <w:lang w:val="ru-RU" w:eastAsia="ru-RU" w:bidi="ru-RU"/>
                              </w:rPr>
                              <w:t xml:space="preserve">Правительства </w:t>
                            </w:r>
                            <w:r>
                              <w:rPr/>
                              <w:t>Російської республіки.</w:t>
                            </w:r>
                          </w:p>
                          <w:p>
                            <w:pPr>
                              <w:pStyle w:val="212"/>
                              <w:shd w:fill="auto" w:val="clear"/>
                              <w:spacing w:lineRule="exact" w:line="206" w:before="0" w:after="109"/>
                              <w:ind w:firstLine="400"/>
                              <w:rPr/>
                            </w:pPr>
                            <w:r>
                              <w:rPr/>
                              <w:t>Потребу такого об’єднання піднесла в перших же днях революції стара політична організація українська, заснова</w:t>
                              <w:softHyphen/>
                              <w:t>на тому двадцять літ, а останніми літами звана «Товари</w:t>
                              <w:softHyphen/>
                              <w:t>ством Українських Поступовців» (ТУП). Після того, як ук</w:t>
                              <w:softHyphen/>
                              <w:t>раїнське політичне життя, по коротких днях свободи, було загнане знов у всякі нетрі поліцейськими нагінками. това</w:t>
                              <w:softHyphen/>
                              <w:t>риство се існувало як організація потайна, і ставило своєю метою об’єднувати свідоміших українців, поступових і де</w:t>
                              <w:softHyphen/>
                              <w:t xml:space="preserve">мократичних, на сім спільнім для всіх домаганні: автономії України в федеративній Росії. В перших днях </w:t>
                            </w:r>
                            <w:r>
                              <w:rPr>
                                <w:lang w:val="ru-RU" w:eastAsia="ru-RU" w:bidi="ru-RU"/>
                              </w:rPr>
                              <w:t xml:space="preserve">марта </w:t>
                            </w:r>
                            <w:r>
                              <w:rPr/>
                              <w:t>воно постановило зробити свою діяльність одкритою і дати по</w:t>
                              <w:softHyphen/>
                              <w:t>чин до тіснішого об’єднання всіх українських демократич</w:t>
                              <w:softHyphen/>
                              <w:t xml:space="preserve">них течій і напрямів в політичній організації, що буде йти до сеї мети. По кількох днях переговорів, дня 7 березня </w:t>
                            </w:r>
                            <w:r>
                              <w:rPr>
                                <w:lang w:val="ru-RU" w:eastAsia="ru-RU" w:bidi="ru-RU"/>
                              </w:rPr>
                              <w:t xml:space="preserve">(марта), </w:t>
                            </w:r>
                            <w:r>
                              <w:rPr/>
                              <w:t>організувалась спільна рада всіх київських укра</w:t>
                              <w:softHyphen/>
                              <w:t>їнських організацій під назвою Української Центральної Ради. До неї ввійшли, крім представників Товариства Ук</w:t>
                              <w:softHyphen/>
                              <w:t>раїнських Поступовців, представники соціал-демократичния</w:t>
                            </w:r>
                          </w:p>
                          <w:p>
                            <w:pPr>
                              <w:pStyle w:val="212"/>
                              <w:shd w:fill="auto" w:val="clear"/>
                              <w:spacing w:lineRule="exact" w:line="220"/>
                              <w:jc w:val="left"/>
                              <w:rPr/>
                            </w:pPr>
                            <w:r>
                              <w:rPr/>
                              <w:t>€</w:t>
                            </w:r>
                          </w:p>
                        </w:txbxContent>
                      </wps:txbx>
                      <wps:bodyPr anchor="t" lIns="0" tIns="0" rIns="0" bIns="0">
                        <a:noAutofit/>
                      </wps:bodyPr>
                    </wps:wsp>
                  </a:graphicData>
                </a:graphic>
              </wp:anchor>
            </w:drawing>
          </mc:Choice>
          <mc:Fallback>
            <w:pict>
              <v:rect fillcolor="#FFFFFF" style="position:absolute;rotation:-0;width:295.9pt;height:503.65pt;mso-wrap-distance-left:0pt;mso-wrap-distance-right:0pt;mso-wrap-distance-top:0pt;mso-wrap-distance-bottom:0pt;margin-top:35.7pt;mso-position-vertical-relative:page;margin-left:31pt;mso-position-horizontal-relative:page">
                <v:fill opacity="0f"/>
                <v:textbox inset="0in,0in,0in,0in">
                  <w:txbxContent>
                    <w:p>
                      <w:pPr>
                        <w:pStyle w:val="212"/>
                        <w:shd w:fill="auto" w:val="clear"/>
                        <w:spacing w:lineRule="exact" w:line="206" w:before="0" w:after="109"/>
                        <w:ind w:firstLine="400"/>
                        <w:rPr/>
                      </w:pPr>
                      <w:r>
                        <w:rPr/>
                        <w:t xml:space="preserve">Я. був </w:t>
                      </w:r>
                      <w:r>
                        <w:rPr>
                          <w:lang w:eastAsia="ru-RU" w:bidi="ru-RU"/>
                        </w:rPr>
                        <w:t xml:space="preserve">в </w:t>
                      </w:r>
                      <w:r>
                        <w:rPr/>
                        <w:t>Українській Центральній Раді від перших днів її роботи, І ні одне засідання її не відбулося без моєї при</w:t>
                        <w:softHyphen/>
                        <w:t>сутності. Я брав участь в укладанні-її оповіщень і її Уні</w:t>
                        <w:softHyphen/>
                        <w:t>версала. Моє слово не слово Центральної Ради,— але сло</w:t>
                        <w:softHyphen/>
                        <w:t>во чоловіка, свідомого її діяльності, її планів і намірів, і я сподіюся, що те, що я скажу, поможе краще розуміти їх тим, які не розуміють їх тепер.</w:t>
                      </w:r>
                    </w:p>
                    <w:p>
                      <w:pPr>
                        <w:pStyle w:val="123"/>
                        <w:shd w:fill="auto" w:val="clear"/>
                        <w:spacing w:lineRule="exact" w:line="220" w:before="0" w:after="79"/>
                        <w:rPr/>
                      </w:pPr>
                      <w:r>
                        <w:rPr/>
                        <w:t>Як зложилася Українська Центральна Рада</w:t>
                      </w:r>
                    </w:p>
                    <w:p>
                      <w:pPr>
                        <w:pStyle w:val="212"/>
                        <w:shd w:fill="auto" w:val="clear"/>
                        <w:spacing w:lineRule="exact" w:line="206"/>
                        <w:ind w:firstLine="400"/>
                        <w:rPr/>
                      </w:pPr>
                      <w:r>
                        <w:rPr/>
                        <w:t>Велика хвиля визволення поставила перед українським народом великі завдання.</w:t>
                      </w:r>
                    </w:p>
                    <w:p>
                      <w:pPr>
                        <w:pStyle w:val="212"/>
                        <w:shd w:fill="auto" w:val="clear"/>
                        <w:spacing w:lineRule="exact" w:line="206"/>
                        <w:ind w:firstLine="400"/>
                        <w:rPr/>
                      </w:pPr>
                      <w:r>
                        <w:rPr/>
                        <w:t>Треба було забезпечити волю України, відновити її ста</w:t>
                        <w:softHyphen/>
                        <w:t>ре народовластя, право народу самому правити всіми свої</w:t>
                        <w:softHyphen/>
                        <w:t>ми справами. Діло велике, час такий, якого не було від ча</w:t>
                        <w:softHyphen/>
                        <w:t>сів Хмельниччини — упустити його не можна було. Треба було відложити все інше, а взятися до сього діла — до за</w:t>
                        <w:softHyphen/>
                        <w:t>безпечення політичних прав українського народу й інтере</w:t>
                        <w:softHyphen/>
                        <w:t>сів його трудящого люду. Для сього зараз же, як упав ста</w:t>
                        <w:softHyphen/>
                        <w:t>рий режим, українці всіх партій і напрямків постановили об’єднатись у спільній, одностайній політичній організації на весь час, поки не буде осягнена спільна мета: широка націо</w:t>
                        <w:softHyphen/>
                        <w:t>нально-територіальна автономія України в федеративній демократичній Російській республіці, інакшими словами — поки українському народові разом з представниками інших народів України не буде забезпечене право рішати всі спра</w:t>
                        <w:softHyphen/>
                        <w:t>ви свого краю на місці, у Всенародних зборах чи Соймі Ук</w:t>
                        <w:softHyphen/>
                        <w:t>раїни, тільки деякі справи віддаючи на рішення і під уп</w:t>
                        <w:softHyphen/>
                        <w:t xml:space="preserve">раву Думи і </w:t>
                      </w:r>
                      <w:r>
                        <w:rPr>
                          <w:lang w:val="ru-RU" w:eastAsia="ru-RU" w:bidi="ru-RU"/>
                        </w:rPr>
                        <w:t xml:space="preserve">Правительства </w:t>
                      </w:r>
                      <w:r>
                        <w:rPr/>
                        <w:t>Російської республіки.</w:t>
                      </w:r>
                    </w:p>
                    <w:p>
                      <w:pPr>
                        <w:pStyle w:val="212"/>
                        <w:shd w:fill="auto" w:val="clear"/>
                        <w:spacing w:lineRule="exact" w:line="206" w:before="0" w:after="109"/>
                        <w:ind w:firstLine="400"/>
                        <w:rPr/>
                      </w:pPr>
                      <w:r>
                        <w:rPr/>
                        <w:t>Потребу такого об’єднання піднесла в перших же днях революції стара політична організація українська, заснова</w:t>
                        <w:softHyphen/>
                        <w:t>на тому двадцять літ, а останніми літами звана «Товари</w:t>
                        <w:softHyphen/>
                        <w:t>ством Українських Поступовців» (ТУП). Після того, як ук</w:t>
                        <w:softHyphen/>
                        <w:t>раїнське політичне життя, по коротких днях свободи, було загнане знов у всякі нетрі поліцейськими нагінками. това</w:t>
                        <w:softHyphen/>
                        <w:t>риство се існувало як організація потайна, і ставило своєю метою об’єднувати свідоміших українців, поступових і де</w:t>
                        <w:softHyphen/>
                        <w:t xml:space="preserve">мократичних, на сім спільнім для всіх домаганні: автономії України в федеративній Росії. В перших днях </w:t>
                      </w:r>
                      <w:r>
                        <w:rPr>
                          <w:lang w:val="ru-RU" w:eastAsia="ru-RU" w:bidi="ru-RU"/>
                        </w:rPr>
                        <w:t xml:space="preserve">марта </w:t>
                      </w:r>
                      <w:r>
                        <w:rPr/>
                        <w:t>воно постановило зробити свою діяльність одкритою і дати по</w:t>
                        <w:softHyphen/>
                        <w:t>чин до тіснішого об’єднання всіх українських демократич</w:t>
                        <w:softHyphen/>
                        <w:t xml:space="preserve">них течій і напрямів в політичній організації, що буде йти до сеї мети. По кількох днях переговорів, дня 7 березня </w:t>
                      </w:r>
                      <w:r>
                        <w:rPr>
                          <w:lang w:val="ru-RU" w:eastAsia="ru-RU" w:bidi="ru-RU"/>
                        </w:rPr>
                        <w:t xml:space="preserve">(марта), </w:t>
                      </w:r>
                      <w:r>
                        <w:rPr/>
                        <w:t>організувалась спільна рада всіх київських укра</w:t>
                        <w:softHyphen/>
                        <w:t>їнських організацій під назвою Української Центральної Ради. До неї ввійшли, крім представників Товариства Ук</w:t>
                        <w:softHyphen/>
                        <w:t>раїнських Поступовців, представники соціал-демократичния</w:t>
                      </w:r>
                    </w:p>
                    <w:p>
                      <w:pPr>
                        <w:pStyle w:val="212"/>
                        <w:shd w:fill="auto" w:val="clear"/>
                        <w:spacing w:lineRule="exact" w:line="220"/>
                        <w:jc w:val="left"/>
                        <w:rPr/>
                      </w:pPr>
                      <w:r>
                        <w:rPr/>
                        <w:t>€</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276225</wp:posOffset>
                </wp:positionH>
                <wp:positionV relativeFrom="page">
                  <wp:posOffset>547370</wp:posOffset>
                </wp:positionV>
                <wp:extent cx="3773170" cy="5892800"/>
                <wp:effectExtent l="0" t="0" r="0" b="0"/>
                <wp:wrapSquare wrapText="largest"/>
                <wp:docPr id="10" name="Frame10"/>
                <a:graphic xmlns:a="http://schemas.openxmlformats.org/drawingml/2006/main">
                  <a:graphicData uri="http://schemas.microsoft.com/office/word/2010/wordprocessingShape">
                    <wps:wsp>
                      <wps:cNvSpPr txBox="1"/>
                      <wps:spPr>
                        <a:xfrm>
                          <a:off x="0" y="0"/>
                          <a:ext cx="3773170" cy="5892800"/>
                        </a:xfrm>
                        <a:prstGeom prst="rect"/>
                        <a:solidFill>
                          <a:srgbClr val="FFFFFF">
                            <a:alpha val="0"/>
                          </a:srgbClr>
                        </a:solidFill>
                      </wps:spPr>
                      <wps:txbx>
                        <w:txbxContent>
                          <w:p>
                            <w:pPr>
                              <w:pStyle w:val="212"/>
                              <w:shd w:fill="auto" w:val="clear"/>
                              <w:spacing w:lineRule="exact" w:line="206"/>
                              <w:rPr/>
                            </w:pPr>
                            <w:r>
                              <w:rPr/>
                              <w:t xml:space="preserve">груп, кооперативів, робітників, військових, студентів і куль- турпих та професійних товариств </w:t>
                            </w:r>
                            <w:r>
                              <w:rPr>
                                <w:rStyle w:val="2Tahoma85pt"/>
                              </w:rPr>
                              <w:t xml:space="preserve">і </w:t>
                            </w:r>
                            <w:r>
                              <w:rPr/>
                              <w:t>організацій київ</w:t>
                              <w:softHyphen/>
                              <w:t>ських.</w:t>
                            </w:r>
                          </w:p>
                          <w:p>
                            <w:pPr>
                              <w:pStyle w:val="212"/>
                              <w:shd w:fill="auto" w:val="clear"/>
                              <w:spacing w:lineRule="exact" w:line="206"/>
                              <w:ind w:firstLine="400"/>
                              <w:rPr/>
                            </w:pPr>
                            <w:r>
                              <w:rPr/>
                              <w:t>Коли по Україні понеслася звістка про сю організацію, з різних сторін, з міст, з сіл почали приходити до неї зая</w:t>
                              <w:softHyphen/>
                              <w:t>ви, писані, чи через депутатів, що українське громадянство признає сю Раду тимчасовим українським національним урядом на цілу Україну. З тим присилалися і представники українських громад з місць, щоб їх включити в Центральну Раду як членів.</w:t>
                            </w:r>
                          </w:p>
                          <w:p>
                            <w:pPr>
                              <w:pStyle w:val="212"/>
                              <w:shd w:fill="auto" w:val="clear"/>
                              <w:spacing w:lineRule="exact" w:line="206"/>
                              <w:ind w:firstLine="400"/>
                              <w:rPr/>
                            </w:pPr>
                            <w:r>
                              <w:rPr/>
                              <w:t>Одначе таке доповнення з місць робилося без певної сис</w:t>
                              <w:softHyphen/>
                              <w:t>теми, більш припадково. Тому, щоб надати Центральній Раді характер справжнього представництва всього організо</w:t>
                              <w:softHyphen/>
                              <w:t>ваного українського народу, рішено якомога скорше скли</w:t>
                              <w:softHyphen/>
                              <w:t>кати з’їзд представників організованої української люд</w:t>
                              <w:softHyphen/>
                              <w:t>ності цілої України. З’їзд сей призначено на Великодні свята, 6, 7 і 8 квітня. Постановлено, що кожна установа, яка визнає себе українською,— чи буде то сільська громада, чи повіт, чи союз організацій, може послати одного пред</w:t>
                              <w:softHyphen/>
                              <w:t>ставника; українські організації, які мають велике число членів, можуть прислати більше членів, пропорціонально кількості. Таким чином, українським людям, де тільки вони об’єдналися, дана була змога взяти участь у сім з’їзді і подати на нім свій голос. І справді українське громадян</w:t>
                              <w:softHyphen/>
                              <w:t>ство відізвалося на заклик Центральної Ради. Хоч україн</w:t>
                              <w:softHyphen/>
                              <w:t xml:space="preserve">ських газет так як би не було ще, бо почали виходити з кінцем березня </w:t>
                            </w:r>
                            <w:r>
                              <w:rPr>
                                <w:lang w:val="ru-RU" w:eastAsia="ru-RU" w:bidi="ru-RU"/>
                              </w:rPr>
                              <w:t xml:space="preserve">(марта) </w:t>
                            </w:r>
                            <w:r>
                              <w:rPr/>
                              <w:t>і то в такій малій кількості, що на провінцію навіть не попадали, все-таки з усіх сторін по</w:t>
                              <w:softHyphen/>
                              <w:t>спішили депутати на з’їзд, не вважаючи на страшенно труд</w:t>
                              <w:softHyphen/>
                              <w:t>ну їзду. По підрахунку, що вівся при видаванні білетів, делегатів таких, що мали право голосу на з’їзді, бо мали уповноваження від організацій, було коло 900; а друге стільки гостей, себто членів організацій,— але не депута</w:t>
                              <w:softHyphen/>
                              <w:t>тів,— які не мали голосу. Дуже багато було селян і солда</w:t>
                              <w:softHyphen/>
                              <w:t>тів з різних частин.</w:t>
                            </w:r>
                          </w:p>
                          <w:p>
                            <w:pPr>
                              <w:pStyle w:val="212"/>
                              <w:shd w:fill="auto" w:val="clear"/>
                              <w:spacing w:lineRule="exact" w:line="206"/>
                              <w:ind w:firstLine="400"/>
                              <w:rPr/>
                            </w:pPr>
                            <w:r>
                              <w:rPr/>
                              <w:t>З’їзд засідав три дні, 6, 7, і 8 квітня; прийняв постано</w:t>
                              <w:softHyphen/>
                              <w:t>ви добиватись спільними силами всього українського на</w:t>
                              <w:softHyphen/>
                              <w:t>роду широкої української автономії, творити негайно її підстави, І для об’єднання громадських сил краю та укріп</w:t>
                              <w:softHyphen/>
                              <w:t>лення нового ладу дати почин для заснування краєвої ради для цілої України. Для забезпечення автономного устрою ухвалив ввійти в порозуміння з іншими народами Росії, що того ж добиваються, і спільно з ними доходити федера</w:t>
                              <w:softHyphen/>
                              <w:t>тивного устрою для Російської республіки'. Крім того,</w:t>
                            </w:r>
                          </w:p>
                        </w:txbxContent>
                      </wps:txbx>
                      <wps:bodyPr anchor="t" lIns="0" tIns="0" rIns="0" bIns="0">
                        <a:noAutofit/>
                      </wps:bodyPr>
                    </wps:wsp>
                  </a:graphicData>
                </a:graphic>
              </wp:anchor>
            </w:drawing>
          </mc:Choice>
          <mc:Fallback>
            <w:pict>
              <v:rect fillcolor="#FFFFFF" style="position:absolute;rotation:-0;width:297.1pt;height:464pt;mso-wrap-distance-left:0pt;mso-wrap-distance-right:0pt;mso-wrap-distance-top:0pt;mso-wrap-distance-bottom:0pt;margin-top:43.1pt;mso-position-vertical-relative:page;margin-left:21.75pt;mso-position-horizontal-relative:page">
                <v:fill opacity="0f"/>
                <v:textbox inset="0in,0in,0in,0in">
                  <w:txbxContent>
                    <w:p>
                      <w:pPr>
                        <w:pStyle w:val="212"/>
                        <w:shd w:fill="auto" w:val="clear"/>
                        <w:spacing w:lineRule="exact" w:line="206"/>
                        <w:rPr/>
                      </w:pPr>
                      <w:r>
                        <w:rPr/>
                        <w:t xml:space="preserve">груп, кооперативів, робітників, військових, студентів і куль- турпих та професійних товариств </w:t>
                      </w:r>
                      <w:r>
                        <w:rPr>
                          <w:rStyle w:val="2Tahoma85pt"/>
                        </w:rPr>
                        <w:t xml:space="preserve">і </w:t>
                      </w:r>
                      <w:r>
                        <w:rPr/>
                        <w:t>організацій київ</w:t>
                        <w:softHyphen/>
                        <w:t>ських.</w:t>
                      </w:r>
                    </w:p>
                    <w:p>
                      <w:pPr>
                        <w:pStyle w:val="212"/>
                        <w:shd w:fill="auto" w:val="clear"/>
                        <w:spacing w:lineRule="exact" w:line="206"/>
                        <w:ind w:firstLine="400"/>
                        <w:rPr/>
                      </w:pPr>
                      <w:r>
                        <w:rPr/>
                        <w:t>Коли по Україні понеслася звістка про сю організацію, з різних сторін, з міст, з сіл почали приходити до неї зая</w:t>
                        <w:softHyphen/>
                        <w:t>ви, писані, чи через депутатів, що українське громадянство признає сю Раду тимчасовим українським національним урядом на цілу Україну. З тим присилалися і представники українських громад з місць, щоб їх включити в Центральну Раду як членів.</w:t>
                      </w:r>
                    </w:p>
                    <w:p>
                      <w:pPr>
                        <w:pStyle w:val="212"/>
                        <w:shd w:fill="auto" w:val="clear"/>
                        <w:spacing w:lineRule="exact" w:line="206"/>
                        <w:ind w:firstLine="400"/>
                        <w:rPr/>
                      </w:pPr>
                      <w:r>
                        <w:rPr/>
                        <w:t>Одначе таке доповнення з місць робилося без певної сис</w:t>
                        <w:softHyphen/>
                        <w:t>теми, більш припадково. Тому, щоб надати Центральній Раді характер справжнього представництва всього організо</w:t>
                        <w:softHyphen/>
                        <w:t>ваного українського народу, рішено якомога скорше скли</w:t>
                        <w:softHyphen/>
                        <w:t>кати з’їзд представників організованої української люд</w:t>
                        <w:softHyphen/>
                        <w:t>ності цілої України. З’їзд сей призначено на Великодні свята, 6, 7 і 8 квітня. Постановлено, що кожна установа, яка визнає себе українською,— чи буде то сільська громада, чи повіт, чи союз організацій, може послати одного пред</w:t>
                        <w:softHyphen/>
                        <w:t>ставника; українські організації, які мають велике число членів, можуть прислати більше членів, пропорціонально кількості. Таким чином, українським людям, де тільки вони об’єдналися, дана була змога взяти участь у сім з’їзді і подати на нім свій голос. І справді українське громадян</w:t>
                        <w:softHyphen/>
                        <w:t>ство відізвалося на заклик Центральної Ради. Хоч україн</w:t>
                        <w:softHyphen/>
                        <w:t xml:space="preserve">ських газет так як би не було ще, бо почали виходити з кінцем березня </w:t>
                      </w:r>
                      <w:r>
                        <w:rPr>
                          <w:lang w:val="ru-RU" w:eastAsia="ru-RU" w:bidi="ru-RU"/>
                        </w:rPr>
                        <w:t xml:space="preserve">(марта) </w:t>
                      </w:r>
                      <w:r>
                        <w:rPr/>
                        <w:t>і то в такій малій кількості, що на провінцію навіть не попадали, все-таки з усіх сторін по</w:t>
                        <w:softHyphen/>
                        <w:t>спішили депутати на з’їзд, не вважаючи на страшенно труд</w:t>
                        <w:softHyphen/>
                        <w:t>ну їзду. По підрахунку, що вівся при видаванні білетів, делегатів таких, що мали право голосу на з’їзді, бо мали уповноваження від організацій, було коло 900; а друге стільки гостей, себто членів організацій,— але не депута</w:t>
                        <w:softHyphen/>
                        <w:t>тів,— які не мали голосу. Дуже багато було селян і солда</w:t>
                        <w:softHyphen/>
                        <w:t>тів з різних частин.</w:t>
                      </w:r>
                    </w:p>
                    <w:p>
                      <w:pPr>
                        <w:pStyle w:val="212"/>
                        <w:shd w:fill="auto" w:val="clear"/>
                        <w:spacing w:lineRule="exact" w:line="206"/>
                        <w:ind w:firstLine="400"/>
                        <w:rPr/>
                      </w:pPr>
                      <w:r>
                        <w:rPr/>
                        <w:t>З’їзд засідав три дні, 6, 7, і 8 квітня; прийняв постано</w:t>
                        <w:softHyphen/>
                        <w:t>ви добиватись спільними силами всього українського на</w:t>
                        <w:softHyphen/>
                        <w:t>роду широкої української автономії, творити негайно її підстави, І для об’єднання громадських сил краю та укріп</w:t>
                        <w:softHyphen/>
                        <w:t>лення нового ладу дати почин для заснування краєвої ради для цілої України. Для забезпечення автономного устрою ухвалив ввійти в порозуміння з іншими народами Росії, що того ж добиваються, і спільно з ними доходити федера</w:t>
                        <w:softHyphen/>
                        <w:t>тивного устрою для Російської республіки'. Крім того,</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76225</wp:posOffset>
                </wp:positionH>
                <wp:positionV relativeFrom="page">
                  <wp:posOffset>6581140</wp:posOffset>
                </wp:positionV>
                <wp:extent cx="3773170"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3773170" cy="155575"/>
                        </a:xfrm>
                        <a:prstGeom prst="rect"/>
                        <a:solidFill>
                          <a:srgbClr val="FFFFFF">
                            <a:alpha val="0"/>
                          </a:srgbClr>
                        </a:solidFill>
                      </wps:spPr>
                      <wps:txbx>
                        <w:txbxContent>
                          <w:p>
                            <w:pPr>
                              <w:pStyle w:val="56"/>
                              <w:shd w:fill="auto" w:val="clear"/>
                              <w:spacing w:lineRule="exact" w:line="180" w:before="0" w:after="0"/>
                              <w:ind w:right="180" w:hanging="0"/>
                              <w:jc w:val="right"/>
                              <w:rPr/>
                            </w:pPr>
                            <w:r>
                              <w:rPr/>
                              <w:t xml:space="preserve">• </w:t>
                            </w:r>
                            <w:r>
                              <w:rPr/>
                              <w:t>Сі постанови оголошені в № 3 і 4 «Вістей Центральної Ради».</w:t>
                            </w:r>
                          </w:p>
                        </w:txbxContent>
                      </wps:txbx>
                      <wps:bodyPr anchor="t" lIns="0" tIns="0" rIns="0" bIns="0">
                        <a:noAutofit/>
                      </wps:bodyPr>
                    </wps:wsp>
                  </a:graphicData>
                </a:graphic>
              </wp:anchor>
            </w:drawing>
          </mc:Choice>
          <mc:Fallback>
            <w:pict>
              <v:rect fillcolor="#FFFFFF" style="position:absolute;rotation:-0;width:297.1pt;height:12.25pt;mso-wrap-distance-left:0pt;mso-wrap-distance-right:0pt;mso-wrap-distance-top:0pt;mso-wrap-distance-bottom:0pt;margin-top:518.2pt;mso-position-vertical-relative:page;margin-left:21.75pt;mso-position-horizontal-relative:page">
                <v:fill opacity="0f"/>
                <v:textbox inset="0in,0in,0in,0in">
                  <w:txbxContent>
                    <w:p>
                      <w:pPr>
                        <w:pStyle w:val="56"/>
                        <w:shd w:fill="auto" w:val="clear"/>
                        <w:spacing w:lineRule="exact" w:line="180" w:before="0" w:after="0"/>
                        <w:ind w:right="180" w:hanging="0"/>
                        <w:jc w:val="right"/>
                        <w:rPr/>
                      </w:pPr>
                      <w:r>
                        <w:rPr/>
                        <w:t xml:space="preserve">• </w:t>
                      </w:r>
                      <w:r>
                        <w:rPr/>
                        <w:t>Сі постанови оголошені в № 3 і 4 «Вістей Центральної Ради».</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79545</wp:posOffset>
                </wp:positionH>
                <wp:positionV relativeFrom="page">
                  <wp:posOffset>6805295</wp:posOffset>
                </wp:positionV>
                <wp:extent cx="54610" cy="107950"/>
                <wp:effectExtent l="0" t="0" r="0" b="0"/>
                <wp:wrapSquare wrapText="largest"/>
                <wp:docPr id="12" name="Frame12"/>
                <a:graphic xmlns:a="http://schemas.openxmlformats.org/drawingml/2006/main">
                  <a:graphicData uri="http://schemas.microsoft.com/office/word/2010/wordprocessingShape">
                    <wps:wsp>
                      <wps:cNvSpPr txBox="1"/>
                      <wps:spPr>
                        <a:xfrm>
                          <a:off x="0" y="0"/>
                          <a:ext cx="54610" cy="107950"/>
                        </a:xfrm>
                        <a:prstGeom prst="rect"/>
                        <a:solidFill>
                          <a:srgbClr val="FFFFFF">
                            <a:alpha val="0"/>
                          </a:srgbClr>
                        </a:solidFill>
                      </wps:spPr>
                      <wps:txbx>
                        <w:txbxContent>
                          <w:p>
                            <w:pPr>
                              <w:pStyle w:val="Style21"/>
                              <w:shd w:fill="auto" w:val="clear"/>
                              <w:spacing w:lineRule="exact" w:line="170"/>
                              <w:rPr/>
                            </w:pPr>
                            <w:r>
                              <w:rPr/>
                              <w:t>7</w:t>
                            </w:r>
                          </w:p>
                        </w:txbxContent>
                      </wps:txbx>
                      <wps:bodyPr anchor="t" lIns="0" tIns="0" rIns="0" bIns="0">
                        <a:noAutofit/>
                      </wps:bodyPr>
                    </wps:wsp>
                  </a:graphicData>
                </a:graphic>
              </wp:anchor>
            </w:drawing>
          </mc:Choice>
          <mc:Fallback>
            <w:pict>
              <v:rect fillcolor="#FFFFFF" style="position:absolute;rotation:-0;width:4.3pt;height:8.5pt;mso-wrap-distance-left:0pt;mso-wrap-distance-right:0pt;mso-wrap-distance-top:0pt;mso-wrap-distance-bottom:0pt;margin-top:535.85pt;mso-position-vertical-relative:page;margin-left:313.35pt;mso-position-horizontal-relative:page">
                <v:fill opacity="0f"/>
                <v:textbox inset="0in,0in,0in,0in">
                  <w:txbxContent>
                    <w:p>
                      <w:pPr>
                        <w:pStyle w:val="Style21"/>
                        <w:shd w:fill="auto" w:val="clear"/>
                        <w:spacing w:lineRule="exact" w:line="170"/>
                        <w:rPr/>
                      </w:pPr>
                      <w:r>
                        <w:rPr/>
                        <w:t>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259715</wp:posOffset>
                </wp:positionH>
                <wp:positionV relativeFrom="page">
                  <wp:posOffset>374650</wp:posOffset>
                </wp:positionV>
                <wp:extent cx="3806825" cy="5908040"/>
                <wp:effectExtent l="0" t="0" r="0" b="0"/>
                <wp:wrapSquare wrapText="largest"/>
                <wp:docPr id="13" name="Frame13"/>
                <a:graphic xmlns:a="http://schemas.openxmlformats.org/drawingml/2006/main">
                  <a:graphicData uri="http://schemas.microsoft.com/office/word/2010/wordprocessingShape">
                    <wps:wsp>
                      <wps:cNvSpPr txBox="1"/>
                      <wps:spPr>
                        <a:xfrm>
                          <a:off x="0" y="0"/>
                          <a:ext cx="3806825" cy="5908040"/>
                        </a:xfrm>
                        <a:prstGeom prst="rect"/>
                        <a:solidFill>
                          <a:srgbClr val="FFFFFF">
                            <a:alpha val="0"/>
                          </a:srgbClr>
                        </a:solidFill>
                      </wps:spPr>
                      <wps:txbx>
                        <w:txbxContent>
                          <w:p>
                            <w:pPr>
                              <w:pStyle w:val="212"/>
                              <w:shd w:fill="auto" w:val="clear"/>
                              <w:spacing w:lineRule="exact" w:line="206"/>
                              <w:rPr/>
                            </w:pPr>
                            <w:r>
                              <w:rPr/>
                              <w:t>з’їзд установив нову Центральну Раду. Вибрав голову І його двох заступників і ухвалив, щоб присутні делегати від губерній і міст вибрали по кілька членів, так само від ор</w:t>
                              <w:softHyphen/>
                              <w:t>ганізацій солдатських, селянських, робочих, від партій, то</w:t>
                              <w:softHyphen/>
                              <w:t>вариств культурних і професійних,— з тим, щрб потім, коли організуються на місцях українські ради повітові, губерн</w:t>
                              <w:softHyphen/>
                              <w:t>ські й міські, вони могли наново вибрати своїх представ</w:t>
                              <w:softHyphen/>
                              <w:t>ників,— і так само всі ті організації й партії.</w:t>
                            </w:r>
                          </w:p>
                          <w:p>
                            <w:pPr>
                              <w:pStyle w:val="212"/>
                              <w:shd w:fill="auto" w:val="clear"/>
                              <w:spacing w:lineRule="exact" w:line="206" w:before="0" w:after="49"/>
                              <w:ind w:firstLine="400"/>
                              <w:rPr/>
                            </w:pPr>
                            <w:r>
                              <w:rPr/>
                              <w:t>Так вибрано велику раду, що складалася з душ 120— 150 і з’їздилася разів два, а принаймні раз на місяць на свої збори, для ухвал у важніших справах. Для постійної роботи вона вибрала комітет з двадцяти душ. Зложений він так, щоб до нього входили представники всіх головніших політичних і класових організацій українських. Сей комі</w:t>
                              <w:softHyphen/>
                              <w:t>тет засідав як не щодня, то через день і, крім того, при нім організувалися комісії для всяких справ: організаційна, військова, освітня, правнича, фінансова й інші, при. яких канцелярії і помічні бюро в усяких справах.</w:t>
                            </w:r>
                          </w:p>
                          <w:p>
                            <w:pPr>
                              <w:pStyle w:val="123"/>
                              <w:shd w:fill="auto" w:val="clear"/>
                              <w:spacing w:lineRule="exact" w:line="220" w:before="0" w:after="14"/>
                              <w:ind w:firstLine="400"/>
                              <w:jc w:val="both"/>
                              <w:rPr/>
                            </w:pPr>
                            <w:r>
                              <w:rPr/>
                              <w:t>Організаційна робота Української Центральної Ради</w:t>
                            </w:r>
                          </w:p>
                          <w:p>
                            <w:pPr>
                              <w:pStyle w:val="212"/>
                              <w:shd w:fill="auto" w:val="clear"/>
                              <w:spacing w:lineRule="exact" w:line="206"/>
                              <w:ind w:firstLine="400"/>
                              <w:rPr/>
                            </w:pPr>
                            <w:r>
                              <w:rPr/>
                              <w:t>Так зложився, в місяці квітні, сей великий український осередок, що мав об’єднувати і керувати національно-полі</w:t>
                              <w:softHyphen/>
                              <w:t>тичною діяльністю всіх українських організацій для осяг</w:t>
                              <w:softHyphen/>
                              <w:t>нення тих політичних завдань, для яких об’єдналися сі ор</w:t>
                              <w:softHyphen/>
                              <w:t>ганізації,— осягнення широкої автономії України в федера</w:t>
                              <w:softHyphen/>
                              <w:t>тивній Російській республіці', забезпечення всеї повноти політичного і національного життя українського народу і охорони прав і інтересів трудящого люду.</w:t>
                            </w:r>
                          </w:p>
                          <w:p>
                            <w:pPr>
                              <w:pStyle w:val="212"/>
                              <w:shd w:fill="auto" w:val="clear"/>
                              <w:spacing w:lineRule="exact" w:line="206"/>
                              <w:ind w:firstLine="400"/>
                              <w:rPr/>
                            </w:pPr>
                            <w:r>
                              <w:rPr/>
                              <w:t>З початку він поставив був собі задачі тільки політич</w:t>
                              <w:softHyphen/>
                              <w:t>ні, з огляду, що різні партії різно думають про полагоджен</w:t>
                              <w:softHyphen/>
                              <w:t>ня економічної, особливо земельної справи. Він накликав всі партії, групи і верстви (класи) українські, аби вони поки що відложили те, що їх може поділити чи порізни</w:t>
                              <w:softHyphen/>
                              <w:t>ти,— не заглублялися в такі справи, і через те й сам від</w:t>
                              <w:softHyphen/>
                              <w:t>кладав вияснення економічної, земельної й харчової спра</w:t>
                              <w:softHyphen/>
                              <w:t xml:space="preserve">ви на пізніше. Але виявилося, що справа творення нового життя, нового ладу не жде, бо старе гине 1 розсипається під натиском нового </w:t>
                            </w:r>
                            <w:r>
                              <w:rPr>
                                <w:lang w:val="ru-RU" w:eastAsia="ru-RU" w:bidi="ru-RU"/>
                              </w:rPr>
                              <w:t xml:space="preserve">свободного </w:t>
                            </w:r>
                            <w:r>
                              <w:rPr/>
                              <w:t>ладу, народовластя і роз</w:t>
                              <w:softHyphen/>
                              <w:t>будженого народного життя. На місце його треба творити нові форми у всім, тим самим і в економічнім житті, в спра</w:t>
                              <w:softHyphen/>
                              <w:t>ві земельній та харчовій.</w:t>
                            </w:r>
                          </w:p>
                          <w:p>
                            <w:pPr>
                              <w:pStyle w:val="212"/>
                              <w:shd w:fill="auto" w:val="clear"/>
                              <w:spacing w:lineRule="exact" w:line="206"/>
                              <w:ind w:firstLine="400"/>
                              <w:rPr/>
                            </w:pPr>
                            <w:r>
                              <w:rPr/>
                              <w:t>Тому скоро признано потрібним і в сих справах знайти те, що відповідає потребам України як краю і українського народу як народу робочого, трудящого, що не має своїх</w:t>
                            </w:r>
                          </w:p>
                        </w:txbxContent>
                      </wps:txbx>
                      <wps:bodyPr anchor="t" lIns="0" tIns="0" rIns="0" bIns="0">
                        <a:noAutofit/>
                      </wps:bodyPr>
                    </wps:wsp>
                  </a:graphicData>
                </a:graphic>
              </wp:anchor>
            </w:drawing>
          </mc:Choice>
          <mc:Fallback>
            <w:pict>
              <v:rect fillcolor="#FFFFFF" style="position:absolute;rotation:-0;width:299.75pt;height:465.2pt;mso-wrap-distance-left:0pt;mso-wrap-distance-right:0pt;mso-wrap-distance-top:0pt;mso-wrap-distance-bottom:0pt;margin-top:29.5pt;mso-position-vertical-relative:page;margin-left:20.45pt;mso-position-horizontal-relative:page">
                <v:fill opacity="0f"/>
                <v:textbox inset="0in,0in,0in,0in">
                  <w:txbxContent>
                    <w:p>
                      <w:pPr>
                        <w:pStyle w:val="212"/>
                        <w:shd w:fill="auto" w:val="clear"/>
                        <w:spacing w:lineRule="exact" w:line="206"/>
                        <w:rPr/>
                      </w:pPr>
                      <w:r>
                        <w:rPr/>
                        <w:t>з’їзд установив нову Центральну Раду. Вибрав голову І його двох заступників і ухвалив, щоб присутні делегати від губерній і міст вибрали по кілька членів, так само від ор</w:t>
                        <w:softHyphen/>
                        <w:t>ганізацій солдатських, селянських, робочих, від партій, то</w:t>
                        <w:softHyphen/>
                        <w:t>вариств культурних і професійних,— з тим, щрб потім, коли організуються на місцях українські ради повітові, губерн</w:t>
                        <w:softHyphen/>
                        <w:t>ські й міські, вони могли наново вибрати своїх представ</w:t>
                        <w:softHyphen/>
                        <w:t>ників,— і так само всі ті організації й партії.</w:t>
                      </w:r>
                    </w:p>
                    <w:p>
                      <w:pPr>
                        <w:pStyle w:val="212"/>
                        <w:shd w:fill="auto" w:val="clear"/>
                        <w:spacing w:lineRule="exact" w:line="206" w:before="0" w:after="49"/>
                        <w:ind w:firstLine="400"/>
                        <w:rPr/>
                      </w:pPr>
                      <w:r>
                        <w:rPr/>
                        <w:t>Так вибрано велику раду, що складалася з душ 120— 150 і з’їздилася разів два, а принаймні раз на місяць на свої збори, для ухвал у важніших справах. Для постійної роботи вона вибрала комітет з двадцяти душ. Зложений він так, щоб до нього входили представники всіх головніших політичних і класових організацій українських. Сей комі</w:t>
                        <w:softHyphen/>
                        <w:t>тет засідав як не щодня, то через день і, крім того, при нім організувалися комісії для всяких справ: організаційна, військова, освітня, правнича, фінансова й інші, при. яких канцелярії і помічні бюро в усяких справах.</w:t>
                      </w:r>
                    </w:p>
                    <w:p>
                      <w:pPr>
                        <w:pStyle w:val="123"/>
                        <w:shd w:fill="auto" w:val="clear"/>
                        <w:spacing w:lineRule="exact" w:line="220" w:before="0" w:after="14"/>
                        <w:ind w:firstLine="400"/>
                        <w:jc w:val="both"/>
                        <w:rPr/>
                      </w:pPr>
                      <w:r>
                        <w:rPr/>
                        <w:t>Організаційна робота Української Центральної Ради</w:t>
                      </w:r>
                    </w:p>
                    <w:p>
                      <w:pPr>
                        <w:pStyle w:val="212"/>
                        <w:shd w:fill="auto" w:val="clear"/>
                        <w:spacing w:lineRule="exact" w:line="206"/>
                        <w:ind w:firstLine="400"/>
                        <w:rPr/>
                      </w:pPr>
                      <w:r>
                        <w:rPr/>
                        <w:t>Так зложився, в місяці квітні, сей великий український осередок, що мав об’єднувати і керувати національно-полі</w:t>
                        <w:softHyphen/>
                        <w:t>тичною діяльністю всіх українських організацій для осяг</w:t>
                        <w:softHyphen/>
                        <w:t>нення тих політичних завдань, для яких об’єдналися сі ор</w:t>
                        <w:softHyphen/>
                        <w:t>ганізації,— осягнення широкої автономії України в федера</w:t>
                        <w:softHyphen/>
                        <w:t>тивній Російській республіці', забезпечення всеї повноти політичного і національного життя українського народу і охорони прав і інтересів трудящого люду.</w:t>
                      </w:r>
                    </w:p>
                    <w:p>
                      <w:pPr>
                        <w:pStyle w:val="212"/>
                        <w:shd w:fill="auto" w:val="clear"/>
                        <w:spacing w:lineRule="exact" w:line="206"/>
                        <w:ind w:firstLine="400"/>
                        <w:rPr/>
                      </w:pPr>
                      <w:r>
                        <w:rPr/>
                        <w:t>З початку він поставив був собі задачі тільки політич</w:t>
                        <w:softHyphen/>
                        <w:t>ні, з огляду, що різні партії різно думають про полагоджен</w:t>
                        <w:softHyphen/>
                        <w:t>ня економічної, особливо земельної справи. Він накликав всі партії, групи і верстви (класи) українські, аби вони поки що відложили те, що їх може поділити чи порізни</w:t>
                        <w:softHyphen/>
                        <w:t>ти,— не заглублялися в такі справи, і через те й сам від</w:t>
                        <w:softHyphen/>
                        <w:t>кладав вияснення економічної, земельної й харчової спра</w:t>
                        <w:softHyphen/>
                        <w:t xml:space="preserve">ви на пізніше. Але виявилося, що справа творення нового життя, нового ладу не жде, бо старе гине 1 розсипається під натиском нового </w:t>
                      </w:r>
                      <w:r>
                        <w:rPr>
                          <w:lang w:val="ru-RU" w:eastAsia="ru-RU" w:bidi="ru-RU"/>
                        </w:rPr>
                        <w:t xml:space="preserve">свободного </w:t>
                      </w:r>
                      <w:r>
                        <w:rPr/>
                        <w:t>ладу, народовластя і роз</w:t>
                        <w:softHyphen/>
                        <w:t>будженого народного життя. На місце його треба творити нові форми у всім, тим самим і в економічнім житті, в спра</w:t>
                        <w:softHyphen/>
                        <w:t>ві земельній та харчовій.</w:t>
                      </w:r>
                    </w:p>
                    <w:p>
                      <w:pPr>
                        <w:pStyle w:val="212"/>
                        <w:shd w:fill="auto" w:val="clear"/>
                        <w:spacing w:lineRule="exact" w:line="206"/>
                        <w:ind w:firstLine="400"/>
                        <w:rPr/>
                      </w:pPr>
                      <w:r>
                        <w:rPr/>
                        <w:t>Тому скоро признано потрібним і в сих справах знайти те, що відповідає потребам України як краю і українського народу як народу робочого, трудящого, що не має своїх</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259715</wp:posOffset>
                </wp:positionH>
                <wp:positionV relativeFrom="page">
                  <wp:posOffset>6425565</wp:posOffset>
                </wp:positionV>
                <wp:extent cx="3460115" cy="114300"/>
                <wp:effectExtent l="0" t="0" r="0" b="0"/>
                <wp:wrapSquare wrapText="largest"/>
                <wp:docPr id="14" name="Frame14"/>
                <a:graphic xmlns:a="http://schemas.openxmlformats.org/drawingml/2006/main">
                  <a:graphicData uri="http://schemas.microsoft.com/office/word/2010/wordprocessingShape">
                    <wps:wsp>
                      <wps:cNvSpPr txBox="1"/>
                      <wps:spPr>
                        <a:xfrm>
                          <a:off x="0" y="0"/>
                          <a:ext cx="3460115" cy="114300"/>
                        </a:xfrm>
                        <a:prstGeom prst="rect"/>
                        <a:solidFill>
                          <a:srgbClr val="FFFFFF">
                            <a:alpha val="0"/>
                          </a:srgbClr>
                        </a:solidFill>
                      </wps:spPr>
                      <wps:txbx>
                        <w:txbxContent>
                          <w:p>
                            <w:pPr>
                              <w:pStyle w:val="56"/>
                              <w:shd w:fill="auto" w:val="clear"/>
                              <w:spacing w:lineRule="exact" w:line="180" w:before="0" w:after="0"/>
                              <w:ind w:firstLine="400"/>
                              <w:jc w:val="both"/>
                              <w:rPr/>
                            </w:pPr>
                            <w:r>
                              <w:rPr/>
                              <w:t>* Про се в -брошурі: «Якої ми хочемо автономії б федерації». ■ ■</w:t>
                            </w:r>
                          </w:p>
                        </w:txbxContent>
                      </wps:txbx>
                      <wps:bodyPr anchor="t" lIns="0" tIns="0" rIns="0" bIns="0">
                        <a:noAutofit/>
                      </wps:bodyPr>
                    </wps:wsp>
                  </a:graphicData>
                </a:graphic>
              </wp:anchor>
            </w:drawing>
          </mc:Choice>
          <mc:Fallback>
            <w:pict>
              <v:rect fillcolor="#FFFFFF" style="position:absolute;rotation:-0;width:272.45pt;height:9pt;mso-wrap-distance-left:0pt;mso-wrap-distance-right:0pt;mso-wrap-distance-top:0pt;mso-wrap-distance-bottom:0pt;margin-top:505.95pt;mso-position-vertical-relative:page;margin-left:20.45pt;mso-position-horizontal-relative:page">
                <v:fill opacity="0f"/>
                <v:textbox inset="0in,0in,0in,0in">
                  <w:txbxContent>
                    <w:p>
                      <w:pPr>
                        <w:pStyle w:val="56"/>
                        <w:shd w:fill="auto" w:val="clear"/>
                        <w:spacing w:lineRule="exact" w:line="180" w:before="0" w:after="0"/>
                        <w:ind w:firstLine="400"/>
                        <w:jc w:val="both"/>
                        <w:rPr/>
                      </w:pPr>
                      <w:r>
                        <w:rPr/>
                        <w:t>* Про се в -брошурі: «Якої ми хочемо автономії б федерації». ■ ■</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297815</wp:posOffset>
                </wp:positionH>
                <wp:positionV relativeFrom="page">
                  <wp:posOffset>576580</wp:posOffset>
                </wp:positionV>
                <wp:extent cx="3730625" cy="6172200"/>
                <wp:effectExtent l="0" t="0" r="0" b="0"/>
                <wp:wrapSquare wrapText="largest"/>
                <wp:docPr id="15" name="Frame15"/>
                <a:graphic xmlns:a="http://schemas.openxmlformats.org/drawingml/2006/main">
                  <a:graphicData uri="http://schemas.microsoft.com/office/word/2010/wordprocessingShape">
                    <wps:wsp>
                      <wps:cNvSpPr txBox="1"/>
                      <wps:spPr>
                        <a:xfrm>
                          <a:off x="0" y="0"/>
                          <a:ext cx="3730625" cy="6172200"/>
                        </a:xfrm>
                        <a:prstGeom prst="rect"/>
                        <a:solidFill>
                          <a:srgbClr val="FFFFFF">
                            <a:alpha val="0"/>
                          </a:srgbClr>
                        </a:solidFill>
                      </wps:spPr>
                      <wps:txbx>
                        <w:txbxContent>
                          <w:p>
                            <w:pPr>
                              <w:pStyle w:val="212"/>
                              <w:shd w:fill="auto" w:val="clear"/>
                              <w:spacing w:lineRule="exact" w:line="206"/>
                              <w:rPr/>
                            </w:pPr>
                            <w:r>
                              <w:rPr/>
                              <w:t>власних, українських буржуазних, великоземельних і ка</w:t>
                              <w:softHyphen/>
                              <w:t xml:space="preserve">піталістичних верств і мусить дбати про інтереси свого трудящого люду. Таку постанову прийнято 7 травня </w:t>
                            </w:r>
                            <w:r>
                              <w:rPr>
                                <w:lang w:val="ru-RU" w:eastAsia="ru-RU" w:bidi="ru-RU"/>
                              </w:rPr>
                              <w:t xml:space="preserve">(Мая). </w:t>
                            </w:r>
                            <w:r>
                              <w:rPr/>
                              <w:t>Поширено програму У. Центр. Ради на всі справи, важні для нашого народу і краю, і поставлено найблизші завдан</w:t>
                              <w:softHyphen/>
                              <w:t>ня їх полагодження: згуртовання широких народних мас під проводом У. Ц. Ради, їх організація і усвідомлення завдань, які висуває перед нашим краєм і народом тепе</w:t>
                              <w:softHyphen/>
                              <w:t>рішня хвиля, і уставлення тих засобів і форм, які дали б українському трудящому народові, через свій вибраний уряд, Українську Центральну Раду, в спілці з Централь</w:t>
                              <w:softHyphen/>
                              <w:t>ним Російським Урядом, здійснити сі завдання на користь свого краю, себто українського народу і тих інших народ</w:t>
                              <w:softHyphen/>
                              <w:t>ностей, що живуть з ним разом. Такі були сі завдання, а «Організація»! — се було перше гасло (лозунг), з котрим вийшла Укр. Центр. Рада перед свій народ.</w:t>
                            </w:r>
                          </w:p>
                          <w:p>
                            <w:pPr>
                              <w:pStyle w:val="212"/>
                              <w:shd w:fill="auto" w:val="clear"/>
                              <w:spacing w:lineRule="exact" w:line="206"/>
                              <w:ind w:firstLine="340"/>
                              <w:rPr/>
                            </w:pPr>
                            <w:r>
                              <w:rPr/>
                              <w:t>Організуватися дійсно й треба українському народові міцно й негайно! Так, щоб він об’єднавсь увесь, без різнос</w:t>
                              <w:softHyphen/>
                              <w:t>ті партій, верств і станів, під проводом Центральної Ради — щоб ся єдність і організація пройшла вглиб і вшир до са</w:t>
                              <w:softHyphen/>
                              <w:t>мого споду українського народу, обхопила його, як заліз</w:t>
                              <w:softHyphen/>
                              <w:t>ним обручем, щоб він, наш народ, став він міцною зав’яззю, твердим цементом української землі і охороняв її від роз</w:t>
                              <w:softHyphen/>
                              <w:t xml:space="preserve">валу і анархії. Бо кінець кінцем все чисто — і свобода; і революція, і воля України, і справа земельна — залежить від того, чим буде наша народна маса і передусім наше селянство: чи розпорошоеною купою піску, котру перший подув вітру може підняти і рознести, чи твердою опорою, міцним фундаментом, на котрім опреться </w:t>
                            </w:r>
                            <w:r>
                              <w:rPr>
                                <w:lang w:val="ru-RU" w:eastAsia="ru-RU" w:bidi="ru-RU"/>
                              </w:rPr>
                              <w:t xml:space="preserve">свободна, </w:t>
                            </w:r>
                            <w:r>
                              <w:rPr/>
                              <w:t>авто</w:t>
                              <w:softHyphen/>
                              <w:t>номна, народна Україна.</w:t>
                            </w:r>
                          </w:p>
                          <w:p>
                            <w:pPr>
                              <w:pStyle w:val="212"/>
                              <w:shd w:fill="auto" w:val="clear"/>
                              <w:spacing w:lineRule="exact" w:line="206"/>
                              <w:ind w:firstLine="340"/>
                              <w:rPr/>
                            </w:pPr>
                            <w:r>
                              <w:rPr/>
                              <w:t>Досі Україна наша, в добрий час сказати, була доволі спокійна, коли порівняти з іншими краями Росії. Але щодо сього спокою треба знати вірно, що се власне спокій, живий і організований, а не сон тільки. Не треба, щоб наша люд</w:t>
                              <w:softHyphen/>
                              <w:t>ність лежала безвладною, мертвою, бездіяльною масою, треба, щоб вона вся була жива, свідома, щоб вона в кож</w:t>
                              <w:softHyphen/>
                              <w:t>ній справі відзивалася чуйно на все, що діється у нас і поза нами, щоб була організована і об’єднана, щоб її спо</w:t>
                              <w:softHyphen/>
                              <w:t>кій був спокоєм зібраної, уоруженої військової лави, а не бездіяльнії й безладної юрби. Щоб ті організації, які по</w:t>
                              <w:softHyphen/>
                              <w:t>ставлено на чолі нашого народного життя, знали і були певні, що на кожне слово їх і кожної хвилі наш народ зро</w:t>
                              <w:softHyphen/>
                              <w:t>бить те, що йому буде сказано,— встане чи сяде, піде чи прийде, піднесе руки чи спустить.</w:t>
                            </w:r>
                          </w:p>
                          <w:p>
                            <w:pPr>
                              <w:pStyle w:val="212"/>
                              <w:shd w:fill="auto" w:val="clear"/>
                              <w:spacing w:lineRule="exact" w:line="206"/>
                              <w:ind w:firstLine="340"/>
                              <w:rPr/>
                            </w:pPr>
                            <w:r>
                              <w:rPr/>
                              <w:t>Спільні завдання народні об’єднали Україну в сей ве</w:t>
                              <w:softHyphen/>
                              <w:t>ликий чає від верху до споду, згуртувались всі її класи і</w:t>
                            </w:r>
                          </w:p>
                        </w:txbxContent>
                      </wps:txbx>
                      <wps:bodyPr anchor="t" lIns="0" tIns="0" rIns="0" bIns="0">
                        <a:noAutofit/>
                      </wps:bodyPr>
                    </wps:wsp>
                  </a:graphicData>
                </a:graphic>
              </wp:anchor>
            </w:drawing>
          </mc:Choice>
          <mc:Fallback>
            <w:pict>
              <v:rect fillcolor="#FFFFFF" style="position:absolute;rotation:-0;width:293.75pt;height:486pt;mso-wrap-distance-left:0pt;mso-wrap-distance-right:0pt;mso-wrap-distance-top:0pt;mso-wrap-distance-bottom:0pt;margin-top:45.4pt;mso-position-vertical-relative:page;margin-left:23.45pt;mso-position-horizontal-relative:page">
                <v:fill opacity="0f"/>
                <v:textbox inset="0in,0in,0in,0in">
                  <w:txbxContent>
                    <w:p>
                      <w:pPr>
                        <w:pStyle w:val="212"/>
                        <w:shd w:fill="auto" w:val="clear"/>
                        <w:spacing w:lineRule="exact" w:line="206"/>
                        <w:rPr/>
                      </w:pPr>
                      <w:r>
                        <w:rPr/>
                        <w:t>власних, українських буржуазних, великоземельних і ка</w:t>
                        <w:softHyphen/>
                        <w:t xml:space="preserve">піталістичних верств і мусить дбати про інтереси свого трудящого люду. Таку постанову прийнято 7 травня </w:t>
                      </w:r>
                      <w:r>
                        <w:rPr>
                          <w:lang w:val="ru-RU" w:eastAsia="ru-RU" w:bidi="ru-RU"/>
                        </w:rPr>
                        <w:t xml:space="preserve">(Мая). </w:t>
                      </w:r>
                      <w:r>
                        <w:rPr/>
                        <w:t>Поширено програму У. Центр. Ради на всі справи, важні для нашого народу і краю, і поставлено найблизші завдан</w:t>
                        <w:softHyphen/>
                        <w:t>ня їх полагодження: згуртовання широких народних мас під проводом У. Ц. Ради, їх організація і усвідомлення завдань, які висуває перед нашим краєм і народом тепе</w:t>
                        <w:softHyphen/>
                        <w:t>рішня хвиля, і уставлення тих засобів і форм, які дали б українському трудящому народові, через свій вибраний уряд, Українську Центральну Раду, в спілці з Централь</w:t>
                        <w:softHyphen/>
                        <w:t>ним Російським Урядом, здійснити сі завдання на користь свого краю, себто українського народу і тих інших народ</w:t>
                        <w:softHyphen/>
                        <w:t>ностей, що живуть з ним разом. Такі були сі завдання, а «Організація»! — се було перше гасло (лозунг), з котрим вийшла Укр. Центр. Рада перед свій народ.</w:t>
                      </w:r>
                    </w:p>
                    <w:p>
                      <w:pPr>
                        <w:pStyle w:val="212"/>
                        <w:shd w:fill="auto" w:val="clear"/>
                        <w:spacing w:lineRule="exact" w:line="206"/>
                        <w:ind w:firstLine="340"/>
                        <w:rPr/>
                      </w:pPr>
                      <w:r>
                        <w:rPr/>
                        <w:t>Організуватися дійсно й треба українському народові міцно й негайно! Так, щоб він об’єднавсь увесь, без різнос</w:t>
                        <w:softHyphen/>
                        <w:t>ті партій, верств і станів, під проводом Центральної Ради — щоб ся єдність і організація пройшла вглиб і вшир до са</w:t>
                        <w:softHyphen/>
                        <w:t>мого споду українського народу, обхопила його, як заліз</w:t>
                        <w:softHyphen/>
                        <w:t>ним обручем, щоб він, наш народ, став він міцною зав’яззю, твердим цементом української землі і охороняв її від роз</w:t>
                        <w:softHyphen/>
                        <w:t xml:space="preserve">валу і анархії. Бо кінець кінцем все чисто — і свобода; і революція, і воля України, і справа земельна — залежить від того, чим буде наша народна маса і передусім наше селянство: чи розпорошоеною купою піску, котру перший подув вітру може підняти і рознести, чи твердою опорою, міцним фундаментом, на котрім опреться </w:t>
                      </w:r>
                      <w:r>
                        <w:rPr>
                          <w:lang w:val="ru-RU" w:eastAsia="ru-RU" w:bidi="ru-RU"/>
                        </w:rPr>
                        <w:t xml:space="preserve">свободна, </w:t>
                      </w:r>
                      <w:r>
                        <w:rPr/>
                        <w:t>авто</w:t>
                        <w:softHyphen/>
                        <w:t>номна, народна Україна.</w:t>
                      </w:r>
                    </w:p>
                    <w:p>
                      <w:pPr>
                        <w:pStyle w:val="212"/>
                        <w:shd w:fill="auto" w:val="clear"/>
                        <w:spacing w:lineRule="exact" w:line="206"/>
                        <w:ind w:firstLine="340"/>
                        <w:rPr/>
                      </w:pPr>
                      <w:r>
                        <w:rPr/>
                        <w:t>Досі Україна наша, в добрий час сказати, була доволі спокійна, коли порівняти з іншими краями Росії. Але щодо сього спокою треба знати вірно, що се власне спокій, живий і організований, а не сон тільки. Не треба, щоб наша люд</w:t>
                        <w:softHyphen/>
                        <w:t>ність лежала безвладною, мертвою, бездіяльною масою, треба, щоб вона вся була жива, свідома, щоб вона в кож</w:t>
                        <w:softHyphen/>
                        <w:t>ній справі відзивалася чуйно на все, що діється у нас і поза нами, щоб була організована і об’єднана, щоб її спо</w:t>
                        <w:softHyphen/>
                        <w:t>кій був спокоєм зібраної, уоруженої військової лави, а не бездіяльнії й безладної юрби. Щоб ті організації, які по</w:t>
                        <w:softHyphen/>
                        <w:t>ставлено на чолі нашого народного життя, знали і були певні, що на кожне слово їх і кожної хвилі наш народ зро</w:t>
                        <w:softHyphen/>
                        <w:t>бить те, що йому буде сказано,— встане чи сяде, піде чи прийде, піднесе руки чи спустить.</w:t>
                      </w:r>
                    </w:p>
                    <w:p>
                      <w:pPr>
                        <w:pStyle w:val="212"/>
                        <w:shd w:fill="auto" w:val="clear"/>
                        <w:spacing w:lineRule="exact" w:line="206"/>
                        <w:ind w:firstLine="340"/>
                        <w:rPr/>
                      </w:pPr>
                      <w:r>
                        <w:rPr/>
                        <w:t>Спільні завдання народні об’єднали Україну в сей ве</w:t>
                        <w:softHyphen/>
                        <w:t>ликий чає від верху до споду, згуртувались всі її класи і</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921760</wp:posOffset>
                </wp:positionH>
                <wp:positionV relativeFrom="page">
                  <wp:posOffset>6808470</wp:posOffset>
                </wp:positionV>
                <wp:extent cx="54610" cy="107950"/>
                <wp:effectExtent l="0" t="0" r="0" b="0"/>
                <wp:wrapSquare wrapText="largest"/>
                <wp:docPr id="16" name="Frame16"/>
                <a:graphic xmlns:a="http://schemas.openxmlformats.org/drawingml/2006/main">
                  <a:graphicData uri="http://schemas.microsoft.com/office/word/2010/wordprocessingShape">
                    <wps:wsp>
                      <wps:cNvSpPr txBox="1"/>
                      <wps:spPr>
                        <a:xfrm>
                          <a:off x="0" y="0"/>
                          <a:ext cx="54610" cy="107950"/>
                        </a:xfrm>
                        <a:prstGeom prst="rect"/>
                        <a:solidFill>
                          <a:srgbClr val="FFFFFF">
                            <a:alpha val="0"/>
                          </a:srgbClr>
                        </a:solidFill>
                      </wps:spPr>
                      <wps:txbx>
                        <w:txbxContent>
                          <w:p>
                            <w:pPr>
                              <w:pStyle w:val="Style21"/>
                              <w:shd w:fill="auto" w:val="clear"/>
                              <w:spacing w:lineRule="exact" w:line="170"/>
                              <w:rPr/>
                            </w:pPr>
                            <w:r>
                              <w:rPr/>
                              <w:t>9</w:t>
                            </w:r>
                          </w:p>
                        </w:txbxContent>
                      </wps:txbx>
                      <wps:bodyPr anchor="t" lIns="0" tIns="0" rIns="0" bIns="0">
                        <a:noAutofit/>
                      </wps:bodyPr>
                    </wps:wsp>
                  </a:graphicData>
                </a:graphic>
              </wp:anchor>
            </w:drawing>
          </mc:Choice>
          <mc:Fallback>
            <w:pict>
              <v:rect fillcolor="#FFFFFF" style="position:absolute;rotation:-0;width:4.3pt;height:8.5pt;mso-wrap-distance-left:0pt;mso-wrap-distance-right:0pt;mso-wrap-distance-top:0pt;mso-wrap-distance-bottom:0pt;margin-top:536.1pt;mso-position-vertical-relative:page;margin-left:308.8pt;mso-position-horizontal-relative:page">
                <v:fill opacity="0f"/>
                <v:textbox inset="0in,0in,0in,0in">
                  <w:txbxContent>
                    <w:p>
                      <w:pPr>
                        <w:pStyle w:val="Style21"/>
                        <w:shd w:fill="auto" w:val="clear"/>
                        <w:spacing w:lineRule="exact" w:line="170"/>
                        <w:rPr/>
                      </w:pPr>
                      <w:r>
                        <w:rPr/>
                        <w:t>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294640</wp:posOffset>
                </wp:positionH>
                <wp:positionV relativeFrom="page">
                  <wp:posOffset>544830</wp:posOffset>
                </wp:positionV>
                <wp:extent cx="3736975" cy="6173470"/>
                <wp:effectExtent l="0" t="0" r="0" b="0"/>
                <wp:wrapSquare wrapText="largest"/>
                <wp:docPr id="17" name="Frame17"/>
                <a:graphic xmlns:a="http://schemas.openxmlformats.org/drawingml/2006/main">
                  <a:graphicData uri="http://schemas.microsoft.com/office/word/2010/wordprocessingShape">
                    <wps:wsp>
                      <wps:cNvSpPr txBox="1"/>
                      <wps:spPr>
                        <a:xfrm>
                          <a:off x="0" y="0"/>
                          <a:ext cx="3736975" cy="6173470"/>
                        </a:xfrm>
                        <a:prstGeom prst="rect"/>
                        <a:solidFill>
                          <a:srgbClr val="FFFFFF">
                            <a:alpha val="0"/>
                          </a:srgbClr>
                        </a:solidFill>
                      </wps:spPr>
                      <wps:txbx>
                        <w:txbxContent>
                          <w:p>
                            <w:pPr>
                              <w:pStyle w:val="212"/>
                              <w:shd w:fill="auto" w:val="clear"/>
                              <w:spacing w:lineRule="exact" w:line="206"/>
                              <w:rPr/>
                            </w:pPr>
                            <w:r>
                              <w:rPr/>
                              <w:t>партії. Треба, щоб ся єдність, організованість пройшла в кожний куток, в кожне село, в коде ну хату. Тоді наша Ук</w:t>
                              <w:softHyphen/>
                              <w:t>раїна переживе щасливо сей не тільки великий, але і гріз</w:t>
                              <w:softHyphen/>
                              <w:t>ний мент, і закріпить ті великі здобутки, котрих прагнемо: волю і незайманність нашого краю, добро і права трудя</w:t>
                              <w:softHyphen/>
                              <w:t>щих мас, нашого народу і тих народностей, які живуть з нами разом на нашій землі.</w:t>
                            </w:r>
                          </w:p>
                          <w:p>
                            <w:pPr>
                              <w:pStyle w:val="212"/>
                              <w:shd w:fill="auto" w:val="clear"/>
                              <w:spacing w:lineRule="exact" w:line="206"/>
                              <w:ind w:firstLine="380"/>
                              <w:rPr/>
                            </w:pPr>
                            <w:r>
                              <w:rPr/>
                              <w:t>Такі були ті кличі, які розносила У. Ц. Р. через своїх ін</w:t>
                              <w:softHyphen/>
                              <w:t>структорів, що розсилалися по Україні, через тих делега</w:t>
                              <w:softHyphen/>
                              <w:t>тів, які прибували до У. Ц. Р. від різних гуртів і організа</w:t>
                              <w:softHyphen/>
                              <w:t>цій українських, від різних установ, від селян, від війська, з фронту і тилу, через з’їзди, які наказала вона скликати по губерніях, повітах і городах. І кличі сі не зіставалися порожніми. Велика організаційна хвиля пішла між україн</w:t>
                              <w:softHyphen/>
                              <w:t>ським народом.</w:t>
                            </w:r>
                          </w:p>
                          <w:p>
                            <w:pPr>
                              <w:pStyle w:val="212"/>
                              <w:shd w:fill="auto" w:val="clear"/>
                              <w:spacing w:lineRule="exact" w:line="206"/>
                              <w:ind w:firstLine="380"/>
                              <w:rPr/>
                            </w:pPr>
                            <w:r>
                              <w:rPr/>
                              <w:t>На волосних і повітових зібраннях, иа зборах просвіт- иих і політичних організацій, на військових з’їздах і зібран</w:t>
                              <w:softHyphen/>
                              <w:t>нях, на губернських зборах, що відбувалися в квітні і трав</w:t>
                              <w:softHyphen/>
                              <w:t>ні, виносилися постанови про те, що сі збори, організації й установи приймають політичні резолюції, винесені Всеук</w:t>
                              <w:softHyphen/>
                              <w:t>раїнським З’їздом: домагатися автономії України; не відді- ляючися від Російської держави, вимагати федеративного зв’язку з нею; розрішення земельної справи покласти на Всенародні збори України (її Сойм). Ухваляють підтриму</w:t>
                              <w:softHyphen/>
                              <w:t>вати у всім Укр. Центр. Раду, сповняти вірно її накази як свого Тимчасового Уряду. Але заразом домагаються від неї політики рішучої, твердих і певних заходів в забезпе</w:t>
                              <w:softHyphen/>
                              <w:t>ченні українських політичних потреб, поставлення рішучих домагань Центральному Урядові.</w:t>
                            </w:r>
                          </w:p>
                          <w:p>
                            <w:pPr>
                              <w:pStyle w:val="212"/>
                              <w:shd w:fill="auto" w:val="clear"/>
                              <w:tabs>
                                <w:tab w:val="clear" w:pos="708"/>
                                <w:tab w:val="left" w:pos="514" w:leader="none"/>
                              </w:tabs>
                              <w:spacing w:lineRule="exact" w:line="206" w:before="0" w:after="109"/>
                              <w:ind w:firstLine="380"/>
                              <w:rPr/>
                            </w:pPr>
                            <w:r>
                              <w:rPr/>
                              <w:t>І</w:t>
                              <w:tab/>
                              <w:t>сі постанови з місць — винесені часом великими орга</w:t>
                              <w:softHyphen/>
                              <w:t>нізаціями (особливо військовими) — підтверджувалися ве</w:t>
                              <w:softHyphen/>
                              <w:t>ликими всеукраїнськими з’їздами, що відбулися в травні й червні та своїми постановами зазначили волю широких мас трудящого українського народу.</w:t>
                            </w:r>
                          </w:p>
                          <w:p>
                            <w:pPr>
                              <w:pStyle w:val="123"/>
                              <w:shd w:fill="auto" w:val="clear"/>
                              <w:spacing w:lineRule="exact" w:line="220" w:before="0" w:after="74"/>
                              <w:rPr/>
                            </w:pPr>
                            <w:r>
                              <w:rPr/>
                              <w:t>Всеукраїнські з’їзди і поповнення У. Ц. Ради</w:t>
                            </w:r>
                          </w:p>
                          <w:p>
                            <w:pPr>
                              <w:pStyle w:val="212"/>
                              <w:shd w:fill="auto" w:val="clear"/>
                              <w:spacing w:lineRule="exact" w:line="206"/>
                              <w:ind w:firstLine="380"/>
                              <w:rPr/>
                            </w:pPr>
                            <w:r>
                              <w:rPr/>
                              <w:t>Найбільш гаряче відізвалися иа організаційні заходи У. Ц. Ради, найскорше і найрішучіше стали при ній україн</w:t>
                              <w:softHyphen/>
                              <w:t>ські військові організації, і вони ж перші зібралися на Все</w:t>
                              <w:softHyphen/>
                              <w:t>український З’їзд, що виявив волю великої сили нашого народу.</w:t>
                            </w:r>
                          </w:p>
                          <w:p>
                            <w:pPr>
                              <w:pStyle w:val="212"/>
                              <w:shd w:fill="auto" w:val="clear"/>
                              <w:spacing w:lineRule="exact" w:line="206"/>
                              <w:ind w:firstLine="380"/>
                              <w:rPr/>
                            </w:pPr>
                            <w:r>
                              <w:rPr/>
                              <w:t>Се зрозуміло. В військах зібралася вся сила, весь цвіт нашого народу. Війна відірвала від місць, як рахують, коло 4-х міліонів наших людей. А хоч розкидала їх по величез</w:t>
                              <w:softHyphen/>
                              <w:t xml:space="preserve">нім просторі — по всьому фронту', від Балтійського моря до Чорного, по запасних </w:t>
                            </w:r>
                            <w:r>
                              <w:rPr>
                                <w:lang w:val="ru-RU" w:eastAsia="ru-RU" w:bidi="ru-RU"/>
                              </w:rPr>
                              <w:t xml:space="preserve">частях </w:t>
                            </w:r>
                            <w:r>
                              <w:rPr/>
                              <w:t>до самого Уралу і за Ура*</w:t>
                            </w:r>
                          </w:p>
                        </w:txbxContent>
                      </wps:txbx>
                      <wps:bodyPr anchor="t" lIns="0" tIns="0" rIns="0" bIns="0">
                        <a:noAutofit/>
                      </wps:bodyPr>
                    </wps:wsp>
                  </a:graphicData>
                </a:graphic>
              </wp:anchor>
            </w:drawing>
          </mc:Choice>
          <mc:Fallback>
            <w:pict>
              <v:rect fillcolor="#FFFFFF" style="position:absolute;rotation:-0;width:294.25pt;height:486.1pt;mso-wrap-distance-left:0pt;mso-wrap-distance-right:0pt;mso-wrap-distance-top:0pt;mso-wrap-distance-bottom:0pt;margin-top:42.9pt;mso-position-vertical-relative:page;margin-left:23.2pt;mso-position-horizontal-relative:page">
                <v:fill opacity="0f"/>
                <v:textbox inset="0in,0in,0in,0in">
                  <w:txbxContent>
                    <w:p>
                      <w:pPr>
                        <w:pStyle w:val="212"/>
                        <w:shd w:fill="auto" w:val="clear"/>
                        <w:spacing w:lineRule="exact" w:line="206"/>
                        <w:rPr/>
                      </w:pPr>
                      <w:r>
                        <w:rPr/>
                        <w:t>партії. Треба, щоб ся єдність, організованість пройшла в кожний куток, в кожне село, в коде ну хату. Тоді наша Ук</w:t>
                        <w:softHyphen/>
                        <w:t>раїна переживе щасливо сей не тільки великий, але і гріз</w:t>
                        <w:softHyphen/>
                        <w:t>ний мент, і закріпить ті великі здобутки, котрих прагнемо: волю і незайманність нашого краю, добро і права трудя</w:t>
                        <w:softHyphen/>
                        <w:t>щих мас, нашого народу і тих народностей, які живуть з нами разом на нашій землі.</w:t>
                      </w:r>
                    </w:p>
                    <w:p>
                      <w:pPr>
                        <w:pStyle w:val="212"/>
                        <w:shd w:fill="auto" w:val="clear"/>
                        <w:spacing w:lineRule="exact" w:line="206"/>
                        <w:ind w:firstLine="380"/>
                        <w:rPr/>
                      </w:pPr>
                      <w:r>
                        <w:rPr/>
                        <w:t>Такі були ті кличі, які розносила У. Ц. Р. через своїх ін</w:t>
                        <w:softHyphen/>
                        <w:t>структорів, що розсилалися по Україні, через тих делега</w:t>
                        <w:softHyphen/>
                        <w:t>тів, які прибували до У. Ц. Р. від різних гуртів і організа</w:t>
                        <w:softHyphen/>
                        <w:t>цій українських, від різних установ, від селян, від війська, з фронту і тилу, через з’їзди, які наказала вона скликати по губерніях, повітах і городах. І кличі сі не зіставалися порожніми. Велика організаційна хвиля пішла між україн</w:t>
                        <w:softHyphen/>
                        <w:t>ським народом.</w:t>
                      </w:r>
                    </w:p>
                    <w:p>
                      <w:pPr>
                        <w:pStyle w:val="212"/>
                        <w:shd w:fill="auto" w:val="clear"/>
                        <w:spacing w:lineRule="exact" w:line="206"/>
                        <w:ind w:firstLine="380"/>
                        <w:rPr/>
                      </w:pPr>
                      <w:r>
                        <w:rPr/>
                        <w:t>На волосних і повітових зібраннях, иа зборах просвіт- иих і політичних організацій, на військових з’їздах і зібран</w:t>
                        <w:softHyphen/>
                        <w:t>нях, на губернських зборах, що відбувалися в квітні і трав</w:t>
                        <w:softHyphen/>
                        <w:t>ні, виносилися постанови про те, що сі збори, організації й установи приймають політичні резолюції, винесені Всеук</w:t>
                        <w:softHyphen/>
                        <w:t>раїнським З’їздом: домагатися автономії України; не відді- ляючися від Російської держави, вимагати федеративного зв’язку з нею; розрішення земельної справи покласти на Всенародні збори України (її Сойм). Ухваляють підтриму</w:t>
                        <w:softHyphen/>
                        <w:t>вати у всім Укр. Центр. Раду, сповняти вірно її накази як свого Тимчасового Уряду. Але заразом домагаються від неї політики рішучої, твердих і певних заходів в забезпе</w:t>
                        <w:softHyphen/>
                        <w:t>ченні українських політичних потреб, поставлення рішучих домагань Центральному Урядові.</w:t>
                      </w:r>
                    </w:p>
                    <w:p>
                      <w:pPr>
                        <w:pStyle w:val="212"/>
                        <w:shd w:fill="auto" w:val="clear"/>
                        <w:tabs>
                          <w:tab w:val="clear" w:pos="708"/>
                          <w:tab w:val="left" w:pos="514" w:leader="none"/>
                        </w:tabs>
                        <w:spacing w:lineRule="exact" w:line="206" w:before="0" w:after="109"/>
                        <w:ind w:firstLine="380"/>
                        <w:rPr/>
                      </w:pPr>
                      <w:r>
                        <w:rPr/>
                        <w:t>І</w:t>
                        <w:tab/>
                        <w:t>сі постанови з місць — винесені часом великими орга</w:t>
                        <w:softHyphen/>
                        <w:t>нізаціями (особливо військовими) — підтверджувалися ве</w:t>
                        <w:softHyphen/>
                        <w:t>ликими всеукраїнськими з’їздами, що відбулися в травні й червні та своїми постановами зазначили волю широких мас трудящого українського народу.</w:t>
                      </w:r>
                    </w:p>
                    <w:p>
                      <w:pPr>
                        <w:pStyle w:val="123"/>
                        <w:shd w:fill="auto" w:val="clear"/>
                        <w:spacing w:lineRule="exact" w:line="220" w:before="0" w:after="74"/>
                        <w:rPr/>
                      </w:pPr>
                      <w:r>
                        <w:rPr/>
                        <w:t>Всеукраїнські з’їзди і поповнення У. Ц. Ради</w:t>
                      </w:r>
                    </w:p>
                    <w:p>
                      <w:pPr>
                        <w:pStyle w:val="212"/>
                        <w:shd w:fill="auto" w:val="clear"/>
                        <w:spacing w:lineRule="exact" w:line="206"/>
                        <w:ind w:firstLine="380"/>
                        <w:rPr/>
                      </w:pPr>
                      <w:r>
                        <w:rPr/>
                        <w:t>Найбільш гаряче відізвалися иа організаційні заходи У. Ц. Ради, найскорше і найрішучіше стали при ній україн</w:t>
                        <w:softHyphen/>
                        <w:t>ські військові організації, і вони ж перші зібралися на Все</w:t>
                        <w:softHyphen/>
                        <w:t>український З’їзд, що виявив волю великої сили нашого народу.</w:t>
                      </w:r>
                    </w:p>
                    <w:p>
                      <w:pPr>
                        <w:pStyle w:val="212"/>
                        <w:shd w:fill="auto" w:val="clear"/>
                        <w:spacing w:lineRule="exact" w:line="206"/>
                        <w:ind w:firstLine="380"/>
                        <w:rPr/>
                      </w:pPr>
                      <w:r>
                        <w:rPr/>
                        <w:t>Се зрозуміло. В військах зібралася вся сила, весь цвіт нашого народу. Війна відірвала від місць, як рахують, коло 4-х міліонів наших людей. А хоч розкидала їх по величез</w:t>
                        <w:softHyphen/>
                        <w:t xml:space="preserve">нім просторі — по всьому фронту', від Балтійського моря до Чорного, по запасних </w:t>
                      </w:r>
                      <w:r>
                        <w:rPr>
                          <w:lang w:val="ru-RU" w:eastAsia="ru-RU" w:bidi="ru-RU"/>
                        </w:rPr>
                        <w:t xml:space="preserve">частях </w:t>
                      </w:r>
                      <w:r>
                        <w:rPr/>
                        <w:t>до самого Уралу і за Ура*</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94640</wp:posOffset>
                </wp:positionH>
                <wp:positionV relativeFrom="page">
                  <wp:posOffset>6829425</wp:posOffset>
                </wp:positionV>
                <wp:extent cx="373697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3736975" cy="126365"/>
                        </a:xfrm>
                        <a:prstGeom prst="rect"/>
                        <a:solidFill>
                          <a:srgbClr val="FFFFFF">
                            <a:alpha val="0"/>
                          </a:srgbClr>
                        </a:solidFill>
                      </wps:spPr>
                      <wps:txbx>
                        <w:txbxContent>
                          <w:p>
                            <w:pPr>
                              <w:pStyle w:val="Style21"/>
                              <w:shd w:fill="auto" w:val="clear"/>
                              <w:spacing w:lineRule="exact" w:line="170"/>
                              <w:rPr/>
                            </w:pPr>
                            <w:r>
                              <w:rPr/>
                              <w:t>10</w:t>
                            </w:r>
                          </w:p>
                        </w:txbxContent>
                      </wps:txbx>
                      <wps:bodyPr anchor="t" lIns="0" tIns="0" rIns="0" bIns="0">
                        <a:noAutofit/>
                      </wps:bodyPr>
                    </wps:wsp>
                  </a:graphicData>
                </a:graphic>
              </wp:anchor>
            </w:drawing>
          </mc:Choice>
          <mc:Fallback>
            <w:pict>
              <v:rect fillcolor="#FFFFFF" style="position:absolute;rotation:-0;width:294.25pt;height:9.95pt;mso-wrap-distance-left:0pt;mso-wrap-distance-right:0pt;mso-wrap-distance-top:0pt;mso-wrap-distance-bottom:0pt;margin-top:537.75pt;mso-position-vertical-relative:page;margin-left:23.2pt;mso-position-horizontal-relative:page">
                <v:fill opacity="0f"/>
                <v:textbox inset="0in,0in,0in,0in">
                  <w:txbxContent>
                    <w:p>
                      <w:pPr>
                        <w:pStyle w:val="Style21"/>
                        <w:shd w:fill="auto" w:val="clear"/>
                        <w:spacing w:lineRule="exact" w:line="170"/>
                        <w:rPr/>
                      </w:pPr>
                      <w:r>
                        <w:rPr/>
                        <w:t>1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309880</wp:posOffset>
                </wp:positionH>
                <wp:positionV relativeFrom="page">
                  <wp:posOffset>371475</wp:posOffset>
                </wp:positionV>
                <wp:extent cx="3715385" cy="558165"/>
                <wp:effectExtent l="0" t="0" r="0" b="0"/>
                <wp:wrapSquare wrapText="largest"/>
                <wp:docPr id="19" name="Frame19"/>
                <a:graphic xmlns:a="http://schemas.openxmlformats.org/drawingml/2006/main">
                  <a:graphicData uri="http://schemas.microsoft.com/office/word/2010/wordprocessingShape">
                    <wps:wsp>
                      <wps:cNvSpPr txBox="1"/>
                      <wps:spPr>
                        <a:xfrm>
                          <a:off x="0" y="0"/>
                          <a:ext cx="3715385" cy="558165"/>
                        </a:xfrm>
                        <a:prstGeom prst="rect"/>
                        <a:solidFill>
                          <a:srgbClr val="FFFFFF">
                            <a:alpha val="0"/>
                          </a:srgbClr>
                        </a:solidFill>
                      </wps:spPr>
                      <wps:txbx>
                        <w:txbxContent>
                          <w:p>
                            <w:pPr>
                              <w:pStyle w:val="212"/>
                              <w:shd w:fill="auto" w:val="clear"/>
                              <w:spacing w:lineRule="exact" w:line="206"/>
                              <w:rPr/>
                            </w:pPr>
                            <w:r>
                              <w:rPr/>
                              <w:t xml:space="preserve">лом,— то все-таки в різних </w:t>
                            </w:r>
                            <w:r>
                              <w:rPr>
                                <w:lang w:eastAsia="ru-RU" w:bidi="ru-RU"/>
                              </w:rPr>
                              <w:t xml:space="preserve">частях </w:t>
                            </w:r>
                            <w:r>
                              <w:rPr/>
                              <w:t>знаходилися великі купи свідомих українських людей, які почали гуртуватися в ор</w:t>
                              <w:softHyphen/>
                              <w:t>ганізації, виясняти менше свідомим землякам завдання, які висуває нинішня хвиля, і способи їх здійснення.</w:t>
                            </w:r>
                          </w:p>
                        </w:txbxContent>
                      </wps:txbx>
                      <wps:bodyPr anchor="t" lIns="0" tIns="0" rIns="0" bIns="0">
                        <a:noAutofit/>
                      </wps:bodyPr>
                    </wps:wsp>
                  </a:graphicData>
                </a:graphic>
              </wp:anchor>
            </w:drawing>
          </mc:Choice>
          <mc:Fallback>
            <w:pict>
              <v:rect fillcolor="#FFFFFF" style="position:absolute;rotation:-0;width:292.55pt;height:43.95pt;mso-wrap-distance-left:0pt;mso-wrap-distance-right:0pt;mso-wrap-distance-top:0pt;mso-wrap-distance-bottom:0pt;margin-top:29.25pt;mso-position-vertical-relative:page;margin-left:24.4pt;mso-position-horizontal-relative:page">
                <v:fill opacity="0f"/>
                <v:textbox inset="0in,0in,0in,0in">
                  <w:txbxContent>
                    <w:p>
                      <w:pPr>
                        <w:pStyle w:val="212"/>
                        <w:shd w:fill="auto" w:val="clear"/>
                        <w:spacing w:lineRule="exact" w:line="206"/>
                        <w:rPr/>
                      </w:pPr>
                      <w:r>
                        <w:rPr/>
                        <w:t xml:space="preserve">лом,— то все-таки в різних </w:t>
                      </w:r>
                      <w:r>
                        <w:rPr>
                          <w:lang w:eastAsia="ru-RU" w:bidi="ru-RU"/>
                        </w:rPr>
                        <w:t xml:space="preserve">частях </w:t>
                      </w:r>
                      <w:r>
                        <w:rPr/>
                        <w:t>знаходилися великі купи свідомих українських людей, які почали гуртуватися в ор</w:t>
                        <w:softHyphen/>
                        <w:t>ганізації, виясняти менше свідомим землякам завдання, які висуває нинішня хвиля, і способи їх здійснення.</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291465</wp:posOffset>
                </wp:positionH>
                <wp:positionV relativeFrom="page">
                  <wp:posOffset>902970</wp:posOffset>
                </wp:positionV>
                <wp:extent cx="3742690" cy="5660390"/>
                <wp:effectExtent l="0" t="0" r="0" b="0"/>
                <wp:wrapSquare wrapText="largest"/>
                <wp:docPr id="20" name="Frame20"/>
                <a:graphic xmlns:a="http://schemas.openxmlformats.org/drawingml/2006/main">
                  <a:graphicData uri="http://schemas.microsoft.com/office/word/2010/wordprocessingShape">
                    <wps:wsp>
                      <wps:cNvSpPr txBox="1"/>
                      <wps:spPr>
                        <a:xfrm>
                          <a:off x="0" y="0"/>
                          <a:ext cx="3742690" cy="5660390"/>
                        </a:xfrm>
                        <a:prstGeom prst="rect"/>
                        <a:solidFill>
                          <a:srgbClr val="FFFFFF">
                            <a:alpha val="0"/>
                          </a:srgbClr>
                        </a:solidFill>
                      </wps:spPr>
                      <wps:txbx>
                        <w:txbxContent>
                          <w:p>
                            <w:pPr>
                              <w:pStyle w:val="212"/>
                              <w:shd w:fill="auto" w:val="clear"/>
                              <w:spacing w:lineRule="exact" w:line="206"/>
                              <w:ind w:firstLine="360"/>
                              <w:rPr/>
                            </w:pPr>
                            <w:r>
                              <w:rPr/>
                              <w:t>Не були то завдання спеціально військові: не були ж то і воєнні люди по професії, по званню, а українські люди, переодягнені в сірі шинелі, озброєний український народ, зірваний з місць і розпорошений поза своїми краями. Він ставив на чергу ті ж політичні справи, що ставилися в ук</w:t>
                              <w:softHyphen/>
                              <w:t xml:space="preserve">раїнських організаціях на місцях, присягався підтримати їх активно </w:t>
                            </w:r>
                            <w:r>
                              <w:rPr>
                                <w:lang w:eastAsia="ru-RU" w:bidi="ru-RU"/>
                              </w:rPr>
                              <w:t xml:space="preserve">всею </w:t>
                            </w:r>
                            <w:r>
                              <w:rPr/>
                              <w:t xml:space="preserve">своєю силою, а своє власне домагання в нього було одно: зібрати своїх людей-вояків з розсіяння, пе- реформирувати армію по національному складу, відлучити українців в осібні часті і надати український характер сим </w:t>
                            </w:r>
                            <w:r>
                              <w:rPr>
                                <w:lang w:eastAsia="ru-RU" w:bidi="ru-RU"/>
                              </w:rPr>
                              <w:t xml:space="preserve">частям. </w:t>
                            </w:r>
                            <w:r>
                              <w:rPr/>
                              <w:t>І се теж була тільки частина тої програми, яка ста</w:t>
                              <w:softHyphen/>
                              <w:t>вилася для всього: треба українізувати всі публічні і дер</w:t>
                              <w:softHyphen/>
                              <w:t>жавні установи України, в тім і її військо, щоб і тут під</w:t>
                              <w:softHyphen/>
                              <w:t>готовити перехід до автономії України та заложити підва</w:t>
                              <w:softHyphen/>
                              <w:t>лини тої автономії.</w:t>
                            </w:r>
                          </w:p>
                          <w:p>
                            <w:pPr>
                              <w:pStyle w:val="212"/>
                              <w:shd w:fill="auto" w:val="clear"/>
                              <w:spacing w:lineRule="exact" w:line="206"/>
                              <w:ind w:firstLine="360"/>
                              <w:rPr/>
                            </w:pPr>
                            <w:r>
                              <w:rPr/>
                              <w:t>Уже 14 квітня з’їзд Представників військових організа</w:t>
                              <w:softHyphen/>
                              <w:t>цій ухвалив зібрати всеукраїнський військовий з’їзд, і він зібрався 5 травня в Київі. По підрахунку, на нім з’їхалися представники організацій, в яких об’єднувалося без малого міліои (900 тис. з верхом) організованого, озброєного ук</w:t>
                              <w:softHyphen/>
                              <w:t>раїнського народу. Вій вибрав для кермування військовими справами генеральний військовий комітет, іцо мав працю</w:t>
                              <w:softHyphen/>
                              <w:t>вати при У. Ц. Раді, і признав її єдиним органом, що має рішати всі справи про Україну й її відносини до Централь</w:t>
                              <w:softHyphen/>
                              <w:t>ного Російського Уряду. Від сього Уряду вважав за потріб</w:t>
                              <w:softHyphen/>
                              <w:t>не вимагати, щоб вій негайно оголосив особливим актом принцип автономії України, як найкращого забезпечення національно-політичних прав українського народу і всього краю, а для об’єднання вже тепер усіх місцевих установ аби призначено комісара на всі українські губернії, при нім ор</w:t>
                              <w:softHyphen/>
                              <w:t>ганізовано краєву раду, а при Центральнім Уряді уставле</w:t>
                              <w:softHyphen/>
                              <w:t>но міністра по справам України. Зазначено також погляд з’їзду на справу земельну, харчову, освітню й інші. А тому, що на сім першім з’їзді від деяких частин, особливо фронто</w:t>
                              <w:softHyphen/>
                              <w:t>вих, представників було мало, порочено Генеральному Ко</w:t>
                              <w:softHyphen/>
                              <w:t>мітетові скликати незадовго другий з'їзд, в складі повні</w:t>
                              <w:softHyphen/>
                              <w:t>шім.</w:t>
                            </w:r>
                          </w:p>
                          <w:p>
                            <w:pPr>
                              <w:pStyle w:val="212"/>
                              <w:shd w:fill="auto" w:val="clear"/>
                              <w:spacing w:lineRule="exact" w:line="206"/>
                              <w:ind w:firstLine="360"/>
                              <w:rPr/>
                            </w:pPr>
                            <w:r>
                              <w:rPr/>
                              <w:t>Сей другий з’їзд скликано на 4 червня, і воєнні власті прошено загодя розпублікувати про нього, щоб усі часті могли прислати своїх делегатів. Та сталося якраз навпаки: воєнний міністр дав знати по арміям, що вій вважає сей з’їзд несвоєвременним тому, мовляв, що відтягнеться ним</w:t>
                            </w:r>
                          </w:p>
                        </w:txbxContent>
                      </wps:txbx>
                      <wps:bodyPr anchor="t" lIns="0" tIns="0" rIns="0" bIns="0">
                        <a:noAutofit/>
                      </wps:bodyPr>
                    </wps:wsp>
                  </a:graphicData>
                </a:graphic>
              </wp:anchor>
            </w:drawing>
          </mc:Choice>
          <mc:Fallback>
            <w:pict>
              <v:rect fillcolor="#FFFFFF" style="position:absolute;rotation:-0;width:294.7pt;height:445.7pt;mso-wrap-distance-left:0pt;mso-wrap-distance-right:0pt;mso-wrap-distance-top:0pt;mso-wrap-distance-bottom:0pt;margin-top:71.1pt;mso-position-vertical-relative:page;margin-left:22.95pt;mso-position-horizontal-relative:page">
                <v:fill opacity="0f"/>
                <v:textbox inset="0in,0in,0in,0in">
                  <w:txbxContent>
                    <w:p>
                      <w:pPr>
                        <w:pStyle w:val="212"/>
                        <w:shd w:fill="auto" w:val="clear"/>
                        <w:spacing w:lineRule="exact" w:line="206"/>
                        <w:ind w:firstLine="360"/>
                        <w:rPr/>
                      </w:pPr>
                      <w:r>
                        <w:rPr/>
                        <w:t>Не були то завдання спеціально військові: не були ж то і воєнні люди по професії, по званню, а українські люди, переодягнені в сірі шинелі, озброєний український народ, зірваний з місць і розпорошений поза своїми краями. Він ставив на чергу ті ж політичні справи, що ставилися в ук</w:t>
                        <w:softHyphen/>
                        <w:t xml:space="preserve">раїнських організаціях на місцях, присягався підтримати їх активно </w:t>
                      </w:r>
                      <w:r>
                        <w:rPr>
                          <w:lang w:eastAsia="ru-RU" w:bidi="ru-RU"/>
                        </w:rPr>
                        <w:t xml:space="preserve">всею </w:t>
                      </w:r>
                      <w:r>
                        <w:rPr/>
                        <w:t xml:space="preserve">своєю силою, а своє власне домагання в нього було одно: зібрати своїх людей-вояків з розсіяння, пе- реформирувати армію по національному складу, відлучити українців в осібні часті і надати український характер сим </w:t>
                      </w:r>
                      <w:r>
                        <w:rPr>
                          <w:lang w:eastAsia="ru-RU" w:bidi="ru-RU"/>
                        </w:rPr>
                        <w:t xml:space="preserve">частям. </w:t>
                      </w:r>
                      <w:r>
                        <w:rPr/>
                        <w:t>І се теж була тільки частина тої програми, яка ста</w:t>
                        <w:softHyphen/>
                        <w:t>вилася для всього: треба українізувати всі публічні і дер</w:t>
                        <w:softHyphen/>
                        <w:t>жавні установи України, в тім і її військо, щоб і тут під</w:t>
                        <w:softHyphen/>
                        <w:t>готовити перехід до автономії України та заложити підва</w:t>
                        <w:softHyphen/>
                        <w:t>лини тої автономії.</w:t>
                      </w:r>
                    </w:p>
                    <w:p>
                      <w:pPr>
                        <w:pStyle w:val="212"/>
                        <w:shd w:fill="auto" w:val="clear"/>
                        <w:spacing w:lineRule="exact" w:line="206"/>
                        <w:ind w:firstLine="360"/>
                        <w:rPr/>
                      </w:pPr>
                      <w:r>
                        <w:rPr/>
                        <w:t>Уже 14 квітня з’їзд Представників військових організа</w:t>
                        <w:softHyphen/>
                        <w:t>цій ухвалив зібрати всеукраїнський військовий з’їзд, і він зібрався 5 травня в Київі. По підрахунку, на нім з’їхалися представники організацій, в яких об’єднувалося без малого міліои (900 тис. з верхом) організованого, озброєного ук</w:t>
                        <w:softHyphen/>
                        <w:t>раїнського народу. Вій вибрав для кермування військовими справами генеральний військовий комітет, іцо мав працю</w:t>
                        <w:softHyphen/>
                        <w:t>вати при У. Ц. Раді, і признав її єдиним органом, що має рішати всі справи про Україну й її відносини до Централь</w:t>
                        <w:softHyphen/>
                        <w:t>ного Російського Уряду. Від сього Уряду вважав за потріб</w:t>
                        <w:softHyphen/>
                        <w:t>не вимагати, щоб вій негайно оголосив особливим актом принцип автономії України, як найкращого забезпечення національно-політичних прав українського народу і всього краю, а для об’єднання вже тепер усіх місцевих установ аби призначено комісара на всі українські губернії, при нім ор</w:t>
                        <w:softHyphen/>
                        <w:t>ганізовано краєву раду, а при Центральнім Уряді уставле</w:t>
                        <w:softHyphen/>
                        <w:t>но міністра по справам України. Зазначено також погляд з’їзду на справу земельну, харчову, освітню й інші. А тому, що на сім першім з’їзді від деяких частин, особливо фронто</w:t>
                        <w:softHyphen/>
                        <w:t>вих, представників було мало, порочено Генеральному Ко</w:t>
                        <w:softHyphen/>
                        <w:t>мітетові скликати незадовго другий з'їзд, в складі повні</w:t>
                        <w:softHyphen/>
                        <w:t>шім.</w:t>
                      </w:r>
                    </w:p>
                    <w:p>
                      <w:pPr>
                        <w:pStyle w:val="212"/>
                        <w:shd w:fill="auto" w:val="clear"/>
                        <w:spacing w:lineRule="exact" w:line="206"/>
                        <w:ind w:firstLine="360"/>
                        <w:rPr/>
                      </w:pPr>
                      <w:r>
                        <w:rPr/>
                        <w:t>Сей другий з’їзд скликано на 4 червня, і воєнні власті прошено загодя розпублікувати про нього, щоб усі часті могли прислати своїх делегатів. Та сталося якраз навпаки: воєнний міністр дав знати по арміям, що вій вважає сей з’їзд несвоєвременним тому, мовляв, що відтягнеться ним</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91465</wp:posOffset>
                </wp:positionH>
                <wp:positionV relativeFrom="page">
                  <wp:posOffset>6633210</wp:posOffset>
                </wp:positionV>
                <wp:extent cx="3742690" cy="154305"/>
                <wp:effectExtent l="0" t="0" r="0" b="0"/>
                <wp:wrapSquare wrapText="largest"/>
                <wp:docPr id="21" name="Frame21"/>
                <a:graphic xmlns:a="http://schemas.openxmlformats.org/drawingml/2006/main">
                  <a:graphicData uri="http://schemas.microsoft.com/office/word/2010/wordprocessingShape">
                    <wps:wsp>
                      <wps:cNvSpPr txBox="1"/>
                      <wps:spPr>
                        <a:xfrm>
                          <a:off x="0" y="0"/>
                          <a:ext cx="3742690" cy="154305"/>
                        </a:xfrm>
                        <a:prstGeom prst="rect"/>
                        <a:solidFill>
                          <a:srgbClr val="FFFFFF">
                            <a:alpha val="0"/>
                          </a:srgbClr>
                        </a:solidFill>
                      </wps:spPr>
                      <wps:txbx>
                        <w:txbxContent>
                          <w:p>
                            <w:pPr>
                              <w:pStyle w:val="132"/>
                              <w:shd w:fill="auto" w:val="clear"/>
                              <w:spacing w:lineRule="exact" w:line="160" w:before="0" w:after="0"/>
                              <w:rPr/>
                            </w:pPr>
                            <w:r>
                              <w:rPr/>
                              <w:t>ІІ</w:t>
                            </w:r>
                          </w:p>
                        </w:txbxContent>
                      </wps:txbx>
                      <wps:bodyPr anchor="t" lIns="0" tIns="0" rIns="0" bIns="0">
                        <a:noAutofit/>
                      </wps:bodyPr>
                    </wps:wsp>
                  </a:graphicData>
                </a:graphic>
              </wp:anchor>
            </w:drawing>
          </mc:Choice>
          <mc:Fallback>
            <w:pict>
              <v:rect fillcolor="#FFFFFF" style="position:absolute;rotation:-0;width:294.7pt;height:12.15pt;mso-wrap-distance-left:0pt;mso-wrap-distance-right:0pt;mso-wrap-distance-top:0pt;mso-wrap-distance-bottom:0pt;margin-top:522.3pt;mso-position-vertical-relative:page;margin-left:22.95pt;mso-position-horizontal-relative:page">
                <v:fill opacity="0f"/>
                <v:textbox inset="0in,0in,0in,0in">
                  <w:txbxContent>
                    <w:p>
                      <w:pPr>
                        <w:pStyle w:val="132"/>
                        <w:shd w:fill="auto" w:val="clear"/>
                        <w:spacing w:lineRule="exact" w:line="160" w:before="0" w:after="0"/>
                        <w:rPr/>
                      </w:pPr>
                      <w:r>
                        <w:rPr/>
                        <w:t>І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283845</wp:posOffset>
                </wp:positionH>
                <wp:positionV relativeFrom="page">
                  <wp:posOffset>547370</wp:posOffset>
                </wp:positionV>
                <wp:extent cx="3757930" cy="6188710"/>
                <wp:effectExtent l="0" t="0" r="0" b="0"/>
                <wp:wrapSquare wrapText="largest"/>
                <wp:docPr id="22" name="Frame22"/>
                <a:graphic xmlns:a="http://schemas.openxmlformats.org/drawingml/2006/main">
                  <a:graphicData uri="http://schemas.microsoft.com/office/word/2010/wordprocessingShape">
                    <wps:wsp>
                      <wps:cNvSpPr txBox="1"/>
                      <wps:spPr>
                        <a:xfrm>
                          <a:off x="0" y="0"/>
                          <a:ext cx="3757930" cy="6188710"/>
                        </a:xfrm>
                        <a:prstGeom prst="rect"/>
                        <a:solidFill>
                          <a:srgbClr val="FFFFFF">
                            <a:alpha val="0"/>
                          </a:srgbClr>
                        </a:solidFill>
                      </wps:spPr>
                      <wps:txbx>
                        <w:txbxContent>
                          <w:p>
                            <w:pPr>
                              <w:pStyle w:val="212"/>
                              <w:shd w:fill="auto" w:val="clear"/>
                              <w:spacing w:lineRule="exact" w:line="206"/>
                              <w:rPr/>
                            </w:pPr>
                            <w:r>
                              <w:rPr>
                                <w:lang w:eastAsia="ru-RU" w:bidi="ru-RU"/>
                              </w:rPr>
                              <w:t xml:space="preserve">людей </w:t>
                            </w:r>
                            <w:r>
                              <w:rPr/>
                              <w:t xml:space="preserve">з </w:t>
                            </w:r>
                            <w:r>
                              <w:rPr>
                                <w:lang w:eastAsia="ru-RU" w:bidi="ru-RU"/>
                              </w:rPr>
                              <w:t xml:space="preserve">фронту,— </w:t>
                            </w:r>
                            <w:r>
                              <w:rPr/>
                              <w:t xml:space="preserve">хоч саме під той час інші військові з’їзди відбувалися зовсім </w:t>
                            </w:r>
                            <w:r>
                              <w:rPr>
                                <w:lang w:eastAsia="ru-RU" w:bidi="ru-RU"/>
                              </w:rPr>
                              <w:t xml:space="preserve">свободно, </w:t>
                            </w:r>
                            <w:r>
                              <w:rPr/>
                              <w:t>без усякої перешкоди з боку воєнного міністра. Тому се розпорядження його щодо укра</w:t>
                              <w:softHyphen/>
                              <w:t>їнського з’їзду викликало жаль і гнів серед українців.</w:t>
                            </w:r>
                          </w:p>
                          <w:p>
                            <w:pPr>
                              <w:pStyle w:val="212"/>
                              <w:shd w:fill="auto" w:val="clear"/>
                              <w:spacing w:lineRule="exact" w:line="206"/>
                              <w:ind w:firstLine="400"/>
                              <w:rPr/>
                            </w:pPr>
                            <w:r>
                              <w:rPr/>
                              <w:t>Саме тоді на 28 травня Українська Селянська Спілка скликала в Київі великий селянський з’їзд з усіх україн</w:t>
                              <w:softHyphen/>
                              <w:t>ських губерній — Перший Всеукраїнський Селянський З’їзд, на якім зібралося до 2000 селянських представників. Сей з’їзд, окрім того, що повзяв постанови в справі земельній, селянській, організаційній, вииіс рішення в політичних справах в тім же роді, як з’їзд військовий. Разом з Цент- ральцою Радою опротестував розпорядження воєнного мі</w:t>
                              <w:softHyphen/>
                              <w:t>ністра, підтримав домагання військового з’їзду, поставлені до Центрального Уряду. Також, як і той, признав У. Ц. Раду кермуючим, провідним органом українського народу, по</w:t>
                              <w:softHyphen/>
                              <w:t>становив, що всі громадські установи і самоурядовання на Україні повинні українізуватись і допомагати У. Ц. Раді- в утворенню автономного ладу на Україні. А вибравши з-по</w:t>
                              <w:softHyphen/>
                              <w:t>між себе Українську Раду селянських депутатів, постано</w:t>
                              <w:softHyphen/>
                              <w:t>вив, шо вона в числі 212 депутатів має ввійти в склад У. Ц. Ради і разом з нею працювати.</w:t>
                            </w:r>
                          </w:p>
                          <w:p>
                            <w:pPr>
                              <w:pStyle w:val="212"/>
                              <w:shd w:fill="auto" w:val="clear"/>
                              <w:spacing w:lineRule="exact" w:line="206"/>
                              <w:ind w:firstLine="400"/>
                              <w:rPr/>
                            </w:pPr>
                            <w:r>
                              <w:rPr/>
                              <w:t>Так само зробив потім і військовий з’їзд, що зібрався, незважаючи на заборону воєнного міністра, слідом за се</w:t>
                              <w:softHyphen/>
                              <w:t>лянським з’їздом, дня 4 червня. Невважаючи на всякі пе</w:t>
                              <w:softHyphen/>
                              <w:t xml:space="preserve">решкоди, делегати з’їхалися з фронтових </w:t>
                            </w:r>
                            <w:r>
                              <w:rPr>
                                <w:lang w:val="ru-RU" w:eastAsia="ru-RU" w:bidi="ru-RU"/>
                              </w:rPr>
                              <w:t xml:space="preserve">частей </w:t>
                            </w:r>
                            <w:r>
                              <w:rPr/>
                              <w:t>в велико</w:t>
                              <w:softHyphen/>
                              <w:t xml:space="preserve">му числі; як підраховано, були тут </w:t>
                            </w:r>
                            <w:r>
                              <w:rPr>
                                <w:lang w:val="ru-RU" w:eastAsia="ru-RU" w:bidi="ru-RU"/>
                              </w:rPr>
                              <w:t xml:space="preserve">пред </w:t>
                            </w:r>
                            <w:r>
                              <w:rPr/>
                              <w:t>ставленики від більше як півтора міліона (1736 тисяч) організованих укра</w:t>
                              <w:softHyphen/>
                              <w:t xml:space="preserve">їнців у війську. Супроти неприхильного становища, яке за той час </w:t>
                            </w:r>
                            <w:r>
                              <w:rPr>
                                <w:lang w:val="ru-RU" w:eastAsia="ru-RU" w:bidi="ru-RU"/>
                              </w:rPr>
                              <w:t xml:space="preserve">Цен. </w:t>
                            </w:r>
                            <w:r>
                              <w:rPr/>
                              <w:t>Уряд зайняв до українських домагань, з’їзд вимагав від У. Ц. Ради рішучих заходів для здійснення ав</w:t>
                              <w:softHyphen/>
                              <w:t>тономії України. Прикладом Селянського З’їзду вибрав постійну Українську Раду військових депутатів, в числі 132 солдатів і офіцерів, щоб вона ваііішла в склад У. Ц. Ради і разом з ним працювала для сповнення сього дома</w:t>
                              <w:softHyphen/>
                              <w:t>гання,опираючися на озброєний український народ.</w:t>
                            </w:r>
                          </w:p>
                          <w:p>
                            <w:pPr>
                              <w:pStyle w:val="212"/>
                              <w:shd w:fill="auto" w:val="clear"/>
                              <w:spacing w:lineRule="exact" w:line="206"/>
                              <w:ind w:firstLine="220"/>
                              <w:rPr/>
                            </w:pPr>
                            <w:r>
                              <w:rPr>
                                <w:vertAlign w:val="superscript"/>
                                <w:lang w:val="en-US" w:eastAsia="en-US" w:bidi="en-US"/>
                              </w:rPr>
                              <w:t>s</w:t>
                            </w:r>
                            <w:r>
                              <w:rPr>
                                <w:lang w:val="ru-RU" w:eastAsia="en-US" w:bidi="en-US"/>
                              </w:rPr>
                              <w:t xml:space="preserve"> </w:t>
                            </w:r>
                            <w:r>
                              <w:rPr/>
                              <w:t>Таким чином, У. Ц. Рада, крім тих представників від 'українського народу, яких мала вже в своїм складі, допов</w:t>
                              <w:softHyphen/>
                              <w:t>нилася великими представницькими органами українсько</w:t>
                              <w:softHyphen/>
                              <w:t>го трудящого люду — того, що по селах і того, що в війсь</w:t>
                              <w:softHyphen/>
                              <w:t>ку: Має в плані ще прийняти в свій склад Українську Раду робітничих депутатів, як її вибере всеукраїнський робіт</w:t>
                              <w:softHyphen/>
                              <w:t>ничий з’їзд, скликаний на 10 день липня. Але вже й те</w:t>
                              <w:softHyphen/>
                              <w:t>пер — почувши голоси трудящого українського народу на масових всеукраїнських з’їздах, довідавшися про його волю й бажання, знаючи, в чім може на нього опертися, і сама в величезній більшості складаючися з представників народ-</w:t>
                            </w:r>
                          </w:p>
                        </w:txbxContent>
                      </wps:txbx>
                      <wps:bodyPr anchor="t" lIns="0" tIns="0" rIns="0" bIns="0">
                        <a:noAutofit/>
                      </wps:bodyPr>
                    </wps:wsp>
                  </a:graphicData>
                </a:graphic>
              </wp:anchor>
            </w:drawing>
          </mc:Choice>
          <mc:Fallback>
            <w:pict>
              <v:rect fillcolor="#FFFFFF" style="position:absolute;rotation:-0;width:295.9pt;height:487.3pt;mso-wrap-distance-left:0pt;mso-wrap-distance-right:0pt;mso-wrap-distance-top:0pt;mso-wrap-distance-bottom:0pt;margin-top:43.1pt;mso-position-vertical-relative:page;margin-left:22.35pt;mso-position-horizontal-relative:page">
                <v:fill opacity="0f"/>
                <v:textbox inset="0in,0in,0in,0in">
                  <w:txbxContent>
                    <w:p>
                      <w:pPr>
                        <w:pStyle w:val="212"/>
                        <w:shd w:fill="auto" w:val="clear"/>
                        <w:spacing w:lineRule="exact" w:line="206"/>
                        <w:rPr/>
                      </w:pPr>
                      <w:r>
                        <w:rPr>
                          <w:lang w:eastAsia="ru-RU" w:bidi="ru-RU"/>
                        </w:rPr>
                        <w:t xml:space="preserve">людей </w:t>
                      </w:r>
                      <w:r>
                        <w:rPr/>
                        <w:t xml:space="preserve">з </w:t>
                      </w:r>
                      <w:r>
                        <w:rPr>
                          <w:lang w:eastAsia="ru-RU" w:bidi="ru-RU"/>
                        </w:rPr>
                        <w:t xml:space="preserve">фронту,— </w:t>
                      </w:r>
                      <w:r>
                        <w:rPr/>
                        <w:t xml:space="preserve">хоч саме під той час інші військові з’їзди відбувалися зовсім </w:t>
                      </w:r>
                      <w:r>
                        <w:rPr>
                          <w:lang w:eastAsia="ru-RU" w:bidi="ru-RU"/>
                        </w:rPr>
                        <w:t xml:space="preserve">свободно, </w:t>
                      </w:r>
                      <w:r>
                        <w:rPr/>
                        <w:t>без усякої перешкоди з боку воєнного міністра. Тому се розпорядження його щодо укра</w:t>
                        <w:softHyphen/>
                        <w:t>їнського з’їзду викликало жаль і гнів серед українців.</w:t>
                      </w:r>
                    </w:p>
                    <w:p>
                      <w:pPr>
                        <w:pStyle w:val="212"/>
                        <w:shd w:fill="auto" w:val="clear"/>
                        <w:spacing w:lineRule="exact" w:line="206"/>
                        <w:ind w:firstLine="400"/>
                        <w:rPr/>
                      </w:pPr>
                      <w:r>
                        <w:rPr/>
                        <w:t>Саме тоді на 28 травня Українська Селянська Спілка скликала в Київі великий селянський з’їзд з усіх україн</w:t>
                        <w:softHyphen/>
                        <w:t>ських губерній — Перший Всеукраїнський Селянський З’їзд, на якім зібралося до 2000 селянських представників. Сей з’їзд, окрім того, що повзяв постанови в справі земельній, селянській, організаційній, вииіс рішення в політичних справах в тім же роді, як з’їзд військовий. Разом з Цент- ральцою Радою опротестував розпорядження воєнного мі</w:t>
                        <w:softHyphen/>
                        <w:t>ністра, підтримав домагання військового з’їзду, поставлені до Центрального Уряду. Також, як і той, признав У. Ц. Раду кермуючим, провідним органом українського народу, по</w:t>
                        <w:softHyphen/>
                        <w:t>становив, що всі громадські установи і самоурядовання на Україні повинні українізуватись і допомагати У. Ц. Раді- в утворенню автономного ладу на Україні. А вибравши з-по</w:t>
                        <w:softHyphen/>
                        <w:t>між себе Українську Раду селянських депутатів, постано</w:t>
                        <w:softHyphen/>
                        <w:t>вив, шо вона в числі 212 депутатів має ввійти в склад У. Ц. Ради і разом з нею працювати.</w:t>
                      </w:r>
                    </w:p>
                    <w:p>
                      <w:pPr>
                        <w:pStyle w:val="212"/>
                        <w:shd w:fill="auto" w:val="clear"/>
                        <w:spacing w:lineRule="exact" w:line="206"/>
                        <w:ind w:firstLine="400"/>
                        <w:rPr/>
                      </w:pPr>
                      <w:r>
                        <w:rPr/>
                        <w:t>Так само зробив потім і військовий з’їзд, що зібрався, незважаючи на заборону воєнного міністра, слідом за се</w:t>
                        <w:softHyphen/>
                        <w:t>лянським з’їздом, дня 4 червня. Невважаючи на всякі пе</w:t>
                        <w:softHyphen/>
                        <w:t xml:space="preserve">решкоди, делегати з’їхалися з фронтових </w:t>
                      </w:r>
                      <w:r>
                        <w:rPr>
                          <w:lang w:val="ru-RU" w:eastAsia="ru-RU" w:bidi="ru-RU"/>
                        </w:rPr>
                        <w:t xml:space="preserve">частей </w:t>
                      </w:r>
                      <w:r>
                        <w:rPr/>
                        <w:t>в велико</w:t>
                        <w:softHyphen/>
                        <w:t xml:space="preserve">му числі; як підраховано, були тут </w:t>
                      </w:r>
                      <w:r>
                        <w:rPr>
                          <w:lang w:val="ru-RU" w:eastAsia="ru-RU" w:bidi="ru-RU"/>
                        </w:rPr>
                        <w:t xml:space="preserve">пред </w:t>
                      </w:r>
                      <w:r>
                        <w:rPr/>
                        <w:t>ставленики від більше як півтора міліона (1736 тисяч) організованих укра</w:t>
                        <w:softHyphen/>
                        <w:t xml:space="preserve">їнців у війську. Супроти неприхильного становища, яке за той час </w:t>
                      </w:r>
                      <w:r>
                        <w:rPr>
                          <w:lang w:val="ru-RU" w:eastAsia="ru-RU" w:bidi="ru-RU"/>
                        </w:rPr>
                        <w:t xml:space="preserve">Цен. </w:t>
                      </w:r>
                      <w:r>
                        <w:rPr/>
                        <w:t>Уряд зайняв до українських домагань, з’їзд вимагав від У. Ц. Ради рішучих заходів для здійснення ав</w:t>
                        <w:softHyphen/>
                        <w:t>тономії України. Прикладом Селянського З’їзду вибрав постійну Українську Раду військових депутатів, в числі 132 солдатів і офіцерів, щоб вона ваііішла в склад У. Ц. Ради і разом з ним працювала для сповнення сього дома</w:t>
                        <w:softHyphen/>
                        <w:t>гання,опираючися на озброєний український народ.</w:t>
                      </w:r>
                    </w:p>
                    <w:p>
                      <w:pPr>
                        <w:pStyle w:val="212"/>
                        <w:shd w:fill="auto" w:val="clear"/>
                        <w:spacing w:lineRule="exact" w:line="206"/>
                        <w:ind w:firstLine="220"/>
                        <w:rPr/>
                      </w:pPr>
                      <w:r>
                        <w:rPr>
                          <w:vertAlign w:val="superscript"/>
                          <w:lang w:val="en-US" w:eastAsia="en-US" w:bidi="en-US"/>
                        </w:rPr>
                        <w:t>s</w:t>
                      </w:r>
                      <w:r>
                        <w:rPr>
                          <w:lang w:val="ru-RU" w:eastAsia="en-US" w:bidi="en-US"/>
                        </w:rPr>
                        <w:t xml:space="preserve"> </w:t>
                      </w:r>
                      <w:r>
                        <w:rPr/>
                        <w:t>Таким чином, У. Ц. Рада, крім тих представників від 'українського народу, яких мала вже в своїм складі, допов</w:t>
                        <w:softHyphen/>
                        <w:t>нилася великими представницькими органами українсько</w:t>
                        <w:softHyphen/>
                        <w:t>го трудящого люду — того, що по селах і того, що в війсь</w:t>
                        <w:softHyphen/>
                        <w:t>ку: Має в плані ще прийняти в свій склад Українську Раду робітничих депутатів, як її вибере всеукраїнський робіт</w:t>
                        <w:softHyphen/>
                        <w:t>ничий з’їзд, скликаний на 10 день липня. Але вже й те</w:t>
                        <w:softHyphen/>
                        <w:t>пер — почувши голоси трудящого українського народу на масових всеукраїнських з’їздах, довідавшися про його волю й бажання, знаючи, в чім може на нього опертися, і сама в величезній більшості складаючися з представників народ-</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23850</wp:posOffset>
                </wp:positionH>
                <wp:positionV relativeFrom="page">
                  <wp:posOffset>6794500</wp:posOffset>
                </wp:positionV>
                <wp:extent cx="114935" cy="114300"/>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213"/>
                              <w:shd w:fill="auto" w:val="clear"/>
                              <w:spacing w:lineRule="exact" w:line="180"/>
                              <w:rPr/>
                            </w:pPr>
                            <w:r>
                              <w:rPr/>
                              <w:t>1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35pt;mso-position-vertical-relative:page;margin-left:25.5pt;mso-position-horizontal-relative:page">
                <v:fill opacity="0f"/>
                <v:textbox inset="0in,0in,0in,0in">
                  <w:txbxContent>
                    <w:p>
                      <w:pPr>
                        <w:pStyle w:val="213"/>
                        <w:shd w:fill="auto" w:val="clear"/>
                        <w:spacing w:lineRule="exact" w:line="180"/>
                        <w:rPr/>
                      </w:pPr>
                      <w:r>
                        <w:rPr/>
                        <w:t>1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285750</wp:posOffset>
                </wp:positionH>
                <wp:positionV relativeFrom="page">
                  <wp:posOffset>404495</wp:posOffset>
                </wp:positionV>
                <wp:extent cx="3755390" cy="6176645"/>
                <wp:effectExtent l="0" t="0" r="0" b="0"/>
                <wp:wrapSquare wrapText="largest"/>
                <wp:docPr id="24" name="Frame24"/>
                <a:graphic xmlns:a="http://schemas.openxmlformats.org/drawingml/2006/main">
                  <a:graphicData uri="http://schemas.microsoft.com/office/word/2010/wordprocessingShape">
                    <wps:wsp>
                      <wps:cNvSpPr txBox="1"/>
                      <wps:spPr>
                        <a:xfrm>
                          <a:off x="0" y="0"/>
                          <a:ext cx="3755390" cy="6176645"/>
                        </a:xfrm>
                        <a:prstGeom prst="rect"/>
                        <a:solidFill>
                          <a:srgbClr val="FFFFFF">
                            <a:alpha val="0"/>
                          </a:srgbClr>
                        </a:solidFill>
                      </wps:spPr>
                      <wps:txbx>
                        <w:txbxContent>
                          <w:p>
                            <w:pPr>
                              <w:pStyle w:val="212"/>
                              <w:shd w:fill="auto" w:val="clear"/>
                              <w:spacing w:lineRule="exact" w:line="206" w:before="0" w:after="52"/>
                              <w:rPr/>
                            </w:pPr>
                            <w:r>
                              <w:rPr>
                                <w:lang w:val="ru-RU" w:eastAsia="ru-RU" w:bidi="ru-RU"/>
                              </w:rPr>
                              <w:t xml:space="preserve">них </w:t>
                            </w:r>
                            <w:r>
                              <w:rPr/>
                              <w:t xml:space="preserve">мас, </w:t>
                            </w:r>
                            <w:r>
                              <w:rPr>
                                <w:lang w:val="ru-RU" w:eastAsia="ru-RU" w:bidi="ru-RU"/>
                              </w:rPr>
                              <w:t xml:space="preserve">селян </w:t>
                            </w:r>
                            <w:r>
                              <w:rPr/>
                              <w:t>і солдатів, У. Ц. Рада з повною рішучістю приступила до здійснювання основних вимог українського народу, не чекаючи помочі і співробітництва Рос. Цент</w:t>
                              <w:softHyphen/>
                              <w:t>рального Уряду, котрого шукала, та не знаходила.</w:t>
                            </w:r>
                          </w:p>
                          <w:p>
                            <w:pPr>
                              <w:pStyle w:val="123"/>
                              <w:shd w:fill="auto" w:val="clear"/>
                              <w:spacing w:lineRule="exact" w:line="216" w:before="0" w:after="68"/>
                              <w:ind w:right="40" w:hanging="0"/>
                              <w:rPr/>
                            </w:pPr>
                            <w:r>
                              <w:rPr/>
                              <w:t>Як У. Ц. Рада шукала порозуміння з Центральним</w:t>
                              <w:br/>
                              <w:t>Рос. Урядом</w:t>
                            </w:r>
                          </w:p>
                          <w:p>
                            <w:pPr>
                              <w:pStyle w:val="212"/>
                              <w:shd w:fill="auto" w:val="clear"/>
                              <w:spacing w:lineRule="exact" w:line="206"/>
                              <w:ind w:firstLine="380"/>
                              <w:rPr/>
                            </w:pPr>
                            <w:r>
                              <w:rPr/>
                              <w:t>Уже перші народні збори, що зібралися в Київі на вели</w:t>
                              <w:softHyphen/>
                              <w:t xml:space="preserve">кій революційній українській маніфестації 19 березня </w:t>
                            </w:r>
                            <w:r>
                              <w:rPr>
                                <w:lang w:eastAsia="ru-RU" w:bidi="ru-RU"/>
                              </w:rPr>
                              <w:t xml:space="preserve">(марта), </w:t>
                            </w:r>
                            <w:r>
                              <w:rPr/>
                              <w:t xml:space="preserve">постановили, підтримуючи Центральне </w:t>
                            </w:r>
                            <w:r>
                              <w:rPr>
                                <w:lang w:eastAsia="ru-RU" w:bidi="ru-RU"/>
                              </w:rPr>
                              <w:t>Прави</w:t>
                              <w:softHyphen/>
                              <w:t xml:space="preserve">тельство </w:t>
                            </w:r>
                            <w:r>
                              <w:rPr/>
                              <w:t xml:space="preserve">в забезпеченні нового </w:t>
                            </w:r>
                            <w:r>
                              <w:rPr>
                                <w:lang w:eastAsia="ru-RU" w:bidi="ru-RU"/>
                              </w:rPr>
                              <w:t xml:space="preserve">свободного </w:t>
                            </w:r>
                            <w:r>
                              <w:rPr/>
                              <w:t>ладу, заразом зажадати від нього, «щоб воно міцно зв’язало справу авто</w:t>
                              <w:softHyphen/>
                              <w:t>номії України з інтересами нового ладу і заохотило люд</w:t>
                              <w:softHyphen/>
                              <w:t>ність її до всяких жертв, а для того негайно видало декла</w:t>
                              <w:softHyphen/>
                              <w:t>рацію, котрою б з свого боку визнало потребу широкої ав</w:t>
                              <w:softHyphen/>
                              <w:t>тономії української землі і поробило відразу всі заходи, щоб надати український національний характер її публіч</w:t>
                              <w:softHyphen/>
                              <w:t>ним установам, з захованням прав національних меншос</w:t>
                              <w:softHyphen/>
                              <w:t>тей». В сій справі У. Ц. Рада намірялася послати спеціаль</w:t>
                              <w:softHyphen/>
                              <w:t xml:space="preserve">ну депутацію до Центр.. </w:t>
                            </w:r>
                            <w:r>
                              <w:rPr>
                                <w:lang w:val="ru-RU" w:eastAsia="ru-RU" w:bidi="ru-RU"/>
                              </w:rPr>
                              <w:t xml:space="preserve">Правительства, </w:t>
                            </w:r>
                            <w:r>
                              <w:rPr/>
                              <w:t xml:space="preserve">але що становище Центр. </w:t>
                            </w:r>
                            <w:r>
                              <w:rPr>
                                <w:lang w:val="ru-RU" w:eastAsia="ru-RU" w:bidi="ru-RU"/>
                              </w:rPr>
                              <w:t xml:space="preserve">Правительства </w:t>
                            </w:r>
                            <w:r>
                              <w:rPr/>
                              <w:t>було хистке, і саме піднімалася спра</w:t>
                              <w:softHyphen/>
                              <w:t xml:space="preserve">ва його </w:t>
                            </w:r>
                            <w:r>
                              <w:rPr>
                                <w:lang w:val="ru-RU" w:eastAsia="ru-RU" w:bidi="ru-RU"/>
                              </w:rPr>
                              <w:t xml:space="preserve">переформования, </w:t>
                            </w:r>
                            <w:r>
                              <w:rPr/>
                              <w:t>тож У. Ц. Рада відложила сю справу і передала йому, через Національну Укр. Раду в Петербурзі, тільки поодинокі побажання, винесені Всеукра</w:t>
                              <w:softHyphen/>
                              <w:t>їнським З’їздом — організації при правительственнім комі</w:t>
                              <w:softHyphen/>
                              <w:t>сарі краєвої ради на всю Україну, зложеної з представни</w:t>
                              <w:softHyphen/>
                              <w:t>ків українських країв і міст, народностей і громадських .верств, та інші, спеціальніші домагання.</w:t>
                            </w:r>
                          </w:p>
                          <w:p>
                            <w:pPr>
                              <w:pStyle w:val="212"/>
                              <w:shd w:fill="auto" w:val="clear"/>
                              <w:spacing w:lineRule="exact" w:line="206"/>
                              <w:ind w:firstLine="380"/>
                              <w:rPr/>
                            </w:pPr>
                            <w:r>
                              <w:rPr/>
                              <w:t xml:space="preserve">Домагання сі, одначе, зіставалися несповненими, хоч Центральне </w:t>
                            </w:r>
                            <w:r>
                              <w:rPr>
                                <w:lang w:val="ru-RU" w:eastAsia="ru-RU" w:bidi="ru-RU"/>
                              </w:rPr>
                              <w:t xml:space="preserve">Правительство </w:t>
                            </w:r>
                            <w:r>
                              <w:rPr/>
                              <w:t>за той час уже обновилося, при</w:t>
                              <w:softHyphen/>
                              <w:t>йнявши до себе представників соціалістичних партій, і могло поступати більш певно і рішучо. Коли Всеукр. Вій</w:t>
                              <w:softHyphen/>
                              <w:t>ськовий з’їзд тим часом виніс свої, згадані вище, постано</w:t>
                              <w:softHyphen/>
                              <w:t>ви, поручаючи У. Раді передати їх Центральному Урядові, У. Ц. Рада постановила вислати свою депутацію, разом з депутацією Генерального Військового Комітету, щоб пред</w:t>
                              <w:softHyphen/>
                              <w:t>ставити Урядові домагання України: коли він хоче оперти</w:t>
                              <w:softHyphen/>
                              <w:t xml:space="preserve">ся на Україні як міцній підставі нового </w:t>
                            </w:r>
                            <w:r>
                              <w:rPr>
                                <w:lang w:eastAsia="ru-RU" w:bidi="ru-RU"/>
                              </w:rPr>
                              <w:t xml:space="preserve">свободного </w:t>
                            </w:r>
                            <w:r>
                              <w:rPr/>
                              <w:t>ладу, забезпечити собі активну поміч українського народу, він повинен усунути всяку неясність і непевність в відносинах. Повинен признати право України на широку політичну ав</w:t>
                              <w:softHyphen/>
                              <w:t>тономію, на державне право, забезпечене їй при об’єднан</w:t>
                              <w:softHyphen/>
                              <w:t>ні з Росією в 1654 р. і беззаконно нарушене і потоптане Романовими,— подібно до того, як відновив безправно на- рушену конституцію Фінляндії і навіть державну незалеж</w:t>
                              <w:softHyphen/>
                              <w:t>ність Польщі. Повинен пристати на практичні засоби для</w:t>
                            </w:r>
                          </w:p>
                        </w:txbxContent>
                      </wps:txbx>
                      <wps:bodyPr anchor="t" lIns="0" tIns="0" rIns="0" bIns="0">
                        <a:noAutofit/>
                      </wps:bodyPr>
                    </wps:wsp>
                  </a:graphicData>
                </a:graphic>
              </wp:anchor>
            </w:drawing>
          </mc:Choice>
          <mc:Fallback>
            <w:pict>
              <v:rect fillcolor="#FFFFFF" style="position:absolute;rotation:-0;width:295.7pt;height:486.35pt;mso-wrap-distance-left:0pt;mso-wrap-distance-right:0pt;mso-wrap-distance-top:0pt;mso-wrap-distance-bottom:0pt;margin-top:31.85pt;mso-position-vertical-relative:page;margin-left:22.5pt;mso-position-horizontal-relative:page">
                <v:fill opacity="0f"/>
                <v:textbox inset="0in,0in,0in,0in">
                  <w:txbxContent>
                    <w:p>
                      <w:pPr>
                        <w:pStyle w:val="212"/>
                        <w:shd w:fill="auto" w:val="clear"/>
                        <w:spacing w:lineRule="exact" w:line="206" w:before="0" w:after="52"/>
                        <w:rPr/>
                      </w:pPr>
                      <w:r>
                        <w:rPr>
                          <w:lang w:val="ru-RU" w:eastAsia="ru-RU" w:bidi="ru-RU"/>
                        </w:rPr>
                        <w:t xml:space="preserve">них </w:t>
                      </w:r>
                      <w:r>
                        <w:rPr/>
                        <w:t xml:space="preserve">мас, </w:t>
                      </w:r>
                      <w:r>
                        <w:rPr>
                          <w:lang w:val="ru-RU" w:eastAsia="ru-RU" w:bidi="ru-RU"/>
                        </w:rPr>
                        <w:t xml:space="preserve">селян </w:t>
                      </w:r>
                      <w:r>
                        <w:rPr/>
                        <w:t>і солдатів, У. Ц. Рада з повною рішучістю приступила до здійснювання основних вимог українського народу, не чекаючи помочі і співробітництва Рос. Цент</w:t>
                        <w:softHyphen/>
                        <w:t>рального Уряду, котрого шукала, та не знаходила.</w:t>
                      </w:r>
                    </w:p>
                    <w:p>
                      <w:pPr>
                        <w:pStyle w:val="123"/>
                        <w:shd w:fill="auto" w:val="clear"/>
                        <w:spacing w:lineRule="exact" w:line="216" w:before="0" w:after="68"/>
                        <w:ind w:right="40" w:hanging="0"/>
                        <w:rPr/>
                      </w:pPr>
                      <w:r>
                        <w:rPr/>
                        <w:t>Як У. Ц. Рада шукала порозуміння з Центральним</w:t>
                        <w:br/>
                        <w:t>Рос. Урядом</w:t>
                      </w:r>
                    </w:p>
                    <w:p>
                      <w:pPr>
                        <w:pStyle w:val="212"/>
                        <w:shd w:fill="auto" w:val="clear"/>
                        <w:spacing w:lineRule="exact" w:line="206"/>
                        <w:ind w:firstLine="380"/>
                        <w:rPr/>
                      </w:pPr>
                      <w:r>
                        <w:rPr/>
                        <w:t>Уже перші народні збори, що зібралися в Київі на вели</w:t>
                        <w:softHyphen/>
                        <w:t xml:space="preserve">кій революційній українській маніфестації 19 березня </w:t>
                      </w:r>
                      <w:r>
                        <w:rPr>
                          <w:lang w:eastAsia="ru-RU" w:bidi="ru-RU"/>
                        </w:rPr>
                        <w:t xml:space="preserve">(марта), </w:t>
                      </w:r>
                      <w:r>
                        <w:rPr/>
                        <w:t xml:space="preserve">постановили, підтримуючи Центральне </w:t>
                      </w:r>
                      <w:r>
                        <w:rPr>
                          <w:lang w:eastAsia="ru-RU" w:bidi="ru-RU"/>
                        </w:rPr>
                        <w:t>Прави</w:t>
                        <w:softHyphen/>
                        <w:t xml:space="preserve">тельство </w:t>
                      </w:r>
                      <w:r>
                        <w:rPr/>
                        <w:t xml:space="preserve">в забезпеченні нового </w:t>
                      </w:r>
                      <w:r>
                        <w:rPr>
                          <w:lang w:eastAsia="ru-RU" w:bidi="ru-RU"/>
                        </w:rPr>
                        <w:t xml:space="preserve">свободного </w:t>
                      </w:r>
                      <w:r>
                        <w:rPr/>
                        <w:t>ладу, заразом зажадати від нього, «щоб воно міцно зв’язало справу авто</w:t>
                        <w:softHyphen/>
                        <w:t>номії України з інтересами нового ладу і заохотило люд</w:t>
                        <w:softHyphen/>
                        <w:t>ність її до всяких жертв, а для того негайно видало декла</w:t>
                        <w:softHyphen/>
                        <w:t>рацію, котрою б з свого боку визнало потребу широкої ав</w:t>
                        <w:softHyphen/>
                        <w:t>тономії української землі і поробило відразу всі заходи, щоб надати український національний характер її публіч</w:t>
                        <w:softHyphen/>
                        <w:t>ним установам, з захованням прав національних меншос</w:t>
                        <w:softHyphen/>
                        <w:t>тей». В сій справі У. Ц. Рада намірялася послати спеціаль</w:t>
                        <w:softHyphen/>
                        <w:t xml:space="preserve">ну депутацію до Центр.. </w:t>
                      </w:r>
                      <w:r>
                        <w:rPr>
                          <w:lang w:val="ru-RU" w:eastAsia="ru-RU" w:bidi="ru-RU"/>
                        </w:rPr>
                        <w:t xml:space="preserve">Правительства, </w:t>
                      </w:r>
                      <w:r>
                        <w:rPr/>
                        <w:t xml:space="preserve">але що становище Центр. </w:t>
                      </w:r>
                      <w:r>
                        <w:rPr>
                          <w:lang w:val="ru-RU" w:eastAsia="ru-RU" w:bidi="ru-RU"/>
                        </w:rPr>
                        <w:t xml:space="preserve">Правительства </w:t>
                      </w:r>
                      <w:r>
                        <w:rPr/>
                        <w:t>було хистке, і саме піднімалася спра</w:t>
                        <w:softHyphen/>
                        <w:t xml:space="preserve">ва його </w:t>
                      </w:r>
                      <w:r>
                        <w:rPr>
                          <w:lang w:val="ru-RU" w:eastAsia="ru-RU" w:bidi="ru-RU"/>
                        </w:rPr>
                        <w:t xml:space="preserve">переформования, </w:t>
                      </w:r>
                      <w:r>
                        <w:rPr/>
                        <w:t>тож У. Ц. Рада відложила сю справу і передала йому, через Національну Укр. Раду в Петербурзі, тільки поодинокі побажання, винесені Всеукра</w:t>
                        <w:softHyphen/>
                        <w:t>їнським З’їздом — організації при правительственнім комі</w:t>
                        <w:softHyphen/>
                        <w:t>сарі краєвої ради на всю Україну, зложеної з представни</w:t>
                        <w:softHyphen/>
                        <w:t>ків українських країв і міст, народностей і громадських .верств, та інші, спеціальніші домагання.</w:t>
                      </w:r>
                    </w:p>
                    <w:p>
                      <w:pPr>
                        <w:pStyle w:val="212"/>
                        <w:shd w:fill="auto" w:val="clear"/>
                        <w:spacing w:lineRule="exact" w:line="206"/>
                        <w:ind w:firstLine="380"/>
                        <w:rPr/>
                      </w:pPr>
                      <w:r>
                        <w:rPr/>
                        <w:t xml:space="preserve">Домагання сі, одначе, зіставалися несповненими, хоч Центральне </w:t>
                      </w:r>
                      <w:r>
                        <w:rPr>
                          <w:lang w:val="ru-RU" w:eastAsia="ru-RU" w:bidi="ru-RU"/>
                        </w:rPr>
                        <w:t xml:space="preserve">Правительство </w:t>
                      </w:r>
                      <w:r>
                        <w:rPr/>
                        <w:t>за той час уже обновилося, при</w:t>
                        <w:softHyphen/>
                        <w:t>йнявши до себе представників соціалістичних партій, і могло поступати більш певно і рішучо. Коли Всеукр. Вій</w:t>
                        <w:softHyphen/>
                        <w:t>ськовий з’їзд тим часом виніс свої, згадані вище, постано</w:t>
                        <w:softHyphen/>
                        <w:t>ви, поручаючи У. Раді передати їх Центральному Урядові, У. Ц. Рада постановила вислати свою депутацію, разом з депутацією Генерального Військового Комітету, щоб пред</w:t>
                        <w:softHyphen/>
                        <w:t>ставити Урядові домагання України: коли він хоче оперти</w:t>
                        <w:softHyphen/>
                        <w:t xml:space="preserve">ся на Україні як міцній підставі нового </w:t>
                      </w:r>
                      <w:r>
                        <w:rPr>
                          <w:lang w:eastAsia="ru-RU" w:bidi="ru-RU"/>
                        </w:rPr>
                        <w:t xml:space="preserve">свободного </w:t>
                      </w:r>
                      <w:r>
                        <w:rPr/>
                        <w:t>ладу, забезпечити собі активну поміч українського народу, він повинен усунути всяку неясність і непевність в відносинах. Повинен признати право України на широку політичну ав</w:t>
                        <w:softHyphen/>
                        <w:t>тономію, на державне право, забезпечене їй при об’єднан</w:t>
                        <w:softHyphen/>
                        <w:t>ні з Росією в 1654 р. і беззаконно нарушене і потоптане Романовими,— подібно до того, як відновив безправно на- рушену конституцію Фінляндії і навіть державну незалеж</w:t>
                        <w:softHyphen/>
                        <w:t>ність Польщі. Повинен пристати на практичні засоби для</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285750</wp:posOffset>
                </wp:positionH>
                <wp:positionV relativeFrom="page">
                  <wp:posOffset>6621780</wp:posOffset>
                </wp:positionV>
                <wp:extent cx="3755390" cy="176530"/>
                <wp:effectExtent l="0" t="0" r="0" b="0"/>
                <wp:wrapSquare wrapText="largest"/>
                <wp:docPr id="25" name="Frame25"/>
                <a:graphic xmlns:a="http://schemas.openxmlformats.org/drawingml/2006/main">
                  <a:graphicData uri="http://schemas.microsoft.com/office/word/2010/wordprocessingShape">
                    <wps:wsp>
                      <wps:cNvSpPr txBox="1"/>
                      <wps:spPr>
                        <a:xfrm>
                          <a:off x="0" y="0"/>
                          <a:ext cx="3755390" cy="176530"/>
                        </a:xfrm>
                        <a:prstGeom prst="rect"/>
                        <a:solidFill>
                          <a:srgbClr val="FFFFFF">
                            <a:alpha val="0"/>
                          </a:srgbClr>
                        </a:solidFill>
                      </wps:spPr>
                      <wps:txbx>
                        <w:txbxContent>
                          <w:p>
                            <w:pPr>
                              <w:pStyle w:val="142"/>
                              <w:shd w:fill="auto" w:val="clear"/>
                              <w:spacing w:lineRule="exact" w:line="220" w:before="0" w:after="0"/>
                              <w:rPr/>
                            </w:pPr>
                            <w:r>
                              <w:rPr/>
                              <w:t>із</w:t>
                            </w:r>
                          </w:p>
                        </w:txbxContent>
                      </wps:txbx>
                      <wps:bodyPr anchor="t" lIns="0" tIns="0" rIns="0" bIns="0">
                        <a:noAutofit/>
                      </wps:bodyPr>
                    </wps:wsp>
                  </a:graphicData>
                </a:graphic>
              </wp:anchor>
            </w:drawing>
          </mc:Choice>
          <mc:Fallback>
            <w:pict>
              <v:rect fillcolor="#FFFFFF" style="position:absolute;rotation:-0;width:295.7pt;height:13.9pt;mso-wrap-distance-left:0pt;mso-wrap-distance-right:0pt;mso-wrap-distance-top:0pt;mso-wrap-distance-bottom:0pt;margin-top:521.4pt;mso-position-vertical-relative:page;margin-left:22.5pt;mso-position-horizontal-relative:page">
                <v:fill opacity="0f"/>
                <v:textbox inset="0in,0in,0in,0in">
                  <w:txbxContent>
                    <w:p>
                      <w:pPr>
                        <w:pStyle w:val="142"/>
                        <w:shd w:fill="auto" w:val="clear"/>
                        <w:spacing w:lineRule="exact" w:line="220" w:before="0" w:after="0"/>
                        <w:rPr/>
                      </w:pPr>
                      <w:r>
                        <w:rPr/>
                        <w:t>із</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page">
                  <wp:posOffset>288290</wp:posOffset>
                </wp:positionH>
                <wp:positionV relativeFrom="page">
                  <wp:posOffset>374650</wp:posOffset>
                </wp:positionV>
                <wp:extent cx="3749040" cy="5880735"/>
                <wp:effectExtent l="0" t="0" r="0" b="0"/>
                <wp:wrapSquare wrapText="largest"/>
                <wp:docPr id="26" name="Frame26"/>
                <a:graphic xmlns:a="http://schemas.openxmlformats.org/drawingml/2006/main">
                  <a:graphicData uri="http://schemas.microsoft.com/office/word/2010/wordprocessingShape">
                    <wps:wsp>
                      <wps:cNvSpPr txBox="1"/>
                      <wps:spPr>
                        <a:xfrm>
                          <a:off x="0" y="0"/>
                          <a:ext cx="3749040" cy="5880735"/>
                        </a:xfrm>
                        <a:prstGeom prst="rect"/>
                        <a:solidFill>
                          <a:srgbClr val="FFFFFF">
                            <a:alpha val="0"/>
                          </a:srgbClr>
                        </a:solidFill>
                      </wps:spPr>
                      <wps:txbx>
                        <w:txbxContent>
                          <w:p>
                            <w:pPr>
                              <w:pStyle w:val="212"/>
                              <w:shd w:fill="auto" w:val="clear"/>
                              <w:spacing w:lineRule="exact" w:line="206"/>
                              <w:rPr/>
                            </w:pPr>
                            <w:r>
                              <w:rPr/>
                              <w:t>приладження управи І урядування на Україні до будучої автономії і до вимог українського життя.</w:t>
                            </w:r>
                          </w:p>
                          <w:p>
                            <w:pPr>
                              <w:pStyle w:val="212"/>
                              <w:shd w:fill="auto" w:val="clear"/>
                              <w:spacing w:lineRule="exact" w:line="206"/>
                              <w:ind w:firstLine="380"/>
                              <w:rPr/>
                            </w:pPr>
                            <w:r>
                              <w:rPr/>
                              <w:t>Ясие бо діло, що, признаючи за будучим Установчим Зібранням Росії право потвердити автономний устрій Ук</w:t>
                              <w:softHyphen/>
                              <w:t>раїни, український народ ніяк не може відкладати до того зібрання вироблення автономного статуту її й переведення в життя тих підготовчих реформ, які зараз вимагаються життям. Самі інтереси укріплення нового ладу, спокою і свободи на Україні вимагають того, щоб Центр. Уряд дав свою принципіальну згоду на автономний принцип щодо України і тим намітив стежку для людей неосвідомлених і політично не розвинених, які не знають, иа яку їм ступити супроти домагань українського народу, та й для адміністра</w:t>
                              <w:softHyphen/>
                              <w:t>тивного персоналу, для всякого служащого люду, який та</w:t>
                              <w:softHyphen/>
                              <w:t>кож не вміє знайтися супроти жадань українізації всякого роду установ України.</w:t>
                            </w:r>
                          </w:p>
                          <w:p>
                            <w:pPr>
                              <w:pStyle w:val="212"/>
                              <w:shd w:fill="auto" w:val="clear"/>
                              <w:spacing w:lineRule="exact" w:line="206"/>
                              <w:ind w:firstLine="380"/>
                              <w:rPr/>
                            </w:pPr>
                            <w:r>
                              <w:rPr/>
                              <w:t>З таким наказом У. Ц. Рада вислала своїх делегатів, ви</w:t>
                              <w:softHyphen/>
                              <w:t>браних з різних політичних українських партій і з різних верств українського народу. 16 травня ся делегація явила</w:t>
                              <w:softHyphen/>
                              <w:t>ся в повнім складі у голови російської ради міністрів. До</w:t>
                              <w:softHyphen/>
                              <w:t>ручила йому зложену нею докладну записку і зажадала, щоб прем’єр-міністр визначив осібне засідання ради мініст</w:t>
                              <w:softHyphen/>
                              <w:t>рів для обговорення спільно з делегацією тих жадань, по</w:t>
                              <w:softHyphen/>
                              <w:t>ставлених У. Ц. Радою, а коли вій се признав неможливим, то принаймні осібну комісію. Передала сю записку прези</w:t>
                              <w:softHyphen/>
                              <w:t>дії петерб. ради робочих і солдатських депутатів і окремим міністрам, котрих ближче дотикали наставлені жадання.</w:t>
                            </w:r>
                          </w:p>
                          <w:p>
                            <w:pPr>
                              <w:pStyle w:val="212"/>
                              <w:shd w:fill="auto" w:val="clear"/>
                              <w:spacing w:lineRule="exact" w:line="206"/>
                              <w:ind w:firstLine="380"/>
                              <w:rPr/>
                            </w:pPr>
                            <w:r>
                              <w:rPr/>
                              <w:t>В своїй записці</w:t>
                            </w:r>
                            <w:r>
                              <w:rPr>
                                <w:vertAlign w:val="superscript"/>
                              </w:rPr>
                              <w:t>1</w:t>
                            </w:r>
                            <w:r>
                              <w:rPr/>
                              <w:t xml:space="preserve"> делегати пояснили національну роль У. Ц. Ради, її організаційне значення, вагу її голосу як ви</w:t>
                              <w:softHyphen/>
                              <w:t>разу волі демократичних верств українського народу.</w:t>
                            </w:r>
                          </w:p>
                          <w:p>
                            <w:pPr>
                              <w:pStyle w:val="56"/>
                              <w:shd w:fill="auto" w:val="clear"/>
                              <w:spacing w:lineRule="exact" w:line="168" w:before="0" w:after="0"/>
                              <w:ind w:firstLine="380"/>
                              <w:jc w:val="both"/>
                              <w:rPr/>
                            </w:pPr>
                            <w:r>
                              <w:rPr/>
                              <w:t>Будучи в центрі руху, вона послужила тією організаційною підвали- ною, коло якої почали збиратись національні українські сили. Вона зу</w:t>
                              <w:softHyphen/>
                              <w:t>міла виробити й розповсюдити популярні та зрозумілі народні гасла но</w:t>
                              <w:softHyphen/>
                              <w:t>вого державного ладу і досягла значення правдивого національного уря</w:t>
                              <w:softHyphen/>
                              <w:t>ду на Вкраїні. Особливо воно стало певним після того, як на велелюдно</w:t>
                              <w:softHyphen/>
                              <w:t>му з'їзді представників всіх організованих верств українського народу, що відбувавсь у Київі на великоднім тижні, було відновлено та поповне</w:t>
                              <w:softHyphen/>
                              <w:t>но склад Центральної Ради. В сучасний момент вона являється виборним органом національного представництва на Україні, авторитет і значення якого лежить у загальному визнанні його демократичними колами укра</w:t>
                              <w:softHyphen/>
                              <w:t>їнського населення.</w:t>
                            </w:r>
                          </w:p>
                          <w:p>
                            <w:pPr>
                              <w:pStyle w:val="56"/>
                              <w:shd w:fill="auto" w:val="clear"/>
                              <w:spacing w:lineRule="exact" w:line="168" w:before="0" w:after="0"/>
                              <w:ind w:firstLine="380"/>
                              <w:jc w:val="both"/>
                              <w:rPr/>
                            </w:pPr>
                            <w:r>
                              <w:rPr/>
                              <w:t>«Здійснюючи тепер національно-культурну автономію українського народу, Центральна Рада відіграє величезну організаційну роль, будучи натуральною спайкою для самих різноманітних верств українського на</w:t>
                              <w:softHyphen/>
                              <w:t>роду. Строго демократична по свойому складу, збудована по взірцям Правильного представництва організованих сил, вона має й потрібний їй авторитет і засоби висловлення щирих бажань українських народних мас.</w:t>
                            </w:r>
                          </w:p>
                        </w:txbxContent>
                      </wps:txbx>
                      <wps:bodyPr anchor="t" lIns="0" tIns="0" rIns="0" bIns="0">
                        <a:noAutofit/>
                      </wps:bodyPr>
                    </wps:wsp>
                  </a:graphicData>
                </a:graphic>
              </wp:anchor>
            </w:drawing>
          </mc:Choice>
          <mc:Fallback>
            <w:pict>
              <v:rect fillcolor="#FFFFFF" style="position:absolute;rotation:-0;width:295.2pt;height:463.05pt;mso-wrap-distance-left:0pt;mso-wrap-distance-right:0pt;mso-wrap-distance-top:0pt;mso-wrap-distance-bottom:0pt;margin-top:29.5pt;mso-position-vertical-relative:page;margin-left:22.7pt;mso-position-horizontal-relative:page">
                <v:fill opacity="0f"/>
                <v:textbox inset="0in,0in,0in,0in">
                  <w:txbxContent>
                    <w:p>
                      <w:pPr>
                        <w:pStyle w:val="212"/>
                        <w:shd w:fill="auto" w:val="clear"/>
                        <w:spacing w:lineRule="exact" w:line="206"/>
                        <w:rPr/>
                      </w:pPr>
                      <w:r>
                        <w:rPr/>
                        <w:t>приладження управи І урядування на Україні до будучої автономії і до вимог українського життя.</w:t>
                      </w:r>
                    </w:p>
                    <w:p>
                      <w:pPr>
                        <w:pStyle w:val="212"/>
                        <w:shd w:fill="auto" w:val="clear"/>
                        <w:spacing w:lineRule="exact" w:line="206"/>
                        <w:ind w:firstLine="380"/>
                        <w:rPr/>
                      </w:pPr>
                      <w:r>
                        <w:rPr/>
                        <w:t>Ясие бо діло, що, признаючи за будучим Установчим Зібранням Росії право потвердити автономний устрій Ук</w:t>
                        <w:softHyphen/>
                        <w:t>раїни, український народ ніяк не може відкладати до того зібрання вироблення автономного статуту її й переведення в життя тих підготовчих реформ, які зараз вимагаються життям. Самі інтереси укріплення нового ладу, спокою і свободи на Україні вимагають того, щоб Центр. Уряд дав свою принципіальну згоду на автономний принцип щодо України і тим намітив стежку для людей неосвідомлених і політично не розвинених, які не знають, иа яку їм ступити супроти домагань українського народу, та й для адміністра</w:t>
                        <w:softHyphen/>
                        <w:t>тивного персоналу, для всякого служащого люду, який та</w:t>
                        <w:softHyphen/>
                        <w:t>кож не вміє знайтися супроти жадань українізації всякого роду установ України.</w:t>
                      </w:r>
                    </w:p>
                    <w:p>
                      <w:pPr>
                        <w:pStyle w:val="212"/>
                        <w:shd w:fill="auto" w:val="clear"/>
                        <w:spacing w:lineRule="exact" w:line="206"/>
                        <w:ind w:firstLine="380"/>
                        <w:rPr/>
                      </w:pPr>
                      <w:r>
                        <w:rPr/>
                        <w:t>З таким наказом У. Ц. Рада вислала своїх делегатів, ви</w:t>
                        <w:softHyphen/>
                        <w:t>браних з різних політичних українських партій і з різних верств українського народу. 16 травня ся делегація явила</w:t>
                        <w:softHyphen/>
                        <w:t>ся в повнім складі у голови російської ради міністрів. До</w:t>
                        <w:softHyphen/>
                        <w:t>ручила йому зложену нею докладну записку і зажадала, щоб прем’єр-міністр визначив осібне засідання ради мініст</w:t>
                        <w:softHyphen/>
                        <w:t>рів для обговорення спільно з делегацією тих жадань, по</w:t>
                        <w:softHyphen/>
                        <w:t>ставлених У. Ц. Радою, а коли вій се признав неможливим, то принаймні осібну комісію. Передала сю записку прези</w:t>
                        <w:softHyphen/>
                        <w:t>дії петерб. ради робочих і солдатських депутатів і окремим міністрам, котрих ближче дотикали наставлені жадання.</w:t>
                      </w:r>
                    </w:p>
                    <w:p>
                      <w:pPr>
                        <w:pStyle w:val="212"/>
                        <w:shd w:fill="auto" w:val="clear"/>
                        <w:spacing w:lineRule="exact" w:line="206"/>
                        <w:ind w:firstLine="380"/>
                        <w:rPr/>
                      </w:pPr>
                      <w:r>
                        <w:rPr/>
                        <w:t>В своїй записці</w:t>
                      </w:r>
                      <w:r>
                        <w:rPr>
                          <w:vertAlign w:val="superscript"/>
                        </w:rPr>
                        <w:t>1</w:t>
                      </w:r>
                      <w:r>
                        <w:rPr/>
                        <w:t xml:space="preserve"> делегати пояснили національну роль У. Ц. Ради, її організаційне значення, вагу її голосу як ви</w:t>
                        <w:softHyphen/>
                        <w:t>разу волі демократичних верств українського народу.</w:t>
                      </w:r>
                    </w:p>
                    <w:p>
                      <w:pPr>
                        <w:pStyle w:val="56"/>
                        <w:shd w:fill="auto" w:val="clear"/>
                        <w:spacing w:lineRule="exact" w:line="168" w:before="0" w:after="0"/>
                        <w:ind w:firstLine="380"/>
                        <w:jc w:val="both"/>
                        <w:rPr/>
                      </w:pPr>
                      <w:r>
                        <w:rPr/>
                        <w:t>Будучи в центрі руху, вона послужила тією організаційною підвали- ною, коло якої почали збиратись національні українські сили. Вона зу</w:t>
                        <w:softHyphen/>
                        <w:t>міла виробити й розповсюдити популярні та зрозумілі народні гасла но</w:t>
                        <w:softHyphen/>
                        <w:t>вого державного ладу і досягла значення правдивого національного уря</w:t>
                        <w:softHyphen/>
                        <w:t>ду на Вкраїні. Особливо воно стало певним після того, як на велелюдно</w:t>
                        <w:softHyphen/>
                        <w:t>му з'їзді представників всіх організованих верств українського народу, що відбувавсь у Київі на великоднім тижні, було відновлено та поповне</w:t>
                        <w:softHyphen/>
                        <w:t>но склад Центральної Ради. В сучасний момент вона являється виборним органом національного представництва на Україні, авторитет і значення якого лежить у загальному визнанні його демократичними колами укра</w:t>
                        <w:softHyphen/>
                        <w:t>їнського населення.</w:t>
                      </w:r>
                    </w:p>
                    <w:p>
                      <w:pPr>
                        <w:pStyle w:val="56"/>
                        <w:shd w:fill="auto" w:val="clear"/>
                        <w:spacing w:lineRule="exact" w:line="168" w:before="0" w:after="0"/>
                        <w:ind w:firstLine="380"/>
                        <w:jc w:val="both"/>
                        <w:rPr/>
                      </w:pPr>
                      <w:r>
                        <w:rPr/>
                        <w:t>«Здійснюючи тепер національно-культурну автономію українського народу, Центральна Рада відіграє величезну організаційну роль, будучи натуральною спайкою для самих різноманітних верств українського на</w:t>
                        <w:softHyphen/>
                        <w:t>роду. Строго демократична по свойому складу, збудована по взірцям Правильного представництва організованих сил, вона має й потрібний їй авторитет і засоби висловлення щирих бажань українських народних мас.</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88290</wp:posOffset>
                </wp:positionH>
                <wp:positionV relativeFrom="page">
                  <wp:posOffset>6413500</wp:posOffset>
                </wp:positionV>
                <wp:extent cx="3437890" cy="114300"/>
                <wp:effectExtent l="0" t="0" r="0" b="0"/>
                <wp:wrapSquare wrapText="largest"/>
                <wp:docPr id="27" name="Frame27"/>
                <a:graphic xmlns:a="http://schemas.openxmlformats.org/drawingml/2006/main">
                  <a:graphicData uri="http://schemas.microsoft.com/office/word/2010/wordprocessingShape">
                    <wps:wsp>
                      <wps:cNvSpPr txBox="1"/>
                      <wps:spPr>
                        <a:xfrm>
                          <a:off x="0" y="0"/>
                          <a:ext cx="3437890" cy="114300"/>
                        </a:xfrm>
                        <a:prstGeom prst="rect"/>
                        <a:solidFill>
                          <a:srgbClr val="FFFFFF">
                            <a:alpha val="0"/>
                          </a:srgbClr>
                        </a:solidFill>
                      </wps:spPr>
                      <wps:txbx>
                        <w:txbxContent>
                          <w:p>
                            <w:pPr>
                              <w:pStyle w:val="56"/>
                              <w:shd w:fill="auto" w:val="clear"/>
                              <w:spacing w:lineRule="exact" w:line="180" w:before="0" w:after="0"/>
                              <w:ind w:firstLine="380"/>
                              <w:jc w:val="both"/>
                              <w:rPr/>
                            </w:pPr>
                            <w:r>
                              <w:rPr/>
                              <w:t xml:space="preserve">* Надрукована в </w:t>
                            </w:r>
                            <w:r>
                              <w:rPr>
                                <w:lang w:val="en-US" w:eastAsia="en-US" w:bidi="en-US"/>
                              </w:rPr>
                              <w:t>Ns</w:t>
                            </w:r>
                            <w:r>
                              <w:rPr>
                                <w:lang w:val="ru-RU" w:eastAsia="en-US" w:bidi="en-US"/>
                              </w:rPr>
                              <w:t xml:space="preserve"> </w:t>
                            </w:r>
                            <w:r>
                              <w:rPr/>
                              <w:t>8 «Вістей У. Ц. Ради» і в багатьох часописах.</w:t>
                            </w:r>
                          </w:p>
                        </w:txbxContent>
                      </wps:txbx>
                      <wps:bodyPr anchor="t" lIns="0" tIns="0" rIns="0" bIns="0">
                        <a:noAutofit/>
                      </wps:bodyPr>
                    </wps:wsp>
                  </a:graphicData>
                </a:graphic>
              </wp:anchor>
            </w:drawing>
          </mc:Choice>
          <mc:Fallback>
            <w:pict>
              <v:rect fillcolor="#FFFFFF" style="position:absolute;rotation:-0;width:270.7pt;height:9pt;mso-wrap-distance-left:0pt;mso-wrap-distance-right:0pt;mso-wrap-distance-top:0pt;mso-wrap-distance-bottom:0pt;margin-top:505pt;mso-position-vertical-relative:page;margin-left:22.7pt;mso-position-horizontal-relative:page">
                <v:fill opacity="0f"/>
                <v:textbox inset="0in,0in,0in,0in">
                  <w:txbxContent>
                    <w:p>
                      <w:pPr>
                        <w:pStyle w:val="56"/>
                        <w:shd w:fill="auto" w:val="clear"/>
                        <w:spacing w:lineRule="exact" w:line="180" w:before="0" w:after="0"/>
                        <w:ind w:firstLine="380"/>
                        <w:jc w:val="both"/>
                        <w:rPr/>
                      </w:pPr>
                      <w:r>
                        <w:rPr/>
                        <w:t xml:space="preserve">* Надрукована в </w:t>
                      </w:r>
                      <w:r>
                        <w:rPr>
                          <w:lang w:val="en-US" w:eastAsia="en-US" w:bidi="en-US"/>
                        </w:rPr>
                        <w:t>Ns</w:t>
                      </w:r>
                      <w:r>
                        <w:rPr>
                          <w:lang w:val="ru-RU" w:eastAsia="en-US" w:bidi="en-US"/>
                        </w:rPr>
                        <w:t xml:space="preserve"> </w:t>
                      </w:r>
                      <w:r>
                        <w:rPr/>
                        <w:t>8 «Вістей У. Ц. Ради» і в багатьох часописах.</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88290</wp:posOffset>
                </wp:positionH>
                <wp:positionV relativeFrom="page">
                  <wp:posOffset>6609715</wp:posOffset>
                </wp:positionV>
                <wp:extent cx="101600"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212"/>
                              <w:shd w:fill="auto" w:val="clear"/>
                              <w:spacing w:lineRule="exact" w:line="220"/>
                              <w:rPr/>
                            </w:pPr>
                            <w:r>
                              <w:rPr/>
                              <w:t>Н</w:t>
                            </w:r>
                          </w:p>
                        </w:txbxContent>
                      </wps:txbx>
                      <wps:bodyPr anchor="t" lIns="0" tIns="0" rIns="0" bIns="0">
                        <a:noAutofit/>
                      </wps:bodyPr>
                    </wps:wsp>
                  </a:graphicData>
                </a:graphic>
              </wp:anchor>
            </w:drawing>
          </mc:Choice>
          <mc:Fallback>
            <w:pict>
              <v:rect fillcolor="#FFFFFF" style="position:absolute;rotation:-0;width:8pt;height:11pt;mso-wrap-distance-left:0pt;mso-wrap-distance-right:0pt;mso-wrap-distance-top:0pt;mso-wrap-distance-bottom:0pt;margin-top:520.45pt;mso-position-vertical-relative:page;margin-left:22.7pt;mso-position-horizontal-relative:page">
                <v:fill opacity="0f"/>
                <v:textbox inset="0in,0in,0in,0in">
                  <w:txbxContent>
                    <w:p>
                      <w:pPr>
                        <w:pStyle w:val="212"/>
                        <w:shd w:fill="auto" w:val="clear"/>
                        <w:spacing w:lineRule="exact" w:line="220"/>
                        <w:rPr/>
                      </w:pPr>
                      <w:r>
                        <w:rPr/>
                        <w:t>Н</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285750</wp:posOffset>
                </wp:positionH>
                <wp:positionV relativeFrom="page">
                  <wp:posOffset>466090</wp:posOffset>
                </wp:positionV>
                <wp:extent cx="3757930" cy="6214745"/>
                <wp:effectExtent l="0" t="0" r="0" b="0"/>
                <wp:wrapSquare wrapText="largest"/>
                <wp:docPr id="29" name="Frame29"/>
                <a:graphic xmlns:a="http://schemas.openxmlformats.org/drawingml/2006/main">
                  <a:graphicData uri="http://schemas.microsoft.com/office/word/2010/wordprocessingShape">
                    <wps:wsp>
                      <wps:cNvSpPr txBox="1"/>
                      <wps:spPr>
                        <a:xfrm>
                          <a:off x="0" y="0"/>
                          <a:ext cx="3757930" cy="6214745"/>
                        </a:xfrm>
                        <a:prstGeom prst="rect"/>
                        <a:solidFill>
                          <a:srgbClr val="FFFFFF">
                            <a:alpha val="0"/>
                          </a:srgbClr>
                        </a:solidFill>
                      </wps:spPr>
                      <wps:txbx>
                        <w:txbxContent>
                          <w:p>
                            <w:pPr>
                              <w:pStyle w:val="56"/>
                              <w:shd w:fill="auto" w:val="clear"/>
                              <w:spacing w:lineRule="exact" w:line="163" w:before="0" w:after="0"/>
                              <w:jc w:val="both"/>
                              <w:rPr/>
                            </w:pPr>
                            <w:r>
                              <w:rPr/>
                              <w:t>які їй доручили освітлення й оборону своїх інтересів. Голос Центральної Ради — голос організованого народу. Тому він повинен мати відповідну вагу в державних справах, які торкаються побуту і упорядкування укра</w:t>
                              <w:softHyphen/>
                              <w:t>їнського народу».</w:t>
                            </w:r>
                          </w:p>
                          <w:p>
                            <w:pPr>
                              <w:pStyle w:val="212"/>
                              <w:shd w:fill="auto" w:val="clear"/>
                              <w:spacing w:lineRule="exact" w:line="206"/>
                              <w:ind w:firstLine="420"/>
                              <w:rPr/>
                            </w:pPr>
                            <w:r>
                              <w:rPr/>
                              <w:t>Записка остерігала від то! старої помилки, в яку впадають представники російської інтелігенції на Україні й російська преса, стараючися все ще представити україн</w:t>
                              <w:softHyphen/>
                              <w:t>ський рух не загальнонародним, а гуртковим, інтелігент</w:t>
                              <w:softHyphen/>
                              <w:t>ським. Засліплені своїм класовим або національним егоїз</w:t>
                              <w:softHyphen/>
                              <w:t>мом, вони силкуються підтримати зневажливе відношення до сього руху. Силкуючися відгородити від сього народно</w:t>
                              <w:softHyphen/>
                              <w:t>го руху захоплені ними позиції в зросійщених старою ру</w:t>
                              <w:softHyphen/>
                              <w:t>сифікаційною політикою міських центрах, по різних урядо</w:t>
                              <w:softHyphen/>
                              <w:t>вих і громадських установах, вони справляють Ц. Уряд на хибну дорогу, яка може привести до наслідків дуже небез</w:t>
                              <w:softHyphen/>
                              <w:t>печних. Народ, який тепер так щиро і зичливо ставиться і до Ц. Уряду і до російської демократії, оберне на них всю ненависть і обурення своє, коли його сподівання будуть розбиті, і може з того виникнути справжня усобиця.</w:t>
                            </w:r>
                          </w:p>
                          <w:p>
                            <w:pPr>
                              <w:pStyle w:val="212"/>
                              <w:shd w:fill="auto" w:val="clear"/>
                              <w:spacing w:lineRule="exact" w:line="206"/>
                              <w:ind w:firstLine="420"/>
                              <w:rPr/>
                            </w:pPr>
                            <w:r>
                              <w:rPr/>
                              <w:t>Щоб не допустити до такої небезпеки, У. Ц. Рада за</w:t>
                              <w:softHyphen/>
                              <w:t>кликає Тимчасовий Уряд негайно піти назустріч домаган</w:t>
                              <w:softHyphen/>
                              <w:t>ням українського народу, сповнивши його вимоги, які де</w:t>
                              <w:softHyphen/>
                              <w:t>легати збирають в таких пунктах:</w:t>
                            </w:r>
                          </w:p>
                          <w:p>
                            <w:pPr>
                              <w:pStyle w:val="56"/>
                              <w:numPr>
                                <w:ilvl w:val="0"/>
                                <w:numId w:val="3"/>
                              </w:numPr>
                              <w:shd w:fill="auto" w:val="clear"/>
                              <w:tabs>
                                <w:tab w:val="clear" w:pos="708"/>
                                <w:tab w:val="left" w:pos="615" w:leader="none"/>
                              </w:tabs>
                              <w:spacing w:lineRule="exact" w:line="168" w:before="0" w:after="0"/>
                              <w:ind w:left="0" w:firstLine="420"/>
                              <w:jc w:val="both"/>
                              <w:rPr/>
                            </w:pPr>
                            <w:r>
                              <w:rPr/>
                              <w:t>Зважаючи на однодушні вимоги автономії України, виставлені українською демократією, сподіваємось, що Тимчасовий Уряд виявить в тім чи іншім акті принципіально доброзичливе відношення до сього гасла.</w:t>
                            </w:r>
                          </w:p>
                          <w:p>
                            <w:pPr>
                              <w:pStyle w:val="56"/>
                              <w:numPr>
                                <w:ilvl w:val="0"/>
                                <w:numId w:val="3"/>
                              </w:numPr>
                              <w:shd w:fill="auto" w:val="clear"/>
                              <w:tabs>
                                <w:tab w:val="clear" w:pos="708"/>
                                <w:tab w:val="left" w:pos="620" w:leader="none"/>
                              </w:tabs>
                              <w:spacing w:lineRule="exact" w:line="168" w:before="0" w:after="0"/>
                              <w:ind w:left="0" w:firstLine="420"/>
                              <w:jc w:val="both"/>
                              <w:rPr/>
                            </w:pPr>
                            <w:r>
                              <w:rPr/>
                              <w:t>Неминучість постановки українського питання на міжнародній конференції в зв’язку з долею Галичини і частин української землі, за</w:t>
                              <w:softHyphen/>
                              <w:t>хоплених німцями, примушує зараз же принципіально вирішити питання про участь в сій конференції представників українського народу, бо така участь вимагає негайних підготовчих практичних кроків шодо закордон</w:t>
                              <w:softHyphen/>
                              <w:t>ної України.</w:t>
                            </w:r>
                          </w:p>
                          <w:p>
                            <w:pPr>
                              <w:pStyle w:val="56"/>
                              <w:numPr>
                                <w:ilvl w:val="0"/>
                                <w:numId w:val="3"/>
                              </w:numPr>
                              <w:shd w:fill="auto" w:val="clear"/>
                              <w:tabs>
                                <w:tab w:val="clear" w:pos="708"/>
                                <w:tab w:val="left" w:pos="620" w:leader="none"/>
                              </w:tabs>
                              <w:spacing w:lineRule="exact" w:line="168" w:before="0" w:after="0"/>
                              <w:ind w:left="0" w:firstLine="420"/>
                              <w:jc w:val="both"/>
                              <w:rPr/>
                            </w:pPr>
                            <w:r>
                              <w:rPr/>
                              <w:t>Для всесторониього ознайомлення Уряду з настроями на Україні і вимогами української людності, а також для практичної допомоги уря</w:t>
                              <w:softHyphen/>
                              <w:t>дові в переведенні в життя різних заходів, які викликаються особливос</w:t>
                              <w:softHyphen/>
                              <w:t>тями життя краю, треба заснувати при Тимчасовім Уряді посаду особли</w:t>
                              <w:softHyphen/>
                              <w:t>вого комісара по справам України.</w:t>
                            </w:r>
                          </w:p>
                          <w:p>
                            <w:pPr>
                              <w:pStyle w:val="56"/>
                              <w:numPr>
                                <w:ilvl w:val="0"/>
                                <w:numId w:val="3"/>
                              </w:numPr>
                              <w:shd w:fill="auto" w:val="clear"/>
                              <w:tabs>
                                <w:tab w:val="clear" w:pos="708"/>
                                <w:tab w:val="left" w:pos="620" w:leader="none"/>
                              </w:tabs>
                              <w:spacing w:lineRule="exact" w:line="168" w:before="0" w:after="0"/>
                              <w:ind w:left="0" w:firstLine="420"/>
                              <w:jc w:val="both"/>
                              <w:rPr/>
                            </w:pPr>
                            <w:r>
                              <w:rPr/>
                              <w:t xml:space="preserve">Для об’єднання урядових заходів по всіх губерніях з українською людністю потрібна посада особливого комісара з </w:t>
                            </w:r>
                            <w:r>
                              <w:rPr>
                                <w:lang w:val="ru-RU" w:eastAsia="ru-RU" w:bidi="ru-RU"/>
                              </w:rPr>
                              <w:t xml:space="preserve">краевою </w:t>
                            </w:r>
                            <w:r>
                              <w:rPr/>
                              <w:t>при ньому радою.</w:t>
                            </w:r>
                          </w:p>
                          <w:p>
                            <w:pPr>
                              <w:pStyle w:val="56"/>
                              <w:numPr>
                                <w:ilvl w:val="0"/>
                                <w:numId w:val="3"/>
                              </w:numPr>
                              <w:shd w:fill="auto" w:val="clear"/>
                              <w:tabs>
                                <w:tab w:val="clear" w:pos="708"/>
                                <w:tab w:val="left" w:pos="625" w:leader="none"/>
                              </w:tabs>
                              <w:spacing w:lineRule="exact" w:line="168" w:before="0" w:after="0"/>
                              <w:ind w:left="0" w:firstLine="420"/>
                              <w:jc w:val="both"/>
                              <w:rPr/>
                            </w:pPr>
                            <w:r>
                              <w:rPr/>
                              <w:t xml:space="preserve">В інтересах підвищення бойової армії </w:t>
                            </w:r>
                            <w:r>
                              <w:rPr>
                                <w:rStyle w:val="595pt1pt"/>
                              </w:rPr>
                              <w:t>тщ</w:t>
                            </w:r>
                            <w:r>
                              <w:rPr/>
                              <w:t xml:space="preserve"> відновлення дисципліни доконче потрібно перевести в життя виділення українців в окремі війсь</w:t>
                              <w:softHyphen/>
                              <w:t>кові части як в тилу', так, по змозі, і на фронті.</w:t>
                            </w:r>
                          </w:p>
                          <w:p>
                            <w:pPr>
                              <w:pStyle w:val="56"/>
                              <w:numPr>
                                <w:ilvl w:val="0"/>
                                <w:numId w:val="3"/>
                              </w:numPr>
                              <w:shd w:fill="auto" w:val="clear"/>
                              <w:tabs>
                                <w:tab w:val="clear" w:pos="708"/>
                                <w:tab w:val="left" w:pos="625" w:leader="none"/>
                              </w:tabs>
                              <w:spacing w:lineRule="exact" w:line="168" w:before="0" w:after="0"/>
                              <w:ind w:left="0" w:firstLine="420"/>
                              <w:jc w:val="both"/>
                              <w:rPr/>
                            </w:pPr>
                            <w:r>
                              <w:rPr/>
                              <w:t>Признану Тимчасовим Урядом українізацію початкової школи треба перенести і на середню та вищу школу, і щодо мови, і шодо пред</w:t>
                              <w:softHyphen/>
                              <w:t>метів навчання.</w:t>
                            </w:r>
                          </w:p>
                          <w:p>
                            <w:pPr>
                              <w:pStyle w:val="56"/>
                              <w:numPr>
                                <w:ilvl w:val="0"/>
                                <w:numId w:val="3"/>
                              </w:numPr>
                              <w:shd w:fill="auto" w:val="clear"/>
                              <w:tabs>
                                <w:tab w:val="clear" w:pos="708"/>
                                <w:tab w:val="left" w:pos="658" w:leader="none"/>
                              </w:tabs>
                              <w:spacing w:lineRule="exact" w:line="168" w:before="0" w:after="0"/>
                              <w:ind w:left="0" w:firstLine="420"/>
                              <w:jc w:val="both"/>
                              <w:rPr/>
                            </w:pPr>
                            <w:r>
                              <w:rPr/>
                              <w:t>Відповідальні посади як світської, так і духовної адміністрації на Україні треба замішати особами, що користуються довір’ям людності, го</w:t>
                              <w:softHyphen/>
                              <w:t>ворять його мовою і знайомі з його побутом.</w:t>
                            </w:r>
                          </w:p>
                          <w:p>
                            <w:pPr>
                              <w:pStyle w:val="56"/>
                              <w:numPr>
                                <w:ilvl w:val="0"/>
                                <w:numId w:val="3"/>
                              </w:numPr>
                              <w:shd w:fill="auto" w:val="clear"/>
                              <w:tabs>
                                <w:tab w:val="clear" w:pos="708"/>
                                <w:tab w:val="left" w:pos="625" w:leader="none"/>
                              </w:tabs>
                              <w:spacing w:lineRule="exact" w:line="168" w:before="0" w:after="0"/>
                              <w:ind w:left="0" w:firstLine="420"/>
                              <w:jc w:val="both"/>
                              <w:rPr/>
                            </w:pPr>
                            <w:r>
                              <w:rPr/>
                              <w:t>Для задоволення національно-культурних потреб, задавлених при старому режимі, треба дати з державного казначейства в розпорядження Центральної Ради відповідні кошти.</w:t>
                            </w:r>
                          </w:p>
                        </w:txbxContent>
                      </wps:txbx>
                      <wps:bodyPr anchor="t" lIns="0" tIns="0" rIns="0" bIns="0">
                        <a:noAutofit/>
                      </wps:bodyPr>
                    </wps:wsp>
                  </a:graphicData>
                </a:graphic>
              </wp:anchor>
            </w:drawing>
          </mc:Choice>
          <mc:Fallback>
            <w:pict>
              <v:rect fillcolor="#FFFFFF" style="position:absolute;rotation:-0;width:295.9pt;height:489.35pt;mso-wrap-distance-left:0pt;mso-wrap-distance-right:0pt;mso-wrap-distance-top:0pt;mso-wrap-distance-bottom:0pt;margin-top:36.7pt;mso-position-vertical-relative:page;margin-left:22.5pt;mso-position-horizontal-relative:page">
                <v:fill opacity="0f"/>
                <v:textbox inset="0in,0in,0in,0in">
                  <w:txbxContent>
                    <w:p>
                      <w:pPr>
                        <w:pStyle w:val="56"/>
                        <w:shd w:fill="auto" w:val="clear"/>
                        <w:spacing w:lineRule="exact" w:line="163" w:before="0" w:after="0"/>
                        <w:jc w:val="both"/>
                        <w:rPr/>
                      </w:pPr>
                      <w:r>
                        <w:rPr/>
                        <w:t>які їй доручили освітлення й оборону своїх інтересів. Голос Центральної Ради — голос організованого народу. Тому він повинен мати відповідну вагу в державних справах, які торкаються побуту і упорядкування укра</w:t>
                        <w:softHyphen/>
                        <w:t>їнського народу».</w:t>
                      </w:r>
                    </w:p>
                    <w:p>
                      <w:pPr>
                        <w:pStyle w:val="212"/>
                        <w:shd w:fill="auto" w:val="clear"/>
                        <w:spacing w:lineRule="exact" w:line="206"/>
                        <w:ind w:firstLine="420"/>
                        <w:rPr/>
                      </w:pPr>
                      <w:r>
                        <w:rPr/>
                        <w:t>Записка остерігала від то! старої помилки, в яку впадають представники російської інтелігенції на Україні й російська преса, стараючися все ще представити україн</w:t>
                        <w:softHyphen/>
                        <w:t>ський рух не загальнонародним, а гуртковим, інтелігент</w:t>
                        <w:softHyphen/>
                        <w:t>ським. Засліплені своїм класовим або національним егоїз</w:t>
                        <w:softHyphen/>
                        <w:t>мом, вони силкуються підтримати зневажливе відношення до сього руху. Силкуючися відгородити від сього народно</w:t>
                        <w:softHyphen/>
                        <w:t>го руху захоплені ними позиції в зросійщених старою ру</w:t>
                        <w:softHyphen/>
                        <w:t>сифікаційною політикою міських центрах, по різних урядо</w:t>
                        <w:softHyphen/>
                        <w:t>вих і громадських установах, вони справляють Ц. Уряд на хибну дорогу, яка може привести до наслідків дуже небез</w:t>
                        <w:softHyphen/>
                        <w:t>печних. Народ, який тепер так щиро і зичливо ставиться і до Ц. Уряду і до російської демократії, оберне на них всю ненависть і обурення своє, коли його сподівання будуть розбиті, і може з того виникнути справжня усобиця.</w:t>
                      </w:r>
                    </w:p>
                    <w:p>
                      <w:pPr>
                        <w:pStyle w:val="212"/>
                        <w:shd w:fill="auto" w:val="clear"/>
                        <w:spacing w:lineRule="exact" w:line="206"/>
                        <w:ind w:firstLine="420"/>
                        <w:rPr/>
                      </w:pPr>
                      <w:r>
                        <w:rPr/>
                        <w:t>Щоб не допустити до такої небезпеки, У. Ц. Рада за</w:t>
                        <w:softHyphen/>
                        <w:t>кликає Тимчасовий Уряд негайно піти назустріч домаган</w:t>
                        <w:softHyphen/>
                        <w:t>ням українського народу, сповнивши його вимоги, які де</w:t>
                        <w:softHyphen/>
                        <w:t>легати збирають в таких пунктах:</w:t>
                      </w:r>
                    </w:p>
                    <w:p>
                      <w:pPr>
                        <w:pStyle w:val="56"/>
                        <w:numPr>
                          <w:ilvl w:val="0"/>
                          <w:numId w:val="3"/>
                        </w:numPr>
                        <w:shd w:fill="auto" w:val="clear"/>
                        <w:tabs>
                          <w:tab w:val="clear" w:pos="708"/>
                          <w:tab w:val="left" w:pos="615" w:leader="none"/>
                        </w:tabs>
                        <w:spacing w:lineRule="exact" w:line="168" w:before="0" w:after="0"/>
                        <w:ind w:left="0" w:firstLine="420"/>
                        <w:jc w:val="both"/>
                        <w:rPr/>
                      </w:pPr>
                      <w:r>
                        <w:rPr/>
                        <w:t>Зважаючи на однодушні вимоги автономії України, виставлені українською демократією, сподіваємось, що Тимчасовий Уряд виявить в тім чи іншім акті принципіально доброзичливе відношення до сього гасла.</w:t>
                      </w:r>
                    </w:p>
                    <w:p>
                      <w:pPr>
                        <w:pStyle w:val="56"/>
                        <w:numPr>
                          <w:ilvl w:val="0"/>
                          <w:numId w:val="3"/>
                        </w:numPr>
                        <w:shd w:fill="auto" w:val="clear"/>
                        <w:tabs>
                          <w:tab w:val="clear" w:pos="708"/>
                          <w:tab w:val="left" w:pos="620" w:leader="none"/>
                        </w:tabs>
                        <w:spacing w:lineRule="exact" w:line="168" w:before="0" w:after="0"/>
                        <w:ind w:left="0" w:firstLine="420"/>
                        <w:jc w:val="both"/>
                        <w:rPr/>
                      </w:pPr>
                      <w:r>
                        <w:rPr/>
                        <w:t>Неминучість постановки українського питання на міжнародній конференції в зв’язку з долею Галичини і частин української землі, за</w:t>
                        <w:softHyphen/>
                        <w:t>хоплених німцями, примушує зараз же принципіально вирішити питання про участь в сій конференції представників українського народу, бо така участь вимагає негайних підготовчих практичних кроків шодо закордон</w:t>
                        <w:softHyphen/>
                        <w:t>ної України.</w:t>
                      </w:r>
                    </w:p>
                    <w:p>
                      <w:pPr>
                        <w:pStyle w:val="56"/>
                        <w:numPr>
                          <w:ilvl w:val="0"/>
                          <w:numId w:val="3"/>
                        </w:numPr>
                        <w:shd w:fill="auto" w:val="clear"/>
                        <w:tabs>
                          <w:tab w:val="clear" w:pos="708"/>
                          <w:tab w:val="left" w:pos="620" w:leader="none"/>
                        </w:tabs>
                        <w:spacing w:lineRule="exact" w:line="168" w:before="0" w:after="0"/>
                        <w:ind w:left="0" w:firstLine="420"/>
                        <w:jc w:val="both"/>
                        <w:rPr/>
                      </w:pPr>
                      <w:r>
                        <w:rPr/>
                        <w:t>Для всесторониього ознайомлення Уряду з настроями на Україні і вимогами української людності, а також для практичної допомоги уря</w:t>
                        <w:softHyphen/>
                        <w:t>дові в переведенні в життя різних заходів, які викликаються особливос</w:t>
                        <w:softHyphen/>
                        <w:t>тями життя краю, треба заснувати при Тимчасовім Уряді посаду особли</w:t>
                        <w:softHyphen/>
                        <w:t>вого комісара по справам України.</w:t>
                      </w:r>
                    </w:p>
                    <w:p>
                      <w:pPr>
                        <w:pStyle w:val="56"/>
                        <w:numPr>
                          <w:ilvl w:val="0"/>
                          <w:numId w:val="3"/>
                        </w:numPr>
                        <w:shd w:fill="auto" w:val="clear"/>
                        <w:tabs>
                          <w:tab w:val="clear" w:pos="708"/>
                          <w:tab w:val="left" w:pos="620" w:leader="none"/>
                        </w:tabs>
                        <w:spacing w:lineRule="exact" w:line="168" w:before="0" w:after="0"/>
                        <w:ind w:left="0" w:firstLine="420"/>
                        <w:jc w:val="both"/>
                        <w:rPr/>
                      </w:pPr>
                      <w:r>
                        <w:rPr/>
                        <w:t xml:space="preserve">Для об’єднання урядових заходів по всіх губерніях з українською людністю потрібна посада особливого комісара з </w:t>
                      </w:r>
                      <w:r>
                        <w:rPr>
                          <w:lang w:val="ru-RU" w:eastAsia="ru-RU" w:bidi="ru-RU"/>
                        </w:rPr>
                        <w:t xml:space="preserve">краевою </w:t>
                      </w:r>
                      <w:r>
                        <w:rPr/>
                        <w:t>при ньому радою.</w:t>
                      </w:r>
                    </w:p>
                    <w:p>
                      <w:pPr>
                        <w:pStyle w:val="56"/>
                        <w:numPr>
                          <w:ilvl w:val="0"/>
                          <w:numId w:val="3"/>
                        </w:numPr>
                        <w:shd w:fill="auto" w:val="clear"/>
                        <w:tabs>
                          <w:tab w:val="clear" w:pos="708"/>
                          <w:tab w:val="left" w:pos="625" w:leader="none"/>
                        </w:tabs>
                        <w:spacing w:lineRule="exact" w:line="168" w:before="0" w:after="0"/>
                        <w:ind w:left="0" w:firstLine="420"/>
                        <w:jc w:val="both"/>
                        <w:rPr/>
                      </w:pPr>
                      <w:r>
                        <w:rPr/>
                        <w:t xml:space="preserve">В інтересах підвищення бойової армії </w:t>
                      </w:r>
                      <w:r>
                        <w:rPr>
                          <w:rStyle w:val="595pt1pt"/>
                        </w:rPr>
                        <w:t>тщ</w:t>
                      </w:r>
                      <w:r>
                        <w:rPr/>
                        <w:t xml:space="preserve"> відновлення дисципліни доконче потрібно перевести в життя виділення українців в окремі війсь</w:t>
                        <w:softHyphen/>
                        <w:t>кові части як в тилу', так, по змозі, і на фронті.</w:t>
                      </w:r>
                    </w:p>
                    <w:p>
                      <w:pPr>
                        <w:pStyle w:val="56"/>
                        <w:numPr>
                          <w:ilvl w:val="0"/>
                          <w:numId w:val="3"/>
                        </w:numPr>
                        <w:shd w:fill="auto" w:val="clear"/>
                        <w:tabs>
                          <w:tab w:val="clear" w:pos="708"/>
                          <w:tab w:val="left" w:pos="625" w:leader="none"/>
                        </w:tabs>
                        <w:spacing w:lineRule="exact" w:line="168" w:before="0" w:after="0"/>
                        <w:ind w:left="0" w:firstLine="420"/>
                        <w:jc w:val="both"/>
                        <w:rPr/>
                      </w:pPr>
                      <w:r>
                        <w:rPr/>
                        <w:t>Признану Тимчасовим Урядом українізацію початкової школи треба перенести і на середню та вищу школу, і щодо мови, і шодо пред</w:t>
                        <w:softHyphen/>
                        <w:t>метів навчання.</w:t>
                      </w:r>
                    </w:p>
                    <w:p>
                      <w:pPr>
                        <w:pStyle w:val="56"/>
                        <w:numPr>
                          <w:ilvl w:val="0"/>
                          <w:numId w:val="3"/>
                        </w:numPr>
                        <w:shd w:fill="auto" w:val="clear"/>
                        <w:tabs>
                          <w:tab w:val="clear" w:pos="708"/>
                          <w:tab w:val="left" w:pos="658" w:leader="none"/>
                        </w:tabs>
                        <w:spacing w:lineRule="exact" w:line="168" w:before="0" w:after="0"/>
                        <w:ind w:left="0" w:firstLine="420"/>
                        <w:jc w:val="both"/>
                        <w:rPr/>
                      </w:pPr>
                      <w:r>
                        <w:rPr/>
                        <w:t>Відповідальні посади як світської, так і духовної адміністрації на Україні треба замішати особами, що користуються довір’ям людності, го</w:t>
                        <w:softHyphen/>
                        <w:t>ворять його мовою і знайомі з його побутом.</w:t>
                      </w:r>
                    </w:p>
                    <w:p>
                      <w:pPr>
                        <w:pStyle w:val="56"/>
                        <w:numPr>
                          <w:ilvl w:val="0"/>
                          <w:numId w:val="3"/>
                        </w:numPr>
                        <w:shd w:fill="auto" w:val="clear"/>
                        <w:tabs>
                          <w:tab w:val="clear" w:pos="708"/>
                          <w:tab w:val="left" w:pos="625" w:leader="none"/>
                        </w:tabs>
                        <w:spacing w:lineRule="exact" w:line="168" w:before="0" w:after="0"/>
                        <w:ind w:left="0" w:firstLine="420"/>
                        <w:jc w:val="both"/>
                        <w:rPr/>
                      </w:pPr>
                      <w:r>
                        <w:rPr/>
                        <w:t>Для задоволення національно-культурних потреб, задавлених при старому режимі, треба дати з державного казначейства в розпорядження Центральної Ради відповідні кошти.</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912870</wp:posOffset>
                </wp:positionH>
                <wp:positionV relativeFrom="page">
                  <wp:posOffset>6738620</wp:posOffset>
                </wp:positionV>
                <wp:extent cx="108585" cy="107950"/>
                <wp:effectExtent l="0" t="0" r="0" b="0"/>
                <wp:wrapSquare wrapText="largest"/>
                <wp:docPr id="30" name="Frame30"/>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t>15</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30.6pt;mso-position-vertical-relative:page;margin-left:308.1pt;mso-position-horizontal-relative:page">
                <v:fill opacity="0f"/>
                <v:textbox inset="0in,0in,0in,0in">
                  <w:txbxContent>
                    <w:p>
                      <w:pPr>
                        <w:pStyle w:val="Style21"/>
                        <w:shd w:fill="auto" w:val="clear"/>
                        <w:spacing w:lineRule="exact" w:line="170"/>
                        <w:rPr/>
                      </w:pPr>
                      <w:r>
                        <w:rPr/>
                        <w:t>1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273050</wp:posOffset>
                </wp:positionH>
                <wp:positionV relativeFrom="page">
                  <wp:posOffset>456565</wp:posOffset>
                </wp:positionV>
                <wp:extent cx="3782695" cy="6202680"/>
                <wp:effectExtent l="0" t="0" r="0" b="0"/>
                <wp:wrapSquare wrapText="largest"/>
                <wp:docPr id="31" name="Frame31"/>
                <a:graphic xmlns:a="http://schemas.openxmlformats.org/drawingml/2006/main">
                  <a:graphicData uri="http://schemas.microsoft.com/office/word/2010/wordprocessingShape">
                    <wps:wsp>
                      <wps:cNvSpPr txBox="1"/>
                      <wps:spPr>
                        <a:xfrm>
                          <a:off x="0" y="0"/>
                          <a:ext cx="3782695" cy="6202680"/>
                        </a:xfrm>
                        <a:prstGeom prst="rect"/>
                        <a:solidFill>
                          <a:srgbClr val="FFFFFF">
                            <a:alpha val="0"/>
                          </a:srgbClr>
                        </a:solidFill>
                      </wps:spPr>
                      <wps:txbx>
                        <w:txbxContent>
                          <w:p>
                            <w:pPr>
                              <w:pStyle w:val="56"/>
                              <w:numPr>
                                <w:ilvl w:val="0"/>
                                <w:numId w:val="3"/>
                              </w:numPr>
                              <w:shd w:fill="auto" w:val="clear"/>
                              <w:tabs>
                                <w:tab w:val="clear" w:pos="708"/>
                                <w:tab w:val="left" w:pos="649" w:leader="none"/>
                              </w:tabs>
                              <w:spacing w:lineRule="exact" w:line="163" w:before="0" w:after="26"/>
                              <w:ind w:left="0" w:firstLine="400"/>
                              <w:jc w:val="both"/>
                              <w:rPr/>
                            </w:pPr>
                            <w:r>
                              <w:rPr>
                                <w:lang w:eastAsia="ru-RU" w:bidi="ru-RU"/>
                              </w:rPr>
                              <w:t xml:space="preserve">Треба </w:t>
                            </w:r>
                            <w:r>
                              <w:rPr/>
                              <w:t xml:space="preserve">дозволити в’їзд до рідного краю закордонним українцям, безправно виселеним з міець свого постійного життя, </w:t>
                            </w:r>
                            <w:r>
                              <w:rPr>
                                <w:rStyle w:val="511pt"/>
                              </w:rPr>
                              <w:t xml:space="preserve">а </w:t>
                            </w:r>
                            <w:r>
                              <w:rPr/>
                              <w:t>також полегшити долю бранців-українців галичан { розмістити їх по українських губер</w:t>
                              <w:softHyphen/>
                              <w:t>ніях.</w:t>
                            </w:r>
                          </w:p>
                          <w:p>
                            <w:pPr>
                              <w:pStyle w:val="123"/>
                              <w:shd w:fill="auto" w:val="clear"/>
                              <w:spacing w:lineRule="exact" w:line="206" w:before="0" w:after="60"/>
                              <w:ind w:left="1380" w:right="1320" w:hanging="0"/>
                              <w:jc w:val="left"/>
                              <w:rPr/>
                            </w:pPr>
                            <w:r>
                              <w:rPr/>
                              <w:t>Як поставився Центр. Рос. Уряд до домагань українського народу</w:t>
                            </w:r>
                          </w:p>
                          <w:p>
                            <w:pPr>
                              <w:pStyle w:val="212"/>
                              <w:shd w:fill="auto" w:val="clear"/>
                              <w:spacing w:lineRule="exact" w:line="206"/>
                              <w:ind w:firstLine="400"/>
                              <w:rPr/>
                            </w:pPr>
                            <w:r>
                              <w:rPr/>
                              <w:t>20 і 21 травня засідала вибрана Центральним Російсь</w:t>
                              <w:softHyphen/>
                              <w:t>ким Урядом комісія, обговорюючи з делегатами У. Ц. Ради предложені ними домагання українського народу. Хоч рада міністрів в тім часі наполовину складалася з соціалістів, в комісії соціаліста не було ні одного, все люди «не лівіші ка-де», або й правіші від них. Головну роль грали пред</w:t>
                              <w:softHyphen/>
                              <w:t>ставники від міністерства внутр. справ: тов. мін. Щепкін, професори державного права Котляревський і Лазарев</w:t>
                              <w:softHyphen/>
                              <w:t xml:space="preserve">ський. Вони гостро ставилися до українських домагань, сильно критикували і майже при кожнім пункті заявляли, Що «се трудно», «се неможливо», </w:t>
                            </w:r>
                            <w:r>
                              <w:rPr>
                                <w:lang w:val="ru-RU" w:eastAsia="ru-RU" w:bidi="ru-RU"/>
                              </w:rPr>
                              <w:t xml:space="preserve">«правительство </w:t>
                            </w:r>
                            <w:r>
                              <w:rPr/>
                              <w:t>на се не піде» і т. ін. Се зробило на делегацію кінець кінцем дуже прикре враження, і вона заявила, що як так, то їй нема про що балакати: У. Ц. Рада здіймає з себе всяку відпові</w:t>
                              <w:softHyphen/>
                              <w:t>дальність за наслідки такого неприхильного відношення Уряду, а делегати вертаються на Україну.</w:t>
                            </w:r>
                          </w:p>
                          <w:p>
                            <w:pPr>
                              <w:pStyle w:val="212"/>
                              <w:shd w:fill="auto" w:val="clear"/>
                              <w:spacing w:lineRule="exact" w:line="206"/>
                              <w:ind w:firstLine="400"/>
                              <w:rPr/>
                            </w:pPr>
                            <w:r>
                              <w:rPr/>
                              <w:t>Се начебто отверезило представників Ц. Уряду. Вони почали запевняти, що про повну відмову не може бути й гадки,— вони взяли на себе роль критиків, а Уряд певно поставиться далеко більш прихильно: справа негайно буде внесена на його розгляд і порішена. Супроти того де</w:t>
                              <w:softHyphen/>
                              <w:t xml:space="preserve">легати зіставили в Петербурзі кількох своїх товаришів, щоб вислухати те скоре рішення. Одначе дні минали за днями, а рішення не було. Представники </w:t>
                            </w:r>
                            <w:r>
                              <w:rPr>
                                <w:lang w:val="ru-RU" w:eastAsia="ru-RU" w:bidi="ru-RU"/>
                              </w:rPr>
                              <w:t xml:space="preserve">правительства </w:t>
                            </w:r>
                            <w:r>
                              <w:rPr/>
                              <w:t>ви</w:t>
                              <w:softHyphen/>
                              <w:t>правдувалися, що Урядові тепер не до того: саме йшли пе</w:t>
                              <w:softHyphen/>
                              <w:t>реговори з Кронштадською радою, що відмовила послуху Урядові, і т. ін.; але він ніяк не хоче доводити до загост</w:t>
                              <w:softHyphen/>
                              <w:t xml:space="preserve">рення на Україні і зробить все для полагодження справи. Нарешті ЗО травня рада міністрів винесла в останніх днях постанову, прийняту </w:t>
                            </w:r>
                            <w:r>
                              <w:rPr>
                                <w:rStyle w:val="24"/>
                              </w:rPr>
                              <w:t>одноголосно,</w:t>
                            </w:r>
                            <w:r>
                              <w:rPr/>
                              <w:t xml:space="preserve"> себто й міністрами соціа</w:t>
                              <w:softHyphen/>
                              <w:t>лістами також — вони стали на тім же становищі в україн</w:t>
                              <w:softHyphen/>
                              <w:t>ській справі, що й спеціалісти з партії ка-де. Невважаючи на всі остереження делегації, Ц. Уряд як поставився з са</w:t>
                              <w:softHyphen/>
                              <w:t>мого початку до предложених нею домагань доволі легко</w:t>
                              <w:softHyphen/>
                              <w:t xml:space="preserve">важно, так зістався при тім </w:t>
                            </w:r>
                            <w:r>
                              <w:rPr>
                                <w:rStyle w:val="24"/>
                              </w:rPr>
                              <w:t>і</w:t>
                            </w:r>
                            <w:r>
                              <w:rPr/>
                              <w:t xml:space="preserve"> до кінця.</w:t>
                            </w:r>
                          </w:p>
                          <w:p>
                            <w:pPr>
                              <w:pStyle w:val="212"/>
                              <w:shd w:fill="auto" w:val="clear"/>
                              <w:spacing w:lineRule="exact" w:line="206"/>
                              <w:ind w:firstLine="400"/>
                              <w:rPr/>
                            </w:pPr>
                            <w:r>
                              <w:rPr/>
                              <w:t>Уряд заявив, що Ц. Рада не означила точно, який зміст вона вкладає в розуміння автономії України, тому прого</w:t>
                              <w:softHyphen/>
                              <w:t>лошення сього принципу могло б повести до непорозумін</w:t>
                              <w:softHyphen/>
                              <w:t>ня. Він не признав взагалі за собою права робити які-ие- будь важніші зміни в адміністрації України, тим більше —</w:t>
                            </w:r>
                          </w:p>
                        </w:txbxContent>
                      </wps:txbx>
                      <wps:bodyPr anchor="t" lIns="0" tIns="0" rIns="0" bIns="0">
                        <a:noAutofit/>
                      </wps:bodyPr>
                    </wps:wsp>
                  </a:graphicData>
                </a:graphic>
              </wp:anchor>
            </w:drawing>
          </mc:Choice>
          <mc:Fallback>
            <w:pict>
              <v:rect fillcolor="#FFFFFF" style="position:absolute;rotation:-0;width:297.85pt;height:488.4pt;mso-wrap-distance-left:0pt;mso-wrap-distance-right:0pt;mso-wrap-distance-top:0pt;mso-wrap-distance-bottom:0pt;margin-top:35.95pt;mso-position-vertical-relative:page;margin-left:21.5pt;mso-position-horizontal-relative:page">
                <v:fill opacity="0f"/>
                <v:textbox inset="0in,0in,0in,0in">
                  <w:txbxContent>
                    <w:p>
                      <w:pPr>
                        <w:pStyle w:val="56"/>
                        <w:numPr>
                          <w:ilvl w:val="0"/>
                          <w:numId w:val="3"/>
                        </w:numPr>
                        <w:shd w:fill="auto" w:val="clear"/>
                        <w:tabs>
                          <w:tab w:val="clear" w:pos="708"/>
                          <w:tab w:val="left" w:pos="649" w:leader="none"/>
                        </w:tabs>
                        <w:spacing w:lineRule="exact" w:line="163" w:before="0" w:after="26"/>
                        <w:ind w:left="0" w:firstLine="400"/>
                        <w:jc w:val="both"/>
                        <w:rPr/>
                      </w:pPr>
                      <w:r>
                        <w:rPr>
                          <w:lang w:eastAsia="ru-RU" w:bidi="ru-RU"/>
                        </w:rPr>
                        <w:t xml:space="preserve">Треба </w:t>
                      </w:r>
                      <w:r>
                        <w:rPr/>
                        <w:t xml:space="preserve">дозволити в’їзд до рідного краю закордонним українцям, безправно виселеним з міець свого постійного життя, </w:t>
                      </w:r>
                      <w:r>
                        <w:rPr>
                          <w:rStyle w:val="511pt"/>
                        </w:rPr>
                        <w:t xml:space="preserve">а </w:t>
                      </w:r>
                      <w:r>
                        <w:rPr/>
                        <w:t>також полегшити долю бранців-українців галичан { розмістити їх по українських губер</w:t>
                        <w:softHyphen/>
                        <w:t>ніях.</w:t>
                      </w:r>
                    </w:p>
                    <w:p>
                      <w:pPr>
                        <w:pStyle w:val="123"/>
                        <w:shd w:fill="auto" w:val="clear"/>
                        <w:spacing w:lineRule="exact" w:line="206" w:before="0" w:after="60"/>
                        <w:ind w:left="1380" w:right="1320" w:hanging="0"/>
                        <w:jc w:val="left"/>
                        <w:rPr/>
                      </w:pPr>
                      <w:r>
                        <w:rPr/>
                        <w:t>Як поставився Центр. Рос. Уряд до домагань українського народу</w:t>
                      </w:r>
                    </w:p>
                    <w:p>
                      <w:pPr>
                        <w:pStyle w:val="212"/>
                        <w:shd w:fill="auto" w:val="clear"/>
                        <w:spacing w:lineRule="exact" w:line="206"/>
                        <w:ind w:firstLine="400"/>
                        <w:rPr/>
                      </w:pPr>
                      <w:r>
                        <w:rPr/>
                        <w:t>20 і 21 травня засідала вибрана Центральним Російсь</w:t>
                        <w:softHyphen/>
                        <w:t>ким Урядом комісія, обговорюючи з делегатами У. Ц. Ради предложені ними домагання українського народу. Хоч рада міністрів в тім часі наполовину складалася з соціалістів, в комісії соціаліста не було ні одного, все люди «не лівіші ка-де», або й правіші від них. Головну роль грали пред</w:t>
                        <w:softHyphen/>
                        <w:t>ставники від міністерства внутр. справ: тов. мін. Щепкін, професори державного права Котляревський і Лазарев</w:t>
                        <w:softHyphen/>
                        <w:t xml:space="preserve">ський. Вони гостро ставилися до українських домагань, сильно критикували і майже при кожнім пункті заявляли, Що «се трудно», «се неможливо», </w:t>
                      </w:r>
                      <w:r>
                        <w:rPr>
                          <w:lang w:val="ru-RU" w:eastAsia="ru-RU" w:bidi="ru-RU"/>
                        </w:rPr>
                        <w:t xml:space="preserve">«правительство </w:t>
                      </w:r>
                      <w:r>
                        <w:rPr/>
                        <w:t>на се не піде» і т. ін. Се зробило на делегацію кінець кінцем дуже прикре враження, і вона заявила, що як так, то їй нема про що балакати: У. Ц. Рада здіймає з себе всяку відпові</w:t>
                        <w:softHyphen/>
                        <w:t>дальність за наслідки такого неприхильного відношення Уряду, а делегати вертаються на Україну.</w:t>
                      </w:r>
                    </w:p>
                    <w:p>
                      <w:pPr>
                        <w:pStyle w:val="212"/>
                        <w:shd w:fill="auto" w:val="clear"/>
                        <w:spacing w:lineRule="exact" w:line="206"/>
                        <w:ind w:firstLine="400"/>
                        <w:rPr/>
                      </w:pPr>
                      <w:r>
                        <w:rPr/>
                        <w:t>Се начебто отверезило представників Ц. Уряду. Вони почали запевняти, що про повну відмову не може бути й гадки,— вони взяли на себе роль критиків, а Уряд певно поставиться далеко більш прихильно: справа негайно буде внесена на його розгляд і порішена. Супроти того де</w:t>
                        <w:softHyphen/>
                        <w:t xml:space="preserve">легати зіставили в Петербурзі кількох своїх товаришів, щоб вислухати те скоре рішення. Одначе дні минали за днями, а рішення не було. Представники </w:t>
                      </w:r>
                      <w:r>
                        <w:rPr>
                          <w:lang w:val="ru-RU" w:eastAsia="ru-RU" w:bidi="ru-RU"/>
                        </w:rPr>
                        <w:t xml:space="preserve">правительства </w:t>
                      </w:r>
                      <w:r>
                        <w:rPr/>
                        <w:t>ви</w:t>
                        <w:softHyphen/>
                        <w:t>правдувалися, що Урядові тепер не до того: саме йшли пе</w:t>
                        <w:softHyphen/>
                        <w:t>реговори з Кронштадською радою, що відмовила послуху Урядові, і т. ін.; але він ніяк не хоче доводити до загост</w:t>
                        <w:softHyphen/>
                        <w:t xml:space="preserve">рення на Україні і зробить все для полагодження справи. Нарешті ЗО травня рада міністрів винесла в останніх днях постанову, прийняту </w:t>
                      </w:r>
                      <w:r>
                        <w:rPr>
                          <w:rStyle w:val="24"/>
                        </w:rPr>
                        <w:t>одноголосно,</w:t>
                      </w:r>
                      <w:r>
                        <w:rPr/>
                        <w:t xml:space="preserve"> себто й міністрами соціа</w:t>
                        <w:softHyphen/>
                        <w:t>лістами також — вони стали на тім же становищі в україн</w:t>
                        <w:softHyphen/>
                        <w:t>ській справі, що й спеціалісти з партії ка-де. Невважаючи на всі остереження делегації, Ц. Уряд як поставився з са</w:t>
                        <w:softHyphen/>
                        <w:t>мого початку до предложених нею домагань доволі легко</w:t>
                        <w:softHyphen/>
                        <w:t xml:space="preserve">важно, так зістався при тім </w:t>
                      </w:r>
                      <w:r>
                        <w:rPr>
                          <w:rStyle w:val="24"/>
                        </w:rPr>
                        <w:t>і</w:t>
                      </w:r>
                      <w:r>
                        <w:rPr/>
                        <w:t xml:space="preserve"> до кінця.</w:t>
                      </w:r>
                    </w:p>
                    <w:p>
                      <w:pPr>
                        <w:pStyle w:val="212"/>
                        <w:shd w:fill="auto" w:val="clear"/>
                        <w:spacing w:lineRule="exact" w:line="206"/>
                        <w:ind w:firstLine="400"/>
                        <w:rPr/>
                      </w:pPr>
                      <w:r>
                        <w:rPr/>
                        <w:t>Уряд заявив, що Ц. Рада не означила точно, який зміст вона вкладає в розуміння автономії України, тому прого</w:t>
                        <w:softHyphen/>
                        <w:t>лошення сього принципу могло б повести до непорозумін</w:t>
                        <w:softHyphen/>
                        <w:t>ня. Він не признав взагалі за собою права робити які-ие- будь важніші зміни в адміністрації України, тим більше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297815</wp:posOffset>
                </wp:positionH>
                <wp:positionV relativeFrom="page">
                  <wp:posOffset>6731635</wp:posOffset>
                </wp:positionV>
                <wp:extent cx="108585" cy="107950"/>
                <wp:effectExtent l="0" t="0" r="0" b="0"/>
                <wp:wrapSquare wrapText="largest"/>
                <wp:docPr id="32" name="Frame32"/>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t>16</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30.05pt;mso-position-vertical-relative:page;margin-left:23.45pt;mso-position-horizontal-relative:page">
                <v:fill opacity="0f"/>
                <v:textbox inset="0in,0in,0in,0in">
                  <w:txbxContent>
                    <w:p>
                      <w:pPr>
                        <w:pStyle w:val="Style21"/>
                        <w:shd w:fill="auto" w:val="clear"/>
                        <w:spacing w:lineRule="exact" w:line="170"/>
                        <w:rPr/>
                      </w:pPr>
                      <w:r>
                        <w:rPr/>
                        <w:t>1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279400</wp:posOffset>
                </wp:positionH>
                <wp:positionV relativeFrom="page">
                  <wp:posOffset>309880</wp:posOffset>
                </wp:positionV>
                <wp:extent cx="3770630" cy="6197600"/>
                <wp:effectExtent l="0" t="0" r="0" b="0"/>
                <wp:wrapSquare wrapText="largest"/>
                <wp:docPr id="33" name="Frame33"/>
                <a:graphic xmlns:a="http://schemas.openxmlformats.org/drawingml/2006/main">
                  <a:graphicData uri="http://schemas.microsoft.com/office/word/2010/wordprocessingShape">
                    <wps:wsp>
                      <wps:cNvSpPr txBox="1"/>
                      <wps:spPr>
                        <a:xfrm>
                          <a:off x="0" y="0"/>
                          <a:ext cx="3770630" cy="619760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висловлятися в </w:t>
                            </w:r>
                            <w:r>
                              <w:rPr/>
                              <w:t>справі її автономії, бо все се діло Установ</w:t>
                              <w:softHyphen/>
                              <w:t>чого Зібрання. І нарешті він підставив під сумнів саму пра</w:t>
                              <w:softHyphen/>
                              <w:t>вомочність У. Ц. Ради як виразниці волі населення Украї</w:t>
                              <w:softHyphen/>
                              <w:t>ни, тому що вона не була вибрана всенародним голосуван</w:t>
                              <w:softHyphen/>
                              <w:t>ням. Близше формулювання постанови полишено Юридич</w:t>
                              <w:softHyphen/>
                              <w:t>ній Нараді при Ц. Уряді.</w:t>
                            </w:r>
                          </w:p>
                          <w:p>
                            <w:pPr>
                              <w:pStyle w:val="212"/>
                              <w:shd w:fill="auto" w:val="clear"/>
                              <w:spacing w:lineRule="exact" w:line="206"/>
                              <w:ind w:firstLine="380"/>
                              <w:rPr/>
                            </w:pPr>
                            <w:r>
                              <w:rPr/>
                              <w:t>Свою формулу ся Юридична Нарада винесла два тиж</w:t>
                              <w:softHyphen/>
                              <w:t>ні пізніше. Вповні приєдналася до погляду Ц. Уряду, що він не повинен тикати справи автономії України, і через те. не може рішати справи про призначення комісара на Україну або комісара по українським справам при Ц. Уряді. Висло</w:t>
                              <w:softHyphen/>
                              <w:t>вилася проти участі українців у міжнародній конференції на тій підставі, що в сій конференції братимуть участь дер</w:t>
                              <w:softHyphen/>
                              <w:t>жави, а не народи. Щодо призначення певних коштів в роз</w:t>
                              <w:softHyphen/>
                              <w:t>порядження Ц. Ради відмовила, що се діло не держави, а місцевого самоврядування. Відсунула від себе справу по</w:t>
                              <w:softHyphen/>
                              <w:t>вернення незаконно виселених українців тому, що се, мов</w:t>
                              <w:softHyphen/>
                              <w:t>ляв, тісно зв’язане з питаннями воєнного часу. І навіть пи</w:t>
                              <w:softHyphen/>
                              <w:t>тання про українізацію середньої школи признала «дуже складною річчю» — тому, мовляв, що склад учнів в біль</w:t>
                              <w:softHyphen/>
                              <w:t>шості походить з городської, не-украшської людності!</w:t>
                            </w:r>
                          </w:p>
                          <w:p>
                            <w:pPr>
                              <w:pStyle w:val="212"/>
                              <w:shd w:fill="auto" w:val="clear"/>
                              <w:spacing w:lineRule="exact" w:line="206" w:before="0" w:after="109"/>
                              <w:ind w:firstLine="380"/>
                              <w:rPr/>
                            </w:pPr>
                            <w:r>
                              <w:rPr/>
                              <w:t xml:space="preserve">Одним словом, виявила не розвагу, а якесь завзяття — до загострення, а не до полагодження відносин — бажання ні в чім ані найменшім не дати згоди, а відмовити по всім Пунктам, не лишити ні тіні гадки про можливість </w:t>
                            </w:r>
                            <w:r>
                              <w:rPr>
                                <w:lang w:val="ru-RU" w:eastAsia="ru-RU" w:bidi="ru-RU"/>
                              </w:rPr>
                              <w:t xml:space="preserve">порозу-, </w:t>
                            </w:r>
                            <w:r>
                              <w:rPr/>
                              <w:t>міння, або про охоту до неї.</w:t>
                            </w:r>
                          </w:p>
                          <w:p>
                            <w:pPr>
                              <w:pStyle w:val="123"/>
                              <w:shd w:fill="auto" w:val="clear"/>
                              <w:spacing w:lineRule="exact" w:line="220" w:before="0" w:after="79"/>
                              <w:ind w:left="20" w:hanging="0"/>
                              <w:rPr/>
                            </w:pPr>
                            <w:r>
                              <w:rPr/>
                              <w:t>Як стрів се український народ</w:t>
                            </w:r>
                          </w:p>
                          <w:p>
                            <w:pPr>
                              <w:pStyle w:val="212"/>
                              <w:shd w:fill="auto" w:val="clear"/>
                              <w:spacing w:lineRule="exact" w:line="206"/>
                              <w:ind w:firstLine="380"/>
                              <w:rPr/>
                            </w:pPr>
                            <w:r>
                              <w:rPr/>
                              <w:t>Перша вість про повну відмову Рос. Центр. Уряду на всі домагання українського народу прийшла ранком 2 червня, коли кінчив своє засідання Всеукраїнський Се</w:t>
                              <w:softHyphen/>
                              <w:t>лянський З’їзд. Телеграма була об’явлена йому і витворила настрій незвичайно поважний. Велике зібрання, сила се</w:t>
                              <w:softHyphen/>
                              <w:t>лянства, цвіт трудящого українського народу, відчуло, що наступила велика переломова хвиля. Заява голови У. Цент. Ради, що справа автономії України буде залежати тільки від українського народу і поважність, рішучість і солідар</w:t>
                              <w:softHyphen/>
                              <w:t>ність нинішнього селянського представництва не лишає сумніву в тім, що автономія України буде українським на</w:t>
                              <w:softHyphen/>
                              <w:t>родом здійснена,— вирвала з грудей присутніх гарячий і однодушний відклик, який краще слів давав вираз їх наст</w:t>
                              <w:softHyphen/>
                              <w:t>роєві. Того ж самого вечора відбулося перше спільне засі</w:t>
                              <w:softHyphen/>
                              <w:t>дання У. Ц. Ради з участю нововибраної Ради селянських депутатів. У. Ц. Рада потроїлася, прийнявши в свої ряди коло двохсот селянських представників. Нарада над полі</w:t>
                              <w:softHyphen/>
                              <w:t xml:space="preserve">тичною ситуацією, витвореною відмовою Ц. </w:t>
                            </w:r>
                            <w:r>
                              <w:rPr>
                                <w:lang w:val="ru-RU" w:eastAsia="ru-RU" w:bidi="ru-RU"/>
                              </w:rPr>
                              <w:t>Правительства,</w:t>
                            </w:r>
                          </w:p>
                        </w:txbxContent>
                      </wps:txbx>
                      <wps:bodyPr anchor="t" lIns="0" tIns="0" rIns="0" bIns="0">
                        <a:noAutofit/>
                      </wps:bodyPr>
                    </wps:wsp>
                  </a:graphicData>
                </a:graphic>
              </wp:anchor>
            </w:drawing>
          </mc:Choice>
          <mc:Fallback>
            <w:pict>
              <v:rect fillcolor="#FFFFFF" style="position:absolute;rotation:-0;width:296.9pt;height:488pt;mso-wrap-distance-left:0pt;mso-wrap-distance-right:0pt;mso-wrap-distance-top:0pt;mso-wrap-distance-bottom:0pt;margin-top:24.4pt;mso-position-vertical-relative:page;margin-left:22pt;mso-position-horizontal-relative:page">
                <v:fill opacity="0f"/>
                <v:textbox inset="0in,0in,0in,0in">
                  <w:txbxContent>
                    <w:p>
                      <w:pPr>
                        <w:pStyle w:val="212"/>
                        <w:shd w:fill="auto" w:val="clear"/>
                        <w:spacing w:lineRule="exact" w:line="206"/>
                        <w:rPr/>
                      </w:pPr>
                      <w:r>
                        <w:rPr>
                          <w:lang w:val="ru-RU" w:eastAsia="ru-RU" w:bidi="ru-RU"/>
                        </w:rPr>
                        <w:t xml:space="preserve">висловлятися в </w:t>
                      </w:r>
                      <w:r>
                        <w:rPr/>
                        <w:t>справі її автономії, бо все се діло Установ</w:t>
                        <w:softHyphen/>
                        <w:t>чого Зібрання. І нарешті він підставив під сумнів саму пра</w:t>
                        <w:softHyphen/>
                        <w:t>вомочність У. Ц. Ради як виразниці волі населення Украї</w:t>
                        <w:softHyphen/>
                        <w:t>ни, тому що вона не була вибрана всенародним голосуван</w:t>
                        <w:softHyphen/>
                        <w:t>ням. Близше формулювання постанови полишено Юридич</w:t>
                        <w:softHyphen/>
                        <w:t>ній Нараді при Ц. Уряді.</w:t>
                      </w:r>
                    </w:p>
                    <w:p>
                      <w:pPr>
                        <w:pStyle w:val="212"/>
                        <w:shd w:fill="auto" w:val="clear"/>
                        <w:spacing w:lineRule="exact" w:line="206"/>
                        <w:ind w:firstLine="380"/>
                        <w:rPr/>
                      </w:pPr>
                      <w:r>
                        <w:rPr/>
                        <w:t>Свою формулу ся Юридична Нарада винесла два тиж</w:t>
                        <w:softHyphen/>
                        <w:t>ні пізніше. Вповні приєдналася до погляду Ц. Уряду, що він не повинен тикати справи автономії України, і через те. не може рішати справи про призначення комісара на Україну або комісара по українським справам при Ц. Уряді. Висло</w:t>
                        <w:softHyphen/>
                        <w:t>вилася проти участі українців у міжнародній конференції на тій підставі, що в сій конференції братимуть участь дер</w:t>
                        <w:softHyphen/>
                        <w:t>жави, а не народи. Щодо призначення певних коштів в роз</w:t>
                        <w:softHyphen/>
                        <w:t>порядження Ц. Ради відмовила, що се діло не держави, а місцевого самоврядування. Відсунула від себе справу по</w:t>
                        <w:softHyphen/>
                        <w:t>вернення незаконно виселених українців тому, що се, мов</w:t>
                        <w:softHyphen/>
                        <w:t>ляв, тісно зв’язане з питаннями воєнного часу. І навіть пи</w:t>
                        <w:softHyphen/>
                        <w:t>тання про українізацію середньої школи признала «дуже складною річчю» — тому, мовляв, що склад учнів в біль</w:t>
                        <w:softHyphen/>
                        <w:t>шості походить з городської, не-украшської людності!</w:t>
                      </w:r>
                    </w:p>
                    <w:p>
                      <w:pPr>
                        <w:pStyle w:val="212"/>
                        <w:shd w:fill="auto" w:val="clear"/>
                        <w:spacing w:lineRule="exact" w:line="206" w:before="0" w:after="109"/>
                        <w:ind w:firstLine="380"/>
                        <w:rPr/>
                      </w:pPr>
                      <w:r>
                        <w:rPr/>
                        <w:t xml:space="preserve">Одним словом, виявила не розвагу, а якесь завзяття — до загострення, а не до полагодження відносин — бажання ні в чім ані найменшім не дати згоди, а відмовити по всім Пунктам, не лишити ні тіні гадки про можливість </w:t>
                      </w:r>
                      <w:r>
                        <w:rPr>
                          <w:lang w:val="ru-RU" w:eastAsia="ru-RU" w:bidi="ru-RU"/>
                        </w:rPr>
                        <w:t xml:space="preserve">порозу-, </w:t>
                      </w:r>
                      <w:r>
                        <w:rPr/>
                        <w:t>міння, або про охоту до неї.</w:t>
                      </w:r>
                    </w:p>
                    <w:p>
                      <w:pPr>
                        <w:pStyle w:val="123"/>
                        <w:shd w:fill="auto" w:val="clear"/>
                        <w:spacing w:lineRule="exact" w:line="220" w:before="0" w:after="79"/>
                        <w:ind w:left="20" w:hanging="0"/>
                        <w:rPr/>
                      </w:pPr>
                      <w:r>
                        <w:rPr/>
                        <w:t>Як стрів се український народ</w:t>
                      </w:r>
                    </w:p>
                    <w:p>
                      <w:pPr>
                        <w:pStyle w:val="212"/>
                        <w:shd w:fill="auto" w:val="clear"/>
                        <w:spacing w:lineRule="exact" w:line="206"/>
                        <w:ind w:firstLine="380"/>
                        <w:rPr/>
                      </w:pPr>
                      <w:r>
                        <w:rPr/>
                        <w:t>Перша вість про повну відмову Рос. Центр. Уряду на всі домагання українського народу прийшла ранком 2 червня, коли кінчив своє засідання Всеукраїнський Се</w:t>
                        <w:softHyphen/>
                        <w:t>лянський З’їзд. Телеграма була об’явлена йому і витворила настрій незвичайно поважний. Велике зібрання, сила се</w:t>
                        <w:softHyphen/>
                        <w:t>лянства, цвіт трудящого українського народу, відчуло, що наступила велика переломова хвиля. Заява голови У. Цент. Ради, що справа автономії України буде залежати тільки від українського народу і поважність, рішучість і солідар</w:t>
                        <w:softHyphen/>
                        <w:t>ність нинішнього селянського представництва не лишає сумніву в тім, що автономія України буде українським на</w:t>
                        <w:softHyphen/>
                        <w:t>родом здійснена,— вирвала з грудей присутніх гарячий і однодушний відклик, який краще слів давав вираз їх наст</w:t>
                        <w:softHyphen/>
                        <w:t>роєві. Того ж самого вечора відбулося перше спільне засі</w:t>
                        <w:softHyphen/>
                        <w:t>дання У. Ц. Ради з участю нововибраної Ради селянських депутатів. У. Ц. Рада потроїлася, прийнявши в свої ряди коло двохсот селянських представників. Нарада над полі</w:t>
                        <w:softHyphen/>
                        <w:t xml:space="preserve">тичною ситуацією, витвореною відмовою Ц. </w:t>
                      </w:r>
                      <w:r>
                        <w:rPr>
                          <w:lang w:val="ru-RU" w:eastAsia="ru-RU" w:bidi="ru-RU"/>
                        </w:rPr>
                        <w:t>Правительства,</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283845</wp:posOffset>
                </wp:positionH>
                <wp:positionV relativeFrom="page">
                  <wp:posOffset>459740</wp:posOffset>
                </wp:positionV>
                <wp:extent cx="3761105" cy="5370830"/>
                <wp:effectExtent l="0" t="0" r="0" b="0"/>
                <wp:wrapSquare wrapText="largest"/>
                <wp:docPr id="34" name="Frame34"/>
                <a:graphic xmlns:a="http://schemas.openxmlformats.org/drawingml/2006/main">
                  <a:graphicData uri="http://schemas.microsoft.com/office/word/2010/wordprocessingShape">
                    <wps:wsp>
                      <wps:cNvSpPr txBox="1"/>
                      <wps:spPr>
                        <a:xfrm>
                          <a:off x="0" y="0"/>
                          <a:ext cx="3761105" cy="5370830"/>
                        </a:xfrm>
                        <a:prstGeom prst="rect"/>
                        <a:solidFill>
                          <a:srgbClr val="FFFFFF">
                            <a:alpha val="0"/>
                          </a:srgbClr>
                        </a:solidFill>
                      </wps:spPr>
                      <wps:txbx>
                        <w:txbxContent>
                          <w:p>
                            <w:pPr>
                              <w:pStyle w:val="212"/>
                              <w:shd w:fill="auto" w:val="clear"/>
                              <w:spacing w:lineRule="exact" w:line="202"/>
                              <w:rPr/>
                            </w:pPr>
                            <w:r>
                              <w:rPr/>
                              <w:t>зайняла всі засідання сесії 2—3 червня. У. Ц. Рада винесла таку резолюцію:</w:t>
                            </w:r>
                          </w:p>
                          <w:p>
                            <w:pPr>
                              <w:pStyle w:val="56"/>
                              <w:shd w:fill="auto" w:val="clear"/>
                              <w:spacing w:lineRule="exact" w:line="168" w:before="0" w:after="0"/>
                              <w:ind w:firstLine="420"/>
                              <w:jc w:val="both"/>
                              <w:rPr/>
                            </w:pPr>
                            <w:r>
                              <w:rPr/>
                              <w:t>Зважаючи на те, що признання права українського народу на авто</w:t>
                              <w:softHyphen/>
                              <w:t>номію відповідає його трудовим і національним інтересам, загальні збо</w:t>
                              <w:softHyphen/>
                              <w:t>ри Центр. Ради, поповненої Радою Селянських Депутатів та Військовим Генеральним Комітетом, признали, що, одкинувши домагання Центр. Ра</w:t>
                              <w:softHyphen/>
                              <w:t>ди, Тимч. Рос. Уряд свідомо пішов всупереч інтересів трудового народу на Україні і всупереч инм же (урядом) проголошеному принципу само</w:t>
                              <w:softHyphen/>
                              <w:t>визначення народів. Через се Збори Ц. Р. визнають необхідним:</w:t>
                            </w:r>
                          </w:p>
                          <w:p>
                            <w:pPr>
                              <w:pStyle w:val="56"/>
                              <w:numPr>
                                <w:ilvl w:val="0"/>
                                <w:numId w:val="4"/>
                              </w:numPr>
                              <w:shd w:fill="auto" w:val="clear"/>
                              <w:tabs>
                                <w:tab w:val="clear" w:pos="708"/>
                                <w:tab w:val="left" w:pos="644" w:leader="none"/>
                              </w:tabs>
                              <w:spacing w:lineRule="exact" w:line="168" w:before="0" w:after="0"/>
                              <w:ind w:left="0" w:firstLine="420"/>
                              <w:jc w:val="both"/>
                              <w:rPr/>
                            </w:pPr>
                            <w:r>
                              <w:rPr/>
                              <w:t>Звернутися до всього українського народу з закликом органі</w:t>
                              <w:softHyphen/>
                              <w:t>зуватися і приступити до негайного закладання підвалин автономного 'ладу на Україні.</w:t>
                            </w:r>
                          </w:p>
                          <w:p>
                            <w:pPr>
                              <w:pStyle w:val="56"/>
                              <w:numPr>
                                <w:ilvl w:val="0"/>
                                <w:numId w:val="4"/>
                              </w:numPr>
                              <w:shd w:fill="auto" w:val="clear"/>
                              <w:tabs>
                                <w:tab w:val="clear" w:pos="708"/>
                                <w:tab w:val="left" w:pos="634" w:leader="none"/>
                              </w:tabs>
                              <w:spacing w:lineRule="exact" w:line="168" w:before="0" w:after="0"/>
                              <w:ind w:left="0" w:firstLine="420"/>
                              <w:jc w:val="both"/>
                              <w:rPr/>
                            </w:pPr>
                            <w:r>
                              <w:rPr/>
                              <w:t>Ц. Р. вважає потрібним негайно видати до укр. народу Універ</w:t>
                              <w:softHyphen/>
                              <w:t>сал, в якому має вияснити суть домагань укр. демократії, представле</w:t>
                              <w:softHyphen/>
                              <w:t>ної Центр. Радою, а також ті завдання, які стоять перед нею в творен</w:t>
                              <w:softHyphen/>
                              <w:t>ні автономного ладу на Україні разом з іншими національностями Ук</w:t>
                              <w:softHyphen/>
                              <w:t>раїнської землі.</w:t>
                            </w:r>
                          </w:p>
                          <w:p>
                            <w:pPr>
                              <w:pStyle w:val="56"/>
                              <w:numPr>
                                <w:ilvl w:val="0"/>
                                <w:numId w:val="4"/>
                              </w:numPr>
                              <w:shd w:fill="auto" w:val="clear"/>
                              <w:tabs>
                                <w:tab w:val="clear" w:pos="708"/>
                                <w:tab w:val="left" w:pos="615" w:leader="none"/>
                              </w:tabs>
                              <w:spacing w:lineRule="exact" w:line="168" w:before="0" w:after="0"/>
                              <w:ind w:left="0" w:firstLine="420"/>
                              <w:jc w:val="both"/>
                              <w:rPr/>
                            </w:pPr>
                            <w:r>
                              <w:rPr/>
                              <w:t>Загальні збори визнають, що Ц. Р. вжила всіх заходів, щоб по</w:t>
                              <w:softHyphen/>
                              <w:t>розумітися з Тимчасовим Російським Урядом в справі оголошення принципу автономії України, і з огляду на те, що стихійний зріст укр. руху набирає все більших розмірів, що відмова Тимчасовим Урядом може той рух направити по небажаному напрямку, У. Ц. Р. постанов</w:t>
                              <w:softHyphen/>
                              <w:t>ляє тепер ще з більшим напруженням сил стати до організації й на</w:t>
                              <w:softHyphen/>
                              <w:t>правлення того руху, щоб не довести край і всю Росію до анархії й занепаду здобутків революції.</w:t>
                            </w:r>
                          </w:p>
                          <w:p>
                            <w:pPr>
                              <w:pStyle w:val="212"/>
                              <w:shd w:fill="auto" w:val="clear"/>
                              <w:spacing w:lineRule="exact" w:line="206"/>
                              <w:ind w:firstLine="420"/>
                              <w:rPr/>
                            </w:pPr>
                            <w:r>
                              <w:rPr/>
                              <w:t>Другого дня розпочинався згаданий Другий Всеукраїн</w:t>
                              <w:softHyphen/>
                              <w:t>ський Військовий З’їзд. З огляду, що приготовлене помеш</w:t>
                              <w:softHyphen/>
                              <w:t>кання, показалося занадто тісним для засідань, перший день (4 червня) пройшов в мітингах і маніфестаціях в дуже повишенім настрою. На великім вічу на Софійській площі коло монумента Б. Хмельницького вояки присягали, що не виїдуть з Київа, поки не буде рішена справа автономії Ук</w:t>
                              <w:softHyphen/>
                              <w:t>раїни. Але розпочаті другого дня засідання виявили, що ся величезна делегація озброєного українського народу ие поривається запалом, і при всій рішучості свого настрою — ще раднкальнішім, ніж на з’їзді селянськім,— вона твердо стоїть на політичній програмі У. Ц. Ради. З’їзд одностайно став під гасло: широка автономія України в федеративній Російській республіці і напр. рішучо, навіть з запалом, від</w:t>
                              <w:softHyphen/>
                              <w:t>межувався від «самостійників», тому що в їх позиції підоз</w:t>
                              <w:softHyphen/>
                              <w:t>рівав деяку хиткість в сій справі (нахил до незалежнос</w:t>
                              <w:softHyphen/>
                              <w:t>ті) *. Але в здійсненні поставленого гасла він зажадав рі</w:t>
                              <w:softHyphen/>
                              <w:t xml:space="preserve">шучості й негайних заходів. Резолюції, винесені з’їздом 8 червня, зазначали на будуще таку лінію </w:t>
                            </w:r>
                            <w:r>
                              <w:rPr>
                                <w:lang w:val="ru-RU" w:eastAsia="ru-RU" w:bidi="ru-RU"/>
                              </w:rPr>
                              <w:t>поведения:</w:t>
                            </w:r>
                          </w:p>
                        </w:txbxContent>
                      </wps:txbx>
                      <wps:bodyPr anchor="t" lIns="0" tIns="0" rIns="0" bIns="0">
                        <a:noAutofit/>
                      </wps:bodyPr>
                    </wps:wsp>
                  </a:graphicData>
                </a:graphic>
              </wp:anchor>
            </w:drawing>
          </mc:Choice>
          <mc:Fallback>
            <w:pict>
              <v:rect fillcolor="#FFFFFF" style="position:absolute;rotation:-0;width:296.15pt;height:422.9pt;mso-wrap-distance-left:0pt;mso-wrap-distance-right:0pt;mso-wrap-distance-top:0pt;mso-wrap-distance-bottom:0pt;margin-top:36.2pt;mso-position-vertical-relative:page;margin-left:22.35pt;mso-position-horizontal-relative:page">
                <v:fill opacity="0f"/>
                <v:textbox inset="0in,0in,0in,0in">
                  <w:txbxContent>
                    <w:p>
                      <w:pPr>
                        <w:pStyle w:val="212"/>
                        <w:shd w:fill="auto" w:val="clear"/>
                        <w:spacing w:lineRule="exact" w:line="202"/>
                        <w:rPr/>
                      </w:pPr>
                      <w:r>
                        <w:rPr/>
                        <w:t>зайняла всі засідання сесії 2—3 червня. У. Ц. Рада винесла таку резолюцію:</w:t>
                      </w:r>
                    </w:p>
                    <w:p>
                      <w:pPr>
                        <w:pStyle w:val="56"/>
                        <w:shd w:fill="auto" w:val="clear"/>
                        <w:spacing w:lineRule="exact" w:line="168" w:before="0" w:after="0"/>
                        <w:ind w:firstLine="420"/>
                        <w:jc w:val="both"/>
                        <w:rPr/>
                      </w:pPr>
                      <w:r>
                        <w:rPr/>
                        <w:t>Зважаючи на те, що признання права українського народу на авто</w:t>
                        <w:softHyphen/>
                        <w:t>номію відповідає його трудовим і національним інтересам, загальні збо</w:t>
                        <w:softHyphen/>
                        <w:t>ри Центр. Ради, поповненої Радою Селянських Депутатів та Військовим Генеральним Комітетом, признали, що, одкинувши домагання Центр. Ра</w:t>
                        <w:softHyphen/>
                        <w:t>ди, Тимч. Рос. Уряд свідомо пішов всупереч інтересів трудового народу на Україні і всупереч инм же (урядом) проголошеному принципу само</w:t>
                        <w:softHyphen/>
                        <w:t>визначення народів. Через се Збори Ц. Р. визнають необхідним:</w:t>
                      </w:r>
                    </w:p>
                    <w:p>
                      <w:pPr>
                        <w:pStyle w:val="56"/>
                        <w:numPr>
                          <w:ilvl w:val="0"/>
                          <w:numId w:val="4"/>
                        </w:numPr>
                        <w:shd w:fill="auto" w:val="clear"/>
                        <w:tabs>
                          <w:tab w:val="clear" w:pos="708"/>
                          <w:tab w:val="left" w:pos="644" w:leader="none"/>
                        </w:tabs>
                        <w:spacing w:lineRule="exact" w:line="168" w:before="0" w:after="0"/>
                        <w:ind w:left="0" w:firstLine="420"/>
                        <w:jc w:val="both"/>
                        <w:rPr/>
                      </w:pPr>
                      <w:r>
                        <w:rPr/>
                        <w:t>Звернутися до всього українського народу з закликом органі</w:t>
                        <w:softHyphen/>
                        <w:t>зуватися і приступити до негайного закладання підвалин автономного 'ладу на Україні.</w:t>
                      </w:r>
                    </w:p>
                    <w:p>
                      <w:pPr>
                        <w:pStyle w:val="56"/>
                        <w:numPr>
                          <w:ilvl w:val="0"/>
                          <w:numId w:val="4"/>
                        </w:numPr>
                        <w:shd w:fill="auto" w:val="clear"/>
                        <w:tabs>
                          <w:tab w:val="clear" w:pos="708"/>
                          <w:tab w:val="left" w:pos="634" w:leader="none"/>
                        </w:tabs>
                        <w:spacing w:lineRule="exact" w:line="168" w:before="0" w:after="0"/>
                        <w:ind w:left="0" w:firstLine="420"/>
                        <w:jc w:val="both"/>
                        <w:rPr/>
                      </w:pPr>
                      <w:r>
                        <w:rPr/>
                        <w:t>Ц. Р. вважає потрібним негайно видати до укр. народу Універ</w:t>
                        <w:softHyphen/>
                        <w:t>сал, в якому має вияснити суть домагань укр. демократії, представле</w:t>
                        <w:softHyphen/>
                        <w:t>ної Центр. Радою, а також ті завдання, які стоять перед нею в творен</w:t>
                        <w:softHyphen/>
                        <w:t>ні автономного ладу на Україні разом з іншими національностями Ук</w:t>
                        <w:softHyphen/>
                        <w:t>раїнської землі.</w:t>
                      </w:r>
                    </w:p>
                    <w:p>
                      <w:pPr>
                        <w:pStyle w:val="56"/>
                        <w:numPr>
                          <w:ilvl w:val="0"/>
                          <w:numId w:val="4"/>
                        </w:numPr>
                        <w:shd w:fill="auto" w:val="clear"/>
                        <w:tabs>
                          <w:tab w:val="clear" w:pos="708"/>
                          <w:tab w:val="left" w:pos="615" w:leader="none"/>
                        </w:tabs>
                        <w:spacing w:lineRule="exact" w:line="168" w:before="0" w:after="0"/>
                        <w:ind w:left="0" w:firstLine="420"/>
                        <w:jc w:val="both"/>
                        <w:rPr/>
                      </w:pPr>
                      <w:r>
                        <w:rPr/>
                        <w:t>Загальні збори визнають, що Ц. Р. вжила всіх заходів, щоб по</w:t>
                        <w:softHyphen/>
                        <w:t>розумітися з Тимчасовим Російським Урядом в справі оголошення принципу автономії України, і з огляду на те, що стихійний зріст укр. руху набирає все більших розмірів, що відмова Тимчасовим Урядом може той рух направити по небажаному напрямку, У. Ц. Р. постанов</w:t>
                        <w:softHyphen/>
                        <w:t>ляє тепер ще з більшим напруженням сил стати до організації й на</w:t>
                        <w:softHyphen/>
                        <w:t>правлення того руху, щоб не довести край і всю Росію до анархії й занепаду здобутків революції.</w:t>
                      </w:r>
                    </w:p>
                    <w:p>
                      <w:pPr>
                        <w:pStyle w:val="212"/>
                        <w:shd w:fill="auto" w:val="clear"/>
                        <w:spacing w:lineRule="exact" w:line="206"/>
                        <w:ind w:firstLine="420"/>
                        <w:rPr/>
                      </w:pPr>
                      <w:r>
                        <w:rPr/>
                        <w:t>Другого дня розпочинався згаданий Другий Всеукраїн</w:t>
                        <w:softHyphen/>
                        <w:t>ський Військовий З’їзд. З огляду, що приготовлене помеш</w:t>
                        <w:softHyphen/>
                        <w:t>кання, показалося занадто тісним для засідань, перший день (4 червня) пройшов в мітингах і маніфестаціях в дуже повишенім настрою. На великім вічу на Софійській площі коло монумента Б. Хмельницького вояки присягали, що не виїдуть з Київа, поки не буде рішена справа автономії Ук</w:t>
                        <w:softHyphen/>
                        <w:t>раїни. Але розпочаті другого дня засідання виявили, що ся величезна делегація озброєного українського народу ие поривається запалом, і при всій рішучості свого настрою — ще раднкальнішім, ніж на з’їзді селянськім,— вона твердо стоїть на політичній програмі У. Ц. Ради. З’їзд одностайно став під гасло: широка автономія України в федеративній Російській республіці і напр. рішучо, навіть з запалом, від</w:t>
                        <w:softHyphen/>
                        <w:t>межувався від «самостійників», тому що в їх позиції підоз</w:t>
                        <w:softHyphen/>
                        <w:t>рівав деяку хиткість в сій справі (нахил до незалежнос</w:t>
                        <w:softHyphen/>
                        <w:t>ті) *. Але в здійсненні поставленого гасла він зажадав рі</w:t>
                        <w:softHyphen/>
                        <w:t xml:space="preserve">шучості й негайних заходів. Резолюції, винесені з’їздом 8 червня, зазначали на будуще таку лінію </w:t>
                      </w:r>
                      <w:r>
                        <w:rPr>
                          <w:lang w:val="ru-RU" w:eastAsia="ru-RU" w:bidi="ru-RU"/>
                        </w:rPr>
                        <w:t>поведения:</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283845</wp:posOffset>
                </wp:positionH>
                <wp:positionV relativeFrom="page">
                  <wp:posOffset>5982970</wp:posOffset>
                </wp:positionV>
                <wp:extent cx="3761105" cy="676910"/>
                <wp:effectExtent l="0" t="0" r="0" b="0"/>
                <wp:wrapSquare wrapText="largest"/>
                <wp:docPr id="35" name="Frame35"/>
                <a:graphic xmlns:a="http://schemas.openxmlformats.org/drawingml/2006/main">
                  <a:graphicData uri="http://schemas.microsoft.com/office/word/2010/wordprocessingShape">
                    <wps:wsp>
                      <wps:cNvSpPr txBox="1"/>
                      <wps:spPr>
                        <a:xfrm>
                          <a:off x="0" y="0"/>
                          <a:ext cx="3761105" cy="676910"/>
                        </a:xfrm>
                        <a:prstGeom prst="rect"/>
                        <a:solidFill>
                          <a:srgbClr val="FFFFFF">
                            <a:alpha val="0"/>
                          </a:srgbClr>
                        </a:solidFill>
                      </wps:spPr>
                      <wps:txbx>
                        <w:txbxContent>
                          <w:p>
                            <w:pPr>
                              <w:pStyle w:val="56"/>
                              <w:shd w:fill="auto" w:val="clear"/>
                              <w:spacing w:lineRule="exact" w:line="163" w:before="0" w:after="0"/>
                              <w:ind w:firstLine="420"/>
                              <w:jc w:val="both"/>
                              <w:rPr/>
                            </w:pPr>
                            <w:r>
                              <w:rPr>
                                <w:vertAlign w:val="superscript"/>
                              </w:rPr>
                              <w:t>1</w:t>
                            </w:r>
                            <w:r>
                              <w:rPr/>
                              <w:t xml:space="preserve"> Супроти сього «самостійники» дали також заяву (8 червня), що вони називали себе «самостійниками», думаючи, що інші не будуть до</w:t>
                              <w:softHyphen/>
                              <w:t>магатися широкої політичної автономії, державного українського пра</w:t>
                              <w:softHyphen/>
                              <w:t>ва. Побачивши, як розуміє автономію ЗЧзд і У. Ц. Рада, вони про</w:t>
                              <w:softHyphen/>
                              <w:t>сять не називати їх більше самостійниками і цілком приєднуються до гасла автономії й федерації.</w:t>
                            </w:r>
                          </w:p>
                        </w:txbxContent>
                      </wps:txbx>
                      <wps:bodyPr anchor="t" lIns="0" tIns="0" rIns="0" bIns="0">
                        <a:noAutofit/>
                      </wps:bodyPr>
                    </wps:wsp>
                  </a:graphicData>
                </a:graphic>
              </wp:anchor>
            </w:drawing>
          </mc:Choice>
          <mc:Fallback>
            <w:pict>
              <v:rect fillcolor="#FFFFFF" style="position:absolute;rotation:-0;width:296.15pt;height:53.3pt;mso-wrap-distance-left:0pt;mso-wrap-distance-right:0pt;mso-wrap-distance-top:0pt;mso-wrap-distance-bottom:0pt;margin-top:471.1pt;mso-position-vertical-relative:page;margin-left:22.35pt;mso-position-horizontal-relative:page">
                <v:fill opacity="0f"/>
                <v:textbox inset="0in,0in,0in,0in">
                  <w:txbxContent>
                    <w:p>
                      <w:pPr>
                        <w:pStyle w:val="56"/>
                        <w:shd w:fill="auto" w:val="clear"/>
                        <w:spacing w:lineRule="exact" w:line="163" w:before="0" w:after="0"/>
                        <w:ind w:firstLine="420"/>
                        <w:jc w:val="both"/>
                        <w:rPr/>
                      </w:pPr>
                      <w:r>
                        <w:rPr>
                          <w:vertAlign w:val="superscript"/>
                        </w:rPr>
                        <w:t>1</w:t>
                      </w:r>
                      <w:r>
                        <w:rPr/>
                        <w:t xml:space="preserve"> Супроти сього «самостійники» дали також заяву (8 червня), що вони називали себе «самостійниками», думаючи, що інші не будуть до</w:t>
                        <w:softHyphen/>
                        <w:t>магатися широкої політичної автономії, державного українського пра</w:t>
                        <w:softHyphen/>
                        <w:t>ва. Побачивши, як розуміє автономію ЗЧзд і У. Ц. Рада, вони про</w:t>
                        <w:softHyphen/>
                        <w:t>сять не називати їх більше самостійниками і цілком приєднуються до гасла автономії й федерації.</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68605</wp:posOffset>
                </wp:positionH>
                <wp:positionV relativeFrom="page">
                  <wp:posOffset>6737350</wp:posOffset>
                </wp:positionV>
                <wp:extent cx="144780" cy="107950"/>
                <wp:effectExtent l="0" t="0" r="0" b="0"/>
                <wp:wrapSquare wrapText="largest"/>
                <wp:docPr id="36" name="Frame36"/>
                <a:graphic xmlns:a="http://schemas.openxmlformats.org/drawingml/2006/main">
                  <a:graphicData uri="http://schemas.microsoft.com/office/word/2010/wordprocessingShape">
                    <wps:wsp>
                      <wps:cNvSpPr txBox="1"/>
                      <wps:spPr>
                        <a:xfrm>
                          <a:off x="0" y="0"/>
                          <a:ext cx="144780" cy="107950"/>
                        </a:xfrm>
                        <a:prstGeom prst="rect"/>
                        <a:solidFill>
                          <a:srgbClr val="FFFFFF">
                            <a:alpha val="0"/>
                          </a:srgbClr>
                        </a:solidFill>
                      </wps:spPr>
                      <wps:txbx>
                        <w:txbxContent>
                          <w:p>
                            <w:pPr>
                              <w:pStyle w:val="Style21"/>
                              <w:shd w:fill="auto" w:val="clear"/>
                              <w:spacing w:lineRule="exact" w:line="170"/>
                              <w:rPr/>
                            </w:pPr>
                            <w:r>
                              <w:rPr/>
                              <w:t>-18</w:t>
                            </w:r>
                          </w:p>
                        </w:txbxContent>
                      </wps:txbx>
                      <wps:bodyPr anchor="t" lIns="0" tIns="0" rIns="0" bIns="0">
                        <a:noAutofit/>
                      </wps:bodyPr>
                    </wps:wsp>
                  </a:graphicData>
                </a:graphic>
              </wp:anchor>
            </w:drawing>
          </mc:Choice>
          <mc:Fallback>
            <w:pict>
              <v:rect fillcolor="#FFFFFF" style="position:absolute;rotation:-0;width:11.4pt;height:8.5pt;mso-wrap-distance-left:0pt;mso-wrap-distance-right:0pt;mso-wrap-distance-top:0pt;mso-wrap-distance-bottom:0pt;margin-top:530.5pt;mso-position-vertical-relative:page;margin-left:21.15pt;mso-position-horizontal-relative:page">
                <v:fill opacity="0f"/>
                <v:textbox inset="0in,0in,0in,0in">
                  <w:txbxContent>
                    <w:p>
                      <w:pPr>
                        <w:pStyle w:val="Style21"/>
                        <w:shd w:fill="auto" w:val="clear"/>
                        <w:spacing w:lineRule="exact" w:line="170"/>
                        <w:rPr/>
                      </w:pPr>
                      <w:r>
                        <w:rPr/>
                        <w:t>-1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279400</wp:posOffset>
                </wp:positionH>
                <wp:positionV relativeFrom="page">
                  <wp:posOffset>466090</wp:posOffset>
                </wp:positionV>
                <wp:extent cx="3770630" cy="6205855"/>
                <wp:effectExtent l="0" t="0" r="0" b="0"/>
                <wp:wrapSquare wrapText="largest"/>
                <wp:docPr id="37" name="Frame37"/>
                <a:graphic xmlns:a="http://schemas.openxmlformats.org/drawingml/2006/main">
                  <a:graphicData uri="http://schemas.microsoft.com/office/word/2010/wordprocessingShape">
                    <wps:wsp>
                      <wps:cNvSpPr txBox="1"/>
                      <wps:spPr>
                        <a:xfrm>
                          <a:off x="0" y="0"/>
                          <a:ext cx="3770630" cy="6205855"/>
                        </a:xfrm>
                        <a:prstGeom prst="rect"/>
                        <a:solidFill>
                          <a:srgbClr val="FFFFFF">
                            <a:alpha val="0"/>
                          </a:srgbClr>
                        </a:solidFill>
                      </wps:spPr>
                      <wps:txbx>
                        <w:txbxContent>
                          <w:p>
                            <w:pPr>
                              <w:pStyle w:val="56"/>
                              <w:numPr>
                                <w:ilvl w:val="0"/>
                                <w:numId w:val="16"/>
                              </w:numPr>
                              <w:shd w:fill="auto" w:val="clear"/>
                              <w:tabs>
                                <w:tab w:val="clear" w:pos="708"/>
                                <w:tab w:val="left" w:pos="620" w:leader="none"/>
                              </w:tabs>
                              <w:spacing w:lineRule="exact" w:line="168" w:before="0" w:after="0"/>
                              <w:ind w:left="0" w:firstLine="400"/>
                              <w:jc w:val="both"/>
                              <w:rPr/>
                            </w:pPr>
                            <w:r>
                              <w:rPr/>
                              <w:t xml:space="preserve">Тимчасовий Російський Уряд цілковито не розуміє </w:t>
                            </w:r>
                            <w:r>
                              <w:rPr>
                                <w:rStyle w:val="51"/>
                              </w:rPr>
                              <w:t>иапіпн</w:t>
                            </w:r>
                            <w:r>
                              <w:rPr/>
                              <w:t>я</w:t>
                            </w:r>
                            <w:r>
                              <w:rPr>
                                <w:rStyle w:val="51"/>
                              </w:rPr>
                              <w:t>лкн</w:t>
                            </w:r>
                            <w:r>
                              <w:rPr/>
                              <w:t>я</w:t>
                            </w:r>
                            <w:r>
                              <w:rPr>
                                <w:rStyle w:val="51"/>
                              </w:rPr>
                              <w:t xml:space="preserve">т </w:t>
                            </w:r>
                            <w:r>
                              <w:rPr/>
                              <w:t>відносин на Україні і не оцінює як слід великої організованої сили про</w:t>
                              <w:softHyphen/>
                              <w:t>будженої української демократії.</w:t>
                            </w:r>
                          </w:p>
                          <w:p>
                            <w:pPr>
                              <w:pStyle w:val="56"/>
                              <w:numPr>
                                <w:ilvl w:val="0"/>
                                <w:numId w:val="16"/>
                              </w:numPr>
                              <w:shd w:fill="auto" w:val="clear"/>
                              <w:tabs>
                                <w:tab w:val="clear" w:pos="708"/>
                                <w:tab w:val="left" w:pos="620" w:leader="none"/>
                              </w:tabs>
                              <w:spacing w:lineRule="exact" w:line="168" w:before="0" w:after="0"/>
                              <w:ind w:left="0" w:firstLine="400"/>
                              <w:jc w:val="both"/>
                              <w:rPr/>
                            </w:pPr>
                            <w:r>
                              <w:rPr/>
                              <w:t>Сим нерозумінням і систематичним опором домаганням українсь</w:t>
                              <w:softHyphen/>
                              <w:t xml:space="preserve">кої демократії Тимчасове Центральне </w:t>
                            </w:r>
                            <w:r>
                              <w:rPr>
                                <w:lang w:eastAsia="ru-RU" w:bidi="ru-RU"/>
                              </w:rPr>
                              <w:t xml:space="preserve">Правительство </w:t>
                            </w:r>
                            <w:r>
                              <w:rPr/>
                              <w:t>загострює націо</w:t>
                              <w:softHyphen/>
                              <w:t>нальні конфлікти на Україні, перешкоджає великій організаційній робо</w:t>
                              <w:softHyphen/>
                              <w:t>ті українського народу і викликає анархістнчиі настрої серед населення різних національностей, на Україні сущих.</w:t>
                            </w:r>
                          </w:p>
                          <w:p>
                            <w:pPr>
                              <w:pStyle w:val="56"/>
                              <w:shd w:fill="auto" w:val="clear"/>
                              <w:spacing w:lineRule="exact" w:line="168" w:before="0" w:after="0"/>
                              <w:ind w:firstLine="400"/>
                              <w:jc w:val="both"/>
                              <w:rPr/>
                            </w:pPr>
                            <w:r>
                              <w:rPr/>
                              <w:t>Вважаючи на се, Другий Військовий З’їзд постановляє:</w:t>
                            </w:r>
                          </w:p>
                          <w:p>
                            <w:pPr>
                              <w:pStyle w:val="56"/>
                              <w:numPr>
                                <w:ilvl w:val="0"/>
                                <w:numId w:val="12"/>
                              </w:numPr>
                              <w:shd w:fill="auto" w:val="clear"/>
                              <w:tabs>
                                <w:tab w:val="clear" w:pos="708"/>
                                <w:tab w:val="left" w:pos="620" w:leader="none"/>
                              </w:tabs>
                              <w:spacing w:lineRule="exact" w:line="168" w:before="0" w:after="0"/>
                              <w:ind w:left="0" w:firstLine="400"/>
                              <w:jc w:val="both"/>
                              <w:rPr/>
                            </w:pPr>
                            <w:r>
                              <w:rPr/>
                              <w:t>Поставити на увагу Тимчасовому Російському Урядові, що коли він дорожить збереженням здобутків революції по нсій Росії, а зокрема спокоєм і планомірною організацією народних мас на Україні, то першим засобом для сього є одміна постанови Уряду в справі домагань, які були представлені йому Центральною Українською Радою, і негайне признан</w:t>
                              <w:softHyphen/>
                              <w:t>ня тих домагань.</w:t>
                            </w:r>
                          </w:p>
                          <w:p>
                            <w:pPr>
                              <w:pStyle w:val="56"/>
                              <w:numPr>
                                <w:ilvl w:val="0"/>
                                <w:numId w:val="12"/>
                              </w:numPr>
                              <w:shd w:fill="auto" w:val="clear"/>
                              <w:tabs>
                                <w:tab w:val="clear" w:pos="708"/>
                                <w:tab w:val="left" w:pos="634" w:leader="none"/>
                              </w:tabs>
                              <w:spacing w:lineRule="exact" w:line="168" w:before="0" w:after="0"/>
                              <w:ind w:left="0" w:firstLine="400"/>
                              <w:jc w:val="both"/>
                              <w:rPr/>
                            </w:pPr>
                            <w:r>
                              <w:rPr/>
                              <w:t>Пропонувати своєму вищому представницькому органові, У. Цен</w:t>
                              <w:softHyphen/>
                              <w:t>тральній Раді, в сій справі до Уряду більше не звертатись, і негайно при</w:t>
                              <w:softHyphen/>
                              <w:t>ступити до твердої організації краю в згоді з національними меншостя</w:t>
                              <w:softHyphen/>
                              <w:t>ми,— себто до фактичного проведення в життя підстав автономного ладу яко єдиного способу врятувати Україну і всю Росію від безладдя та за</w:t>
                              <w:softHyphen/>
                              <w:t>гибелі.</w:t>
                            </w:r>
                          </w:p>
                          <w:p>
                            <w:pPr>
                              <w:pStyle w:val="56"/>
                              <w:shd w:fill="auto" w:val="clear"/>
                              <w:spacing w:lineRule="exact" w:line="168" w:before="0" w:after="78"/>
                              <w:ind w:firstLine="400"/>
                              <w:jc w:val="both"/>
                              <w:rPr/>
                            </w:pPr>
                            <w:r>
                              <w:rPr/>
                              <w:t xml:space="preserve">З’їзд з свого боку забезпечує найактивнішу і рішучу піддержку У. </w:t>
                            </w:r>
                            <w:r>
                              <w:rPr>
                                <w:lang w:val="en-US" w:eastAsia="en-US" w:bidi="en-US"/>
                              </w:rPr>
                              <w:t>U</w:t>
                            </w:r>
                            <w:r>
                              <w:rPr>
                                <w:lang w:eastAsia="en-US" w:bidi="en-US"/>
                              </w:rPr>
                              <w:t xml:space="preserve">. </w:t>
                            </w:r>
                            <w:r>
                              <w:rPr/>
                              <w:t xml:space="preserve">Раді в усіх </w:t>
                            </w:r>
                            <w:r>
                              <w:rPr>
                                <w:lang w:eastAsia="ru-RU" w:bidi="ru-RU"/>
                              </w:rPr>
                              <w:t xml:space="preserve">и </w:t>
                            </w:r>
                            <w:r>
                              <w:rPr/>
                              <w:t>заходах і кличе весь організований український народ одностайно і неухильно виконувати всі її постанови.</w:t>
                            </w:r>
                          </w:p>
                          <w:p>
                            <w:pPr>
                              <w:pStyle w:val="123"/>
                              <w:shd w:fill="auto" w:val="clear"/>
                              <w:spacing w:lineRule="exact" w:line="220" w:before="0" w:after="74"/>
                              <w:ind w:left="40" w:hanging="0"/>
                              <w:rPr/>
                            </w:pPr>
                            <w:r>
                              <w:rPr/>
                              <w:t>Універсал Української Центральної Ради</w:t>
                            </w:r>
                          </w:p>
                          <w:p>
                            <w:pPr>
                              <w:pStyle w:val="212"/>
                              <w:shd w:fill="auto" w:val="clear"/>
                              <w:spacing w:lineRule="exact" w:line="206"/>
                              <w:ind w:firstLine="400"/>
                              <w:rPr/>
                            </w:pPr>
                            <w:r>
                              <w:rPr/>
                              <w:t>Вислухавши волю українського народу на сих двох ве</w:t>
                              <w:softHyphen/>
                              <w:t>ликих з’їздах його, доповнена їх представниками — селян</w:t>
                              <w:softHyphen/>
                              <w:t xml:space="preserve">ською радою і радою українських військових депутатів, У. Ц. Рада рішила сю волю вволити. 9 червня на засіданні її комітету вислухано начерк Універсалу до українського народу, другого дня зредактоваио його в комісії, прийнято і пізно </w:t>
                            </w:r>
                            <w:r>
                              <w:rPr>
                                <w:lang w:eastAsia="ru-RU" w:bidi="ru-RU"/>
                              </w:rPr>
                              <w:t xml:space="preserve">вечером </w:t>
                            </w:r>
                            <w:r>
                              <w:rPr/>
                              <w:t>того ж дня проголошено на Військовім В’їзді, що прийняв його з незвичайним захопленням і радіс</w:t>
                              <w:softHyphen/>
                              <w:t>тю як гаряче жданий вислів своїх бажань і сподівань. По</w:t>
                              <w:softHyphen/>
                              <w:t>тім Універсал спішно друковано і в понеділок проголошено вже урядово, роздано при закритті Військового З’їзду його членам і після військової паради і молебня, відслуженого першим українським полком, проголошено вселюдно на Со</w:t>
                              <w:softHyphen/>
                              <w:t>фійській площі. Зараз же розвезено й розіслано по всій Україні, проголошувано на повітових, волосних і город- ських зібраннях, на площах і по церквах, роздавано людям і розліплювано на видних місцях.</w:t>
                            </w:r>
                          </w:p>
                          <w:p>
                            <w:pPr>
                              <w:pStyle w:val="212"/>
                              <w:shd w:fill="auto" w:val="clear"/>
                              <w:spacing w:lineRule="exact" w:line="206"/>
                              <w:ind w:firstLine="400"/>
                              <w:rPr/>
                            </w:pPr>
                            <w:r>
                              <w:rPr/>
                              <w:t>Універсал Української Центральної Ради до Україн</w:t>
                              <w:softHyphen/>
                              <w:t>ського народу, на Україні й поза Україною сущого:</w:t>
                            </w:r>
                          </w:p>
                          <w:p>
                            <w:pPr>
                              <w:pStyle w:val="56"/>
                              <w:shd w:fill="auto" w:val="clear"/>
                              <w:spacing w:lineRule="exact" w:line="168" w:before="0" w:after="0"/>
                              <w:ind w:firstLine="400"/>
                              <w:jc w:val="both"/>
                              <w:rPr/>
                            </w:pPr>
                            <w:r>
                              <w:rPr/>
                              <w:t>«Народе Український! Народе селян, робітників, трудящого люду!</w:t>
                            </w:r>
                          </w:p>
                          <w:p>
                            <w:pPr>
                              <w:pStyle w:val="56"/>
                              <w:shd w:fill="auto" w:val="clear"/>
                              <w:spacing w:lineRule="exact" w:line="168" w:before="0" w:after="0"/>
                              <w:ind w:firstLine="400"/>
                              <w:jc w:val="both"/>
                              <w:rPr/>
                            </w:pPr>
                            <w:r>
                              <w:rPr/>
                              <w:t>Волею своєю ти поставив нас, Українську Центральну Раду, на сто</w:t>
                              <w:softHyphen/>
                              <w:t xml:space="preserve">рожі прав і </w:t>
                            </w:r>
                            <w:r>
                              <w:rPr>
                                <w:lang w:val="ru-RU" w:eastAsia="ru-RU" w:bidi="ru-RU"/>
                              </w:rPr>
                              <w:t xml:space="preserve">вольностей </w:t>
                            </w:r>
                            <w:r>
                              <w:rPr/>
                              <w:t>Української Землії</w:t>
                            </w:r>
                          </w:p>
                          <w:p>
                            <w:pPr>
                              <w:pStyle w:val="56"/>
                              <w:shd w:fill="auto" w:val="clear"/>
                              <w:spacing w:lineRule="exact" w:line="168" w:before="0" w:after="0"/>
                              <w:ind w:firstLine="400"/>
                              <w:jc w:val="both"/>
                              <w:rPr/>
                            </w:pPr>
                            <w:r>
                              <w:rPr/>
                              <w:t>Найкращі снии твої, виборні люде від сіл, від фабрик, від солдатсь</w:t>
                              <w:softHyphen/>
                              <w:t>ких казарм, од усіх громад і товариств українських вибрали нас, Укра</w:t>
                              <w:softHyphen/>
                              <w:t xml:space="preserve">їнську Центральну Раду, і наказали нам стояти й боротися за ті права </w:t>
                            </w:r>
                            <w:r>
                              <w:rPr>
                                <w:rStyle w:val="5Tahoma85pt"/>
                              </w:rPr>
                              <w:t xml:space="preserve">та </w:t>
                            </w:r>
                            <w:r>
                              <w:rPr>
                                <w:lang w:val="ru-RU" w:eastAsia="ru-RU" w:bidi="ru-RU"/>
                              </w:rPr>
                              <w:t>вольность</w:t>
                            </w:r>
                          </w:p>
                        </w:txbxContent>
                      </wps:txbx>
                      <wps:bodyPr anchor="t" lIns="0" tIns="0" rIns="0" bIns="0">
                        <a:noAutofit/>
                      </wps:bodyPr>
                    </wps:wsp>
                  </a:graphicData>
                </a:graphic>
              </wp:anchor>
            </w:drawing>
          </mc:Choice>
          <mc:Fallback>
            <w:pict>
              <v:rect fillcolor="#FFFFFF" style="position:absolute;rotation:-0;width:296.9pt;height:488.65pt;mso-wrap-distance-left:0pt;mso-wrap-distance-right:0pt;mso-wrap-distance-top:0pt;mso-wrap-distance-bottom:0pt;margin-top:36.7pt;mso-position-vertical-relative:page;margin-left:22pt;mso-position-horizontal-relative:page">
                <v:fill opacity="0f"/>
                <v:textbox inset="0in,0in,0in,0in">
                  <w:txbxContent>
                    <w:p>
                      <w:pPr>
                        <w:pStyle w:val="56"/>
                        <w:numPr>
                          <w:ilvl w:val="0"/>
                          <w:numId w:val="16"/>
                        </w:numPr>
                        <w:shd w:fill="auto" w:val="clear"/>
                        <w:tabs>
                          <w:tab w:val="clear" w:pos="708"/>
                          <w:tab w:val="left" w:pos="620" w:leader="none"/>
                        </w:tabs>
                        <w:spacing w:lineRule="exact" w:line="168" w:before="0" w:after="0"/>
                        <w:ind w:left="0" w:firstLine="400"/>
                        <w:jc w:val="both"/>
                        <w:rPr/>
                      </w:pPr>
                      <w:r>
                        <w:rPr/>
                        <w:t xml:space="preserve">Тимчасовий Російський Уряд цілковито не розуміє </w:t>
                      </w:r>
                      <w:r>
                        <w:rPr>
                          <w:rStyle w:val="51"/>
                        </w:rPr>
                        <w:t>иапіпн</w:t>
                      </w:r>
                      <w:r>
                        <w:rPr/>
                        <w:t>я</w:t>
                      </w:r>
                      <w:r>
                        <w:rPr>
                          <w:rStyle w:val="51"/>
                        </w:rPr>
                        <w:t>лкн</w:t>
                      </w:r>
                      <w:r>
                        <w:rPr/>
                        <w:t>я</w:t>
                      </w:r>
                      <w:r>
                        <w:rPr>
                          <w:rStyle w:val="51"/>
                        </w:rPr>
                        <w:t xml:space="preserve">т </w:t>
                      </w:r>
                      <w:r>
                        <w:rPr/>
                        <w:t>відносин на Україні і не оцінює як слід великої організованої сили про</w:t>
                        <w:softHyphen/>
                        <w:t>будженої української демократії.</w:t>
                      </w:r>
                    </w:p>
                    <w:p>
                      <w:pPr>
                        <w:pStyle w:val="56"/>
                        <w:numPr>
                          <w:ilvl w:val="0"/>
                          <w:numId w:val="16"/>
                        </w:numPr>
                        <w:shd w:fill="auto" w:val="clear"/>
                        <w:tabs>
                          <w:tab w:val="clear" w:pos="708"/>
                          <w:tab w:val="left" w:pos="620" w:leader="none"/>
                        </w:tabs>
                        <w:spacing w:lineRule="exact" w:line="168" w:before="0" w:after="0"/>
                        <w:ind w:left="0" w:firstLine="400"/>
                        <w:jc w:val="both"/>
                        <w:rPr/>
                      </w:pPr>
                      <w:r>
                        <w:rPr/>
                        <w:t>Сим нерозумінням і систематичним опором домаганням українсь</w:t>
                        <w:softHyphen/>
                        <w:t xml:space="preserve">кої демократії Тимчасове Центральне </w:t>
                      </w:r>
                      <w:r>
                        <w:rPr>
                          <w:lang w:eastAsia="ru-RU" w:bidi="ru-RU"/>
                        </w:rPr>
                        <w:t xml:space="preserve">Правительство </w:t>
                      </w:r>
                      <w:r>
                        <w:rPr/>
                        <w:t>загострює націо</w:t>
                        <w:softHyphen/>
                        <w:t>нальні конфлікти на Україні, перешкоджає великій організаційній робо</w:t>
                        <w:softHyphen/>
                        <w:t>ті українського народу і викликає анархістнчиі настрої серед населення різних національностей, на Україні сущих.</w:t>
                      </w:r>
                    </w:p>
                    <w:p>
                      <w:pPr>
                        <w:pStyle w:val="56"/>
                        <w:shd w:fill="auto" w:val="clear"/>
                        <w:spacing w:lineRule="exact" w:line="168" w:before="0" w:after="0"/>
                        <w:ind w:firstLine="400"/>
                        <w:jc w:val="both"/>
                        <w:rPr/>
                      </w:pPr>
                      <w:r>
                        <w:rPr/>
                        <w:t>Вважаючи на се, Другий Військовий З’їзд постановляє:</w:t>
                      </w:r>
                    </w:p>
                    <w:p>
                      <w:pPr>
                        <w:pStyle w:val="56"/>
                        <w:numPr>
                          <w:ilvl w:val="0"/>
                          <w:numId w:val="12"/>
                        </w:numPr>
                        <w:shd w:fill="auto" w:val="clear"/>
                        <w:tabs>
                          <w:tab w:val="clear" w:pos="708"/>
                          <w:tab w:val="left" w:pos="620" w:leader="none"/>
                        </w:tabs>
                        <w:spacing w:lineRule="exact" w:line="168" w:before="0" w:after="0"/>
                        <w:ind w:left="0" w:firstLine="400"/>
                        <w:jc w:val="both"/>
                        <w:rPr/>
                      </w:pPr>
                      <w:r>
                        <w:rPr/>
                        <w:t>Поставити на увагу Тимчасовому Російському Урядові, що коли він дорожить збереженням здобутків революції по нсій Росії, а зокрема спокоєм і планомірною організацією народних мас на Україні, то першим засобом для сього є одміна постанови Уряду в справі домагань, які були представлені йому Центральною Українською Радою, і негайне признан</w:t>
                        <w:softHyphen/>
                        <w:t>ня тих домагань.</w:t>
                      </w:r>
                    </w:p>
                    <w:p>
                      <w:pPr>
                        <w:pStyle w:val="56"/>
                        <w:numPr>
                          <w:ilvl w:val="0"/>
                          <w:numId w:val="12"/>
                        </w:numPr>
                        <w:shd w:fill="auto" w:val="clear"/>
                        <w:tabs>
                          <w:tab w:val="clear" w:pos="708"/>
                          <w:tab w:val="left" w:pos="634" w:leader="none"/>
                        </w:tabs>
                        <w:spacing w:lineRule="exact" w:line="168" w:before="0" w:after="0"/>
                        <w:ind w:left="0" w:firstLine="400"/>
                        <w:jc w:val="both"/>
                        <w:rPr/>
                      </w:pPr>
                      <w:r>
                        <w:rPr/>
                        <w:t>Пропонувати своєму вищому представницькому органові, У. Цен</w:t>
                        <w:softHyphen/>
                        <w:t>тральній Раді, в сій справі до Уряду більше не звертатись, і негайно при</w:t>
                        <w:softHyphen/>
                        <w:t>ступити до твердої організації краю в згоді з національними меншостя</w:t>
                        <w:softHyphen/>
                        <w:t>ми,— себто до фактичного проведення в життя підстав автономного ладу яко єдиного способу врятувати Україну і всю Росію від безладдя та за</w:t>
                        <w:softHyphen/>
                        <w:t>гибелі.</w:t>
                      </w:r>
                    </w:p>
                    <w:p>
                      <w:pPr>
                        <w:pStyle w:val="56"/>
                        <w:shd w:fill="auto" w:val="clear"/>
                        <w:spacing w:lineRule="exact" w:line="168" w:before="0" w:after="78"/>
                        <w:ind w:firstLine="400"/>
                        <w:jc w:val="both"/>
                        <w:rPr/>
                      </w:pPr>
                      <w:r>
                        <w:rPr/>
                        <w:t xml:space="preserve">З’їзд з свого боку забезпечує найактивнішу і рішучу піддержку У. </w:t>
                      </w:r>
                      <w:r>
                        <w:rPr>
                          <w:lang w:val="en-US" w:eastAsia="en-US" w:bidi="en-US"/>
                        </w:rPr>
                        <w:t>U</w:t>
                      </w:r>
                      <w:r>
                        <w:rPr>
                          <w:lang w:eastAsia="en-US" w:bidi="en-US"/>
                        </w:rPr>
                        <w:t xml:space="preserve">. </w:t>
                      </w:r>
                      <w:r>
                        <w:rPr/>
                        <w:t xml:space="preserve">Раді в усіх </w:t>
                      </w:r>
                      <w:r>
                        <w:rPr>
                          <w:lang w:eastAsia="ru-RU" w:bidi="ru-RU"/>
                        </w:rPr>
                        <w:t xml:space="preserve">и </w:t>
                      </w:r>
                      <w:r>
                        <w:rPr/>
                        <w:t>заходах і кличе весь організований український народ одностайно і неухильно виконувати всі її постанови.</w:t>
                      </w:r>
                    </w:p>
                    <w:p>
                      <w:pPr>
                        <w:pStyle w:val="123"/>
                        <w:shd w:fill="auto" w:val="clear"/>
                        <w:spacing w:lineRule="exact" w:line="220" w:before="0" w:after="74"/>
                        <w:ind w:left="40" w:hanging="0"/>
                        <w:rPr/>
                      </w:pPr>
                      <w:r>
                        <w:rPr/>
                        <w:t>Універсал Української Центральної Ради</w:t>
                      </w:r>
                    </w:p>
                    <w:p>
                      <w:pPr>
                        <w:pStyle w:val="212"/>
                        <w:shd w:fill="auto" w:val="clear"/>
                        <w:spacing w:lineRule="exact" w:line="206"/>
                        <w:ind w:firstLine="400"/>
                        <w:rPr/>
                      </w:pPr>
                      <w:r>
                        <w:rPr/>
                        <w:t>Вислухавши волю українського народу на сих двох ве</w:t>
                        <w:softHyphen/>
                        <w:t>ликих з’їздах його, доповнена їх представниками — селян</w:t>
                        <w:softHyphen/>
                        <w:t xml:space="preserve">ською радою і радою українських військових депутатів, У. Ц. Рада рішила сю волю вволити. 9 червня на засіданні її комітету вислухано начерк Універсалу до українського народу, другого дня зредактоваио його в комісії, прийнято і пізно </w:t>
                      </w:r>
                      <w:r>
                        <w:rPr>
                          <w:lang w:eastAsia="ru-RU" w:bidi="ru-RU"/>
                        </w:rPr>
                        <w:t xml:space="preserve">вечером </w:t>
                      </w:r>
                      <w:r>
                        <w:rPr/>
                        <w:t>того ж дня проголошено на Військовім В’їзді, що прийняв його з незвичайним захопленням і радіс</w:t>
                        <w:softHyphen/>
                        <w:t>тю як гаряче жданий вислів своїх бажань і сподівань. По</w:t>
                        <w:softHyphen/>
                        <w:t>тім Універсал спішно друковано і в понеділок проголошено вже урядово, роздано при закритті Військового З’їзду його членам і після військової паради і молебня, відслуженого першим українським полком, проголошено вселюдно на Со</w:t>
                        <w:softHyphen/>
                        <w:t>фійській площі. Зараз же розвезено й розіслано по всій Україні, проголошувано на повітових, волосних і город- ських зібраннях, на площах і по церквах, роздавано людям і розліплювано на видних місцях.</w:t>
                      </w:r>
                    </w:p>
                    <w:p>
                      <w:pPr>
                        <w:pStyle w:val="212"/>
                        <w:shd w:fill="auto" w:val="clear"/>
                        <w:spacing w:lineRule="exact" w:line="206"/>
                        <w:ind w:firstLine="400"/>
                        <w:rPr/>
                      </w:pPr>
                      <w:r>
                        <w:rPr/>
                        <w:t>Універсал Української Центральної Ради до Україн</w:t>
                        <w:softHyphen/>
                        <w:t>ського народу, на Україні й поза Україною сущого:</w:t>
                      </w:r>
                    </w:p>
                    <w:p>
                      <w:pPr>
                        <w:pStyle w:val="56"/>
                        <w:shd w:fill="auto" w:val="clear"/>
                        <w:spacing w:lineRule="exact" w:line="168" w:before="0" w:after="0"/>
                        <w:ind w:firstLine="400"/>
                        <w:jc w:val="both"/>
                        <w:rPr/>
                      </w:pPr>
                      <w:r>
                        <w:rPr/>
                        <w:t>«Народе Український! Народе селян, робітників, трудящого люду!</w:t>
                      </w:r>
                    </w:p>
                    <w:p>
                      <w:pPr>
                        <w:pStyle w:val="56"/>
                        <w:shd w:fill="auto" w:val="clear"/>
                        <w:spacing w:lineRule="exact" w:line="168" w:before="0" w:after="0"/>
                        <w:ind w:firstLine="400"/>
                        <w:jc w:val="both"/>
                        <w:rPr/>
                      </w:pPr>
                      <w:r>
                        <w:rPr/>
                        <w:t>Волею своєю ти поставив нас, Українську Центральну Раду, на сто</w:t>
                        <w:softHyphen/>
                        <w:t xml:space="preserve">рожі прав і </w:t>
                      </w:r>
                      <w:r>
                        <w:rPr>
                          <w:lang w:val="ru-RU" w:eastAsia="ru-RU" w:bidi="ru-RU"/>
                        </w:rPr>
                        <w:t xml:space="preserve">вольностей </w:t>
                      </w:r>
                      <w:r>
                        <w:rPr/>
                        <w:t>Української Землії</w:t>
                      </w:r>
                    </w:p>
                    <w:p>
                      <w:pPr>
                        <w:pStyle w:val="56"/>
                        <w:shd w:fill="auto" w:val="clear"/>
                        <w:spacing w:lineRule="exact" w:line="168" w:before="0" w:after="0"/>
                        <w:ind w:firstLine="400"/>
                        <w:jc w:val="both"/>
                        <w:rPr/>
                      </w:pPr>
                      <w:r>
                        <w:rPr/>
                        <w:t>Найкращі снии твої, виборні люде від сіл, від фабрик, від солдатсь</w:t>
                        <w:softHyphen/>
                        <w:t>ких казарм, од усіх громад і товариств українських вибрали нас, Укра</w:t>
                        <w:softHyphen/>
                        <w:t xml:space="preserve">їнську Центральну Раду, і наказали нам стояти й боротися за ті права </w:t>
                      </w:r>
                      <w:r>
                        <w:rPr>
                          <w:rStyle w:val="5Tahoma85pt"/>
                        </w:rPr>
                        <w:t xml:space="preserve">та </w:t>
                      </w:r>
                      <w:r>
                        <w:rPr>
                          <w:lang w:val="ru-RU" w:eastAsia="ru-RU" w:bidi="ru-RU"/>
                        </w:rPr>
                        <w:t>вольность</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3894455</wp:posOffset>
                </wp:positionH>
                <wp:positionV relativeFrom="page">
                  <wp:posOffset>6729095</wp:posOffset>
                </wp:positionV>
                <wp:extent cx="123825" cy="107950"/>
                <wp:effectExtent l="0" t="0" r="0" b="0"/>
                <wp:wrapSquare wrapText="largest"/>
                <wp:docPr id="38" name="Frame38"/>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35"/>
                              <w:shd w:fill="auto" w:val="clear"/>
                              <w:spacing w:lineRule="exact" w:line="170"/>
                              <w:rPr/>
                            </w:pPr>
                            <w:r>
                              <w:rPr/>
                              <w:t>19</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29.85pt;mso-position-vertical-relative:page;margin-left:306.65pt;mso-position-horizontal-relative:page">
                <v:fill opacity="0f"/>
                <v:textbox inset="0in,0in,0in,0in">
                  <w:txbxContent>
                    <w:p>
                      <w:pPr>
                        <w:pStyle w:val="35"/>
                        <w:shd w:fill="auto" w:val="clear"/>
                        <w:spacing w:lineRule="exact" w:line="170"/>
                        <w:rPr/>
                      </w:pPr>
                      <w:r>
                        <w:rPr/>
                        <w:t>1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287020</wp:posOffset>
                </wp:positionH>
                <wp:positionV relativeFrom="page">
                  <wp:posOffset>481965</wp:posOffset>
                </wp:positionV>
                <wp:extent cx="3755390" cy="6168390"/>
                <wp:effectExtent l="0" t="0" r="0" b="0"/>
                <wp:wrapSquare wrapText="largest"/>
                <wp:docPr id="39" name="Frame39"/>
                <a:graphic xmlns:a="http://schemas.openxmlformats.org/drawingml/2006/main">
                  <a:graphicData uri="http://schemas.microsoft.com/office/word/2010/wordprocessingShape">
                    <wps:wsp>
                      <wps:cNvSpPr txBox="1"/>
                      <wps:spPr>
                        <a:xfrm>
                          <a:off x="0" y="0"/>
                          <a:ext cx="3755390" cy="6168390"/>
                        </a:xfrm>
                        <a:prstGeom prst="rect"/>
                        <a:solidFill>
                          <a:srgbClr val="FFFFFF">
                            <a:alpha val="0"/>
                          </a:srgbClr>
                        </a:solidFill>
                      </wps:spPr>
                      <wps:txbx>
                        <w:txbxContent>
                          <w:p>
                            <w:pPr>
                              <w:pStyle w:val="56"/>
                              <w:shd w:fill="auto" w:val="clear"/>
                              <w:spacing w:lineRule="exact" w:line="168" w:before="0" w:after="0"/>
                              <w:ind w:left="600" w:hanging="0"/>
                              <w:jc w:val="left"/>
                              <w:rPr/>
                            </w:pPr>
                            <w:r>
                              <w:rPr/>
                              <w:t>Твої, народе, виборні люде заявили свою волю так:</w:t>
                            </w:r>
                          </w:p>
                          <w:p>
                            <w:pPr>
                              <w:pStyle w:val="56"/>
                              <w:shd w:fill="auto" w:val="clear"/>
                              <w:spacing w:lineRule="exact" w:line="168" w:before="0" w:after="0"/>
                              <w:ind w:firstLine="400"/>
                              <w:jc w:val="both"/>
                              <w:rPr/>
                            </w:pPr>
                            <w:r>
                              <w:rPr/>
                              <w:t>Хай буде Україна вільною. Не одділяючись від всієї Росії, не розри</w:t>
                              <w:softHyphen/>
                              <w:t>ваючи з державою Російською, хай народ Український на своїй землі має право сам порядкувати своїм життям. Хай порядок і лад на Вкраїні дають вибрані вселюдним, рівним, прямим і тайним голосуванням Все</w:t>
                              <w:softHyphen/>
                              <w:t>народні Українські Збори (Сойм). Всі закони, що повинні дати той лад тут у нас, на Вкраїні, мають право видавати тільки наші Укра</w:t>
                              <w:softHyphen/>
                              <w:t>їнські Збори.</w:t>
                            </w:r>
                          </w:p>
                          <w:p>
                            <w:pPr>
                              <w:pStyle w:val="56"/>
                              <w:shd w:fill="auto" w:val="clear"/>
                              <w:spacing w:lineRule="exact" w:line="168" w:before="0" w:after="0"/>
                              <w:ind w:firstLine="300"/>
                              <w:jc w:val="left"/>
                              <w:rPr/>
                            </w:pPr>
                            <w:r>
                              <w:rPr/>
                              <w:t>' Ті ж закони, що мають лад давати по всій Російській державі, повинні видаватися у Всеросійськім Парламенті.</w:t>
                            </w:r>
                          </w:p>
                          <w:p>
                            <w:pPr>
                              <w:pStyle w:val="56"/>
                              <w:shd w:fill="auto" w:val="clear"/>
                              <w:spacing w:lineRule="exact" w:line="168" w:before="0" w:after="0"/>
                              <w:ind w:firstLine="400"/>
                              <w:jc w:val="both"/>
                              <w:rPr/>
                            </w:pPr>
                            <w:r>
                              <w:rPr/>
                              <w:t>Ніхто краще нас не може знати, чого нам треба, і які закони для нас луччі.</w:t>
                            </w:r>
                          </w:p>
                          <w:p>
                            <w:pPr>
                              <w:pStyle w:val="56"/>
                              <w:shd w:fill="auto" w:val="clear"/>
                              <w:spacing w:lineRule="exact" w:line="168" w:before="0" w:after="0"/>
                              <w:ind w:firstLine="400"/>
                              <w:jc w:val="both"/>
                              <w:rPr/>
                            </w:pPr>
                            <w:r>
                              <w:rPr/>
                              <w:t>Ніхто краще наших селян не може знати, як порядкувати своєю землею. І через те ми хочемо, щоб після того, як буде одібрано по всій Росії поміщицькі, казенні, царські, монастирські та інші землі у влас</w:t>
                              <w:softHyphen/>
                              <w:t>ність народів, як буде видано про се закон на Всеросійськім Учреди- тсльнім Зібранні, право порядкування нашими українськими землями, право користування ними належало тільки нам самим, нашим Україн- «мім Зборам (Сонмові).</w:t>
                            </w:r>
                          </w:p>
                          <w:p>
                            <w:pPr>
                              <w:pStyle w:val="56"/>
                              <w:shd w:fill="auto" w:val="clear"/>
                              <w:spacing w:lineRule="exact" w:line="168" w:before="0" w:after="0"/>
                              <w:ind w:firstLine="400"/>
                              <w:jc w:val="both"/>
                              <w:rPr/>
                            </w:pPr>
                            <w:r>
                              <w:rPr/>
                              <w:t>Так сказали виборні люде з усієї Землі Української.</w:t>
                            </w:r>
                          </w:p>
                          <w:p>
                            <w:pPr>
                              <w:pStyle w:val="56"/>
                              <w:shd w:fill="auto" w:val="clear"/>
                              <w:spacing w:lineRule="exact" w:line="168" w:before="0" w:after="0"/>
                              <w:ind w:firstLine="400"/>
                              <w:jc w:val="both"/>
                              <w:rPr/>
                            </w:pPr>
                            <w:r>
                              <w:rPr/>
                              <w:t>Сказавши так, вони вибрали з-поміж себе нас, Українську Цент</w:t>
                              <w:softHyphen/>
                              <w:t>ральну Раду, і наказали нам бути на чолі нашого народу, стояти за його права і творити новий лад вільної Автономної України.</w:t>
                            </w:r>
                          </w:p>
                          <w:p>
                            <w:pPr>
                              <w:pStyle w:val="56"/>
                              <w:shd w:fill="auto" w:val="clear"/>
                              <w:spacing w:lineRule="exact" w:line="168" w:before="0" w:after="0"/>
                              <w:ind w:firstLine="400"/>
                              <w:jc w:val="both"/>
                              <w:rPr/>
                            </w:pPr>
                            <w:r>
                              <w:rPr/>
                              <w:t>.1 ми, Українська Центральна Рада, вволили волю свого народу, взяли на себе великий тягар будови нового життя і приступили до тієї великої роботи.</w:t>
                            </w:r>
                          </w:p>
                          <w:p>
                            <w:pPr>
                              <w:pStyle w:val="56"/>
                              <w:shd w:fill="auto" w:val="clear"/>
                              <w:spacing w:lineRule="exact" w:line="168" w:before="0" w:after="0"/>
                              <w:ind w:firstLine="400"/>
                              <w:jc w:val="both"/>
                              <w:rPr/>
                            </w:pPr>
                            <w:r>
                              <w:rPr/>
                              <w:t xml:space="preserve">Ми гадали, що Центральне Російське </w:t>
                            </w:r>
                            <w:r>
                              <w:rPr>
                                <w:lang w:val="ru-RU" w:eastAsia="ru-RU" w:bidi="ru-RU"/>
                              </w:rPr>
                              <w:t xml:space="preserve">правительство </w:t>
                            </w:r>
                            <w:r>
                              <w:rPr/>
                              <w:t>простягне нам руку в сій роботі, що в згоді з ним ми, Українська Центральна Рада, зможемо дати лад нашій землі.</w:t>
                            </w:r>
                          </w:p>
                          <w:p>
                            <w:pPr>
                              <w:pStyle w:val="56"/>
                              <w:shd w:fill="auto" w:val="clear"/>
                              <w:spacing w:lineRule="exact" w:line="163" w:before="0" w:after="0"/>
                              <w:ind w:firstLine="400"/>
                              <w:jc w:val="both"/>
                              <w:rPr/>
                            </w:pPr>
                            <w:r>
                              <w:rPr/>
                              <w:t xml:space="preserve">Але Тимчасове Російське </w:t>
                            </w:r>
                            <w:r>
                              <w:rPr>
                                <w:lang w:val="ru-RU" w:eastAsia="ru-RU" w:bidi="ru-RU"/>
                              </w:rPr>
                              <w:t xml:space="preserve">Правительство </w:t>
                            </w:r>
                            <w:r>
                              <w:rPr/>
                              <w:t>одкинуло всі наші дома</w:t>
                              <w:softHyphen/>
                              <w:t>гання, одіпхнуло простягнену руку українського народу.</w:t>
                            </w:r>
                          </w:p>
                          <w:p>
                            <w:pPr>
                              <w:pStyle w:val="56"/>
                              <w:shd w:fill="auto" w:val="clear"/>
                              <w:spacing w:lineRule="exact" w:line="173" w:before="0" w:after="0"/>
                              <w:ind w:firstLine="240"/>
                              <w:jc w:val="left"/>
                              <w:rPr/>
                            </w:pPr>
                            <w:r>
                              <w:rPr/>
                              <w:t>Ми вислали до Петрограду своїх делегатів (послів), щоб вони пред</w:t>
                              <w:softHyphen/>
                              <w:t xml:space="preserve">ставили Російському Тимчасовому </w:t>
                            </w:r>
                            <w:r>
                              <w:rPr>
                                <w:lang w:val="ru-RU" w:eastAsia="ru-RU" w:bidi="ru-RU"/>
                              </w:rPr>
                              <w:t xml:space="preserve">Правительству </w:t>
                            </w:r>
                            <w:r>
                              <w:rPr/>
                              <w:t>наші домагання.</w:t>
                            </w:r>
                          </w:p>
                          <w:p>
                            <w:pPr>
                              <w:pStyle w:val="56"/>
                              <w:shd w:fill="auto" w:val="clear"/>
                              <w:spacing w:lineRule="exact" w:line="180" w:before="0" w:after="0"/>
                              <w:ind w:firstLine="400"/>
                              <w:jc w:val="both"/>
                              <w:rPr/>
                            </w:pPr>
                            <w:r>
                              <w:rPr/>
                              <w:t>А найголовніші домагання ті були такі:</w:t>
                            </w:r>
                          </w:p>
                          <w:p>
                            <w:pPr>
                              <w:pStyle w:val="56"/>
                              <w:shd w:fill="auto" w:val="clear"/>
                              <w:spacing w:lineRule="exact" w:line="168" w:before="0" w:after="0"/>
                              <w:ind w:firstLine="400"/>
                              <w:jc w:val="both"/>
                              <w:rPr/>
                            </w:pPr>
                            <w:r>
                              <w:rPr/>
                              <w:t xml:space="preserve">Щоб Російське </w:t>
                            </w:r>
                            <w:r>
                              <w:rPr>
                                <w:lang w:val="ru-RU" w:eastAsia="ru-RU" w:bidi="ru-RU"/>
                              </w:rPr>
                              <w:t xml:space="preserve">Правительство </w:t>
                            </w:r>
                            <w:r>
                              <w:rPr/>
                              <w:t>прилюдно окремим актом заявило, що воно не-стоїть проти національної волі України, проти права на</w:t>
                              <w:softHyphen/>
                              <w:t>шого народу на автономію.</w:t>
                            </w:r>
                          </w:p>
                          <w:p>
                            <w:pPr>
                              <w:pStyle w:val="56"/>
                              <w:shd w:fill="auto" w:val="clear"/>
                              <w:spacing w:lineRule="exact" w:line="168" w:before="0" w:after="0"/>
                              <w:ind w:firstLine="400"/>
                              <w:jc w:val="both"/>
                              <w:rPr/>
                            </w:pPr>
                            <w:r>
                              <w:rPr/>
                              <w:t xml:space="preserve">Щоб Центральне Російське </w:t>
                            </w:r>
                            <w:r>
                              <w:rPr>
                                <w:lang w:val="ru-RU" w:eastAsia="ru-RU" w:bidi="ru-RU"/>
                              </w:rPr>
                              <w:t xml:space="preserve">Правительство </w:t>
                            </w:r>
                            <w:r>
                              <w:rPr/>
                              <w:t>по всіх справах, що торкаються України, мало при собі нашого комісара по українських справах.</w:t>
                            </w:r>
                          </w:p>
                          <w:p>
                            <w:pPr>
                              <w:pStyle w:val="56"/>
                              <w:shd w:fill="auto" w:val="clear"/>
                              <w:spacing w:lineRule="exact" w:line="168" w:before="0" w:after="0"/>
                              <w:ind w:firstLine="400"/>
                              <w:jc w:val="both"/>
                              <w:rPr/>
                            </w:pPr>
                            <w:r>
                              <w:rPr/>
                              <w:t xml:space="preserve">Щоб місцева </w:t>
                            </w:r>
                            <w:r>
                              <w:rPr>
                                <w:lang w:val="ru-RU" w:eastAsia="ru-RU" w:bidi="ru-RU"/>
                              </w:rPr>
                              <w:t xml:space="preserve">власть </w:t>
                            </w:r>
                            <w:r>
                              <w:rPr/>
                              <w:t>на Вкраїні була об’єднана одним представни</w:t>
                              <w:softHyphen/>
                              <w:t xml:space="preserve">ком від Центрального Російського </w:t>
                            </w:r>
                            <w:r>
                              <w:rPr>
                                <w:lang w:val="ru-RU" w:eastAsia="ru-RU" w:bidi="ru-RU"/>
                              </w:rPr>
                              <w:t xml:space="preserve">Правительства, </w:t>
                            </w:r>
                            <w:r>
                              <w:rPr/>
                              <w:t xml:space="preserve">себто вибраним на- </w:t>
                            </w:r>
                            <w:r>
                              <w:rPr>
                                <w:rStyle w:val="595pt1pt"/>
                              </w:rPr>
                              <w:t>\аі</w:t>
                            </w:r>
                            <w:r>
                              <w:rPr/>
                              <w:t xml:space="preserve"> комісаром на Вкраїні.</w:t>
                            </w:r>
                          </w:p>
                          <w:p>
                            <w:pPr>
                              <w:pStyle w:val="56"/>
                              <w:shd w:fill="auto" w:val="clear"/>
                              <w:spacing w:lineRule="exact" w:line="168" w:before="0" w:after="0"/>
                              <w:ind w:firstLine="400"/>
                              <w:jc w:val="both"/>
                              <w:rPr/>
                            </w:pPr>
                            <w:r>
                              <w:rPr/>
                              <w:t>Щоб певна частина грошей, які збираються в центральну казну з нашого народу, була віддана нам, представникам сього народу, на національно-культурні потреби його.</w:t>
                            </w:r>
                          </w:p>
                          <w:p>
                            <w:pPr>
                              <w:pStyle w:val="56"/>
                              <w:shd w:fill="auto" w:val="clear"/>
                              <w:spacing w:lineRule="exact" w:line="168" w:before="0" w:after="0"/>
                              <w:ind w:firstLine="400"/>
                              <w:jc w:val="both"/>
                              <w:rPr/>
                            </w:pPr>
                            <w:r>
                              <w:rPr/>
                              <w:t xml:space="preserve">Всі сі домагання наші Центральне Російське </w:t>
                            </w:r>
                            <w:r>
                              <w:rPr>
                                <w:lang w:val="ru-RU" w:eastAsia="ru-RU" w:bidi="ru-RU"/>
                              </w:rPr>
                              <w:t xml:space="preserve">Правительство </w:t>
                            </w:r>
                            <w:r>
                              <w:rPr/>
                              <w:t>од</w:t>
                              <w:softHyphen/>
                              <w:t>кинуло.</w:t>
                            </w:r>
                          </w:p>
                          <w:p>
                            <w:pPr>
                              <w:pStyle w:val="56"/>
                              <w:shd w:fill="auto" w:val="clear"/>
                              <w:spacing w:lineRule="exact" w:line="163" w:before="0" w:after="0"/>
                              <w:ind w:firstLine="400"/>
                              <w:jc w:val="both"/>
                              <w:rPr/>
                            </w:pPr>
                            <w:r>
                              <w:rPr/>
                              <w:t>Воно не схотіло сказати, чи признає за нашим народом право на автономію, на право самому порядкувати своїм життям. Воно ухили</w:t>
                              <w:softHyphen/>
                              <w:t xml:space="preserve">лось од відповіді, одіславши нас до майбутнього Всеросійського </w:t>
                            </w:r>
                            <w:r>
                              <w:rPr>
                                <w:lang w:val="ru-RU" w:eastAsia="ru-RU" w:bidi="ru-RU"/>
                              </w:rPr>
                              <w:t>Учре</w:t>
                              <w:softHyphen/>
                              <w:t xml:space="preserve">дительного </w:t>
                            </w:r>
                            <w:r>
                              <w:rPr/>
                              <w:t>Зібрання.</w:t>
                            </w:r>
                          </w:p>
                          <w:p>
                            <w:pPr>
                              <w:pStyle w:val="56"/>
                              <w:shd w:fill="auto" w:val="clear"/>
                              <w:spacing w:lineRule="exact" w:line="168" w:before="0" w:after="0"/>
                              <w:ind w:firstLine="400"/>
                              <w:jc w:val="both"/>
                              <w:rPr/>
                            </w:pPr>
                            <w:r>
                              <w:rPr/>
                              <w:t xml:space="preserve">Центральне Російське </w:t>
                            </w:r>
                            <w:r>
                              <w:rPr>
                                <w:lang w:val="ru-RU" w:eastAsia="ru-RU" w:bidi="ru-RU"/>
                              </w:rPr>
                              <w:t xml:space="preserve">Правительство </w:t>
                            </w:r>
                            <w:r>
                              <w:rPr/>
                              <w:t>не схотіло мати при собі на</w:t>
                              <w:softHyphen/>
                              <w:t>шого комісара, не схотіло разом з нами творити новий лад.</w:t>
                            </w:r>
                          </w:p>
                        </w:txbxContent>
                      </wps:txbx>
                      <wps:bodyPr anchor="t" lIns="0" tIns="0" rIns="0" bIns="0">
                        <a:noAutofit/>
                      </wps:bodyPr>
                    </wps:wsp>
                  </a:graphicData>
                </a:graphic>
              </wp:anchor>
            </w:drawing>
          </mc:Choice>
          <mc:Fallback>
            <w:pict>
              <v:rect fillcolor="#FFFFFF" style="position:absolute;rotation:-0;width:295.7pt;height:485.7pt;mso-wrap-distance-left:0pt;mso-wrap-distance-right:0pt;mso-wrap-distance-top:0pt;mso-wrap-distance-bottom:0pt;margin-top:37.95pt;mso-position-vertical-relative:page;margin-left:22.6pt;mso-position-horizontal-relative:page">
                <v:fill opacity="0f"/>
                <v:textbox inset="0in,0in,0in,0in">
                  <w:txbxContent>
                    <w:p>
                      <w:pPr>
                        <w:pStyle w:val="56"/>
                        <w:shd w:fill="auto" w:val="clear"/>
                        <w:spacing w:lineRule="exact" w:line="168" w:before="0" w:after="0"/>
                        <w:ind w:left="600" w:hanging="0"/>
                        <w:jc w:val="left"/>
                        <w:rPr/>
                      </w:pPr>
                      <w:r>
                        <w:rPr/>
                        <w:t>Твої, народе, виборні люде заявили свою волю так:</w:t>
                      </w:r>
                    </w:p>
                    <w:p>
                      <w:pPr>
                        <w:pStyle w:val="56"/>
                        <w:shd w:fill="auto" w:val="clear"/>
                        <w:spacing w:lineRule="exact" w:line="168" w:before="0" w:after="0"/>
                        <w:ind w:firstLine="400"/>
                        <w:jc w:val="both"/>
                        <w:rPr/>
                      </w:pPr>
                      <w:r>
                        <w:rPr/>
                        <w:t>Хай буде Україна вільною. Не одділяючись від всієї Росії, не розри</w:t>
                        <w:softHyphen/>
                        <w:t>ваючи з державою Російською, хай народ Український на своїй землі має право сам порядкувати своїм життям. Хай порядок і лад на Вкраїні дають вибрані вселюдним, рівним, прямим і тайним голосуванням Все</w:t>
                        <w:softHyphen/>
                        <w:t>народні Українські Збори (Сойм). Всі закони, що повинні дати той лад тут у нас, на Вкраїні, мають право видавати тільки наші Укра</w:t>
                        <w:softHyphen/>
                        <w:t>їнські Збори.</w:t>
                      </w:r>
                    </w:p>
                    <w:p>
                      <w:pPr>
                        <w:pStyle w:val="56"/>
                        <w:shd w:fill="auto" w:val="clear"/>
                        <w:spacing w:lineRule="exact" w:line="168" w:before="0" w:after="0"/>
                        <w:ind w:firstLine="300"/>
                        <w:jc w:val="left"/>
                        <w:rPr/>
                      </w:pPr>
                      <w:r>
                        <w:rPr/>
                        <w:t>' Ті ж закони, що мають лад давати по всій Російській державі, повинні видаватися у Всеросійськім Парламенті.</w:t>
                      </w:r>
                    </w:p>
                    <w:p>
                      <w:pPr>
                        <w:pStyle w:val="56"/>
                        <w:shd w:fill="auto" w:val="clear"/>
                        <w:spacing w:lineRule="exact" w:line="168" w:before="0" w:after="0"/>
                        <w:ind w:firstLine="400"/>
                        <w:jc w:val="both"/>
                        <w:rPr/>
                      </w:pPr>
                      <w:r>
                        <w:rPr/>
                        <w:t>Ніхто краще нас не може знати, чого нам треба, і які закони для нас луччі.</w:t>
                      </w:r>
                    </w:p>
                    <w:p>
                      <w:pPr>
                        <w:pStyle w:val="56"/>
                        <w:shd w:fill="auto" w:val="clear"/>
                        <w:spacing w:lineRule="exact" w:line="168" w:before="0" w:after="0"/>
                        <w:ind w:firstLine="400"/>
                        <w:jc w:val="both"/>
                        <w:rPr/>
                      </w:pPr>
                      <w:r>
                        <w:rPr/>
                        <w:t>Ніхто краще наших селян не може знати, як порядкувати своєю землею. І через те ми хочемо, щоб після того, як буде одібрано по всій Росії поміщицькі, казенні, царські, монастирські та інші землі у влас</w:t>
                        <w:softHyphen/>
                        <w:t>ність народів, як буде видано про се закон на Всеросійськім Учреди- тсльнім Зібранні, право порядкування нашими українськими землями, право користування ними належало тільки нам самим, нашим Україн- «мім Зборам (Сонмові).</w:t>
                      </w:r>
                    </w:p>
                    <w:p>
                      <w:pPr>
                        <w:pStyle w:val="56"/>
                        <w:shd w:fill="auto" w:val="clear"/>
                        <w:spacing w:lineRule="exact" w:line="168" w:before="0" w:after="0"/>
                        <w:ind w:firstLine="400"/>
                        <w:jc w:val="both"/>
                        <w:rPr/>
                      </w:pPr>
                      <w:r>
                        <w:rPr/>
                        <w:t>Так сказали виборні люде з усієї Землі Української.</w:t>
                      </w:r>
                    </w:p>
                    <w:p>
                      <w:pPr>
                        <w:pStyle w:val="56"/>
                        <w:shd w:fill="auto" w:val="clear"/>
                        <w:spacing w:lineRule="exact" w:line="168" w:before="0" w:after="0"/>
                        <w:ind w:firstLine="400"/>
                        <w:jc w:val="both"/>
                        <w:rPr/>
                      </w:pPr>
                      <w:r>
                        <w:rPr/>
                        <w:t>Сказавши так, вони вибрали з-поміж себе нас, Українську Цент</w:t>
                        <w:softHyphen/>
                        <w:t>ральну Раду, і наказали нам бути на чолі нашого народу, стояти за його права і творити новий лад вільної Автономної України.</w:t>
                      </w:r>
                    </w:p>
                    <w:p>
                      <w:pPr>
                        <w:pStyle w:val="56"/>
                        <w:shd w:fill="auto" w:val="clear"/>
                        <w:spacing w:lineRule="exact" w:line="168" w:before="0" w:after="0"/>
                        <w:ind w:firstLine="400"/>
                        <w:jc w:val="both"/>
                        <w:rPr/>
                      </w:pPr>
                      <w:r>
                        <w:rPr/>
                        <w:t>.1 ми, Українська Центральна Рада, вволили волю свого народу, взяли на себе великий тягар будови нового життя і приступили до тієї великої роботи.</w:t>
                      </w:r>
                    </w:p>
                    <w:p>
                      <w:pPr>
                        <w:pStyle w:val="56"/>
                        <w:shd w:fill="auto" w:val="clear"/>
                        <w:spacing w:lineRule="exact" w:line="168" w:before="0" w:after="0"/>
                        <w:ind w:firstLine="400"/>
                        <w:jc w:val="both"/>
                        <w:rPr/>
                      </w:pPr>
                      <w:r>
                        <w:rPr/>
                        <w:t xml:space="preserve">Ми гадали, що Центральне Російське </w:t>
                      </w:r>
                      <w:r>
                        <w:rPr>
                          <w:lang w:val="ru-RU" w:eastAsia="ru-RU" w:bidi="ru-RU"/>
                        </w:rPr>
                        <w:t xml:space="preserve">правительство </w:t>
                      </w:r>
                      <w:r>
                        <w:rPr/>
                        <w:t>простягне нам руку в сій роботі, що в згоді з ним ми, Українська Центральна Рада, зможемо дати лад нашій землі.</w:t>
                      </w:r>
                    </w:p>
                    <w:p>
                      <w:pPr>
                        <w:pStyle w:val="56"/>
                        <w:shd w:fill="auto" w:val="clear"/>
                        <w:spacing w:lineRule="exact" w:line="163" w:before="0" w:after="0"/>
                        <w:ind w:firstLine="400"/>
                        <w:jc w:val="both"/>
                        <w:rPr/>
                      </w:pPr>
                      <w:r>
                        <w:rPr/>
                        <w:t xml:space="preserve">Але Тимчасове Російське </w:t>
                      </w:r>
                      <w:r>
                        <w:rPr>
                          <w:lang w:val="ru-RU" w:eastAsia="ru-RU" w:bidi="ru-RU"/>
                        </w:rPr>
                        <w:t xml:space="preserve">Правительство </w:t>
                      </w:r>
                      <w:r>
                        <w:rPr/>
                        <w:t>одкинуло всі наші дома</w:t>
                        <w:softHyphen/>
                        <w:t>гання, одіпхнуло простягнену руку українського народу.</w:t>
                      </w:r>
                    </w:p>
                    <w:p>
                      <w:pPr>
                        <w:pStyle w:val="56"/>
                        <w:shd w:fill="auto" w:val="clear"/>
                        <w:spacing w:lineRule="exact" w:line="173" w:before="0" w:after="0"/>
                        <w:ind w:firstLine="240"/>
                        <w:jc w:val="left"/>
                        <w:rPr/>
                      </w:pPr>
                      <w:r>
                        <w:rPr/>
                        <w:t>Ми вислали до Петрограду своїх делегатів (послів), щоб вони пред</w:t>
                        <w:softHyphen/>
                        <w:t xml:space="preserve">ставили Російському Тимчасовому </w:t>
                      </w:r>
                      <w:r>
                        <w:rPr>
                          <w:lang w:val="ru-RU" w:eastAsia="ru-RU" w:bidi="ru-RU"/>
                        </w:rPr>
                        <w:t xml:space="preserve">Правительству </w:t>
                      </w:r>
                      <w:r>
                        <w:rPr/>
                        <w:t>наші домагання.</w:t>
                      </w:r>
                    </w:p>
                    <w:p>
                      <w:pPr>
                        <w:pStyle w:val="56"/>
                        <w:shd w:fill="auto" w:val="clear"/>
                        <w:spacing w:lineRule="exact" w:line="180" w:before="0" w:after="0"/>
                        <w:ind w:firstLine="400"/>
                        <w:jc w:val="both"/>
                        <w:rPr/>
                      </w:pPr>
                      <w:r>
                        <w:rPr/>
                        <w:t>А найголовніші домагання ті були такі:</w:t>
                      </w:r>
                    </w:p>
                    <w:p>
                      <w:pPr>
                        <w:pStyle w:val="56"/>
                        <w:shd w:fill="auto" w:val="clear"/>
                        <w:spacing w:lineRule="exact" w:line="168" w:before="0" w:after="0"/>
                        <w:ind w:firstLine="400"/>
                        <w:jc w:val="both"/>
                        <w:rPr/>
                      </w:pPr>
                      <w:r>
                        <w:rPr/>
                        <w:t xml:space="preserve">Щоб Російське </w:t>
                      </w:r>
                      <w:r>
                        <w:rPr>
                          <w:lang w:val="ru-RU" w:eastAsia="ru-RU" w:bidi="ru-RU"/>
                        </w:rPr>
                        <w:t xml:space="preserve">Правительство </w:t>
                      </w:r>
                      <w:r>
                        <w:rPr/>
                        <w:t>прилюдно окремим актом заявило, що воно не-стоїть проти національної волі України, проти права на</w:t>
                        <w:softHyphen/>
                        <w:t>шого народу на автономію.</w:t>
                      </w:r>
                    </w:p>
                    <w:p>
                      <w:pPr>
                        <w:pStyle w:val="56"/>
                        <w:shd w:fill="auto" w:val="clear"/>
                        <w:spacing w:lineRule="exact" w:line="168" w:before="0" w:after="0"/>
                        <w:ind w:firstLine="400"/>
                        <w:jc w:val="both"/>
                        <w:rPr/>
                      </w:pPr>
                      <w:r>
                        <w:rPr/>
                        <w:t xml:space="preserve">Щоб Центральне Російське </w:t>
                      </w:r>
                      <w:r>
                        <w:rPr>
                          <w:lang w:val="ru-RU" w:eastAsia="ru-RU" w:bidi="ru-RU"/>
                        </w:rPr>
                        <w:t xml:space="preserve">Правительство </w:t>
                      </w:r>
                      <w:r>
                        <w:rPr/>
                        <w:t>по всіх справах, що торкаються України, мало при собі нашого комісара по українських справах.</w:t>
                      </w:r>
                    </w:p>
                    <w:p>
                      <w:pPr>
                        <w:pStyle w:val="56"/>
                        <w:shd w:fill="auto" w:val="clear"/>
                        <w:spacing w:lineRule="exact" w:line="168" w:before="0" w:after="0"/>
                        <w:ind w:firstLine="400"/>
                        <w:jc w:val="both"/>
                        <w:rPr/>
                      </w:pPr>
                      <w:r>
                        <w:rPr/>
                        <w:t xml:space="preserve">Щоб місцева </w:t>
                      </w:r>
                      <w:r>
                        <w:rPr>
                          <w:lang w:val="ru-RU" w:eastAsia="ru-RU" w:bidi="ru-RU"/>
                        </w:rPr>
                        <w:t xml:space="preserve">власть </w:t>
                      </w:r>
                      <w:r>
                        <w:rPr/>
                        <w:t>на Вкраїні була об’єднана одним представни</w:t>
                        <w:softHyphen/>
                        <w:t xml:space="preserve">ком від Центрального Російського </w:t>
                      </w:r>
                      <w:r>
                        <w:rPr>
                          <w:lang w:val="ru-RU" w:eastAsia="ru-RU" w:bidi="ru-RU"/>
                        </w:rPr>
                        <w:t xml:space="preserve">Правительства, </w:t>
                      </w:r>
                      <w:r>
                        <w:rPr/>
                        <w:t xml:space="preserve">себто вибраним на- </w:t>
                      </w:r>
                      <w:r>
                        <w:rPr>
                          <w:rStyle w:val="595pt1pt"/>
                        </w:rPr>
                        <w:t>\аі</w:t>
                      </w:r>
                      <w:r>
                        <w:rPr/>
                        <w:t xml:space="preserve"> комісаром на Вкраїні.</w:t>
                      </w:r>
                    </w:p>
                    <w:p>
                      <w:pPr>
                        <w:pStyle w:val="56"/>
                        <w:shd w:fill="auto" w:val="clear"/>
                        <w:spacing w:lineRule="exact" w:line="168" w:before="0" w:after="0"/>
                        <w:ind w:firstLine="400"/>
                        <w:jc w:val="both"/>
                        <w:rPr/>
                      </w:pPr>
                      <w:r>
                        <w:rPr/>
                        <w:t>Щоб певна частина грошей, які збираються в центральну казну з нашого народу, була віддана нам, представникам сього народу, на національно-культурні потреби його.</w:t>
                      </w:r>
                    </w:p>
                    <w:p>
                      <w:pPr>
                        <w:pStyle w:val="56"/>
                        <w:shd w:fill="auto" w:val="clear"/>
                        <w:spacing w:lineRule="exact" w:line="168" w:before="0" w:after="0"/>
                        <w:ind w:firstLine="400"/>
                        <w:jc w:val="both"/>
                        <w:rPr/>
                      </w:pPr>
                      <w:r>
                        <w:rPr/>
                        <w:t xml:space="preserve">Всі сі домагання наші Центральне Російське </w:t>
                      </w:r>
                      <w:r>
                        <w:rPr>
                          <w:lang w:val="ru-RU" w:eastAsia="ru-RU" w:bidi="ru-RU"/>
                        </w:rPr>
                        <w:t xml:space="preserve">Правительство </w:t>
                      </w:r>
                      <w:r>
                        <w:rPr/>
                        <w:t>од</w:t>
                        <w:softHyphen/>
                        <w:t>кинуло.</w:t>
                      </w:r>
                    </w:p>
                    <w:p>
                      <w:pPr>
                        <w:pStyle w:val="56"/>
                        <w:shd w:fill="auto" w:val="clear"/>
                        <w:spacing w:lineRule="exact" w:line="163" w:before="0" w:after="0"/>
                        <w:ind w:firstLine="400"/>
                        <w:jc w:val="both"/>
                        <w:rPr/>
                      </w:pPr>
                      <w:r>
                        <w:rPr/>
                        <w:t>Воно не схотіло сказати, чи признає за нашим народом право на автономію, на право самому порядкувати своїм життям. Воно ухили</w:t>
                        <w:softHyphen/>
                        <w:t xml:space="preserve">лось од відповіді, одіславши нас до майбутнього Всеросійського </w:t>
                      </w:r>
                      <w:r>
                        <w:rPr>
                          <w:lang w:val="ru-RU" w:eastAsia="ru-RU" w:bidi="ru-RU"/>
                        </w:rPr>
                        <w:t>Учре</w:t>
                        <w:softHyphen/>
                        <w:t xml:space="preserve">дительного </w:t>
                      </w:r>
                      <w:r>
                        <w:rPr/>
                        <w:t>Зібрання.</w:t>
                      </w:r>
                    </w:p>
                    <w:p>
                      <w:pPr>
                        <w:pStyle w:val="56"/>
                        <w:shd w:fill="auto" w:val="clear"/>
                        <w:spacing w:lineRule="exact" w:line="168" w:before="0" w:after="0"/>
                        <w:ind w:firstLine="400"/>
                        <w:jc w:val="both"/>
                        <w:rPr/>
                      </w:pPr>
                      <w:r>
                        <w:rPr/>
                        <w:t xml:space="preserve">Центральне Російське </w:t>
                      </w:r>
                      <w:r>
                        <w:rPr>
                          <w:lang w:val="ru-RU" w:eastAsia="ru-RU" w:bidi="ru-RU"/>
                        </w:rPr>
                        <w:t xml:space="preserve">Правительство </w:t>
                      </w:r>
                      <w:r>
                        <w:rPr/>
                        <w:t>не схотіло мати при собі на</w:t>
                        <w:softHyphen/>
                        <w:t>шого комісара, не схотіло разом з нами творити новий лад.</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287020</wp:posOffset>
                </wp:positionH>
                <wp:positionV relativeFrom="page">
                  <wp:posOffset>6753225</wp:posOffset>
                </wp:positionV>
                <wp:extent cx="3755390" cy="125730"/>
                <wp:effectExtent l="0" t="0" r="0" b="0"/>
                <wp:wrapSquare wrapText="largest"/>
                <wp:docPr id="40" name="Frame40"/>
                <a:graphic xmlns:a="http://schemas.openxmlformats.org/drawingml/2006/main">
                  <a:graphicData uri="http://schemas.microsoft.com/office/word/2010/wordprocessingShape">
                    <wps:wsp>
                      <wps:cNvSpPr txBox="1"/>
                      <wps:spPr>
                        <a:xfrm>
                          <a:off x="0" y="0"/>
                          <a:ext cx="3755390" cy="125730"/>
                        </a:xfrm>
                        <a:prstGeom prst="rect"/>
                        <a:solidFill>
                          <a:srgbClr val="FFFFFF">
                            <a:alpha val="0"/>
                          </a:srgbClr>
                        </a:solidFill>
                      </wps:spPr>
                      <wps:txbx>
                        <w:txbxContent>
                          <w:p>
                            <w:pPr>
                              <w:pStyle w:val="Style21"/>
                              <w:shd w:fill="auto" w:val="clear"/>
                              <w:spacing w:lineRule="exact" w:line="170"/>
                              <w:rPr/>
                            </w:pPr>
                            <w:r>
                              <w:rPr/>
                              <w:t>20</w:t>
                            </w:r>
                          </w:p>
                        </w:txbxContent>
                      </wps:txbx>
                      <wps:bodyPr anchor="t" lIns="0" tIns="0" rIns="0" bIns="0">
                        <a:noAutofit/>
                      </wps:bodyPr>
                    </wps:wsp>
                  </a:graphicData>
                </a:graphic>
              </wp:anchor>
            </w:drawing>
          </mc:Choice>
          <mc:Fallback>
            <w:pict>
              <v:rect fillcolor="#FFFFFF" style="position:absolute;rotation:-0;width:295.7pt;height:9.9pt;mso-wrap-distance-left:0pt;mso-wrap-distance-right:0pt;mso-wrap-distance-top:0pt;mso-wrap-distance-bottom:0pt;margin-top:531.75pt;mso-position-vertical-relative:page;margin-left:22.6pt;mso-position-horizontal-relative:page">
                <v:fill opacity="0f"/>
                <v:textbox inset="0in,0in,0in,0in">
                  <w:txbxContent>
                    <w:p>
                      <w:pPr>
                        <w:pStyle w:val="Style21"/>
                        <w:shd w:fill="auto" w:val="clear"/>
                        <w:spacing w:lineRule="exact" w:line="170"/>
                        <w:rPr/>
                      </w:pPr>
                      <w:r>
                        <w:rPr/>
                        <w:t>2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293370</wp:posOffset>
                </wp:positionH>
                <wp:positionV relativeFrom="page">
                  <wp:posOffset>454025</wp:posOffset>
                </wp:positionV>
                <wp:extent cx="3742690" cy="5795645"/>
                <wp:effectExtent l="0" t="0" r="0" b="0"/>
                <wp:wrapSquare wrapText="largest"/>
                <wp:docPr id="41" name="Frame41"/>
                <a:graphic xmlns:a="http://schemas.openxmlformats.org/drawingml/2006/main">
                  <a:graphicData uri="http://schemas.microsoft.com/office/word/2010/wordprocessingShape">
                    <wps:wsp>
                      <wps:cNvSpPr txBox="1"/>
                      <wps:spPr>
                        <a:xfrm>
                          <a:off x="0" y="0"/>
                          <a:ext cx="3742690" cy="5795645"/>
                        </a:xfrm>
                        <a:prstGeom prst="rect"/>
                        <a:solidFill>
                          <a:srgbClr val="FFFFFF">
                            <a:alpha val="0"/>
                          </a:srgbClr>
                        </a:solidFill>
                      </wps:spPr>
                      <wps:txbx>
                        <w:txbxContent>
                          <w:p>
                            <w:pPr>
                              <w:pStyle w:val="56"/>
                              <w:shd w:fill="auto" w:val="clear"/>
                              <w:spacing w:lineRule="exact" w:line="168" w:before="0" w:after="0"/>
                              <w:ind w:firstLine="380"/>
                              <w:jc w:val="both"/>
                              <w:rPr/>
                            </w:pPr>
                            <w:r>
                              <w:rPr>
                                <w:lang w:val="ru-RU" w:eastAsia="ru-RU" w:bidi="ru-RU"/>
                              </w:rPr>
                              <w:t xml:space="preserve">Так само не </w:t>
                            </w:r>
                            <w:r>
                              <w:rPr/>
                              <w:t xml:space="preserve">схотіло признати комісара </w:t>
                            </w:r>
                            <w:r>
                              <w:rPr>
                                <w:lang w:val="ru-RU" w:eastAsia="ru-RU" w:bidi="ru-RU"/>
                              </w:rPr>
                              <w:t xml:space="preserve">на всю </w:t>
                            </w:r>
                            <w:r>
                              <w:rPr/>
                              <w:t>Україну, .щоб ми могли, разом з цим вести наш край до ладу й порядку.</w:t>
                            </w:r>
                          </w:p>
                          <w:p>
                            <w:pPr>
                              <w:pStyle w:val="56"/>
                              <w:shd w:fill="auto" w:val="clear"/>
                              <w:tabs>
                                <w:tab w:val="clear" w:pos="708"/>
                                <w:tab w:val="left" w:pos="5400" w:leader="none"/>
                              </w:tabs>
                              <w:spacing w:lineRule="exact" w:line="168" w:before="0" w:after="0"/>
                              <w:ind w:firstLine="380"/>
                              <w:jc w:val="both"/>
                              <w:rPr/>
                            </w:pPr>
                            <w:r>
                              <w:rPr/>
                              <w:t>І гроші, що збираються з нашої землі, одмовилось повернути на потреби нашої школи, освіти й організації.</w:t>
                              <w:tab/>
                              <w:t>,</w:t>
                            </w:r>
                          </w:p>
                          <w:p>
                            <w:pPr>
                              <w:pStyle w:val="56"/>
                              <w:shd w:fill="auto" w:val="clear"/>
                              <w:spacing w:lineRule="exact" w:line="168" w:before="0" w:after="0"/>
                              <w:ind w:firstLine="380"/>
                              <w:jc w:val="both"/>
                              <w:rPr/>
                            </w:pPr>
                            <w:r>
                              <w:rPr/>
                              <w:t xml:space="preserve">1 тепер. Народе Український, нас приневолено, щоб ми самі тро- рили нашу долю. Ми не можемо допустити край наш на безладдя та занепад. Коли Тимчасове Російське </w:t>
                            </w:r>
                            <w:r>
                              <w:rPr>
                                <w:lang w:val="ru-RU" w:eastAsia="ru-RU" w:bidi="ru-RU"/>
                              </w:rPr>
                              <w:t xml:space="preserve">Правительство </w:t>
                            </w:r>
                            <w:r>
                              <w:rPr/>
                              <w:t>не може дати лад у нас, коли не хоче стати разом з нами до великої роботи, то ми самі повинні взяти її на себе. Се наш обов’язок перед нашим краєм і перед тими народами, шо живуть на нашій землі.</w:t>
                            </w:r>
                          </w:p>
                          <w:p>
                            <w:pPr>
                              <w:pStyle w:val="56"/>
                              <w:shd w:fill="auto" w:val="clear"/>
                              <w:spacing w:lineRule="exact" w:line="168" w:before="0" w:after="0"/>
                              <w:ind w:firstLine="260"/>
                              <w:jc w:val="both"/>
                              <w:rPr/>
                            </w:pPr>
                            <w:r>
                              <w:rPr/>
                              <w:t>. І через те ми, Українська Центральна Рада, видаємо сей Універ</w:t>
                              <w:softHyphen/>
                              <w:t>сал до всього нашого народу і оповіщаємо: однині самі будемо твори</w:t>
                              <w:softHyphen/>
                              <w:t>ти, наше життя.</w:t>
                            </w:r>
                          </w:p>
                          <w:p>
                            <w:pPr>
                              <w:pStyle w:val="56"/>
                              <w:shd w:fill="auto" w:val="clear"/>
                              <w:spacing w:lineRule="exact" w:line="168" w:before="0" w:after="0"/>
                              <w:ind w:firstLine="380"/>
                              <w:jc w:val="both"/>
                              <w:rPr/>
                            </w:pPr>
                            <w:r>
                              <w:rPr/>
                              <w:t xml:space="preserve">Отже, хай кожен член нашої нації, кожен громадянин села чи </w:t>
                            </w:r>
                            <w:r>
                              <w:rPr>
                                <w:lang w:val="ru-RU" w:eastAsia="ru-RU" w:bidi="ru-RU"/>
                              </w:rPr>
                              <w:t xml:space="preserve">города </w:t>
                            </w:r>
                            <w:r>
                              <w:rPr/>
                              <w:t>однині знає, що настав час великої роботи.</w:t>
                            </w:r>
                          </w:p>
                          <w:p>
                            <w:pPr>
                              <w:pStyle w:val="56"/>
                              <w:shd w:fill="auto" w:val="clear"/>
                              <w:spacing w:lineRule="exact" w:line="168" w:before="0" w:after="0"/>
                              <w:ind w:firstLine="260"/>
                              <w:jc w:val="both"/>
                              <w:rPr/>
                            </w:pPr>
                            <w:r>
                              <w:rPr/>
                              <w:t>. Од сього часу кожне село, кожна волость, кожна управа повітова чи земська, яка стоїть за інтереси Українського Народу, повинна мати найтісніші організаційні зносини з Центральною Радою.</w:t>
                            </w:r>
                          </w:p>
                          <w:p>
                            <w:pPr>
                              <w:pStyle w:val="56"/>
                              <w:shd w:fill="auto" w:val="clear"/>
                              <w:spacing w:lineRule="exact" w:line="168" w:before="0" w:after="0"/>
                              <w:ind w:firstLine="380"/>
                              <w:jc w:val="both"/>
                              <w:rPr/>
                            </w:pPr>
                            <w:r>
                              <w:rPr/>
                              <w:t>Там, де через якісь причини адміністративна влада зосталась в ру</w:t>
                              <w:softHyphen/>
                              <w:t>ках людей, ворожих до українства, приписуємо нашим громадянам по</w:t>
                              <w:softHyphen/>
                              <w:t>вести широку дужу організацію та освідомлення народу, і тоді пере- вибрати адміністрацію.</w:t>
                            </w:r>
                          </w:p>
                          <w:p>
                            <w:pPr>
                              <w:pStyle w:val="56"/>
                              <w:shd w:fill="auto" w:val="clear"/>
                              <w:spacing w:lineRule="exact" w:line="168" w:before="0" w:after="0"/>
                              <w:ind w:firstLine="380"/>
                              <w:jc w:val="both"/>
                              <w:rPr/>
                            </w:pPr>
                            <w:r>
                              <w:rPr/>
                              <w:t>В городах і тих місцях, де українська людність живе всуміш з ін</w:t>
                              <w:softHyphen/>
                              <w:t>шими національностями, приписуємо нашим громадянам негайно прий</w:t>
                              <w:softHyphen/>
                              <w:t>ти до згоди й порозуміння -з демократією тих національностей і разом з ними приступити до підготовки нового правильного життя.</w:t>
                            </w:r>
                          </w:p>
                          <w:p>
                            <w:pPr>
                              <w:pStyle w:val="56"/>
                              <w:shd w:fill="auto" w:val="clear"/>
                              <w:spacing w:lineRule="exact" w:line="168" w:before="0" w:after="0"/>
                              <w:ind w:firstLine="380"/>
                              <w:jc w:val="both"/>
                              <w:rPr/>
                            </w:pPr>
                            <w:r>
                              <w:rPr/>
                              <w:t>Центральна Рада покладає надію, що народи не-українські; що живуть на нашій землі, також дбатимуть про лад та спокій в нашім краю і в сей тяжкий час вседержавного безладдя дружно, одностайно З нами стануть до праці коло організації автономії України..</w:t>
                            </w:r>
                          </w:p>
                          <w:p>
                            <w:pPr>
                              <w:pStyle w:val="56"/>
                              <w:shd w:fill="auto" w:val="clear"/>
                              <w:spacing w:lineRule="exact" w:line="168" w:before="0" w:after="0"/>
                              <w:ind w:firstLine="380"/>
                              <w:jc w:val="both"/>
                              <w:rPr/>
                            </w:pPr>
                            <w:r>
                              <w:rPr/>
                              <w:t>І. коли мн зробимо, сю підготовчу організаційну роботу, ми скли</w:t>
                              <w:softHyphen/>
                              <w:t>чемо представників від усіх народів Землі Української і виробимо за</w:t>
                              <w:softHyphen/>
                              <w:t>кони для неї. Ті закони, той увесь лад, який ми підготовимо. Всеросій</w:t>
                              <w:softHyphen/>
                              <w:t>ське Учредительне Зібрання має затвердити своїм законом.</w:t>
                            </w:r>
                          </w:p>
                          <w:p>
                            <w:pPr>
                              <w:pStyle w:val="56"/>
                              <w:shd w:fill="auto" w:val="clear"/>
                              <w:spacing w:lineRule="exact" w:line="168" w:before="0" w:after="0"/>
                              <w:ind w:firstLine="380"/>
                              <w:jc w:val="both"/>
                              <w:rPr/>
                            </w:pPr>
                            <w:r>
                              <w:rPr/>
                              <w:t>Народе Український! Перед твоїм вибраним органом—-Україн</w:t>
                              <w:softHyphen/>
                              <w:t>ською Центральною Радою стоїть велика і висока стіна, яку їй треба повалити, щоб вивести народ свій на вільний шлях.</w:t>
                            </w:r>
                          </w:p>
                          <w:p>
                            <w:pPr>
                              <w:pStyle w:val="56"/>
                              <w:shd w:fill="auto" w:val="clear"/>
                              <w:spacing w:lineRule="exact" w:line="168" w:before="0" w:after="0"/>
                              <w:ind w:firstLine="380"/>
                              <w:jc w:val="both"/>
                              <w:rPr/>
                            </w:pPr>
                            <w:r>
                              <w:rPr/>
                              <w:t>Треба сил для того. Треба дужих, сміливих рук. Треба великої пародної праць А для успіху тої праці насамперед потрібні великі кош</w:t>
                              <w:softHyphen/>
                              <w:t>ти (гроші). До сього часу український народ всі кошти свої оддавав у Всеросійську центральну казну, а сам не мав, та не має й тепер від неї того, що повинен бн Мати за се.</w:t>
                            </w:r>
                          </w:p>
                          <w:p>
                            <w:pPr>
                              <w:pStyle w:val="56"/>
                              <w:shd w:fill="auto" w:val="clear"/>
                              <w:spacing w:lineRule="exact" w:line="168" w:before="0" w:after="0"/>
                              <w:ind w:firstLine="380"/>
                              <w:jc w:val="both"/>
                              <w:rPr/>
                            </w:pPr>
                            <w:r>
                              <w:rPr/>
                              <w:t>І через те ми, Українська Центральна Рада, приписуємо всім орга</w:t>
                              <w:softHyphen/>
                              <w:t>нізованим, громадянам сіл і городів, всім українським громадським уп</w:t>
                              <w:softHyphen/>
                              <w:t>равам і установам з 1-го числа місяця липня (іюля) накласти на люд. ність особливий податок на рідну справу і точно, негайно і регулярно пересилати його в скарбницю Української Центральної Ради.</w:t>
                            </w:r>
                          </w:p>
                          <w:p>
                            <w:pPr>
                              <w:pStyle w:val="56"/>
                              <w:shd w:fill="auto" w:val="clear"/>
                              <w:spacing w:lineRule="exact" w:line="168" w:before="0" w:after="0"/>
                              <w:ind w:firstLine="380"/>
                              <w:jc w:val="both"/>
                              <w:rPr/>
                            </w:pPr>
                            <w:r>
                              <w:rPr/>
                              <w:t>Народе Український! В твоїх руках доля твоя. В сей трудний’ час всесвітнього безладдя й розпаду докажи своєю одностайністю і дер</w:t>
                              <w:softHyphen/>
                              <w:t>жавним розумом, що тн, народ, народ хліборобів, можеш гордо- і до</w:t>
                              <w:softHyphen/>
                              <w:t>стойно стати поруч з кожним організованим, державним народом, як рівний з рівним.</w:t>
                            </w:r>
                          </w:p>
                          <w:p>
                            <w:pPr>
                              <w:pStyle w:val="56"/>
                              <w:shd w:fill="auto" w:val="clear"/>
                              <w:spacing w:lineRule="exact" w:line="180" w:before="0" w:after="0"/>
                              <w:ind w:firstLine="380"/>
                              <w:jc w:val="both"/>
                              <w:rPr/>
                            </w:pPr>
                            <w:r>
                              <w:rPr/>
                              <w:t>Ухвалено: Київ. Року 1917, місяця червня (іюня) числа 10».</w:t>
                            </w:r>
                          </w:p>
                        </w:txbxContent>
                      </wps:txbx>
                      <wps:bodyPr anchor="t" lIns="0" tIns="0" rIns="0" bIns="0">
                        <a:noAutofit/>
                      </wps:bodyPr>
                    </wps:wsp>
                  </a:graphicData>
                </a:graphic>
              </wp:anchor>
            </w:drawing>
          </mc:Choice>
          <mc:Fallback>
            <w:pict>
              <v:rect fillcolor="#FFFFFF" style="position:absolute;rotation:-0;width:294.7pt;height:456.35pt;mso-wrap-distance-left:0pt;mso-wrap-distance-right:0pt;mso-wrap-distance-top:0pt;mso-wrap-distance-bottom:0pt;margin-top:35.75pt;mso-position-vertical-relative:page;margin-left:23.1pt;mso-position-horizontal-relative:page">
                <v:fill opacity="0f"/>
                <v:textbox inset="0in,0in,0in,0in">
                  <w:txbxContent>
                    <w:p>
                      <w:pPr>
                        <w:pStyle w:val="56"/>
                        <w:shd w:fill="auto" w:val="clear"/>
                        <w:spacing w:lineRule="exact" w:line="168" w:before="0" w:after="0"/>
                        <w:ind w:firstLine="380"/>
                        <w:jc w:val="both"/>
                        <w:rPr/>
                      </w:pPr>
                      <w:r>
                        <w:rPr>
                          <w:lang w:val="ru-RU" w:eastAsia="ru-RU" w:bidi="ru-RU"/>
                        </w:rPr>
                        <w:t xml:space="preserve">Так само не </w:t>
                      </w:r>
                      <w:r>
                        <w:rPr/>
                        <w:t xml:space="preserve">схотіло признати комісара </w:t>
                      </w:r>
                      <w:r>
                        <w:rPr>
                          <w:lang w:val="ru-RU" w:eastAsia="ru-RU" w:bidi="ru-RU"/>
                        </w:rPr>
                        <w:t xml:space="preserve">на всю </w:t>
                      </w:r>
                      <w:r>
                        <w:rPr/>
                        <w:t>Україну, .щоб ми могли, разом з цим вести наш край до ладу й порядку.</w:t>
                      </w:r>
                    </w:p>
                    <w:p>
                      <w:pPr>
                        <w:pStyle w:val="56"/>
                        <w:shd w:fill="auto" w:val="clear"/>
                        <w:tabs>
                          <w:tab w:val="clear" w:pos="708"/>
                          <w:tab w:val="left" w:pos="5400" w:leader="none"/>
                        </w:tabs>
                        <w:spacing w:lineRule="exact" w:line="168" w:before="0" w:after="0"/>
                        <w:ind w:firstLine="380"/>
                        <w:jc w:val="both"/>
                        <w:rPr/>
                      </w:pPr>
                      <w:r>
                        <w:rPr/>
                        <w:t>І гроші, що збираються з нашої землі, одмовилось повернути на потреби нашої школи, освіти й організації.</w:t>
                        <w:tab/>
                        <w:t>,</w:t>
                      </w:r>
                    </w:p>
                    <w:p>
                      <w:pPr>
                        <w:pStyle w:val="56"/>
                        <w:shd w:fill="auto" w:val="clear"/>
                        <w:spacing w:lineRule="exact" w:line="168" w:before="0" w:after="0"/>
                        <w:ind w:firstLine="380"/>
                        <w:jc w:val="both"/>
                        <w:rPr/>
                      </w:pPr>
                      <w:r>
                        <w:rPr/>
                        <w:t xml:space="preserve">1 тепер. Народе Український, нас приневолено, щоб ми самі тро- рили нашу долю. Ми не можемо допустити край наш на безладдя та занепад. Коли Тимчасове Російське </w:t>
                      </w:r>
                      <w:r>
                        <w:rPr>
                          <w:lang w:val="ru-RU" w:eastAsia="ru-RU" w:bidi="ru-RU"/>
                        </w:rPr>
                        <w:t xml:space="preserve">Правительство </w:t>
                      </w:r>
                      <w:r>
                        <w:rPr/>
                        <w:t>не може дати лад у нас, коли не хоче стати разом з нами до великої роботи, то ми самі повинні взяти її на себе. Се наш обов’язок перед нашим краєм і перед тими народами, шо живуть на нашій землі.</w:t>
                      </w:r>
                    </w:p>
                    <w:p>
                      <w:pPr>
                        <w:pStyle w:val="56"/>
                        <w:shd w:fill="auto" w:val="clear"/>
                        <w:spacing w:lineRule="exact" w:line="168" w:before="0" w:after="0"/>
                        <w:ind w:firstLine="260"/>
                        <w:jc w:val="both"/>
                        <w:rPr/>
                      </w:pPr>
                      <w:r>
                        <w:rPr/>
                        <w:t>. І через те ми, Українська Центральна Рада, видаємо сей Універ</w:t>
                        <w:softHyphen/>
                        <w:t>сал до всього нашого народу і оповіщаємо: однині самі будемо твори</w:t>
                        <w:softHyphen/>
                        <w:t>ти, наше життя.</w:t>
                      </w:r>
                    </w:p>
                    <w:p>
                      <w:pPr>
                        <w:pStyle w:val="56"/>
                        <w:shd w:fill="auto" w:val="clear"/>
                        <w:spacing w:lineRule="exact" w:line="168" w:before="0" w:after="0"/>
                        <w:ind w:firstLine="380"/>
                        <w:jc w:val="both"/>
                        <w:rPr/>
                      </w:pPr>
                      <w:r>
                        <w:rPr/>
                        <w:t xml:space="preserve">Отже, хай кожен член нашої нації, кожен громадянин села чи </w:t>
                      </w:r>
                      <w:r>
                        <w:rPr>
                          <w:lang w:val="ru-RU" w:eastAsia="ru-RU" w:bidi="ru-RU"/>
                        </w:rPr>
                        <w:t xml:space="preserve">города </w:t>
                      </w:r>
                      <w:r>
                        <w:rPr/>
                        <w:t>однині знає, що настав час великої роботи.</w:t>
                      </w:r>
                    </w:p>
                    <w:p>
                      <w:pPr>
                        <w:pStyle w:val="56"/>
                        <w:shd w:fill="auto" w:val="clear"/>
                        <w:spacing w:lineRule="exact" w:line="168" w:before="0" w:after="0"/>
                        <w:ind w:firstLine="260"/>
                        <w:jc w:val="both"/>
                        <w:rPr/>
                      </w:pPr>
                      <w:r>
                        <w:rPr/>
                        <w:t>. Од сього часу кожне село, кожна волость, кожна управа повітова чи земська, яка стоїть за інтереси Українського Народу, повинна мати найтісніші організаційні зносини з Центральною Радою.</w:t>
                      </w:r>
                    </w:p>
                    <w:p>
                      <w:pPr>
                        <w:pStyle w:val="56"/>
                        <w:shd w:fill="auto" w:val="clear"/>
                        <w:spacing w:lineRule="exact" w:line="168" w:before="0" w:after="0"/>
                        <w:ind w:firstLine="380"/>
                        <w:jc w:val="both"/>
                        <w:rPr/>
                      </w:pPr>
                      <w:r>
                        <w:rPr/>
                        <w:t>Там, де через якісь причини адміністративна влада зосталась в ру</w:t>
                        <w:softHyphen/>
                        <w:t>ках людей, ворожих до українства, приписуємо нашим громадянам по</w:t>
                        <w:softHyphen/>
                        <w:t>вести широку дужу організацію та освідомлення народу, і тоді пере- вибрати адміністрацію.</w:t>
                      </w:r>
                    </w:p>
                    <w:p>
                      <w:pPr>
                        <w:pStyle w:val="56"/>
                        <w:shd w:fill="auto" w:val="clear"/>
                        <w:spacing w:lineRule="exact" w:line="168" w:before="0" w:after="0"/>
                        <w:ind w:firstLine="380"/>
                        <w:jc w:val="both"/>
                        <w:rPr/>
                      </w:pPr>
                      <w:r>
                        <w:rPr/>
                        <w:t>В городах і тих місцях, де українська людність живе всуміш з ін</w:t>
                        <w:softHyphen/>
                        <w:t>шими національностями, приписуємо нашим громадянам негайно прий</w:t>
                        <w:softHyphen/>
                        <w:t>ти до згоди й порозуміння -з демократією тих національностей і разом з ними приступити до підготовки нового правильного життя.</w:t>
                      </w:r>
                    </w:p>
                    <w:p>
                      <w:pPr>
                        <w:pStyle w:val="56"/>
                        <w:shd w:fill="auto" w:val="clear"/>
                        <w:spacing w:lineRule="exact" w:line="168" w:before="0" w:after="0"/>
                        <w:ind w:firstLine="380"/>
                        <w:jc w:val="both"/>
                        <w:rPr/>
                      </w:pPr>
                      <w:r>
                        <w:rPr/>
                        <w:t>Центральна Рада покладає надію, що народи не-українські; що живуть на нашій землі, також дбатимуть про лад та спокій в нашім краю і в сей тяжкий час вседержавного безладдя дружно, одностайно З нами стануть до праці коло організації автономії України..</w:t>
                      </w:r>
                    </w:p>
                    <w:p>
                      <w:pPr>
                        <w:pStyle w:val="56"/>
                        <w:shd w:fill="auto" w:val="clear"/>
                        <w:spacing w:lineRule="exact" w:line="168" w:before="0" w:after="0"/>
                        <w:ind w:firstLine="380"/>
                        <w:jc w:val="both"/>
                        <w:rPr/>
                      </w:pPr>
                      <w:r>
                        <w:rPr/>
                        <w:t>І. коли мн зробимо, сю підготовчу організаційну роботу, ми скли</w:t>
                        <w:softHyphen/>
                        <w:t>чемо представників від усіх народів Землі Української і виробимо за</w:t>
                        <w:softHyphen/>
                        <w:t>кони для неї. Ті закони, той увесь лад, який ми підготовимо. Всеросій</w:t>
                        <w:softHyphen/>
                        <w:t>ське Учредительне Зібрання має затвердити своїм законом.</w:t>
                      </w:r>
                    </w:p>
                    <w:p>
                      <w:pPr>
                        <w:pStyle w:val="56"/>
                        <w:shd w:fill="auto" w:val="clear"/>
                        <w:spacing w:lineRule="exact" w:line="168" w:before="0" w:after="0"/>
                        <w:ind w:firstLine="380"/>
                        <w:jc w:val="both"/>
                        <w:rPr/>
                      </w:pPr>
                      <w:r>
                        <w:rPr/>
                        <w:t>Народе Український! Перед твоїм вибраним органом—-Україн</w:t>
                        <w:softHyphen/>
                        <w:t>ською Центральною Радою стоїть велика і висока стіна, яку їй треба повалити, щоб вивести народ свій на вільний шлях.</w:t>
                      </w:r>
                    </w:p>
                    <w:p>
                      <w:pPr>
                        <w:pStyle w:val="56"/>
                        <w:shd w:fill="auto" w:val="clear"/>
                        <w:spacing w:lineRule="exact" w:line="168" w:before="0" w:after="0"/>
                        <w:ind w:firstLine="380"/>
                        <w:jc w:val="both"/>
                        <w:rPr/>
                      </w:pPr>
                      <w:r>
                        <w:rPr/>
                        <w:t>Треба сил для того. Треба дужих, сміливих рук. Треба великої пародної праць А для успіху тої праці насамперед потрібні великі кош</w:t>
                        <w:softHyphen/>
                        <w:t>ти (гроші). До сього часу український народ всі кошти свої оддавав у Всеросійську центральну казну, а сам не мав, та не має й тепер від неї того, що повинен бн Мати за се.</w:t>
                      </w:r>
                    </w:p>
                    <w:p>
                      <w:pPr>
                        <w:pStyle w:val="56"/>
                        <w:shd w:fill="auto" w:val="clear"/>
                        <w:spacing w:lineRule="exact" w:line="168" w:before="0" w:after="0"/>
                        <w:ind w:firstLine="380"/>
                        <w:jc w:val="both"/>
                        <w:rPr/>
                      </w:pPr>
                      <w:r>
                        <w:rPr/>
                        <w:t>І через те ми, Українська Центральна Рада, приписуємо всім орга</w:t>
                        <w:softHyphen/>
                        <w:t>нізованим, громадянам сіл і городів, всім українським громадським уп</w:t>
                        <w:softHyphen/>
                        <w:t>равам і установам з 1-го числа місяця липня (іюля) накласти на люд. ність особливий податок на рідну справу і точно, негайно і регулярно пересилати його в скарбницю Української Центральної Ради.</w:t>
                      </w:r>
                    </w:p>
                    <w:p>
                      <w:pPr>
                        <w:pStyle w:val="56"/>
                        <w:shd w:fill="auto" w:val="clear"/>
                        <w:spacing w:lineRule="exact" w:line="168" w:before="0" w:after="0"/>
                        <w:ind w:firstLine="380"/>
                        <w:jc w:val="both"/>
                        <w:rPr/>
                      </w:pPr>
                      <w:r>
                        <w:rPr/>
                        <w:t>Народе Український! В твоїх руках доля твоя. В сей трудний’ час всесвітнього безладдя й розпаду докажи своєю одностайністю і дер</w:t>
                        <w:softHyphen/>
                        <w:t>жавним розумом, що тн, народ, народ хліборобів, можеш гордо- і до</w:t>
                        <w:softHyphen/>
                        <w:t>стойно стати поруч з кожним організованим, державним народом, як рівний з рівним.</w:t>
                      </w:r>
                    </w:p>
                    <w:p>
                      <w:pPr>
                        <w:pStyle w:val="56"/>
                        <w:shd w:fill="auto" w:val="clear"/>
                        <w:spacing w:lineRule="exact" w:line="180" w:before="0" w:after="0"/>
                        <w:ind w:firstLine="380"/>
                        <w:jc w:val="both"/>
                        <w:rPr/>
                      </w:pPr>
                      <w:r>
                        <w:rPr/>
                        <w:t>Ухвалено: Київ. Року 1917, місяця червня (іюня) числа 10».</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886835</wp:posOffset>
                </wp:positionH>
                <wp:positionV relativeFrom="page">
                  <wp:posOffset>6737350</wp:posOffset>
                </wp:positionV>
                <wp:extent cx="123190" cy="107950"/>
                <wp:effectExtent l="0" t="0" r="0" b="0"/>
                <wp:wrapSquare wrapText="largest"/>
                <wp:docPr id="42" name="Frame42"/>
                <a:graphic xmlns:a="http://schemas.openxmlformats.org/drawingml/2006/main">
                  <a:graphicData uri="http://schemas.microsoft.com/office/word/2010/wordprocessingShape">
                    <wps:wsp>
                      <wps:cNvSpPr txBox="1"/>
                      <wps:spPr>
                        <a:xfrm>
                          <a:off x="0" y="0"/>
                          <a:ext cx="123190" cy="107950"/>
                        </a:xfrm>
                        <a:prstGeom prst="rect"/>
                        <a:solidFill>
                          <a:srgbClr val="FFFFFF">
                            <a:alpha val="0"/>
                          </a:srgbClr>
                        </a:solidFill>
                      </wps:spPr>
                      <wps:txbx>
                        <w:txbxContent>
                          <w:p>
                            <w:pPr>
                              <w:pStyle w:val="Style21"/>
                              <w:shd w:fill="auto" w:val="clear"/>
                              <w:spacing w:lineRule="exact" w:line="170"/>
                              <w:rPr/>
                            </w:pPr>
                            <w:r>
                              <w:rPr/>
                              <w:t>2Г</w:t>
                            </w:r>
                          </w:p>
                        </w:txbxContent>
                      </wps:txbx>
                      <wps:bodyPr anchor="t" lIns="0" tIns="0" rIns="0" bIns="0">
                        <a:noAutofit/>
                      </wps:bodyPr>
                    </wps:wsp>
                  </a:graphicData>
                </a:graphic>
              </wp:anchor>
            </w:drawing>
          </mc:Choice>
          <mc:Fallback>
            <w:pict>
              <v:rect fillcolor="#FFFFFF" style="position:absolute;rotation:-0;width:9.7pt;height:8.5pt;mso-wrap-distance-left:0pt;mso-wrap-distance-right:0pt;mso-wrap-distance-top:0pt;mso-wrap-distance-bottom:0pt;margin-top:530.5pt;mso-position-vertical-relative:page;margin-left:306.05pt;mso-position-horizontal-relative:page">
                <v:fill opacity="0f"/>
                <v:textbox inset="0in,0in,0in,0in">
                  <w:txbxContent>
                    <w:p>
                      <w:pPr>
                        <w:pStyle w:val="Style21"/>
                        <w:shd w:fill="auto" w:val="clear"/>
                        <w:spacing w:lineRule="exact" w:line="170"/>
                        <w:rPr/>
                      </w:pPr>
                      <w:r>
                        <w:rPr/>
                        <w:t>2Г</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288290</wp:posOffset>
                </wp:positionH>
                <wp:positionV relativeFrom="page">
                  <wp:posOffset>464185</wp:posOffset>
                </wp:positionV>
                <wp:extent cx="3752215" cy="6197600"/>
                <wp:effectExtent l="0" t="0" r="0" b="0"/>
                <wp:wrapSquare wrapText="largest"/>
                <wp:docPr id="43" name="Frame43"/>
                <a:graphic xmlns:a="http://schemas.openxmlformats.org/drawingml/2006/main">
                  <a:graphicData uri="http://schemas.microsoft.com/office/word/2010/wordprocessingShape">
                    <wps:wsp>
                      <wps:cNvSpPr txBox="1"/>
                      <wps:spPr>
                        <a:xfrm>
                          <a:off x="0" y="0"/>
                          <a:ext cx="3752215" cy="6197600"/>
                        </a:xfrm>
                        <a:prstGeom prst="rect"/>
                        <a:solidFill>
                          <a:srgbClr val="FFFFFF">
                            <a:alpha val="0"/>
                          </a:srgbClr>
                        </a:solidFill>
                      </wps:spPr>
                      <wps:txbx>
                        <w:txbxContent>
                          <w:p>
                            <w:pPr>
                              <w:pStyle w:val="123"/>
                              <w:shd w:fill="auto" w:val="clear"/>
                              <w:spacing w:lineRule="exact" w:line="220"/>
                              <w:rPr/>
                            </w:pPr>
                            <w:r>
                              <w:rPr/>
                              <w:t>Що сказала Ц. У. Рада в Універсалі</w:t>
                            </w:r>
                          </w:p>
                          <w:p>
                            <w:pPr>
                              <w:pStyle w:val="212"/>
                              <w:shd w:fill="auto" w:val="clear"/>
                              <w:spacing w:lineRule="exact" w:line="206"/>
                              <w:ind w:firstLine="380"/>
                              <w:rPr/>
                            </w:pPr>
                            <w:r>
                              <w:rPr/>
                              <w:t>Універсал зробив велике враження. Запеклі вороги ук</w:t>
                              <w:softHyphen/>
                              <w:t>раїнства підняли крик, що Універсал викликає усобицю, анархію, протиставляючи Центр. Рос. Урядові український уряд. Вони накликали Ц. Уряд вжити против У. Ц. Ради найсильніших заходів, навіть сили. Але багато людей з не</w:t>
                              <w:softHyphen/>
                              <w:t>українського громадянства побачили в нім якраз навпаки: обіцянку ладу, спокою, порядку, забезпечення свободи й здобутків революції для України, й привітало його з ра</w:t>
                              <w:softHyphen/>
                              <w:t>дістю й вдоволенням. Різні публічні установи — виконавчі комітети, земства і т. ін., які зложились на підставах суто демократичних і стали близькими до народу,— привітали Універсал, признали його обов’язковою для себе постано</w:t>
                              <w:softHyphen/>
                              <w:t>вою, обіцяли у всім сповняти накази Ц. Ради — признали її своєю власно, своїм зверхнім органом. Таку постанову винесли зараз же по опублікуванню Універсалу збори пред</w:t>
                              <w:softHyphen/>
                              <w:t>ставників повітових управ всеї Київщини, кілька день піз</w:t>
                              <w:softHyphen/>
                              <w:t>ніше земські збори Полтавської губ., і т. ін. В чім же річ? В чім сила цього Універсалу? Що дає він для нинішньої хвилі?</w:t>
                            </w:r>
                          </w:p>
                          <w:p>
                            <w:pPr>
                              <w:pStyle w:val="212"/>
                              <w:shd w:fill="auto" w:val="clear"/>
                              <w:spacing w:lineRule="exact" w:line="206"/>
                              <w:ind w:firstLine="380"/>
                              <w:rPr/>
                            </w:pPr>
                            <w:r>
                              <w:rPr/>
                              <w:t xml:space="preserve">Перш за все важне те, що У. Ц. Рада заговорила в сім Універсалі як </w:t>
                            </w:r>
                            <w:r>
                              <w:rPr>
                                <w:rStyle w:val="24"/>
                                <w:lang w:val="ru-RU" w:eastAsia="ru-RU" w:bidi="ru-RU"/>
                              </w:rPr>
                              <w:t>власть,</w:t>
                            </w:r>
                            <w:r>
                              <w:rPr>
                                <w:lang w:val="ru-RU" w:eastAsia="ru-RU" w:bidi="ru-RU"/>
                              </w:rPr>
                              <w:t xml:space="preserve"> </w:t>
                            </w:r>
                            <w:r>
                              <w:rPr/>
                              <w:t>поставлена українським народом над собою на те, щоб кермувати і правити ним, так що її поста</w:t>
                              <w:softHyphen/>
                              <w:t>нови і накази мають українською людністю пильно сповня</w:t>
                              <w:softHyphen/>
                              <w:t>тись.</w:t>
                            </w:r>
                          </w:p>
                          <w:p>
                            <w:pPr>
                              <w:pStyle w:val="212"/>
                              <w:shd w:fill="auto" w:val="clear"/>
                              <w:spacing w:lineRule="exact" w:line="206"/>
                              <w:ind w:firstLine="380"/>
                              <w:rPr/>
                            </w:pPr>
                            <w:r>
                              <w:rPr/>
                              <w:t xml:space="preserve">Вона заявила, що, взявши на себе велике діло творення нового, </w:t>
                            </w:r>
                            <w:r>
                              <w:rPr>
                                <w:lang w:val="ru-RU" w:eastAsia="ru-RU" w:bidi="ru-RU"/>
                              </w:rPr>
                              <w:t xml:space="preserve">свободного </w:t>
                            </w:r>
                            <w:r>
                              <w:rPr/>
                              <w:t xml:space="preserve">і справедливого, автономного життя, положене на неї українським народом, вона не зложить з себе сього діла і не ухилиться від нього ні в якім разі,— які б не були трудні і небезпечні обставини, які б не були відносини до неї, яке б не було становище Центр. </w:t>
                            </w:r>
                            <w:r>
                              <w:rPr>
                                <w:lang w:val="ru-RU" w:eastAsia="ru-RU" w:bidi="ru-RU"/>
                              </w:rPr>
                              <w:t>Прави</w:t>
                              <w:softHyphen/>
                              <w:t xml:space="preserve">тельства </w:t>
                            </w:r>
                            <w:r>
                              <w:rPr/>
                              <w:t>— чи схоче воно помагати їй і працювати з нею разом, чи ні.</w:t>
                            </w:r>
                          </w:p>
                          <w:p>
                            <w:pPr>
                              <w:pStyle w:val="212"/>
                              <w:shd w:fill="auto" w:val="clear"/>
                              <w:ind w:firstLine="380"/>
                              <w:rPr/>
                            </w:pPr>
                            <w:r>
                              <w:rPr/>
                              <w:t xml:space="preserve">Як представниця і як </w:t>
                            </w:r>
                            <w:r>
                              <w:rPr>
                                <w:lang w:eastAsia="ru-RU" w:bidi="ru-RU"/>
                              </w:rPr>
                              <w:t xml:space="preserve">власть </w:t>
                            </w:r>
                            <w:r>
                              <w:rPr/>
                              <w:t>українського народу,— більшості української землі, вона дбатиме, взагалі про ін</w:t>
                              <w:softHyphen/>
                              <w:t>тереси всього краю, не відступить від сього і вжиє всіх сил і засобів, щоб захистити в иім спокій, лад і добрий роз</w:t>
                              <w:softHyphen/>
                              <w:t>виток.</w:t>
                            </w:r>
                          </w:p>
                          <w:p>
                            <w:pPr>
                              <w:pStyle w:val="212"/>
                              <w:shd w:fill="auto" w:val="clear"/>
                              <w:spacing w:lineRule="exact" w:line="206"/>
                              <w:ind w:firstLine="380"/>
                              <w:rPr/>
                            </w:pPr>
                            <w:r>
                              <w:rPr/>
                              <w:t>Вона дбатиме не тільки про добро, успіх і силу україн</w:t>
                              <w:softHyphen/>
                              <w:t>ського народу, що її настановив, але так само про добро й інтереси інших народностей, що живуть разом з ним на українській землі. Для того наказує українцям прийти до порозуміння з демократичними групами інших народів і з ними працювати заодно над забезпеченням нового, добро</w:t>
                              <w:softHyphen/>
                              <w:t>го ладу.</w:t>
                            </w:r>
                          </w:p>
                        </w:txbxContent>
                      </wps:txbx>
                      <wps:bodyPr anchor="t" lIns="0" tIns="0" rIns="0" bIns="0">
                        <a:noAutofit/>
                      </wps:bodyPr>
                    </wps:wsp>
                  </a:graphicData>
                </a:graphic>
              </wp:anchor>
            </w:drawing>
          </mc:Choice>
          <mc:Fallback>
            <w:pict>
              <v:rect fillcolor="#FFFFFF" style="position:absolute;rotation:-0;width:295.45pt;height:488pt;mso-wrap-distance-left:0pt;mso-wrap-distance-right:0pt;mso-wrap-distance-top:0pt;mso-wrap-distance-bottom:0pt;margin-top:36.55pt;mso-position-vertical-relative:page;margin-left:22.7pt;mso-position-horizontal-relative:page">
                <v:fill opacity="0f"/>
                <v:textbox inset="0in,0in,0in,0in">
                  <w:txbxContent>
                    <w:p>
                      <w:pPr>
                        <w:pStyle w:val="123"/>
                        <w:shd w:fill="auto" w:val="clear"/>
                        <w:spacing w:lineRule="exact" w:line="220"/>
                        <w:rPr/>
                      </w:pPr>
                      <w:r>
                        <w:rPr/>
                        <w:t>Що сказала Ц. У. Рада в Універсалі</w:t>
                      </w:r>
                    </w:p>
                    <w:p>
                      <w:pPr>
                        <w:pStyle w:val="212"/>
                        <w:shd w:fill="auto" w:val="clear"/>
                        <w:spacing w:lineRule="exact" w:line="206"/>
                        <w:ind w:firstLine="380"/>
                        <w:rPr/>
                      </w:pPr>
                      <w:r>
                        <w:rPr/>
                        <w:t>Універсал зробив велике враження. Запеклі вороги ук</w:t>
                        <w:softHyphen/>
                        <w:t>раїнства підняли крик, що Універсал викликає усобицю, анархію, протиставляючи Центр. Рос. Урядові український уряд. Вони накликали Ц. Уряд вжити против У. Ц. Ради найсильніших заходів, навіть сили. Але багато людей з не</w:t>
                        <w:softHyphen/>
                        <w:t>українського громадянства побачили в нім якраз навпаки: обіцянку ладу, спокою, порядку, забезпечення свободи й здобутків революції для України, й привітало його з ра</w:t>
                        <w:softHyphen/>
                        <w:t>дістю й вдоволенням. Різні публічні установи — виконавчі комітети, земства і т. ін., які зложились на підставах суто демократичних і стали близькими до народу,— привітали Універсал, признали його обов’язковою для себе постано</w:t>
                        <w:softHyphen/>
                        <w:t>вою, обіцяли у всім сповняти накази Ц. Ради — признали її своєю власно, своїм зверхнім органом. Таку постанову винесли зараз же по опублікуванню Універсалу збори пред</w:t>
                        <w:softHyphen/>
                        <w:t>ставників повітових управ всеї Київщини, кілька день піз</w:t>
                        <w:softHyphen/>
                        <w:t>ніше земські збори Полтавської губ., і т. ін. В чім же річ? В чім сила цього Універсалу? Що дає він для нинішньої хвилі?</w:t>
                      </w:r>
                    </w:p>
                    <w:p>
                      <w:pPr>
                        <w:pStyle w:val="212"/>
                        <w:shd w:fill="auto" w:val="clear"/>
                        <w:spacing w:lineRule="exact" w:line="206"/>
                        <w:ind w:firstLine="380"/>
                        <w:rPr/>
                      </w:pPr>
                      <w:r>
                        <w:rPr/>
                        <w:t xml:space="preserve">Перш за все важне те, що У. Ц. Рада заговорила в сім Універсалі як </w:t>
                      </w:r>
                      <w:r>
                        <w:rPr>
                          <w:rStyle w:val="24"/>
                          <w:lang w:val="ru-RU" w:eastAsia="ru-RU" w:bidi="ru-RU"/>
                        </w:rPr>
                        <w:t>власть,</w:t>
                      </w:r>
                      <w:r>
                        <w:rPr>
                          <w:lang w:val="ru-RU" w:eastAsia="ru-RU" w:bidi="ru-RU"/>
                        </w:rPr>
                        <w:t xml:space="preserve"> </w:t>
                      </w:r>
                      <w:r>
                        <w:rPr/>
                        <w:t>поставлена українським народом над собою на те, щоб кермувати і правити ним, так що її поста</w:t>
                        <w:softHyphen/>
                        <w:t>нови і накази мають українською людністю пильно сповня</w:t>
                        <w:softHyphen/>
                        <w:t>тись.</w:t>
                      </w:r>
                    </w:p>
                    <w:p>
                      <w:pPr>
                        <w:pStyle w:val="212"/>
                        <w:shd w:fill="auto" w:val="clear"/>
                        <w:spacing w:lineRule="exact" w:line="206"/>
                        <w:ind w:firstLine="380"/>
                        <w:rPr/>
                      </w:pPr>
                      <w:r>
                        <w:rPr/>
                        <w:t xml:space="preserve">Вона заявила, що, взявши на себе велике діло творення нового, </w:t>
                      </w:r>
                      <w:r>
                        <w:rPr>
                          <w:lang w:val="ru-RU" w:eastAsia="ru-RU" w:bidi="ru-RU"/>
                        </w:rPr>
                        <w:t xml:space="preserve">свободного </w:t>
                      </w:r>
                      <w:r>
                        <w:rPr/>
                        <w:t xml:space="preserve">і справедливого, автономного життя, положене на неї українським народом, вона не зложить з себе сього діла і не ухилиться від нього ні в якім разі,— які б не були трудні і небезпечні обставини, які б не були відносини до неї, яке б не було становище Центр. </w:t>
                      </w:r>
                      <w:r>
                        <w:rPr>
                          <w:lang w:val="ru-RU" w:eastAsia="ru-RU" w:bidi="ru-RU"/>
                        </w:rPr>
                        <w:t>Прави</w:t>
                        <w:softHyphen/>
                        <w:t xml:space="preserve">тельства </w:t>
                      </w:r>
                      <w:r>
                        <w:rPr/>
                        <w:t>— чи схоче воно помагати їй і працювати з нею разом, чи ні.</w:t>
                      </w:r>
                    </w:p>
                    <w:p>
                      <w:pPr>
                        <w:pStyle w:val="212"/>
                        <w:shd w:fill="auto" w:val="clear"/>
                        <w:ind w:firstLine="380"/>
                        <w:rPr/>
                      </w:pPr>
                      <w:r>
                        <w:rPr/>
                        <w:t xml:space="preserve">Як представниця і як </w:t>
                      </w:r>
                      <w:r>
                        <w:rPr>
                          <w:lang w:eastAsia="ru-RU" w:bidi="ru-RU"/>
                        </w:rPr>
                        <w:t xml:space="preserve">власть </w:t>
                      </w:r>
                      <w:r>
                        <w:rPr/>
                        <w:t>українського народу,— більшості української землі, вона дбатиме, взагалі про ін</w:t>
                        <w:softHyphen/>
                        <w:t>тереси всього краю, не відступить від сього і вжиє всіх сил і засобів, щоб захистити в иім спокій, лад і добрий роз</w:t>
                        <w:softHyphen/>
                        <w:t>виток.</w:t>
                      </w:r>
                    </w:p>
                    <w:p>
                      <w:pPr>
                        <w:pStyle w:val="212"/>
                        <w:shd w:fill="auto" w:val="clear"/>
                        <w:spacing w:lineRule="exact" w:line="206"/>
                        <w:ind w:firstLine="380"/>
                        <w:rPr/>
                      </w:pPr>
                      <w:r>
                        <w:rPr/>
                        <w:t>Вона дбатиме не тільки про добро, успіх і силу україн</w:t>
                        <w:softHyphen/>
                        <w:t>ського народу, що її настановив, але так само про добро й інтереси інших народностей, що живуть разом з ним на українській землі. Для того наказує українцям прийти до порозуміння з демократичними групами інших народів і з ними працювати заодно над забезпеченням нового, добро</w:t>
                        <w:softHyphen/>
                        <w:t>го ладу.</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97815</wp:posOffset>
                </wp:positionH>
                <wp:positionV relativeFrom="page">
                  <wp:posOffset>6734810</wp:posOffset>
                </wp:positionV>
                <wp:extent cx="108585" cy="107950"/>
                <wp:effectExtent l="0" t="0" r="0" b="0"/>
                <wp:wrapSquare wrapText="largest"/>
                <wp:docPr id="44" name="Frame44"/>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t>22</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30.3pt;mso-position-vertical-relative:page;margin-left:23.45pt;mso-position-horizontal-relative:page">
                <v:fill opacity="0f"/>
                <v:textbox inset="0in,0in,0in,0in">
                  <w:txbxContent>
                    <w:p>
                      <w:pPr>
                        <w:pStyle w:val="Style21"/>
                        <w:shd w:fill="auto" w:val="clear"/>
                        <w:spacing w:lineRule="exact" w:line="170"/>
                        <w:rPr/>
                      </w:pPr>
                      <w:r>
                        <w:rPr/>
                        <w:t>2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295910</wp:posOffset>
                </wp:positionH>
                <wp:positionV relativeFrom="page">
                  <wp:posOffset>311150</wp:posOffset>
                </wp:positionV>
                <wp:extent cx="3736975" cy="6190615"/>
                <wp:effectExtent l="0" t="0" r="0" b="0"/>
                <wp:wrapSquare wrapText="largest"/>
                <wp:docPr id="45" name="Frame45"/>
                <a:graphic xmlns:a="http://schemas.openxmlformats.org/drawingml/2006/main">
                  <a:graphicData uri="http://schemas.microsoft.com/office/word/2010/wordprocessingShape">
                    <wps:wsp>
                      <wps:cNvSpPr txBox="1"/>
                      <wps:spPr>
                        <a:xfrm>
                          <a:off x="0" y="0"/>
                          <a:ext cx="3736975" cy="6190615"/>
                        </a:xfrm>
                        <a:prstGeom prst="rect"/>
                        <a:solidFill>
                          <a:srgbClr val="FFFFFF">
                            <a:alpha val="0"/>
                          </a:srgbClr>
                        </a:solidFill>
                      </wps:spPr>
                      <wps:txbx>
                        <w:txbxContent>
                          <w:p>
                            <w:pPr>
                              <w:pStyle w:val="212"/>
                              <w:shd w:fill="auto" w:val="clear"/>
                              <w:spacing w:lineRule="exact" w:line="206"/>
                              <w:ind w:firstLine="360"/>
                              <w:rPr/>
                            </w:pPr>
                            <w:r>
                              <w:rPr>
                                <w:lang w:val="ru-RU" w:eastAsia="ru-RU" w:bidi="ru-RU"/>
                              </w:rPr>
                              <w:t xml:space="preserve">У. Ц. Р. </w:t>
                            </w:r>
                            <w:r>
                              <w:rPr/>
                              <w:t xml:space="preserve">ніби </w:t>
                            </w:r>
                            <w:r>
                              <w:rPr>
                                <w:lang w:val="ru-RU" w:eastAsia="ru-RU" w:bidi="ru-RU"/>
                              </w:rPr>
                              <w:t xml:space="preserve">говорить сим </w:t>
                            </w:r>
                            <w:r>
                              <w:rPr/>
                              <w:t xml:space="preserve">Універсалом </w:t>
                            </w:r>
                            <w:r>
                              <w:rPr>
                                <w:lang w:val="ru-RU" w:eastAsia="ru-RU" w:bidi="ru-RU"/>
                              </w:rPr>
                              <w:t xml:space="preserve">до </w:t>
                            </w:r>
                            <w:r>
                              <w:rPr/>
                              <w:t xml:space="preserve">всіх, хто живе </w:t>
                            </w:r>
                            <w:r>
                              <w:rPr>
                                <w:lang w:val="ru-RU" w:eastAsia="ru-RU" w:bidi="ru-RU"/>
                              </w:rPr>
                              <w:t xml:space="preserve">на </w:t>
                            </w:r>
                            <w:r>
                              <w:rPr/>
                              <w:t>Україні: «Мир вам, браття-громадяни Української землі! Ми, У. Ц. Рада, стали на сторожі спокою й ладу Ук</w:t>
                              <w:softHyphen/>
                              <w:t>раїни і вжнемо всіх сил українського народу, щоб забез</w:t>
                              <w:softHyphen/>
                              <w:t>печити їй правильний порядок! Порозумійтеся, працюйте в згоді між собою і в тіснім зв’язку з нами, і спільними сила</w:t>
                              <w:softHyphen/>
                              <w:t>ми забезпечіть добре життя нашому краєві!</w:t>
                            </w:r>
                          </w:p>
                          <w:p>
                            <w:pPr>
                              <w:pStyle w:val="212"/>
                              <w:shd w:fill="auto" w:val="clear"/>
                              <w:spacing w:lineRule="exact" w:line="206"/>
                              <w:ind w:firstLine="360"/>
                              <w:rPr/>
                            </w:pPr>
                            <w:r>
                              <w:rPr/>
                              <w:t>Можете бути певні, що без вас не обійдеться в установ</w:t>
                              <w:softHyphen/>
                              <w:t>ленні нових підстав сього життя. Воно буде вирішене пред</w:t>
                              <w:softHyphen/>
                              <w:t>ставниками все! української землі. Організація автоном</w:t>
                              <w:softHyphen/>
                              <w:t>ного ладу України буде вестися теж при вашій участі, коли, розуміється, ви не будете ухилятися від тої праці з нами, до котрої вас кличемо. Але така одностайність лежить в інтересі і вашім і всього краю!»</w:t>
                            </w:r>
                          </w:p>
                          <w:p>
                            <w:pPr>
                              <w:pStyle w:val="212"/>
                              <w:shd w:fill="auto" w:val="clear"/>
                              <w:spacing w:lineRule="exact" w:line="206"/>
                              <w:ind w:firstLine="360"/>
                              <w:rPr/>
                            </w:pPr>
                            <w:r>
                              <w:rPr/>
                              <w:t>От чому всі люди, які не мають якогось ворогування проти українського народу, тільки хочуть добра своїй зем</w:t>
                              <w:softHyphen/>
                              <w:t>лі, ладу і спокою, знайшли в Універсалі заспокоєння, пору</w:t>
                              <w:softHyphen/>
                              <w:t>ку ладу і порядку, і з радістю привітали перехід У. Ц. Ради до активної роботи над захищенням і упорядкуванням жит</w:t>
                              <w:softHyphen/>
                              <w:t>тя краю, до закладання підстав його автономічного життя.</w:t>
                            </w:r>
                          </w:p>
                          <w:p>
                            <w:pPr>
                              <w:pStyle w:val="212"/>
                              <w:shd w:fill="auto" w:val="clear"/>
                              <w:spacing w:before="0" w:after="113"/>
                              <w:ind w:firstLine="360"/>
                              <w:rPr/>
                            </w:pPr>
                            <w:r>
                              <w:rPr/>
                              <w:t>Ті ж, що підняли голос на нього, вичитали в нім те, чого в нім зовсім нема!</w:t>
                            </w:r>
                          </w:p>
                          <w:p>
                            <w:pPr>
                              <w:pStyle w:val="123"/>
                              <w:shd w:fill="auto" w:val="clear"/>
                              <w:spacing w:lineRule="exact" w:line="220" w:before="0" w:after="65"/>
                              <w:rPr/>
                            </w:pPr>
                            <w:r>
                              <w:rPr/>
                              <w:t>Що єсть, а чого нема в Універсалі</w:t>
                            </w:r>
                          </w:p>
                          <w:p>
                            <w:pPr>
                              <w:pStyle w:val="212"/>
                              <w:shd w:fill="auto" w:val="clear"/>
                              <w:ind w:firstLine="360"/>
                              <w:rPr/>
                            </w:pPr>
                            <w:r>
                              <w:rPr/>
                              <w:t xml:space="preserve">Чи правда, що Універсал викликає анархію, розриває з Росією й російською революцією, захоплює </w:t>
                            </w:r>
                            <w:r>
                              <w:rPr>
                                <w:lang w:eastAsia="ru-RU" w:bidi="ru-RU"/>
                              </w:rPr>
                              <w:t xml:space="preserve">власть </w:t>
                            </w:r>
                            <w:r>
                              <w:rPr/>
                              <w:t>над усею українською і не-українською людністю, обкладає її подат</w:t>
                              <w:softHyphen/>
                              <w:t>ками, і таке інше, як то пишуть різні ворожі Українству га</w:t>
                              <w:softHyphen/>
                              <w:t>зети?</w:t>
                            </w:r>
                          </w:p>
                          <w:p>
                            <w:pPr>
                              <w:pStyle w:val="212"/>
                              <w:shd w:fill="auto" w:val="clear"/>
                              <w:ind w:firstLine="360"/>
                              <w:rPr/>
                            </w:pPr>
                            <w:r>
                              <w:rPr/>
                              <w:t>Неправда! Універсал признає єдність Російської рево</w:t>
                              <w:softHyphen/>
                              <w:t xml:space="preserve">люції, визнає санкцію Всеросійського </w:t>
                            </w:r>
                            <w:r>
                              <w:rPr>
                                <w:lang w:val="ru-RU" w:eastAsia="ru-RU" w:bidi="ru-RU"/>
                              </w:rPr>
                              <w:t xml:space="preserve">Учредительного </w:t>
                            </w:r>
                            <w:r>
                              <w:rPr/>
                              <w:t>Зіб</w:t>
                              <w:softHyphen/>
                              <w:t>рання і зовсім не розриває з Центральним Урядом.</w:t>
                            </w:r>
                          </w:p>
                          <w:p>
                            <w:pPr>
                              <w:pStyle w:val="212"/>
                              <w:shd w:fill="auto" w:val="clear"/>
                              <w:spacing w:lineRule="exact" w:line="206"/>
                              <w:ind w:firstLine="360"/>
                              <w:rPr/>
                            </w:pPr>
                            <w:r>
                              <w:rPr/>
                              <w:t>Ц. Уряд, правда, поставив У. Ц. Раду в неможливість дальше вести безпосередні зносини з ним, назвавши її орга</w:t>
                              <w:softHyphen/>
                              <w:t>ном неправомочним,— але се річ його зійти з сеї нерозваж</w:t>
                              <w:softHyphen/>
                              <w:t>но зайнятої позиції, Універсал же ніякого розриву з ним не проголошує. Найкраще се показують останні постанови са</w:t>
                              <w:softHyphen/>
                              <w:t>мого Уряду, що висилає своїх членів-міністрів для порозу</w:t>
                              <w:softHyphen/>
                              <w:t>міння з Ц. Радою. Розриву ніякого нема.</w:t>
                            </w:r>
                          </w:p>
                          <w:p>
                            <w:pPr>
                              <w:pStyle w:val="212"/>
                              <w:shd w:fill="auto" w:val="clear"/>
                              <w:ind w:firstLine="360"/>
                              <w:rPr/>
                            </w:pPr>
                            <w:r>
                              <w:rPr/>
                              <w:t xml:space="preserve">У. Ц. Рада не претендує на ніяку </w:t>
                            </w:r>
                            <w:r>
                              <w:rPr>
                                <w:lang w:val="ru-RU" w:eastAsia="ru-RU" w:bidi="ru-RU"/>
                              </w:rPr>
                              <w:t xml:space="preserve">власть </w:t>
                            </w:r>
                            <w:r>
                              <w:rPr/>
                              <w:t>над не-україн- ськими народностями, тільки над українським народом, що її настановив.</w:t>
                            </w:r>
                          </w:p>
                          <w:p>
                            <w:pPr>
                              <w:pStyle w:val="212"/>
                              <w:shd w:fill="auto" w:val="clear"/>
                              <w:ind w:firstLine="360"/>
                              <w:rPr/>
                            </w:pPr>
                            <w:r>
                              <w:rPr/>
                              <w:t>Вона накладає національне самооподаткування тільки на українську людність, не чіпаючи не-українців. Коли не- українці прилучаються до того добровільно,— як пишуть з</w:t>
                            </w:r>
                          </w:p>
                        </w:txbxContent>
                      </wps:txbx>
                      <wps:bodyPr anchor="t" lIns="0" tIns="0" rIns="0" bIns="0">
                        <a:noAutofit/>
                      </wps:bodyPr>
                    </wps:wsp>
                  </a:graphicData>
                </a:graphic>
              </wp:anchor>
            </w:drawing>
          </mc:Choice>
          <mc:Fallback>
            <w:pict>
              <v:rect fillcolor="#FFFFFF" style="position:absolute;rotation:-0;width:294.25pt;height:487.45pt;mso-wrap-distance-left:0pt;mso-wrap-distance-right:0pt;mso-wrap-distance-top:0pt;mso-wrap-distance-bottom:0pt;margin-top:24.5pt;mso-position-vertical-relative:page;margin-left:23.3pt;mso-position-horizontal-relative:page">
                <v:fill opacity="0f"/>
                <v:textbox inset="0in,0in,0in,0in">
                  <w:txbxContent>
                    <w:p>
                      <w:pPr>
                        <w:pStyle w:val="212"/>
                        <w:shd w:fill="auto" w:val="clear"/>
                        <w:spacing w:lineRule="exact" w:line="206"/>
                        <w:ind w:firstLine="360"/>
                        <w:rPr/>
                      </w:pPr>
                      <w:r>
                        <w:rPr>
                          <w:lang w:val="ru-RU" w:eastAsia="ru-RU" w:bidi="ru-RU"/>
                        </w:rPr>
                        <w:t xml:space="preserve">У. Ц. Р. </w:t>
                      </w:r>
                      <w:r>
                        <w:rPr/>
                        <w:t xml:space="preserve">ніби </w:t>
                      </w:r>
                      <w:r>
                        <w:rPr>
                          <w:lang w:val="ru-RU" w:eastAsia="ru-RU" w:bidi="ru-RU"/>
                        </w:rPr>
                        <w:t xml:space="preserve">говорить сим </w:t>
                      </w:r>
                      <w:r>
                        <w:rPr/>
                        <w:t xml:space="preserve">Універсалом </w:t>
                      </w:r>
                      <w:r>
                        <w:rPr>
                          <w:lang w:val="ru-RU" w:eastAsia="ru-RU" w:bidi="ru-RU"/>
                        </w:rPr>
                        <w:t xml:space="preserve">до </w:t>
                      </w:r>
                      <w:r>
                        <w:rPr/>
                        <w:t xml:space="preserve">всіх, хто живе </w:t>
                      </w:r>
                      <w:r>
                        <w:rPr>
                          <w:lang w:val="ru-RU" w:eastAsia="ru-RU" w:bidi="ru-RU"/>
                        </w:rPr>
                        <w:t xml:space="preserve">на </w:t>
                      </w:r>
                      <w:r>
                        <w:rPr/>
                        <w:t>Україні: «Мир вам, браття-громадяни Української землі! Ми, У. Ц. Рада, стали на сторожі спокою й ладу Ук</w:t>
                        <w:softHyphen/>
                        <w:t>раїни і вжнемо всіх сил українського народу, щоб забез</w:t>
                        <w:softHyphen/>
                        <w:t>печити їй правильний порядок! Порозумійтеся, працюйте в згоді між собою і в тіснім зв’язку з нами, і спільними сила</w:t>
                        <w:softHyphen/>
                        <w:t>ми забезпечіть добре життя нашому краєві!</w:t>
                      </w:r>
                    </w:p>
                    <w:p>
                      <w:pPr>
                        <w:pStyle w:val="212"/>
                        <w:shd w:fill="auto" w:val="clear"/>
                        <w:spacing w:lineRule="exact" w:line="206"/>
                        <w:ind w:firstLine="360"/>
                        <w:rPr/>
                      </w:pPr>
                      <w:r>
                        <w:rPr/>
                        <w:t>Можете бути певні, що без вас не обійдеться в установ</w:t>
                        <w:softHyphen/>
                        <w:t>ленні нових підстав сього життя. Воно буде вирішене пред</w:t>
                        <w:softHyphen/>
                        <w:t>ставниками все! української землі. Організація автоном</w:t>
                        <w:softHyphen/>
                        <w:t>ного ладу України буде вестися теж при вашій участі, коли, розуміється, ви не будете ухилятися від тої праці з нами, до котрої вас кличемо. Але така одностайність лежить в інтересі і вашім і всього краю!»</w:t>
                      </w:r>
                    </w:p>
                    <w:p>
                      <w:pPr>
                        <w:pStyle w:val="212"/>
                        <w:shd w:fill="auto" w:val="clear"/>
                        <w:spacing w:lineRule="exact" w:line="206"/>
                        <w:ind w:firstLine="360"/>
                        <w:rPr/>
                      </w:pPr>
                      <w:r>
                        <w:rPr/>
                        <w:t>От чому всі люди, які не мають якогось ворогування проти українського народу, тільки хочуть добра своїй зем</w:t>
                        <w:softHyphen/>
                        <w:t>лі, ладу і спокою, знайшли в Універсалі заспокоєння, пору</w:t>
                        <w:softHyphen/>
                        <w:t>ку ладу і порядку, і з радістю привітали перехід У. Ц. Ради до активної роботи над захищенням і упорядкуванням жит</w:t>
                        <w:softHyphen/>
                        <w:t>тя краю, до закладання підстав його автономічного життя.</w:t>
                      </w:r>
                    </w:p>
                    <w:p>
                      <w:pPr>
                        <w:pStyle w:val="212"/>
                        <w:shd w:fill="auto" w:val="clear"/>
                        <w:spacing w:before="0" w:after="113"/>
                        <w:ind w:firstLine="360"/>
                        <w:rPr/>
                      </w:pPr>
                      <w:r>
                        <w:rPr/>
                        <w:t>Ті ж, що підняли голос на нього, вичитали в нім те, чого в нім зовсім нема!</w:t>
                      </w:r>
                    </w:p>
                    <w:p>
                      <w:pPr>
                        <w:pStyle w:val="123"/>
                        <w:shd w:fill="auto" w:val="clear"/>
                        <w:spacing w:lineRule="exact" w:line="220" w:before="0" w:after="65"/>
                        <w:rPr/>
                      </w:pPr>
                      <w:r>
                        <w:rPr/>
                        <w:t>Що єсть, а чого нема в Універсалі</w:t>
                      </w:r>
                    </w:p>
                    <w:p>
                      <w:pPr>
                        <w:pStyle w:val="212"/>
                        <w:shd w:fill="auto" w:val="clear"/>
                        <w:ind w:firstLine="360"/>
                        <w:rPr/>
                      </w:pPr>
                      <w:r>
                        <w:rPr/>
                        <w:t xml:space="preserve">Чи правда, що Універсал викликає анархію, розриває з Росією й російською революцією, захоплює </w:t>
                      </w:r>
                      <w:r>
                        <w:rPr>
                          <w:lang w:eastAsia="ru-RU" w:bidi="ru-RU"/>
                        </w:rPr>
                        <w:t xml:space="preserve">власть </w:t>
                      </w:r>
                      <w:r>
                        <w:rPr/>
                        <w:t>над усею українською і не-українською людністю, обкладає її подат</w:t>
                        <w:softHyphen/>
                        <w:t>ками, і таке інше, як то пишуть різні ворожі Українству га</w:t>
                        <w:softHyphen/>
                        <w:t>зети?</w:t>
                      </w:r>
                    </w:p>
                    <w:p>
                      <w:pPr>
                        <w:pStyle w:val="212"/>
                        <w:shd w:fill="auto" w:val="clear"/>
                        <w:ind w:firstLine="360"/>
                        <w:rPr/>
                      </w:pPr>
                      <w:r>
                        <w:rPr/>
                        <w:t>Неправда! Універсал признає єдність Російської рево</w:t>
                        <w:softHyphen/>
                        <w:t xml:space="preserve">люції, визнає санкцію Всеросійського </w:t>
                      </w:r>
                      <w:r>
                        <w:rPr>
                          <w:lang w:val="ru-RU" w:eastAsia="ru-RU" w:bidi="ru-RU"/>
                        </w:rPr>
                        <w:t xml:space="preserve">Учредительного </w:t>
                      </w:r>
                      <w:r>
                        <w:rPr/>
                        <w:t>Зіб</w:t>
                        <w:softHyphen/>
                        <w:t>рання і зовсім не розриває з Центральним Урядом.</w:t>
                      </w:r>
                    </w:p>
                    <w:p>
                      <w:pPr>
                        <w:pStyle w:val="212"/>
                        <w:shd w:fill="auto" w:val="clear"/>
                        <w:spacing w:lineRule="exact" w:line="206"/>
                        <w:ind w:firstLine="360"/>
                        <w:rPr/>
                      </w:pPr>
                      <w:r>
                        <w:rPr/>
                        <w:t>Ц. Уряд, правда, поставив У. Ц. Раду в неможливість дальше вести безпосередні зносини з ним, назвавши її орга</w:t>
                        <w:softHyphen/>
                        <w:t>ном неправомочним,— але се річ його зійти з сеї нерозваж</w:t>
                        <w:softHyphen/>
                        <w:t>но зайнятої позиції, Універсал же ніякого розриву з ним не проголошує. Найкраще се показують останні постанови са</w:t>
                        <w:softHyphen/>
                        <w:t>мого Уряду, що висилає своїх членів-міністрів для порозу</w:t>
                        <w:softHyphen/>
                        <w:t>міння з Ц. Радою. Розриву ніякого нема.</w:t>
                      </w:r>
                    </w:p>
                    <w:p>
                      <w:pPr>
                        <w:pStyle w:val="212"/>
                        <w:shd w:fill="auto" w:val="clear"/>
                        <w:ind w:firstLine="360"/>
                        <w:rPr/>
                      </w:pPr>
                      <w:r>
                        <w:rPr/>
                        <w:t xml:space="preserve">У. Ц. Рада не претендує на ніяку </w:t>
                      </w:r>
                      <w:r>
                        <w:rPr>
                          <w:lang w:val="ru-RU" w:eastAsia="ru-RU" w:bidi="ru-RU"/>
                        </w:rPr>
                        <w:t xml:space="preserve">власть </w:t>
                      </w:r>
                      <w:r>
                        <w:rPr/>
                        <w:t>над не-україн- ськими народностями, тільки над українським народом, що її настановив.</w:t>
                      </w:r>
                    </w:p>
                    <w:p>
                      <w:pPr>
                        <w:pStyle w:val="212"/>
                        <w:shd w:fill="auto" w:val="clear"/>
                        <w:ind w:firstLine="360"/>
                        <w:rPr/>
                      </w:pPr>
                      <w:r>
                        <w:rPr/>
                        <w:t>Вона накладає національне самооподаткування тільки на українську людність, не чіпаючи не-українців. Коли не- українці прилучаються до того добровільно,— як пишуть з</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page">
                  <wp:posOffset>280670</wp:posOffset>
                </wp:positionH>
                <wp:positionV relativeFrom="page">
                  <wp:posOffset>483235</wp:posOffset>
                </wp:positionV>
                <wp:extent cx="3767455" cy="5763895"/>
                <wp:effectExtent l="0" t="0" r="0" b="0"/>
                <wp:wrapSquare wrapText="largest"/>
                <wp:docPr id="46" name="Frame46"/>
                <a:graphic xmlns:a="http://schemas.openxmlformats.org/drawingml/2006/main">
                  <a:graphicData uri="http://schemas.microsoft.com/office/word/2010/wordprocessingShape">
                    <wps:wsp>
                      <wps:cNvSpPr txBox="1"/>
                      <wps:spPr>
                        <a:xfrm>
                          <a:off x="0" y="0"/>
                          <a:ext cx="3767455" cy="5763895"/>
                        </a:xfrm>
                        <a:prstGeom prst="rect"/>
                        <a:solidFill>
                          <a:srgbClr val="FFFFFF">
                            <a:alpha val="0"/>
                          </a:srgbClr>
                        </a:solidFill>
                      </wps:spPr>
                      <wps:txbx>
                        <w:txbxContent>
                          <w:p>
                            <w:pPr>
                              <w:pStyle w:val="212"/>
                              <w:shd w:fill="auto" w:val="clear"/>
                              <w:spacing w:lineRule="exact" w:line="206"/>
                              <w:rPr/>
                            </w:pPr>
                            <w:r>
                              <w:rPr/>
                              <w:t>різних місць, се їх діло, се вони роблять добре, але силку- вати до того не-українців не можна.</w:t>
                            </w:r>
                          </w:p>
                          <w:p>
                            <w:pPr>
                              <w:pStyle w:val="212"/>
                              <w:shd w:fill="auto" w:val="clear"/>
                              <w:spacing w:lineRule="exact" w:line="206"/>
                              <w:ind w:firstLine="420"/>
                              <w:rPr/>
                            </w:pPr>
                            <w:r>
                              <w:rPr/>
                              <w:t>Властю для всього краю, для всеї людності У. Ц. Рада стане тільки тоді, коли в склад її війдуть представники ор</w:t>
                              <w:softHyphen/>
                              <w:t>ганізацій не-українських. Про се й іде тепер мова. Так от полтавська рада солдатських і робочих депутатів, признаю</w:t>
                              <w:softHyphen/>
                              <w:t>чи У. Ц. Раду, ухвалила послати в склад її своїх делегатів. Про се йдуть переговори з київськими комітетами і партій</w:t>
                              <w:softHyphen/>
                              <w:t>ними організаціями. Коли таке поповнення У. Ц. Ради буде переведене, вона стане органом і властю для всього краю, а тепер вона на се не претендує.</w:t>
                            </w:r>
                          </w:p>
                          <w:p>
                            <w:pPr>
                              <w:pStyle w:val="212"/>
                              <w:shd w:fill="auto" w:val="clear"/>
                              <w:spacing w:lineRule="exact" w:line="206"/>
                              <w:ind w:firstLine="420"/>
                              <w:rPr/>
                            </w:pPr>
                            <w:r>
                              <w:rPr/>
                              <w:t>Ніяких анархічних, неорганізованих виступів Ц. У. Рада не допускає. Всю адміністративну, публічну машину вона полишає без усякої поміхи і не робить перешкоди в її ді</w:t>
                              <w:softHyphen/>
                              <w:t>яльності. Проти ворожих Українству людей, які заціліли на яких-небудь посадах, вона вказує тільки один шлях, за</w:t>
                              <w:softHyphen/>
                              <w:t>конний: агітацію і перевибори.</w:t>
                            </w:r>
                          </w:p>
                          <w:p>
                            <w:pPr>
                              <w:pStyle w:val="212"/>
                              <w:shd w:fill="auto" w:val="clear"/>
                              <w:spacing w:lineRule="exact" w:line="206"/>
                              <w:ind w:firstLine="420"/>
                              <w:rPr/>
                            </w:pPr>
                            <w:r>
                              <w:rPr/>
                              <w:t>Не сіє ворожнечі, а кличе до порозуміння і згоди, до спільної праці всі народи України,— щоб повалити ту вели</w:t>
                              <w:softHyphen/>
                              <w:t>ку і високу стіну, яка стоїть на дорозі вільного походу ук</w:t>
                              <w:softHyphen/>
                              <w:t>раїнської землі: всі ті пережитки і останки старого прокля</w:t>
                              <w:softHyphen/>
                              <w:t>того режиму, які ще стоять і досі,— темнота, несвідомість політична і національна, русифікація, нехтування україн</w:t>
                              <w:softHyphen/>
                              <w:t>ської народності, її мови, культури, недовір’я і відчуження між народностями, стара пам’ять колишніх спорів і чвар, котру роздувають злі й необачні люди, замість кликати до згоди й співробітництва, в світлу і велику будуччину укра</w:t>
                              <w:softHyphen/>
                              <w:t>їнської землі, а не в темну й гірку її минувшину.</w:t>
                            </w:r>
                          </w:p>
                          <w:p>
                            <w:pPr>
                              <w:pStyle w:val="212"/>
                              <w:shd w:fill="auto" w:val="clear"/>
                              <w:spacing w:lineRule="exact" w:line="206"/>
                              <w:ind w:firstLine="420"/>
                              <w:rPr/>
                            </w:pPr>
                            <w:r>
                              <w:rPr/>
                              <w:t>Від першого слова і до останнього Універсал се один організаційний, творчий поклик, і нічого анархічного і руїн</w:t>
                              <w:softHyphen/>
                              <w:t>ного в нім нема й сліду. Хто добачає в нім таке, робить се абр з нерозуміння, або — з злої волі, з темних упереджень, або.— з ворожнечі до свободи і народовластя. А всі щирі і вірні приятелі згоди, свободи й народного добра повинні стати.під ним як під своїм прапором і кликати всіх україн</w:t>
                              <w:softHyphen/>
                              <w:t xml:space="preserve">ців і не-українців гуртуватися навколо нього і Української Центральної Ради як свого </w:t>
                            </w:r>
                            <w:r>
                              <w:rPr>
                                <w:lang w:eastAsia="ru-RU" w:bidi="ru-RU"/>
                              </w:rPr>
                              <w:t xml:space="preserve">осередка, </w:t>
                            </w:r>
                            <w:r>
                              <w:rPr/>
                              <w:t>своєї власті. Тільки так, об’єднавшися під її проводом і властю, потрапимо ми одстояти нашу країну від нещастя анархії й упадку і помог</w:t>
                              <w:softHyphen/>
                              <w:t xml:space="preserve">ти спільному </w:t>
                            </w:r>
                            <w:r>
                              <w:rPr>
                                <w:rStyle w:val="24"/>
                              </w:rPr>
                              <w:t>ділу</w:t>
                            </w:r>
                            <w:r>
                              <w:rPr/>
                              <w:t xml:space="preserve"> Російської революції. А всяке </w:t>
                            </w:r>
                            <w:r>
                              <w:rPr>
                                <w:lang w:eastAsia="ru-RU" w:bidi="ru-RU"/>
                              </w:rPr>
                              <w:t>против</w:t>
                              <w:softHyphen/>
                              <w:t xml:space="preserve">ления </w:t>
                            </w:r>
                            <w:r>
                              <w:rPr/>
                              <w:t>Універсалу і У. Ц. Раді се удар не тільки Україні, але й спільності Російської революції, здобутій нею свободі і народовластю.</w:t>
                            </w:r>
                          </w:p>
                        </w:txbxContent>
                      </wps:txbx>
                      <wps:bodyPr anchor="t" lIns="0" tIns="0" rIns="0" bIns="0">
                        <a:noAutofit/>
                      </wps:bodyPr>
                    </wps:wsp>
                  </a:graphicData>
                </a:graphic>
              </wp:anchor>
            </w:drawing>
          </mc:Choice>
          <mc:Fallback>
            <w:pict>
              <v:rect fillcolor="#FFFFFF" style="position:absolute;rotation:-0;width:296.65pt;height:453.85pt;mso-wrap-distance-left:0pt;mso-wrap-distance-right:0pt;mso-wrap-distance-top:0pt;mso-wrap-distance-bottom:0pt;margin-top:38.05pt;mso-position-vertical-relative:page;margin-left:22.1pt;mso-position-horizontal-relative:page">
                <v:fill opacity="0f"/>
                <v:textbox inset="0in,0in,0in,0in">
                  <w:txbxContent>
                    <w:p>
                      <w:pPr>
                        <w:pStyle w:val="212"/>
                        <w:shd w:fill="auto" w:val="clear"/>
                        <w:spacing w:lineRule="exact" w:line="206"/>
                        <w:rPr/>
                      </w:pPr>
                      <w:r>
                        <w:rPr/>
                        <w:t>різних місць, се їх діло, се вони роблять добре, але силку- вати до того не-українців не можна.</w:t>
                      </w:r>
                    </w:p>
                    <w:p>
                      <w:pPr>
                        <w:pStyle w:val="212"/>
                        <w:shd w:fill="auto" w:val="clear"/>
                        <w:spacing w:lineRule="exact" w:line="206"/>
                        <w:ind w:firstLine="420"/>
                        <w:rPr/>
                      </w:pPr>
                      <w:r>
                        <w:rPr/>
                        <w:t>Властю для всього краю, для всеї людності У. Ц. Рада стане тільки тоді, коли в склад її війдуть представники ор</w:t>
                        <w:softHyphen/>
                        <w:t>ганізацій не-українських. Про се й іде тепер мова. Так от полтавська рада солдатських і робочих депутатів, признаю</w:t>
                        <w:softHyphen/>
                        <w:t>чи У. Ц. Раду, ухвалила послати в склад її своїх делегатів. Про се йдуть переговори з київськими комітетами і партій</w:t>
                        <w:softHyphen/>
                        <w:t>ними організаціями. Коли таке поповнення У. Ц. Ради буде переведене, вона стане органом і властю для всього краю, а тепер вона на се не претендує.</w:t>
                      </w:r>
                    </w:p>
                    <w:p>
                      <w:pPr>
                        <w:pStyle w:val="212"/>
                        <w:shd w:fill="auto" w:val="clear"/>
                        <w:spacing w:lineRule="exact" w:line="206"/>
                        <w:ind w:firstLine="420"/>
                        <w:rPr/>
                      </w:pPr>
                      <w:r>
                        <w:rPr/>
                        <w:t>Ніяких анархічних, неорганізованих виступів Ц. У. Рада не допускає. Всю адміністративну, публічну машину вона полишає без усякої поміхи і не робить перешкоди в її ді</w:t>
                        <w:softHyphen/>
                        <w:t>яльності. Проти ворожих Українству людей, які заціліли на яких-небудь посадах, вона вказує тільки один шлях, за</w:t>
                        <w:softHyphen/>
                        <w:t>конний: агітацію і перевибори.</w:t>
                      </w:r>
                    </w:p>
                    <w:p>
                      <w:pPr>
                        <w:pStyle w:val="212"/>
                        <w:shd w:fill="auto" w:val="clear"/>
                        <w:spacing w:lineRule="exact" w:line="206"/>
                        <w:ind w:firstLine="420"/>
                        <w:rPr/>
                      </w:pPr>
                      <w:r>
                        <w:rPr/>
                        <w:t>Не сіє ворожнечі, а кличе до порозуміння і згоди, до спільної праці всі народи України,— щоб повалити ту вели</w:t>
                        <w:softHyphen/>
                        <w:t>ку і високу стіну, яка стоїть на дорозі вільного походу ук</w:t>
                        <w:softHyphen/>
                        <w:t>раїнської землі: всі ті пережитки і останки старого прокля</w:t>
                        <w:softHyphen/>
                        <w:t>того режиму, які ще стоять і досі,— темнота, несвідомість політична і національна, русифікація, нехтування україн</w:t>
                        <w:softHyphen/>
                        <w:t>ської народності, її мови, культури, недовір’я і відчуження між народностями, стара пам’ять колишніх спорів і чвар, котру роздувають злі й необачні люди, замість кликати до згоди й співробітництва, в світлу і велику будуччину укра</w:t>
                        <w:softHyphen/>
                        <w:t>їнської землі, а не в темну й гірку її минувшину.</w:t>
                      </w:r>
                    </w:p>
                    <w:p>
                      <w:pPr>
                        <w:pStyle w:val="212"/>
                        <w:shd w:fill="auto" w:val="clear"/>
                        <w:spacing w:lineRule="exact" w:line="206"/>
                        <w:ind w:firstLine="420"/>
                        <w:rPr/>
                      </w:pPr>
                      <w:r>
                        <w:rPr/>
                        <w:t>Від першого слова і до останнього Універсал се один організаційний, творчий поклик, і нічого анархічного і руїн</w:t>
                        <w:softHyphen/>
                        <w:t>ного в нім нема й сліду. Хто добачає в нім таке, робить се абр з нерозуміння, або — з злої волі, з темних упереджень, або.— з ворожнечі до свободи і народовластя. А всі щирі і вірні приятелі згоди, свободи й народного добра повинні стати.під ним як під своїм прапором і кликати всіх україн</w:t>
                        <w:softHyphen/>
                        <w:t xml:space="preserve">ців і не-українців гуртуватися навколо нього і Української Центральної Ради як свого </w:t>
                      </w:r>
                      <w:r>
                        <w:rPr>
                          <w:lang w:eastAsia="ru-RU" w:bidi="ru-RU"/>
                        </w:rPr>
                        <w:t xml:space="preserve">осередка, </w:t>
                      </w:r>
                      <w:r>
                        <w:rPr/>
                        <w:t>своєї власті. Тільки так, об’єднавшися під її проводом і властю, потрапимо ми одстояти нашу країну від нещастя анархії й упадку і помог</w:t>
                        <w:softHyphen/>
                        <w:t xml:space="preserve">ти спільному </w:t>
                      </w:r>
                      <w:r>
                        <w:rPr>
                          <w:rStyle w:val="24"/>
                        </w:rPr>
                        <w:t>ділу</w:t>
                      </w:r>
                      <w:r>
                        <w:rPr/>
                        <w:t xml:space="preserve"> Російської революції. А всяке </w:t>
                      </w:r>
                      <w:r>
                        <w:rPr>
                          <w:lang w:eastAsia="ru-RU" w:bidi="ru-RU"/>
                        </w:rPr>
                        <w:t>против</w:t>
                        <w:softHyphen/>
                        <w:t xml:space="preserve">ления </w:t>
                      </w:r>
                      <w:r>
                        <w:rPr/>
                        <w:t>Універсалу і У. Ц. Раді се удар не тільки Україні, але й спільності Російської революції, здобутій нею свободі і народовластю.</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87020</wp:posOffset>
                </wp:positionH>
                <wp:positionV relativeFrom="page">
                  <wp:posOffset>6723380</wp:posOffset>
                </wp:positionV>
                <wp:extent cx="114935" cy="114300"/>
                <wp:effectExtent l="0" t="0" r="0" b="0"/>
                <wp:wrapSquare wrapText="largest"/>
                <wp:docPr id="47" name="Frame4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45"/>
                              <w:shd w:fill="auto" w:val="clear"/>
                              <w:spacing w:lineRule="exact" w:line="180"/>
                              <w:rPr/>
                            </w:pPr>
                            <w:r>
                              <w:rPr/>
                              <w:t>2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29.4pt;mso-position-vertical-relative:page;margin-left:22.6pt;mso-position-horizontal-relative:page">
                <v:fill opacity="0f"/>
                <v:textbox inset="0in,0in,0in,0in">
                  <w:txbxContent>
                    <w:p>
                      <w:pPr>
                        <w:pStyle w:val="45"/>
                        <w:shd w:fill="auto" w:val="clear"/>
                        <w:spacing w:lineRule="exact" w:line="180"/>
                        <w:rPr/>
                      </w:pPr>
                      <w:r>
                        <w:rPr/>
                        <w:t>2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293370</wp:posOffset>
                </wp:positionH>
                <wp:positionV relativeFrom="page">
                  <wp:posOffset>506095</wp:posOffset>
                </wp:positionV>
                <wp:extent cx="3742690" cy="5897880"/>
                <wp:effectExtent l="0" t="0" r="0" b="0"/>
                <wp:wrapSquare wrapText="largest"/>
                <wp:docPr id="48" name="Frame48"/>
                <a:graphic xmlns:a="http://schemas.openxmlformats.org/drawingml/2006/main">
                  <a:graphicData uri="http://schemas.microsoft.com/office/word/2010/wordprocessingShape">
                    <wps:wsp>
                      <wps:cNvSpPr txBox="1"/>
                      <wps:spPr>
                        <a:xfrm>
                          <a:off x="0" y="0"/>
                          <a:ext cx="3742690" cy="5897880"/>
                        </a:xfrm>
                        <a:prstGeom prst="rect"/>
                        <a:solidFill>
                          <a:srgbClr val="FFFFFF">
                            <a:alpha val="0"/>
                          </a:srgbClr>
                        </a:solidFill>
                      </wps:spPr>
                      <wps:txbx>
                        <w:txbxContent>
                          <w:p>
                            <w:pPr>
                              <w:pStyle w:val="88"/>
                              <w:shd w:fill="auto" w:val="clear"/>
                              <w:spacing w:lineRule="exact" w:line="170" w:before="0" w:after="6"/>
                              <w:rPr/>
                            </w:pPr>
                            <w:bookmarkStart w:id="2" w:name="bookmark3"/>
                            <w:r>
                              <w:rPr/>
                              <w:t>УКРАЇНА І РОСІЯ* *</w:t>
                            </w:r>
                            <w:bookmarkEnd w:id="2"/>
                          </w:p>
                          <w:p>
                            <w:pPr>
                              <w:pStyle w:val="102"/>
                              <w:shd w:fill="auto" w:val="clear"/>
                              <w:spacing w:lineRule="exact" w:line="211" w:before="0" w:after="53"/>
                              <w:jc w:val="center"/>
                              <w:rPr/>
                            </w:pPr>
                            <w:r>
                              <w:rPr/>
                              <w:t>Переговори в справі нового ладу</w:t>
                              <w:br/>
                              <w:t>(липень-серпень 1917 р.)</w:t>
                            </w:r>
                          </w:p>
                          <w:p>
                            <w:pPr>
                              <w:pStyle w:val="123"/>
                              <w:shd w:fill="auto" w:val="clear"/>
                              <w:spacing w:lineRule="exact" w:line="220" w:before="0" w:after="14"/>
                              <w:rPr/>
                            </w:pPr>
                            <w:r>
                              <w:rPr/>
                              <w:t>Українсько-Російська згода</w:t>
                            </w:r>
                          </w:p>
                          <w:p>
                            <w:pPr>
                              <w:pStyle w:val="212"/>
                              <w:shd w:fill="auto" w:val="clear"/>
                              <w:spacing w:lineRule="exact" w:line="206"/>
                              <w:ind w:firstLine="360"/>
                              <w:rPr/>
                            </w:pPr>
                            <w:r>
                              <w:rPr/>
                              <w:t xml:space="preserve">Порозуміння Української Центральної </w:t>
                            </w:r>
                            <w:r>
                              <w:rPr>
                                <w:rStyle w:val="24"/>
                              </w:rPr>
                              <w:t>Ради</w:t>
                            </w:r>
                            <w:r>
                              <w:rPr/>
                              <w:t xml:space="preserve"> з Російсь</w:t>
                              <w:softHyphen/>
                              <w:t>ким Центральним Урядом, довершене в переговорах прези</w:t>
                              <w:softHyphen/>
                              <w:t>дії У. Ц. Ради й Генерального Секретаріату з представни</w:t>
                              <w:softHyphen/>
                              <w:t>ками Тимчасового Уряду, міністрами Керенським, Терещен- ком і Церетелі 29 і ЗО червня, відкрило собою нову сторін</w:t>
                              <w:softHyphen/>
                              <w:t>ку в житті України. Організоване українське громадянство, Поставлене попередньою відмовою Тимчасового Рос. Уря</w:t>
                              <w:softHyphen/>
                              <w:t>ду на національні українські домагання в відносини напру</w:t>
                              <w:softHyphen/>
                              <w:t>жені з сим порозумінням переходило на грунт тісного союзу і співробітництва. Міністри-соціалісти, особливо най</w:t>
                              <w:softHyphen/>
                              <w:t>більш впливовий тоді в справах внутрішньої політики Ір. Г. Церетелі, доволі скоро порозуміли помилку, зробле</w:t>
                              <w:softHyphen/>
                              <w:t>ну Тимч. Урядом під впливом централістів з партії ка-де. А порозумівши, постановили вигладити її щирим і повним порозумінням з У. Ц. Радою, себто задоволенням в повній мірі автономного домагання українського громадянства.</w:t>
                            </w:r>
                          </w:p>
                          <w:p>
                            <w:pPr>
                              <w:pStyle w:val="212"/>
                              <w:shd w:fill="auto" w:val="clear"/>
                              <w:spacing w:lineRule="exact" w:line="206"/>
                              <w:ind w:firstLine="360"/>
                              <w:rPr/>
                            </w:pPr>
                            <w:r>
                              <w:rPr/>
                              <w:t>Якийсь час Тимч. Уряд пробував вийти з утвореного по</w:t>
                              <w:softHyphen/>
                              <w:t>ложення дорогою компромісу, обопільних зближень і т. ін. Такий характер мала його відозва до українців і потім по</w:t>
                            </w:r>
                            <w:r>
                              <w:rPr>
                                <w:vertAlign w:val="superscript"/>
                              </w:rPr>
                              <w:t xml:space="preserve">1 </w:t>
                            </w:r>
                            <w:r>
                              <w:rPr/>
                              <w:t>станова — вислати до Києва делегацію з інформаційно-по</w:t>
                              <w:softHyphen/>
                              <w:t xml:space="preserve">середницькими </w:t>
                            </w:r>
                            <w:r>
                              <w:rPr>
                                <w:lang w:val="ru-RU" w:eastAsia="ru-RU" w:bidi="ru-RU"/>
                              </w:rPr>
                              <w:t xml:space="preserve">поручениями. </w:t>
                            </w:r>
                            <w:r>
                              <w:rPr/>
                              <w:t>Але в нинішній гарячий мо</w:t>
                              <w:softHyphen/>
                              <w:t>мент пускати справу на довгу і сумнівну дорогу обопільних вивідів і обмацувань, очевидно, не було корисно. Обстави</w:t>
                              <w:softHyphen/>
                              <w:t>ни кликали українське громадянство до негайного громад</w:t>
                              <w:softHyphen/>
                              <w:t>ського будівництва без огляду на те, як до сього ставити</w:t>
                              <w:softHyphen/>
                              <w:t>муться російські централісти. У. Ц. Рада, зараз по прого</w:t>
                              <w:softHyphen/>
                              <w:t>лошенню Універсалу, приступивши до сформування свого виконавчого органу — Генерального Секретаріату — пока</w:t>
                              <w:softHyphen/>
                              <w:t>зала виразно, що не буде .ждати результатів сих вибідів, а зараз поведе будову нового життя на Україні твердою рукою, перебиваючи всякі прояви дезорганізації й анархії. Тимч. Урядові треба було негайно твердо і ясно установи</w:t>
                              <w:softHyphen/>
                              <w:t xml:space="preserve">ти свої відносини до сеї творчої роботи, щоб вона не йшла поза ним або проти нього. Інакше він опинився б у </w:t>
                            </w:r>
                            <w:r>
                              <w:rPr>
                                <w:lang w:val="ru-RU" w:eastAsia="ru-RU" w:bidi="ru-RU"/>
                              </w:rPr>
                              <w:t>стано</w:t>
                            </w:r>
                            <w:r>
                              <w:rPr>
                                <w:vertAlign w:val="superscript"/>
                                <w:lang w:val="ru-RU" w:eastAsia="ru-RU" w:bidi="ru-RU"/>
                              </w:rPr>
                              <w:t xml:space="preserve">А </w:t>
                            </w:r>
                            <w:r>
                              <w:rPr/>
                              <w:t>вищі доволі невигіднім. Се ставало все ясніше само по собі. Кінець-кінцем грандіозна маніфестація, уряджена петер- бурськими військовими і робітничими організаціями 25 червня, помогла міністрам-соціалістам переконати нері</w:t>
                              <w:softHyphen/>
                              <w:t>шучих товаришів про неминучу потребу повного і щирого</w:t>
                            </w:r>
                          </w:p>
                        </w:txbxContent>
                      </wps:txbx>
                      <wps:bodyPr anchor="t" lIns="0" tIns="0" rIns="0" bIns="0">
                        <a:noAutofit/>
                      </wps:bodyPr>
                    </wps:wsp>
                  </a:graphicData>
                </a:graphic>
              </wp:anchor>
            </w:drawing>
          </mc:Choice>
          <mc:Fallback>
            <w:pict>
              <v:rect fillcolor="#FFFFFF" style="position:absolute;rotation:-0;width:294.7pt;height:464.4pt;mso-wrap-distance-left:0pt;mso-wrap-distance-right:0pt;mso-wrap-distance-top:0pt;mso-wrap-distance-bottom:0pt;margin-top:39.85pt;mso-position-vertical-relative:page;margin-left:23.1pt;mso-position-horizontal-relative:page">
                <v:fill opacity="0f"/>
                <v:textbox inset="0in,0in,0in,0in">
                  <w:txbxContent>
                    <w:p>
                      <w:pPr>
                        <w:pStyle w:val="88"/>
                        <w:shd w:fill="auto" w:val="clear"/>
                        <w:spacing w:lineRule="exact" w:line="170" w:before="0" w:after="6"/>
                        <w:rPr/>
                      </w:pPr>
                      <w:bookmarkStart w:id="3" w:name="bookmark3"/>
                      <w:r>
                        <w:rPr/>
                        <w:t>УКРАЇНА І РОСІЯ* *</w:t>
                      </w:r>
                      <w:bookmarkEnd w:id="3"/>
                    </w:p>
                    <w:p>
                      <w:pPr>
                        <w:pStyle w:val="102"/>
                        <w:shd w:fill="auto" w:val="clear"/>
                        <w:spacing w:lineRule="exact" w:line="211" w:before="0" w:after="53"/>
                        <w:jc w:val="center"/>
                        <w:rPr/>
                      </w:pPr>
                      <w:r>
                        <w:rPr/>
                        <w:t>Переговори в справі нового ладу</w:t>
                        <w:br/>
                        <w:t>(липень-серпень 1917 р.)</w:t>
                      </w:r>
                    </w:p>
                    <w:p>
                      <w:pPr>
                        <w:pStyle w:val="123"/>
                        <w:shd w:fill="auto" w:val="clear"/>
                        <w:spacing w:lineRule="exact" w:line="220" w:before="0" w:after="14"/>
                        <w:rPr/>
                      </w:pPr>
                      <w:r>
                        <w:rPr/>
                        <w:t>Українсько-Російська згода</w:t>
                      </w:r>
                    </w:p>
                    <w:p>
                      <w:pPr>
                        <w:pStyle w:val="212"/>
                        <w:shd w:fill="auto" w:val="clear"/>
                        <w:spacing w:lineRule="exact" w:line="206"/>
                        <w:ind w:firstLine="360"/>
                        <w:rPr/>
                      </w:pPr>
                      <w:r>
                        <w:rPr/>
                        <w:t xml:space="preserve">Порозуміння Української Центральної </w:t>
                      </w:r>
                      <w:r>
                        <w:rPr>
                          <w:rStyle w:val="24"/>
                        </w:rPr>
                        <w:t>Ради</w:t>
                      </w:r>
                      <w:r>
                        <w:rPr/>
                        <w:t xml:space="preserve"> з Російсь</w:t>
                        <w:softHyphen/>
                        <w:t>ким Центральним Урядом, довершене в переговорах прези</w:t>
                        <w:softHyphen/>
                        <w:t>дії У. Ц. Ради й Генерального Секретаріату з представни</w:t>
                        <w:softHyphen/>
                        <w:t>ками Тимчасового Уряду, міністрами Керенським, Терещен- ком і Церетелі 29 і ЗО червня, відкрило собою нову сторін</w:t>
                        <w:softHyphen/>
                        <w:t>ку в житті України. Організоване українське громадянство, Поставлене попередньою відмовою Тимчасового Рос. Уря</w:t>
                        <w:softHyphen/>
                        <w:t>ду на національні українські домагання в відносини напру</w:t>
                        <w:softHyphen/>
                        <w:t>жені з сим порозумінням переходило на грунт тісного союзу і співробітництва. Міністри-соціалісти, особливо най</w:t>
                        <w:softHyphen/>
                        <w:t>більш впливовий тоді в справах внутрішньої політики Ір. Г. Церетелі, доволі скоро порозуміли помилку, зробле</w:t>
                        <w:softHyphen/>
                        <w:t>ну Тимч. Урядом під впливом централістів з партії ка-де. А порозумівши, постановили вигладити її щирим і повним порозумінням з У. Ц. Радою, себто задоволенням в повній мірі автономного домагання українського громадянства.</w:t>
                      </w:r>
                    </w:p>
                    <w:p>
                      <w:pPr>
                        <w:pStyle w:val="212"/>
                        <w:shd w:fill="auto" w:val="clear"/>
                        <w:spacing w:lineRule="exact" w:line="206"/>
                        <w:ind w:firstLine="360"/>
                        <w:rPr/>
                      </w:pPr>
                      <w:r>
                        <w:rPr/>
                        <w:t>Якийсь час Тимч. Уряд пробував вийти з утвореного по</w:t>
                        <w:softHyphen/>
                        <w:t>ложення дорогою компромісу, обопільних зближень і т. ін. Такий характер мала його відозва до українців і потім по</w:t>
                      </w:r>
                      <w:r>
                        <w:rPr>
                          <w:vertAlign w:val="superscript"/>
                        </w:rPr>
                        <w:t xml:space="preserve">1 </w:t>
                      </w:r>
                      <w:r>
                        <w:rPr/>
                        <w:t>станова — вислати до Києва делегацію з інформаційно-по</w:t>
                        <w:softHyphen/>
                        <w:t xml:space="preserve">середницькими </w:t>
                      </w:r>
                      <w:r>
                        <w:rPr>
                          <w:lang w:val="ru-RU" w:eastAsia="ru-RU" w:bidi="ru-RU"/>
                        </w:rPr>
                        <w:t xml:space="preserve">поручениями. </w:t>
                      </w:r>
                      <w:r>
                        <w:rPr/>
                        <w:t>Але в нинішній гарячий мо</w:t>
                        <w:softHyphen/>
                        <w:t>мент пускати справу на довгу і сумнівну дорогу обопільних вивідів і обмацувань, очевидно, не було корисно. Обстави</w:t>
                        <w:softHyphen/>
                        <w:t>ни кликали українське громадянство до негайного громад</w:t>
                        <w:softHyphen/>
                        <w:t>ського будівництва без огляду на те, як до сього ставити</w:t>
                        <w:softHyphen/>
                        <w:t>муться російські централісти. У. Ц. Рада, зараз по прого</w:t>
                        <w:softHyphen/>
                        <w:t>лошенню Універсалу, приступивши до сформування свого виконавчого органу — Генерального Секретаріату — пока</w:t>
                        <w:softHyphen/>
                        <w:t>зала виразно, що не буде .ждати результатів сих вибідів, а зараз поведе будову нового життя на Україні твердою рукою, перебиваючи всякі прояви дезорганізації й анархії. Тимч. Урядові треба було негайно твердо і ясно установи</w:t>
                        <w:softHyphen/>
                        <w:t xml:space="preserve">ти свої відносини до сеї творчої роботи, щоб вона не йшла поза ним або проти нього. Інакше він опинився б у </w:t>
                      </w:r>
                      <w:r>
                        <w:rPr>
                          <w:lang w:val="ru-RU" w:eastAsia="ru-RU" w:bidi="ru-RU"/>
                        </w:rPr>
                        <w:t>стано</w:t>
                      </w:r>
                      <w:r>
                        <w:rPr>
                          <w:vertAlign w:val="superscript"/>
                          <w:lang w:val="ru-RU" w:eastAsia="ru-RU" w:bidi="ru-RU"/>
                        </w:rPr>
                        <w:t xml:space="preserve">А </w:t>
                      </w:r>
                      <w:r>
                        <w:rPr/>
                        <w:t>вищі доволі невигіднім. Се ставало все ясніше само по собі. Кінець-кінцем грандіозна маніфестація, уряджена петер- бурськими військовими і робітничими організаціями 25 червня, помогла міністрам-соціалістам переконати нері</w:t>
                        <w:softHyphen/>
                        <w:t>шучих товаришів про неминучу потребу повного і щирого</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93370</wp:posOffset>
                </wp:positionH>
                <wp:positionV relativeFrom="page">
                  <wp:posOffset>6473825</wp:posOffset>
                </wp:positionV>
                <wp:extent cx="3742690" cy="114300"/>
                <wp:effectExtent l="0" t="0" r="0" b="0"/>
                <wp:wrapSquare wrapText="largest"/>
                <wp:docPr id="49" name="Frame49"/>
                <a:graphic xmlns:a="http://schemas.openxmlformats.org/drawingml/2006/main">
                  <a:graphicData uri="http://schemas.microsoft.com/office/word/2010/wordprocessingShape">
                    <wps:wsp>
                      <wps:cNvSpPr txBox="1"/>
                      <wps:spPr>
                        <a:xfrm>
                          <a:off x="0" y="0"/>
                          <a:ext cx="3742690" cy="114300"/>
                        </a:xfrm>
                        <a:prstGeom prst="rect"/>
                        <a:solidFill>
                          <a:srgbClr val="FFFFFF">
                            <a:alpha val="0"/>
                          </a:srgbClr>
                        </a:solidFill>
                      </wps:spPr>
                      <wps:txbx>
                        <w:txbxContent>
                          <w:p>
                            <w:pPr>
                              <w:pStyle w:val="Style22"/>
                              <w:numPr>
                                <w:ilvl w:val="0"/>
                                <w:numId w:val="6"/>
                              </w:numPr>
                              <w:shd w:fill="auto" w:val="clear"/>
                              <w:tabs>
                                <w:tab w:val="clear" w:pos="708"/>
                                <w:tab w:val="left" w:pos="543" w:leader="none"/>
                              </w:tabs>
                              <w:spacing w:lineRule="exact" w:line="180"/>
                              <w:ind w:left="380" w:hanging="0"/>
                              <w:rPr/>
                            </w:pPr>
                            <w:r>
                              <w:rPr/>
                              <w:t>Стаття друкується в дещо скороченому вигляді.</w:t>
                            </w:r>
                          </w:p>
                        </w:txbxContent>
                      </wps:txbx>
                      <wps:bodyPr anchor="t" lIns="0" tIns="0" rIns="0" bIns="0">
                        <a:noAutofit/>
                      </wps:bodyPr>
                    </wps:wsp>
                  </a:graphicData>
                </a:graphic>
              </wp:anchor>
            </w:drawing>
          </mc:Choice>
          <mc:Fallback>
            <w:pict>
              <v:rect fillcolor="#FFFFFF" style="position:absolute;rotation:-0;width:294.7pt;height:9pt;mso-wrap-distance-left:0pt;mso-wrap-distance-right:0pt;mso-wrap-distance-top:0pt;mso-wrap-distance-bottom:0pt;margin-top:509.75pt;mso-position-vertical-relative:page;margin-left:23.1pt;mso-position-horizontal-relative:page">
                <v:fill opacity="0f"/>
                <v:textbox inset="0in,0in,0in,0in">
                  <w:txbxContent>
                    <w:p>
                      <w:pPr>
                        <w:pStyle w:val="Style22"/>
                        <w:numPr>
                          <w:ilvl w:val="0"/>
                          <w:numId w:val="6"/>
                        </w:numPr>
                        <w:shd w:fill="auto" w:val="clear"/>
                        <w:tabs>
                          <w:tab w:val="clear" w:pos="708"/>
                          <w:tab w:val="left" w:pos="543" w:leader="none"/>
                        </w:tabs>
                        <w:spacing w:lineRule="exact" w:line="180"/>
                        <w:ind w:left="380" w:hanging="0"/>
                        <w:rPr/>
                      </w:pPr>
                      <w:r>
                        <w:rPr/>
                        <w:t>Стаття друкується в дещо скороченому вигляді.</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93370</wp:posOffset>
                </wp:positionH>
                <wp:positionV relativeFrom="page">
                  <wp:posOffset>6577965</wp:posOffset>
                </wp:positionV>
                <wp:extent cx="3742690" cy="115570"/>
                <wp:effectExtent l="0" t="0" r="0" b="0"/>
                <wp:wrapSquare wrapText="largest"/>
                <wp:docPr id="50" name="Frame50"/>
                <a:graphic xmlns:a="http://schemas.openxmlformats.org/drawingml/2006/main">
                  <a:graphicData uri="http://schemas.microsoft.com/office/word/2010/wordprocessingShape">
                    <wps:wsp>
                      <wps:cNvSpPr txBox="1"/>
                      <wps:spPr>
                        <a:xfrm>
                          <a:off x="0" y="0"/>
                          <a:ext cx="3742690" cy="115570"/>
                        </a:xfrm>
                        <a:prstGeom prst="rect"/>
                        <a:solidFill>
                          <a:srgbClr val="FFFFFF">
                            <a:alpha val="0"/>
                          </a:srgbClr>
                        </a:solidFill>
                      </wps:spPr>
                      <wps:txbx>
                        <w:txbxContent>
                          <w:p>
                            <w:pPr>
                              <w:pStyle w:val="Style22"/>
                              <w:shd w:fill="auto" w:val="clear"/>
                              <w:tabs>
                                <w:tab w:val="clear" w:pos="708"/>
                                <w:tab w:val="left" w:pos="539" w:leader="none"/>
                              </w:tabs>
                              <w:spacing w:lineRule="exact" w:line="180"/>
                              <w:ind w:left="400" w:hanging="0"/>
                              <w:rPr/>
                            </w:pPr>
                            <w:r>
                              <w:rPr/>
                              <w:t>*</w:t>
                              <w:tab/>
                              <w:t>Про се в брошурі «Українська Центральна Рада й її Універсал».</w:t>
                            </w:r>
                          </w:p>
                        </w:txbxContent>
                      </wps:txbx>
                      <wps:bodyPr anchor="t" lIns="0" tIns="0" rIns="0" bIns="0">
                        <a:noAutofit/>
                      </wps:bodyPr>
                    </wps:wsp>
                  </a:graphicData>
                </a:graphic>
              </wp:anchor>
            </w:drawing>
          </mc:Choice>
          <mc:Fallback>
            <w:pict>
              <v:rect fillcolor="#FFFFFF" style="position:absolute;rotation:-0;width:294.7pt;height:9.1pt;mso-wrap-distance-left:0pt;mso-wrap-distance-right:0pt;mso-wrap-distance-top:0pt;mso-wrap-distance-bottom:0pt;margin-top:517.95pt;mso-position-vertical-relative:page;margin-left:23.1pt;mso-position-horizontal-relative:page">
                <v:fill opacity="0f"/>
                <v:textbox inset="0in,0in,0in,0in">
                  <w:txbxContent>
                    <w:p>
                      <w:pPr>
                        <w:pStyle w:val="Style22"/>
                        <w:shd w:fill="auto" w:val="clear"/>
                        <w:tabs>
                          <w:tab w:val="clear" w:pos="708"/>
                          <w:tab w:val="left" w:pos="539" w:leader="none"/>
                        </w:tabs>
                        <w:spacing w:lineRule="exact" w:line="180"/>
                        <w:ind w:left="400" w:hanging="0"/>
                        <w:rPr/>
                      </w:pPr>
                      <w:r>
                        <w:rPr/>
                        <w:t>*</w:t>
                        <w:tab/>
                        <w:t>Про се в брошурі «Українська Центральна Рада й її Універсал».</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93370</wp:posOffset>
                </wp:positionH>
                <wp:positionV relativeFrom="page">
                  <wp:posOffset>6790055</wp:posOffset>
                </wp:positionV>
                <wp:extent cx="3742690" cy="125730"/>
                <wp:effectExtent l="0" t="0" r="0" b="0"/>
                <wp:wrapSquare wrapText="largest"/>
                <wp:docPr id="51" name="Frame51"/>
                <a:graphic xmlns:a="http://schemas.openxmlformats.org/drawingml/2006/main">
                  <a:graphicData uri="http://schemas.microsoft.com/office/word/2010/wordprocessingShape">
                    <wps:wsp>
                      <wps:cNvSpPr txBox="1"/>
                      <wps:spPr>
                        <a:xfrm>
                          <a:off x="0" y="0"/>
                          <a:ext cx="3742690" cy="125730"/>
                        </a:xfrm>
                        <a:prstGeom prst="rect"/>
                        <a:solidFill>
                          <a:srgbClr val="FFFFFF">
                            <a:alpha val="0"/>
                          </a:srgbClr>
                        </a:solidFill>
                      </wps:spPr>
                      <wps:txbx>
                        <w:txbxContent>
                          <w:p>
                            <w:pPr>
                              <w:pStyle w:val="Style21"/>
                              <w:shd w:fill="auto" w:val="clear"/>
                              <w:spacing w:lineRule="exact" w:line="170"/>
                              <w:jc w:val="right"/>
                              <w:rPr/>
                            </w:pPr>
                            <w:r>
                              <w:rPr/>
                              <w:t>25</w:t>
                            </w:r>
                          </w:p>
                        </w:txbxContent>
                      </wps:txbx>
                      <wps:bodyPr anchor="t" lIns="0" tIns="0" rIns="0" bIns="0">
                        <a:noAutofit/>
                      </wps:bodyPr>
                    </wps:wsp>
                  </a:graphicData>
                </a:graphic>
              </wp:anchor>
            </w:drawing>
          </mc:Choice>
          <mc:Fallback>
            <w:pict>
              <v:rect fillcolor="#FFFFFF" style="position:absolute;rotation:-0;width:294.7pt;height:9.9pt;mso-wrap-distance-left:0pt;mso-wrap-distance-right:0pt;mso-wrap-distance-top:0pt;mso-wrap-distance-bottom:0pt;margin-top:534.65pt;mso-position-vertical-relative:page;margin-left:23.1pt;mso-position-horizontal-relative:page">
                <v:fill opacity="0f"/>
                <v:textbox inset="0in,0in,0in,0in">
                  <w:txbxContent>
                    <w:p>
                      <w:pPr>
                        <w:pStyle w:val="Style21"/>
                        <w:shd w:fill="auto" w:val="clear"/>
                        <w:spacing w:lineRule="exact" w:line="170"/>
                        <w:jc w:val="right"/>
                        <w:rPr/>
                      </w:pPr>
                      <w:r>
                        <w:rPr/>
                        <w:t>2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page">
                  <wp:posOffset>291465</wp:posOffset>
                </wp:positionH>
                <wp:positionV relativeFrom="page">
                  <wp:posOffset>309880</wp:posOffset>
                </wp:positionV>
                <wp:extent cx="3745865" cy="6411595"/>
                <wp:effectExtent l="0" t="0" r="0" b="0"/>
                <wp:wrapSquare wrapText="largest"/>
                <wp:docPr id="52" name="Frame52"/>
                <a:graphic xmlns:a="http://schemas.openxmlformats.org/drawingml/2006/main">
                  <a:graphicData uri="http://schemas.microsoft.com/office/word/2010/wordprocessingShape">
                    <wps:wsp>
                      <wps:cNvSpPr txBox="1"/>
                      <wps:spPr>
                        <a:xfrm>
                          <a:off x="0" y="0"/>
                          <a:ext cx="3745865" cy="6411595"/>
                        </a:xfrm>
                        <a:prstGeom prst="rect"/>
                        <a:solidFill>
                          <a:srgbClr val="FFFFFF">
                            <a:alpha val="0"/>
                          </a:srgbClr>
                        </a:solidFill>
                      </wps:spPr>
                      <wps:txbx>
                        <w:txbxContent>
                          <w:p>
                            <w:pPr>
                              <w:pStyle w:val="212"/>
                              <w:shd w:fill="auto" w:val="clear"/>
                              <w:spacing w:lineRule="exact" w:line="206" w:before="0" w:after="109"/>
                              <w:rPr/>
                            </w:pPr>
                            <w:r>
                              <w:rPr/>
                              <w:t>порозуміння з У. Ц„ Радою. В тім же напрямі, очевидно, по</w:t>
                              <w:softHyphen/>
                              <w:t xml:space="preserve">дав свій голос з становища воєнного </w:t>
                            </w:r>
                            <w:r>
                              <w:rPr>
                                <w:lang w:val="ru-RU" w:eastAsia="ru-RU" w:bidi="ru-RU"/>
                              </w:rPr>
                              <w:t xml:space="preserve">верхов, </w:t>
                            </w:r>
                            <w:r>
                              <w:rPr/>
                              <w:t xml:space="preserve">главнокоманд. </w:t>
                            </w:r>
                            <w:r>
                              <w:rPr>
                                <w:lang w:eastAsia="ru-RU" w:bidi="ru-RU"/>
                              </w:rPr>
                              <w:t xml:space="preserve">Брусилов, </w:t>
                            </w:r>
                            <w:r>
                              <w:rPr/>
                              <w:t xml:space="preserve">до котрого удались міністри-по дорозі до Києва. Під час командування на українськім пол.-західнім фронті він </w:t>
                            </w:r>
                            <w:r>
                              <w:rPr>
                                <w:lang w:eastAsia="ru-RU" w:bidi="ru-RU"/>
                              </w:rPr>
                              <w:t xml:space="preserve">уяснив </w:t>
                            </w:r>
                            <w:r>
                              <w:rPr/>
                              <w:t>собі ті користі, які може дати обороні україніза</w:t>
                              <w:softHyphen/>
                              <w:t xml:space="preserve">ція тутешніх військових </w:t>
                            </w:r>
                            <w:r>
                              <w:rPr>
                                <w:lang w:eastAsia="ru-RU" w:bidi="ru-RU"/>
                              </w:rPr>
                              <w:t xml:space="preserve">частей </w:t>
                            </w:r>
                            <w:r>
                              <w:rPr/>
                              <w:t>і цілого українського фрон</w:t>
                              <w:softHyphen/>
                              <w:t>ту, і вів лінію порозуміння з українськими військовими ор</w:t>
                              <w:softHyphen/>
                              <w:t>ганізаціями і їх осередком — У. Ц. Радою. Його погляд докінчив справу. З ставки верх, главнокомандуючого мі</w:t>
                              <w:softHyphen/>
                              <w:t>ністри прибули до Києва з рішучою постановою задоволити повною мірою домагання українського громадянства й ус</w:t>
                              <w:softHyphen/>
                              <w:t>тановити тверде і щире порозуміння з його представни</w:t>
                              <w:softHyphen/>
                              <w:t>цтвом — У. Ц. Радою. Щодо її сили і авторитету, вони вже не мали більше ніяких сумнівів. Те, що пропонувала вона Тимч. Урядові ще в квітні — прийняти простягнену до зго</w:t>
                              <w:softHyphen/>
                              <w:t>ди і співробітництва руку У. Ц. Ради і опертися на Україні на організованім Українськім народі як на твердій підставі нового, свобідного ладу і революційних здобутків,— тепер перед лицем всеросійської розрухи було нарешті оцінене відповідно.</w:t>
                            </w:r>
                          </w:p>
                          <w:p>
                            <w:pPr>
                              <w:pStyle w:val="123"/>
                              <w:shd w:fill="auto" w:val="clear"/>
                              <w:spacing w:lineRule="exact" w:line="220" w:before="0" w:after="69"/>
                              <w:ind w:right="20" w:hanging="0"/>
                              <w:rPr/>
                            </w:pPr>
                            <w:r>
                              <w:rPr/>
                              <w:t>Демократичні гасла й українські домагання</w:t>
                            </w:r>
                          </w:p>
                          <w:p>
                            <w:pPr>
                              <w:pStyle w:val="212"/>
                              <w:shd w:fill="auto" w:val="clear"/>
                              <w:spacing w:lineRule="exact" w:line="206"/>
                              <w:ind w:firstLine="360"/>
                              <w:rPr/>
                            </w:pPr>
                            <w:r>
                              <w:rPr/>
                              <w:t>Коли прийшло до обміну гадок з представниками Тимч. Уряду, принципіально про українські домагання, про їх оправданість і право на сповнення говорити не прийшлося. Для сих представників, особливо для щирого і послідовно</w:t>
                              <w:softHyphen/>
                              <w:t>го соціаліста Церетелі, було ясно, що вони вповні уклада</w:t>
                              <w:softHyphen/>
                              <w:t>ються в тільки що прийняте й проголошене російською ре</w:t>
                              <w:softHyphen/>
                              <w:t>волюційною демократією, з’їздом солдатських і робочих де</w:t>
                              <w:softHyphen/>
                              <w:t>легатів гасло повного і послідовного самоозначення наро</w:t>
                              <w:softHyphen/>
                              <w:t>дів. Проголошений для відносин народів Європи між со</w:t>
                              <w:softHyphen/>
                              <w:t>бою принцип широкого права народів рішати про себе і про свою долю, не будучи змушеними коритися нічиїй чу</w:t>
                              <w:softHyphen/>
                              <w:t xml:space="preserve">жій волі, не міг не бути приложеним і до відносин народів всередині Російської республіки. Революційна демократія устами згаданого з’їзду, власне, тиждень перед тим визвала </w:t>
                            </w:r>
                            <w:r>
                              <w:rPr>
                                <w:lang w:val="ru-RU" w:eastAsia="ru-RU" w:bidi="ru-RU"/>
                              </w:rPr>
                              <w:t xml:space="preserve">правительство </w:t>
                            </w:r>
                            <w:r>
                              <w:rPr/>
                              <w:t>признати осібною декларацією право кож</w:t>
                              <w:softHyphen/>
                              <w:t>ного народу Росії на повне самоозначення, включаючи й право на відділення — з тим, щоб здійснення сього права було тільки відложене до Установчого Зібрання. І відповід</w:t>
                              <w:softHyphen/>
                              <w:t>но до того закликала Тимч. Уряд увійти в зносини з рево</w:t>
                              <w:softHyphen/>
                              <w:t>люційною демократією України в справі вироблення основ будучого автономного ладу на Україні.</w:t>
                            </w:r>
                          </w:p>
                          <w:p>
                            <w:pPr>
                              <w:pStyle w:val="212"/>
                              <w:shd w:fill="auto" w:val="clear"/>
                              <w:spacing w:lineRule="exact" w:line="206" w:before="0" w:after="109"/>
                              <w:ind w:firstLine="360"/>
                              <w:rPr/>
                            </w:pPr>
                            <w:r>
                              <w:rPr/>
                              <w:t>Певну директиву російської демократії в українській справі Тимч. Уряд і його делегати, таким чином, уже малщ Правда, з’їзд при тім налягав на Учред. Зібрання як рішаю-</w:t>
                            </w:r>
                          </w:p>
                          <w:p>
                            <w:pPr>
                              <w:pStyle w:val="212"/>
                              <w:shd w:fill="auto" w:val="clear"/>
                              <w:spacing w:lineRule="exact" w:line="220"/>
                              <w:rPr/>
                            </w:pPr>
                            <w:r>
                              <w:rPr/>
                              <w:t>2§</w:t>
                            </w:r>
                          </w:p>
                        </w:txbxContent>
                      </wps:txbx>
                      <wps:bodyPr anchor="t" lIns="0" tIns="0" rIns="0" bIns="0">
                        <a:noAutofit/>
                      </wps:bodyPr>
                    </wps:wsp>
                  </a:graphicData>
                </a:graphic>
              </wp:anchor>
            </w:drawing>
          </mc:Choice>
          <mc:Fallback>
            <w:pict>
              <v:rect fillcolor="#FFFFFF" style="position:absolute;rotation:-0;width:294.95pt;height:504.85pt;mso-wrap-distance-left:0pt;mso-wrap-distance-right:0pt;mso-wrap-distance-top:0pt;mso-wrap-distance-bottom:0pt;margin-top:24.4pt;mso-position-vertical-relative:page;margin-left:22.95pt;mso-position-horizontal-relative:page">
                <v:fill opacity="0f"/>
                <v:textbox inset="0in,0in,0in,0in">
                  <w:txbxContent>
                    <w:p>
                      <w:pPr>
                        <w:pStyle w:val="212"/>
                        <w:shd w:fill="auto" w:val="clear"/>
                        <w:spacing w:lineRule="exact" w:line="206" w:before="0" w:after="109"/>
                        <w:rPr/>
                      </w:pPr>
                      <w:r>
                        <w:rPr/>
                        <w:t>порозуміння з У. Ц„ Радою. В тім же напрямі, очевидно, по</w:t>
                        <w:softHyphen/>
                        <w:t xml:space="preserve">дав свій голос з становища воєнного </w:t>
                      </w:r>
                      <w:r>
                        <w:rPr>
                          <w:lang w:val="ru-RU" w:eastAsia="ru-RU" w:bidi="ru-RU"/>
                        </w:rPr>
                        <w:t xml:space="preserve">верхов, </w:t>
                      </w:r>
                      <w:r>
                        <w:rPr/>
                        <w:t xml:space="preserve">главнокоманд. </w:t>
                      </w:r>
                      <w:r>
                        <w:rPr>
                          <w:lang w:eastAsia="ru-RU" w:bidi="ru-RU"/>
                        </w:rPr>
                        <w:t xml:space="preserve">Брусилов, </w:t>
                      </w:r>
                      <w:r>
                        <w:rPr/>
                        <w:t xml:space="preserve">до котрого удались міністри-по дорозі до Києва. Під час командування на українськім пол.-західнім фронті він </w:t>
                      </w:r>
                      <w:r>
                        <w:rPr>
                          <w:lang w:eastAsia="ru-RU" w:bidi="ru-RU"/>
                        </w:rPr>
                        <w:t xml:space="preserve">уяснив </w:t>
                      </w:r>
                      <w:r>
                        <w:rPr/>
                        <w:t>собі ті користі, які може дати обороні україніза</w:t>
                        <w:softHyphen/>
                        <w:t xml:space="preserve">ція тутешніх військових </w:t>
                      </w:r>
                      <w:r>
                        <w:rPr>
                          <w:lang w:eastAsia="ru-RU" w:bidi="ru-RU"/>
                        </w:rPr>
                        <w:t xml:space="preserve">частей </w:t>
                      </w:r>
                      <w:r>
                        <w:rPr/>
                        <w:t>і цілого українського фрон</w:t>
                        <w:softHyphen/>
                        <w:t>ту, і вів лінію порозуміння з українськими військовими ор</w:t>
                        <w:softHyphen/>
                        <w:t>ганізаціями і їх осередком — У. Ц. Радою. Його погляд докінчив справу. З ставки верх, главнокомандуючого мі</w:t>
                        <w:softHyphen/>
                        <w:t>ністри прибули до Києва з рішучою постановою задоволити повною мірою домагання українського громадянства й ус</w:t>
                        <w:softHyphen/>
                        <w:t>тановити тверде і щире порозуміння з його представни</w:t>
                        <w:softHyphen/>
                        <w:t>цтвом — У. Ц. Радою. Щодо її сили і авторитету, вони вже не мали більше ніяких сумнівів. Те, що пропонувала вона Тимч. Урядові ще в квітні — прийняти простягнену до зго</w:t>
                        <w:softHyphen/>
                        <w:t>ди і співробітництва руку У. Ц. Ради і опертися на Україні на організованім Українськім народі як на твердій підставі нового, свобідного ладу і революційних здобутків,— тепер перед лицем всеросійської розрухи було нарешті оцінене відповідно.</w:t>
                      </w:r>
                    </w:p>
                    <w:p>
                      <w:pPr>
                        <w:pStyle w:val="123"/>
                        <w:shd w:fill="auto" w:val="clear"/>
                        <w:spacing w:lineRule="exact" w:line="220" w:before="0" w:after="69"/>
                        <w:ind w:right="20" w:hanging="0"/>
                        <w:rPr/>
                      </w:pPr>
                      <w:r>
                        <w:rPr/>
                        <w:t>Демократичні гасла й українські домагання</w:t>
                      </w:r>
                    </w:p>
                    <w:p>
                      <w:pPr>
                        <w:pStyle w:val="212"/>
                        <w:shd w:fill="auto" w:val="clear"/>
                        <w:spacing w:lineRule="exact" w:line="206"/>
                        <w:ind w:firstLine="360"/>
                        <w:rPr/>
                      </w:pPr>
                      <w:r>
                        <w:rPr/>
                        <w:t>Коли прийшло до обміну гадок з представниками Тимч. Уряду, принципіально про українські домагання, про їх оправданість і право на сповнення говорити не прийшлося. Для сих представників, особливо для щирого і послідовно</w:t>
                        <w:softHyphen/>
                        <w:t>го соціаліста Церетелі, було ясно, що вони вповні уклада</w:t>
                        <w:softHyphen/>
                        <w:t>ються в тільки що прийняте й проголошене російською ре</w:t>
                        <w:softHyphen/>
                        <w:t>волюційною демократією, з’їздом солдатських і робочих де</w:t>
                        <w:softHyphen/>
                        <w:t>легатів гасло повного і послідовного самоозначення наро</w:t>
                        <w:softHyphen/>
                        <w:t>дів. Проголошений для відносин народів Європи між со</w:t>
                        <w:softHyphen/>
                        <w:t>бою принцип широкого права народів рішати про себе і про свою долю, не будучи змушеними коритися нічиїй чу</w:t>
                        <w:softHyphen/>
                        <w:t xml:space="preserve">жій волі, не міг не бути приложеним і до відносин народів всередині Російської республіки. Революційна демократія устами згаданого з’їзду, власне, тиждень перед тим визвала </w:t>
                      </w:r>
                      <w:r>
                        <w:rPr>
                          <w:lang w:val="ru-RU" w:eastAsia="ru-RU" w:bidi="ru-RU"/>
                        </w:rPr>
                        <w:t xml:space="preserve">правительство </w:t>
                      </w:r>
                      <w:r>
                        <w:rPr/>
                        <w:t>признати осібною декларацією право кож</w:t>
                        <w:softHyphen/>
                        <w:t>ного народу Росії на повне самоозначення, включаючи й право на відділення — з тим, щоб здійснення сього права було тільки відложене до Установчого Зібрання. І відповід</w:t>
                        <w:softHyphen/>
                        <w:t>но до того закликала Тимч. Уряд увійти в зносини з рево</w:t>
                        <w:softHyphen/>
                        <w:t>люційною демократією України в справі вироблення основ будучого автономного ладу на Україні.</w:t>
                      </w:r>
                    </w:p>
                    <w:p>
                      <w:pPr>
                        <w:pStyle w:val="212"/>
                        <w:shd w:fill="auto" w:val="clear"/>
                        <w:spacing w:lineRule="exact" w:line="206" w:before="0" w:after="109"/>
                        <w:ind w:firstLine="360"/>
                        <w:rPr/>
                      </w:pPr>
                      <w:r>
                        <w:rPr/>
                        <w:t>Певну директиву російської демократії в українській справі Тимч. Уряд і його делегати, таким чином, уже малщ Правда, з’їзд при тім налягав на Учред. Зібрання як рішаю-</w:t>
                      </w:r>
                    </w:p>
                    <w:p>
                      <w:pPr>
                        <w:pStyle w:val="212"/>
                        <w:shd w:fill="auto" w:val="clear"/>
                        <w:spacing w:lineRule="exact" w:line="220"/>
                        <w:rPr/>
                      </w:pPr>
                      <w:r>
                        <w:rPr/>
                        <w:t>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302895</wp:posOffset>
                </wp:positionH>
                <wp:positionV relativeFrom="page">
                  <wp:posOffset>565785</wp:posOffset>
                </wp:positionV>
                <wp:extent cx="3730625" cy="6190615"/>
                <wp:effectExtent l="0" t="0" r="0" b="0"/>
                <wp:wrapSquare wrapText="largest"/>
                <wp:docPr id="53" name="Frame53"/>
                <a:graphic xmlns:a="http://schemas.openxmlformats.org/drawingml/2006/main">
                  <a:graphicData uri="http://schemas.microsoft.com/office/word/2010/wordprocessingShape">
                    <wps:wsp>
                      <wps:cNvSpPr txBox="1"/>
                      <wps:spPr>
                        <a:xfrm>
                          <a:off x="0" y="0"/>
                          <a:ext cx="3730625" cy="6190615"/>
                        </a:xfrm>
                        <a:prstGeom prst="rect"/>
                        <a:solidFill>
                          <a:srgbClr val="FFFFFF">
                            <a:alpha val="0"/>
                          </a:srgbClr>
                        </a:solidFill>
                      </wps:spPr>
                      <wps:txbx>
                        <w:txbxContent>
                          <w:p>
                            <w:pPr>
                              <w:pStyle w:val="212"/>
                              <w:shd w:fill="auto" w:val="clear"/>
                              <w:spacing w:lineRule="exact" w:line="206"/>
                              <w:rPr/>
                            </w:pPr>
                            <w:r>
                              <w:rPr/>
                              <w:t>чу інстанцію. Але, мислячи логічно, він, очевидно, не міг брати його собі інакше, як той орган, що, приймаючи до відома домагання певної народності, заявлені правосиль- ним представництвом її, має тільки дати тим домаганням санкцію своїм прийняттям до відома. Ясне бо діло, що, приймаючи принцип самоозначення народу, не можна ні зміняти його волі волею більшості зібрання, ні відкидати. Те, що лежить в межах самоозначення, мусить бути прийня</w:t>
                              <w:softHyphen/>
                              <w:t>те в цілості, без обмеження і насилування сього права.</w:t>
                            </w:r>
                          </w:p>
                          <w:p>
                            <w:pPr>
                              <w:pStyle w:val="212"/>
                              <w:shd w:fill="auto" w:val="clear"/>
                              <w:spacing w:lineRule="exact" w:line="206"/>
                              <w:ind w:firstLine="360"/>
                              <w:rPr/>
                            </w:pPr>
                            <w:r>
                              <w:rPr/>
                              <w:t>До того ж самого виводу прийдемо, прикладаючи до внутрішніх національних і обласних відносин інше гасло міжнародної політики, проголошене революційною демо</w:t>
                              <w:softHyphen/>
                              <w:t>кратією всупереч і одміну імперіалістичних забаганок бур</w:t>
                              <w:softHyphen/>
                              <w:t>жуазії: «Мир без анексій і контрибуцій!»... Очевидно, в ос</w:t>
                              <w:softHyphen/>
                              <w:t>нові сього гасла лежить принцип, що народність чи область не може бути силувана ніякою перемогою чи перевагою до переходу в залежність від іншого народу (анексія), ні до відступлення певних своїх матеріальних засобів на потре</w:t>
                              <w:softHyphen/>
                              <w:t>бу чи поповнення утрат іншого народу чи держави (контри</w:t>
                              <w:softHyphen/>
                              <w:t>буція). Перенісши се у внутрішні відносини держави,— між</w:t>
                              <w:softHyphen/>
                              <w:t>народні і міжобласні, ми дістанемо правило: ніяка область і ніякий народ не може бути ніякою перевагою, впливом чи силою змушуваний до того, щоб зіставатись у внутрішніх своїх відносинах залежним від вмішань держави, чи відда</w:t>
                              <w:softHyphen/>
                              <w:t>вати щось із своїх засобів на завдання йому чужі. Платити пропорціонально більше за інші краї до державного скарбу, так як Україна платить на загально-імперські потреби не* пропорціонально високо до своєї людності, значить давати не одноразову, а постійну, хронічну контрибуцію проти своєї волі й бажання. Се наслідок перемоги державного централізму над свобідним самоозначенням країни. Так само утримування України в стані не автономної, а залеж</w:t>
                              <w:softHyphen/>
                              <w:t>ної від центральної власті країни — се насильна анексація краю, утримування його в стані анексії. Утримування, про</w:t>
                              <w:softHyphen/>
                              <w:t>тивне його волі й суперечне його правам, тій умові, тому «трактатові, учиненому з Хмельницьким» (кажучи словами історичного насильника України царя Петра), на котрім опиралась сама державна зв’язь України з Росією.</w:t>
                            </w:r>
                          </w:p>
                          <w:p>
                            <w:pPr>
                              <w:pStyle w:val="212"/>
                              <w:shd w:fill="auto" w:val="clear"/>
                              <w:spacing w:lineRule="exact" w:line="206"/>
                              <w:ind w:firstLine="360"/>
                              <w:rPr/>
                            </w:pPr>
                            <w:r>
                              <w:rPr/>
                              <w:t>Існування сього «трактату», властиво, виключає потребу всякого відкладання, хоч би лише для формального потвер</w:t>
                              <w:softHyphen/>
                              <w:t xml:space="preserve">дження й проголошення автономії України до </w:t>
                            </w:r>
                            <w:r>
                              <w:rPr>
                                <w:lang w:val="ru-RU" w:eastAsia="ru-RU" w:bidi="ru-RU"/>
                              </w:rPr>
                              <w:t>Учредитель</w:t>
                              <w:softHyphen/>
                              <w:t xml:space="preserve">ного </w:t>
                            </w:r>
                            <w:r>
                              <w:rPr/>
                              <w:t>Зібрання. Раз єсть документ і подається його власни</w:t>
                              <w:softHyphen/>
                              <w:t xml:space="preserve">ком, для призначення його не треба ніякої «згоди» того, кого дотикають виписані в нім зобов’язання. І се, властиво, з боку українців являється тільки добровільною </w:t>
                            </w:r>
                            <w:r>
                              <w:rPr>
                                <w:lang w:eastAsia="ru-RU" w:bidi="ru-RU"/>
                              </w:rPr>
                              <w:t xml:space="preserve">уступкою </w:t>
                            </w:r>
                            <w:r>
                              <w:rPr/>
                              <w:t>настроям російської демократії, яка відкладає все важніше</w:t>
                            </w:r>
                          </w:p>
                        </w:txbxContent>
                      </wps:txbx>
                      <wps:bodyPr anchor="t" lIns="0" tIns="0" rIns="0" bIns="0">
                        <a:noAutofit/>
                      </wps:bodyPr>
                    </wps:wsp>
                  </a:graphicData>
                </a:graphic>
              </wp:anchor>
            </w:drawing>
          </mc:Choice>
          <mc:Fallback>
            <w:pict>
              <v:rect fillcolor="#FFFFFF" style="position:absolute;rotation:-0;width:293.75pt;height:487.45pt;mso-wrap-distance-left:0pt;mso-wrap-distance-right:0pt;mso-wrap-distance-top:0pt;mso-wrap-distance-bottom:0pt;margin-top:44.55pt;mso-position-vertical-relative:page;margin-left:23.85pt;mso-position-horizontal-relative:page">
                <v:fill opacity="0f"/>
                <v:textbox inset="0in,0in,0in,0in">
                  <w:txbxContent>
                    <w:p>
                      <w:pPr>
                        <w:pStyle w:val="212"/>
                        <w:shd w:fill="auto" w:val="clear"/>
                        <w:spacing w:lineRule="exact" w:line="206"/>
                        <w:rPr/>
                      </w:pPr>
                      <w:r>
                        <w:rPr/>
                        <w:t>чу інстанцію. Але, мислячи логічно, він, очевидно, не міг брати його собі інакше, як той орган, що, приймаючи до відома домагання певної народності, заявлені правосиль- ним представництвом її, має тільки дати тим домаганням санкцію своїм прийняттям до відома. Ясне бо діло, що, приймаючи принцип самоозначення народу, не можна ні зміняти його волі волею більшості зібрання, ні відкидати. Те, що лежить в межах самоозначення, мусить бути прийня</w:t>
                        <w:softHyphen/>
                        <w:t>те в цілості, без обмеження і насилування сього права.</w:t>
                      </w:r>
                    </w:p>
                    <w:p>
                      <w:pPr>
                        <w:pStyle w:val="212"/>
                        <w:shd w:fill="auto" w:val="clear"/>
                        <w:spacing w:lineRule="exact" w:line="206"/>
                        <w:ind w:firstLine="360"/>
                        <w:rPr/>
                      </w:pPr>
                      <w:r>
                        <w:rPr/>
                        <w:t>До того ж самого виводу прийдемо, прикладаючи до внутрішніх національних і обласних відносин інше гасло міжнародної політики, проголошене революційною демо</w:t>
                        <w:softHyphen/>
                        <w:t>кратією всупереч і одміну імперіалістичних забаганок бур</w:t>
                        <w:softHyphen/>
                        <w:t>жуазії: «Мир без анексій і контрибуцій!»... Очевидно, в ос</w:t>
                        <w:softHyphen/>
                        <w:t>нові сього гасла лежить принцип, що народність чи область не може бути силувана ніякою перемогою чи перевагою до переходу в залежність від іншого народу (анексія), ні до відступлення певних своїх матеріальних засобів на потре</w:t>
                        <w:softHyphen/>
                        <w:t>бу чи поповнення утрат іншого народу чи держави (контри</w:t>
                        <w:softHyphen/>
                        <w:t>буція). Перенісши се у внутрішні відносини держави,— між</w:t>
                        <w:softHyphen/>
                        <w:t>народні і міжобласні, ми дістанемо правило: ніяка область і ніякий народ не може бути ніякою перевагою, впливом чи силою змушуваний до того, щоб зіставатись у внутрішніх своїх відносинах залежним від вмішань держави, чи відда</w:t>
                        <w:softHyphen/>
                        <w:t>вати щось із своїх засобів на завдання йому чужі. Платити пропорціонально більше за інші краї до державного скарбу, так як Україна платить на загально-імперські потреби не* пропорціонально високо до своєї людності, значить давати не одноразову, а постійну, хронічну контрибуцію проти своєї волі й бажання. Се наслідок перемоги державного централізму над свобідним самоозначенням країни. Так само утримування України в стані не автономної, а залеж</w:t>
                        <w:softHyphen/>
                        <w:t>ної від центральної власті країни — се насильна анексація краю, утримування його в стані анексії. Утримування, про</w:t>
                        <w:softHyphen/>
                        <w:t>тивне його волі й суперечне його правам, тій умові, тому «трактатові, учиненому з Хмельницьким» (кажучи словами історичного насильника України царя Петра), на котрім опиралась сама державна зв’язь України з Росією.</w:t>
                      </w:r>
                    </w:p>
                    <w:p>
                      <w:pPr>
                        <w:pStyle w:val="212"/>
                        <w:shd w:fill="auto" w:val="clear"/>
                        <w:spacing w:lineRule="exact" w:line="206"/>
                        <w:ind w:firstLine="360"/>
                        <w:rPr/>
                      </w:pPr>
                      <w:r>
                        <w:rPr/>
                        <w:t>Існування сього «трактату», властиво, виключає потребу всякого відкладання, хоч би лише для формального потвер</w:t>
                        <w:softHyphen/>
                        <w:t xml:space="preserve">дження й проголошення автономії України до </w:t>
                      </w:r>
                      <w:r>
                        <w:rPr>
                          <w:lang w:val="ru-RU" w:eastAsia="ru-RU" w:bidi="ru-RU"/>
                        </w:rPr>
                        <w:t>Учредитель</w:t>
                        <w:softHyphen/>
                        <w:t xml:space="preserve">ного </w:t>
                      </w:r>
                      <w:r>
                        <w:rPr/>
                        <w:t>Зібрання. Раз єсть документ і подається його власни</w:t>
                        <w:softHyphen/>
                        <w:t xml:space="preserve">ком, для призначення його не треба ніякої «згоди» того, кого дотикають виписані в нім зобов’язання. І се, властиво, з боку українців являється тільки добровільною </w:t>
                      </w:r>
                      <w:r>
                        <w:rPr>
                          <w:lang w:eastAsia="ru-RU" w:bidi="ru-RU"/>
                        </w:rPr>
                        <w:t xml:space="preserve">уступкою </w:t>
                      </w:r>
                      <w:r>
                        <w:rPr/>
                        <w:t>настроям російської демократії, яка відкладає все важніше</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890645</wp:posOffset>
                </wp:positionH>
                <wp:positionV relativeFrom="page">
                  <wp:posOffset>6829425</wp:posOffset>
                </wp:positionV>
                <wp:extent cx="123825" cy="107950"/>
                <wp:effectExtent l="0" t="0" r="0" b="0"/>
                <wp:wrapSquare wrapText="largest"/>
                <wp:docPr id="54" name="Frame54"/>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35"/>
                              <w:shd w:fill="auto" w:val="clear"/>
                              <w:spacing w:lineRule="exact" w:line="170"/>
                              <w:rPr/>
                            </w:pPr>
                            <w:r>
                              <w:rPr/>
                              <w:t>27</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37.75pt;mso-position-vertical-relative:page;margin-left:306.35pt;mso-position-horizontal-relative:page">
                <v:fill opacity="0f"/>
                <v:textbox inset="0in,0in,0in,0in">
                  <w:txbxContent>
                    <w:p>
                      <w:pPr>
                        <w:pStyle w:val="35"/>
                        <w:shd w:fill="auto" w:val="clear"/>
                        <w:spacing w:lineRule="exact" w:line="170"/>
                        <w:rPr/>
                      </w:pPr>
                      <w:r>
                        <w:rPr/>
                        <w:t>2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280035</wp:posOffset>
                </wp:positionH>
                <wp:positionV relativeFrom="page">
                  <wp:posOffset>586105</wp:posOffset>
                </wp:positionV>
                <wp:extent cx="3776345" cy="6155690"/>
                <wp:effectExtent l="0" t="0" r="0" b="0"/>
                <wp:wrapSquare wrapText="largest"/>
                <wp:docPr id="55" name="Frame55"/>
                <a:graphic xmlns:a="http://schemas.openxmlformats.org/drawingml/2006/main">
                  <a:graphicData uri="http://schemas.microsoft.com/office/word/2010/wordprocessingShape">
                    <wps:wsp>
                      <wps:cNvSpPr txBox="1"/>
                      <wps:spPr>
                        <a:xfrm>
                          <a:off x="0" y="0"/>
                          <a:ext cx="3776345" cy="6155690"/>
                        </a:xfrm>
                        <a:prstGeom prst="rect"/>
                        <a:solidFill>
                          <a:srgbClr val="FFFFFF">
                            <a:alpha val="0"/>
                          </a:srgbClr>
                        </a:solidFill>
                      </wps:spPr>
                      <wps:txbx>
                        <w:txbxContent>
                          <w:p>
                            <w:pPr>
                              <w:pStyle w:val="212"/>
                              <w:shd w:fill="auto" w:val="clear"/>
                              <w:spacing w:lineRule="exact" w:line="202"/>
                              <w:rPr/>
                            </w:pPr>
                            <w:r>
                              <w:rPr>
                                <w:lang w:val="ru-RU" w:eastAsia="ru-RU" w:bidi="ru-RU"/>
                              </w:rPr>
                              <w:t xml:space="preserve">до того </w:t>
                            </w:r>
                            <w:r>
                              <w:rPr/>
                              <w:t xml:space="preserve">«слушного </w:t>
                            </w:r>
                            <w:r>
                              <w:rPr>
                                <w:lang w:val="ru-RU" w:eastAsia="ru-RU" w:bidi="ru-RU"/>
                              </w:rPr>
                              <w:t xml:space="preserve">часу», до </w:t>
                            </w:r>
                            <w:r>
                              <w:rPr/>
                              <w:t xml:space="preserve">всеросійського </w:t>
                            </w:r>
                            <w:r>
                              <w:rPr>
                                <w:lang w:val="ru-RU" w:eastAsia="ru-RU" w:bidi="ru-RU"/>
                              </w:rPr>
                              <w:t xml:space="preserve">Страшного Суду, на </w:t>
                            </w:r>
                            <w:r>
                              <w:rPr/>
                              <w:t>котрім мають бути розсуджені всі справи і всі спірки, кади й українці теж згоджуються відкладати при</w:t>
                              <w:softHyphen/>
                              <w:t xml:space="preserve">вернення державних прав України до </w:t>
                            </w:r>
                            <w:r>
                              <w:rPr>
                                <w:lang w:val="ru-RU" w:eastAsia="ru-RU" w:bidi="ru-RU"/>
                              </w:rPr>
                              <w:t xml:space="preserve">Учредительного </w:t>
                            </w:r>
                            <w:r>
                              <w:rPr/>
                              <w:t>Зіб</w:t>
                              <w:softHyphen/>
                              <w:t>рання.</w:t>
                            </w:r>
                          </w:p>
                          <w:p>
                            <w:pPr>
                              <w:pStyle w:val="212"/>
                              <w:shd w:fill="auto" w:val="clear"/>
                              <w:spacing w:lineRule="exact" w:line="206" w:before="0" w:after="169"/>
                              <w:ind w:firstLine="360"/>
                              <w:rPr/>
                            </w:pPr>
                            <w:r>
                              <w:rPr/>
                              <w:t>Я не вважаю се дуже мудрим, що російська демократія так багато відкладає для нього. Я сказав би, що нагрома</w:t>
                              <w:softHyphen/>
                              <w:t xml:space="preserve">дження так багато всякої всячини для </w:t>
                            </w:r>
                            <w:r>
                              <w:rPr>
                                <w:lang w:val="ru-RU" w:eastAsia="ru-RU" w:bidi="ru-RU"/>
                              </w:rPr>
                              <w:t xml:space="preserve">Учредительного </w:t>
                            </w:r>
                            <w:r>
                              <w:rPr/>
                              <w:t>Зіб</w:t>
                              <w:softHyphen/>
                              <w:t>рання, неустанне відкладання до нього речей, котрі, влас</w:t>
                              <w:softHyphen/>
                              <w:t>тиво, Не вимагають ніякого розрішування, мало і має свою некорисну і навіть небезпечну сторону з становища хоч би й загально-російського. Але думаю, що з погляду тактики, українці не робили помилки, поступаючися сим настроям російської демократії і не настоюючи на негайнім проголо</w:t>
                              <w:softHyphen/>
                              <w:t>шенні автономії України.</w:t>
                            </w:r>
                          </w:p>
                          <w:p>
                            <w:pPr>
                              <w:pStyle w:val="123"/>
                              <w:shd w:fill="auto" w:val="clear"/>
                              <w:spacing w:lineRule="exact" w:line="220" w:before="0" w:after="129"/>
                              <w:jc w:val="both"/>
                              <w:rPr/>
                            </w:pPr>
                            <w:r>
                              <w:rPr/>
                              <w:t>Порозуміння з не-українською революційною демократією</w:t>
                            </w:r>
                          </w:p>
                          <w:p>
                            <w:pPr>
                              <w:pStyle w:val="212"/>
                              <w:shd w:fill="auto" w:val="clear"/>
                              <w:spacing w:lineRule="exact" w:line="206"/>
                              <w:ind w:firstLine="360"/>
                              <w:rPr/>
                            </w:pPr>
                            <w:r>
                              <w:rPr/>
                              <w:t>На сім становищі, що автономія України може бути про</w:t>
                              <w:softHyphen/>
                              <w:t>голошена тільки Рос. Установчими Зборами, далі стояла рос. революційна демократія, Тимч. Уряд і його представ</w:t>
                              <w:softHyphen/>
                              <w:t>ники — міністри. Вони заявили, що готові піти назустріч найширшим домаганням українців щодо фактичного пере</w:t>
                              <w:softHyphen/>
                              <w:t xml:space="preserve">ходу управи краю до автономного </w:t>
                            </w:r>
                            <w:r>
                              <w:rPr>
                                <w:lang w:val="ru-RU" w:eastAsia="ru-RU" w:bidi="ru-RU"/>
                              </w:rPr>
                              <w:t xml:space="preserve">краевого </w:t>
                            </w:r>
                            <w:r>
                              <w:rPr/>
                              <w:t>органу, вибра</w:t>
                              <w:softHyphen/>
                              <w:t>ного У. Ц. Радою, але формальне проголошення автономії не признають можливим, вважаючи його прерогативою Рос. Устан. Зборів, і ставлять українцям з свого боку умовою, щоб вони зріклися й осудили самочинне здійснювання авто</w:t>
                              <w:softHyphen/>
                              <w:t>номії поза легалізованими Тимч. Урядом органами краєвої власті.</w:t>
                            </w:r>
                          </w:p>
                          <w:p>
                            <w:pPr>
                              <w:pStyle w:val="212"/>
                              <w:shd w:fill="auto" w:val="clear"/>
                              <w:spacing w:lineRule="exact" w:line="206"/>
                              <w:ind w:firstLine="360"/>
                              <w:rPr/>
                            </w:pPr>
                            <w:r>
                              <w:rPr/>
                              <w:t>'Вони посилались на певний прецедент, готовий уже взі</w:t>
                              <w:softHyphen/>
                              <w:t>рець того роду в управі кавказькій (чи закавказькій, вірні</w:t>
                              <w:softHyphen/>
                              <w:t xml:space="preserve">ше сказати). Уже в самих </w:t>
                            </w:r>
                            <w:r>
                              <w:rPr>
                                <w:lang w:val="ru-RU" w:eastAsia="ru-RU" w:bidi="ru-RU"/>
                              </w:rPr>
                              <w:t xml:space="preserve">початках </w:t>
                            </w:r>
                            <w:r>
                              <w:rPr/>
                              <w:t>революційного прав</w:t>
                              <w:softHyphen/>
                              <w:t xml:space="preserve">ління в місяці березні для управи сеї країни організовано місцевий найвищий орган </w:t>
                            </w:r>
                            <w:r>
                              <w:rPr>
                                <w:lang w:val="ru-RU" w:eastAsia="ru-RU" w:bidi="ru-RU"/>
                              </w:rPr>
                              <w:t xml:space="preserve">«Особый Закавказский Комитет Временного Правительства», </w:t>
                            </w:r>
                            <w:r>
                              <w:rPr/>
                              <w:t>зложений з депутатів Держ. Думи: росіянина і представників місцевих національнос</w:t>
                              <w:softHyphen/>
                              <w:t>тей. Сьому комітетові передано всю управу краю — права давнішого намісника кавказького; через нього Тимч. Уряд зноситься з місцевими установами і з ним порозумівається про всякі заходи, що дотикають краю. За сі три місяці про</w:t>
                              <w:softHyphen/>
                              <w:t>ба ся вповні себе оправдала в очах Тимч. Уряду: незважаю</w:t>
                              <w:softHyphen/>
                              <w:t>чи на всі складні національні, економічні й політичні умови краю, результати такого автономного правління, мовляв, бул.и найкращі, і Тимч. Уряд бажав приложити сей метод також і до України: передати виконавчому органові</w:t>
                            </w:r>
                          </w:p>
                        </w:txbxContent>
                      </wps:txbx>
                      <wps:bodyPr anchor="t" lIns="0" tIns="0" rIns="0" bIns="0">
                        <a:noAutofit/>
                      </wps:bodyPr>
                    </wps:wsp>
                  </a:graphicData>
                </a:graphic>
              </wp:anchor>
            </w:drawing>
          </mc:Choice>
          <mc:Fallback>
            <w:pict>
              <v:rect fillcolor="#FFFFFF" style="position:absolute;rotation:-0;width:297.35pt;height:484.7pt;mso-wrap-distance-left:0pt;mso-wrap-distance-right:0pt;mso-wrap-distance-top:0pt;mso-wrap-distance-bottom:0pt;margin-top:46.15pt;mso-position-vertical-relative:page;margin-left:22.05pt;mso-position-horizontal-relative:page">
                <v:fill opacity="0f"/>
                <v:textbox inset="0in,0in,0in,0in">
                  <w:txbxContent>
                    <w:p>
                      <w:pPr>
                        <w:pStyle w:val="212"/>
                        <w:shd w:fill="auto" w:val="clear"/>
                        <w:spacing w:lineRule="exact" w:line="202"/>
                        <w:rPr/>
                      </w:pPr>
                      <w:r>
                        <w:rPr>
                          <w:lang w:val="ru-RU" w:eastAsia="ru-RU" w:bidi="ru-RU"/>
                        </w:rPr>
                        <w:t xml:space="preserve">до того </w:t>
                      </w:r>
                      <w:r>
                        <w:rPr/>
                        <w:t xml:space="preserve">«слушного </w:t>
                      </w:r>
                      <w:r>
                        <w:rPr>
                          <w:lang w:val="ru-RU" w:eastAsia="ru-RU" w:bidi="ru-RU"/>
                        </w:rPr>
                        <w:t xml:space="preserve">часу», до </w:t>
                      </w:r>
                      <w:r>
                        <w:rPr/>
                        <w:t xml:space="preserve">всеросійського </w:t>
                      </w:r>
                      <w:r>
                        <w:rPr>
                          <w:lang w:val="ru-RU" w:eastAsia="ru-RU" w:bidi="ru-RU"/>
                        </w:rPr>
                        <w:t xml:space="preserve">Страшного Суду, на </w:t>
                      </w:r>
                      <w:r>
                        <w:rPr/>
                        <w:t>котрім мають бути розсуджені всі справи і всі спірки, кади й українці теж згоджуються відкладати при</w:t>
                        <w:softHyphen/>
                        <w:t xml:space="preserve">вернення державних прав України до </w:t>
                      </w:r>
                      <w:r>
                        <w:rPr>
                          <w:lang w:val="ru-RU" w:eastAsia="ru-RU" w:bidi="ru-RU"/>
                        </w:rPr>
                        <w:t xml:space="preserve">Учредительного </w:t>
                      </w:r>
                      <w:r>
                        <w:rPr/>
                        <w:t>Зіб</w:t>
                        <w:softHyphen/>
                        <w:t>рання.</w:t>
                      </w:r>
                    </w:p>
                    <w:p>
                      <w:pPr>
                        <w:pStyle w:val="212"/>
                        <w:shd w:fill="auto" w:val="clear"/>
                        <w:spacing w:lineRule="exact" w:line="206" w:before="0" w:after="169"/>
                        <w:ind w:firstLine="360"/>
                        <w:rPr/>
                      </w:pPr>
                      <w:r>
                        <w:rPr/>
                        <w:t>Я не вважаю се дуже мудрим, що російська демократія так багато відкладає для нього. Я сказав би, що нагрома</w:t>
                        <w:softHyphen/>
                        <w:t xml:space="preserve">дження так багато всякої всячини для </w:t>
                      </w:r>
                      <w:r>
                        <w:rPr>
                          <w:lang w:val="ru-RU" w:eastAsia="ru-RU" w:bidi="ru-RU"/>
                        </w:rPr>
                        <w:t xml:space="preserve">Учредительного </w:t>
                      </w:r>
                      <w:r>
                        <w:rPr/>
                        <w:t>Зіб</w:t>
                        <w:softHyphen/>
                        <w:t>рання, неустанне відкладання до нього речей, котрі, влас</w:t>
                        <w:softHyphen/>
                        <w:t>тиво, Не вимагають ніякого розрішування, мало і має свою некорисну і навіть небезпечну сторону з становища хоч би й загально-російського. Але думаю, що з погляду тактики, українці не робили помилки, поступаючися сим настроям російської демократії і не настоюючи на негайнім проголо</w:t>
                        <w:softHyphen/>
                        <w:t>шенні автономії України.</w:t>
                      </w:r>
                    </w:p>
                    <w:p>
                      <w:pPr>
                        <w:pStyle w:val="123"/>
                        <w:shd w:fill="auto" w:val="clear"/>
                        <w:spacing w:lineRule="exact" w:line="220" w:before="0" w:after="129"/>
                        <w:jc w:val="both"/>
                        <w:rPr/>
                      </w:pPr>
                      <w:r>
                        <w:rPr/>
                        <w:t>Порозуміння з не-українською революційною демократією</w:t>
                      </w:r>
                    </w:p>
                    <w:p>
                      <w:pPr>
                        <w:pStyle w:val="212"/>
                        <w:shd w:fill="auto" w:val="clear"/>
                        <w:spacing w:lineRule="exact" w:line="206"/>
                        <w:ind w:firstLine="360"/>
                        <w:rPr/>
                      </w:pPr>
                      <w:r>
                        <w:rPr/>
                        <w:t>На сім становищі, що автономія України може бути про</w:t>
                        <w:softHyphen/>
                        <w:t>голошена тільки Рос. Установчими Зборами, далі стояла рос. революційна демократія, Тимч. Уряд і його представ</w:t>
                        <w:softHyphen/>
                        <w:t>ники — міністри. Вони заявили, що готові піти назустріч найширшим домаганням українців щодо фактичного пере</w:t>
                        <w:softHyphen/>
                        <w:t xml:space="preserve">ходу управи краю до автономного </w:t>
                      </w:r>
                      <w:r>
                        <w:rPr>
                          <w:lang w:val="ru-RU" w:eastAsia="ru-RU" w:bidi="ru-RU"/>
                        </w:rPr>
                        <w:t xml:space="preserve">краевого </w:t>
                      </w:r>
                      <w:r>
                        <w:rPr/>
                        <w:t>органу, вибра</w:t>
                        <w:softHyphen/>
                        <w:t>ного У. Ц. Радою, але формальне проголошення автономії не признають можливим, вважаючи його прерогативою Рос. Устан. Зборів, і ставлять українцям з свого боку умовою, щоб вони зріклися й осудили самочинне здійснювання авто</w:t>
                        <w:softHyphen/>
                        <w:t>номії поза легалізованими Тимч. Урядом органами краєвої власті.</w:t>
                      </w:r>
                    </w:p>
                    <w:p>
                      <w:pPr>
                        <w:pStyle w:val="212"/>
                        <w:shd w:fill="auto" w:val="clear"/>
                        <w:spacing w:lineRule="exact" w:line="206"/>
                        <w:ind w:firstLine="360"/>
                        <w:rPr/>
                      </w:pPr>
                      <w:r>
                        <w:rPr/>
                        <w:t>'Вони посилались на певний прецедент, готовий уже взі</w:t>
                        <w:softHyphen/>
                        <w:t>рець того роду в управі кавказькій (чи закавказькій, вірні</w:t>
                        <w:softHyphen/>
                        <w:t xml:space="preserve">ше сказати). Уже в самих </w:t>
                      </w:r>
                      <w:r>
                        <w:rPr>
                          <w:lang w:val="ru-RU" w:eastAsia="ru-RU" w:bidi="ru-RU"/>
                        </w:rPr>
                        <w:t xml:space="preserve">початках </w:t>
                      </w:r>
                      <w:r>
                        <w:rPr/>
                        <w:t>революційного прав</w:t>
                        <w:softHyphen/>
                        <w:t xml:space="preserve">ління в місяці березні для управи сеї країни організовано місцевий найвищий орган </w:t>
                      </w:r>
                      <w:r>
                        <w:rPr>
                          <w:lang w:val="ru-RU" w:eastAsia="ru-RU" w:bidi="ru-RU"/>
                        </w:rPr>
                        <w:t xml:space="preserve">«Особый Закавказский Комитет Временного Правительства», </w:t>
                      </w:r>
                      <w:r>
                        <w:rPr/>
                        <w:t>зложений з депутатів Держ. Думи: росіянина і представників місцевих національнос</w:t>
                        <w:softHyphen/>
                        <w:t>тей. Сьому комітетові передано всю управу краю — права давнішого намісника кавказького; через нього Тимч. Уряд зноситься з місцевими установами і з ним порозумівається про всякі заходи, що дотикають краю. За сі три місяці про</w:t>
                        <w:softHyphen/>
                        <w:t>ба ся вповні себе оправдала в очах Тимч. Уряду: незважаю</w:t>
                        <w:softHyphen/>
                        <w:t>чи на всі складні національні, економічні й політичні умови краю, результати такого автономного правління, мовляв, бул.и найкращі, і Тимч. Уряд бажав приложити сей метод також і до України: передати виконавчому органові</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80035</wp:posOffset>
                </wp:positionH>
                <wp:positionV relativeFrom="page">
                  <wp:posOffset>6854825</wp:posOffset>
                </wp:positionV>
                <wp:extent cx="3776345" cy="128270"/>
                <wp:effectExtent l="0" t="0" r="0" b="0"/>
                <wp:wrapSquare wrapText="largest"/>
                <wp:docPr id="56" name="Frame56"/>
                <a:graphic xmlns:a="http://schemas.openxmlformats.org/drawingml/2006/main">
                  <a:graphicData uri="http://schemas.microsoft.com/office/word/2010/wordprocessingShape">
                    <wps:wsp>
                      <wps:cNvSpPr txBox="1"/>
                      <wps:spPr>
                        <a:xfrm>
                          <a:off x="0" y="0"/>
                          <a:ext cx="3776345" cy="128270"/>
                        </a:xfrm>
                        <a:prstGeom prst="rect"/>
                        <a:solidFill>
                          <a:srgbClr val="FFFFFF">
                            <a:alpha val="0"/>
                          </a:srgbClr>
                        </a:solidFill>
                      </wps:spPr>
                      <wps:txbx>
                        <w:txbxContent>
                          <w:p>
                            <w:pPr>
                              <w:pStyle w:val="35"/>
                              <w:shd w:fill="auto" w:val="clear"/>
                              <w:spacing w:lineRule="exact" w:line="170"/>
                              <w:rPr/>
                            </w:pPr>
                            <w:r>
                              <w:rPr/>
                              <w:t>28</w:t>
                            </w:r>
                          </w:p>
                        </w:txbxContent>
                      </wps:txbx>
                      <wps:bodyPr anchor="t" lIns="0" tIns="0" rIns="0" bIns="0">
                        <a:noAutofit/>
                      </wps:bodyPr>
                    </wps:wsp>
                  </a:graphicData>
                </a:graphic>
              </wp:anchor>
            </w:drawing>
          </mc:Choice>
          <mc:Fallback>
            <w:pict>
              <v:rect fillcolor="#FFFFFF" style="position:absolute;rotation:-0;width:297.35pt;height:10.1pt;mso-wrap-distance-left:0pt;mso-wrap-distance-right:0pt;mso-wrap-distance-top:0pt;mso-wrap-distance-bottom:0pt;margin-top:539.75pt;mso-position-vertical-relative:page;margin-left:22.05pt;mso-position-horizontal-relative:page">
                <v:fill opacity="0f"/>
                <v:textbox inset="0in,0in,0in,0in">
                  <w:txbxContent>
                    <w:p>
                      <w:pPr>
                        <w:pStyle w:val="35"/>
                        <w:shd w:fill="auto" w:val="clear"/>
                        <w:spacing w:lineRule="exact" w:line="170"/>
                        <w:rPr/>
                      </w:pPr>
                      <w:r>
                        <w:rPr/>
                        <w:t>2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page">
                  <wp:posOffset>287655</wp:posOffset>
                </wp:positionH>
                <wp:positionV relativeFrom="page">
                  <wp:posOffset>399415</wp:posOffset>
                </wp:positionV>
                <wp:extent cx="3761105" cy="5791200"/>
                <wp:effectExtent l="0" t="0" r="0" b="0"/>
                <wp:wrapSquare wrapText="largest"/>
                <wp:docPr id="57" name="Frame57"/>
                <a:graphic xmlns:a="http://schemas.openxmlformats.org/drawingml/2006/main">
                  <a:graphicData uri="http://schemas.microsoft.com/office/word/2010/wordprocessingShape">
                    <wps:wsp>
                      <wps:cNvSpPr txBox="1"/>
                      <wps:spPr>
                        <a:xfrm>
                          <a:off x="0" y="0"/>
                          <a:ext cx="3761105" cy="579120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У. Ц. Ради права </w:t>
                            </w:r>
                            <w:r>
                              <w:rPr/>
                              <w:t>краєвої власті і представництво Тимч. Уряду на Україні.</w:t>
                            </w:r>
                          </w:p>
                          <w:p>
                            <w:pPr>
                              <w:pStyle w:val="212"/>
                              <w:shd w:fill="auto" w:val="clear"/>
                              <w:spacing w:lineRule="exact" w:line="206"/>
                              <w:ind w:firstLine="360"/>
                              <w:rPr/>
                            </w:pPr>
                            <w:r>
                              <w:rPr/>
                              <w:t>Для сього треба було тільки, щоб У. Ц. Рада з пред</w:t>
                              <w:softHyphen/>
                              <w:t>ставницького органу національного, українського тільки пе</w:t>
                              <w:softHyphen/>
                              <w:t>рейшла в орган всекраєвий, повнений представниками не</w:t>
                              <w:softHyphen/>
                              <w:t>української революційної демократії. З тих інформації^, які міністри-делегати дістали по приїзді (28 червня) від не-ук- раїнських київських організацій', їм стало відомо, що се питання вже порішене, і про нього не треба говорити. Дійс</w:t>
                              <w:softHyphen/>
                              <w:t>но, за кілька день перед тим на нарадах представників У. Ц. Ради з не-українськими організаціями ся справа вже була винесена і принципіально прийнята, і щодо її пола</w:t>
                              <w:softHyphen/>
                              <w:t>годження не зіставалось ніяких важних сумнівів.</w:t>
                            </w:r>
                          </w:p>
                          <w:p>
                            <w:pPr>
                              <w:pStyle w:val="212"/>
                              <w:shd w:fill="auto" w:val="clear"/>
                              <w:spacing w:lineRule="exact" w:line="206"/>
                              <w:ind w:firstLine="360"/>
                              <w:rPr/>
                            </w:pPr>
                            <w:r>
                              <w:rPr/>
                              <w:t>Відносини українців до не-української демократії Києва за революційний час обійшли повний круг і в сей час набли</w:t>
                              <w:softHyphen/>
                              <w:t>жалися до свого полагодження.</w:t>
                            </w:r>
                          </w:p>
                          <w:p>
                            <w:pPr>
                              <w:pStyle w:val="212"/>
                              <w:shd w:fill="auto" w:val="clear"/>
                              <w:spacing w:lineRule="exact" w:line="206"/>
                              <w:ind w:firstLine="360"/>
                              <w:rPr/>
                            </w:pPr>
                            <w:r>
                              <w:rPr/>
                              <w:t>Вони почалися національним братанням в"медовім мі</w:t>
                              <w:softHyphen/>
                              <w:t>сяці революції — вираз йому дали овації, зроблені револю</w:t>
                              <w:softHyphen/>
                              <w:t>ційними організаціями українським представникам під час першої української маніфестації 19 березня. Одначе скоро після того поголоски, ширені чорносотенними круга</w:t>
                              <w:softHyphen/>
                              <w:t>ми і контрреволюційною пресою проти українства, встигли попсувати сей приязний настрій. Пішли розмови про замі</w:t>
                              <w:softHyphen/>
                              <w:t>ри українців самовільно проголосити автономію України на Всеукраїнськім конгресі, скликанім на 6 квітня і устано</w:t>
                              <w:softHyphen/>
                              <w:t>вити федеративний устрій в Росії (!). Незважаючи назвою свою безпідставність, сі балачки нервували слабко озна</w:t>
                              <w:softHyphen/>
                              <w:t>йомлену з українським рухом київську демократію, і дійшло до того, що на зборах на сам Великдень один з визначні</w:t>
                              <w:softHyphen/>
                              <w:t>ших представників соц. демократії погрозив українцям на такий випадок революційними штиками. Ся погроза, ще по</w:t>
                              <w:softHyphen/>
                              <w:t>більшена в усній передачі, викликала велике роздражнен</w:t>
                              <w:softHyphen/>
                              <w:t>ня в українських кругах. Щоб поладнати се непорозуміння, київський виконавчий комітет громад, організацій запросив президію У. Ц. Ради на конференцію в сій справі і вияснен</w:t>
                              <w:softHyphen/>
                              <w:t>ня, дані нею, заспокоїли не-українські демократичні круги. Але антиукраїнська агітація, брехлива і неперебірчива, ве</w:t>
                              <w:softHyphen/>
                              <w:t>лася в антиреволюційній пресі далі і, на жаль, захоплюва</w:t>
                              <w:softHyphen/>
                              <w:t>ла хвилями і пресу революційну, яка те^к допускала різкі і нетактовні випади на українську адресу.</w:t>
                            </w:r>
                          </w:p>
                          <w:p>
                            <w:pPr>
                              <w:pStyle w:val="212"/>
                              <w:shd w:fill="auto" w:val="clear"/>
                              <w:spacing w:lineRule="exact" w:line="206"/>
                              <w:ind w:firstLine="360"/>
                              <w:rPr/>
                            </w:pPr>
                            <w:r>
                              <w:rPr/>
                              <w:t xml:space="preserve">Пригода з українцями-вояками, що за кілька день по Всеукраїнськім З’їзді зібравшися в Києві («на распредели- </w:t>
                            </w:r>
                            <w:r>
                              <w:rPr>
                                <w:lang w:val="ru-RU" w:eastAsia="ru-RU" w:bidi="ru-RU"/>
                              </w:rPr>
                              <w:t xml:space="preserve">тельномъ </w:t>
                            </w:r>
                            <w:r>
                              <w:rPr/>
                              <w:t>пункте») домагались, аби з них сформовано укра-</w:t>
                            </w:r>
                          </w:p>
                        </w:txbxContent>
                      </wps:txbx>
                      <wps:bodyPr anchor="t" lIns="0" tIns="0" rIns="0" bIns="0">
                        <a:noAutofit/>
                      </wps:bodyPr>
                    </wps:wsp>
                  </a:graphicData>
                </a:graphic>
              </wp:anchor>
            </w:drawing>
          </mc:Choice>
          <mc:Fallback>
            <w:pict>
              <v:rect fillcolor="#FFFFFF" style="position:absolute;rotation:-0;width:296.15pt;height:456pt;mso-wrap-distance-left:0pt;mso-wrap-distance-right:0pt;mso-wrap-distance-top:0pt;mso-wrap-distance-bottom:0pt;margin-top:31.45pt;mso-position-vertical-relative:page;margin-left:22.65pt;mso-position-horizontal-relative:page">
                <v:fill opacity="0f"/>
                <v:textbox inset="0in,0in,0in,0in">
                  <w:txbxContent>
                    <w:p>
                      <w:pPr>
                        <w:pStyle w:val="212"/>
                        <w:shd w:fill="auto" w:val="clear"/>
                        <w:spacing w:lineRule="exact" w:line="206"/>
                        <w:rPr/>
                      </w:pPr>
                      <w:r>
                        <w:rPr>
                          <w:lang w:val="ru-RU" w:eastAsia="ru-RU" w:bidi="ru-RU"/>
                        </w:rPr>
                        <w:t xml:space="preserve">У. Ц. Ради права </w:t>
                      </w:r>
                      <w:r>
                        <w:rPr/>
                        <w:t>краєвої власті і представництво Тимч. Уряду на Україні.</w:t>
                      </w:r>
                    </w:p>
                    <w:p>
                      <w:pPr>
                        <w:pStyle w:val="212"/>
                        <w:shd w:fill="auto" w:val="clear"/>
                        <w:spacing w:lineRule="exact" w:line="206"/>
                        <w:ind w:firstLine="360"/>
                        <w:rPr/>
                      </w:pPr>
                      <w:r>
                        <w:rPr/>
                        <w:t>Для сього треба було тільки, щоб У. Ц. Рада з пред</w:t>
                        <w:softHyphen/>
                        <w:t>ставницького органу національного, українського тільки пе</w:t>
                        <w:softHyphen/>
                        <w:t>рейшла в орган всекраєвий, повнений представниками не</w:t>
                        <w:softHyphen/>
                        <w:t>української революційної демократії. З тих інформації^, які міністри-делегати дістали по приїзді (28 червня) від не-ук- раїнських київських організацій', їм стало відомо, що се питання вже порішене, і про нього не треба говорити. Дійс</w:t>
                        <w:softHyphen/>
                        <w:t>но, за кілька день перед тим на нарадах представників У. Ц. Ради з не-українськими організаціями ся справа вже була винесена і принципіально прийнята, і щодо її пола</w:t>
                        <w:softHyphen/>
                        <w:t>годження не зіставалось ніяких важних сумнівів.</w:t>
                      </w:r>
                    </w:p>
                    <w:p>
                      <w:pPr>
                        <w:pStyle w:val="212"/>
                        <w:shd w:fill="auto" w:val="clear"/>
                        <w:spacing w:lineRule="exact" w:line="206"/>
                        <w:ind w:firstLine="360"/>
                        <w:rPr/>
                      </w:pPr>
                      <w:r>
                        <w:rPr/>
                        <w:t>Відносини українців до не-української демократії Києва за революційний час обійшли повний круг і в сей час набли</w:t>
                        <w:softHyphen/>
                        <w:t>жалися до свого полагодження.</w:t>
                      </w:r>
                    </w:p>
                    <w:p>
                      <w:pPr>
                        <w:pStyle w:val="212"/>
                        <w:shd w:fill="auto" w:val="clear"/>
                        <w:spacing w:lineRule="exact" w:line="206"/>
                        <w:ind w:firstLine="360"/>
                        <w:rPr/>
                      </w:pPr>
                      <w:r>
                        <w:rPr/>
                        <w:t>Вони почалися національним братанням в"медовім мі</w:t>
                        <w:softHyphen/>
                        <w:t>сяці революції — вираз йому дали овації, зроблені револю</w:t>
                        <w:softHyphen/>
                        <w:t>ційними організаціями українським представникам під час першої української маніфестації 19 березня. Одначе скоро після того поголоски, ширені чорносотенними круга</w:t>
                        <w:softHyphen/>
                        <w:t>ми і контрреволюційною пресою проти українства, встигли попсувати сей приязний настрій. Пішли розмови про замі</w:t>
                        <w:softHyphen/>
                        <w:t>ри українців самовільно проголосити автономію України на Всеукраїнськім конгресі, скликанім на 6 квітня і устано</w:t>
                        <w:softHyphen/>
                        <w:t>вити федеративний устрій в Росії (!). Незважаючи назвою свою безпідставність, сі балачки нервували слабко озна</w:t>
                        <w:softHyphen/>
                        <w:t>йомлену з українським рухом київську демократію, і дійшло до того, що на зборах на сам Великдень один з визначні</w:t>
                        <w:softHyphen/>
                        <w:t>ших представників соц. демократії погрозив українцям на такий випадок революційними штиками. Ся погроза, ще по</w:t>
                        <w:softHyphen/>
                        <w:t>більшена в усній передачі, викликала велике роздражнен</w:t>
                        <w:softHyphen/>
                        <w:t>ня в українських кругах. Щоб поладнати се непорозуміння, київський виконавчий комітет громад, організацій запросив президію У. Ц. Ради на конференцію в сій справі і вияснен</w:t>
                        <w:softHyphen/>
                        <w:t>ня, дані нею, заспокоїли не-українські демократичні круги. Але антиукраїнська агітація, брехлива і неперебірчива, ве</w:t>
                        <w:softHyphen/>
                        <w:t>лася в антиреволюційній пресі далі і, на жаль, захоплюва</w:t>
                        <w:softHyphen/>
                        <w:t>ла хвилями і пресу революційну, яка те^к допускала різкі і нетактовні випади на українську адресу.</w:t>
                      </w:r>
                    </w:p>
                    <w:p>
                      <w:pPr>
                        <w:pStyle w:val="212"/>
                        <w:shd w:fill="auto" w:val="clear"/>
                        <w:spacing w:lineRule="exact" w:line="206"/>
                        <w:ind w:firstLine="360"/>
                        <w:rPr/>
                      </w:pPr>
                      <w:r>
                        <w:rPr/>
                        <w:t xml:space="preserve">Пригода з українцями-вояками, що за кілька день по Всеукраїнськім З’їзді зібравшися в Києві («на распредели- </w:t>
                      </w:r>
                      <w:r>
                        <w:rPr>
                          <w:lang w:val="ru-RU" w:eastAsia="ru-RU" w:bidi="ru-RU"/>
                        </w:rPr>
                        <w:t xml:space="preserve">тельномъ </w:t>
                      </w:r>
                      <w:r>
                        <w:rPr/>
                        <w:t>пункте») домагались, аби з них сформовано укра-</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287655</wp:posOffset>
                </wp:positionH>
                <wp:positionV relativeFrom="page">
                  <wp:posOffset>6346190</wp:posOffset>
                </wp:positionV>
                <wp:extent cx="3761105" cy="244475"/>
                <wp:effectExtent l="0" t="0" r="0" b="0"/>
                <wp:wrapSquare wrapText="largest"/>
                <wp:docPr id="58" name="Frame58"/>
                <a:graphic xmlns:a="http://schemas.openxmlformats.org/drawingml/2006/main">
                  <a:graphicData uri="http://schemas.microsoft.com/office/word/2010/wordprocessingShape">
                    <wps:wsp>
                      <wps:cNvSpPr txBox="1"/>
                      <wps:spPr>
                        <a:xfrm>
                          <a:off x="0" y="0"/>
                          <a:ext cx="3761105" cy="244475"/>
                        </a:xfrm>
                        <a:prstGeom prst="rect"/>
                        <a:solidFill>
                          <a:srgbClr val="FFFFFF">
                            <a:alpha val="0"/>
                          </a:srgbClr>
                        </a:solidFill>
                      </wps:spPr>
                      <wps:txbx>
                        <w:txbxContent>
                          <w:p>
                            <w:pPr>
                              <w:pStyle w:val="56"/>
                              <w:shd w:fill="auto" w:val="clear"/>
                              <w:spacing w:lineRule="exact" w:line="149" w:before="0" w:after="0"/>
                              <w:ind w:firstLine="360"/>
                              <w:jc w:val="both"/>
                              <w:rPr/>
                            </w:pPr>
                            <w:r>
                              <w:rPr>
                                <w:vertAlign w:val="superscript"/>
                              </w:rPr>
                              <w:t>1</w:t>
                            </w:r>
                            <w:r>
                              <w:rPr/>
                              <w:t xml:space="preserve"> Президіум У. ІД. Ради від таких неофіціальних інформації) ухи</w:t>
                              <w:softHyphen/>
                              <w:t>лився.</w:t>
                            </w:r>
                          </w:p>
                        </w:txbxContent>
                      </wps:txbx>
                      <wps:bodyPr anchor="t" lIns="0" tIns="0" rIns="0" bIns="0">
                        <a:noAutofit/>
                      </wps:bodyPr>
                    </wps:wsp>
                  </a:graphicData>
                </a:graphic>
              </wp:anchor>
            </w:drawing>
          </mc:Choice>
          <mc:Fallback>
            <w:pict>
              <v:rect fillcolor="#FFFFFF" style="position:absolute;rotation:-0;width:296.15pt;height:19.25pt;mso-wrap-distance-left:0pt;mso-wrap-distance-right:0pt;mso-wrap-distance-top:0pt;mso-wrap-distance-bottom:0pt;margin-top:499.7pt;mso-position-vertical-relative:page;margin-left:22.65pt;mso-position-horizontal-relative:page">
                <v:fill opacity="0f"/>
                <v:textbox inset="0in,0in,0in,0in">
                  <w:txbxContent>
                    <w:p>
                      <w:pPr>
                        <w:pStyle w:val="56"/>
                        <w:shd w:fill="auto" w:val="clear"/>
                        <w:spacing w:lineRule="exact" w:line="149" w:before="0" w:after="0"/>
                        <w:ind w:firstLine="360"/>
                        <w:jc w:val="both"/>
                        <w:rPr/>
                      </w:pPr>
                      <w:r>
                        <w:rPr>
                          <w:vertAlign w:val="superscript"/>
                        </w:rPr>
                        <w:t>1</w:t>
                      </w:r>
                      <w:r>
                        <w:rPr/>
                        <w:t xml:space="preserve"> Президіум У. ІД. Ради від таких неофіціальних інформації) ухи</w:t>
                        <w:softHyphen/>
                        <w:t>лився.</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863340</wp:posOffset>
                </wp:positionH>
                <wp:positionV relativeFrom="page">
                  <wp:posOffset>6658610</wp:posOffset>
                </wp:positionV>
                <wp:extent cx="186690" cy="139700"/>
                <wp:effectExtent l="0" t="0" r="0" b="0"/>
                <wp:wrapSquare wrapText="largest"/>
                <wp:docPr id="59" name="Frame59"/>
                <a:graphic xmlns:a="http://schemas.openxmlformats.org/drawingml/2006/main">
                  <a:graphicData uri="http://schemas.microsoft.com/office/word/2010/wordprocessingShape">
                    <wps:wsp>
                      <wps:cNvSpPr txBox="1"/>
                      <wps:spPr>
                        <a:xfrm>
                          <a:off x="0" y="0"/>
                          <a:ext cx="186690" cy="139700"/>
                        </a:xfrm>
                        <a:prstGeom prst="rect"/>
                        <a:solidFill>
                          <a:srgbClr val="FFFFFF">
                            <a:alpha val="0"/>
                          </a:srgbClr>
                        </a:solidFill>
                      </wps:spPr>
                      <wps:txbx>
                        <w:txbxContent>
                          <w:p>
                            <w:pPr>
                              <w:pStyle w:val="Style23"/>
                              <w:shd w:fill="auto" w:val="clear"/>
                              <w:spacing w:lineRule="exact" w:line="220"/>
                              <w:jc w:val="both"/>
                              <w:rPr/>
                            </w:pPr>
                            <w:r>
                              <w:rPr>
                                <w:rStyle w:val="11pt"/>
                              </w:rPr>
                              <w:t>2%</w:t>
                            </w:r>
                          </w:p>
                        </w:txbxContent>
                      </wps:txbx>
                      <wps:bodyPr anchor="t" lIns="0" tIns="0" rIns="0" bIns="0">
                        <a:noAutofit/>
                      </wps:bodyPr>
                    </wps:wsp>
                  </a:graphicData>
                </a:graphic>
              </wp:anchor>
            </w:drawing>
          </mc:Choice>
          <mc:Fallback>
            <w:pict>
              <v:rect fillcolor="#FFFFFF" style="position:absolute;rotation:-0;width:14.7pt;height:11pt;mso-wrap-distance-left:0pt;mso-wrap-distance-right:0pt;mso-wrap-distance-top:0pt;mso-wrap-distance-bottom:0pt;margin-top:524.3pt;mso-position-vertical-relative:page;margin-left:304.2pt;mso-position-horizontal-relative:page">
                <v:fill opacity="0f"/>
                <v:textbox inset="0in,0in,0in,0in">
                  <w:txbxContent>
                    <w:p>
                      <w:pPr>
                        <w:pStyle w:val="Style23"/>
                        <w:shd w:fill="auto" w:val="clear"/>
                        <w:spacing w:lineRule="exact" w:line="220"/>
                        <w:jc w:val="both"/>
                        <w:rPr/>
                      </w:pPr>
                      <w:r>
                        <w:rPr>
                          <w:rStyle w:val="11pt"/>
                        </w:rPr>
                        <w:t>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page">
                  <wp:posOffset>287655</wp:posOffset>
                </wp:positionH>
                <wp:positionV relativeFrom="page">
                  <wp:posOffset>398145</wp:posOffset>
                </wp:positionV>
                <wp:extent cx="3761105" cy="6203950"/>
                <wp:effectExtent l="0" t="0" r="0" b="0"/>
                <wp:wrapSquare wrapText="largest"/>
                <wp:docPr id="60" name="Frame60"/>
                <a:graphic xmlns:a="http://schemas.openxmlformats.org/drawingml/2006/main">
                  <a:graphicData uri="http://schemas.microsoft.com/office/word/2010/wordprocessingShape">
                    <wps:wsp>
                      <wps:cNvSpPr txBox="1"/>
                      <wps:spPr>
                        <a:xfrm>
                          <a:off x="0" y="0"/>
                          <a:ext cx="3761105" cy="6203950"/>
                        </a:xfrm>
                        <a:prstGeom prst="rect"/>
                        <a:solidFill>
                          <a:srgbClr val="FFFFFF">
                            <a:alpha val="0"/>
                          </a:srgbClr>
                        </a:solidFill>
                      </wps:spPr>
                      <wps:txbx>
                        <w:txbxContent>
                          <w:p>
                            <w:pPr>
                              <w:pStyle w:val="212"/>
                              <w:shd w:fill="auto" w:val="clear"/>
                              <w:spacing w:lineRule="exact" w:line="206"/>
                              <w:rPr/>
                            </w:pPr>
                            <w:r>
                              <w:rPr/>
                              <w:t>їнський полк і вислано на фронт не інакше, як під україн</w:t>
                              <w:softHyphen/>
                              <w:t>ським прапором, підлила олію в огонь сих відносин. В не</w:t>
                              <w:softHyphen/>
                              <w:t>українських кругах пішла з сього приводу тривога. Перед очима революційних комітетів встала страшна перспектива «оголення фронту»: що українці-солдати підуть.з фронту, аби під приводом формування в українські полки сидіти в тилу й ухилятися від фронтової служби! У. Ц. Раду підозрі</w:t>
                              <w:softHyphen/>
                              <w:t>вали в тім, що вона хоче опертися на військовій силі, почи</w:t>
                              <w:softHyphen/>
                              <w:t>нає формування української автономії від таких мало де</w:t>
                              <w:softHyphen/>
                              <w:t>мократичних речей, як власна армія і т. ін. Всі конференції й спільні засідання з сього приводу не привели до нічого, і У. Ц. Р. нарешті відріклась їх з огляду на те недовір’я, з яким не-українські круги ставилися до неї.</w:t>
                            </w:r>
                          </w:p>
                          <w:p>
                            <w:pPr>
                              <w:pStyle w:val="212"/>
                              <w:shd w:fill="auto" w:val="clear"/>
                              <w:spacing w:lineRule="exact" w:line="206"/>
                              <w:ind w:firstLine="420"/>
                              <w:rPr/>
                            </w:pPr>
                            <w:r>
                              <w:rPr/>
                              <w:t>її обвинувачували в нещирім або хиткім поводженні, що коли вона не сама веде український військовий рух, то дозволяє вести його непевним людям і т. ін. Російська пре</w:t>
                              <w:softHyphen/>
                              <w:t>са, з невеликими виїмками, повела знову завзяту агітацію проти українства. Тим часом як чорносотенні листки все більше розпускали язика на безчесні вигадки про німецькі гроші в українськім русі, про зв’язки українців з Німеччи</w:t>
                              <w:softHyphen/>
                              <w:t>ною. Органи поступові і навіть соціалістичні дописувались до того, що називали український рух «поганим ділом», буржуазною вигадкою, обвинувачували українців в націо</w:t>
                              <w:softHyphen/>
                              <w:t>нальнім шовінізмі, в роздробленні й ослабленні революцій</w:t>
                              <w:softHyphen/>
                              <w:t>ного діла і т. ін. Найвищої точки дійшли сі випадки в сере</w:t>
                              <w:softHyphen/>
                              <w:t>дині червня, після проголошення першого Універсалу У. Ц. Ради і Ген. Секретаріату, в котрім неприхильники побачи</w:t>
                              <w:softHyphen/>
                              <w:t>ли намір захоплення власті на Україні і не пожалували об</w:t>
                              <w:softHyphen/>
                              <w:t>винувачень за се Ц. Раді.</w:t>
                            </w:r>
                          </w:p>
                          <w:p>
                            <w:pPr>
                              <w:pStyle w:val="56"/>
                              <w:shd w:fill="auto" w:val="clear"/>
                              <w:spacing w:lineRule="exact" w:line="168" w:before="0" w:after="0"/>
                              <w:ind w:firstLine="420"/>
                              <w:jc w:val="both"/>
                              <w:rPr/>
                            </w:pPr>
                            <w:r>
                              <w:rPr/>
                              <w:t>Все се робило настрій, і в київських організаціях йшло сильне ва</w:t>
                              <w:softHyphen/>
                              <w:t>гання. Факти місцевого життя виразно показували, що серед загально</w:t>
                              <w:softHyphen/>
                              <w:t>го розкладу і всяких контрреволюційних заходів тільки на У. Ц. Раді можна опертись як на твердім авторитетнім організаційнім центрі но</w:t>
                              <w:softHyphen/>
                              <w:t>вого ладу. Але неприхильне становище Центр. Уряду (властиво, його ка-детської частини,— се виявилось потім, а тоді не було так ясно), і голоси преси, навіть демократичної, стримували не-українську демо</w:t>
                              <w:softHyphen/>
                              <w:t xml:space="preserve">кратію від рішучих кроків в сім напрямі. Характерним було, що, напр., при кінці </w:t>
                            </w:r>
                            <w:r>
                              <w:rPr>
                                <w:lang w:val="ru-RU" w:eastAsia="ru-RU" w:bidi="ru-RU"/>
                              </w:rPr>
                              <w:t xml:space="preserve">мая </w:t>
                            </w:r>
                            <w:r>
                              <w:rPr/>
                              <w:t>напротязі кількох днів, в залежності від змінних вістей про зміст відповіді Тимч. Уряду на українські домагання, їх оцінка в київських не-українських організаціях перемінялася зовсім протилеж</w:t>
                              <w:softHyphen/>
                              <w:t>но. Одначе кінець-кінцем грізні прояви продовольчого розладу і вся</w:t>
                              <w:softHyphen/>
                              <w:t>кого іншого розруху на місцях привели київські революційні круги до переконання про невідмінну потребу залагодити розбрат з українцями. На конференції 26 червня справа об’єднання не.українських револю</w:t>
                              <w:softHyphen/>
                              <w:t>ційних органів з У. Ц. Радою була принципіально порішена. Прийнято було, що представник не-українськнх організацій увійдуть у склад Ц. Ради, й зіставалось тільки порозумітися щодо деяких подробиць, напр., щодо пропорції, в якій буде переведене се поповнення тої тери</w:t>
                              <w:softHyphen/>
                              <w:t xml:space="preserve">торії, яку обійматиме діяльність сеї поповненої II. Ради як </w:t>
                            </w:r>
                            <w:r>
                              <w:rPr>
                                <w:lang w:eastAsia="ru-RU" w:bidi="ru-RU"/>
                              </w:rPr>
                              <w:t xml:space="preserve">краевого </w:t>
                            </w:r>
                            <w:r>
                              <w:rPr/>
                              <w:t xml:space="preserve">Органу і т. </w:t>
                            </w:r>
                            <w:r>
                              <w:rPr>
                                <w:rStyle w:val="52"/>
                              </w:rPr>
                              <w:t>ііі.</w:t>
                            </w:r>
                          </w:p>
                        </w:txbxContent>
                      </wps:txbx>
                      <wps:bodyPr anchor="t" lIns="0" tIns="0" rIns="0" bIns="0">
                        <a:noAutofit/>
                      </wps:bodyPr>
                    </wps:wsp>
                  </a:graphicData>
                </a:graphic>
              </wp:anchor>
            </w:drawing>
          </mc:Choice>
          <mc:Fallback>
            <w:pict>
              <v:rect fillcolor="#FFFFFF" style="position:absolute;rotation:-0;width:296.15pt;height:488.5pt;mso-wrap-distance-left:0pt;mso-wrap-distance-right:0pt;mso-wrap-distance-top:0pt;mso-wrap-distance-bottom:0pt;margin-top:31.35pt;mso-position-vertical-relative:page;margin-left:22.65pt;mso-position-horizontal-relative:page">
                <v:fill opacity="0f"/>
                <v:textbox inset="0in,0in,0in,0in">
                  <w:txbxContent>
                    <w:p>
                      <w:pPr>
                        <w:pStyle w:val="212"/>
                        <w:shd w:fill="auto" w:val="clear"/>
                        <w:spacing w:lineRule="exact" w:line="206"/>
                        <w:rPr/>
                      </w:pPr>
                      <w:r>
                        <w:rPr/>
                        <w:t>їнський полк і вислано на фронт не інакше, як під україн</w:t>
                        <w:softHyphen/>
                        <w:t>ським прапором, підлила олію в огонь сих відносин. В не</w:t>
                        <w:softHyphen/>
                        <w:t>українських кругах пішла з сього приводу тривога. Перед очима революційних комітетів встала страшна перспектива «оголення фронту»: що українці-солдати підуть.з фронту, аби під приводом формування в українські полки сидіти в тилу й ухилятися від фронтової служби! У. Ц. Раду підозрі</w:t>
                        <w:softHyphen/>
                        <w:t>вали в тім, що вона хоче опертися на військовій силі, почи</w:t>
                        <w:softHyphen/>
                        <w:t>нає формування української автономії від таких мало де</w:t>
                        <w:softHyphen/>
                        <w:t>мократичних речей, як власна армія і т. ін. Всі конференції й спільні засідання з сього приводу не привели до нічого, і У. Ц. Р. нарешті відріклась їх з огляду на те недовір’я, з яким не-українські круги ставилися до неї.</w:t>
                      </w:r>
                    </w:p>
                    <w:p>
                      <w:pPr>
                        <w:pStyle w:val="212"/>
                        <w:shd w:fill="auto" w:val="clear"/>
                        <w:spacing w:lineRule="exact" w:line="206"/>
                        <w:ind w:firstLine="420"/>
                        <w:rPr/>
                      </w:pPr>
                      <w:r>
                        <w:rPr/>
                        <w:t>її обвинувачували в нещирім або хиткім поводженні, що коли вона не сама веде український військовий рух, то дозволяє вести його непевним людям і т. ін. Російська пре</w:t>
                        <w:softHyphen/>
                        <w:t>са, з невеликими виїмками, повела знову завзяту агітацію проти українства. Тим часом як чорносотенні листки все більше розпускали язика на безчесні вигадки про німецькі гроші в українськім русі, про зв’язки українців з Німеччи</w:t>
                        <w:softHyphen/>
                        <w:t>ною. Органи поступові і навіть соціалістичні дописувались до того, що називали український рух «поганим ділом», буржуазною вигадкою, обвинувачували українців в націо</w:t>
                        <w:softHyphen/>
                        <w:t>нальнім шовінізмі, в роздробленні й ослабленні революцій</w:t>
                        <w:softHyphen/>
                        <w:t>ного діла і т. ін. Найвищої точки дійшли сі випадки в сере</w:t>
                        <w:softHyphen/>
                        <w:t>дині червня, після проголошення першого Універсалу У. Ц. Ради і Ген. Секретаріату, в котрім неприхильники побачи</w:t>
                        <w:softHyphen/>
                        <w:t>ли намір захоплення власті на Україні і не пожалували об</w:t>
                        <w:softHyphen/>
                        <w:t>винувачень за се Ц. Раді.</w:t>
                      </w:r>
                    </w:p>
                    <w:p>
                      <w:pPr>
                        <w:pStyle w:val="56"/>
                        <w:shd w:fill="auto" w:val="clear"/>
                        <w:spacing w:lineRule="exact" w:line="168" w:before="0" w:after="0"/>
                        <w:ind w:firstLine="420"/>
                        <w:jc w:val="both"/>
                        <w:rPr/>
                      </w:pPr>
                      <w:r>
                        <w:rPr/>
                        <w:t>Все се робило настрій, і в київських організаціях йшло сильне ва</w:t>
                        <w:softHyphen/>
                        <w:t>гання. Факти місцевого життя виразно показували, що серед загально</w:t>
                        <w:softHyphen/>
                        <w:t>го розкладу і всяких контрреволюційних заходів тільки на У. Ц. Раді можна опертись як на твердім авторитетнім організаційнім центрі но</w:t>
                        <w:softHyphen/>
                        <w:t>вого ладу. Але неприхильне становище Центр. Уряду (властиво, його ка-детської частини,— се виявилось потім, а тоді не було так ясно), і голоси преси, навіть демократичної, стримували не-українську демо</w:t>
                        <w:softHyphen/>
                        <w:t xml:space="preserve">кратію від рішучих кроків в сім напрямі. Характерним було, що, напр., при кінці </w:t>
                      </w:r>
                      <w:r>
                        <w:rPr>
                          <w:lang w:val="ru-RU" w:eastAsia="ru-RU" w:bidi="ru-RU"/>
                        </w:rPr>
                        <w:t xml:space="preserve">мая </w:t>
                      </w:r>
                      <w:r>
                        <w:rPr/>
                        <w:t>напротязі кількох днів, в залежності від змінних вістей про зміст відповіді Тимч. Уряду на українські домагання, їх оцінка в київських не-українських організаціях перемінялася зовсім протилеж</w:t>
                        <w:softHyphen/>
                        <w:t>но. Одначе кінець-кінцем грізні прояви продовольчого розладу і вся</w:t>
                        <w:softHyphen/>
                        <w:t>кого іншого розруху на місцях привели київські революційні круги до переконання про невідмінну потребу залагодити розбрат з українцями. На конференції 26 червня справа об’єднання не.українських револю</w:t>
                        <w:softHyphen/>
                        <w:t>ційних органів з У. Ц. Радою була принципіально порішена. Прийнято було, що представник не-українськнх організацій увійдуть у склад Ц. Ради, й зіставалось тільки порозумітися щодо деяких подробиць, напр., щодо пропорції, в якій буде переведене се поповнення тої тери</w:t>
                        <w:softHyphen/>
                        <w:t xml:space="preserve">торії, яку обійматиме діяльність сеї поповненої II. Ради як </w:t>
                      </w:r>
                      <w:r>
                        <w:rPr>
                          <w:lang w:eastAsia="ru-RU" w:bidi="ru-RU"/>
                        </w:rPr>
                        <w:t xml:space="preserve">краевого </w:t>
                      </w:r>
                      <w:r>
                        <w:rPr/>
                        <w:t xml:space="preserve">Органу і т. </w:t>
                      </w:r>
                      <w:r>
                        <w:rPr>
                          <w:rStyle w:val="52"/>
                        </w:rPr>
                        <w:t>іі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284480</wp:posOffset>
                </wp:positionH>
                <wp:positionV relativeFrom="page">
                  <wp:posOffset>399415</wp:posOffset>
                </wp:positionV>
                <wp:extent cx="3767455" cy="6415405"/>
                <wp:effectExtent l="0" t="0" r="0" b="0"/>
                <wp:wrapSquare wrapText="largest"/>
                <wp:docPr id="61" name="Frame61"/>
                <a:graphic xmlns:a="http://schemas.openxmlformats.org/drawingml/2006/main">
                  <a:graphicData uri="http://schemas.microsoft.com/office/word/2010/wordprocessingShape">
                    <wps:wsp>
                      <wps:cNvSpPr txBox="1"/>
                      <wps:spPr>
                        <a:xfrm>
                          <a:off x="0" y="0"/>
                          <a:ext cx="3767455" cy="6415405"/>
                        </a:xfrm>
                        <a:prstGeom prst="rect"/>
                        <a:solidFill>
                          <a:srgbClr val="FFFFFF">
                            <a:alpha val="0"/>
                          </a:srgbClr>
                        </a:solidFill>
                      </wps:spPr>
                      <wps:txbx>
                        <w:txbxContent>
                          <w:p>
                            <w:pPr>
                              <w:pStyle w:val="56"/>
                              <w:shd w:fill="auto" w:val="clear"/>
                              <w:spacing w:lineRule="exact" w:line="168" w:before="0" w:after="78"/>
                              <w:ind w:firstLine="380"/>
                              <w:jc w:val="both"/>
                              <w:rPr/>
                            </w:pPr>
                            <w:r>
                              <w:rPr/>
                              <w:t>Мін. Церетелі, приїхавши до Києва, взявся підтримати сю ідею об’єднання і допомогти її здійсненню на конференції з не-українськими організаціями. Але справа, властиво, була рішена й так. Погляд мініст- рів-соціалістів, що поповнення Ради представниками не-українських меншостей мусить бути підставою признання за її виконавчим органом характеру публічно-правового, державного, міг тільки скріпити сей на</w:t>
                              <w:softHyphen/>
                              <w:t>мір й прискорити його здійснення.</w:t>
                            </w:r>
                          </w:p>
                          <w:p>
                            <w:pPr>
                              <w:pStyle w:val="123"/>
                              <w:shd w:fill="auto" w:val="clear"/>
                              <w:spacing w:lineRule="exact" w:line="220" w:before="0" w:after="74"/>
                              <w:rPr/>
                            </w:pPr>
                            <w:r>
                              <w:rPr/>
                              <w:t>Угода з Рос. Центральним Урядом</w:t>
                            </w:r>
                          </w:p>
                          <w:p>
                            <w:pPr>
                              <w:pStyle w:val="212"/>
                              <w:shd w:fill="auto" w:val="clear"/>
                              <w:spacing w:lineRule="exact" w:line="206"/>
                              <w:ind w:firstLine="380"/>
                              <w:rPr/>
                            </w:pPr>
                            <w:r>
                              <w:rPr/>
                              <w:t xml:space="preserve">На основі попередніх переговорів міністри </w:t>
                            </w:r>
                            <w:r>
                              <w:rPr>
                                <w:lang w:val="ru-RU" w:eastAsia="ru-RU" w:bidi="ru-RU"/>
                              </w:rPr>
                              <w:t xml:space="preserve">Терещенко </w:t>
                            </w:r>
                            <w:r>
                              <w:rPr/>
                              <w:t>і Церетелі (в неприсутності Керенського, що по короткій конференції попереднього дня виїхав з Києва) другого дня нарад, ЗО червня, поставили конечні пункти згоди Центр. Уряду з Ц. Радою, що, по їх гадці, мала бути проголошена одночасно заявою Ц. Ради в формі нового універсалу і де</w:t>
                              <w:softHyphen/>
                              <w:t>кларацією Ц. Уряду.</w:t>
                            </w:r>
                          </w:p>
                          <w:p>
                            <w:pPr>
                              <w:pStyle w:val="212"/>
                              <w:shd w:fill="auto" w:val="clear"/>
                              <w:spacing w:lineRule="exact" w:line="206"/>
                              <w:ind w:firstLine="380"/>
                              <w:rPr/>
                            </w:pPr>
                            <w:r>
                              <w:rPr/>
                              <w:t>Виконавчий орган, який виділить з себе У. Ц. Рада, по</w:t>
                              <w:softHyphen/>
                              <w:t>повнена представниками національних меншостей України, Ц. Уряд признає вищим органом краєвої управи України і через нього буде здійснювати все, що дотинатиме її життя й управи. Орган сей — за яким міністри згодились кінець- кінцем зіставити його попередню назву—Генерального Секретаріату (довго вони не годились на се) буде відпові</w:t>
                              <w:softHyphen/>
                              <w:t xml:space="preserve">дальним перед У. Ц. Радою, яка, таким чином, зістанетьсч в ролі верховного революційного органу України. Але вона не буде робити ніяких самовільних кроків для здійснення автономії України поза своїм виконавчим органом —Ген. Секретаріатом, затвердженим </w:t>
                            </w:r>
                            <w:r>
                              <w:rPr>
                                <w:lang w:eastAsia="ru-RU" w:bidi="ru-RU"/>
                              </w:rPr>
                              <w:t>правительством.</w:t>
                            </w:r>
                          </w:p>
                          <w:p>
                            <w:pPr>
                              <w:pStyle w:val="212"/>
                              <w:shd w:fill="auto" w:val="clear"/>
                              <w:spacing w:lineRule="exact" w:line="206" w:before="0" w:after="117"/>
                              <w:ind w:firstLine="380"/>
                              <w:rPr/>
                            </w:pPr>
                            <w:r>
                              <w:rPr/>
                              <w:t>З розпорядчих функцій Ген. Секретаріату виймаються військові справи з огляду на ультимативне жадання воєн</w:t>
                              <w:softHyphen/>
                              <w:t>ного міністра, щоб одностайність не тільки власті команд</w:t>
                              <w:softHyphen/>
                              <w:t xml:space="preserve">ної (котрої й не мала заміру торкатись У. Ц. Рада), але й власті розпорядчої, не була нічим </w:t>
                            </w:r>
                            <w:r>
                              <w:rPr>
                                <w:lang w:eastAsia="ru-RU" w:bidi="ru-RU"/>
                              </w:rPr>
                              <w:t xml:space="preserve">нарушена. </w:t>
                            </w:r>
                            <w:r>
                              <w:rPr/>
                              <w:t>Міністри по</w:t>
                              <w:softHyphen/>
                              <w:t>силались у тім на свій кавказький комітет, що до військо</w:t>
                              <w:softHyphen/>
                              <w:t xml:space="preserve">вої справи не торкається. Годились полишити У. Ц. Раді певний вплив на переформування військових </w:t>
                            </w:r>
                            <w:r>
                              <w:rPr>
                                <w:lang w:val="ru-RU" w:eastAsia="ru-RU" w:bidi="ru-RU"/>
                              </w:rPr>
                              <w:t xml:space="preserve">частей </w:t>
                            </w:r>
                            <w:r>
                              <w:rPr/>
                              <w:t>через комплектування їх українськими контингентами — через її військові організації. Але відмовляли Ген. Секретаріатові тої власті в військовій адміністрації, яку він матиме в ін</w:t>
                              <w:softHyphen/>
                              <w:t>ших сферах управління. Міністрам вказувано на незруч</w:t>
                              <w:softHyphen/>
                              <w:t xml:space="preserve">ність і навіть небезпечність полишення поза властю нового </w:t>
                            </w:r>
                            <w:r>
                              <w:rPr>
                                <w:lang w:eastAsia="ru-RU" w:bidi="ru-RU"/>
                              </w:rPr>
                              <w:t xml:space="preserve">краевого </w:t>
                            </w:r>
                            <w:r>
                              <w:rPr/>
                              <w:t>органу такої величезної сфери, як воєнна, що за</w:t>
                              <w:softHyphen/>
                              <w:t>хоплює й проходить в найрізніші області життя в воєннім часі. Пояснювано, що «моральний авторитет» Ц. Ради, кот</w:t>
                              <w:softHyphen/>
                              <w:t>рому вони полишали сю сферу, може не вистачити для її упорядкування. Але з огляду на неприсутність воєн, мініст</w:t>
                              <w:softHyphen/>
                              <w:t>ра його товариші не згоджувались зробити які-небудь змі-</w:t>
                            </w:r>
                          </w:p>
                          <w:p>
                            <w:pPr>
                              <w:pStyle w:val="65"/>
                              <w:shd w:fill="auto" w:val="clear"/>
                              <w:spacing w:lineRule="exact" w:line="210" w:before="0" w:after="0"/>
                              <w:rPr/>
                            </w:pPr>
                            <w:bookmarkStart w:id="4" w:name="bookmark4"/>
                            <w:r>
                              <w:rPr/>
                              <w:t>зі</w:t>
                            </w:r>
                            <w:bookmarkEnd w:id="4"/>
                          </w:p>
                        </w:txbxContent>
                      </wps:txbx>
                      <wps:bodyPr anchor="t" lIns="0" tIns="0" rIns="0" bIns="0">
                        <a:noAutofit/>
                      </wps:bodyPr>
                    </wps:wsp>
                  </a:graphicData>
                </a:graphic>
              </wp:anchor>
            </w:drawing>
          </mc:Choice>
          <mc:Fallback>
            <w:pict>
              <v:rect fillcolor="#FFFFFF" style="position:absolute;rotation:-0;width:296.65pt;height:505.15pt;mso-wrap-distance-left:0pt;mso-wrap-distance-right:0pt;mso-wrap-distance-top:0pt;mso-wrap-distance-bottom:0pt;margin-top:31.45pt;mso-position-vertical-relative:page;margin-left:22.4pt;mso-position-horizontal-relative:page">
                <v:fill opacity="0f"/>
                <v:textbox inset="0in,0in,0in,0in">
                  <w:txbxContent>
                    <w:p>
                      <w:pPr>
                        <w:pStyle w:val="56"/>
                        <w:shd w:fill="auto" w:val="clear"/>
                        <w:spacing w:lineRule="exact" w:line="168" w:before="0" w:after="78"/>
                        <w:ind w:firstLine="380"/>
                        <w:jc w:val="both"/>
                        <w:rPr/>
                      </w:pPr>
                      <w:r>
                        <w:rPr/>
                        <w:t>Мін. Церетелі, приїхавши до Києва, взявся підтримати сю ідею об’єднання і допомогти її здійсненню на конференції з не-українськими організаціями. Але справа, властиво, була рішена й так. Погляд мініст- рів-соціалістів, що поповнення Ради представниками не-українських меншостей мусить бути підставою признання за її виконавчим органом характеру публічно-правового, державного, міг тільки скріпити сей на</w:t>
                        <w:softHyphen/>
                        <w:t>мір й прискорити його здійснення.</w:t>
                      </w:r>
                    </w:p>
                    <w:p>
                      <w:pPr>
                        <w:pStyle w:val="123"/>
                        <w:shd w:fill="auto" w:val="clear"/>
                        <w:spacing w:lineRule="exact" w:line="220" w:before="0" w:after="74"/>
                        <w:rPr/>
                      </w:pPr>
                      <w:r>
                        <w:rPr/>
                        <w:t>Угода з Рос. Центральним Урядом</w:t>
                      </w:r>
                    </w:p>
                    <w:p>
                      <w:pPr>
                        <w:pStyle w:val="212"/>
                        <w:shd w:fill="auto" w:val="clear"/>
                        <w:spacing w:lineRule="exact" w:line="206"/>
                        <w:ind w:firstLine="380"/>
                        <w:rPr/>
                      </w:pPr>
                      <w:r>
                        <w:rPr/>
                        <w:t xml:space="preserve">На основі попередніх переговорів міністри </w:t>
                      </w:r>
                      <w:r>
                        <w:rPr>
                          <w:lang w:val="ru-RU" w:eastAsia="ru-RU" w:bidi="ru-RU"/>
                        </w:rPr>
                        <w:t xml:space="preserve">Терещенко </w:t>
                      </w:r>
                      <w:r>
                        <w:rPr/>
                        <w:t>і Церетелі (в неприсутності Керенського, що по короткій конференції попереднього дня виїхав з Києва) другого дня нарад, ЗО червня, поставили конечні пункти згоди Центр. Уряду з Ц. Радою, що, по їх гадці, мала бути проголошена одночасно заявою Ц. Ради в формі нового універсалу і де</w:t>
                        <w:softHyphen/>
                        <w:t>кларацією Ц. Уряду.</w:t>
                      </w:r>
                    </w:p>
                    <w:p>
                      <w:pPr>
                        <w:pStyle w:val="212"/>
                        <w:shd w:fill="auto" w:val="clear"/>
                        <w:spacing w:lineRule="exact" w:line="206"/>
                        <w:ind w:firstLine="380"/>
                        <w:rPr/>
                      </w:pPr>
                      <w:r>
                        <w:rPr/>
                        <w:t>Виконавчий орган, який виділить з себе У. Ц. Рада, по</w:t>
                        <w:softHyphen/>
                        <w:t>повнена представниками національних меншостей України, Ц. Уряд признає вищим органом краєвої управи України і через нього буде здійснювати все, що дотинатиме її життя й управи. Орган сей — за яким міністри згодились кінець- кінцем зіставити його попередню назву—Генерального Секретаріату (довго вони не годились на се) буде відпові</w:t>
                        <w:softHyphen/>
                        <w:t xml:space="preserve">дальним перед У. Ц. Радою, яка, таким чином, зістанетьсч в ролі верховного революційного органу України. Але вона не буде робити ніяких самовільних кроків для здійснення автономії України поза своїм виконавчим органом —Ген. Секретаріатом, затвердженим </w:t>
                      </w:r>
                      <w:r>
                        <w:rPr>
                          <w:lang w:eastAsia="ru-RU" w:bidi="ru-RU"/>
                        </w:rPr>
                        <w:t>правительством.</w:t>
                      </w:r>
                    </w:p>
                    <w:p>
                      <w:pPr>
                        <w:pStyle w:val="212"/>
                        <w:shd w:fill="auto" w:val="clear"/>
                        <w:spacing w:lineRule="exact" w:line="206" w:before="0" w:after="117"/>
                        <w:ind w:firstLine="380"/>
                        <w:rPr/>
                      </w:pPr>
                      <w:r>
                        <w:rPr/>
                        <w:t>З розпорядчих функцій Ген. Секретаріату виймаються військові справи з огляду на ультимативне жадання воєн</w:t>
                        <w:softHyphen/>
                        <w:t>ного міністра, щоб одностайність не тільки власті команд</w:t>
                        <w:softHyphen/>
                        <w:t xml:space="preserve">ної (котрої й не мала заміру торкатись У. Ц. Рада), але й власті розпорядчої, не була нічим </w:t>
                      </w:r>
                      <w:r>
                        <w:rPr>
                          <w:lang w:eastAsia="ru-RU" w:bidi="ru-RU"/>
                        </w:rPr>
                        <w:t xml:space="preserve">нарушена. </w:t>
                      </w:r>
                      <w:r>
                        <w:rPr/>
                        <w:t>Міністри по</w:t>
                        <w:softHyphen/>
                        <w:t>силались у тім на свій кавказький комітет, що до військо</w:t>
                        <w:softHyphen/>
                        <w:t xml:space="preserve">вої справи не торкається. Годились полишити У. Ц. Раді певний вплив на переформування військових </w:t>
                      </w:r>
                      <w:r>
                        <w:rPr>
                          <w:lang w:val="ru-RU" w:eastAsia="ru-RU" w:bidi="ru-RU"/>
                        </w:rPr>
                        <w:t xml:space="preserve">частей </w:t>
                      </w:r>
                      <w:r>
                        <w:rPr/>
                        <w:t>через комплектування їх українськими контингентами — через її військові організації. Але відмовляли Ген. Секретаріатові тої власті в військовій адміністрації, яку він матиме в ін</w:t>
                        <w:softHyphen/>
                        <w:t>ших сферах управління. Міністрам вказувано на незруч</w:t>
                        <w:softHyphen/>
                        <w:t xml:space="preserve">ність і навіть небезпечність полишення поза властю нового </w:t>
                      </w:r>
                      <w:r>
                        <w:rPr>
                          <w:lang w:eastAsia="ru-RU" w:bidi="ru-RU"/>
                        </w:rPr>
                        <w:t xml:space="preserve">краевого </w:t>
                      </w:r>
                      <w:r>
                        <w:rPr/>
                        <w:t>органу такої величезної сфери, як воєнна, що за</w:t>
                        <w:softHyphen/>
                        <w:t>хоплює й проходить в найрізніші області життя в воєннім часі. Пояснювано, що «моральний авторитет» Ц. Ради, кот</w:t>
                        <w:softHyphen/>
                        <w:t>рому вони полишали сю сферу, може не вистачити для її упорядкування. Але з огляду на неприсутність воєн, мініст</w:t>
                        <w:softHyphen/>
                        <w:t>ра його товариші не згоджувались зробити які-небудь змі-</w:t>
                      </w:r>
                    </w:p>
                    <w:p>
                      <w:pPr>
                        <w:pStyle w:val="65"/>
                        <w:shd w:fill="auto" w:val="clear"/>
                        <w:spacing w:lineRule="exact" w:line="210" w:before="0" w:after="0"/>
                        <w:rPr/>
                      </w:pPr>
                      <w:bookmarkStart w:id="5" w:name="bookmark4"/>
                      <w:r>
                        <w:rPr/>
                        <w:t>зі</w:t>
                      </w:r>
                      <w:bookmarkEnd w:id="5"/>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page">
                  <wp:posOffset>381000</wp:posOffset>
                </wp:positionH>
                <wp:positionV relativeFrom="page">
                  <wp:posOffset>306070</wp:posOffset>
                </wp:positionV>
                <wp:extent cx="3752215" cy="6194425"/>
                <wp:effectExtent l="0" t="0" r="0" b="0"/>
                <wp:wrapSquare wrapText="largest"/>
                <wp:docPr id="62" name="Frame62"/>
                <a:graphic xmlns:a="http://schemas.openxmlformats.org/drawingml/2006/main">
                  <a:graphicData uri="http://schemas.microsoft.com/office/word/2010/wordprocessingShape">
                    <wps:wsp>
                      <wps:cNvSpPr txBox="1"/>
                      <wps:spPr>
                        <a:xfrm>
                          <a:off x="0" y="0"/>
                          <a:ext cx="3752215" cy="619442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ни в </w:t>
                            </w:r>
                            <w:r>
                              <w:rPr/>
                              <w:t>сій області і приймали на свою одвічальність всі мож</w:t>
                              <w:softHyphen/>
                              <w:t>ливі наслідки такого поставлення справи.</w:t>
                            </w:r>
                          </w:p>
                          <w:p>
                            <w:pPr>
                              <w:pStyle w:val="212"/>
                              <w:shd w:fill="auto" w:val="clear"/>
                              <w:spacing w:lineRule="exact" w:line="206"/>
                              <w:ind w:firstLine="360"/>
                              <w:rPr/>
                            </w:pPr>
                            <w:r>
                              <w:rPr/>
                              <w:t>Під назвою «проекту про національно-політичне станови</w:t>
                              <w:softHyphen/>
                              <w:t>ще України» міністри полишали У. Ц. Раді право виробити автономний статут України з умовою, щоб він був пода</w:t>
                              <w:softHyphen/>
                              <w:t>ний на останню санкцію Рос. Установчому Зібранню. Поза тим її законодатні функції зістались незачепленими і не- виясненими сею умовою, котру міністри взагалі просили прийняти в сім начерку зараз негайно, щоб прямим про</w:t>
                              <w:softHyphen/>
                              <w:t xml:space="preserve">водом подати до відома ради міністрів, яка мала в той день саме засідати, і за кілька годин дістати їх згоду. По словам міністрів-делегатів, їм була дана повна </w:t>
                            </w:r>
                            <w:r>
                              <w:rPr>
                                <w:lang w:val="ru-RU" w:eastAsia="ru-RU" w:bidi="ru-RU"/>
                              </w:rPr>
                              <w:t xml:space="preserve">власть </w:t>
                            </w:r>
                            <w:r>
                              <w:rPr/>
                              <w:t>на угоду з У. Ц. Радою, але вони бажали подати її все-таки до відома ради міністрів. Тому просили негайно внести на затверджен</w:t>
                              <w:softHyphen/>
                              <w:t>ня У. Ц. Ради той текст Універсалу, що був з ними установ</w:t>
                              <w:softHyphen/>
                              <w:t>лений і мав бути опублікований разом з декларацією Ц. Уряду, котрої текст був ними також поданий і обго</w:t>
                              <w:softHyphen/>
                              <w:t>ворений на сій конференції.</w:t>
                            </w:r>
                          </w:p>
                          <w:p>
                            <w:pPr>
                              <w:pStyle w:val="212"/>
                              <w:shd w:fill="auto" w:val="clear"/>
                              <w:spacing w:lineRule="exact" w:line="206" w:before="0" w:after="109"/>
                              <w:ind w:firstLine="360"/>
                              <w:rPr/>
                            </w:pPr>
                            <w:r>
                              <w:rPr/>
                              <w:t>Сповняючи се бажання міністрів, котрі вимовлялись важними справами, які вимагають їх негайного приїзду до Петрограду, Гей. Секретаріат вніс зараз же на У. Ц. Раду тексти Універсалу і декларацію Центр. Уряду; У. Ц. Рада більшістю голосів ухвалила згодитись на предложені їй тексти, щоб вони могли зараз же затвердитись Ц. Урядом. Одначе, коли мін. Церетелі передав їх Ц. Урядові, справа не пішла так гладко. Рада міністрів довго не давала відпо</w:t>
                              <w:softHyphen/>
                              <w:t>віді і кінець-кінцем відмовилась прийняти умову до особис</w:t>
                              <w:softHyphen/>
                              <w:t>тих вияснень міністрів-делегатів. Се зробило дуже прикре враження на У. Ц. Раду, по тім, як вона з такою щирістю й готовністю пішла на згоду. Потім виявилося, що згода з У. Ц. Радою, в прийнятій на конференції формі, викликала непримиренну опозицію з боку ка-де, так що справа закін</w:t>
                              <w:softHyphen/>
                              <w:t>чилась міністерською кризою, уступленням чотирьох мініст</w:t>
                              <w:softHyphen/>
                              <w:t>рів ка-де з кабінету. Се підняло наново довір’я до щирості мїністрів-соціалістів в порозумінні з українцями. 2 липня кабінет прийняв згоду з У. Ц. Радою, і другого дня, 3 лип</w:t>
                              <w:softHyphen/>
                              <w:t xml:space="preserve">ня, оповіщено заразом декларацію </w:t>
                            </w:r>
                            <w:r>
                              <w:rPr>
                                <w:lang w:val="ru-RU" w:eastAsia="ru-RU" w:bidi="ru-RU"/>
                              </w:rPr>
                              <w:t xml:space="preserve">правительства </w:t>
                            </w:r>
                            <w:r>
                              <w:rPr/>
                              <w:t>й Універ</w:t>
                              <w:softHyphen/>
                              <w:t>сал У. Ц. Ради в прийнятій на конференції стилізації.</w:t>
                            </w:r>
                          </w:p>
                          <w:p>
                            <w:pPr>
                              <w:pStyle w:val="123"/>
                              <w:shd w:fill="auto" w:val="clear"/>
                              <w:spacing w:lineRule="exact" w:line="220" w:before="0" w:after="72"/>
                              <w:ind w:firstLine="360"/>
                              <w:jc w:val="both"/>
                              <w:rPr/>
                            </w:pPr>
                            <w:r>
                              <w:rPr/>
                              <w:t>Поповнення У. Ц. Ради представниками меншостей</w:t>
                            </w:r>
                          </w:p>
                          <w:p>
                            <w:pPr>
                              <w:pStyle w:val="56"/>
                              <w:shd w:fill="auto" w:val="clear"/>
                              <w:spacing w:lineRule="exact" w:line="168" w:before="0" w:after="0"/>
                              <w:ind w:firstLine="360"/>
                              <w:jc w:val="both"/>
                              <w:rPr/>
                            </w:pPr>
                            <w:r>
                              <w:rPr>
                                <w:rStyle w:val="595pt1pt1"/>
                              </w:rPr>
                              <w:t>'</w:t>
                            </w:r>
                            <w:r>
                              <w:rPr/>
                              <w:t xml:space="preserve"> Не діждавшися повідомлення про те, що сталося з угодою, У. Ц. Рада закрила 1 липня свою сесію (п’яту), прийнявши постанови щодо свого поповнення представниками національних меншостей України, по</w:t>
                              <w:softHyphen/>
                              <w:t>рядку вироблення автономного статуту України і скликання «територі</w:t>
                              <w:softHyphen/>
                              <w:t>альних зборів», або установчого зібрання України для ствердження ав</w:t>
                              <w:softHyphen/>
                              <w:t>тономного статуту перед внесенням на Рос. Учредительне Зібрання. То</w:t>
                              <w:softHyphen/>
                              <w:t>му що скоро зібрати Ц. Раду -на нову сесію здавалось трудним з огля</w:t>
                            </w:r>
                            <w:r>
                              <w:rPr>
                                <w:vertAlign w:val="subscript"/>
                              </w:rPr>
                              <w:t>?</w:t>
                            </w:r>
                          </w:p>
                        </w:txbxContent>
                      </wps:txbx>
                      <wps:bodyPr anchor="t" lIns="0" tIns="0" rIns="0" bIns="0">
                        <a:noAutofit/>
                      </wps:bodyPr>
                    </wps:wsp>
                  </a:graphicData>
                </a:graphic>
              </wp:anchor>
            </w:drawing>
          </mc:Choice>
          <mc:Fallback>
            <w:pict>
              <v:rect fillcolor="#FFFFFF" style="position:absolute;rotation:-0;width:295.45pt;height:487.75pt;mso-wrap-distance-left:0pt;mso-wrap-distance-right:0pt;mso-wrap-distance-top:0pt;mso-wrap-distance-bottom:0pt;margin-top:24.1pt;mso-position-vertical-relative:page;margin-left:30pt;mso-position-horizontal-relative:page">
                <v:fill opacity="0f"/>
                <v:textbox inset="0in,0in,0in,0in">
                  <w:txbxContent>
                    <w:p>
                      <w:pPr>
                        <w:pStyle w:val="212"/>
                        <w:shd w:fill="auto" w:val="clear"/>
                        <w:spacing w:lineRule="exact" w:line="206"/>
                        <w:rPr/>
                      </w:pPr>
                      <w:r>
                        <w:rPr>
                          <w:lang w:val="ru-RU" w:eastAsia="ru-RU" w:bidi="ru-RU"/>
                        </w:rPr>
                        <w:t xml:space="preserve">ни в </w:t>
                      </w:r>
                      <w:r>
                        <w:rPr/>
                        <w:t>сій області і приймали на свою одвічальність всі мож</w:t>
                        <w:softHyphen/>
                        <w:t>ливі наслідки такого поставлення справи.</w:t>
                      </w:r>
                    </w:p>
                    <w:p>
                      <w:pPr>
                        <w:pStyle w:val="212"/>
                        <w:shd w:fill="auto" w:val="clear"/>
                        <w:spacing w:lineRule="exact" w:line="206"/>
                        <w:ind w:firstLine="360"/>
                        <w:rPr/>
                      </w:pPr>
                      <w:r>
                        <w:rPr/>
                        <w:t>Під назвою «проекту про національно-політичне станови</w:t>
                        <w:softHyphen/>
                        <w:t>ще України» міністри полишали У. Ц. Раді право виробити автономний статут України з умовою, щоб він був пода</w:t>
                        <w:softHyphen/>
                        <w:t>ний на останню санкцію Рос. Установчому Зібранню. Поза тим її законодатні функції зістались незачепленими і не- виясненими сею умовою, котру міністри взагалі просили прийняти в сім начерку зараз негайно, щоб прямим про</w:t>
                        <w:softHyphen/>
                        <w:t xml:space="preserve">водом подати до відома ради міністрів, яка мала в той день саме засідати, і за кілька годин дістати їх згоду. По словам міністрів-делегатів, їм була дана повна </w:t>
                      </w:r>
                      <w:r>
                        <w:rPr>
                          <w:lang w:val="ru-RU" w:eastAsia="ru-RU" w:bidi="ru-RU"/>
                        </w:rPr>
                        <w:t xml:space="preserve">власть </w:t>
                      </w:r>
                      <w:r>
                        <w:rPr/>
                        <w:t>на угоду з У. Ц. Радою, але вони бажали подати її все-таки до відома ради міністрів. Тому просили негайно внести на затверджен</w:t>
                        <w:softHyphen/>
                        <w:t>ня У. Ц. Ради той текст Універсалу, що був з ними установ</w:t>
                        <w:softHyphen/>
                        <w:t>лений і мав бути опублікований разом з декларацією Ц. Уряду, котрої текст був ними також поданий і обго</w:t>
                        <w:softHyphen/>
                        <w:t>ворений на сій конференції.</w:t>
                      </w:r>
                    </w:p>
                    <w:p>
                      <w:pPr>
                        <w:pStyle w:val="212"/>
                        <w:shd w:fill="auto" w:val="clear"/>
                        <w:spacing w:lineRule="exact" w:line="206" w:before="0" w:after="109"/>
                        <w:ind w:firstLine="360"/>
                        <w:rPr/>
                      </w:pPr>
                      <w:r>
                        <w:rPr/>
                        <w:t>Сповняючи се бажання міністрів, котрі вимовлялись важними справами, які вимагають їх негайного приїзду до Петрограду, Гей. Секретаріат вніс зараз же на У. Ц. Раду тексти Універсалу і декларацію Центр. Уряду; У. Ц. Рада більшістю голосів ухвалила згодитись на предложені їй тексти, щоб вони могли зараз же затвердитись Ц. Урядом. Одначе, коли мін. Церетелі передав їх Ц. Урядові, справа не пішла так гладко. Рада міністрів довго не давала відпо</w:t>
                        <w:softHyphen/>
                        <w:t>віді і кінець-кінцем відмовилась прийняти умову до особис</w:t>
                        <w:softHyphen/>
                        <w:t>тих вияснень міністрів-делегатів. Се зробило дуже прикре враження на У. Ц. Раду, по тім, як вона з такою щирістю й готовністю пішла на згоду. Потім виявилося, що згода з У. Ц. Радою, в прийнятій на конференції формі, викликала непримиренну опозицію з боку ка-де, так що справа закін</w:t>
                        <w:softHyphen/>
                        <w:t>чилась міністерською кризою, уступленням чотирьох мініст</w:t>
                        <w:softHyphen/>
                        <w:t>рів ка-де з кабінету. Се підняло наново довір’я до щирості мїністрів-соціалістів в порозумінні з українцями. 2 липня кабінет прийняв згоду з У. Ц. Радою, і другого дня, 3 лип</w:t>
                        <w:softHyphen/>
                        <w:t xml:space="preserve">ня, оповіщено заразом декларацію </w:t>
                      </w:r>
                      <w:r>
                        <w:rPr>
                          <w:lang w:val="ru-RU" w:eastAsia="ru-RU" w:bidi="ru-RU"/>
                        </w:rPr>
                        <w:t xml:space="preserve">правительства </w:t>
                      </w:r>
                      <w:r>
                        <w:rPr/>
                        <w:t>й Універ</w:t>
                        <w:softHyphen/>
                        <w:t>сал У. Ц. Ради в прийнятій на конференції стилізації.</w:t>
                      </w:r>
                    </w:p>
                    <w:p>
                      <w:pPr>
                        <w:pStyle w:val="123"/>
                        <w:shd w:fill="auto" w:val="clear"/>
                        <w:spacing w:lineRule="exact" w:line="220" w:before="0" w:after="72"/>
                        <w:ind w:firstLine="360"/>
                        <w:jc w:val="both"/>
                        <w:rPr/>
                      </w:pPr>
                      <w:r>
                        <w:rPr/>
                        <w:t>Поповнення У. Ц. Ради представниками меншостей</w:t>
                      </w:r>
                    </w:p>
                    <w:p>
                      <w:pPr>
                        <w:pStyle w:val="56"/>
                        <w:shd w:fill="auto" w:val="clear"/>
                        <w:spacing w:lineRule="exact" w:line="168" w:before="0" w:after="0"/>
                        <w:ind w:firstLine="360"/>
                        <w:jc w:val="both"/>
                        <w:rPr/>
                      </w:pPr>
                      <w:r>
                        <w:rPr>
                          <w:rStyle w:val="595pt1pt1"/>
                        </w:rPr>
                        <w:t>'</w:t>
                      </w:r>
                      <w:r>
                        <w:rPr/>
                        <w:t xml:space="preserve"> Не діждавшися повідомлення про те, що сталося з угодою, У. Ц. Рада закрила 1 липня свою сесію (п’яту), прийнявши постанови щодо свого поповнення представниками національних меншостей України, по</w:t>
                        <w:softHyphen/>
                        <w:t>рядку вироблення автономного статуту України і скликання «територі</w:t>
                        <w:softHyphen/>
                        <w:t>альних зборів», або установчого зібрання України для ствердження ав</w:t>
                        <w:softHyphen/>
                        <w:t>тономного статуту перед внесенням на Рос. Учредительне Зібрання. То</w:t>
                        <w:softHyphen/>
                        <w:t>му що скоро зібрати Ц. Раду -на нову сесію здавалось трудним з огля</w:t>
                      </w:r>
                      <w:r>
                        <w:rPr>
                          <w:vertAlign w:val="subscript"/>
                        </w:rPr>
                        <w:t>?</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84175</wp:posOffset>
                </wp:positionH>
                <wp:positionV relativeFrom="page">
                  <wp:posOffset>6560820</wp:posOffset>
                </wp:positionV>
                <wp:extent cx="108585" cy="107950"/>
                <wp:effectExtent l="0" t="0" r="0" b="0"/>
                <wp:wrapSquare wrapText="largest"/>
                <wp:docPr id="63" name="Frame63"/>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32</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16.6pt;mso-position-vertical-relative:page;margin-left:30.25pt;mso-position-horizontal-relative:page">
                <v:fill opacity="0f"/>
                <v:textbox inset="0in,0in,0in,0in">
                  <w:txbxContent>
                    <w:p>
                      <w:pPr>
                        <w:pStyle w:val="Style21"/>
                        <w:shd w:fill="auto" w:val="clear"/>
                        <w:spacing w:lineRule="exact" w:line="170"/>
                        <w:rPr/>
                      </w:pPr>
                      <w:r>
                        <w:rPr>
                          <w:rStyle w:val="0pt"/>
                          <w:b w:val="false"/>
                          <w:bCs w:val="false"/>
                        </w:rPr>
                        <w:t>3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page">
                  <wp:posOffset>287655</wp:posOffset>
                </wp:positionH>
                <wp:positionV relativeFrom="page">
                  <wp:posOffset>344170</wp:posOffset>
                </wp:positionV>
                <wp:extent cx="3770630" cy="6437630"/>
                <wp:effectExtent l="0" t="0" r="0" b="0"/>
                <wp:wrapSquare wrapText="largest"/>
                <wp:docPr id="64" name="Frame64"/>
                <a:graphic xmlns:a="http://schemas.openxmlformats.org/drawingml/2006/main">
                  <a:graphicData uri="http://schemas.microsoft.com/office/word/2010/wordprocessingShape">
                    <wps:wsp>
                      <wps:cNvSpPr txBox="1"/>
                      <wps:spPr>
                        <a:xfrm>
                          <a:off x="0" y="0"/>
                          <a:ext cx="3770630" cy="6437630"/>
                        </a:xfrm>
                        <a:prstGeom prst="rect"/>
                        <a:solidFill>
                          <a:srgbClr val="FFFFFF">
                            <a:alpha val="0"/>
                          </a:srgbClr>
                        </a:solidFill>
                      </wps:spPr>
                      <wps:txbx>
                        <w:txbxContent>
                          <w:p>
                            <w:pPr>
                              <w:pStyle w:val="56"/>
                              <w:shd w:fill="auto" w:val="clear"/>
                              <w:spacing w:lineRule="exact" w:line="168" w:before="0" w:after="0"/>
                              <w:jc w:val="both"/>
                              <w:rPr/>
                            </w:pPr>
                            <w:r>
                              <w:rPr>
                                <w:lang w:val="ru-RU" w:eastAsia="ru-RU" w:bidi="ru-RU"/>
                              </w:rPr>
                              <w:t xml:space="preserve">ду на жнива; для </w:t>
                            </w:r>
                            <w:r>
                              <w:rPr/>
                              <w:t xml:space="preserve">долагоджування </w:t>
                            </w:r>
                            <w:r>
                              <w:rPr>
                                <w:lang w:val="ru-RU" w:eastAsia="ru-RU" w:bidi="ru-RU"/>
                              </w:rPr>
                              <w:t xml:space="preserve">всяких справ до </w:t>
                            </w:r>
                            <w:r>
                              <w:rPr/>
                              <w:t>нової сесії вибрано</w:t>
                              <w:br/>
                              <w:t>комітет з делегатів фракцій і рад селянських, військових і робітничих</w:t>
                              <w:br/>
                              <w:t>депутатів, і Йому передано справу поповнення Ц. Ради і організацію</w:t>
                              <w:br/>
                              <w:t>Ген. Секретаріату на нових підставах після того, як ІД. Рада буде по-</w:t>
                              <w:br/>
                              <w:t>повнена.</w:t>
                            </w:r>
                          </w:p>
                          <w:p>
                            <w:pPr>
                              <w:pStyle w:val="56"/>
                              <w:shd w:fill="auto" w:val="clear"/>
                              <w:spacing w:lineRule="exact" w:line="168" w:before="0" w:after="0"/>
                              <w:ind w:firstLine="400"/>
                              <w:jc w:val="both"/>
                              <w:rPr/>
                            </w:pPr>
                            <w:r>
                              <w:rPr/>
                              <w:t>З липня Ген. Секретаріат дістав повідомлення від мін. Церетелі.</w:t>
                              <w:br/>
                              <w:t xml:space="preserve">що згоду з Ц. Радою </w:t>
                            </w:r>
                            <w:r>
                              <w:rPr>
                                <w:lang w:val="ru-RU" w:eastAsia="ru-RU" w:bidi="ru-RU"/>
                              </w:rPr>
                              <w:t xml:space="preserve">правительство </w:t>
                            </w:r>
                            <w:r>
                              <w:rPr/>
                              <w:t>прийняло, і Комітет Ц. Ради, або</w:t>
                              <w:br/>
                              <w:t>«Мала Рада», як її прозвано, приступив до справи поповнення депута-</w:t>
                              <w:br/>
                              <w:t>тами меншостей. Загальний принцип поповнення був уставлений пов-</w:t>
                              <w:br/>
                              <w:t>ною Ц. Радою: в новій раді делегатам меншостей мало належати приб-</w:t>
                              <w:br/>
                              <w:t>лизно 25 % — пропорціонально кількості не-української людності, або</w:t>
                              <w:br/>
                              <w:t>дещо більше, відповідно до того, в яких би межах було взято україн-</w:t>
                              <w:br/>
                              <w:t>ську територію. Коли взяти українську територію з дев’яти губерній</w:t>
                              <w:br/>
                              <w:t xml:space="preserve">(не рахуючи Холмщини, </w:t>
                            </w:r>
                            <w:r>
                              <w:rPr>
                                <w:lang w:eastAsia="ru-RU" w:bidi="ru-RU"/>
                              </w:rPr>
                              <w:t xml:space="preserve">занято! </w:t>
                            </w:r>
                            <w:r>
                              <w:rPr/>
                              <w:t>тепер німцями), виключити з їх скла-</w:t>
                              <w:br/>
                              <w:t>ду ие-українські повіти, а додати сусідні українські повіти з інших</w:t>
                              <w:br/>
                              <w:t>суміжних губерній, то по перепису 1897 р. виходить на сій території</w:t>
                              <w:br/>
                              <w:t>76,15 % української людності, а не-української не повних 24 % (а</w:t>
                              <w:br/>
                              <w:t>дійсності, мабуть, іще менше, бо перепис скорше збільшувала, ніж</w:t>
                              <w:br/>
                              <w:t>зменшувала не-українські категорії). Коли ж триматись тільки 9 гу-</w:t>
                              <w:br/>
                              <w:t>берній, не додаючи, але й не виключаючи з них нічого (наприклад, пів-</w:t>
                              <w:br/>
                              <w:t>нічних не-українських повітів Чернігівської губ.), тоді процент не-ук-</w:t>
                              <w:br/>
                              <w:t xml:space="preserve">раїнської людності підіймається вище, до 39 </w:t>
                            </w:r>
                            <w:r>
                              <w:rPr>
                                <w:rStyle w:val="595pt1pt1"/>
                              </w:rPr>
                              <w:t>%.</w:t>
                            </w:r>
                            <w:r>
                              <w:rPr/>
                              <w:t xml:space="preserve"> Тому, поки територія</w:t>
                              <w:br/>
                              <w:t>України не уставлена твердо і рішучо, про пропорцію не-українських</w:t>
                              <w:br/>
                              <w:t>представників можна говорити тільки приблизно і умовно — до пев-</w:t>
                              <w:br/>
                              <w:t>ного часу.</w:t>
                            </w:r>
                          </w:p>
                          <w:p>
                            <w:pPr>
                              <w:pStyle w:val="56"/>
                              <w:shd w:fill="auto" w:val="clear"/>
                              <w:spacing w:lineRule="exact" w:line="168" w:before="0" w:after="0"/>
                              <w:ind w:firstLine="400"/>
                              <w:jc w:val="both"/>
                              <w:rPr/>
                            </w:pPr>
                            <w:r>
                              <w:rPr/>
                              <w:t xml:space="preserve">Територія ж українська представникам </w:t>
                            </w:r>
                            <w:r>
                              <w:rPr>
                                <w:lang w:val="ru-RU" w:eastAsia="ru-RU" w:bidi="ru-RU"/>
                              </w:rPr>
                              <w:t xml:space="preserve">правительства </w:t>
                            </w:r>
                            <w:r>
                              <w:rPr/>
                              <w:t>і не-укра-</w:t>
                              <w:br/>
                              <w:t>їнській демократії представлялась дуже неясно. Властиво ясними для</w:t>
                              <w:br/>
                              <w:t xml:space="preserve">них були </w:t>
                            </w:r>
                            <w:r>
                              <w:rPr>
                                <w:rStyle w:val="WW5"/>
                              </w:rPr>
                              <w:t>5</w:t>
                            </w:r>
                            <w:r>
                              <w:rPr>
                                <w:rStyle w:val="510pt"/>
                              </w:rPr>
                              <w:t xml:space="preserve"> </w:t>
                            </w:r>
                            <w:r>
                              <w:rPr/>
                              <w:t>губерній — Київська, Волинська, Подільська, Чернігівська</w:t>
                              <w:br/>
                              <w:t>й Полтавська (київський учебний округ), все інше дуже сумнівне. Мі-</w:t>
                              <w:br/>
                              <w:t>ністри і представники не-української демократії радили і просили не</w:t>
                              <w:br/>
                              <w:t>розширяти території поза безперечну національну область, з другого</w:t>
                              <w:br/>
                              <w:t>боку,— надати території України певні заокруглені форми, географіч-</w:t>
                              <w:br/>
                              <w:t>ну і економічну одностайність — для того, напр., включити в україн-</w:t>
                              <w:br/>
                              <w:t>ську територію Бесарабію тощо, аби не вилучати їх в осібні автоном-</w:t>
                              <w:br/>
                              <w:t>ні області. Щодо першого — не поширювання української території на</w:t>
                              <w:br/>
                              <w:t>області непевні, представники Ц. Ради могли вповні заспокоїти всі</w:t>
                              <w:br/>
                              <w:t>сумніви, що се зовсім не лежить в інтересах українців. Щодо друго-</w:t>
                              <w:br/>
                              <w:t>го— заокруглення української території не-українськими областями,</w:t>
                              <w:br/>
                              <w:t>вони мусили пояснити, що всякий додаток не-української території вони</w:t>
                              <w:br/>
                              <w:t>вважають некорисним для українського життя, а в усякім разі став-</w:t>
                              <w:br/>
                              <w:t>лять се в залежність від ясної волі самої заінтересованості людності.</w:t>
                            </w:r>
                          </w:p>
                          <w:p>
                            <w:pPr>
                              <w:pStyle w:val="56"/>
                              <w:shd w:fill="auto" w:val="clear"/>
                              <w:spacing w:lineRule="exact" w:line="168" w:before="0" w:after="0"/>
                              <w:ind w:firstLine="400"/>
                              <w:jc w:val="both"/>
                              <w:rPr/>
                            </w:pPr>
                            <w:r>
                              <w:rPr/>
                              <w:t>Представники не-українських організацій почали від того, що вся-</w:t>
                              <w:br/>
                              <w:t>ку реальну пропорцію признали для свого представництва неможли-</w:t>
                              <w:br/>
                              <w:t>вою. З огляду на даний момент, на революційне значення своїх органі-</w:t>
                              <w:br/>
                              <w:t xml:space="preserve">зацій, вони претендували для себе з початку не менше, як на 50 </w:t>
                            </w:r>
                            <w:r>
                              <w:rPr>
                                <w:rStyle w:val="595pt1pt1"/>
                              </w:rPr>
                              <w:t>%</w:t>
                            </w:r>
                            <w:r>
                              <w:rPr/>
                              <w:t xml:space="preserve"> і</w:t>
                              <w:br/>
                              <w:t>дуже нерадо спускали з своєї цифри. Але представники Ц. Ради рішу-</w:t>
                              <w:br/>
                              <w:t>чо заявили, що вище ЗО % представництву меншостей У. Ц. Рада дати</w:t>
                              <w:br/>
                              <w:t>ніяк не може, не розриваючи з принципом пропорціональності, і кінець-</w:t>
                              <w:br/>
                              <w:t>кінцем ся пропорція — ЗО % — була прийнята, щоб не затягати справи.</w:t>
                            </w:r>
                          </w:p>
                          <w:p>
                            <w:pPr>
                              <w:pStyle w:val="56"/>
                              <w:shd w:fill="auto" w:val="clear"/>
                              <w:spacing w:lineRule="exact" w:line="168" w:before="0" w:after="0"/>
                              <w:ind w:firstLine="400"/>
                              <w:jc w:val="both"/>
                              <w:rPr/>
                            </w:pPr>
                            <w:r>
                              <w:rPr/>
                              <w:t>Щодо самого способу поповнення Ц. Р. не-українські київські ор-</w:t>
                              <w:br/>
                              <w:t>ганізації стали на тім, що вони передусім поповнять «Малу Раду* від</w:t>
                              <w:br/>
                              <w:t>київських революційних організацій і партійних обласних комітетів</w:t>
                              <w:br/>
                              <w:t>демократичних партій, і дадуть своїх представників до Генерального</w:t>
                              <w:br/>
                              <w:t>Секретаріату, аби якскорше він міг перейняти на себе від Центр.</w:t>
                              <w:br/>
                              <w:t xml:space="preserve">Уряду вищу краєву </w:t>
                            </w:r>
                            <w:r>
                              <w:rPr>
                                <w:lang w:val="ru-RU" w:eastAsia="ru-RU" w:bidi="ru-RU"/>
                              </w:rPr>
                              <w:t xml:space="preserve">власть, </w:t>
                            </w:r>
                            <w:r>
                              <w:rPr/>
                              <w:t>а поповнення повної Ц. Ради буде пере-</w:t>
                              <w:br/>
                              <w:t>ведене пізніше. Комітет Ц. Ради пристав на се.</w:t>
                            </w:r>
                          </w:p>
                          <w:p>
                            <w:pPr>
                              <w:pStyle w:val="56"/>
                              <w:shd w:fill="auto" w:val="clear"/>
                              <w:spacing w:lineRule="exact" w:line="168" w:before="0" w:after="78"/>
                              <w:ind w:firstLine="400"/>
                              <w:jc w:val="both"/>
                              <w:rPr/>
                            </w:pPr>
                            <w:r>
                              <w:rPr/>
                              <w:t>11 липня відбулося перше засідання «Малої Ради» в тім новім</w:t>
                              <w:br/>
                              <w:t xml:space="preserve">складі з участю представників не-українських організацій- </w:t>
                            </w:r>
                            <w:r>
                              <w:rPr>
                                <w:rStyle w:val="5Tahoma85pt"/>
                              </w:rPr>
                              <w:t xml:space="preserve">В </w:t>
                            </w:r>
                            <w:r>
                              <w:rPr/>
                              <w:t>промовах</w:t>
                            </w:r>
                          </w:p>
                          <w:p>
                            <w:pPr>
                              <w:pStyle w:val="123"/>
                              <w:shd w:fill="auto" w:val="clear"/>
                              <w:spacing w:lineRule="exact" w:line="220"/>
                              <w:jc w:val="right"/>
                              <w:rPr>
                                <w:lang w:val="en-US" w:eastAsia="en-US" w:bidi="en-US"/>
                              </w:rPr>
                            </w:pPr>
                            <w:r>
                              <w:rPr>
                                <w:lang w:val="en-US" w:eastAsia="en-US" w:bidi="en-US"/>
                              </w:rPr>
                              <w:t>U</w:t>
                            </w:r>
                          </w:p>
                        </w:txbxContent>
                      </wps:txbx>
                      <wps:bodyPr anchor="t" lIns="0" tIns="0" rIns="0" bIns="0">
                        <a:noAutofit/>
                      </wps:bodyPr>
                    </wps:wsp>
                  </a:graphicData>
                </a:graphic>
              </wp:anchor>
            </w:drawing>
          </mc:Choice>
          <mc:Fallback>
            <w:pict>
              <v:rect fillcolor="#FFFFFF" style="position:absolute;rotation:-0;width:296.9pt;height:506.9pt;mso-wrap-distance-left:0pt;mso-wrap-distance-right:0pt;mso-wrap-distance-top:0pt;mso-wrap-distance-bottom:0pt;margin-top:27.1pt;mso-position-vertical-relative:page;margin-left:22.65pt;mso-position-horizontal-relative:page">
                <v:fill opacity="0f"/>
                <v:textbox inset="0in,0in,0in,0in">
                  <w:txbxContent>
                    <w:p>
                      <w:pPr>
                        <w:pStyle w:val="56"/>
                        <w:shd w:fill="auto" w:val="clear"/>
                        <w:spacing w:lineRule="exact" w:line="168" w:before="0" w:after="0"/>
                        <w:jc w:val="both"/>
                        <w:rPr/>
                      </w:pPr>
                      <w:r>
                        <w:rPr>
                          <w:lang w:val="ru-RU" w:eastAsia="ru-RU" w:bidi="ru-RU"/>
                        </w:rPr>
                        <w:t xml:space="preserve">ду на жнива; для </w:t>
                      </w:r>
                      <w:r>
                        <w:rPr/>
                        <w:t xml:space="preserve">долагоджування </w:t>
                      </w:r>
                      <w:r>
                        <w:rPr>
                          <w:lang w:val="ru-RU" w:eastAsia="ru-RU" w:bidi="ru-RU"/>
                        </w:rPr>
                        <w:t xml:space="preserve">всяких справ до </w:t>
                      </w:r>
                      <w:r>
                        <w:rPr/>
                        <w:t>нової сесії вибрано</w:t>
                        <w:br/>
                        <w:t>комітет з делегатів фракцій і рад селянських, військових і робітничих</w:t>
                        <w:br/>
                        <w:t>депутатів, і Йому передано справу поповнення Ц. Ради і організацію</w:t>
                        <w:br/>
                        <w:t>Ген. Секретаріату на нових підставах після того, як ІД. Рада буде по-</w:t>
                        <w:br/>
                        <w:t>повнена.</w:t>
                      </w:r>
                    </w:p>
                    <w:p>
                      <w:pPr>
                        <w:pStyle w:val="56"/>
                        <w:shd w:fill="auto" w:val="clear"/>
                        <w:spacing w:lineRule="exact" w:line="168" w:before="0" w:after="0"/>
                        <w:ind w:firstLine="400"/>
                        <w:jc w:val="both"/>
                        <w:rPr/>
                      </w:pPr>
                      <w:r>
                        <w:rPr/>
                        <w:t>З липня Ген. Секретаріат дістав повідомлення від мін. Церетелі.</w:t>
                        <w:br/>
                        <w:t xml:space="preserve">що згоду з Ц. Радою </w:t>
                      </w:r>
                      <w:r>
                        <w:rPr>
                          <w:lang w:val="ru-RU" w:eastAsia="ru-RU" w:bidi="ru-RU"/>
                        </w:rPr>
                        <w:t xml:space="preserve">правительство </w:t>
                      </w:r>
                      <w:r>
                        <w:rPr/>
                        <w:t>прийняло, і Комітет Ц. Ради, або</w:t>
                        <w:br/>
                        <w:t>«Мала Рада», як її прозвано, приступив до справи поповнення депута-</w:t>
                        <w:br/>
                        <w:t>тами меншостей. Загальний принцип поповнення був уставлений пов-</w:t>
                        <w:br/>
                        <w:t>ною Ц. Радою: в новій раді делегатам меншостей мало належати приб-</w:t>
                        <w:br/>
                        <w:t>лизно 25 % — пропорціонально кількості не-української людності, або</w:t>
                        <w:br/>
                        <w:t>дещо більше, відповідно до того, в яких би межах було взято україн-</w:t>
                        <w:br/>
                        <w:t>ську територію. Коли взяти українську територію з дев’яти губерній</w:t>
                        <w:br/>
                        <w:t xml:space="preserve">(не рахуючи Холмщини, </w:t>
                      </w:r>
                      <w:r>
                        <w:rPr>
                          <w:lang w:eastAsia="ru-RU" w:bidi="ru-RU"/>
                        </w:rPr>
                        <w:t xml:space="preserve">занято! </w:t>
                      </w:r>
                      <w:r>
                        <w:rPr/>
                        <w:t>тепер німцями), виключити з їх скла-</w:t>
                        <w:br/>
                        <w:t>ду ие-українські повіти, а додати сусідні українські повіти з інших</w:t>
                        <w:br/>
                        <w:t>суміжних губерній, то по перепису 1897 р. виходить на сій території</w:t>
                        <w:br/>
                        <w:t>76,15 % української людності, а не-української не повних 24 % (а</w:t>
                        <w:br/>
                        <w:t>дійсності, мабуть, іще менше, бо перепис скорше збільшувала, ніж</w:t>
                        <w:br/>
                        <w:t>зменшувала не-українські категорії). Коли ж триматись тільки 9 гу-</w:t>
                        <w:br/>
                        <w:t>берній, не додаючи, але й не виключаючи з них нічого (наприклад, пів-</w:t>
                        <w:br/>
                        <w:t>нічних не-українських повітів Чернігівської губ.), тоді процент не-ук-</w:t>
                        <w:br/>
                        <w:t xml:space="preserve">раїнської людності підіймається вище, до 39 </w:t>
                      </w:r>
                      <w:r>
                        <w:rPr>
                          <w:rStyle w:val="595pt1pt1"/>
                        </w:rPr>
                        <w:t>%.</w:t>
                      </w:r>
                      <w:r>
                        <w:rPr/>
                        <w:t xml:space="preserve"> Тому, поки територія</w:t>
                        <w:br/>
                        <w:t>України не уставлена твердо і рішучо, про пропорцію не-українських</w:t>
                        <w:br/>
                        <w:t>представників можна говорити тільки приблизно і умовно — до пев-</w:t>
                        <w:br/>
                        <w:t>ного часу.</w:t>
                      </w:r>
                    </w:p>
                    <w:p>
                      <w:pPr>
                        <w:pStyle w:val="56"/>
                        <w:shd w:fill="auto" w:val="clear"/>
                        <w:spacing w:lineRule="exact" w:line="168" w:before="0" w:after="0"/>
                        <w:ind w:firstLine="400"/>
                        <w:jc w:val="both"/>
                        <w:rPr/>
                      </w:pPr>
                      <w:r>
                        <w:rPr/>
                        <w:t xml:space="preserve">Територія ж українська представникам </w:t>
                      </w:r>
                      <w:r>
                        <w:rPr>
                          <w:lang w:val="ru-RU" w:eastAsia="ru-RU" w:bidi="ru-RU"/>
                        </w:rPr>
                        <w:t xml:space="preserve">правительства </w:t>
                      </w:r>
                      <w:r>
                        <w:rPr/>
                        <w:t>і не-укра-</w:t>
                        <w:br/>
                        <w:t>їнській демократії представлялась дуже неясно. Властиво ясними для</w:t>
                        <w:br/>
                        <w:t xml:space="preserve">них були </w:t>
                      </w:r>
                      <w:r>
                        <w:rPr>
                          <w:rStyle w:val="WW5"/>
                        </w:rPr>
                        <w:t>5</w:t>
                      </w:r>
                      <w:r>
                        <w:rPr>
                          <w:rStyle w:val="510pt"/>
                        </w:rPr>
                        <w:t xml:space="preserve"> </w:t>
                      </w:r>
                      <w:r>
                        <w:rPr/>
                        <w:t>губерній — Київська, Волинська, Подільська, Чернігівська</w:t>
                        <w:br/>
                        <w:t>й Полтавська (київський учебний округ), все інше дуже сумнівне. Мі-</w:t>
                        <w:br/>
                        <w:t>ністри і представники не-української демократії радили і просили не</w:t>
                        <w:br/>
                        <w:t>розширяти території поза безперечну національну область, з другого</w:t>
                        <w:br/>
                        <w:t>боку,— надати території України певні заокруглені форми, географіч-</w:t>
                        <w:br/>
                        <w:t>ну і економічну одностайність — для того, напр., включити в україн-</w:t>
                        <w:br/>
                        <w:t>ську територію Бесарабію тощо, аби не вилучати їх в осібні автоном-</w:t>
                        <w:br/>
                        <w:t>ні області. Щодо першого — не поширювання української території на</w:t>
                        <w:br/>
                        <w:t>області непевні, представники Ц. Ради могли вповні заспокоїти всі</w:t>
                        <w:br/>
                        <w:t>сумніви, що се зовсім не лежить в інтересах українців. Щодо друго-</w:t>
                        <w:br/>
                        <w:t>го— заокруглення української території не-українськими областями,</w:t>
                        <w:br/>
                        <w:t>вони мусили пояснити, що всякий додаток не-української території вони</w:t>
                        <w:br/>
                        <w:t>вважають некорисним для українського життя, а в усякім разі став-</w:t>
                        <w:br/>
                        <w:t>лять се в залежність від ясної волі самої заінтересованості людності.</w:t>
                      </w:r>
                    </w:p>
                    <w:p>
                      <w:pPr>
                        <w:pStyle w:val="56"/>
                        <w:shd w:fill="auto" w:val="clear"/>
                        <w:spacing w:lineRule="exact" w:line="168" w:before="0" w:after="0"/>
                        <w:ind w:firstLine="400"/>
                        <w:jc w:val="both"/>
                        <w:rPr/>
                      </w:pPr>
                      <w:r>
                        <w:rPr/>
                        <w:t>Представники не-українських організацій почали від того, що вся-</w:t>
                        <w:br/>
                        <w:t>ку реальну пропорцію признали для свого представництва неможли-</w:t>
                        <w:br/>
                        <w:t>вою. З огляду на даний момент, на революційне значення своїх органі-</w:t>
                        <w:br/>
                        <w:t xml:space="preserve">зацій, вони претендували для себе з початку не менше, як на 50 </w:t>
                      </w:r>
                      <w:r>
                        <w:rPr>
                          <w:rStyle w:val="595pt1pt1"/>
                        </w:rPr>
                        <w:t>%</w:t>
                      </w:r>
                      <w:r>
                        <w:rPr/>
                        <w:t xml:space="preserve"> і</w:t>
                        <w:br/>
                        <w:t>дуже нерадо спускали з своєї цифри. Але представники Ц. Ради рішу-</w:t>
                        <w:br/>
                        <w:t>чо заявили, що вище ЗО % представництву меншостей У. Ц. Рада дати</w:t>
                        <w:br/>
                        <w:t>ніяк не може, не розриваючи з принципом пропорціональності, і кінець-</w:t>
                        <w:br/>
                        <w:t>кінцем ся пропорція — ЗО % — була прийнята, щоб не затягати справи.</w:t>
                      </w:r>
                    </w:p>
                    <w:p>
                      <w:pPr>
                        <w:pStyle w:val="56"/>
                        <w:shd w:fill="auto" w:val="clear"/>
                        <w:spacing w:lineRule="exact" w:line="168" w:before="0" w:after="0"/>
                        <w:ind w:firstLine="400"/>
                        <w:jc w:val="both"/>
                        <w:rPr/>
                      </w:pPr>
                      <w:r>
                        <w:rPr/>
                        <w:t>Щодо самого способу поповнення Ц. Р. не-українські київські ор-</w:t>
                        <w:br/>
                        <w:t>ганізації стали на тім, що вони передусім поповнять «Малу Раду* від</w:t>
                        <w:br/>
                        <w:t>київських революційних організацій і партійних обласних комітетів</w:t>
                        <w:br/>
                        <w:t>демократичних партій, і дадуть своїх представників до Генерального</w:t>
                        <w:br/>
                        <w:t>Секретаріату, аби якскорше він міг перейняти на себе від Центр.</w:t>
                        <w:br/>
                        <w:t xml:space="preserve">Уряду вищу краєву </w:t>
                      </w:r>
                      <w:r>
                        <w:rPr>
                          <w:lang w:val="ru-RU" w:eastAsia="ru-RU" w:bidi="ru-RU"/>
                        </w:rPr>
                        <w:t xml:space="preserve">власть, </w:t>
                      </w:r>
                      <w:r>
                        <w:rPr/>
                        <w:t>а поповнення повної Ц. Ради буде пере-</w:t>
                        <w:br/>
                        <w:t>ведене пізніше. Комітет Ц. Ради пристав на се.</w:t>
                      </w:r>
                    </w:p>
                    <w:p>
                      <w:pPr>
                        <w:pStyle w:val="56"/>
                        <w:shd w:fill="auto" w:val="clear"/>
                        <w:spacing w:lineRule="exact" w:line="168" w:before="0" w:after="78"/>
                        <w:ind w:firstLine="400"/>
                        <w:jc w:val="both"/>
                        <w:rPr/>
                      </w:pPr>
                      <w:r>
                        <w:rPr/>
                        <w:t>11 липня відбулося перше засідання «Малої Ради» в тім новім</w:t>
                        <w:br/>
                        <w:t xml:space="preserve">складі з участю представників не-українських організацій- </w:t>
                      </w:r>
                      <w:r>
                        <w:rPr>
                          <w:rStyle w:val="5Tahoma85pt"/>
                        </w:rPr>
                        <w:t xml:space="preserve">В </w:t>
                      </w:r>
                      <w:r>
                        <w:rPr/>
                        <w:t>промовах</w:t>
                      </w:r>
                    </w:p>
                    <w:p>
                      <w:pPr>
                        <w:pStyle w:val="123"/>
                        <w:shd w:fill="auto" w:val="clear"/>
                        <w:spacing w:lineRule="exact" w:line="220"/>
                        <w:jc w:val="right"/>
                        <w:rPr>
                          <w:lang w:val="en-US" w:eastAsia="en-US" w:bidi="en-US"/>
                        </w:rPr>
                      </w:pPr>
                      <w:r>
                        <w:rPr>
                          <w:lang w:val="en-US" w:eastAsia="en-US" w:bidi="en-US"/>
                        </w:rPr>
                        <w:t>U</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35915</wp:posOffset>
                </wp:positionH>
                <wp:positionV relativeFrom="page">
                  <wp:posOffset>6645275</wp:posOffset>
                </wp:positionV>
                <wp:extent cx="827405" cy="101600"/>
                <wp:effectExtent l="0" t="0" r="0" b="0"/>
                <wp:wrapSquare wrapText="largest"/>
                <wp:docPr id="65" name="Frame65"/>
                <a:graphic xmlns:a="http://schemas.openxmlformats.org/drawingml/2006/main">
                  <a:graphicData uri="http://schemas.microsoft.com/office/word/2010/wordprocessingShape">
                    <wps:wsp>
                      <wps:cNvSpPr txBox="1"/>
                      <wps:spPr>
                        <a:xfrm>
                          <a:off x="0" y="0"/>
                          <a:ext cx="827405" cy="101600"/>
                        </a:xfrm>
                        <a:prstGeom prst="rect"/>
                        <a:solidFill>
                          <a:srgbClr val="FFFFFF">
                            <a:alpha val="0"/>
                          </a:srgbClr>
                        </a:solidFill>
                      </wps:spPr>
                      <wps:txbx>
                        <w:txbxContent>
                          <w:p>
                            <w:pPr>
                              <w:pStyle w:val="152"/>
                              <w:shd w:fill="auto" w:val="clear"/>
                              <w:spacing w:lineRule="exact" w:line="160"/>
                              <w:rPr/>
                            </w:pPr>
                            <w:r>
                              <w:rPr/>
                              <w:t>ї. М. Грушевсь.кий</w:t>
                            </w:r>
                          </w:p>
                        </w:txbxContent>
                      </wps:txbx>
                      <wps:bodyPr anchor="t" lIns="0" tIns="0" rIns="0" bIns="0">
                        <a:noAutofit/>
                      </wps:bodyPr>
                    </wps:wsp>
                  </a:graphicData>
                </a:graphic>
              </wp:anchor>
            </w:drawing>
          </mc:Choice>
          <mc:Fallback>
            <w:pict>
              <v:rect fillcolor="#FFFFFF" style="position:absolute;rotation:-0;width:65.15pt;height:8pt;mso-wrap-distance-left:0pt;mso-wrap-distance-right:0pt;mso-wrap-distance-top:0pt;mso-wrap-distance-bottom:0pt;margin-top:523.25pt;mso-position-vertical-relative:page;margin-left:26.45pt;mso-position-horizontal-relative:page">
                <v:fill opacity="0f"/>
                <v:textbox inset="0in,0in,0in,0in">
                  <w:txbxContent>
                    <w:p>
                      <w:pPr>
                        <w:pStyle w:val="152"/>
                        <w:shd w:fill="auto" w:val="clear"/>
                        <w:spacing w:lineRule="exact" w:line="160"/>
                        <w:rPr/>
                      </w:pPr>
                      <w:r>
                        <w:rPr/>
                        <w:t>ї. М. Грушевсь.кий</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299720</wp:posOffset>
                </wp:positionH>
                <wp:positionV relativeFrom="page">
                  <wp:posOffset>353060</wp:posOffset>
                </wp:positionV>
                <wp:extent cx="3745865" cy="5645150"/>
                <wp:effectExtent l="0" t="0" r="0" b="0"/>
                <wp:wrapSquare wrapText="largest"/>
                <wp:docPr id="66" name="Frame66"/>
                <a:graphic xmlns:a="http://schemas.openxmlformats.org/drawingml/2006/main">
                  <a:graphicData uri="http://schemas.microsoft.com/office/word/2010/wordprocessingShape">
                    <wps:wsp>
                      <wps:cNvSpPr txBox="1"/>
                      <wps:spPr>
                        <a:xfrm>
                          <a:off x="0" y="0"/>
                          <a:ext cx="3745865" cy="5645150"/>
                        </a:xfrm>
                        <a:prstGeom prst="rect"/>
                        <a:solidFill>
                          <a:srgbClr val="FFFFFF">
                            <a:alpha val="0"/>
                          </a:srgbClr>
                        </a:solidFill>
                      </wps:spPr>
                      <wps:txbx>
                        <w:txbxContent>
                          <w:p>
                            <w:pPr>
                              <w:pStyle w:val="56"/>
                              <w:shd w:fill="auto" w:val="clear"/>
                              <w:spacing w:lineRule="exact" w:line="163" w:before="0" w:after="75"/>
                              <w:jc w:val="both"/>
                              <w:rPr/>
                            </w:pPr>
                            <w:r>
                              <w:rPr/>
                              <w:t>їх було зазначене значення се! хвилі як важного моменту не тільки в житті самої Ради, що переходила з тим фактично на становище ор</w:t>
                              <w:softHyphen/>
                              <w:t xml:space="preserve">гану </w:t>
                            </w:r>
                            <w:r>
                              <w:rPr>
                                <w:lang w:val="ru-RU" w:eastAsia="ru-RU" w:bidi="ru-RU"/>
                              </w:rPr>
                              <w:t xml:space="preserve">краевого, </w:t>
                            </w:r>
                            <w:r>
                              <w:rPr/>
                              <w:t>але і в розвою національних відносин — взагалі в іс</w:t>
                              <w:softHyphen/>
                              <w:t>торії змагань до справедливого їх полагодження.</w:t>
                            </w:r>
                          </w:p>
                          <w:p>
                            <w:pPr>
                              <w:pStyle w:val="123"/>
                              <w:shd w:fill="auto" w:val="clear"/>
                              <w:spacing w:lineRule="exact" w:line="220" w:before="0" w:after="72"/>
                              <w:ind w:right="20" w:hanging="0"/>
                              <w:rPr/>
                            </w:pPr>
                            <w:r>
                              <w:rPr/>
                              <w:t>Генеральний Секретаріат</w:t>
                            </w:r>
                          </w:p>
                          <w:p>
                            <w:pPr>
                              <w:pStyle w:val="56"/>
                              <w:shd w:fill="auto" w:val="clear"/>
                              <w:spacing w:lineRule="exact" w:line="168" w:before="0" w:after="0"/>
                              <w:ind w:firstLine="380"/>
                              <w:jc w:val="both"/>
                              <w:rPr/>
                            </w:pPr>
                            <w:r>
                              <w:rPr/>
                              <w:t>«Мала Рада» сгяшила поповнитися представниками не-,українських організацій, щоб у сім оновленім складі переорганізувати Ген. Секре</w:t>
                              <w:softHyphen/>
                              <w:t>таріат, абн він перебрав, згідно з умовою з Ц. Урядом, права вищого органу власті на Україні. Ген. Секретаріат мав сформуватись по прин</w:t>
                              <w:softHyphen/>
                              <w:t>ципу діловому, незалежно від всяких процентів і національних рахун</w:t>
                              <w:softHyphen/>
                              <w:t>ків. Для охорони ж прав не-українських народностей рішено установи</w:t>
                              <w:softHyphen/>
                              <w:t>ти при ген. секретарі по справам міжнаціональним уряди товаришів секретаря — одного з Великоросів, другого з Жидів ', третього з Поляків. Вияснивши се питання, і по дорозі також і загальне число та спеціа</w:t>
                              <w:softHyphen/>
                              <w:t>лізацію членів Ген. Секретаріату, уставлено такий склад секретаріату:</w:t>
                            </w:r>
                          </w:p>
                          <w:p>
                            <w:pPr>
                              <w:pStyle w:val="56"/>
                              <w:shd w:fill="auto" w:val="clear"/>
                              <w:tabs>
                                <w:tab w:val="clear" w:pos="708"/>
                                <w:tab w:val="left" w:pos="1867" w:leader="none"/>
                                <w:tab w:val="left" w:pos="2285" w:leader="none"/>
                              </w:tabs>
                              <w:spacing w:lineRule="exact" w:line="168" w:before="0" w:after="0"/>
                              <w:ind w:firstLine="380"/>
                              <w:jc w:val="both"/>
                              <w:rPr/>
                            </w:pPr>
                            <w:r>
                              <w:rPr/>
                              <w:t xml:space="preserve">голова Генерального Секретаріату — В. </w:t>
                            </w:r>
                            <w:r>
                              <w:rPr>
                                <w:lang w:eastAsia="ru-RU" w:bidi="ru-RU"/>
                              </w:rPr>
                              <w:t xml:space="preserve">Винниченко </w:t>
                            </w:r>
                            <w:r>
                              <w:rPr/>
                              <w:t xml:space="preserve">(укр. с.-д.), внутрішні справи — вій же, фінанси — X. Барановський (укр. с.-р.), справи військові — С. Петлюра (укр. с.-д.), справа земельна — Б. Мар- тос (укр. </w:t>
                            </w:r>
                            <w:r>
                              <w:rPr>
                                <w:lang w:val="en-US" w:eastAsia="en-US" w:bidi="en-US"/>
                              </w:rPr>
                              <w:t>c</w:t>
                            </w:r>
                            <w:r>
                              <w:rPr>
                                <w:lang w:eastAsia="en-US" w:bidi="en-US"/>
                              </w:rPr>
                              <w:t>.</w:t>
                            </w:r>
                            <w:r>
                              <w:rPr>
                                <w:lang w:eastAsia="ru-RU" w:bidi="ru-RU"/>
                              </w:rPr>
                              <w:t xml:space="preserve">-д.), </w:t>
                            </w:r>
                            <w:r>
                              <w:rPr/>
                              <w:t xml:space="preserve">справа продовольча — М. Стасюк (укр. безпарт. соні- ал.), справи юстиції—В. Садовський (укр. </w:t>
                            </w:r>
                            <w:r>
                              <w:rPr>
                                <w:lang w:val="en-US" w:eastAsia="en-US" w:bidi="en-US"/>
                              </w:rPr>
                              <w:t>c</w:t>
                            </w:r>
                            <w:r>
                              <w:rPr>
                                <w:lang w:eastAsia="en-US" w:bidi="en-US"/>
                              </w:rPr>
                              <w:t>.</w:t>
                            </w:r>
                            <w:r>
                              <w:rPr>
                                <w:lang w:eastAsia="ru-RU" w:bidi="ru-RU"/>
                              </w:rPr>
                              <w:t xml:space="preserve">-д.), </w:t>
                            </w:r>
                            <w:r>
                              <w:rPr/>
                              <w:t xml:space="preserve">справи освіти — Ів. Стешенко (укр. </w:t>
                            </w:r>
                            <w:r>
                              <w:rPr>
                                <w:lang w:val="en-US" w:eastAsia="en-US" w:bidi="en-US"/>
                              </w:rPr>
                              <w:t>c</w:t>
                            </w:r>
                            <w:r>
                              <w:rPr>
                                <w:lang w:val="ru-RU" w:eastAsia="en-US" w:bidi="en-US"/>
                              </w:rPr>
                              <w:t>.</w:t>
                            </w:r>
                            <w:r>
                              <w:rPr>
                                <w:lang w:val="ru-RU" w:eastAsia="ru-RU" w:bidi="ru-RU"/>
                              </w:rPr>
                              <w:t xml:space="preserve">-д.), </w:t>
                            </w:r>
                            <w:r>
                              <w:rPr/>
                              <w:t xml:space="preserve">дороги залізні, грунтові і водні—В. </w:t>
                            </w:r>
                            <w:r>
                              <w:rPr>
                                <w:lang w:val="ru-RU" w:eastAsia="ru-RU" w:bidi="ru-RU"/>
                              </w:rPr>
                              <w:t>Голубо</w:t>
                              <w:softHyphen/>
                              <w:t xml:space="preserve">вич </w:t>
                            </w:r>
                            <w:r>
                              <w:rPr/>
                              <w:t xml:space="preserve">(укр. </w:t>
                            </w:r>
                            <w:r>
                              <w:rPr>
                                <w:lang w:val="ru-RU" w:eastAsia="ru-RU" w:bidi="ru-RU"/>
                              </w:rPr>
                              <w:t>с.</w:t>
                            </w:r>
                            <w:r>
                              <w:rPr>
                                <w:lang w:val="ru-RU" w:eastAsia="en-US" w:bidi="en-US"/>
                              </w:rPr>
                              <w:t>-</w:t>
                            </w:r>
                            <w:r>
                              <w:rPr>
                                <w:lang w:val="en-US" w:eastAsia="en-US" w:bidi="en-US"/>
                              </w:rPr>
                              <w:t>p</w:t>
                            </w:r>
                            <w:r>
                              <w:rPr>
                                <w:lang w:val="ru-RU" w:eastAsia="en-US" w:bidi="en-US"/>
                              </w:rPr>
                              <w:t xml:space="preserve">.), </w:t>
                            </w:r>
                            <w:r>
                              <w:rPr/>
                              <w:t xml:space="preserve">пошта і телеграф — Ол. Зарубів (рос. с.-р.), справи національні — Ол. Шульгін (укр. соціаліст-федераліст), генеральний контролер — М. Рафес (с.-д.. </w:t>
                            </w:r>
                            <w:r>
                              <w:rPr>
                                <w:lang w:val="ru-RU" w:eastAsia="ru-RU" w:bidi="ru-RU"/>
                              </w:rPr>
                              <w:t xml:space="preserve">Бунд), </w:t>
                            </w:r>
                            <w:r>
                              <w:rPr/>
                              <w:t xml:space="preserve">генеральний писар — П. Христюк (укр. </w:t>
                            </w:r>
                            <w:r>
                              <w:rPr>
                                <w:lang w:val="ru-RU" w:eastAsia="ru-RU" w:bidi="ru-RU"/>
                              </w:rPr>
                              <w:t>с.</w:t>
                            </w:r>
                            <w:r>
                              <w:rPr>
                                <w:lang w:val="ru-RU" w:eastAsia="en-US" w:bidi="en-US"/>
                              </w:rPr>
                              <w:t>-</w:t>
                            </w:r>
                            <w:r>
                              <w:rPr>
                                <w:lang w:val="en-US" w:eastAsia="en-US" w:bidi="en-US"/>
                              </w:rPr>
                              <w:t>p</w:t>
                            </w:r>
                            <w:r>
                              <w:rPr>
                                <w:lang w:val="ru-RU" w:eastAsia="en-US" w:bidi="en-US"/>
                              </w:rPr>
                              <w:t>.).</w:t>
                              <w:tab/>
                            </w:r>
                            <w:r>
                              <w:rPr/>
                              <w:t>„</w:t>
                              <w:tab/>
                              <w:t>„</w:t>
                            </w:r>
                          </w:p>
                          <w:p>
                            <w:pPr>
                              <w:pStyle w:val="56"/>
                              <w:shd w:fill="auto" w:val="clear"/>
                              <w:spacing w:lineRule="exact" w:line="168" w:before="0" w:after="0"/>
                              <w:ind w:firstLine="380"/>
                              <w:jc w:val="both"/>
                              <w:rPr/>
                            </w:pPr>
                            <w:r>
                              <w:rPr/>
                              <w:t>Вияснивши склад Геп. Секретаріату, «Мала Рада» зараз же при</w:t>
                              <w:softHyphen/>
                              <w:t>ступила до вироблення постанов щодо прав і обов’язків його як ви</w:t>
                              <w:softHyphen/>
                              <w:t>щого органу управління України, відносин до Центральної Ради і Тим</w:t>
                              <w:softHyphen/>
                              <w:t>часового Центр. Уряду. В основу дебат положено проект, виготовле</w:t>
                              <w:softHyphen/>
                              <w:t>ний Ген. Секретаріатом, переглянений і перероблений комісією «Малої Ради». Установлення підстав його діяльності мало велику вагу для всього дальшого напряму українського життя, а, крім того, і як пер</w:t>
                              <w:softHyphen/>
                              <w:t>ший акт законодатної роботи Ц. Ради в новім складі набирав він ве</w:t>
                              <w:softHyphen/>
                              <w:t>ликого значення. Ц. Рада присвятила йому два дні—15 і 16 липня, дуже уважно і пильно стараючись знайти той спільний грунт, який би об’єднав демократію України в спільних змаганнях забезпечення інте</w:t>
                              <w:softHyphen/>
                              <w:t xml:space="preserve">ресів краю й його людності, їх свобідного і успішного розвитку без </w:t>
                            </w:r>
                            <w:r>
                              <w:rPr>
                                <w:lang w:eastAsia="ru-RU" w:bidi="ru-RU"/>
                              </w:rPr>
                              <w:t xml:space="preserve">нарушения </w:t>
                            </w:r>
                            <w:r>
                              <w:rPr/>
                              <w:t>відносин до демократії російської. Коли в результаті ціло</w:t>
                              <w:softHyphen/>
                              <w:t>денного засідання 16 липня голова Ц. Ради оголосив результат остан</w:t>
                              <w:softHyphen/>
                              <w:t>нього голосування сього «Статуту вищого управління України»: що він В результаті всіх дебат, змін І поправок прийнятий одноголосно всіми членами «Малої Ради» без різниці партій і національностей, се викли</w:t>
                              <w:softHyphen/>
                              <w:t>кало загальну радість, ентузіазм серед присутніх. Одні за одними ви</w:t>
                              <w:softHyphen/>
                              <w:t>ступали промовці з українських і не-українських фракцій і груп, ві</w:t>
                              <w:softHyphen/>
                              <w:t>таючи сю хвилю як великий і радісний момент. В однодушнім ухва</w:t>
                              <w:softHyphen/>
                              <w:t>ленні представниками всіх народностей «першої конституції України», як називали її деякі промовці, вони бачили віщування не тільки нової доби в житті Україпи — згідного пожиття її народів, але висловлюва</w:t>
                              <w:softHyphen/>
                              <w:t>ли надію, що тут, на Україні, будуть вироблені підстави національної згоди, котрими зможуть покористуватися й інші краї й народи світу. Се була справді світла й велична хвиля!</w:t>
                            </w:r>
                          </w:p>
                        </w:txbxContent>
                      </wps:txbx>
                      <wps:bodyPr anchor="t" lIns="0" tIns="0" rIns="0" bIns="0">
                        <a:noAutofit/>
                      </wps:bodyPr>
                    </wps:wsp>
                  </a:graphicData>
                </a:graphic>
              </wp:anchor>
            </w:drawing>
          </mc:Choice>
          <mc:Fallback>
            <w:pict>
              <v:rect fillcolor="#FFFFFF" style="position:absolute;rotation:-0;width:294.95pt;height:444.5pt;mso-wrap-distance-left:0pt;mso-wrap-distance-right:0pt;mso-wrap-distance-top:0pt;mso-wrap-distance-bottom:0pt;margin-top:27.8pt;mso-position-vertical-relative:page;margin-left:23.6pt;mso-position-horizontal-relative:page">
                <v:fill opacity="0f"/>
                <v:textbox inset="0in,0in,0in,0in">
                  <w:txbxContent>
                    <w:p>
                      <w:pPr>
                        <w:pStyle w:val="56"/>
                        <w:shd w:fill="auto" w:val="clear"/>
                        <w:spacing w:lineRule="exact" w:line="163" w:before="0" w:after="75"/>
                        <w:jc w:val="both"/>
                        <w:rPr/>
                      </w:pPr>
                      <w:r>
                        <w:rPr/>
                        <w:t>їх було зазначене значення се! хвилі як важного моменту не тільки в житті самої Ради, що переходила з тим фактично на становище ор</w:t>
                        <w:softHyphen/>
                        <w:t xml:space="preserve">гану </w:t>
                      </w:r>
                      <w:r>
                        <w:rPr>
                          <w:lang w:val="ru-RU" w:eastAsia="ru-RU" w:bidi="ru-RU"/>
                        </w:rPr>
                        <w:t xml:space="preserve">краевого, </w:t>
                      </w:r>
                      <w:r>
                        <w:rPr/>
                        <w:t>але і в розвою національних відносин — взагалі в іс</w:t>
                        <w:softHyphen/>
                        <w:t>торії змагань до справедливого їх полагодження.</w:t>
                      </w:r>
                    </w:p>
                    <w:p>
                      <w:pPr>
                        <w:pStyle w:val="123"/>
                        <w:shd w:fill="auto" w:val="clear"/>
                        <w:spacing w:lineRule="exact" w:line="220" w:before="0" w:after="72"/>
                        <w:ind w:right="20" w:hanging="0"/>
                        <w:rPr/>
                      </w:pPr>
                      <w:r>
                        <w:rPr/>
                        <w:t>Генеральний Секретаріат</w:t>
                      </w:r>
                    </w:p>
                    <w:p>
                      <w:pPr>
                        <w:pStyle w:val="56"/>
                        <w:shd w:fill="auto" w:val="clear"/>
                        <w:spacing w:lineRule="exact" w:line="168" w:before="0" w:after="0"/>
                        <w:ind w:firstLine="380"/>
                        <w:jc w:val="both"/>
                        <w:rPr/>
                      </w:pPr>
                      <w:r>
                        <w:rPr/>
                        <w:t>«Мала Рада» сгяшила поповнитися представниками не-,українських організацій, щоб у сім оновленім складі переорганізувати Ген. Секре</w:t>
                        <w:softHyphen/>
                        <w:t>таріат, абн він перебрав, згідно з умовою з Ц. Урядом, права вищого органу власті на Україні. Ген. Секретаріат мав сформуватись по прин</w:t>
                        <w:softHyphen/>
                        <w:t>ципу діловому, незалежно від всяких процентів і національних рахун</w:t>
                        <w:softHyphen/>
                        <w:t>ків. Для охорони ж прав не-українських народностей рішено установи</w:t>
                        <w:softHyphen/>
                        <w:t>ти при ген. секретарі по справам міжнаціональним уряди товаришів секретаря — одного з Великоросів, другого з Жидів ', третього з Поляків. Вияснивши се питання, і по дорозі також і загальне число та спеціа</w:t>
                        <w:softHyphen/>
                        <w:t>лізацію членів Ген. Секретаріату, уставлено такий склад секретаріату:</w:t>
                      </w:r>
                    </w:p>
                    <w:p>
                      <w:pPr>
                        <w:pStyle w:val="56"/>
                        <w:shd w:fill="auto" w:val="clear"/>
                        <w:tabs>
                          <w:tab w:val="clear" w:pos="708"/>
                          <w:tab w:val="left" w:pos="1867" w:leader="none"/>
                          <w:tab w:val="left" w:pos="2285" w:leader="none"/>
                        </w:tabs>
                        <w:spacing w:lineRule="exact" w:line="168" w:before="0" w:after="0"/>
                        <w:ind w:firstLine="380"/>
                        <w:jc w:val="both"/>
                        <w:rPr/>
                      </w:pPr>
                      <w:r>
                        <w:rPr/>
                        <w:t xml:space="preserve">голова Генерального Секретаріату — В. </w:t>
                      </w:r>
                      <w:r>
                        <w:rPr>
                          <w:lang w:eastAsia="ru-RU" w:bidi="ru-RU"/>
                        </w:rPr>
                        <w:t xml:space="preserve">Винниченко </w:t>
                      </w:r>
                      <w:r>
                        <w:rPr/>
                        <w:t xml:space="preserve">(укр. с.-д.), внутрішні справи — вій же, фінанси — X. Барановський (укр. с.-р.), справи військові — С. Петлюра (укр. с.-д.), справа земельна — Б. Мар- тос (укр. </w:t>
                      </w:r>
                      <w:r>
                        <w:rPr>
                          <w:lang w:val="en-US" w:eastAsia="en-US" w:bidi="en-US"/>
                        </w:rPr>
                        <w:t>c</w:t>
                      </w:r>
                      <w:r>
                        <w:rPr>
                          <w:lang w:eastAsia="en-US" w:bidi="en-US"/>
                        </w:rPr>
                        <w:t>.</w:t>
                      </w:r>
                      <w:r>
                        <w:rPr>
                          <w:lang w:eastAsia="ru-RU" w:bidi="ru-RU"/>
                        </w:rPr>
                        <w:t xml:space="preserve">-д.), </w:t>
                      </w:r>
                      <w:r>
                        <w:rPr/>
                        <w:t xml:space="preserve">справа продовольча — М. Стасюк (укр. безпарт. соні- ал.), справи юстиції—В. Садовський (укр. </w:t>
                      </w:r>
                      <w:r>
                        <w:rPr>
                          <w:lang w:val="en-US" w:eastAsia="en-US" w:bidi="en-US"/>
                        </w:rPr>
                        <w:t>c</w:t>
                      </w:r>
                      <w:r>
                        <w:rPr>
                          <w:lang w:eastAsia="en-US" w:bidi="en-US"/>
                        </w:rPr>
                        <w:t>.</w:t>
                      </w:r>
                      <w:r>
                        <w:rPr>
                          <w:lang w:eastAsia="ru-RU" w:bidi="ru-RU"/>
                        </w:rPr>
                        <w:t xml:space="preserve">-д.), </w:t>
                      </w:r>
                      <w:r>
                        <w:rPr/>
                        <w:t xml:space="preserve">справи освіти — Ів. Стешенко (укр. </w:t>
                      </w:r>
                      <w:r>
                        <w:rPr>
                          <w:lang w:val="en-US" w:eastAsia="en-US" w:bidi="en-US"/>
                        </w:rPr>
                        <w:t>c</w:t>
                      </w:r>
                      <w:r>
                        <w:rPr>
                          <w:lang w:val="ru-RU" w:eastAsia="en-US" w:bidi="en-US"/>
                        </w:rPr>
                        <w:t>.</w:t>
                      </w:r>
                      <w:r>
                        <w:rPr>
                          <w:lang w:val="ru-RU" w:eastAsia="ru-RU" w:bidi="ru-RU"/>
                        </w:rPr>
                        <w:t xml:space="preserve">-д.), </w:t>
                      </w:r>
                      <w:r>
                        <w:rPr/>
                        <w:t xml:space="preserve">дороги залізні, грунтові і водні—В. </w:t>
                      </w:r>
                      <w:r>
                        <w:rPr>
                          <w:lang w:val="ru-RU" w:eastAsia="ru-RU" w:bidi="ru-RU"/>
                        </w:rPr>
                        <w:t>Голубо</w:t>
                        <w:softHyphen/>
                        <w:t xml:space="preserve">вич </w:t>
                      </w:r>
                      <w:r>
                        <w:rPr/>
                        <w:t xml:space="preserve">(укр. </w:t>
                      </w:r>
                      <w:r>
                        <w:rPr>
                          <w:lang w:val="ru-RU" w:eastAsia="ru-RU" w:bidi="ru-RU"/>
                        </w:rPr>
                        <w:t>с.</w:t>
                      </w:r>
                      <w:r>
                        <w:rPr>
                          <w:lang w:val="ru-RU" w:eastAsia="en-US" w:bidi="en-US"/>
                        </w:rPr>
                        <w:t>-</w:t>
                      </w:r>
                      <w:r>
                        <w:rPr>
                          <w:lang w:val="en-US" w:eastAsia="en-US" w:bidi="en-US"/>
                        </w:rPr>
                        <w:t>p</w:t>
                      </w:r>
                      <w:r>
                        <w:rPr>
                          <w:lang w:val="ru-RU" w:eastAsia="en-US" w:bidi="en-US"/>
                        </w:rPr>
                        <w:t xml:space="preserve">.), </w:t>
                      </w:r>
                      <w:r>
                        <w:rPr/>
                        <w:t xml:space="preserve">пошта і телеграф — Ол. Зарубів (рос. с.-р.), справи національні — Ол. Шульгін (укр. соціаліст-федераліст), генеральний контролер — М. Рафес (с.-д.. </w:t>
                      </w:r>
                      <w:r>
                        <w:rPr>
                          <w:lang w:val="ru-RU" w:eastAsia="ru-RU" w:bidi="ru-RU"/>
                        </w:rPr>
                        <w:t xml:space="preserve">Бунд), </w:t>
                      </w:r>
                      <w:r>
                        <w:rPr/>
                        <w:t xml:space="preserve">генеральний писар — П. Христюк (укр. </w:t>
                      </w:r>
                      <w:r>
                        <w:rPr>
                          <w:lang w:val="ru-RU" w:eastAsia="ru-RU" w:bidi="ru-RU"/>
                        </w:rPr>
                        <w:t>с.</w:t>
                      </w:r>
                      <w:r>
                        <w:rPr>
                          <w:lang w:val="ru-RU" w:eastAsia="en-US" w:bidi="en-US"/>
                        </w:rPr>
                        <w:t>-</w:t>
                      </w:r>
                      <w:r>
                        <w:rPr>
                          <w:lang w:val="en-US" w:eastAsia="en-US" w:bidi="en-US"/>
                        </w:rPr>
                        <w:t>p</w:t>
                      </w:r>
                      <w:r>
                        <w:rPr>
                          <w:lang w:val="ru-RU" w:eastAsia="en-US" w:bidi="en-US"/>
                        </w:rPr>
                        <w:t>.).</w:t>
                        <w:tab/>
                      </w:r>
                      <w:r>
                        <w:rPr/>
                        <w:t>„</w:t>
                        <w:tab/>
                        <w:t>„</w:t>
                      </w:r>
                    </w:p>
                    <w:p>
                      <w:pPr>
                        <w:pStyle w:val="56"/>
                        <w:shd w:fill="auto" w:val="clear"/>
                        <w:spacing w:lineRule="exact" w:line="168" w:before="0" w:after="0"/>
                        <w:ind w:firstLine="380"/>
                        <w:jc w:val="both"/>
                        <w:rPr/>
                      </w:pPr>
                      <w:r>
                        <w:rPr/>
                        <w:t>Вияснивши склад Геп. Секретаріату, «Мала Рада» зараз же при</w:t>
                        <w:softHyphen/>
                        <w:t>ступила до вироблення постанов щодо прав і обов’язків його як ви</w:t>
                        <w:softHyphen/>
                        <w:t>щого органу управління України, відносин до Центральної Ради і Тим</w:t>
                        <w:softHyphen/>
                        <w:t>часового Центр. Уряду. В основу дебат положено проект, виготовле</w:t>
                        <w:softHyphen/>
                        <w:t>ний Ген. Секретаріатом, переглянений і перероблений комісією «Малої Ради». Установлення підстав його діяльності мало велику вагу для всього дальшого напряму українського життя, а, крім того, і як пер</w:t>
                        <w:softHyphen/>
                        <w:t>ший акт законодатної роботи Ц. Ради в новім складі набирав він ве</w:t>
                        <w:softHyphen/>
                        <w:t>ликого значення. Ц. Рада присвятила йому два дні—15 і 16 липня, дуже уважно і пильно стараючись знайти той спільний грунт, який би об’єднав демократію України в спільних змаганнях забезпечення інте</w:t>
                        <w:softHyphen/>
                        <w:t xml:space="preserve">ресів краю й його людності, їх свобідного і успішного розвитку без </w:t>
                      </w:r>
                      <w:r>
                        <w:rPr>
                          <w:lang w:eastAsia="ru-RU" w:bidi="ru-RU"/>
                        </w:rPr>
                        <w:t xml:space="preserve">нарушения </w:t>
                      </w:r>
                      <w:r>
                        <w:rPr/>
                        <w:t>відносин до демократії російської. Коли в результаті ціло</w:t>
                        <w:softHyphen/>
                        <w:t>денного засідання 16 липня голова Ц. Ради оголосив результат остан</w:t>
                        <w:softHyphen/>
                        <w:t>нього голосування сього «Статуту вищого управління України»: що він В результаті всіх дебат, змін І поправок прийнятий одноголосно всіми членами «Малої Ради» без різниці партій і національностей, се викли</w:t>
                        <w:softHyphen/>
                        <w:t>кало загальну радість, ентузіазм серед присутніх. Одні за одними ви</w:t>
                        <w:softHyphen/>
                        <w:t>ступали промовці з українських і не-українських фракцій і груп, ві</w:t>
                        <w:softHyphen/>
                        <w:t>таючи сю хвилю як великий і радісний момент. В однодушнім ухва</w:t>
                        <w:softHyphen/>
                        <w:t>ленні представниками всіх народностей «першої конституції України», як називали її деякі промовці, вони бачили віщування не тільки нової доби в житті Україпи — згідного пожиття її народів, але висловлюва</w:t>
                        <w:softHyphen/>
                        <w:t>ли надію, що тут, на Україні, будуть вироблені підстави національної згоди, котрими зможуть покористуватися й інші краї й народи світу. Се була справді світла й велична хвиля!</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299720</wp:posOffset>
                </wp:positionH>
                <wp:positionV relativeFrom="page">
                  <wp:posOffset>6296660</wp:posOffset>
                </wp:positionV>
                <wp:extent cx="3745865" cy="485140"/>
                <wp:effectExtent l="0" t="0" r="0" b="0"/>
                <wp:wrapSquare wrapText="largest"/>
                <wp:docPr id="67" name="Frame67"/>
                <a:graphic xmlns:a="http://schemas.openxmlformats.org/drawingml/2006/main">
                  <a:graphicData uri="http://schemas.microsoft.com/office/word/2010/wordprocessingShape">
                    <wps:wsp>
                      <wps:cNvSpPr txBox="1"/>
                      <wps:spPr>
                        <a:xfrm>
                          <a:off x="0" y="0"/>
                          <a:ext cx="3745865" cy="485140"/>
                        </a:xfrm>
                        <a:prstGeom prst="rect"/>
                        <a:solidFill>
                          <a:srgbClr val="FFFFFF">
                            <a:alpha val="0"/>
                          </a:srgbClr>
                        </a:solidFill>
                      </wps:spPr>
                      <wps:txbx>
                        <w:txbxContent>
                          <w:p>
                            <w:pPr>
                              <w:pStyle w:val="56"/>
                              <w:shd w:fill="auto" w:val="clear"/>
                              <w:spacing w:lineRule="exact" w:line="154" w:before="0" w:after="67"/>
                              <w:ind w:firstLine="380"/>
                              <w:jc w:val="both"/>
                              <w:rPr/>
                            </w:pPr>
                            <w:r>
                              <w:rPr>
                                <w:vertAlign w:val="superscript"/>
                              </w:rPr>
                              <w:t>1</w:t>
                            </w:r>
                            <w:r>
                              <w:rPr/>
                              <w:t xml:space="preserve"> Я уживаю се слово в розумінні етнографічнім без усякого об</w:t>
                              <w:softHyphen/>
                              <w:t>разливого значення.</w:t>
                            </w:r>
                          </w:p>
                          <w:p>
                            <w:pPr>
                              <w:pStyle w:val="46"/>
                              <w:shd w:fill="auto" w:val="clear"/>
                              <w:spacing w:lineRule="exact" w:line="220" w:before="0" w:after="0"/>
                              <w:rPr/>
                            </w:pPr>
                            <w:bookmarkStart w:id="6" w:name="bookmark5"/>
                            <w:r>
                              <w:rPr/>
                              <w:t>н</w:t>
                            </w:r>
                            <w:bookmarkEnd w:id="6"/>
                          </w:p>
                        </w:txbxContent>
                      </wps:txbx>
                      <wps:bodyPr anchor="t" lIns="0" tIns="0" rIns="0" bIns="0">
                        <a:noAutofit/>
                      </wps:bodyPr>
                    </wps:wsp>
                  </a:graphicData>
                </a:graphic>
              </wp:anchor>
            </w:drawing>
          </mc:Choice>
          <mc:Fallback>
            <w:pict>
              <v:rect fillcolor="#FFFFFF" style="position:absolute;rotation:-0;width:294.95pt;height:38.2pt;mso-wrap-distance-left:0pt;mso-wrap-distance-right:0pt;mso-wrap-distance-top:0pt;mso-wrap-distance-bottom:0pt;margin-top:495.8pt;mso-position-vertical-relative:page;margin-left:23.6pt;mso-position-horizontal-relative:page">
                <v:fill opacity="0f"/>
                <v:textbox inset="0in,0in,0in,0in">
                  <w:txbxContent>
                    <w:p>
                      <w:pPr>
                        <w:pStyle w:val="56"/>
                        <w:shd w:fill="auto" w:val="clear"/>
                        <w:spacing w:lineRule="exact" w:line="154" w:before="0" w:after="67"/>
                        <w:ind w:firstLine="380"/>
                        <w:jc w:val="both"/>
                        <w:rPr/>
                      </w:pPr>
                      <w:r>
                        <w:rPr>
                          <w:vertAlign w:val="superscript"/>
                        </w:rPr>
                        <w:t>1</w:t>
                      </w:r>
                      <w:r>
                        <w:rPr/>
                        <w:t xml:space="preserve"> Я уживаю се слово в розумінні етнографічнім без усякого об</w:t>
                        <w:softHyphen/>
                        <w:t>разливого значення.</w:t>
                      </w:r>
                    </w:p>
                    <w:p>
                      <w:pPr>
                        <w:pStyle w:val="46"/>
                        <w:shd w:fill="auto" w:val="clear"/>
                        <w:spacing w:lineRule="exact" w:line="220" w:before="0" w:after="0"/>
                        <w:rPr/>
                      </w:pPr>
                      <w:bookmarkStart w:id="7" w:name="bookmark5"/>
                      <w:r>
                        <w:rPr/>
                        <w:t>н</w:t>
                      </w:r>
                      <w:bookmarkEnd w:id="7"/>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
                <wp:simplePos x="0" y="0"/>
                <wp:positionH relativeFrom="page">
                  <wp:posOffset>292100</wp:posOffset>
                </wp:positionH>
                <wp:positionV relativeFrom="page">
                  <wp:posOffset>141605</wp:posOffset>
                </wp:positionV>
                <wp:extent cx="3761105" cy="147320"/>
                <wp:effectExtent l="0" t="0" r="0" b="0"/>
                <wp:wrapSquare wrapText="largest"/>
                <wp:docPr id="68" name="Frame68"/>
                <a:graphic xmlns:a="http://schemas.openxmlformats.org/drawingml/2006/main">
                  <a:graphicData uri="http://schemas.microsoft.com/office/word/2010/wordprocessingShape">
                    <wps:wsp>
                      <wps:cNvSpPr txBox="1"/>
                      <wps:spPr>
                        <a:xfrm>
                          <a:off x="0" y="0"/>
                          <a:ext cx="3761105" cy="147320"/>
                        </a:xfrm>
                        <a:prstGeom prst="rect"/>
                        <a:solidFill>
                          <a:srgbClr val="FFFFFF">
                            <a:alpha val="0"/>
                          </a:srgbClr>
                        </a:solidFill>
                      </wps:spPr>
                      <wps:txbx>
                        <w:txbxContent>
                          <w:p>
                            <w:pPr>
                              <w:pStyle w:val="57"/>
                              <w:shd w:fill="auto" w:val="clear"/>
                              <w:spacing w:lineRule="exact" w:line="200"/>
                              <w:rPr/>
                            </w:pPr>
                            <w:r>
                              <w:rPr/>
                              <w:t xml:space="preserve">Переговори </w:t>
                            </w:r>
                            <w:r>
                              <w:rPr>
                                <w:lang w:val="uk-UA" w:eastAsia="uk-UA" w:bidi="uk-UA"/>
                              </w:rPr>
                              <w:t xml:space="preserve">з </w:t>
                            </w:r>
                            <w:r>
                              <w:rPr/>
                              <w:t xml:space="preserve">Рос. Центр. Урядом в </w:t>
                            </w:r>
                            <w:r>
                              <w:rPr>
                                <w:lang w:val="uk-UA" w:eastAsia="uk-UA" w:bidi="uk-UA"/>
                              </w:rPr>
                              <w:t>справі Ген.Секретаріатд</w:t>
                            </w:r>
                          </w:p>
                        </w:txbxContent>
                      </wps:txbx>
                      <wps:bodyPr anchor="t" lIns="0" tIns="0" rIns="0" bIns="0">
                        <a:noAutofit/>
                      </wps:bodyPr>
                    </wps:wsp>
                  </a:graphicData>
                </a:graphic>
              </wp:anchor>
            </w:drawing>
          </mc:Choice>
          <mc:Fallback>
            <w:pict>
              <v:rect fillcolor="#FFFFFF" style="position:absolute;rotation:-0;width:296.15pt;height:11.6pt;mso-wrap-distance-left:0pt;mso-wrap-distance-right:0pt;mso-wrap-distance-top:0pt;mso-wrap-distance-bottom:0pt;margin-top:11.15pt;mso-position-vertical-relative:page;margin-left:23pt;mso-position-horizontal-relative:page">
                <v:fill opacity="0f"/>
                <v:textbox inset="0in,0in,0in,0in">
                  <w:txbxContent>
                    <w:p>
                      <w:pPr>
                        <w:pStyle w:val="57"/>
                        <w:shd w:fill="auto" w:val="clear"/>
                        <w:spacing w:lineRule="exact" w:line="200"/>
                        <w:rPr/>
                      </w:pPr>
                      <w:r>
                        <w:rPr/>
                        <w:t xml:space="preserve">Переговори </w:t>
                      </w:r>
                      <w:r>
                        <w:rPr>
                          <w:lang w:val="uk-UA" w:eastAsia="uk-UA" w:bidi="uk-UA"/>
                        </w:rPr>
                        <w:t xml:space="preserve">з </w:t>
                      </w:r>
                      <w:r>
                        <w:rPr/>
                        <w:t xml:space="preserve">Рос. Центр. Урядом в </w:t>
                      </w:r>
                      <w:r>
                        <w:rPr>
                          <w:lang w:val="uk-UA" w:eastAsia="uk-UA" w:bidi="uk-UA"/>
                        </w:rPr>
                        <w:t>справі Ген.Секретаріатд</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92100</wp:posOffset>
                </wp:positionH>
                <wp:positionV relativeFrom="page">
                  <wp:posOffset>340995</wp:posOffset>
                </wp:positionV>
                <wp:extent cx="3761105" cy="5992495"/>
                <wp:effectExtent l="0" t="0" r="0" b="0"/>
                <wp:wrapSquare wrapText="largest"/>
                <wp:docPr id="69" name="Frame69"/>
                <a:graphic xmlns:a="http://schemas.openxmlformats.org/drawingml/2006/main">
                  <a:graphicData uri="http://schemas.microsoft.com/office/word/2010/wordprocessingShape">
                    <wps:wsp>
                      <wps:cNvSpPr txBox="1"/>
                      <wps:spPr>
                        <a:xfrm>
                          <a:off x="0" y="0"/>
                          <a:ext cx="3761105" cy="5992495"/>
                        </a:xfrm>
                        <a:prstGeom prst="rect"/>
                        <a:solidFill>
                          <a:srgbClr val="FFFFFF">
                            <a:alpha val="0"/>
                          </a:srgbClr>
                        </a:solidFill>
                      </wps:spPr>
                      <wps:txbx>
                        <w:txbxContent>
                          <w:p>
                            <w:pPr>
                              <w:pStyle w:val="56"/>
                              <w:shd w:fill="auto" w:val="clear"/>
                              <w:spacing w:lineRule="exact" w:line="163" w:before="0" w:after="0"/>
                              <w:ind w:firstLine="400"/>
                              <w:jc w:val="both"/>
                              <w:rPr/>
                            </w:pPr>
                            <w:r>
                              <w:rPr>
                                <w:lang w:val="ru-RU" w:eastAsia="ru-RU" w:bidi="ru-RU"/>
                              </w:rPr>
                              <w:t xml:space="preserve">Коли </w:t>
                            </w:r>
                            <w:r>
                              <w:rPr/>
                              <w:t xml:space="preserve">голова </w:t>
                            </w:r>
                            <w:r>
                              <w:rPr>
                                <w:lang w:val="ru-RU" w:eastAsia="ru-RU" w:bidi="ru-RU"/>
                              </w:rPr>
                              <w:t xml:space="preserve">Ген. </w:t>
                            </w:r>
                            <w:r>
                              <w:rPr/>
                              <w:t xml:space="preserve">Секретаріату </w:t>
                            </w:r>
                            <w:r>
                              <w:rPr>
                                <w:lang w:val="ru-RU" w:eastAsia="ru-RU" w:bidi="ru-RU"/>
                              </w:rPr>
                              <w:t xml:space="preserve">14 </w:t>
                            </w:r>
                            <w:r>
                              <w:rPr/>
                              <w:t xml:space="preserve">липня сповістив </w:t>
                            </w:r>
                            <w:r>
                              <w:rPr>
                                <w:lang w:val="ru-RU" w:eastAsia="ru-RU" w:bidi="ru-RU"/>
                              </w:rPr>
                              <w:t xml:space="preserve">Рос. </w:t>
                            </w:r>
                            <w:r>
                              <w:rPr/>
                              <w:t>Централь</w:t>
                              <w:softHyphen/>
                              <w:t>ний Уряд про сформування Ген. Секретаріату поповненою Ц. Радою, Р. Ц. Уряд висловив бажання, щоб ген. секретарі приїхали до Петер</w:t>
                              <w:softHyphen/>
                              <w:t>бургу особисто—як не можна всім, то принаймні їх частина, чоловіка з п’ять — українці й не-українці, щоб умовитись про дальший порядок управи України. Се бажання Ц. Уряду Ген. Секретаріат признав по</w:t>
                              <w:softHyphen/>
                              <w:t>трібним сповнити з огляду на глибокі зміни, які переходили тоді в Тимчасовім Ц. Уряді, наслідком тої кризи, яку він тоді перебував. Ви</w:t>
                              <w:softHyphen/>
                              <w:t>їхати всім ген. секретарям, розуміється, було немислиме, але виїхати кільком на короткий, як думалось, час здавалось можливим і навіть корисним для легшого і скоршого порозуміння щодо дальшого співро</w:t>
                              <w:softHyphen/>
                              <w:t xml:space="preserve">бітництва </w:t>
                            </w:r>
                            <w:r>
                              <w:rPr>
                                <w:lang w:val="ru-RU" w:eastAsia="ru-RU" w:bidi="ru-RU"/>
                              </w:rPr>
                              <w:t xml:space="preserve">правительства краевого </w:t>
                            </w:r>
                            <w:r>
                              <w:rPr/>
                              <w:t xml:space="preserve">з </w:t>
                            </w:r>
                            <w:r>
                              <w:rPr>
                                <w:lang w:val="ru-RU" w:eastAsia="ru-RU" w:bidi="ru-RU"/>
                              </w:rPr>
                              <w:t xml:space="preserve">правительством </w:t>
                            </w:r>
                            <w:r>
                              <w:rPr/>
                              <w:t>центральним...</w:t>
                            </w:r>
                          </w:p>
                          <w:p>
                            <w:pPr>
                              <w:pStyle w:val="56"/>
                              <w:shd w:fill="auto" w:val="clear"/>
                              <w:spacing w:lineRule="exact" w:line="163" w:before="0" w:after="0"/>
                              <w:ind w:firstLine="400"/>
                              <w:jc w:val="both"/>
                              <w:rPr/>
                            </w:pPr>
                            <w:r>
                              <w:rPr/>
                              <w:t>Коли міністри ка-де виступили з кабінету 2 липня, після того, як він прийняв згоду з У. Ц. Радою, ся міністерська криза була викорис</w:t>
                              <w:softHyphen/>
                              <w:t>тана радикально-соціалістичними елементами на те, щоб підняти пи</w:t>
                              <w:softHyphen/>
                              <w:t xml:space="preserve">тання про повний перехід власті до рук соціалістів. До демонстрацій, котрими вони хотіли зробити натиск на </w:t>
                            </w:r>
                            <w:r>
                              <w:rPr>
                                <w:lang w:eastAsia="ru-RU" w:bidi="ru-RU"/>
                              </w:rPr>
                              <w:t xml:space="preserve">правительство </w:t>
                            </w:r>
                            <w:r>
                              <w:rPr/>
                              <w:t>в сім напрямі, прилучились розрухи, підняті елементами контрреволюційними, і Пе</w:t>
                              <w:softHyphen/>
                              <w:t>тербург в днях 4—-6 липня став ареною уличної усобиці. її задавлено, але вона перекинулась на фронт — 6 липня в Галиччині під час німець</w:t>
                              <w:softHyphen/>
                              <w:t>кого натиску деякі часті облишили фронт, і се мало наслідком прорив його, масову утечу і замішанину, страшний розстрій армії, полишення всеї окупованої Галиччиїш і паніку серед людності. Помірковані соціа</w:t>
                              <w:softHyphen/>
                              <w:t>лісти ке відважились узяти на себе правління в цілості в сих обста</w:t>
                              <w:softHyphen/>
                              <w:t>винах, вони настоювали на утворенні міністерства мішаного, коаліцій</w:t>
                              <w:softHyphen/>
                              <w:t xml:space="preserve">ного. Прийшлося вести переговори з буржуазними партіями, щоб вони взяли участь. На першій черзі стояли ка-де. Вони .почули себе тепер панами ситуації і почали диктувати свої умови — включно до повного відречення </w:t>
                            </w:r>
                            <w:r>
                              <w:rPr>
                                <w:lang w:val="ru-RU" w:eastAsia="ru-RU" w:bidi="ru-RU"/>
                              </w:rPr>
                              <w:t xml:space="preserve">правительства </w:t>
                            </w:r>
                            <w:r>
                              <w:rPr/>
                              <w:t>від революційного курсу, виявленого його декларацією 8 липня. Се привело до того, що міністри-соцїалістн усту</w:t>
                              <w:softHyphen/>
                              <w:t xml:space="preserve">пились з кабінету. Криза кїнець-кінцем змусила буржуазію дещо скн- </w:t>
                            </w:r>
                            <w:r>
                              <w:rPr>
                                <w:rStyle w:val="58pt"/>
                                <w:lang w:val="en-US" w:eastAsia="en-US" w:bidi="en-US"/>
                              </w:rPr>
                              <w:t>hvth</w:t>
                            </w:r>
                            <w:r>
                              <w:rPr>
                                <w:rStyle w:val="58pt"/>
                                <w:lang w:eastAsia="en-US" w:bidi="en-US"/>
                              </w:rPr>
                              <w:t xml:space="preserve"> </w:t>
                            </w:r>
                            <w:r>
                              <w:rPr/>
                              <w:t>з своїх претензій. Новий кабінет, який вдалось по довгих трудах сформувати 24 липня, мав компромісний характер і невиразну ф’-'йоно- мію, і хоч в його складі з’явилось чимало членів ранішого кабінету, напрям його був очевидно і різко відмінний. Внутрішня політика вер</w:t>
                              <w:softHyphen/>
                              <w:t xml:space="preserve">талась на старі, репресивні шляхи, велику силу здобула воєнна </w:t>
                            </w:r>
                            <w:r>
                              <w:rPr>
                                <w:lang w:val="ru-RU" w:eastAsia="ru-RU" w:bidi="ru-RU"/>
                              </w:rPr>
                              <w:t xml:space="preserve">власть </w:t>
                            </w:r>
                            <w:r>
                              <w:rPr/>
                              <w:t>і відчувались у всім провідні впливи кадетсько-промислового блоку. Як передавали свої враження ті, кому прийшлось побувати в сім часі в Петербурзі — слово «демократія» там звучало вже іронічно, а сло</w:t>
                              <w:softHyphen/>
                              <w:t>во «революція» вважалось просто ніяковим. Опад революційної хвилі і нахил на право «в сферах» був очевидний.</w:t>
                            </w:r>
                          </w:p>
                          <w:p>
                            <w:pPr>
                              <w:pStyle w:val="56"/>
                              <w:shd w:fill="auto" w:val="clear"/>
                              <w:spacing w:lineRule="exact" w:line="163" w:before="0" w:after="0"/>
                              <w:ind w:firstLine="400"/>
                              <w:jc w:val="both"/>
                              <w:rPr/>
                            </w:pPr>
                            <w:r>
                              <w:rPr/>
                              <w:t>В таких обставинах ген. секретарям поийшлось повести в Петер</w:t>
                              <w:softHyphen/>
                              <w:t>бурзі переговори про затвердження Ген. Секретаріату і докладніше визначення сфери його діяльності і відносин до Цент. Уряду. З перших же хвиль вияснилось, що стара мова стала вже незрозуміла. Люди були ті самі, але відношення було інакше, бо іпакші були реальні від</w:t>
                              <w:softHyphen/>
                              <w:t>носини сил. Навіть Церетелі, котрого секретарі ще застали в кабінеті, глянув іншими очима на статут Ген. Секретаріату і побачив в кім значне розширення признаного умовою ЗО чеовня: вій радив зіставити його у внутрішніх відносинах Ц. Ради і Ген. Секретаріату, але для від</w:t>
                              <w:softHyphen/>
                              <w:t>носин щодо Ц. Уряду виробити нову інструкцію. В юридичній же кон</w:t>
                              <w:softHyphen/>
                              <w:t xml:space="preserve">сультації, куди послав ген. секретарів кабінет, головний </w:t>
                            </w:r>
                            <w:r>
                              <w:rPr>
                                <w:lang w:val="ru-RU" w:eastAsia="ru-RU" w:bidi="ru-RU"/>
                              </w:rPr>
                              <w:t xml:space="preserve">докладчик, </w:t>
                            </w:r>
                            <w:r>
                              <w:rPr/>
                              <w:t>бар. Нольде серйозно вмовляв ген. секретарям, що статут ставить Ук</w:t>
                              <w:softHyphen/>
                              <w:t>раїну до Росії в відносини конфедерації!</w:t>
                            </w:r>
                          </w:p>
                          <w:p>
                            <w:pPr>
                              <w:pStyle w:val="56"/>
                              <w:shd w:fill="auto" w:val="clear"/>
                              <w:spacing w:lineRule="exact" w:line="163" w:before="0" w:after="0"/>
                              <w:ind w:firstLine="400"/>
                              <w:jc w:val="both"/>
                              <w:rPr/>
                            </w:pPr>
                            <w:r>
                              <w:rPr/>
                              <w:t xml:space="preserve">Церетелі — головного автора угоди —скоро ие стало в кабінеті, і ген. секретарі в </w:t>
                            </w:r>
                            <w:r>
                              <w:rPr>
                                <w:rStyle w:val="58pt1"/>
                              </w:rPr>
                              <w:t xml:space="preserve">усіх </w:t>
                            </w:r>
                            <w:r>
                              <w:rPr/>
                              <w:t xml:space="preserve">переговорах і пробах порозуміння </w:t>
                            </w:r>
                            <w:r>
                              <w:rPr>
                                <w:rStyle w:val="58pt"/>
                              </w:rPr>
                              <w:t>почули. ч</w:t>
                            </w:r>
                            <w:r>
                              <w:rPr>
                                <w:rStyle w:val="58pt"/>
                                <w:vertAlign w:val="superscript"/>
                              </w:rPr>
                              <w:t>,</w:t>
                            </w:r>
                            <w:r>
                              <w:rPr>
                                <w:rStyle w:val="58pt1"/>
                                <w:vertAlign w:val="superscript"/>
                              </w:rPr>
                              <w:t>г</w:t>
                            </w:r>
                            <w:r>
                              <w:rPr>
                                <w:rStyle w:val="58pt1"/>
                              </w:rPr>
                              <w:t>&gt;</w:t>
                            </w:r>
                          </w:p>
                        </w:txbxContent>
                      </wps:txbx>
                      <wps:bodyPr anchor="t" lIns="0" tIns="0" rIns="0" bIns="0">
                        <a:noAutofit/>
                      </wps:bodyPr>
                    </wps:wsp>
                  </a:graphicData>
                </a:graphic>
              </wp:anchor>
            </w:drawing>
          </mc:Choice>
          <mc:Fallback>
            <w:pict>
              <v:rect fillcolor="#FFFFFF" style="position:absolute;rotation:-0;width:296.15pt;height:471.85pt;mso-wrap-distance-left:0pt;mso-wrap-distance-right:0pt;mso-wrap-distance-top:0pt;mso-wrap-distance-bottom:0pt;margin-top:26.85pt;mso-position-vertical-relative:page;margin-left:23pt;mso-position-horizontal-relative:page">
                <v:fill opacity="0f"/>
                <v:textbox inset="0in,0in,0in,0in">
                  <w:txbxContent>
                    <w:p>
                      <w:pPr>
                        <w:pStyle w:val="56"/>
                        <w:shd w:fill="auto" w:val="clear"/>
                        <w:spacing w:lineRule="exact" w:line="163" w:before="0" w:after="0"/>
                        <w:ind w:firstLine="400"/>
                        <w:jc w:val="both"/>
                        <w:rPr/>
                      </w:pPr>
                      <w:r>
                        <w:rPr>
                          <w:lang w:val="ru-RU" w:eastAsia="ru-RU" w:bidi="ru-RU"/>
                        </w:rPr>
                        <w:t xml:space="preserve">Коли </w:t>
                      </w:r>
                      <w:r>
                        <w:rPr/>
                        <w:t xml:space="preserve">голова </w:t>
                      </w:r>
                      <w:r>
                        <w:rPr>
                          <w:lang w:val="ru-RU" w:eastAsia="ru-RU" w:bidi="ru-RU"/>
                        </w:rPr>
                        <w:t xml:space="preserve">Ген. </w:t>
                      </w:r>
                      <w:r>
                        <w:rPr/>
                        <w:t xml:space="preserve">Секретаріату </w:t>
                      </w:r>
                      <w:r>
                        <w:rPr>
                          <w:lang w:val="ru-RU" w:eastAsia="ru-RU" w:bidi="ru-RU"/>
                        </w:rPr>
                        <w:t xml:space="preserve">14 </w:t>
                      </w:r>
                      <w:r>
                        <w:rPr/>
                        <w:t xml:space="preserve">липня сповістив </w:t>
                      </w:r>
                      <w:r>
                        <w:rPr>
                          <w:lang w:val="ru-RU" w:eastAsia="ru-RU" w:bidi="ru-RU"/>
                        </w:rPr>
                        <w:t xml:space="preserve">Рос. </w:t>
                      </w:r>
                      <w:r>
                        <w:rPr/>
                        <w:t>Централь</w:t>
                        <w:softHyphen/>
                        <w:t>ний Уряд про сформування Ген. Секретаріату поповненою Ц. Радою, Р. Ц. Уряд висловив бажання, щоб ген. секретарі приїхали до Петер</w:t>
                        <w:softHyphen/>
                        <w:t>бургу особисто—як не можна всім, то принаймні їх частина, чоловіка з п’ять — українці й не-українці, щоб умовитись про дальший порядок управи України. Се бажання Ц. Уряду Ген. Секретаріат признав по</w:t>
                        <w:softHyphen/>
                        <w:t>трібним сповнити з огляду на глибокі зміни, які переходили тоді в Тимчасовім Ц. Уряді, наслідком тої кризи, яку він тоді перебував. Ви</w:t>
                        <w:softHyphen/>
                        <w:t>їхати всім ген. секретарям, розуміється, було немислиме, але виїхати кільком на короткий, як думалось, час здавалось можливим і навіть корисним для легшого і скоршого порозуміння щодо дальшого співро</w:t>
                        <w:softHyphen/>
                        <w:t xml:space="preserve">бітництва </w:t>
                      </w:r>
                      <w:r>
                        <w:rPr>
                          <w:lang w:val="ru-RU" w:eastAsia="ru-RU" w:bidi="ru-RU"/>
                        </w:rPr>
                        <w:t xml:space="preserve">правительства краевого </w:t>
                      </w:r>
                      <w:r>
                        <w:rPr/>
                        <w:t xml:space="preserve">з </w:t>
                      </w:r>
                      <w:r>
                        <w:rPr>
                          <w:lang w:val="ru-RU" w:eastAsia="ru-RU" w:bidi="ru-RU"/>
                        </w:rPr>
                        <w:t xml:space="preserve">правительством </w:t>
                      </w:r>
                      <w:r>
                        <w:rPr/>
                        <w:t>центральним...</w:t>
                      </w:r>
                    </w:p>
                    <w:p>
                      <w:pPr>
                        <w:pStyle w:val="56"/>
                        <w:shd w:fill="auto" w:val="clear"/>
                        <w:spacing w:lineRule="exact" w:line="163" w:before="0" w:after="0"/>
                        <w:ind w:firstLine="400"/>
                        <w:jc w:val="both"/>
                        <w:rPr/>
                      </w:pPr>
                      <w:r>
                        <w:rPr/>
                        <w:t>Коли міністри ка-де виступили з кабінету 2 липня, після того, як він прийняв згоду з У. Ц. Радою, ся міністерська криза була викорис</w:t>
                        <w:softHyphen/>
                        <w:t>тана радикально-соціалістичними елементами на те, щоб підняти пи</w:t>
                        <w:softHyphen/>
                        <w:t xml:space="preserve">тання про повний перехід власті до рук соціалістів. До демонстрацій, котрими вони хотіли зробити натиск на </w:t>
                      </w:r>
                      <w:r>
                        <w:rPr>
                          <w:lang w:eastAsia="ru-RU" w:bidi="ru-RU"/>
                        </w:rPr>
                        <w:t xml:space="preserve">правительство </w:t>
                      </w:r>
                      <w:r>
                        <w:rPr/>
                        <w:t>в сім напрямі, прилучились розрухи, підняті елементами контрреволюційними, і Пе</w:t>
                        <w:softHyphen/>
                        <w:t>тербург в днях 4—-6 липня став ареною уличної усобиці. її задавлено, але вона перекинулась на фронт — 6 липня в Галиччині під час німець</w:t>
                        <w:softHyphen/>
                        <w:t>кого натиску деякі часті облишили фронт, і се мало наслідком прорив його, масову утечу і замішанину, страшний розстрій армії, полишення всеї окупованої Галиччиїш і паніку серед людності. Помірковані соціа</w:t>
                        <w:softHyphen/>
                        <w:t>лісти ке відважились узяти на себе правління в цілості в сих обста</w:t>
                        <w:softHyphen/>
                        <w:t>винах, вони настоювали на утворенні міністерства мішаного, коаліцій</w:t>
                        <w:softHyphen/>
                        <w:t xml:space="preserve">ного. Прийшлося вести переговори з буржуазними партіями, щоб вони взяли участь. На першій черзі стояли ка-де. Вони .почули себе тепер панами ситуації і почали диктувати свої умови — включно до повного відречення </w:t>
                      </w:r>
                      <w:r>
                        <w:rPr>
                          <w:lang w:val="ru-RU" w:eastAsia="ru-RU" w:bidi="ru-RU"/>
                        </w:rPr>
                        <w:t xml:space="preserve">правительства </w:t>
                      </w:r>
                      <w:r>
                        <w:rPr/>
                        <w:t>від революційного курсу, виявленого його декларацією 8 липня. Се привело до того, що міністри-соцїалістн усту</w:t>
                        <w:softHyphen/>
                        <w:t xml:space="preserve">пились з кабінету. Криза кїнець-кінцем змусила буржуазію дещо скн- </w:t>
                      </w:r>
                      <w:r>
                        <w:rPr>
                          <w:rStyle w:val="58pt"/>
                          <w:lang w:val="en-US" w:eastAsia="en-US" w:bidi="en-US"/>
                        </w:rPr>
                        <w:t>hvth</w:t>
                      </w:r>
                      <w:r>
                        <w:rPr>
                          <w:rStyle w:val="58pt"/>
                          <w:lang w:eastAsia="en-US" w:bidi="en-US"/>
                        </w:rPr>
                        <w:t xml:space="preserve"> </w:t>
                      </w:r>
                      <w:r>
                        <w:rPr/>
                        <w:t>з своїх претензій. Новий кабінет, який вдалось по довгих трудах сформувати 24 липня, мав компромісний характер і невиразну ф’-'йоно- мію, і хоч в його складі з’явилось чимало членів ранішого кабінету, напрям його був очевидно і різко відмінний. Внутрішня політика вер</w:t>
                        <w:softHyphen/>
                        <w:t xml:space="preserve">талась на старі, репресивні шляхи, велику силу здобула воєнна </w:t>
                      </w:r>
                      <w:r>
                        <w:rPr>
                          <w:lang w:val="ru-RU" w:eastAsia="ru-RU" w:bidi="ru-RU"/>
                        </w:rPr>
                        <w:t xml:space="preserve">власть </w:t>
                      </w:r>
                      <w:r>
                        <w:rPr/>
                        <w:t>і відчувались у всім провідні впливи кадетсько-промислового блоку. Як передавали свої враження ті, кому прийшлось побувати в сім часі в Петербурзі — слово «демократія» там звучало вже іронічно, а сло</w:t>
                        <w:softHyphen/>
                        <w:t>во «революція» вважалось просто ніяковим. Опад революційної хвилі і нахил на право «в сферах» був очевидний.</w:t>
                      </w:r>
                    </w:p>
                    <w:p>
                      <w:pPr>
                        <w:pStyle w:val="56"/>
                        <w:shd w:fill="auto" w:val="clear"/>
                        <w:spacing w:lineRule="exact" w:line="163" w:before="0" w:after="0"/>
                        <w:ind w:firstLine="400"/>
                        <w:jc w:val="both"/>
                        <w:rPr/>
                      </w:pPr>
                      <w:r>
                        <w:rPr/>
                        <w:t>В таких обставинах ген. секретарям поийшлось повести в Петер</w:t>
                        <w:softHyphen/>
                        <w:t>бурзі переговори про затвердження Ген. Секретаріату і докладніше визначення сфери його діяльності і відносин до Цент. Уряду. З перших же хвиль вияснилось, що стара мова стала вже незрозуміла. Люди були ті самі, але відношення було інакше, бо іпакші були реальні від</w:t>
                        <w:softHyphen/>
                        <w:t>носини сил. Навіть Церетелі, котрого секретарі ще застали в кабінеті, глянув іншими очима на статут Ген. Секретаріату і побачив в кім значне розширення признаного умовою ЗО чеовня: вій радив зіставити його у внутрішніх відносинах Ц. Ради і Ген. Секретаріату, але для від</w:t>
                        <w:softHyphen/>
                        <w:t>носин щодо Ц. Уряду виробити нову інструкцію. В юридичній же кон</w:t>
                        <w:softHyphen/>
                        <w:t xml:space="preserve">сультації, куди послав ген. секретарів кабінет, головний </w:t>
                      </w:r>
                      <w:r>
                        <w:rPr>
                          <w:lang w:val="ru-RU" w:eastAsia="ru-RU" w:bidi="ru-RU"/>
                        </w:rPr>
                        <w:t xml:space="preserve">докладчик, </w:t>
                      </w:r>
                      <w:r>
                        <w:rPr/>
                        <w:t>бар. Нольде серйозно вмовляв ген. секретарям, що статут ставить Ук</w:t>
                        <w:softHyphen/>
                        <w:t>раїну до Росії в відносини конфедерації!</w:t>
                      </w:r>
                    </w:p>
                    <w:p>
                      <w:pPr>
                        <w:pStyle w:val="56"/>
                        <w:shd w:fill="auto" w:val="clear"/>
                        <w:spacing w:lineRule="exact" w:line="163" w:before="0" w:after="0"/>
                        <w:ind w:firstLine="400"/>
                        <w:jc w:val="both"/>
                        <w:rPr/>
                      </w:pPr>
                      <w:r>
                        <w:rPr/>
                        <w:t xml:space="preserve">Церетелі — головного автора угоди —скоро ие стало в кабінеті, і ген. секретарі в </w:t>
                      </w:r>
                      <w:r>
                        <w:rPr>
                          <w:rStyle w:val="58pt1"/>
                        </w:rPr>
                        <w:t xml:space="preserve">усіх </w:t>
                      </w:r>
                      <w:r>
                        <w:rPr/>
                        <w:t xml:space="preserve">переговорах і пробах порозуміння </w:t>
                      </w:r>
                      <w:r>
                        <w:rPr>
                          <w:rStyle w:val="58pt"/>
                        </w:rPr>
                        <w:t>почули. ч</w:t>
                      </w:r>
                      <w:r>
                        <w:rPr>
                          <w:rStyle w:val="58pt"/>
                          <w:vertAlign w:val="superscript"/>
                        </w:rPr>
                        <w:t>,</w:t>
                      </w:r>
                      <w:r>
                        <w:rPr>
                          <w:rStyle w:val="58pt1"/>
                          <w:vertAlign w:val="superscript"/>
                        </w:rPr>
                        <w:t>г</w:t>
                      </w:r>
                      <w:r>
                        <w:rPr>
                          <w:rStyle w:val="58pt1"/>
                        </w:rPr>
                        <w:t>&gt;</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288925</wp:posOffset>
                </wp:positionH>
                <wp:positionV relativeFrom="page">
                  <wp:posOffset>386715</wp:posOffset>
                </wp:positionV>
                <wp:extent cx="3767455" cy="6217920"/>
                <wp:effectExtent l="0" t="0" r="0" b="0"/>
                <wp:wrapSquare wrapText="largest"/>
                <wp:docPr id="70" name="Frame70"/>
                <a:graphic xmlns:a="http://schemas.openxmlformats.org/drawingml/2006/main">
                  <a:graphicData uri="http://schemas.microsoft.com/office/word/2010/wordprocessingShape">
                    <wps:wsp>
                      <wps:cNvSpPr txBox="1"/>
                      <wps:spPr>
                        <a:xfrm>
                          <a:off x="0" y="0"/>
                          <a:ext cx="3767455" cy="6217920"/>
                        </a:xfrm>
                        <a:prstGeom prst="rect"/>
                        <a:solidFill>
                          <a:srgbClr val="FFFFFF">
                            <a:alpha val="0"/>
                          </a:srgbClr>
                        </a:solidFill>
                      </wps:spPr>
                      <wps:txbx>
                        <w:txbxContent>
                          <w:p>
                            <w:pPr>
                              <w:pStyle w:val="56"/>
                              <w:shd w:fill="auto" w:val="clear"/>
                              <w:spacing w:lineRule="exact" w:line="163" w:before="0" w:after="75"/>
                              <w:jc w:val="both"/>
                              <w:rPr/>
                            </w:pPr>
                            <w:r>
                              <w:rPr>
                                <w:lang w:val="ru-RU" w:eastAsia="ru-RU" w:bidi="ru-RU"/>
                              </w:rPr>
                              <w:t xml:space="preserve">перед ними став мур гладкий, </w:t>
                            </w:r>
                            <w:r>
                              <w:rPr/>
                              <w:t xml:space="preserve">німий, неприступний </w:t>
                            </w:r>
                            <w:r>
                              <w:rPr>
                                <w:lang w:val="ru-RU" w:eastAsia="ru-RU" w:bidi="ru-RU"/>
                              </w:rPr>
                              <w:t xml:space="preserve">на </w:t>
                            </w:r>
                            <w:r>
                              <w:rPr/>
                              <w:t xml:space="preserve">ніякі </w:t>
                            </w:r>
                            <w:r>
                              <w:rPr>
                                <w:lang w:val="ru-RU" w:eastAsia="ru-RU" w:bidi="ru-RU"/>
                              </w:rPr>
                              <w:t xml:space="preserve">аргумент^, на </w:t>
                            </w:r>
                            <w:r>
                              <w:rPr/>
                              <w:t xml:space="preserve">ніякі </w:t>
                            </w:r>
                            <w:r>
                              <w:rPr>
                                <w:lang w:val="ru-RU" w:eastAsia="ru-RU" w:bidi="ru-RU"/>
                              </w:rPr>
                              <w:t xml:space="preserve">доводи. </w:t>
                            </w:r>
                            <w:r>
                              <w:rPr/>
                              <w:t xml:space="preserve">Нове </w:t>
                            </w:r>
                            <w:r>
                              <w:rPr>
                                <w:lang w:val="ru-RU" w:eastAsia="ru-RU" w:bidi="ru-RU"/>
                              </w:rPr>
                              <w:t xml:space="preserve">правительство, </w:t>
                            </w:r>
                            <w:r>
                              <w:rPr/>
                              <w:t xml:space="preserve">як характеризували </w:t>
                            </w:r>
                            <w:r>
                              <w:rPr>
                                <w:lang w:val="ru-RU" w:eastAsia="ru-RU" w:bidi="ru-RU"/>
                              </w:rPr>
                              <w:t xml:space="preserve">воин, ие </w:t>
                            </w:r>
                            <w:r>
                              <w:rPr/>
                              <w:t>по</w:t>
                              <w:softHyphen/>
                              <w:t>чувало своєї зв’язі з попереднім, умова з українцями для нього була неприємною спадщиною, обов'язаннями, по котрим треба було плати</w:t>
                              <w:softHyphen/>
                              <w:t>ти, але платити не охота.</w:t>
                            </w:r>
                          </w:p>
                          <w:p>
                            <w:pPr>
                              <w:pStyle w:val="123"/>
                              <w:shd w:fill="auto" w:val="clear"/>
                              <w:spacing w:lineRule="exact" w:line="220" w:before="0" w:after="85"/>
                              <w:ind w:right="20" w:hanging="0"/>
                              <w:rPr/>
                            </w:pPr>
                            <w:r>
                              <w:rPr/>
                              <w:t>Інструкція Ген. Секретаріатові</w:t>
                            </w:r>
                          </w:p>
                          <w:p>
                            <w:pPr>
                              <w:pStyle w:val="56"/>
                              <w:shd w:fill="auto" w:val="clear"/>
                              <w:spacing w:lineRule="exact" w:line="163" w:before="0" w:after="0"/>
                              <w:ind w:firstLine="420"/>
                              <w:jc w:val="both"/>
                              <w:rPr/>
                            </w:pPr>
                            <w:r>
                              <w:rPr/>
                              <w:t>Так минуло три тижні. З огляду иа дуже непевне становище, яке творилося таким проволіканням, Комітет Ц. Ради рішив якомога скор</w:t>
                              <w:softHyphen/>
                              <w:t>ше скликати повну раду і закликав ген. секретарів невідмінио прибу</w:t>
                              <w:softHyphen/>
                              <w:t>ти иа сю сесію. Секретарі поставили міністрам жадання, щоб справа так йбо інакше була вирішена перед сесією. Тоді Ц. Уряд па переддень сесії Ц. Ради, 4 серпня опублікував свою «Тимчасову Інструкцію Ге</w:t>
                              <w:softHyphen/>
                              <w:t>неральному Секретаріатові», спішно прийняту міністрами, без порозу</w:t>
                              <w:softHyphen/>
                              <w:t>міння з ген. секретарями.</w:t>
                            </w:r>
                          </w:p>
                          <w:p>
                            <w:pPr>
                              <w:pStyle w:val="56"/>
                              <w:shd w:fill="auto" w:val="clear"/>
                              <w:spacing w:lineRule="exact" w:line="163" w:before="0" w:after="0"/>
                              <w:ind w:firstLine="300"/>
                              <w:jc w:val="both"/>
                              <w:rPr/>
                            </w:pPr>
                            <w:r>
                              <w:rPr/>
                              <w:t>' Основою її ліг проект, вироблений юридичними дорадниками кабі</w:t>
                              <w:softHyphen/>
                              <w:t xml:space="preserve">нету, </w:t>
                            </w:r>
                            <w:r>
                              <w:rPr>
                                <w:lang w:val="ru-RU" w:eastAsia="ru-RU" w:bidi="ru-RU"/>
                              </w:rPr>
                              <w:t xml:space="preserve">предложений геи. </w:t>
                            </w:r>
                            <w:r>
                              <w:rPr/>
                              <w:t>секретарям і ними відкинений як невідповід</w:t>
                              <w:softHyphen/>
                              <w:t>ний. В Комітеті Ц. Ради і потім на повній сесії він був підданий сек</w:t>
                              <w:softHyphen/>
                              <w:t>ретарями/ так само як і представниками фракцій критиці убивчій, не тільки з формального боку, як акт, виданий Урядом самовільно, без по</w:t>
                              <w:softHyphen/>
                              <w:t>розуміння з українською стороною, і при тім не згідний з умовою, прийнятою ЗО червня (2 липня), але і щодо самого змісту свого. З ук</w:t>
                              <w:softHyphen/>
                              <w:t>раїнської території, етнографічно, географічно й економічно Суцільної, інструкція виривала певну частину, розриваючи живі, органічні зв’язки її з рештою області. Так само довільно виривала вона з органічної роботи нової краєвої власті цілий ряд важніших справ, як продоволь</w:t>
                              <w:softHyphen/>
                              <w:t>ча, судова, дорожня і т. ін. Вона полишила на будуче уставлення кру</w:t>
                              <w:softHyphen/>
                              <w:t>гу діяльності Секретаріату (§ 5), себто затягала далі той непевний пе</w:t>
                              <w:softHyphen/>
                              <w:t>реходовий момент, в якім застрягла справа. Нарешті, останнім пунк</w:t>
                              <w:softHyphen/>
                              <w:t>том вона давала змогу обминати Гей. Секретаріатові навіть в тих спра</w:t>
                              <w:softHyphen/>
                              <w:t>вах, які годилась йому признати.</w:t>
                            </w:r>
                          </w:p>
                          <w:p>
                            <w:pPr>
                              <w:pStyle w:val="56"/>
                              <w:shd w:fill="auto" w:val="clear"/>
                              <w:spacing w:lineRule="exact" w:line="163" w:before="0" w:after="0"/>
                              <w:ind w:firstLine="420"/>
                              <w:jc w:val="both"/>
                              <w:rPr/>
                            </w:pPr>
                            <w:r>
                              <w:rPr/>
                              <w:t xml:space="preserve">І все-таки, незважаючи иа се, коли прийшлось обговорювати сей акт в Ц. Раді, ген. секретарі рішучо радили не відкидати інструкції, Вони були того переконання, що в даній хвилі від даного </w:t>
                            </w:r>
                            <w:r>
                              <w:rPr>
                                <w:lang w:val="ru-RU" w:eastAsia="ru-RU" w:bidi="ru-RU"/>
                              </w:rPr>
                              <w:t>правитель</w:t>
                              <w:softHyphen/>
                              <w:t xml:space="preserve">ства </w:t>
                            </w:r>
                            <w:r>
                              <w:rPr/>
                              <w:t xml:space="preserve">більшого добитися не можна. І та обкроєна. «куца» </w:t>
                            </w:r>
                            <w:r>
                              <w:rPr>
                                <w:lang w:eastAsia="ru-RU" w:bidi="ru-RU"/>
                              </w:rPr>
                              <w:t xml:space="preserve">власть </w:t>
                            </w:r>
                            <w:r>
                              <w:rPr/>
                              <w:t>да</w:t>
                              <w:softHyphen/>
                              <w:t>ється ним знехочу, так що Ц. Рада не могла б зробити більшої втіхи всім ворогам української автономії, якби її відкинула. З другого боку, навіть вона все-таки дає певну підставу, на якій можна оперти будо</w:t>
                              <w:softHyphen/>
                              <w:t>ву нового ладу України, і, не випробувавши сього будування, не мож</w:t>
                              <w:softHyphen/>
                              <w:t>на її відкидати. Вона все ж являється реальним здобутком українсько</w:t>
                              <w:softHyphen/>
                              <w:t>го руху — здобутком навіть дуже великим в порівнянні з тими дома- -ганиями, які були Ц. Радою подані Урядові в маю — великою побідою реальної української сили над супротивним централістичним напрямом міністрів ка-де. Відкинути її можна буде тільки тоді, коли Ц. Уряд не дасть на практиці використовувати й розширяти тих прав, які вій подавав у своїй інструкції, але не' робити сього зараз.</w:t>
                            </w:r>
                          </w:p>
                          <w:p>
                            <w:pPr>
                              <w:pStyle w:val="56"/>
                              <w:shd w:fill="auto" w:val="clear"/>
                              <w:spacing w:lineRule="exact" w:line="163" w:before="0" w:after="0"/>
                              <w:ind w:firstLine="420"/>
                              <w:jc w:val="both"/>
                              <w:rPr/>
                            </w:pPr>
                            <w:r>
                              <w:rPr/>
                              <w:t xml:space="preserve">Такі були головніші мотиви, виставлені ген. секретарями, що вели переговори з </w:t>
                            </w:r>
                            <w:r>
                              <w:rPr>
                                <w:lang w:val="ru-RU" w:eastAsia="ru-RU" w:bidi="ru-RU"/>
                              </w:rPr>
                              <w:t xml:space="preserve">правительством, </w:t>
                            </w:r>
                            <w:r>
                              <w:rPr/>
                              <w:t>і підтримані багатьма фракційними ора</w:t>
                              <w:softHyphen/>
                              <w:t>торами. Після чотириденної дебати по сьому питанню в «Малій Раді» і й повнім засіданні, більшість Ц. Ради рішила прийняти погляд Ген. Секретаріату. На такій позиції стали укр. соціал-демократи і пред</w:t>
                              <w:softHyphen/>
                              <w:t>ставники не-українських партій і організацій. По довгих ваганнях біль</w:t>
                              <w:softHyphen/>
                              <w:t>шість укр. («(.-революціонерів постановила також підтримати резолю</w:t>
                              <w:softHyphen/>
                              <w:t>цію українських^ с.-д. з огляду на сувору критику урядового акту, яку вона виносила, і включені в иій домагання якскоршого скликання ук</w:t>
                              <w:softHyphen/>
                              <w:t>раїнських установчих зборів для виявлення домагань людності Украї</w:t>
                              <w:softHyphen/>
                              <w:t>ни. На аасіданні повної Ц. Ради 9 серпня резолюцію с.-д. прийнято</w:t>
                            </w:r>
                          </w:p>
                        </w:txbxContent>
                      </wps:txbx>
                      <wps:bodyPr anchor="t" lIns="0" tIns="0" rIns="0" bIns="0">
                        <a:noAutofit/>
                      </wps:bodyPr>
                    </wps:wsp>
                  </a:graphicData>
                </a:graphic>
              </wp:anchor>
            </w:drawing>
          </mc:Choice>
          <mc:Fallback>
            <w:pict>
              <v:rect fillcolor="#FFFFFF" style="position:absolute;rotation:-0;width:296.65pt;height:489.6pt;mso-wrap-distance-left:0pt;mso-wrap-distance-right:0pt;mso-wrap-distance-top:0pt;mso-wrap-distance-bottom:0pt;margin-top:30.45pt;mso-position-vertical-relative:page;margin-left:22.75pt;mso-position-horizontal-relative:page">
                <v:fill opacity="0f"/>
                <v:textbox inset="0in,0in,0in,0in">
                  <w:txbxContent>
                    <w:p>
                      <w:pPr>
                        <w:pStyle w:val="56"/>
                        <w:shd w:fill="auto" w:val="clear"/>
                        <w:spacing w:lineRule="exact" w:line="163" w:before="0" w:after="75"/>
                        <w:jc w:val="both"/>
                        <w:rPr/>
                      </w:pPr>
                      <w:r>
                        <w:rPr>
                          <w:lang w:val="ru-RU" w:eastAsia="ru-RU" w:bidi="ru-RU"/>
                        </w:rPr>
                        <w:t xml:space="preserve">перед ними став мур гладкий, </w:t>
                      </w:r>
                      <w:r>
                        <w:rPr/>
                        <w:t xml:space="preserve">німий, неприступний </w:t>
                      </w:r>
                      <w:r>
                        <w:rPr>
                          <w:lang w:val="ru-RU" w:eastAsia="ru-RU" w:bidi="ru-RU"/>
                        </w:rPr>
                        <w:t xml:space="preserve">на </w:t>
                      </w:r>
                      <w:r>
                        <w:rPr/>
                        <w:t xml:space="preserve">ніякі </w:t>
                      </w:r>
                      <w:r>
                        <w:rPr>
                          <w:lang w:val="ru-RU" w:eastAsia="ru-RU" w:bidi="ru-RU"/>
                        </w:rPr>
                        <w:t xml:space="preserve">аргумент^, на </w:t>
                      </w:r>
                      <w:r>
                        <w:rPr/>
                        <w:t xml:space="preserve">ніякі </w:t>
                      </w:r>
                      <w:r>
                        <w:rPr>
                          <w:lang w:val="ru-RU" w:eastAsia="ru-RU" w:bidi="ru-RU"/>
                        </w:rPr>
                        <w:t xml:space="preserve">доводи. </w:t>
                      </w:r>
                      <w:r>
                        <w:rPr/>
                        <w:t xml:space="preserve">Нове </w:t>
                      </w:r>
                      <w:r>
                        <w:rPr>
                          <w:lang w:val="ru-RU" w:eastAsia="ru-RU" w:bidi="ru-RU"/>
                        </w:rPr>
                        <w:t xml:space="preserve">правительство, </w:t>
                      </w:r>
                      <w:r>
                        <w:rPr/>
                        <w:t xml:space="preserve">як характеризували </w:t>
                      </w:r>
                      <w:r>
                        <w:rPr>
                          <w:lang w:val="ru-RU" w:eastAsia="ru-RU" w:bidi="ru-RU"/>
                        </w:rPr>
                        <w:t xml:space="preserve">воин, ие </w:t>
                      </w:r>
                      <w:r>
                        <w:rPr/>
                        <w:t>по</w:t>
                        <w:softHyphen/>
                        <w:t>чувало своєї зв’язі з попереднім, умова з українцями для нього була неприємною спадщиною, обов'язаннями, по котрим треба було плати</w:t>
                        <w:softHyphen/>
                        <w:t>ти, але платити не охота.</w:t>
                      </w:r>
                    </w:p>
                    <w:p>
                      <w:pPr>
                        <w:pStyle w:val="123"/>
                        <w:shd w:fill="auto" w:val="clear"/>
                        <w:spacing w:lineRule="exact" w:line="220" w:before="0" w:after="85"/>
                        <w:ind w:right="20" w:hanging="0"/>
                        <w:rPr/>
                      </w:pPr>
                      <w:r>
                        <w:rPr/>
                        <w:t>Інструкція Ген. Секретаріатові</w:t>
                      </w:r>
                    </w:p>
                    <w:p>
                      <w:pPr>
                        <w:pStyle w:val="56"/>
                        <w:shd w:fill="auto" w:val="clear"/>
                        <w:spacing w:lineRule="exact" w:line="163" w:before="0" w:after="0"/>
                        <w:ind w:firstLine="420"/>
                        <w:jc w:val="both"/>
                        <w:rPr/>
                      </w:pPr>
                      <w:r>
                        <w:rPr/>
                        <w:t>Так минуло три тижні. З огляду иа дуже непевне становище, яке творилося таким проволіканням, Комітет Ц. Ради рішив якомога скор</w:t>
                        <w:softHyphen/>
                        <w:t>ше скликати повну раду і закликав ген. секретарів невідмінио прибу</w:t>
                        <w:softHyphen/>
                        <w:t>ти иа сю сесію. Секретарі поставили міністрам жадання, щоб справа так йбо інакше була вирішена перед сесією. Тоді Ц. Уряд па переддень сесії Ц. Ради, 4 серпня опублікував свою «Тимчасову Інструкцію Ге</w:t>
                        <w:softHyphen/>
                        <w:t>неральному Секретаріатові», спішно прийняту міністрами, без порозу</w:t>
                        <w:softHyphen/>
                        <w:t>міння з ген. секретарями.</w:t>
                      </w:r>
                    </w:p>
                    <w:p>
                      <w:pPr>
                        <w:pStyle w:val="56"/>
                        <w:shd w:fill="auto" w:val="clear"/>
                        <w:spacing w:lineRule="exact" w:line="163" w:before="0" w:after="0"/>
                        <w:ind w:firstLine="300"/>
                        <w:jc w:val="both"/>
                        <w:rPr/>
                      </w:pPr>
                      <w:r>
                        <w:rPr/>
                        <w:t>' Основою її ліг проект, вироблений юридичними дорадниками кабі</w:t>
                        <w:softHyphen/>
                        <w:t xml:space="preserve">нету, </w:t>
                      </w:r>
                      <w:r>
                        <w:rPr>
                          <w:lang w:val="ru-RU" w:eastAsia="ru-RU" w:bidi="ru-RU"/>
                        </w:rPr>
                        <w:t xml:space="preserve">предложений геи. </w:t>
                      </w:r>
                      <w:r>
                        <w:rPr/>
                        <w:t>секретарям і ними відкинений як невідповід</w:t>
                        <w:softHyphen/>
                        <w:t>ний. В Комітеті Ц. Ради і потім на повній сесії він був підданий сек</w:t>
                        <w:softHyphen/>
                        <w:t>ретарями/ так само як і представниками фракцій критиці убивчій, не тільки з формального боку, як акт, виданий Урядом самовільно, без по</w:t>
                        <w:softHyphen/>
                        <w:t>розуміння з українською стороною, і при тім не згідний з умовою, прийнятою ЗО червня (2 липня), але і щодо самого змісту свого. З ук</w:t>
                        <w:softHyphen/>
                        <w:t>раїнської території, етнографічно, географічно й економічно Суцільної, інструкція виривала певну частину, розриваючи живі, органічні зв’язки її з рештою області. Так само довільно виривала вона з органічної роботи нової краєвої власті цілий ряд важніших справ, як продоволь</w:t>
                        <w:softHyphen/>
                        <w:t>ча, судова, дорожня і т. ін. Вона полишила на будуче уставлення кру</w:t>
                        <w:softHyphen/>
                        <w:t>гу діяльності Секретаріату (§ 5), себто затягала далі той непевний пе</w:t>
                        <w:softHyphen/>
                        <w:t>реходовий момент, в якім застрягла справа. Нарешті, останнім пунк</w:t>
                        <w:softHyphen/>
                        <w:t>том вона давала змогу обминати Гей. Секретаріатові навіть в тих спра</w:t>
                        <w:softHyphen/>
                        <w:t>вах, які годилась йому признати.</w:t>
                      </w:r>
                    </w:p>
                    <w:p>
                      <w:pPr>
                        <w:pStyle w:val="56"/>
                        <w:shd w:fill="auto" w:val="clear"/>
                        <w:spacing w:lineRule="exact" w:line="163" w:before="0" w:after="0"/>
                        <w:ind w:firstLine="420"/>
                        <w:jc w:val="both"/>
                        <w:rPr/>
                      </w:pPr>
                      <w:r>
                        <w:rPr/>
                        <w:t xml:space="preserve">І все-таки, незважаючи иа се, коли прийшлось обговорювати сей акт в Ц. Раді, ген. секретарі рішучо радили не відкидати інструкції, Вони були того переконання, що в даній хвилі від даного </w:t>
                      </w:r>
                      <w:r>
                        <w:rPr>
                          <w:lang w:val="ru-RU" w:eastAsia="ru-RU" w:bidi="ru-RU"/>
                        </w:rPr>
                        <w:t>правитель</w:t>
                        <w:softHyphen/>
                        <w:t xml:space="preserve">ства </w:t>
                      </w:r>
                      <w:r>
                        <w:rPr/>
                        <w:t xml:space="preserve">більшого добитися не можна. І та обкроєна. «куца» </w:t>
                      </w:r>
                      <w:r>
                        <w:rPr>
                          <w:lang w:eastAsia="ru-RU" w:bidi="ru-RU"/>
                        </w:rPr>
                        <w:t xml:space="preserve">власть </w:t>
                      </w:r>
                      <w:r>
                        <w:rPr/>
                        <w:t>да</w:t>
                        <w:softHyphen/>
                        <w:t>ється ним знехочу, так що Ц. Рада не могла б зробити більшої втіхи всім ворогам української автономії, якби її відкинула. З другого боку, навіть вона все-таки дає певну підставу, на якій можна оперти будо</w:t>
                        <w:softHyphen/>
                        <w:t>ву нового ладу України, і, не випробувавши сього будування, не мож</w:t>
                        <w:softHyphen/>
                        <w:t>на її відкидати. Вона все ж являється реальним здобутком українсько</w:t>
                        <w:softHyphen/>
                        <w:t>го руху — здобутком навіть дуже великим в порівнянні з тими дома- -ганиями, які були Ц. Радою подані Урядові в маю — великою побідою реальної української сили над супротивним централістичним напрямом міністрів ка-де. Відкинути її можна буде тільки тоді, коли Ц. Уряд не дасть на практиці використовувати й розширяти тих прав, які вій подавав у своїй інструкції, але не' робити сього зараз.</w:t>
                      </w:r>
                    </w:p>
                    <w:p>
                      <w:pPr>
                        <w:pStyle w:val="56"/>
                        <w:shd w:fill="auto" w:val="clear"/>
                        <w:spacing w:lineRule="exact" w:line="163" w:before="0" w:after="0"/>
                        <w:ind w:firstLine="420"/>
                        <w:jc w:val="both"/>
                        <w:rPr/>
                      </w:pPr>
                      <w:r>
                        <w:rPr/>
                        <w:t xml:space="preserve">Такі були головніші мотиви, виставлені ген. секретарями, що вели переговори з </w:t>
                      </w:r>
                      <w:r>
                        <w:rPr>
                          <w:lang w:val="ru-RU" w:eastAsia="ru-RU" w:bidi="ru-RU"/>
                        </w:rPr>
                        <w:t xml:space="preserve">правительством, </w:t>
                      </w:r>
                      <w:r>
                        <w:rPr/>
                        <w:t>і підтримані багатьма фракційними ора</w:t>
                        <w:softHyphen/>
                        <w:t>торами. Після чотириденної дебати по сьому питанню в «Малій Раді» і й повнім засіданні, більшість Ц. Ради рішила прийняти погляд Ген. Секретаріату. На такій позиції стали укр. соціал-демократи і пред</w:t>
                        <w:softHyphen/>
                        <w:t>ставники не-українських партій і організацій. По довгих ваганнях біль</w:t>
                        <w:softHyphen/>
                        <w:t>шість укр. («(.-революціонерів постановила також підтримати резолю</w:t>
                        <w:softHyphen/>
                        <w:t>цію українських^ с.-д. з огляду на сувору критику урядового акту, яку вона виносила, і включені в иій домагання якскоршого скликання ук</w:t>
                        <w:softHyphen/>
                        <w:t>раїнських установчих зборів для виявлення домагань людності Украї</w:t>
                        <w:softHyphen/>
                        <w:t>ни. На аасіданні повної Ц. Ради 9 серпня резолюцію с.-д. прийнято</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294640</wp:posOffset>
                </wp:positionH>
                <wp:positionV relativeFrom="page">
                  <wp:posOffset>405130</wp:posOffset>
                </wp:positionV>
                <wp:extent cx="3755390" cy="6165850"/>
                <wp:effectExtent l="0" t="0" r="0" b="0"/>
                <wp:wrapSquare wrapText="largest"/>
                <wp:docPr id="71" name="Frame71"/>
                <a:graphic xmlns:a="http://schemas.openxmlformats.org/drawingml/2006/main">
                  <a:graphicData uri="http://schemas.microsoft.com/office/word/2010/wordprocessingShape">
                    <wps:wsp>
                      <wps:cNvSpPr txBox="1"/>
                      <wps:spPr>
                        <a:xfrm>
                          <a:off x="0" y="0"/>
                          <a:ext cx="3755390" cy="6165850"/>
                        </a:xfrm>
                        <a:prstGeom prst="rect"/>
                        <a:solidFill>
                          <a:srgbClr val="FFFFFF">
                            <a:alpha val="0"/>
                          </a:srgbClr>
                        </a:solidFill>
                      </wps:spPr>
                      <wps:txbx>
                        <w:txbxContent>
                          <w:p>
                            <w:pPr>
                              <w:pStyle w:val="56"/>
                              <w:shd w:fill="auto" w:val="clear"/>
                              <w:tabs>
                                <w:tab w:val="clear" w:pos="708"/>
                                <w:tab w:val="left" w:pos="5342" w:leader="none"/>
                              </w:tabs>
                              <w:spacing w:lineRule="exact" w:line="163" w:before="0" w:after="0"/>
                              <w:jc w:val="both"/>
                              <w:rPr/>
                            </w:pPr>
                            <w:r>
                              <w:rPr>
                                <w:lang w:eastAsia="ru-RU" w:bidi="ru-RU"/>
                              </w:rPr>
                              <w:t xml:space="preserve">247 голосами против 36, при 70 членах, </w:t>
                            </w:r>
                            <w:r>
                              <w:rPr/>
                              <w:t>що втрималися від голосував*, нд (се були російські с.-д. меншовики, меншість українських с.-р, и.-р. й їй.).</w:t>
                              <w:tab/>
                              <w:t>. .</w:t>
                            </w:r>
                          </w:p>
                          <w:p>
                            <w:pPr>
                              <w:pStyle w:val="56"/>
                              <w:shd w:fill="auto" w:val="clear"/>
                              <w:spacing w:lineRule="exact" w:line="163" w:before="0" w:after="135"/>
                              <w:ind w:firstLine="400"/>
                              <w:jc w:val="both"/>
                              <w:rPr/>
                            </w:pPr>
                            <w:r>
                              <w:rPr/>
                              <w:t>Резолюція ся признавала, що Рос. Ц. Уряд своєю інструкцією зла-, мав згоду з У. Ц. Радою. Констатувала, що ся інструкція перейнята імперіалістичними думками російської буржуазії щодо України, про</w:t>
                              <w:softHyphen/>
                              <w:t>диктована недовір’ям до змагань демократії України і не відповідає зовсім потребам і бажанням ие тільки українського народу, але й не</w:t>
                              <w:softHyphen/>
                              <w:t>українських народностей України. Вказувала на те, що її постанови перешкоджають утворенню єдиної революційної власті на всій терито</w:t>
                              <w:softHyphen/>
                              <w:t xml:space="preserve">рії, заселеній українським народом, при тім зменшують й ослаблюють </w:t>
                            </w:r>
                            <w:r>
                              <w:rPr>
                                <w:lang w:eastAsia="ru-RU" w:bidi="ru-RU"/>
                              </w:rPr>
                              <w:t xml:space="preserve">власть </w:t>
                            </w:r>
                            <w:r>
                              <w:rPr/>
                              <w:t>Ген. Секретаріату, виключаючи з неї різні справи. Тнм не мен</w:t>
                              <w:softHyphen/>
                              <w:t>ше, вона не вважала за добре робити з сього акту притоку до розри</w:t>
                              <w:softHyphen/>
                              <w:t>ву з Урядом. Признавала потрібним вказати йому, що в інтересах доб</w:t>
                              <w:softHyphen/>
                              <w:t>рих відносин між Україною й Росією між ним і Ген. Секретаріатом по</w:t>
                              <w:softHyphen/>
                              <w:t xml:space="preserve">винні бути уставлені норми, відповідні згоді 2 липня (ЗО червня).. Але тим часом ухваляла подати йому на затвердження 9 ген. секретарів з праного числа 14, і сьому Секретаріатові поручитн порушити перед </w:t>
                            </w:r>
                            <w:r>
                              <w:rPr>
                                <w:lang w:eastAsia="ru-RU" w:bidi="ru-RU"/>
                              </w:rPr>
                              <w:t>пра</w:t>
                              <w:softHyphen/>
                              <w:t xml:space="preserve">вительством </w:t>
                            </w:r>
                            <w:r>
                              <w:rPr/>
                              <w:t>найбільш негайні справи: війни і миру, репресій і кари смерті, що відновив сен Уряд. А у внутрішніх відносинах взятись не</w:t>
                              <w:softHyphen/>
                              <w:t xml:space="preserve">гайно до підготовчої роботи до скликання установчих зборів України і Всеросійського </w:t>
                            </w:r>
                            <w:r>
                              <w:rPr>
                                <w:lang w:val="ru-RU" w:eastAsia="ru-RU" w:bidi="ru-RU"/>
                              </w:rPr>
                              <w:t xml:space="preserve">Учредительного </w:t>
                            </w:r>
                            <w:r>
                              <w:rPr/>
                              <w:t>Зібрання, а зараз до всіх народностей України звернутись з відозвою, вказавши на всі хиби інструкції, й за</w:t>
                              <w:softHyphen/>
                              <w:t>кликати трудящі маси України до організованої боротьби за свої., ін</w:t>
                              <w:softHyphen/>
                              <w:t>тереси і до об’єднання коло Ц. Ради.</w:t>
                            </w:r>
                          </w:p>
                          <w:p>
                            <w:pPr>
                              <w:pStyle w:val="123"/>
                              <w:shd w:fill="auto" w:val="clear"/>
                              <w:spacing w:lineRule="exact" w:line="220" w:before="0" w:after="20"/>
                              <w:ind w:right="20" w:hanging="0"/>
                              <w:rPr/>
                            </w:pPr>
                            <w:r>
                              <w:rPr/>
                              <w:t>Криза і затвердження Ген. Секретаріату</w:t>
                            </w:r>
                          </w:p>
                          <w:p>
                            <w:pPr>
                              <w:pStyle w:val="56"/>
                              <w:shd w:fill="auto" w:val="clear"/>
                              <w:spacing w:lineRule="exact" w:line="163" w:before="0" w:after="0"/>
                              <w:ind w:firstLine="280"/>
                              <w:jc w:val="both"/>
                              <w:rPr/>
                            </w:pPr>
                            <w:r>
                              <w:rPr/>
                              <w:t>'Спільна гадка, таким чином, більшістю Ц. Ради була 'знайдена, тактична лінія вказана. Але ще далеко тяжше, ніж знайти її,, було перйвестн в діло. Співробітництво з Ц. Урядом, який виявляв такий виразний нахил направо, для ІД. Ради, більш як на 9/10 ‘зложеній з елементів виразно соціалістичних, розуміється, було ділом дуже труд</w:t>
                              <w:softHyphen/>
                              <w:t>ним. На сесії ІД. Ради виразно виявилось глибоке незадоволення в ма</w:t>
                              <w:softHyphen/>
                              <w:t>сах не тільки з приводу дефектів інструкції, але і з інших речей, як політика твердих цін тільки на збіжжя,” розпорядження воєнних влас</w:t>
                              <w:softHyphen/>
                              <w:t>тей щодо пільних робіт, котрими покасовано постанови місцевих зе</w:t>
                              <w:softHyphen/>
                              <w:t xml:space="preserve">мельних комітетів, реквізації в прифронтовім поясі при уступленні військ з галицького фронту, відновлення старих репресивних заходів </w:t>
                            </w:r>
                            <w:r>
                              <w:rPr>
                                <w:lang w:eastAsia="ru-RU" w:bidi="ru-RU"/>
                              </w:rPr>
                              <w:t xml:space="preserve">правительства </w:t>
                            </w:r>
                            <w:r>
                              <w:rPr/>
                              <w:t>і т. д. З сим усім Ц. Рада мусила серйозно порахуватись зараз же при сформуванні секретаріату.</w:t>
                            </w:r>
                          </w:p>
                          <w:p>
                            <w:pPr>
                              <w:pStyle w:val="56"/>
                              <w:shd w:fill="auto" w:val="clear"/>
                              <w:spacing w:lineRule="exact" w:line="163" w:before="0" w:after="0"/>
                              <w:ind w:firstLine="400"/>
                              <w:jc w:val="both"/>
                              <w:rPr/>
                            </w:pPr>
                            <w:r>
                              <w:rPr/>
                              <w:t>Коли по оголошенню згаданої резолюції ІД. Ради з приводу ін</w:t>
                              <w:softHyphen/>
                              <w:t xml:space="preserve">струкції Ген. Секретаріатові Ген. Секретаріат повідомив Ц. Раду, що він/ уступається з свого уряду, Ц. Рада спішно закінчила свою» сесію того </w:t>
                            </w:r>
                            <w:r>
                              <w:rPr>
                                <w:rStyle w:val="595pt1pt1"/>
                              </w:rPr>
                              <w:t>ж</w:t>
                            </w:r>
                            <w:r>
                              <w:rPr/>
                              <w:t xml:space="preserve"> самого дня, щоб дати </w:t>
                            </w:r>
                            <w:r>
                              <w:rPr>
                                <w:rStyle w:val="575pt"/>
                              </w:rPr>
                              <w:t xml:space="preserve">змогу </w:t>
                            </w:r>
                            <w:r>
                              <w:rPr/>
                              <w:t>Комітетові («Малій Раді») зайня</w:t>
                              <w:softHyphen/>
                              <w:t>тись еею справою. Другого дня, 10 серпня, «Мала Рада» приступила до сеї справи. Більшість її, себто головно українські с.-д. і не-україи- ські представники, висловились за те, щоб заяви Ген. Секретаріату прр свій вихід до відома не приймати і подати Ц. Урядові на затвер</w:t>
                              <w:softHyphen/>
                              <w:t xml:space="preserve">дження згідно з інструкцією 9 секретарів з теперішнього складу. Але фракція укр. с.-р., вважаючи, що тактика Ц. Ради супроти Ц. Уряду, з огляду на загальний нахил направо, мусить бути більш рішучою І твердою, голосувала проти того, щоб лишати нинішній секретаріат, і відкликала з нього своїх членів. Голова секретаріату </w:t>
                            </w:r>
                            <w:r>
                              <w:rPr>
                                <w:lang w:val="ru-RU" w:eastAsia="ru-RU" w:bidi="ru-RU"/>
                              </w:rPr>
                              <w:t xml:space="preserve">Винниченко </w:t>
                            </w:r>
                            <w:r>
                              <w:rPr/>
                              <w:t>взяв</w:t>
                              <w:softHyphen/>
                              <w:t xml:space="preserve">ся відновити, секретаріат за порозумінням, з фракціями </w:t>
                            </w:r>
                            <w:r>
                              <w:rPr>
                                <w:lang w:val="en-US" w:eastAsia="en-US" w:bidi="en-US"/>
                              </w:rPr>
                              <w:t>c</w:t>
                            </w:r>
                            <w:r>
                              <w:rPr>
                                <w:lang w:val="ru-RU" w:eastAsia="en-US" w:bidi="en-US"/>
                              </w:rPr>
                              <w:t>.</w:t>
                            </w:r>
                            <w:r>
                              <w:rPr>
                                <w:lang w:val="ru-RU" w:eastAsia="ru-RU" w:bidi="ru-RU"/>
                              </w:rPr>
                              <w:t xml:space="preserve">-д., </w:t>
                            </w:r>
                            <w:r>
                              <w:rPr/>
                              <w:t>с,-фед. ,1 не-українськнм представництвом. Але в сім часі виявилось, що й його власна кандидатура являється для правительствеииих кругів непевною, як соціаліста насамперед,, а до того ще й наслідком затриманої по™.</w:t>
                            </w:r>
                          </w:p>
                        </w:txbxContent>
                      </wps:txbx>
                      <wps:bodyPr anchor="t" lIns="0" tIns="0" rIns="0" bIns="0">
                        <a:noAutofit/>
                      </wps:bodyPr>
                    </wps:wsp>
                  </a:graphicData>
                </a:graphic>
              </wp:anchor>
            </w:drawing>
          </mc:Choice>
          <mc:Fallback>
            <w:pict>
              <v:rect fillcolor="#FFFFFF" style="position:absolute;rotation:-0;width:295.7pt;height:485.5pt;mso-wrap-distance-left:0pt;mso-wrap-distance-right:0pt;mso-wrap-distance-top:0pt;mso-wrap-distance-bottom:0pt;margin-top:31.9pt;mso-position-vertical-relative:page;margin-left:23.2pt;mso-position-horizontal-relative:page">
                <v:fill opacity="0f"/>
                <v:textbox inset="0in,0in,0in,0in">
                  <w:txbxContent>
                    <w:p>
                      <w:pPr>
                        <w:pStyle w:val="56"/>
                        <w:shd w:fill="auto" w:val="clear"/>
                        <w:tabs>
                          <w:tab w:val="clear" w:pos="708"/>
                          <w:tab w:val="left" w:pos="5342" w:leader="none"/>
                        </w:tabs>
                        <w:spacing w:lineRule="exact" w:line="163" w:before="0" w:after="0"/>
                        <w:jc w:val="both"/>
                        <w:rPr/>
                      </w:pPr>
                      <w:r>
                        <w:rPr>
                          <w:lang w:eastAsia="ru-RU" w:bidi="ru-RU"/>
                        </w:rPr>
                        <w:t xml:space="preserve">247 голосами против 36, при 70 членах, </w:t>
                      </w:r>
                      <w:r>
                        <w:rPr/>
                        <w:t>що втрималися від голосував*, нд (се були російські с.-д. меншовики, меншість українських с.-р, и.-р. й їй.).</w:t>
                        <w:tab/>
                        <w:t>. .</w:t>
                      </w:r>
                    </w:p>
                    <w:p>
                      <w:pPr>
                        <w:pStyle w:val="56"/>
                        <w:shd w:fill="auto" w:val="clear"/>
                        <w:spacing w:lineRule="exact" w:line="163" w:before="0" w:after="135"/>
                        <w:ind w:firstLine="400"/>
                        <w:jc w:val="both"/>
                        <w:rPr/>
                      </w:pPr>
                      <w:r>
                        <w:rPr/>
                        <w:t>Резолюція ся признавала, що Рос. Ц. Уряд своєю інструкцією зла-, мав згоду з У. Ц. Радою. Констатувала, що ся інструкція перейнята імперіалістичними думками російської буржуазії щодо України, про</w:t>
                        <w:softHyphen/>
                        <w:t>диктована недовір’ям до змагань демократії України і не відповідає зовсім потребам і бажанням ие тільки українського народу, але й не</w:t>
                        <w:softHyphen/>
                        <w:t>українських народностей України. Вказувала на те, що її постанови перешкоджають утворенню єдиної революційної власті на всій терито</w:t>
                        <w:softHyphen/>
                        <w:t xml:space="preserve">рії, заселеній українським народом, при тім зменшують й ослаблюють </w:t>
                      </w:r>
                      <w:r>
                        <w:rPr>
                          <w:lang w:eastAsia="ru-RU" w:bidi="ru-RU"/>
                        </w:rPr>
                        <w:t xml:space="preserve">власть </w:t>
                      </w:r>
                      <w:r>
                        <w:rPr/>
                        <w:t>Ген. Секретаріату, виключаючи з неї різні справи. Тнм не мен</w:t>
                        <w:softHyphen/>
                        <w:t>ше, вона не вважала за добре робити з сього акту притоку до розри</w:t>
                        <w:softHyphen/>
                        <w:t>ву з Урядом. Признавала потрібним вказати йому, що в інтересах доб</w:t>
                        <w:softHyphen/>
                        <w:t>рих відносин між Україною й Росією між ним і Ген. Секретаріатом по</w:t>
                        <w:softHyphen/>
                        <w:t xml:space="preserve">винні бути уставлені норми, відповідні згоді 2 липня (ЗО червня).. Але тим часом ухваляла подати йому на затвердження 9 ген. секретарів з праного числа 14, і сьому Секретаріатові поручитн порушити перед </w:t>
                      </w:r>
                      <w:r>
                        <w:rPr>
                          <w:lang w:eastAsia="ru-RU" w:bidi="ru-RU"/>
                        </w:rPr>
                        <w:t>пра</w:t>
                        <w:softHyphen/>
                        <w:t xml:space="preserve">вительством </w:t>
                      </w:r>
                      <w:r>
                        <w:rPr/>
                        <w:t>найбільш негайні справи: війни і миру, репресій і кари смерті, що відновив сен Уряд. А у внутрішніх відносинах взятись не</w:t>
                        <w:softHyphen/>
                        <w:t xml:space="preserve">гайно до підготовчої роботи до скликання установчих зборів України і Всеросійського </w:t>
                      </w:r>
                      <w:r>
                        <w:rPr>
                          <w:lang w:val="ru-RU" w:eastAsia="ru-RU" w:bidi="ru-RU"/>
                        </w:rPr>
                        <w:t xml:space="preserve">Учредительного </w:t>
                      </w:r>
                      <w:r>
                        <w:rPr/>
                        <w:t>Зібрання, а зараз до всіх народностей України звернутись з відозвою, вказавши на всі хиби інструкції, й за</w:t>
                        <w:softHyphen/>
                        <w:t>кликати трудящі маси України до організованої боротьби за свої., ін</w:t>
                        <w:softHyphen/>
                        <w:t>тереси і до об’єднання коло Ц. Ради.</w:t>
                      </w:r>
                    </w:p>
                    <w:p>
                      <w:pPr>
                        <w:pStyle w:val="123"/>
                        <w:shd w:fill="auto" w:val="clear"/>
                        <w:spacing w:lineRule="exact" w:line="220" w:before="0" w:after="20"/>
                        <w:ind w:right="20" w:hanging="0"/>
                        <w:rPr/>
                      </w:pPr>
                      <w:r>
                        <w:rPr/>
                        <w:t>Криза і затвердження Ген. Секретаріату</w:t>
                      </w:r>
                    </w:p>
                    <w:p>
                      <w:pPr>
                        <w:pStyle w:val="56"/>
                        <w:shd w:fill="auto" w:val="clear"/>
                        <w:spacing w:lineRule="exact" w:line="163" w:before="0" w:after="0"/>
                        <w:ind w:firstLine="280"/>
                        <w:jc w:val="both"/>
                        <w:rPr/>
                      </w:pPr>
                      <w:r>
                        <w:rPr/>
                        <w:t>'Спільна гадка, таким чином, більшістю Ц. Ради була 'знайдена, тактична лінія вказана. Але ще далеко тяжше, ніж знайти її,, було перйвестн в діло. Співробітництво з Ц. Урядом, який виявляв такий виразний нахил направо, для ІД. Ради, більш як на 9/10 ‘зложеній з елементів виразно соціалістичних, розуміється, було ділом дуже труд</w:t>
                        <w:softHyphen/>
                        <w:t>ним. На сесії ІД. Ради виразно виявилось глибоке незадоволення в ма</w:t>
                        <w:softHyphen/>
                        <w:t>сах не тільки з приводу дефектів інструкції, але і з інших речей, як політика твердих цін тільки на збіжжя,” розпорядження воєнних влас</w:t>
                        <w:softHyphen/>
                        <w:t>тей щодо пільних робіт, котрими покасовано постанови місцевих зе</w:t>
                        <w:softHyphen/>
                        <w:t xml:space="preserve">мельних комітетів, реквізації в прифронтовім поясі при уступленні військ з галицького фронту, відновлення старих репресивних заходів </w:t>
                      </w:r>
                      <w:r>
                        <w:rPr>
                          <w:lang w:eastAsia="ru-RU" w:bidi="ru-RU"/>
                        </w:rPr>
                        <w:t xml:space="preserve">правительства </w:t>
                      </w:r>
                      <w:r>
                        <w:rPr/>
                        <w:t>і т. д. З сим усім Ц. Рада мусила серйозно порахуватись зараз же при сформуванні секретаріату.</w:t>
                      </w:r>
                    </w:p>
                    <w:p>
                      <w:pPr>
                        <w:pStyle w:val="56"/>
                        <w:shd w:fill="auto" w:val="clear"/>
                        <w:spacing w:lineRule="exact" w:line="163" w:before="0" w:after="0"/>
                        <w:ind w:firstLine="400"/>
                        <w:jc w:val="both"/>
                        <w:rPr/>
                      </w:pPr>
                      <w:r>
                        <w:rPr/>
                        <w:t>Коли по оголошенню згаданої резолюції ІД. Ради з приводу ін</w:t>
                        <w:softHyphen/>
                        <w:t xml:space="preserve">струкції Ген. Секретаріатові Ген. Секретаріат повідомив Ц. Раду, що він/ уступається з свого уряду, Ц. Рада спішно закінчила свою» сесію того </w:t>
                      </w:r>
                      <w:r>
                        <w:rPr>
                          <w:rStyle w:val="595pt1pt1"/>
                        </w:rPr>
                        <w:t>ж</w:t>
                      </w:r>
                      <w:r>
                        <w:rPr/>
                        <w:t xml:space="preserve"> самого дня, щоб дати </w:t>
                      </w:r>
                      <w:r>
                        <w:rPr>
                          <w:rStyle w:val="575pt"/>
                        </w:rPr>
                        <w:t xml:space="preserve">змогу </w:t>
                      </w:r>
                      <w:r>
                        <w:rPr/>
                        <w:t>Комітетові («Малій Раді») зайня</w:t>
                        <w:softHyphen/>
                        <w:t>тись еею справою. Другого дня, 10 серпня, «Мала Рада» приступила до сеї справи. Більшість її, себто головно українські с.-д. і не-україи- ські представники, висловились за те, щоб заяви Ген. Секретаріату прр свій вихід до відома не приймати і подати Ц. Урядові на затвер</w:t>
                        <w:softHyphen/>
                        <w:t xml:space="preserve">дження згідно з інструкцією 9 секретарів з теперішнього складу. Але фракція укр. с.-р., вважаючи, що тактика Ц. Ради супроти Ц. Уряду, з огляду на загальний нахил направо, мусить бути більш рішучою І твердою, голосувала проти того, щоб лишати нинішній секретаріат, і відкликала з нього своїх членів. Голова секретаріату </w:t>
                      </w:r>
                      <w:r>
                        <w:rPr>
                          <w:lang w:val="ru-RU" w:eastAsia="ru-RU" w:bidi="ru-RU"/>
                        </w:rPr>
                        <w:t xml:space="preserve">Винниченко </w:t>
                      </w:r>
                      <w:r>
                        <w:rPr/>
                        <w:t>взяв</w:t>
                        <w:softHyphen/>
                        <w:t xml:space="preserve">ся відновити, секретаріат за порозумінням, з фракціями </w:t>
                      </w:r>
                      <w:r>
                        <w:rPr>
                          <w:lang w:val="en-US" w:eastAsia="en-US" w:bidi="en-US"/>
                        </w:rPr>
                        <w:t>c</w:t>
                      </w:r>
                      <w:r>
                        <w:rPr>
                          <w:lang w:val="ru-RU" w:eastAsia="en-US" w:bidi="en-US"/>
                        </w:rPr>
                        <w:t>.</w:t>
                      </w:r>
                      <w:r>
                        <w:rPr>
                          <w:lang w:val="ru-RU" w:eastAsia="ru-RU" w:bidi="ru-RU"/>
                        </w:rPr>
                        <w:t xml:space="preserve">-д., </w:t>
                      </w:r>
                      <w:r>
                        <w:rPr/>
                        <w:t>с,-фед. ,1 не-українськнм представництвом. Але в сім часі виявилось, що й його власна кандидатура являється для правительствеииих кругів непевною, як соціаліста насамперед,, а до того ще й наслідком затриманої по™.</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94640</wp:posOffset>
                </wp:positionH>
                <wp:positionV relativeFrom="page">
                  <wp:posOffset>6643370</wp:posOffset>
                </wp:positionV>
                <wp:extent cx="3755390" cy="157480"/>
                <wp:effectExtent l="0" t="0" r="0" b="0"/>
                <wp:wrapSquare wrapText="largest"/>
                <wp:docPr id="72" name="Frame72"/>
                <a:graphic xmlns:a="http://schemas.openxmlformats.org/drawingml/2006/main">
                  <a:graphicData uri="http://schemas.microsoft.com/office/word/2010/wordprocessingShape">
                    <wps:wsp>
                      <wps:cNvSpPr txBox="1"/>
                      <wps:spPr>
                        <a:xfrm>
                          <a:off x="0" y="0"/>
                          <a:ext cx="3755390" cy="157480"/>
                        </a:xfrm>
                        <a:prstGeom prst="rect"/>
                        <a:solidFill>
                          <a:srgbClr val="FFFFFF">
                            <a:alpha val="0"/>
                          </a:srgbClr>
                        </a:solidFill>
                      </wps:spPr>
                      <wps:txbx>
                        <w:txbxContent>
                          <w:p>
                            <w:pPr>
                              <w:pStyle w:val="66"/>
                              <w:shd w:fill="auto" w:val="clear"/>
                              <w:spacing w:lineRule="exact" w:line="200"/>
                              <w:rPr/>
                            </w:pPr>
                            <w:r>
                              <w:rPr/>
                              <w:t>41</w:t>
                            </w:r>
                          </w:p>
                        </w:txbxContent>
                      </wps:txbx>
                      <wps:bodyPr anchor="t" lIns="0" tIns="0" rIns="0" bIns="0">
                        <a:noAutofit/>
                      </wps:bodyPr>
                    </wps:wsp>
                  </a:graphicData>
                </a:graphic>
              </wp:anchor>
            </w:drawing>
          </mc:Choice>
          <mc:Fallback>
            <w:pict>
              <v:rect fillcolor="#FFFFFF" style="position:absolute;rotation:-0;width:295.7pt;height:12.4pt;mso-wrap-distance-left:0pt;mso-wrap-distance-right:0pt;mso-wrap-distance-top:0pt;mso-wrap-distance-bottom:0pt;margin-top:523.1pt;mso-position-vertical-relative:page;margin-left:23.2pt;mso-position-horizontal-relative:page">
                <v:fill opacity="0f"/>
                <v:textbox inset="0in,0in,0in,0in">
                  <w:txbxContent>
                    <w:p>
                      <w:pPr>
                        <w:pStyle w:val="66"/>
                        <w:shd w:fill="auto" w:val="clear"/>
                        <w:spacing w:lineRule="exact" w:line="200"/>
                        <w:rPr/>
                      </w:pPr>
                      <w:r>
                        <w:rPr/>
                        <w:t>4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300990</wp:posOffset>
                </wp:positionH>
                <wp:positionV relativeFrom="page">
                  <wp:posOffset>417830</wp:posOffset>
                </wp:positionV>
                <wp:extent cx="3742690" cy="6158230"/>
                <wp:effectExtent l="0" t="0" r="0" b="0"/>
                <wp:wrapSquare wrapText="largest"/>
                <wp:docPr id="73" name="Frame73"/>
                <a:graphic xmlns:a="http://schemas.openxmlformats.org/drawingml/2006/main">
                  <a:graphicData uri="http://schemas.microsoft.com/office/word/2010/wordprocessingShape">
                    <wps:wsp>
                      <wps:cNvSpPr txBox="1"/>
                      <wps:spPr>
                        <a:xfrm>
                          <a:off x="0" y="0"/>
                          <a:ext cx="3742690" cy="6158230"/>
                        </a:xfrm>
                        <a:prstGeom prst="rect"/>
                        <a:solidFill>
                          <a:srgbClr val="FFFFFF">
                            <a:alpha val="0"/>
                          </a:srgbClr>
                        </a:solidFill>
                      </wps:spPr>
                      <wps:txbx>
                        <w:txbxContent>
                          <w:p>
                            <w:pPr>
                              <w:pStyle w:val="56"/>
                              <w:shd w:fill="auto" w:val="clear"/>
                              <w:spacing w:lineRule="exact" w:line="168" w:before="0" w:after="0"/>
                              <w:jc w:val="both"/>
                              <w:rPr/>
                            </w:pPr>
                            <w:r>
                              <w:rPr>
                                <w:lang w:val="ru-RU" w:eastAsia="ru-RU" w:bidi="ru-RU"/>
                              </w:rPr>
                              <w:t xml:space="preserve">иою цензурою </w:t>
                            </w:r>
                            <w:r>
                              <w:rPr/>
                              <w:t xml:space="preserve">його розмови з французьким кореспондентом, переданої дуже невірно, так що вона в непевнім світлі представляла його по» літичну орієнтацію, і се інтерв’ю було роздуто в офіціальних кругах до значення якогось важного факту. Тому 13 серпня тов. </w:t>
                            </w:r>
                            <w:r>
                              <w:rPr>
                                <w:lang w:val="ru-RU" w:eastAsia="ru-RU" w:bidi="ru-RU"/>
                              </w:rPr>
                              <w:t xml:space="preserve">Винниченко </w:t>
                            </w:r>
                            <w:r>
                              <w:rPr/>
                              <w:t>зло</w:t>
                              <w:softHyphen/>
                              <w:t xml:space="preserve">жив свій уряд і відмовився від формування 'секретаріату. «Мала Рада» </w:t>
                            </w:r>
                            <w:r>
                              <w:rPr>
                                <w:lang w:val="ru-RU" w:eastAsia="ru-RU" w:bidi="ru-RU"/>
                              </w:rPr>
                              <w:t xml:space="preserve">поручила </w:t>
                            </w:r>
                            <w:r>
                              <w:rPr/>
                              <w:t>формування його фракціям, які на нічнім засіданні від 14 серпня назначили новий секретаріат, чисто ділового характеру, по</w:t>
                              <w:softHyphen/>
                              <w:t>ставивши на чолі їх обласного комісара Галнччини і Буковини Д. До</w:t>
                              <w:softHyphen/>
                              <w:t xml:space="preserve">рошенка. Сей секретаріат був прийнятий «Малою Радою», с.-р. заявили, шо </w:t>
                            </w:r>
                            <w:r>
                              <w:rPr>
                                <w:lang w:val="ru-RU" w:eastAsia="ru-RU" w:bidi="ru-RU"/>
                              </w:rPr>
                              <w:t xml:space="preserve">воин </w:t>
                            </w:r>
                            <w:r>
                              <w:rPr/>
                              <w:t>не будуть робити йому трудностей, хоч він своїм складом І не відповідає його поглядам. Але що секретарі були визначені фрак</w:t>
                              <w:softHyphen/>
                              <w:t>ціями без порозуміння з ними, на надії на фракційну дисципліну, а вона себе не оправдала, і різні кандидати почали відмовлятись від визначених їм портфелів, то по кількох днях Дорошенко від форму</w:t>
                              <w:softHyphen/>
                              <w:t xml:space="preserve">вання секретаріату теж відмовився, і воно вернулось знов до Винни- чеика. Аж 21 серпня вій </w:t>
                            </w:r>
                            <w:r>
                              <w:rPr>
                                <w:lang w:val="ru-RU" w:eastAsia="ru-RU" w:bidi="ru-RU"/>
                              </w:rPr>
                              <w:t xml:space="preserve">предложив </w:t>
                            </w:r>
                            <w:r>
                              <w:rPr/>
                              <w:t xml:space="preserve">свій склад секретаріату «Малій Раді», в числі 7 секретарів поки що: секретар внутр справ і голова </w:t>
                            </w:r>
                            <w:r>
                              <w:rPr>
                                <w:lang w:val="ru-RU" w:eastAsia="ru-RU" w:bidi="ru-RU"/>
                              </w:rPr>
                              <w:t>Винни</w:t>
                              <w:softHyphen/>
                              <w:t xml:space="preserve">ченко, </w:t>
                            </w:r>
                            <w:r>
                              <w:rPr/>
                              <w:t xml:space="preserve">освіти І. Стешеико, міжнаціон. справ 0. Шульгін, земельних справ М. Савченко-Більськнн (укр. </w:t>
                            </w:r>
                            <w:r>
                              <w:rPr>
                                <w:lang w:val="ru-RU" w:eastAsia="ru-RU" w:bidi="ru-RU"/>
                              </w:rPr>
                              <w:t>с.</w:t>
                            </w:r>
                            <w:r>
                              <w:rPr>
                                <w:lang w:val="ru-RU" w:eastAsia="en-US" w:bidi="en-US"/>
                              </w:rPr>
                              <w:t>-</w:t>
                            </w:r>
                            <w:r>
                              <w:rPr>
                                <w:lang w:val="en-US" w:eastAsia="en-US" w:bidi="en-US"/>
                              </w:rPr>
                              <w:t>p</w:t>
                            </w:r>
                            <w:r>
                              <w:rPr>
                                <w:lang w:val="ru-RU" w:eastAsia="en-US" w:bidi="en-US"/>
                              </w:rPr>
                              <w:t xml:space="preserve">.), </w:t>
                            </w:r>
                            <w:r>
                              <w:rPr/>
                              <w:t xml:space="preserve">фінансів М. Туган-Барановский (рос. </w:t>
                            </w:r>
                            <w:r>
                              <w:rPr>
                                <w:lang w:val="en-US" w:eastAsia="en-US" w:bidi="en-US"/>
                              </w:rPr>
                              <w:t>c</w:t>
                            </w:r>
                            <w:r>
                              <w:rPr>
                                <w:lang w:val="ru-RU" w:eastAsia="en-US" w:bidi="en-US"/>
                              </w:rPr>
                              <w:t>.</w:t>
                            </w:r>
                            <w:r>
                              <w:rPr>
                                <w:lang w:val="ru-RU" w:eastAsia="ru-RU" w:bidi="ru-RU"/>
                              </w:rPr>
                              <w:t xml:space="preserve">-д.), </w:t>
                            </w:r>
                            <w:r>
                              <w:rPr/>
                              <w:t>ген. контролер О. Зарубін, ген. писар Ол. Лотоцький (с.-ф.). «Мала Рада» прийняла сей склад — знов-такн з виїмком фракції с.-р., яка від голосування стрималась, і секретаріат подано ІД. Урядові.</w:t>
                            </w:r>
                          </w:p>
                          <w:p>
                            <w:pPr>
                              <w:pStyle w:val="56"/>
                              <w:shd w:fill="auto" w:val="clear"/>
                              <w:spacing w:lineRule="exact" w:line="168" w:before="0" w:after="115"/>
                              <w:ind w:firstLine="360"/>
                              <w:jc w:val="both"/>
                              <w:rPr/>
                            </w:pPr>
                            <w:r>
                              <w:rPr/>
                              <w:t>В правительственних кругах заміна Дорошенка Винниченком спо</w:t>
                              <w:softHyphen/>
                              <w:t>чатку викликала невдоволення. Секретаріат Дорошенка тут стріли з великою приємністю, і тому поворот Винниченка був немилою неспо</w:t>
                              <w:softHyphen/>
                              <w:t>діванкою. Склад секретаріату, властиво, не мінявся значно з сею пе</w:t>
                              <w:softHyphen/>
                              <w:t xml:space="preserve">реміною, але невдоволення, мовляв, викликала особа його голови. Та ген. секретарям не-українцям, які виїхали на той час до Петербургу, удалось розвіяти упередження, і </w:t>
                            </w:r>
                            <w:r>
                              <w:rPr>
                                <w:lang w:val="ru-RU" w:eastAsia="ru-RU" w:bidi="ru-RU"/>
                              </w:rPr>
                              <w:t xml:space="preserve">правительство </w:t>
                            </w:r>
                            <w:r>
                              <w:rPr/>
                              <w:t>1 вересня нарешті рі</w:t>
                              <w:softHyphen/>
                              <w:t>шилось затвердити Ген. Секретаріат. Обставини після прориву низько</w:t>
                              <w:softHyphen/>
                              <w:t>го фронту і проб перевороту, піднятих генералітетом, справді були за</w:t>
                              <w:softHyphen/>
                              <w:t>надто грізні, щоб далі тягнути з українською справою, і ся стадіч їі розвою таким чином закінчилась.</w:t>
                            </w:r>
                          </w:p>
                          <w:p>
                            <w:pPr>
                              <w:pStyle w:val="212"/>
                              <w:numPr>
                                <w:ilvl w:val="0"/>
                                <w:numId w:val="17"/>
                              </w:numPr>
                              <w:shd w:fill="auto" w:val="clear"/>
                              <w:tabs>
                                <w:tab w:val="clear" w:pos="708"/>
                                <w:tab w:val="left" w:pos="1994" w:leader="none"/>
                              </w:tabs>
                              <w:spacing w:lineRule="exact" w:line="250" w:before="0" w:after="124"/>
                              <w:ind w:left="2300" w:right="1440" w:hanging="600"/>
                              <w:jc w:val="left"/>
                              <w:rPr/>
                            </w:pPr>
                            <w:r>
                              <w:rPr/>
                              <w:t>«ТЕПЕРІШНЯ УКРАЇНА І її МИНУВШИНА»</w:t>
                            </w:r>
                          </w:p>
                          <w:p>
                            <w:pPr>
                              <w:pStyle w:val="88"/>
                              <w:shd w:fill="auto" w:val="clear"/>
                              <w:spacing w:lineRule="exact" w:line="170" w:before="0" w:after="48"/>
                              <w:ind w:right="20" w:hanging="0"/>
                              <w:rPr/>
                            </w:pPr>
                            <w:bookmarkStart w:id="8" w:name="bookmark6"/>
                            <w:r>
                              <w:rPr/>
                              <w:t>ЗВІДКИ ПІШЛО УКРАЇНСТВО</w:t>
                            </w:r>
                            <w:bookmarkEnd w:id="8"/>
                          </w:p>
                          <w:p>
                            <w:pPr>
                              <w:pStyle w:val="88"/>
                              <w:shd w:fill="auto" w:val="clear"/>
                              <w:spacing w:lineRule="exact" w:line="170" w:before="0" w:after="18"/>
                              <w:ind w:left="2300" w:hanging="600"/>
                              <w:jc w:val="left"/>
                              <w:rPr/>
                            </w:pPr>
                            <w:bookmarkStart w:id="9" w:name="bookmark7"/>
                            <w:r>
                              <w:rPr/>
                              <w:t>І ДО ЧОГО ВОНО ЙДЕ</w:t>
                            </w:r>
                            <w:bookmarkEnd w:id="9"/>
                          </w:p>
                          <w:p>
                            <w:pPr>
                              <w:pStyle w:val="123"/>
                              <w:shd w:fill="auto" w:val="clear"/>
                              <w:spacing w:lineRule="exact" w:line="220" w:before="0" w:after="24"/>
                              <w:ind w:right="20" w:hanging="0"/>
                              <w:rPr/>
                            </w:pPr>
                            <w:r>
                              <w:rPr/>
                              <w:t>Переднє слово</w:t>
                            </w:r>
                          </w:p>
                          <w:p>
                            <w:pPr>
                              <w:pStyle w:val="212"/>
                              <w:shd w:fill="auto" w:val="clear"/>
                              <w:spacing w:lineRule="exact" w:line="206"/>
                              <w:ind w:firstLine="360"/>
                              <w:rPr/>
                            </w:pPr>
                            <w:r>
                              <w:rPr/>
                              <w:t>Коли настала свобода і українці вийшли в тисячах на улиці й Олоїці під стягами «Вільної України», «Автономії України», «Самостійної України» — се здалося багатьом чимсь несподіваним, чимсь новим. Про українців їх непри</w:t>
                              <w:softHyphen/>
                              <w:t>хильники або промовчували, або писали, що то купка лю</w:t>
                              <w:softHyphen/>
                              <w:t>дей, які видумали собі свою мову, пишуть нею книжки, кот</w:t>
                              <w:softHyphen/>
                              <w:t>рих ніхто не читає, а народ їх не знає, знати не хоче. Як же так сталося, що коли настала свобода, то зараз же народ піднявся і став поруч тих українців і прийняв їх слово за своє слово і їх домагання за свої домагання — сказав, що він хоче того ж, що вони хочуть, вважає їх своїми вірними товаришами і провідниками?</w:t>
                            </w:r>
                          </w:p>
                        </w:txbxContent>
                      </wps:txbx>
                      <wps:bodyPr anchor="t" lIns="0" tIns="0" rIns="0" bIns="0">
                        <a:noAutofit/>
                      </wps:bodyPr>
                    </wps:wsp>
                  </a:graphicData>
                </a:graphic>
              </wp:anchor>
            </w:drawing>
          </mc:Choice>
          <mc:Fallback>
            <w:pict>
              <v:rect fillcolor="#FFFFFF" style="position:absolute;rotation:-0;width:294.7pt;height:484.9pt;mso-wrap-distance-left:0pt;mso-wrap-distance-right:0pt;mso-wrap-distance-top:0pt;mso-wrap-distance-bottom:0pt;margin-top:32.9pt;mso-position-vertical-relative:page;margin-left:23.7pt;mso-position-horizontal-relative:page">
                <v:fill opacity="0f"/>
                <v:textbox inset="0in,0in,0in,0in">
                  <w:txbxContent>
                    <w:p>
                      <w:pPr>
                        <w:pStyle w:val="56"/>
                        <w:shd w:fill="auto" w:val="clear"/>
                        <w:spacing w:lineRule="exact" w:line="168" w:before="0" w:after="0"/>
                        <w:jc w:val="both"/>
                        <w:rPr/>
                      </w:pPr>
                      <w:r>
                        <w:rPr>
                          <w:lang w:val="ru-RU" w:eastAsia="ru-RU" w:bidi="ru-RU"/>
                        </w:rPr>
                        <w:t xml:space="preserve">иою цензурою </w:t>
                      </w:r>
                      <w:r>
                        <w:rPr/>
                        <w:t xml:space="preserve">його розмови з французьким кореспондентом, переданої дуже невірно, так що вона в непевнім світлі представляла його по» літичну орієнтацію, і се інтерв’ю було роздуто в офіціальних кругах до значення якогось важного факту. Тому 13 серпня тов. </w:t>
                      </w:r>
                      <w:r>
                        <w:rPr>
                          <w:lang w:val="ru-RU" w:eastAsia="ru-RU" w:bidi="ru-RU"/>
                        </w:rPr>
                        <w:t xml:space="preserve">Винниченко </w:t>
                      </w:r>
                      <w:r>
                        <w:rPr/>
                        <w:t>зло</w:t>
                        <w:softHyphen/>
                        <w:t xml:space="preserve">жив свій уряд і відмовився від формування 'секретаріату. «Мала Рада» </w:t>
                      </w:r>
                      <w:r>
                        <w:rPr>
                          <w:lang w:val="ru-RU" w:eastAsia="ru-RU" w:bidi="ru-RU"/>
                        </w:rPr>
                        <w:t xml:space="preserve">поручила </w:t>
                      </w:r>
                      <w:r>
                        <w:rPr/>
                        <w:t>формування його фракціям, які на нічнім засіданні від 14 серпня назначили новий секретаріат, чисто ділового характеру, по</w:t>
                        <w:softHyphen/>
                        <w:t>ставивши на чолі їх обласного комісара Галнччини і Буковини Д. До</w:t>
                        <w:softHyphen/>
                        <w:t xml:space="preserve">рошенка. Сей секретаріат був прийнятий «Малою Радою», с.-р. заявили, шо </w:t>
                      </w:r>
                      <w:r>
                        <w:rPr>
                          <w:lang w:val="ru-RU" w:eastAsia="ru-RU" w:bidi="ru-RU"/>
                        </w:rPr>
                        <w:t xml:space="preserve">воин </w:t>
                      </w:r>
                      <w:r>
                        <w:rPr/>
                        <w:t>не будуть робити йому трудностей, хоч він своїм складом І не відповідає його поглядам. Але що секретарі були визначені фрак</w:t>
                        <w:softHyphen/>
                        <w:t>ціями без порозуміння з ними, на надії на фракційну дисципліну, а вона себе не оправдала, і різні кандидати почали відмовлятись від визначених їм портфелів, то по кількох днях Дорошенко від форму</w:t>
                        <w:softHyphen/>
                        <w:t xml:space="preserve">вання секретаріату теж відмовився, і воно вернулось знов до Винни- чеика. Аж 21 серпня вій </w:t>
                      </w:r>
                      <w:r>
                        <w:rPr>
                          <w:lang w:val="ru-RU" w:eastAsia="ru-RU" w:bidi="ru-RU"/>
                        </w:rPr>
                        <w:t xml:space="preserve">предложив </w:t>
                      </w:r>
                      <w:r>
                        <w:rPr/>
                        <w:t xml:space="preserve">свій склад секретаріату «Малій Раді», в числі 7 секретарів поки що: секретар внутр справ і голова </w:t>
                      </w:r>
                      <w:r>
                        <w:rPr>
                          <w:lang w:val="ru-RU" w:eastAsia="ru-RU" w:bidi="ru-RU"/>
                        </w:rPr>
                        <w:t>Винни</w:t>
                        <w:softHyphen/>
                        <w:t xml:space="preserve">ченко, </w:t>
                      </w:r>
                      <w:r>
                        <w:rPr/>
                        <w:t xml:space="preserve">освіти І. Стешеико, міжнаціон. справ 0. Шульгін, земельних справ М. Савченко-Більськнн (укр. </w:t>
                      </w:r>
                      <w:r>
                        <w:rPr>
                          <w:lang w:val="ru-RU" w:eastAsia="ru-RU" w:bidi="ru-RU"/>
                        </w:rPr>
                        <w:t>с.</w:t>
                      </w:r>
                      <w:r>
                        <w:rPr>
                          <w:lang w:val="ru-RU" w:eastAsia="en-US" w:bidi="en-US"/>
                        </w:rPr>
                        <w:t>-</w:t>
                      </w:r>
                      <w:r>
                        <w:rPr>
                          <w:lang w:val="en-US" w:eastAsia="en-US" w:bidi="en-US"/>
                        </w:rPr>
                        <w:t>p</w:t>
                      </w:r>
                      <w:r>
                        <w:rPr>
                          <w:lang w:val="ru-RU" w:eastAsia="en-US" w:bidi="en-US"/>
                        </w:rPr>
                        <w:t xml:space="preserve">.), </w:t>
                      </w:r>
                      <w:r>
                        <w:rPr/>
                        <w:t xml:space="preserve">фінансів М. Туган-Барановский (рос. </w:t>
                      </w:r>
                      <w:r>
                        <w:rPr>
                          <w:lang w:val="en-US" w:eastAsia="en-US" w:bidi="en-US"/>
                        </w:rPr>
                        <w:t>c</w:t>
                      </w:r>
                      <w:r>
                        <w:rPr>
                          <w:lang w:val="ru-RU" w:eastAsia="en-US" w:bidi="en-US"/>
                        </w:rPr>
                        <w:t>.</w:t>
                      </w:r>
                      <w:r>
                        <w:rPr>
                          <w:lang w:val="ru-RU" w:eastAsia="ru-RU" w:bidi="ru-RU"/>
                        </w:rPr>
                        <w:t xml:space="preserve">-д.), </w:t>
                      </w:r>
                      <w:r>
                        <w:rPr/>
                        <w:t>ген. контролер О. Зарубін, ген. писар Ол. Лотоцький (с.-ф.). «Мала Рада» прийняла сей склад — знов-такн з виїмком фракції с.-р., яка від голосування стрималась, і секретаріат подано ІД. Урядові.</w:t>
                      </w:r>
                    </w:p>
                    <w:p>
                      <w:pPr>
                        <w:pStyle w:val="56"/>
                        <w:shd w:fill="auto" w:val="clear"/>
                        <w:spacing w:lineRule="exact" w:line="168" w:before="0" w:after="115"/>
                        <w:ind w:firstLine="360"/>
                        <w:jc w:val="both"/>
                        <w:rPr/>
                      </w:pPr>
                      <w:r>
                        <w:rPr/>
                        <w:t>В правительственних кругах заміна Дорошенка Винниченком спо</w:t>
                        <w:softHyphen/>
                        <w:t>чатку викликала невдоволення. Секретаріат Дорошенка тут стріли з великою приємністю, і тому поворот Винниченка був немилою неспо</w:t>
                        <w:softHyphen/>
                        <w:t>діванкою. Склад секретаріату, властиво, не мінявся значно з сею пе</w:t>
                        <w:softHyphen/>
                        <w:t xml:space="preserve">реміною, але невдоволення, мовляв, викликала особа його голови. Та ген. секретарям не-українцям, які виїхали на той час до Петербургу, удалось розвіяти упередження, і </w:t>
                      </w:r>
                      <w:r>
                        <w:rPr>
                          <w:lang w:val="ru-RU" w:eastAsia="ru-RU" w:bidi="ru-RU"/>
                        </w:rPr>
                        <w:t xml:space="preserve">правительство </w:t>
                      </w:r>
                      <w:r>
                        <w:rPr/>
                        <w:t>1 вересня нарешті рі</w:t>
                        <w:softHyphen/>
                        <w:t>шилось затвердити Ген. Секретаріат. Обставини після прориву низько</w:t>
                        <w:softHyphen/>
                        <w:t>го фронту і проб перевороту, піднятих генералітетом, справді були за</w:t>
                        <w:softHyphen/>
                        <w:t>надто грізні, щоб далі тягнути з українською справою, і ся стадіч їі розвою таким чином закінчилась.</w:t>
                      </w:r>
                    </w:p>
                    <w:p>
                      <w:pPr>
                        <w:pStyle w:val="212"/>
                        <w:numPr>
                          <w:ilvl w:val="0"/>
                          <w:numId w:val="17"/>
                        </w:numPr>
                        <w:shd w:fill="auto" w:val="clear"/>
                        <w:tabs>
                          <w:tab w:val="clear" w:pos="708"/>
                          <w:tab w:val="left" w:pos="1994" w:leader="none"/>
                        </w:tabs>
                        <w:spacing w:lineRule="exact" w:line="250" w:before="0" w:after="124"/>
                        <w:ind w:left="2300" w:right="1440" w:hanging="600"/>
                        <w:jc w:val="left"/>
                        <w:rPr/>
                      </w:pPr>
                      <w:r>
                        <w:rPr/>
                        <w:t>«ТЕПЕРІШНЯ УКРАЇНА І її МИНУВШИНА»</w:t>
                      </w:r>
                    </w:p>
                    <w:p>
                      <w:pPr>
                        <w:pStyle w:val="88"/>
                        <w:shd w:fill="auto" w:val="clear"/>
                        <w:spacing w:lineRule="exact" w:line="170" w:before="0" w:after="48"/>
                        <w:ind w:right="20" w:hanging="0"/>
                        <w:rPr/>
                      </w:pPr>
                      <w:bookmarkStart w:id="10" w:name="bookmark6"/>
                      <w:r>
                        <w:rPr/>
                        <w:t>ЗВІДКИ ПІШЛО УКРАЇНСТВО</w:t>
                      </w:r>
                      <w:bookmarkEnd w:id="10"/>
                    </w:p>
                    <w:p>
                      <w:pPr>
                        <w:pStyle w:val="88"/>
                        <w:shd w:fill="auto" w:val="clear"/>
                        <w:spacing w:lineRule="exact" w:line="170" w:before="0" w:after="18"/>
                        <w:ind w:left="2300" w:hanging="600"/>
                        <w:jc w:val="left"/>
                        <w:rPr/>
                      </w:pPr>
                      <w:bookmarkStart w:id="11" w:name="bookmark7"/>
                      <w:r>
                        <w:rPr/>
                        <w:t>І ДО ЧОГО ВОНО ЙДЕ</w:t>
                      </w:r>
                      <w:bookmarkEnd w:id="11"/>
                    </w:p>
                    <w:p>
                      <w:pPr>
                        <w:pStyle w:val="123"/>
                        <w:shd w:fill="auto" w:val="clear"/>
                        <w:spacing w:lineRule="exact" w:line="220" w:before="0" w:after="24"/>
                        <w:ind w:right="20" w:hanging="0"/>
                        <w:rPr/>
                      </w:pPr>
                      <w:r>
                        <w:rPr/>
                        <w:t>Переднє слово</w:t>
                      </w:r>
                    </w:p>
                    <w:p>
                      <w:pPr>
                        <w:pStyle w:val="212"/>
                        <w:shd w:fill="auto" w:val="clear"/>
                        <w:spacing w:lineRule="exact" w:line="206"/>
                        <w:ind w:firstLine="360"/>
                        <w:rPr/>
                      </w:pPr>
                      <w:r>
                        <w:rPr/>
                        <w:t>Коли настала свобода і українці вийшли в тисячах на улиці й Олоїці під стягами «Вільної України», «Автономії України», «Самостійної України» — се здалося багатьом чимсь несподіваним, чимсь новим. Про українців їх непри</w:t>
                        <w:softHyphen/>
                        <w:t>хильники або промовчували, або писали, що то купка лю</w:t>
                        <w:softHyphen/>
                        <w:t>дей, які видумали собі свою мову, пишуть нею книжки, кот</w:t>
                        <w:softHyphen/>
                        <w:t>рих ніхто не читає, а народ їх не знає, знати не хоче. Як же так сталося, що коли настала свобода, то зараз же народ піднявся і став поруч тих українців і прийняв їх слово за своє слово і їх домагання за свої домагання — сказав, що він хоче того ж, що вони хочуть, вважає їх своїми вірними товаришами і провідниками?</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06705</wp:posOffset>
                </wp:positionH>
                <wp:positionV relativeFrom="page">
                  <wp:posOffset>6641465</wp:posOffset>
                </wp:positionV>
                <wp:extent cx="108585" cy="107950"/>
                <wp:effectExtent l="0" t="0" r="0" b="0"/>
                <wp:wrapSquare wrapText="largest"/>
                <wp:docPr id="74" name="Frame74"/>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38</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2.95pt;mso-position-vertical-relative:page;margin-left:24.15pt;mso-position-horizontal-relative:page">
                <v:fill opacity="0f"/>
                <v:textbox inset="0in,0in,0in,0in">
                  <w:txbxContent>
                    <w:p>
                      <w:pPr>
                        <w:pStyle w:val="Style21"/>
                        <w:shd w:fill="auto" w:val="clear"/>
                        <w:spacing w:lineRule="exact" w:line="170"/>
                        <w:rPr/>
                      </w:pPr>
                      <w:r>
                        <w:rPr>
                          <w:rStyle w:val="0pt"/>
                          <w:b w:val="false"/>
                          <w:bCs w:val="false"/>
                        </w:rPr>
                        <w:t>3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302260</wp:posOffset>
                </wp:positionH>
                <wp:positionV relativeFrom="page">
                  <wp:posOffset>404495</wp:posOffset>
                </wp:positionV>
                <wp:extent cx="3740150" cy="5854700"/>
                <wp:effectExtent l="0" t="0" r="0" b="0"/>
                <wp:wrapSquare wrapText="largest"/>
                <wp:docPr id="75" name="Frame75"/>
                <a:graphic xmlns:a="http://schemas.openxmlformats.org/drawingml/2006/main">
                  <a:graphicData uri="http://schemas.microsoft.com/office/word/2010/wordprocessingShape">
                    <wps:wsp>
                      <wps:cNvSpPr txBox="1"/>
                      <wps:spPr>
                        <a:xfrm>
                          <a:off x="0" y="0"/>
                          <a:ext cx="3740150" cy="5854700"/>
                        </a:xfrm>
                        <a:prstGeom prst="rect"/>
                        <a:solidFill>
                          <a:srgbClr val="FFFFFF">
                            <a:alpha val="0"/>
                          </a:srgbClr>
                        </a:solidFill>
                      </wps:spPr>
                      <wps:txbx>
                        <w:txbxContent>
                          <w:p>
                            <w:pPr>
                              <w:pStyle w:val="212"/>
                              <w:shd w:fill="auto" w:val="clear"/>
                              <w:spacing w:lineRule="exact" w:line="206"/>
                              <w:ind w:firstLine="360"/>
                              <w:rPr/>
                            </w:pPr>
                            <w:r>
                              <w:rPr/>
                              <w:t>Тому, що українці нічого нового не видумували. Вони нагадували тільки те, за що боролися і голови свої склада</w:t>
                              <w:softHyphen/>
                              <w:t>ли предки нинішніх українців, добиваючися землі і волі, свободи і рівності, української автономії і державності.</w:t>
                            </w:r>
                          </w:p>
                          <w:p>
                            <w:pPr>
                              <w:pStyle w:val="212"/>
                              <w:shd w:fill="auto" w:val="clear"/>
                              <w:spacing w:lineRule="exact" w:line="206" w:before="0" w:after="49"/>
                              <w:ind w:firstLine="360"/>
                              <w:rPr/>
                            </w:pPr>
                            <w:r>
                              <w:rPr/>
                              <w:t>Теперішнє Українство се те, що було од віків на укра</w:t>
                              <w:softHyphen/>
                              <w:t>їнській землі: домагання для українського народу рівного права з іншими народами — права бути господарем на од</w:t>
                              <w:softHyphen/>
                              <w:t>вічній своїй землі. Тільки що народ той називав себе в дав</w:t>
                              <w:softHyphen/>
                              <w:t>ніх віках народом руським; а як ся назва стала означати і великоросів, і тих, що від українського народу його права відбирали, то він не схотів далі сим іменем називатись і по</w:t>
                              <w:softHyphen/>
                              <w:t>шукав собі іншого імені</w:t>
                            </w:r>
                            <w:r>
                              <w:rPr>
                                <w:vertAlign w:val="superscript"/>
                              </w:rPr>
                              <w:t>1</w:t>
                            </w:r>
                            <w:r>
                              <w:rPr/>
                              <w:t>. А діло його старе — те, що поча</w:t>
                              <w:softHyphen/>
                              <w:t>лося багато віків тому.</w:t>
                            </w:r>
                          </w:p>
                          <w:p>
                            <w:pPr>
                              <w:pStyle w:val="123"/>
                              <w:shd w:fill="auto" w:val="clear"/>
                              <w:spacing w:lineRule="exact" w:line="220" w:before="0" w:after="9"/>
                              <w:ind w:right="20" w:hanging="0"/>
                              <w:rPr/>
                            </w:pPr>
                            <w:r>
                              <w:rPr/>
                              <w:t>Теперішня Україна і</w:t>
                            </w:r>
                            <w:r>
                              <w:rPr>
                                <w:rStyle w:val="121"/>
                              </w:rPr>
                              <w:t xml:space="preserve"> її </w:t>
                            </w:r>
                            <w:r>
                              <w:rPr/>
                              <w:t>минувшина</w:t>
                            </w:r>
                          </w:p>
                          <w:p>
                            <w:pPr>
                              <w:pStyle w:val="212"/>
                              <w:shd w:fill="auto" w:val="clear"/>
                              <w:spacing w:lineRule="exact" w:line="206"/>
                              <w:ind w:firstLine="360"/>
                              <w:rPr/>
                            </w:pPr>
                            <w:r>
                              <w:rPr/>
                              <w:t>Україною ми називаємо край, де більшість має україн</w:t>
                              <w:softHyphen/>
                              <w:t>ський народ, себто, де українців живе більше, ніж якого- небудь народу. Коли порахувати українців і не-українцін, то виходить, що українці мають більшість на простороїш від середини Карпатських гір до середини північного Кав</w:t>
                              <w:softHyphen/>
                              <w:t>казу, і від Чорного моря до ріки Прип’яті. Українська земля окружає широким поясом північне побережжя Чорного моря, приблизно на тисячу, а місцями і півтори тисячі верст вздовш, а 700—900 верст вшир. Жило на тім просторі пе</w:t>
                              <w:softHyphen/>
                              <w:t>ред війною людей 40 міліонів з верхом, а з того ЗО міліо- нів з верхом було українців (докладного рахунку досі не можна було зробити, і мабуть, що українців було далеко більше, ніж вираховувано). З того невелика частина, так коло восьмої часті, належала до Австрійської держави (Австро-Угорщини), а все інше до держави Російської.</w:t>
                            </w:r>
                          </w:p>
                          <w:p>
                            <w:pPr>
                              <w:pStyle w:val="212"/>
                              <w:shd w:fill="auto" w:val="clear"/>
                              <w:spacing w:lineRule="exact" w:line="206"/>
                              <w:ind w:firstLine="360"/>
                              <w:rPr/>
                            </w:pPr>
                            <w:r>
                              <w:rPr/>
                              <w:t>На сій землі український народ, або краще сказати — ті люди, від яких пішов теперішній український народ, бо вони себе звали давніше різними іншими йменнями,— жи</w:t>
                              <w:softHyphen/>
                              <w:t>вуть не менше як півтори тисячі літ. При кінці IV віку по Христі маємо на се виразні звістки, що тоді сі племена східнослов’янські, від котрих пішли наші українці, стали поширюватися на полудні — і, йдучи з півночі, почали на</w:t>
                              <w:softHyphen/>
                              <w:t>ближатися до Чорного моря. Трохи пізніше вони вже на</w:t>
                              <w:softHyphen/>
                              <w:t>певно займали приблизно ті краї, в яких живуть тепер: тіль</w:t>
                              <w:softHyphen/>
                              <w:t>ки на схід, в Донщині, на Кавказі, в Криму розселилися в пізніших віках, а дещо мабуть втратили на заході. На по</w:t>
                              <w:softHyphen/>
                              <w:t>лудні, в сусідстві з степами чорноморськими, різні орди ко</w:t>
                              <w:softHyphen/>
                              <w:t>чові не раз витискали звідси українців, вони уступалися в затишніші місця, лісисті та багнисті, куди кочовники не</w:t>
                            </w:r>
                          </w:p>
                        </w:txbxContent>
                      </wps:txbx>
                      <wps:bodyPr anchor="t" lIns="0" tIns="0" rIns="0" bIns="0">
                        <a:noAutofit/>
                      </wps:bodyPr>
                    </wps:wsp>
                  </a:graphicData>
                </a:graphic>
              </wp:anchor>
            </w:drawing>
          </mc:Choice>
          <mc:Fallback>
            <w:pict>
              <v:rect fillcolor="#FFFFFF" style="position:absolute;rotation:-0;width:294.5pt;height:461pt;mso-wrap-distance-left:0pt;mso-wrap-distance-right:0pt;mso-wrap-distance-top:0pt;mso-wrap-distance-bottom:0pt;margin-top:31.85pt;mso-position-vertical-relative:page;margin-left:23.8pt;mso-position-horizontal-relative:page">
                <v:fill opacity="0f"/>
                <v:textbox inset="0in,0in,0in,0in">
                  <w:txbxContent>
                    <w:p>
                      <w:pPr>
                        <w:pStyle w:val="212"/>
                        <w:shd w:fill="auto" w:val="clear"/>
                        <w:spacing w:lineRule="exact" w:line="206"/>
                        <w:ind w:firstLine="360"/>
                        <w:rPr/>
                      </w:pPr>
                      <w:r>
                        <w:rPr/>
                        <w:t>Тому, що українці нічого нового не видумували. Вони нагадували тільки те, за що боролися і голови свої склада</w:t>
                        <w:softHyphen/>
                        <w:t>ли предки нинішніх українців, добиваючися землі і волі, свободи і рівності, української автономії і державності.</w:t>
                      </w:r>
                    </w:p>
                    <w:p>
                      <w:pPr>
                        <w:pStyle w:val="212"/>
                        <w:shd w:fill="auto" w:val="clear"/>
                        <w:spacing w:lineRule="exact" w:line="206" w:before="0" w:after="49"/>
                        <w:ind w:firstLine="360"/>
                        <w:rPr/>
                      </w:pPr>
                      <w:r>
                        <w:rPr/>
                        <w:t>Теперішнє Українство се те, що було од віків на укра</w:t>
                        <w:softHyphen/>
                        <w:t>їнській землі: домагання для українського народу рівного права з іншими народами — права бути господарем на од</w:t>
                        <w:softHyphen/>
                        <w:t>вічній своїй землі. Тільки що народ той називав себе в дав</w:t>
                        <w:softHyphen/>
                        <w:t>ніх віках народом руським; а як ся назва стала означати і великоросів, і тих, що від українського народу його права відбирали, то він не схотів далі сим іменем називатись і по</w:t>
                        <w:softHyphen/>
                        <w:t>шукав собі іншого імені</w:t>
                      </w:r>
                      <w:r>
                        <w:rPr>
                          <w:vertAlign w:val="superscript"/>
                        </w:rPr>
                        <w:t>1</w:t>
                      </w:r>
                      <w:r>
                        <w:rPr/>
                        <w:t>. А діло його старе — те, що поча</w:t>
                        <w:softHyphen/>
                        <w:t>лося багато віків тому.</w:t>
                      </w:r>
                    </w:p>
                    <w:p>
                      <w:pPr>
                        <w:pStyle w:val="123"/>
                        <w:shd w:fill="auto" w:val="clear"/>
                        <w:spacing w:lineRule="exact" w:line="220" w:before="0" w:after="9"/>
                        <w:ind w:right="20" w:hanging="0"/>
                        <w:rPr/>
                      </w:pPr>
                      <w:r>
                        <w:rPr/>
                        <w:t>Теперішня Україна і</w:t>
                      </w:r>
                      <w:r>
                        <w:rPr>
                          <w:rStyle w:val="121"/>
                        </w:rPr>
                        <w:t xml:space="preserve"> її </w:t>
                      </w:r>
                      <w:r>
                        <w:rPr/>
                        <w:t>минувшина</w:t>
                      </w:r>
                    </w:p>
                    <w:p>
                      <w:pPr>
                        <w:pStyle w:val="212"/>
                        <w:shd w:fill="auto" w:val="clear"/>
                        <w:spacing w:lineRule="exact" w:line="206"/>
                        <w:ind w:firstLine="360"/>
                        <w:rPr/>
                      </w:pPr>
                      <w:r>
                        <w:rPr/>
                        <w:t>Україною ми називаємо край, де більшість має україн</w:t>
                        <w:softHyphen/>
                        <w:t>ський народ, себто, де українців живе більше, ніж якого- небудь народу. Коли порахувати українців і не-українцін, то виходить, що українці мають більшість на простороїш від середини Карпатських гір до середини північного Кав</w:t>
                        <w:softHyphen/>
                        <w:t>казу, і від Чорного моря до ріки Прип’яті. Українська земля окружає широким поясом північне побережжя Чорного моря, приблизно на тисячу, а місцями і півтори тисячі верст вздовш, а 700—900 верст вшир. Жило на тім просторі пе</w:t>
                        <w:softHyphen/>
                        <w:t>ред війною людей 40 міліонів з верхом, а з того ЗО міліо- нів з верхом було українців (докладного рахунку досі не можна було зробити, і мабуть, що українців було далеко більше, ніж вираховувано). З того невелика частина, так коло восьмої часті, належала до Австрійської держави (Австро-Угорщини), а все інше до держави Російської.</w:t>
                      </w:r>
                    </w:p>
                    <w:p>
                      <w:pPr>
                        <w:pStyle w:val="212"/>
                        <w:shd w:fill="auto" w:val="clear"/>
                        <w:spacing w:lineRule="exact" w:line="206"/>
                        <w:ind w:firstLine="360"/>
                        <w:rPr/>
                      </w:pPr>
                      <w:r>
                        <w:rPr/>
                        <w:t>На сій землі український народ, або краще сказати — ті люди, від яких пішов теперішній український народ, бо вони себе звали давніше різними іншими йменнями,— жи</w:t>
                        <w:softHyphen/>
                        <w:t>вуть не менше як півтори тисячі літ. При кінці IV віку по Христі маємо на се виразні звістки, що тоді сі племена східнослов’янські, від котрих пішли наші українці, стали поширюватися на полудні — і, йдучи з півночі, почали на</w:t>
                        <w:softHyphen/>
                        <w:t>ближатися до Чорного моря. Трохи пізніше вони вже на</w:t>
                        <w:softHyphen/>
                        <w:t>певно займали приблизно ті краї, в яких живуть тепер: тіль</w:t>
                        <w:softHyphen/>
                        <w:t>ки на схід, в Донщині, на Кавказі, в Криму розселилися в пізніших віках, а дещо мабуть втратили на заході. На по</w:t>
                        <w:softHyphen/>
                        <w:t>лудні, в сусідстві з степами чорноморськими, різні орди ко</w:t>
                        <w:softHyphen/>
                        <w:t>чові не раз витискали звідси українців, вони уступалися в затишніші місця, лісисті та багнисті, куди кочовники не</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02260</wp:posOffset>
                </wp:positionH>
                <wp:positionV relativeFrom="page">
                  <wp:posOffset>6339840</wp:posOffset>
                </wp:positionV>
                <wp:extent cx="3740150" cy="228600"/>
                <wp:effectExtent l="0" t="0" r="0" b="0"/>
                <wp:wrapSquare wrapText="largest"/>
                <wp:docPr id="76" name="Frame76"/>
                <a:graphic xmlns:a="http://schemas.openxmlformats.org/drawingml/2006/main">
                  <a:graphicData uri="http://schemas.microsoft.com/office/word/2010/wordprocessingShape">
                    <wps:wsp>
                      <wps:cNvSpPr txBox="1"/>
                      <wps:spPr>
                        <a:xfrm>
                          <a:off x="0" y="0"/>
                          <a:ext cx="3740150" cy="228600"/>
                        </a:xfrm>
                        <a:prstGeom prst="rect"/>
                        <a:solidFill>
                          <a:srgbClr val="FFFFFF">
                            <a:alpha val="0"/>
                          </a:srgbClr>
                        </a:solidFill>
                      </wps:spPr>
                      <wps:txbx>
                        <w:txbxContent>
                          <w:p>
                            <w:pPr>
                              <w:pStyle w:val="Style22"/>
                              <w:shd w:fill="auto" w:val="clear"/>
                              <w:spacing w:lineRule="exact" w:line="163"/>
                              <w:ind w:firstLine="380"/>
                              <w:jc w:val="left"/>
                              <w:rPr/>
                            </w:pPr>
                            <w:r>
                              <w:rPr>
                                <w:vertAlign w:val="superscript"/>
                              </w:rPr>
                              <w:t>1</w:t>
                            </w:r>
                            <w:r>
                              <w:rPr/>
                              <w:t xml:space="preserve"> Про се коротенько в брошурі: «Хто такі українці і чого вони хочуть».</w:t>
                            </w:r>
                          </w:p>
                        </w:txbxContent>
                      </wps:txbx>
                      <wps:bodyPr anchor="t" lIns="0" tIns="0" rIns="0" bIns="0">
                        <a:noAutofit/>
                      </wps:bodyPr>
                    </wps:wsp>
                  </a:graphicData>
                </a:graphic>
              </wp:anchor>
            </w:drawing>
          </mc:Choice>
          <mc:Fallback>
            <w:pict>
              <v:rect fillcolor="#FFFFFF" style="position:absolute;rotation:-0;width:294.5pt;height:18pt;mso-wrap-distance-left:0pt;mso-wrap-distance-right:0pt;mso-wrap-distance-top:0pt;mso-wrap-distance-bottom:0pt;margin-top:499.2pt;mso-position-vertical-relative:page;margin-left:23.8pt;mso-position-horizontal-relative:page">
                <v:fill opacity="0f"/>
                <v:textbox inset="0in,0in,0in,0in">
                  <w:txbxContent>
                    <w:p>
                      <w:pPr>
                        <w:pStyle w:val="Style22"/>
                        <w:shd w:fill="auto" w:val="clear"/>
                        <w:spacing w:lineRule="exact" w:line="163"/>
                        <w:ind w:firstLine="380"/>
                        <w:jc w:val="left"/>
                        <w:rPr/>
                      </w:pPr>
                      <w:r>
                        <w:rPr>
                          <w:vertAlign w:val="superscript"/>
                        </w:rPr>
                        <w:t>1</w:t>
                      </w:r>
                      <w:r>
                        <w:rPr/>
                        <w:t xml:space="preserve"> Про се коротенько в брошурі: «Хто такі українці і чого вони хочуть».</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95725</wp:posOffset>
                </wp:positionH>
                <wp:positionV relativeFrom="page">
                  <wp:posOffset>6637655</wp:posOffset>
                </wp:positionV>
                <wp:extent cx="108585" cy="107950"/>
                <wp:effectExtent l="0" t="0" r="0" b="0"/>
                <wp:wrapSquare wrapText="largest"/>
                <wp:docPr id="77" name="Frame77"/>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39</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2.65pt;mso-position-vertical-relative:page;margin-left:306.75pt;mso-position-horizontal-relative:page">
                <v:fill opacity="0f"/>
                <v:textbox inset="0in,0in,0in,0in">
                  <w:txbxContent>
                    <w:p>
                      <w:pPr>
                        <w:pStyle w:val="Style21"/>
                        <w:shd w:fill="auto" w:val="clear"/>
                        <w:spacing w:lineRule="exact" w:line="170"/>
                        <w:rPr/>
                      </w:pPr>
                      <w:r>
                        <w:rPr>
                          <w:rStyle w:val="0pt"/>
                          <w:b w:val="false"/>
                          <w:bCs w:val="false"/>
                        </w:rPr>
                        <w:t>3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page">
                  <wp:posOffset>291465</wp:posOffset>
                </wp:positionH>
                <wp:positionV relativeFrom="page">
                  <wp:posOffset>349885</wp:posOffset>
                </wp:positionV>
                <wp:extent cx="3761105" cy="6203315"/>
                <wp:effectExtent l="0" t="0" r="0" b="0"/>
                <wp:wrapSquare wrapText="largest"/>
                <wp:docPr id="78" name="Frame78"/>
                <a:graphic xmlns:a="http://schemas.openxmlformats.org/drawingml/2006/main">
                  <a:graphicData uri="http://schemas.microsoft.com/office/word/2010/wordprocessingShape">
                    <wps:wsp>
                      <wps:cNvSpPr txBox="1"/>
                      <wps:spPr>
                        <a:xfrm>
                          <a:off x="0" y="0"/>
                          <a:ext cx="3761105" cy="6203315"/>
                        </a:xfrm>
                        <a:prstGeom prst="rect"/>
                        <a:solidFill>
                          <a:srgbClr val="FFFFFF">
                            <a:alpha val="0"/>
                          </a:srgbClr>
                        </a:solidFill>
                      </wps:spPr>
                      <wps:txbx>
                        <w:txbxContent>
                          <w:p>
                            <w:pPr>
                              <w:pStyle w:val="212"/>
                              <w:shd w:fill="auto" w:val="clear"/>
                              <w:rPr/>
                            </w:pPr>
                            <w:r>
                              <w:rPr>
                                <w:lang w:val="ru-RU" w:eastAsia="ru-RU" w:bidi="ru-RU"/>
                              </w:rPr>
                              <w:t xml:space="preserve">заходили, </w:t>
                            </w:r>
                            <w:r>
                              <w:rPr/>
                              <w:t>а потім знов верталися на свої старі оселі — йй не вони самі, то інші їх земляки. Востаннє ж розширилися вони від великих повстань проти поляків, виходячи на схід, коли поляки гору брали над козаччиною, і потім, коли впа</w:t>
                              <w:softHyphen/>
                              <w:t>ла Кримська орда і перенесено Запорозьке військо на Ку</w:t>
                              <w:softHyphen/>
                              <w:t>бань,— на весь нинішній простір, до Дону, до Волги, до Чорного моря, а місцями і до Каспійського.</w:t>
                            </w:r>
                          </w:p>
                          <w:p>
                            <w:pPr>
                              <w:pStyle w:val="212"/>
                              <w:shd w:fill="auto" w:val="clear"/>
                              <w:ind w:firstLine="380"/>
                              <w:rPr/>
                            </w:pPr>
                            <w:r>
                              <w:rPr/>
                              <w:t>В середині української землі, її одвічнім осередку Київі, де£ь в VIII чи IX віці по Христі, приблизно одинадцять ві</w:t>
                              <w:softHyphen/>
                              <w:t>ків тому зав’язалося державне життя. Князі і владуща, во</w:t>
                              <w:softHyphen/>
                              <w:t>єнна верства сеї держави називали себе Руссю. Вони об’єд</w:t>
                              <w:softHyphen/>
                              <w:t>нали навколо себе всі краї, залюднені полудневими, укра</w:t>
                              <w:softHyphen/>
                              <w:t xml:space="preserve">їнськими племенами, підбили їх під свою </w:t>
                            </w:r>
                            <w:r>
                              <w:rPr>
                                <w:lang w:eastAsia="ru-RU" w:bidi="ru-RU"/>
                              </w:rPr>
                              <w:t xml:space="preserve">власть, </w:t>
                            </w:r>
                            <w:r>
                              <w:rPr/>
                              <w:t>а також і ті північні племена, з яких потім пішов народ білоруський І великоруський. Київ став осередком великої політичної й культурної роботи. Відси пішла нова, християнська віра, перейнята від греків, книжність, мистецтво, право, основи нового політичного і громадського ладу, культурний уклад. Все се поширювалося в один народ, в одно національне тіло тих давніх окремішних українських племен і областей.</w:t>
                            </w:r>
                          </w:p>
                          <w:p>
                            <w:pPr>
                              <w:pStyle w:val="212"/>
                              <w:shd w:fill="auto" w:val="clear"/>
                              <w:spacing w:before="0" w:after="113"/>
                              <w:ind w:firstLine="380"/>
                              <w:rPr/>
                            </w:pPr>
                            <w:r>
                              <w:rPr/>
                              <w:t>Воно поширювалося з Київа по українських землях і по</w:t>
                              <w:softHyphen/>
                              <w:t>ложило перший початок об’єднанню також і по інших приналежних землях, великоруських і білоруських. Але татарське лихоліття розірвало досить різко зв’язки ук</w:t>
                              <w:softHyphen/>
                              <w:t>раїнського полудня і великоруського північного сходу. Українські землі зосталися в тіснішим зв’язку з північ</w:t>
                              <w:softHyphen/>
                              <w:t>но-західними, білоруськими землями — разом з ними ввійшли потім в склад Литовсько-польської держави. Разом вони пережили культурно-національний рух про</w:t>
                              <w:softHyphen/>
                              <w:t>ти натиску польщини: католицтва, польського панства і польської культури. Але розвиток козацтва дав но</w:t>
                              <w:softHyphen/>
                              <w:t>вий вигляд і характер українському життю і виразно відрізнив його і від білоруського. Правда, велике пов</w:t>
                              <w:softHyphen/>
                              <w:t>стання, що пішло під проводом Б. Хмельницького, хоті</w:t>
                              <w:softHyphen/>
                              <w:t>ло об’єднати під козацькою кермою не тільки українські, а й білоруські землі. Але се не вдалося, і можна сказати, що від Хмельницького скінчилася доба українсько-білоруська, і українська народність визначила ще різше. ніж перед тим, свою окремішність, Потім літературно-політичне відро</w:t>
                              <w:softHyphen/>
                              <w:t>дження, що пішло з кінцем XVIII віку, повело далі форму</w:t>
                              <w:softHyphen/>
                              <w:t>вання української народності в справжню національність, а дойінчуе його нинішній політичний рух.</w:t>
                            </w:r>
                          </w:p>
                          <w:p>
                            <w:pPr>
                              <w:pStyle w:val="123"/>
                              <w:shd w:fill="auto" w:val="clear"/>
                              <w:spacing w:lineRule="exact" w:line="220" w:before="0" w:after="74"/>
                              <w:rPr/>
                            </w:pPr>
                            <w:r>
                              <w:rPr/>
                              <w:t>Почини нового Українства</w:t>
                            </w:r>
                          </w:p>
                          <w:p>
                            <w:pPr>
                              <w:pStyle w:val="212"/>
                              <w:shd w:fill="auto" w:val="clear"/>
                              <w:spacing w:lineRule="exact" w:line="206"/>
                              <w:ind w:firstLine="380"/>
                              <w:rPr/>
                            </w:pPr>
                            <w:r>
                              <w:rPr/>
                              <w:t>Культурний рух XVI в.— громадський і церковний, був першим відродженням українського громадянства. При всіх</w:t>
                            </w:r>
                          </w:p>
                        </w:txbxContent>
                      </wps:txbx>
                      <wps:bodyPr anchor="t" lIns="0" tIns="0" rIns="0" bIns="0">
                        <a:noAutofit/>
                      </wps:bodyPr>
                    </wps:wsp>
                  </a:graphicData>
                </a:graphic>
              </wp:anchor>
            </w:drawing>
          </mc:Choice>
          <mc:Fallback>
            <w:pict>
              <v:rect fillcolor="#FFFFFF" style="position:absolute;rotation:-0;width:296.15pt;height:488.45pt;mso-wrap-distance-left:0pt;mso-wrap-distance-right:0pt;mso-wrap-distance-top:0pt;mso-wrap-distance-bottom:0pt;margin-top:27.55pt;mso-position-vertical-relative:page;margin-left:22.95pt;mso-position-horizontal-relative:page">
                <v:fill opacity="0f"/>
                <v:textbox inset="0in,0in,0in,0in">
                  <w:txbxContent>
                    <w:p>
                      <w:pPr>
                        <w:pStyle w:val="212"/>
                        <w:shd w:fill="auto" w:val="clear"/>
                        <w:rPr/>
                      </w:pPr>
                      <w:r>
                        <w:rPr>
                          <w:lang w:val="ru-RU" w:eastAsia="ru-RU" w:bidi="ru-RU"/>
                        </w:rPr>
                        <w:t xml:space="preserve">заходили, </w:t>
                      </w:r>
                      <w:r>
                        <w:rPr/>
                        <w:t>а потім знов верталися на свої старі оселі — йй не вони самі, то інші їх земляки. Востаннє ж розширилися вони від великих повстань проти поляків, виходячи на схід, коли поляки гору брали над козаччиною, і потім, коли впа</w:t>
                        <w:softHyphen/>
                        <w:t>ла Кримська орда і перенесено Запорозьке військо на Ку</w:t>
                        <w:softHyphen/>
                        <w:t>бань,— на весь нинішній простір, до Дону, до Волги, до Чорного моря, а місцями і до Каспійського.</w:t>
                      </w:r>
                    </w:p>
                    <w:p>
                      <w:pPr>
                        <w:pStyle w:val="212"/>
                        <w:shd w:fill="auto" w:val="clear"/>
                        <w:ind w:firstLine="380"/>
                        <w:rPr/>
                      </w:pPr>
                      <w:r>
                        <w:rPr/>
                        <w:t>В середині української землі, її одвічнім осередку Київі, де£ь в VIII чи IX віці по Христі, приблизно одинадцять ві</w:t>
                        <w:softHyphen/>
                        <w:t>ків тому зав’язалося державне життя. Князі і владуща, во</w:t>
                        <w:softHyphen/>
                        <w:t>єнна верства сеї держави називали себе Руссю. Вони об’єд</w:t>
                        <w:softHyphen/>
                        <w:t>нали навколо себе всі краї, залюднені полудневими, укра</w:t>
                        <w:softHyphen/>
                        <w:t xml:space="preserve">їнськими племенами, підбили їх під свою </w:t>
                      </w:r>
                      <w:r>
                        <w:rPr>
                          <w:lang w:eastAsia="ru-RU" w:bidi="ru-RU"/>
                        </w:rPr>
                        <w:t xml:space="preserve">власть, </w:t>
                      </w:r>
                      <w:r>
                        <w:rPr/>
                        <w:t>а також і ті північні племена, з яких потім пішов народ білоруський І великоруський. Київ став осередком великої політичної й культурної роботи. Відси пішла нова, християнська віра, перейнята від греків, книжність, мистецтво, право, основи нового політичного і громадського ладу, культурний уклад. Все се поширювалося в один народ, в одно національне тіло тих давніх окремішних українських племен і областей.</w:t>
                      </w:r>
                    </w:p>
                    <w:p>
                      <w:pPr>
                        <w:pStyle w:val="212"/>
                        <w:shd w:fill="auto" w:val="clear"/>
                        <w:spacing w:before="0" w:after="113"/>
                        <w:ind w:firstLine="380"/>
                        <w:rPr/>
                      </w:pPr>
                      <w:r>
                        <w:rPr/>
                        <w:t>Воно поширювалося з Київа по українських землях і по</w:t>
                        <w:softHyphen/>
                        <w:t>ложило перший початок об’єднанню також і по інших приналежних землях, великоруських і білоруських. Але татарське лихоліття розірвало досить різко зв’язки ук</w:t>
                        <w:softHyphen/>
                        <w:t>раїнського полудня і великоруського північного сходу. Українські землі зосталися в тіснішим зв’язку з північ</w:t>
                        <w:softHyphen/>
                        <w:t>но-західними, білоруськими землями — разом з ними ввійшли потім в склад Литовсько-польської держави. Разом вони пережили культурно-національний рух про</w:t>
                        <w:softHyphen/>
                        <w:t>ти натиску польщини: католицтва, польського панства і польської культури. Але розвиток козацтва дав но</w:t>
                        <w:softHyphen/>
                        <w:t>вий вигляд і характер українському життю і виразно відрізнив його і від білоруського. Правда, велике пов</w:t>
                        <w:softHyphen/>
                        <w:t>стання, що пішло під проводом Б. Хмельницького, хоті</w:t>
                        <w:softHyphen/>
                        <w:t>ло об’єднати під козацькою кермою не тільки українські, а й білоруські землі. Але се не вдалося, і можна сказати, що від Хмельницького скінчилася доба українсько-білоруська, і українська народність визначила ще різше. ніж перед тим, свою окремішність, Потім літературно-політичне відро</w:t>
                        <w:softHyphen/>
                        <w:t>дження, що пішло з кінцем XVIII віку, повело далі форму</w:t>
                        <w:softHyphen/>
                        <w:t>вання української народності в справжню національність, а дойінчуе його нинішній політичний рух.</w:t>
                      </w:r>
                    </w:p>
                    <w:p>
                      <w:pPr>
                        <w:pStyle w:val="123"/>
                        <w:shd w:fill="auto" w:val="clear"/>
                        <w:spacing w:lineRule="exact" w:line="220" w:before="0" w:after="74"/>
                        <w:rPr/>
                      </w:pPr>
                      <w:r>
                        <w:rPr/>
                        <w:t>Почини нового Українства</w:t>
                      </w:r>
                    </w:p>
                    <w:p>
                      <w:pPr>
                        <w:pStyle w:val="212"/>
                        <w:shd w:fill="auto" w:val="clear"/>
                        <w:spacing w:lineRule="exact" w:line="206"/>
                        <w:ind w:firstLine="380"/>
                        <w:rPr/>
                      </w:pPr>
                      <w:r>
                        <w:rPr/>
                        <w:t>Культурний рух XVI в.— громадський і церковний, був першим відродженням українського громадянства. При всіх</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291465</wp:posOffset>
                </wp:positionH>
                <wp:positionV relativeFrom="page">
                  <wp:posOffset>6659880</wp:posOffset>
                </wp:positionV>
                <wp:extent cx="3761105" cy="151130"/>
                <wp:effectExtent l="0" t="0" r="0" b="0"/>
                <wp:wrapSquare wrapText="largest"/>
                <wp:docPr id="79" name="Frame79"/>
                <a:graphic xmlns:a="http://schemas.openxmlformats.org/drawingml/2006/main">
                  <a:graphicData uri="http://schemas.microsoft.com/office/word/2010/wordprocessingShape">
                    <wps:wsp>
                      <wps:cNvSpPr txBox="1"/>
                      <wps:spPr>
                        <a:xfrm>
                          <a:off x="0" y="0"/>
                          <a:ext cx="3761105" cy="151130"/>
                        </a:xfrm>
                        <a:prstGeom prst="rect"/>
                        <a:solidFill>
                          <a:srgbClr val="FFFFFF">
                            <a:alpha val="0"/>
                          </a:srgbClr>
                        </a:solidFill>
                      </wps:spPr>
                      <wps:txbx>
                        <w:txbxContent>
                          <w:p>
                            <w:pPr>
                              <w:pStyle w:val="45"/>
                              <w:shd w:fill="auto" w:val="clear"/>
                              <w:spacing w:lineRule="exact" w:line="180"/>
                              <w:rPr/>
                            </w:pPr>
                            <w:r>
                              <w:rPr/>
                              <w:t>40</w:t>
                            </w:r>
                          </w:p>
                        </w:txbxContent>
                      </wps:txbx>
                      <wps:bodyPr anchor="t" lIns="0" tIns="0" rIns="0" bIns="0">
                        <a:noAutofit/>
                      </wps:bodyPr>
                    </wps:wsp>
                  </a:graphicData>
                </a:graphic>
              </wp:anchor>
            </w:drawing>
          </mc:Choice>
          <mc:Fallback>
            <w:pict>
              <v:rect fillcolor="#FFFFFF" style="position:absolute;rotation:-0;width:296.15pt;height:11.9pt;mso-wrap-distance-left:0pt;mso-wrap-distance-right:0pt;mso-wrap-distance-top:0pt;mso-wrap-distance-bottom:0pt;margin-top:524.4pt;mso-position-vertical-relative:page;margin-left:22.95pt;mso-position-horizontal-relative:page">
                <v:fill opacity="0f"/>
                <v:textbox inset="0in,0in,0in,0in">
                  <w:txbxContent>
                    <w:p>
                      <w:pPr>
                        <w:pStyle w:val="45"/>
                        <w:shd w:fill="auto" w:val="clear"/>
                        <w:spacing w:lineRule="exact" w:line="180"/>
                        <w:rPr/>
                      </w:pPr>
                      <w:r>
                        <w:rPr/>
                        <w:t>4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306705</wp:posOffset>
                </wp:positionH>
                <wp:positionV relativeFrom="page">
                  <wp:posOffset>258445</wp:posOffset>
                </wp:positionV>
                <wp:extent cx="3730625" cy="6179185"/>
                <wp:effectExtent l="0" t="0" r="0" b="0"/>
                <wp:wrapSquare wrapText="largest"/>
                <wp:docPr id="80" name="Frame80"/>
                <a:graphic xmlns:a="http://schemas.openxmlformats.org/drawingml/2006/main">
                  <a:graphicData uri="http://schemas.microsoft.com/office/word/2010/wordprocessingShape">
                    <wps:wsp>
                      <wps:cNvSpPr txBox="1"/>
                      <wps:spPr>
                        <a:xfrm>
                          <a:off x="0" y="0"/>
                          <a:ext cx="3730625" cy="6179185"/>
                        </a:xfrm>
                        <a:prstGeom prst="rect"/>
                        <a:solidFill>
                          <a:srgbClr val="FFFFFF">
                            <a:alpha val="0"/>
                          </a:srgbClr>
                        </a:solidFill>
                      </wps:spPr>
                      <wps:txbx>
                        <w:txbxContent>
                          <w:p>
                            <w:pPr>
                              <w:pStyle w:val="212"/>
                              <w:shd w:fill="auto" w:val="clear"/>
                              <w:spacing w:lineRule="exact" w:line="206"/>
                              <w:rPr/>
                            </w:pPr>
                            <w:r>
                              <w:rPr/>
                              <w:t>відмінностях в нім є вже багато спільного, що зв’язує його з пізнішим українським рухом XIX віку. Провідники, діячі українського відродження XVI в. глибоко відчували свої зв’язки з старою, Київською Руссю. Вони були перейняті пошаною для старої державності сеї української Русі, вдячно пам’ятали старих київських князів — все, що зро</w:t>
                              <w:softHyphen/>
                              <w:t>били вони для тої культури українських земель, яку діячі XVI віку хапалися оборонити від польського натиску. Але вони опиралися вже не на князях і панах, а шукали опори для національного руху в ширшім громадянстві. Головно в дрібнім міщанстві, як елементі краще організованім, свідо</w:t>
                              <w:softHyphen/>
                              <w:t>мішім і не таким безправнім, як тодішнє закріпощене се</w:t>
                              <w:softHyphen/>
                              <w:t>лянство. Але в тодішніх писаннях знайдемо гарячі сторін</w:t>
                              <w:softHyphen/>
                              <w:t>ки і в обороні сього селянства — його людських прав, його прав на рівність. Особливо цікаві з сього погляду писання Вишенського, що як з одного боку виступає вірним, навіть узьким прихильником старої церковності, так з другого пГ діймається на висоту, можна сказати, шевченківського гні</w:t>
                              <w:softHyphen/>
                              <w:t>ву на всіх, хто гнітить трудящий український народ, хто живе його потом і працею і позбавляє прав.</w:t>
                            </w:r>
                          </w:p>
                          <w:p>
                            <w:pPr>
                              <w:pStyle w:val="212"/>
                              <w:shd w:fill="auto" w:val="clear"/>
                              <w:spacing w:lineRule="exact" w:line="206"/>
                              <w:ind w:firstLine="380"/>
                              <w:rPr/>
                            </w:pPr>
                            <w:r>
                              <w:rPr/>
                              <w:t>Потім сю лінію повела далі козаччина, що в своїй бо</w:t>
                              <w:softHyphen/>
                              <w:t>ротьбі за свої права і політичне право всього народу опира</w:t>
                              <w:softHyphen/>
                              <w:t>лася незмінно на селянстві, вважала його своєю правою ру</w:t>
                              <w:softHyphen/>
                              <w:t>кою — як висловився Хмельницький в одній промові, і зни</w:t>
                              <w:softHyphen/>
                              <w:t xml:space="preserve">щення пзнського права поставила своїм завданням. В очах народу козацтво стало боротьбою не тільки за національне право українського народу, але і за визволення трудящого українського люду. Се те, що </w:t>
                            </w:r>
                            <w:r>
                              <w:rPr>
                                <w:lang w:val="ru-RU" w:eastAsia="ru-RU" w:bidi="ru-RU"/>
                              </w:rPr>
                              <w:t xml:space="preserve">вложив </w:t>
                            </w:r>
                            <w:r>
                              <w:rPr/>
                              <w:t>Шевченко в уста сво- му козакові-небіжчикові, воно передає сей погляд народу на козацтво:</w:t>
                            </w:r>
                          </w:p>
                          <w:p>
                            <w:pPr>
                              <w:pStyle w:val="56"/>
                              <w:shd w:fill="auto" w:val="clear"/>
                              <w:spacing w:lineRule="exact" w:line="168" w:before="0" w:after="0"/>
                              <w:ind w:left="1500" w:hanging="0"/>
                              <w:jc w:val="left"/>
                              <w:rPr/>
                            </w:pPr>
                            <w:r>
                              <w:rPr/>
                              <w:t>Оце воля спить!</w:t>
                            </w:r>
                          </w:p>
                          <w:p>
                            <w:pPr>
                              <w:pStyle w:val="56"/>
                              <w:shd w:fill="auto" w:val="clear"/>
                              <w:spacing w:lineRule="exact" w:line="168" w:before="0" w:after="0"/>
                              <w:ind w:left="1320" w:right="1660" w:hanging="0"/>
                              <w:jc w:val="left"/>
                              <w:rPr/>
                            </w:pPr>
                            <w:r>
                              <w:rPr/>
                              <w:t>Лягла вона славно, лягла вона вкупі З нами козаками...</w:t>
                            </w:r>
                          </w:p>
                          <w:p>
                            <w:pPr>
                              <w:pStyle w:val="56"/>
                              <w:shd w:fill="auto" w:val="clear"/>
                              <w:spacing w:lineRule="exact" w:line="168" w:before="0" w:after="0"/>
                              <w:ind w:left="1500" w:hanging="0"/>
                              <w:jc w:val="left"/>
                              <w:rPr/>
                            </w:pPr>
                            <w:r>
                              <w:rPr/>
                              <w:t>Тут пана немає.</w:t>
                            </w:r>
                          </w:p>
                          <w:p>
                            <w:pPr>
                              <w:pStyle w:val="56"/>
                              <w:shd w:fill="auto" w:val="clear"/>
                              <w:spacing w:lineRule="exact" w:line="168" w:before="0" w:after="0"/>
                              <w:ind w:left="1320" w:hanging="0"/>
                              <w:jc w:val="left"/>
                              <w:rPr/>
                            </w:pPr>
                            <w:r>
                              <w:rPr/>
                              <w:t xml:space="preserve">Усі ми </w:t>
                            </w:r>
                            <w:r>
                              <w:rPr>
                                <w:lang w:val="ru-RU" w:eastAsia="ru-RU" w:bidi="ru-RU"/>
                              </w:rPr>
                              <w:t xml:space="preserve">однако </w:t>
                            </w:r>
                            <w:r>
                              <w:rPr/>
                              <w:t>на волі жили.</w:t>
                            </w:r>
                          </w:p>
                          <w:p>
                            <w:pPr>
                              <w:pStyle w:val="56"/>
                              <w:shd w:fill="auto" w:val="clear"/>
                              <w:spacing w:lineRule="exact" w:line="168" w:before="0" w:after="29"/>
                              <w:ind w:left="1320" w:hanging="0"/>
                              <w:jc w:val="left"/>
                              <w:rPr/>
                            </w:pPr>
                            <w:r>
                              <w:rPr/>
                              <w:t xml:space="preserve">Усі ми </w:t>
                            </w:r>
                            <w:r>
                              <w:rPr>
                                <w:lang w:val="ru-RU" w:eastAsia="ru-RU" w:bidi="ru-RU"/>
                              </w:rPr>
                              <w:t xml:space="preserve">однако </w:t>
                            </w:r>
                            <w:r>
                              <w:rPr/>
                              <w:t>за волю лягли...</w:t>
                            </w:r>
                          </w:p>
                          <w:p>
                            <w:pPr>
                              <w:pStyle w:val="212"/>
                              <w:shd w:fill="auto" w:val="clear"/>
                              <w:spacing w:lineRule="exact" w:line="206"/>
                              <w:ind w:firstLine="380"/>
                              <w:rPr/>
                            </w:pPr>
                            <w:r>
                              <w:rPr/>
                              <w:t>Через те, що склад козацтва був дуже не одинаковий і перевагу в нім взяла старшина, з панськими поглядами, ко</w:t>
                              <w:softHyphen/>
                              <w:t>зацькі верхи не видержали кінець кінцем сеї суто демокра</w:t>
                              <w:softHyphen/>
                              <w:t>тичної лінії: козацька Гетьманщина задержала де в .чім тільки демократичні порядки, але в відносинах економічних (хазяйських) і соціальних (громадських) вона відійшла від демократичності. Для народу се було зрадою козацькому духові, козацькій програмі. Тому він так сильно виступав проти козацької старшини. Для нього козацтво було і зіста- лося охороною прав не тільки політичних, але й соціальних: землі й волі для трудящого народу, І через те він свіято</w:t>
                            </w:r>
                          </w:p>
                        </w:txbxContent>
                      </wps:txbx>
                      <wps:bodyPr anchor="t" lIns="0" tIns="0" rIns="0" bIns="0">
                        <a:noAutofit/>
                      </wps:bodyPr>
                    </wps:wsp>
                  </a:graphicData>
                </a:graphic>
              </wp:anchor>
            </w:drawing>
          </mc:Choice>
          <mc:Fallback>
            <w:pict>
              <v:rect fillcolor="#FFFFFF" style="position:absolute;rotation:-0;width:293.75pt;height:486.55pt;mso-wrap-distance-left:0pt;mso-wrap-distance-right:0pt;mso-wrap-distance-top:0pt;mso-wrap-distance-bottom:0pt;margin-top:20.35pt;mso-position-vertical-relative:page;margin-left:24.15pt;mso-position-horizontal-relative:page">
                <v:fill opacity="0f"/>
                <v:textbox inset="0in,0in,0in,0in">
                  <w:txbxContent>
                    <w:p>
                      <w:pPr>
                        <w:pStyle w:val="212"/>
                        <w:shd w:fill="auto" w:val="clear"/>
                        <w:spacing w:lineRule="exact" w:line="206"/>
                        <w:rPr/>
                      </w:pPr>
                      <w:r>
                        <w:rPr/>
                        <w:t>відмінностях в нім є вже багато спільного, що зв’язує його з пізнішим українським рухом XIX віку. Провідники, діячі українського відродження XVI в. глибоко відчували свої зв’язки з старою, Київською Руссю. Вони були перейняті пошаною для старої державності сеї української Русі, вдячно пам’ятали старих київських князів — все, що зро</w:t>
                        <w:softHyphen/>
                        <w:t>били вони для тої культури українських земель, яку діячі XVI віку хапалися оборонити від польського натиску. Але вони опиралися вже не на князях і панах, а шукали опори для національного руху в ширшім громадянстві. Головно в дрібнім міщанстві, як елементі краще організованім, свідо</w:t>
                        <w:softHyphen/>
                        <w:t>мішім і не таким безправнім, як тодішнє закріпощене се</w:t>
                        <w:softHyphen/>
                        <w:t>лянство. Але в тодішніх писаннях знайдемо гарячі сторін</w:t>
                        <w:softHyphen/>
                        <w:t>ки і в обороні сього селянства — його людських прав, його прав на рівність. Особливо цікаві з сього погляду писання Вишенського, що як з одного боку виступає вірним, навіть узьким прихильником старої церковності, так з другого пГ діймається на висоту, можна сказати, шевченківського гні</w:t>
                        <w:softHyphen/>
                        <w:t>ву на всіх, хто гнітить трудящий український народ, хто живе його потом і працею і позбавляє прав.</w:t>
                      </w:r>
                    </w:p>
                    <w:p>
                      <w:pPr>
                        <w:pStyle w:val="212"/>
                        <w:shd w:fill="auto" w:val="clear"/>
                        <w:spacing w:lineRule="exact" w:line="206"/>
                        <w:ind w:firstLine="380"/>
                        <w:rPr/>
                      </w:pPr>
                      <w:r>
                        <w:rPr/>
                        <w:t>Потім сю лінію повела далі козаччина, що в своїй бо</w:t>
                        <w:softHyphen/>
                        <w:t>ротьбі за свої права і політичне право всього народу опира</w:t>
                        <w:softHyphen/>
                        <w:t>лася незмінно на селянстві, вважала його своєю правою ру</w:t>
                        <w:softHyphen/>
                        <w:t>кою — як висловився Хмельницький в одній промові, і зни</w:t>
                        <w:softHyphen/>
                        <w:t xml:space="preserve">щення пзнського права поставила своїм завданням. В очах народу козацтво стало боротьбою не тільки за національне право українського народу, але і за визволення трудящого українського люду. Се те, що </w:t>
                      </w:r>
                      <w:r>
                        <w:rPr>
                          <w:lang w:val="ru-RU" w:eastAsia="ru-RU" w:bidi="ru-RU"/>
                        </w:rPr>
                        <w:t xml:space="preserve">вложив </w:t>
                      </w:r>
                      <w:r>
                        <w:rPr/>
                        <w:t>Шевченко в уста сво- му козакові-небіжчикові, воно передає сей погляд народу на козацтво:</w:t>
                      </w:r>
                    </w:p>
                    <w:p>
                      <w:pPr>
                        <w:pStyle w:val="56"/>
                        <w:shd w:fill="auto" w:val="clear"/>
                        <w:spacing w:lineRule="exact" w:line="168" w:before="0" w:after="0"/>
                        <w:ind w:left="1500" w:hanging="0"/>
                        <w:jc w:val="left"/>
                        <w:rPr/>
                      </w:pPr>
                      <w:r>
                        <w:rPr/>
                        <w:t>Оце воля спить!</w:t>
                      </w:r>
                    </w:p>
                    <w:p>
                      <w:pPr>
                        <w:pStyle w:val="56"/>
                        <w:shd w:fill="auto" w:val="clear"/>
                        <w:spacing w:lineRule="exact" w:line="168" w:before="0" w:after="0"/>
                        <w:ind w:left="1320" w:right="1660" w:hanging="0"/>
                        <w:jc w:val="left"/>
                        <w:rPr/>
                      </w:pPr>
                      <w:r>
                        <w:rPr/>
                        <w:t>Лягла вона славно, лягла вона вкупі З нами козаками...</w:t>
                      </w:r>
                    </w:p>
                    <w:p>
                      <w:pPr>
                        <w:pStyle w:val="56"/>
                        <w:shd w:fill="auto" w:val="clear"/>
                        <w:spacing w:lineRule="exact" w:line="168" w:before="0" w:after="0"/>
                        <w:ind w:left="1500" w:hanging="0"/>
                        <w:jc w:val="left"/>
                        <w:rPr/>
                      </w:pPr>
                      <w:r>
                        <w:rPr/>
                        <w:t>Тут пана немає.</w:t>
                      </w:r>
                    </w:p>
                    <w:p>
                      <w:pPr>
                        <w:pStyle w:val="56"/>
                        <w:shd w:fill="auto" w:val="clear"/>
                        <w:spacing w:lineRule="exact" w:line="168" w:before="0" w:after="0"/>
                        <w:ind w:left="1320" w:hanging="0"/>
                        <w:jc w:val="left"/>
                        <w:rPr/>
                      </w:pPr>
                      <w:r>
                        <w:rPr/>
                        <w:t xml:space="preserve">Усі ми </w:t>
                      </w:r>
                      <w:r>
                        <w:rPr>
                          <w:lang w:val="ru-RU" w:eastAsia="ru-RU" w:bidi="ru-RU"/>
                        </w:rPr>
                        <w:t xml:space="preserve">однако </w:t>
                      </w:r>
                      <w:r>
                        <w:rPr/>
                        <w:t>на волі жили.</w:t>
                      </w:r>
                    </w:p>
                    <w:p>
                      <w:pPr>
                        <w:pStyle w:val="56"/>
                        <w:shd w:fill="auto" w:val="clear"/>
                        <w:spacing w:lineRule="exact" w:line="168" w:before="0" w:after="29"/>
                        <w:ind w:left="1320" w:hanging="0"/>
                        <w:jc w:val="left"/>
                        <w:rPr/>
                      </w:pPr>
                      <w:r>
                        <w:rPr/>
                        <w:t xml:space="preserve">Усі ми </w:t>
                      </w:r>
                      <w:r>
                        <w:rPr>
                          <w:lang w:val="ru-RU" w:eastAsia="ru-RU" w:bidi="ru-RU"/>
                        </w:rPr>
                        <w:t xml:space="preserve">однако </w:t>
                      </w:r>
                      <w:r>
                        <w:rPr/>
                        <w:t>за волю лягли...</w:t>
                      </w:r>
                    </w:p>
                    <w:p>
                      <w:pPr>
                        <w:pStyle w:val="212"/>
                        <w:shd w:fill="auto" w:val="clear"/>
                        <w:spacing w:lineRule="exact" w:line="206"/>
                        <w:ind w:firstLine="380"/>
                        <w:rPr/>
                      </w:pPr>
                      <w:r>
                        <w:rPr/>
                        <w:t>Через те, що склад козацтва був дуже не одинаковий і перевагу в нім взяла старшина, з панськими поглядами, ко</w:t>
                        <w:softHyphen/>
                        <w:t>зацькі верхи не видержали кінець кінцем сеї суто демокра</w:t>
                        <w:softHyphen/>
                        <w:t>тичної лінії: козацька Гетьманщина задержала де в .чім тільки демократичні порядки, але в відносинах економічних (хазяйських) і соціальних (громадських) вона відійшла від демократичності. Для народу се було зрадою козацькому духові, козацькій програмі. Тому він так сильно виступав проти козацької старшини. Для нього козацтво було і зіста- лося охороною прав не тільки політичних, але й соціальних: землі й волі для трудящого народу, І через те він свіято</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288925</wp:posOffset>
                </wp:positionH>
                <wp:positionV relativeFrom="page">
                  <wp:posOffset>182245</wp:posOffset>
                </wp:positionV>
                <wp:extent cx="3767455" cy="6237605"/>
                <wp:effectExtent l="0" t="0" r="0" b="0"/>
                <wp:wrapSquare wrapText="largest"/>
                <wp:docPr id="81" name="Frame81"/>
                <a:graphic xmlns:a="http://schemas.openxmlformats.org/drawingml/2006/main">
                  <a:graphicData uri="http://schemas.microsoft.com/office/word/2010/wordprocessingShape">
                    <wps:wsp>
                      <wps:cNvSpPr txBox="1"/>
                      <wps:spPr>
                        <a:xfrm>
                          <a:off x="0" y="0"/>
                          <a:ext cx="3767455" cy="6237605"/>
                        </a:xfrm>
                        <a:prstGeom prst="rect"/>
                        <a:solidFill>
                          <a:srgbClr val="FFFFFF">
                            <a:alpha val="0"/>
                          </a:srgbClr>
                        </a:solidFill>
                      </wps:spPr>
                      <wps:txbx>
                        <w:txbxContent>
                          <w:p>
                            <w:pPr>
                              <w:pStyle w:val="212"/>
                              <w:shd w:fill="auto" w:val="clear"/>
                              <w:spacing w:lineRule="exact" w:line="206"/>
                              <w:jc w:val="left"/>
                              <w:rPr/>
                            </w:pPr>
                            <w:r>
                              <w:rPr/>
                              <w:t>заховав пам’ять про нього і поривався до його відновлення.</w:t>
                            </w:r>
                          </w:p>
                          <w:p>
                            <w:pPr>
                              <w:pStyle w:val="212"/>
                              <w:shd w:fill="auto" w:val="clear"/>
                              <w:spacing w:lineRule="exact" w:line="206"/>
                              <w:ind w:firstLine="380"/>
                              <w:rPr/>
                            </w:pPr>
                            <w:r>
                              <w:rPr/>
                              <w:t>Старшина натомість висунула на перший план дома</w:t>
                              <w:softHyphen/>
                              <w:t>гання політичні, державні. Визволивши від Польщі на пер</w:t>
                              <w:softHyphen/>
                              <w:t xml:space="preserve">ших </w:t>
                            </w:r>
                            <w:r>
                              <w:rPr>
                                <w:lang w:eastAsia="ru-RU" w:bidi="ru-RU"/>
                              </w:rPr>
                              <w:t xml:space="preserve">початках </w:t>
                            </w:r>
                            <w:r>
                              <w:rPr/>
                              <w:t>східну Україну, наддніпрянську, а бажаючи далі визволити всю українську землю, козацька старшина хотіла утворити з неї осібну українську державу під своїм проводом. Не звіряючи власній силі, вона шукала якоїсь опори поза Україною. Так ото Хмельницький з старшиною зв’язалися з Кримом і Туреччиною, признавши зверхність султана, потім з московським царем, далі ввійшли в змо</w:t>
                              <w:softHyphen/>
                              <w:t>ву з шведським королем, що своїм трактатом обов'язався ‘«признати і проголосити військо Запорозьке з усіми під- власними йому землями за народ свободний і нікому не під- власний» і добитися від Польщі признання цілої України незалежною державою.</w:t>
                            </w:r>
                          </w:p>
                          <w:p>
                            <w:pPr>
                              <w:pStyle w:val="212"/>
                              <w:shd w:fill="auto" w:val="clear"/>
                              <w:spacing w:lineRule="exact" w:line="206" w:before="0" w:after="109"/>
                              <w:ind w:firstLine="380"/>
                              <w:rPr/>
                            </w:pPr>
                            <w:r>
                              <w:rPr/>
                              <w:t>В сім домагання української старшини відповідали ба</w:t>
                              <w:softHyphen/>
                              <w:t>жанням народу — тільки народ, не звіряючи панським нахи</w:t>
                              <w:softHyphen/>
                              <w:t>лам старшини, боявся, щоб вона не помирилася з Польщею і не повернула на Україну панів. Тому раз-у-раз мішав стар</w:t>
                              <w:softHyphen/>
                              <w:t>шинську політику, і се роздвоєння народу і старшини під</w:t>
                              <w:softHyphen/>
                              <w:t xml:space="preserve">різало українську свободу, дало московському </w:t>
                            </w:r>
                            <w:r>
                              <w:rPr>
                                <w:lang w:val="ru-RU" w:eastAsia="ru-RU" w:bidi="ru-RU"/>
                              </w:rPr>
                              <w:t>правитель</w:t>
                              <w:softHyphen/>
                              <w:t xml:space="preserve">ству </w:t>
                            </w:r>
                            <w:r>
                              <w:rPr/>
                              <w:t>змогу приборкати українську державність, а далі вза</w:t>
                              <w:softHyphen/>
                              <w:t>галі закувати в тяжкі кайдани все українське життя.</w:t>
                            </w:r>
                          </w:p>
                          <w:p>
                            <w:pPr>
                              <w:pStyle w:val="123"/>
                              <w:shd w:fill="auto" w:val="clear"/>
                              <w:spacing w:lineRule="exact" w:line="220" w:before="0" w:after="65"/>
                              <w:rPr/>
                            </w:pPr>
                            <w:r>
                              <w:rPr/>
                              <w:t>«•Українське питання»</w:t>
                            </w:r>
                          </w:p>
                          <w:p>
                            <w:pPr>
                              <w:pStyle w:val="212"/>
                              <w:shd w:fill="auto" w:val="clear"/>
                              <w:spacing w:lineRule="exact" w:line="206"/>
                              <w:ind w:firstLine="380"/>
                              <w:rPr/>
                            </w:pPr>
                            <w:r>
                              <w:rPr/>
                              <w:t>З того часу, як московський цар згодився прийняти Ук</w:t>
                              <w:softHyphen/>
                              <w:t>раїну під свою руку (восени 1653 р.), українське політич</w:t>
                              <w:softHyphen/>
                              <w:t>не життя оберталося коло відносин до Москви. Українське життя вступило в період «українського питання» щодо Мос</w:t>
                              <w:softHyphen/>
                              <w:t>ковсько-Російської держави і в нім зіставалося до остат</w:t>
                              <w:softHyphen/>
                              <w:t>ньої революції.</w:t>
                            </w:r>
                          </w:p>
                          <w:p>
                            <w:pPr>
                              <w:pStyle w:val="212"/>
                              <w:shd w:fill="auto" w:val="clear"/>
                              <w:spacing w:lineRule="exact" w:line="206"/>
                              <w:ind w:firstLine="380"/>
                              <w:rPr/>
                            </w:pPr>
                            <w:r>
                              <w:rPr/>
                              <w:t>Хмельницький з старшиною від самого початку повстан</w:t>
                              <w:softHyphen/>
                              <w:t xml:space="preserve">ня хотіли, щоб московське </w:t>
                            </w:r>
                            <w:r>
                              <w:rPr>
                                <w:lang w:eastAsia="ru-RU" w:bidi="ru-RU"/>
                              </w:rPr>
                              <w:t xml:space="preserve">правительство </w:t>
                            </w:r>
                            <w:r>
                              <w:rPr/>
                              <w:t>своїм військом зв’язало Польщу, а особливо Литву і дало змогу Україні обернути всі свої сили на визволення всеї української зем</w:t>
                              <w:softHyphen/>
                              <w:t xml:space="preserve">лі і сформування її в Українську державу. З переговорів виявилося, що московське </w:t>
                            </w:r>
                            <w:r>
                              <w:rPr>
                                <w:lang w:val="ru-RU" w:eastAsia="ru-RU" w:bidi="ru-RU"/>
                              </w:rPr>
                              <w:t xml:space="preserve">правительство </w:t>
                            </w:r>
                            <w:r>
                              <w:rPr/>
                              <w:t>не розірве своїх відносин до Польщі за меншу ціну, як за признання москов</w:t>
                              <w:softHyphen/>
                              <w:t>ського царя зверхником України. Московську поміч геть</w:t>
                              <w:softHyphen/>
                              <w:t>манські круги цінили так дуже, що згодилися на се — але, розуміється, хотіли задержати українську державність і під московською протекцією. В сім напрямі сталася в Пе</w:t>
                              <w:softHyphen/>
                              <w:t>реяславі усна умова з царським представником Бутурлі- ним, що приїхав на Україну на початку 1654 р. прийняти присягу від гетьмана, війська і всеї української людності. Українські посли, що поїхали до Москви дістати від царя</w:t>
                            </w:r>
                          </w:p>
                        </w:txbxContent>
                      </wps:txbx>
                      <wps:bodyPr anchor="t" lIns="0" tIns="0" rIns="0" bIns="0">
                        <a:noAutofit/>
                      </wps:bodyPr>
                    </wps:wsp>
                  </a:graphicData>
                </a:graphic>
              </wp:anchor>
            </w:drawing>
          </mc:Choice>
          <mc:Fallback>
            <w:pict>
              <v:rect fillcolor="#FFFFFF" style="position:absolute;rotation:-0;width:296.65pt;height:491.15pt;mso-wrap-distance-left:0pt;mso-wrap-distance-right:0pt;mso-wrap-distance-top:0pt;mso-wrap-distance-bottom:0pt;margin-top:14.35pt;mso-position-vertical-relative:page;margin-left:22.75pt;mso-position-horizontal-relative:page">
                <v:fill opacity="0f"/>
                <v:textbox inset="0in,0in,0in,0in">
                  <w:txbxContent>
                    <w:p>
                      <w:pPr>
                        <w:pStyle w:val="212"/>
                        <w:shd w:fill="auto" w:val="clear"/>
                        <w:spacing w:lineRule="exact" w:line="206"/>
                        <w:jc w:val="left"/>
                        <w:rPr/>
                      </w:pPr>
                      <w:r>
                        <w:rPr/>
                        <w:t>заховав пам’ять про нього і поривався до його відновлення.</w:t>
                      </w:r>
                    </w:p>
                    <w:p>
                      <w:pPr>
                        <w:pStyle w:val="212"/>
                        <w:shd w:fill="auto" w:val="clear"/>
                        <w:spacing w:lineRule="exact" w:line="206"/>
                        <w:ind w:firstLine="380"/>
                        <w:rPr/>
                      </w:pPr>
                      <w:r>
                        <w:rPr/>
                        <w:t>Старшина натомість висунула на перший план дома</w:t>
                        <w:softHyphen/>
                        <w:t>гання політичні, державні. Визволивши від Польщі на пер</w:t>
                        <w:softHyphen/>
                        <w:t xml:space="preserve">ших </w:t>
                      </w:r>
                      <w:r>
                        <w:rPr>
                          <w:lang w:eastAsia="ru-RU" w:bidi="ru-RU"/>
                        </w:rPr>
                        <w:t xml:space="preserve">початках </w:t>
                      </w:r>
                      <w:r>
                        <w:rPr/>
                        <w:t>східну Україну, наддніпрянську, а бажаючи далі визволити всю українську землю, козацька старшина хотіла утворити з неї осібну українську державу під своїм проводом. Не звіряючи власній силі, вона шукала якоїсь опори поза Україною. Так ото Хмельницький з старшиною зв’язалися з Кримом і Туреччиною, признавши зверхність султана, потім з московським царем, далі ввійшли в змо</w:t>
                        <w:softHyphen/>
                        <w:t>ву з шведським королем, що своїм трактатом обов'язався ‘«признати і проголосити військо Запорозьке з усіми під- власними йому землями за народ свободний і нікому не під- власний» і добитися від Польщі признання цілої України незалежною державою.</w:t>
                      </w:r>
                    </w:p>
                    <w:p>
                      <w:pPr>
                        <w:pStyle w:val="212"/>
                        <w:shd w:fill="auto" w:val="clear"/>
                        <w:spacing w:lineRule="exact" w:line="206" w:before="0" w:after="109"/>
                        <w:ind w:firstLine="380"/>
                        <w:rPr/>
                      </w:pPr>
                      <w:r>
                        <w:rPr/>
                        <w:t>В сім домагання української старшини відповідали ба</w:t>
                        <w:softHyphen/>
                        <w:t>жанням народу — тільки народ, не звіряючи панським нахи</w:t>
                        <w:softHyphen/>
                        <w:t>лам старшини, боявся, щоб вона не помирилася з Польщею і не повернула на Україну панів. Тому раз-у-раз мішав стар</w:t>
                        <w:softHyphen/>
                        <w:t>шинську політику, і се роздвоєння народу і старшини під</w:t>
                        <w:softHyphen/>
                        <w:t xml:space="preserve">різало українську свободу, дало московському </w:t>
                      </w:r>
                      <w:r>
                        <w:rPr>
                          <w:lang w:val="ru-RU" w:eastAsia="ru-RU" w:bidi="ru-RU"/>
                        </w:rPr>
                        <w:t>правитель</w:t>
                        <w:softHyphen/>
                        <w:t xml:space="preserve">ству </w:t>
                      </w:r>
                      <w:r>
                        <w:rPr/>
                        <w:t>змогу приборкати українську державність, а далі вза</w:t>
                        <w:softHyphen/>
                        <w:t>галі закувати в тяжкі кайдани все українське життя.</w:t>
                      </w:r>
                    </w:p>
                    <w:p>
                      <w:pPr>
                        <w:pStyle w:val="123"/>
                        <w:shd w:fill="auto" w:val="clear"/>
                        <w:spacing w:lineRule="exact" w:line="220" w:before="0" w:after="65"/>
                        <w:rPr/>
                      </w:pPr>
                      <w:r>
                        <w:rPr/>
                        <w:t>«•Українське питання»</w:t>
                      </w:r>
                    </w:p>
                    <w:p>
                      <w:pPr>
                        <w:pStyle w:val="212"/>
                        <w:shd w:fill="auto" w:val="clear"/>
                        <w:spacing w:lineRule="exact" w:line="206"/>
                        <w:ind w:firstLine="380"/>
                        <w:rPr/>
                      </w:pPr>
                      <w:r>
                        <w:rPr/>
                        <w:t>З того часу, як московський цар згодився прийняти Ук</w:t>
                        <w:softHyphen/>
                        <w:t>раїну під свою руку (восени 1653 р.), українське політич</w:t>
                        <w:softHyphen/>
                        <w:t>не життя оберталося коло відносин до Москви. Українське життя вступило в період «українського питання» щодо Мос</w:t>
                        <w:softHyphen/>
                        <w:t>ковсько-Російської держави і в нім зіставалося до остат</w:t>
                        <w:softHyphen/>
                        <w:t>ньої революції.</w:t>
                      </w:r>
                    </w:p>
                    <w:p>
                      <w:pPr>
                        <w:pStyle w:val="212"/>
                        <w:shd w:fill="auto" w:val="clear"/>
                        <w:spacing w:lineRule="exact" w:line="206"/>
                        <w:ind w:firstLine="380"/>
                        <w:rPr/>
                      </w:pPr>
                      <w:r>
                        <w:rPr/>
                        <w:t>Хмельницький з старшиною від самого початку повстан</w:t>
                        <w:softHyphen/>
                        <w:t xml:space="preserve">ня хотіли, щоб московське </w:t>
                      </w:r>
                      <w:r>
                        <w:rPr>
                          <w:lang w:eastAsia="ru-RU" w:bidi="ru-RU"/>
                        </w:rPr>
                        <w:t xml:space="preserve">правительство </w:t>
                      </w:r>
                      <w:r>
                        <w:rPr/>
                        <w:t>своїм військом зв’язало Польщу, а особливо Литву і дало змогу Україні обернути всі свої сили на визволення всеї української зем</w:t>
                        <w:softHyphen/>
                        <w:t xml:space="preserve">лі і сформування її в Українську державу. З переговорів виявилося, що московське </w:t>
                      </w:r>
                      <w:r>
                        <w:rPr>
                          <w:lang w:val="ru-RU" w:eastAsia="ru-RU" w:bidi="ru-RU"/>
                        </w:rPr>
                        <w:t xml:space="preserve">правительство </w:t>
                      </w:r>
                      <w:r>
                        <w:rPr/>
                        <w:t>не розірве своїх відносин до Польщі за меншу ціну, як за признання москов</w:t>
                        <w:softHyphen/>
                        <w:t>ського царя зверхником України. Московську поміч геть</w:t>
                        <w:softHyphen/>
                        <w:t>манські круги цінили так дуже, що згодилися на се — але, розуміється, хотіли задержати українську державність і під московською протекцією. В сім напрямі сталася в Пе</w:t>
                        <w:softHyphen/>
                        <w:t>реяславі усна умова з царським представником Бутурлі- ним, що приїхав на Україну на початку 1654 р. прийняти присягу від гетьмана, війська і всеї української людності. Українські посли, що поїхали до Москви дістати від царя</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288925</wp:posOffset>
                </wp:positionH>
                <wp:positionV relativeFrom="page">
                  <wp:posOffset>6447790</wp:posOffset>
                </wp:positionV>
                <wp:extent cx="146685" cy="139700"/>
                <wp:effectExtent l="0" t="0" r="0" b="0"/>
                <wp:wrapSquare wrapText="largest"/>
                <wp:docPr id="82" name="Frame82"/>
                <a:graphic xmlns:a="http://schemas.openxmlformats.org/drawingml/2006/main">
                  <a:graphicData uri="http://schemas.microsoft.com/office/word/2010/wordprocessingShape">
                    <wps:wsp>
                      <wps:cNvSpPr txBox="1"/>
                      <wps:spPr>
                        <a:xfrm>
                          <a:off x="0" y="0"/>
                          <a:ext cx="146685" cy="139700"/>
                        </a:xfrm>
                        <a:prstGeom prst="rect"/>
                        <a:solidFill>
                          <a:srgbClr val="FFFFFF">
                            <a:alpha val="0"/>
                          </a:srgbClr>
                        </a:solidFill>
                      </wps:spPr>
                      <wps:txbx>
                        <w:txbxContent>
                          <w:p>
                            <w:pPr>
                              <w:pStyle w:val="123"/>
                              <w:shd w:fill="auto" w:val="clear"/>
                              <w:spacing w:lineRule="exact" w:line="220"/>
                              <w:jc w:val="left"/>
                              <w:rPr/>
                            </w:pPr>
                            <w:r>
                              <w:rPr/>
                              <w:t>Ш</w:t>
                            </w:r>
                          </w:p>
                        </w:txbxContent>
                      </wps:txbx>
                      <wps:bodyPr anchor="t" lIns="0" tIns="0" rIns="0" bIns="0">
                        <a:noAutofit/>
                      </wps:bodyPr>
                    </wps:wsp>
                  </a:graphicData>
                </a:graphic>
              </wp:anchor>
            </w:drawing>
          </mc:Choice>
          <mc:Fallback>
            <w:pict>
              <v:rect fillcolor="#FFFFFF" style="position:absolute;rotation:-0;width:11.55pt;height:11pt;mso-wrap-distance-left:0pt;mso-wrap-distance-right:0pt;mso-wrap-distance-top:0pt;mso-wrap-distance-bottom:0pt;margin-top:507.7pt;mso-position-vertical-relative:page;margin-left:22.75pt;mso-position-horizontal-relative:page">
                <v:fill opacity="0f"/>
                <v:textbox inset="0in,0in,0in,0in">
                  <w:txbxContent>
                    <w:p>
                      <w:pPr>
                        <w:pStyle w:val="123"/>
                        <w:shd w:fill="auto" w:val="clear"/>
                        <w:spacing w:lineRule="exact" w:line="220"/>
                        <w:jc w:val="left"/>
                        <w:rPr/>
                      </w:pPr>
                      <w:r>
                        <w:rPr/>
                        <w:t>Ш</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305435</wp:posOffset>
                </wp:positionH>
                <wp:positionV relativeFrom="page">
                  <wp:posOffset>173355</wp:posOffset>
                </wp:positionV>
                <wp:extent cx="3733800" cy="5892800"/>
                <wp:effectExtent l="0" t="0" r="0" b="0"/>
                <wp:wrapSquare wrapText="largest"/>
                <wp:docPr id="83" name="Frame83"/>
                <a:graphic xmlns:a="http://schemas.openxmlformats.org/drawingml/2006/main">
                  <a:graphicData uri="http://schemas.microsoft.com/office/word/2010/wordprocessingShape">
                    <wps:wsp>
                      <wps:cNvSpPr txBox="1"/>
                      <wps:spPr>
                        <a:xfrm>
                          <a:off x="0" y="0"/>
                          <a:ext cx="3733800" cy="5892800"/>
                        </a:xfrm>
                        <a:prstGeom prst="rect"/>
                        <a:solidFill>
                          <a:srgbClr val="FFFFFF">
                            <a:alpha val="0"/>
                          </a:srgbClr>
                        </a:solidFill>
                      </wps:spPr>
                      <wps:txbx>
                        <w:txbxContent>
                          <w:p>
                            <w:pPr>
                              <w:pStyle w:val="212"/>
                              <w:shd w:fill="auto" w:val="clear"/>
                              <w:spacing w:lineRule="exact" w:line="206"/>
                              <w:rPr/>
                            </w:pPr>
                            <w:r>
                              <w:rPr/>
                              <w:t xml:space="preserve">цисьменне потвердження </w:t>
                            </w:r>
                            <w:r>
                              <w:rPr>
                                <w:lang w:val="ru-RU" w:eastAsia="ru-RU" w:bidi="ru-RU"/>
                              </w:rPr>
                              <w:t xml:space="preserve">на </w:t>
                            </w:r>
                            <w:r>
                              <w:rPr/>
                              <w:t xml:space="preserve">свої домагання, </w:t>
                            </w:r>
                            <w:r>
                              <w:rPr>
                                <w:lang w:val="ru-RU" w:eastAsia="ru-RU" w:bidi="ru-RU"/>
                              </w:rPr>
                              <w:t xml:space="preserve">предложили </w:t>
                            </w:r>
                            <w:r>
                              <w:rPr/>
                              <w:t xml:space="preserve">їх цареві в формі </w:t>
                            </w:r>
                            <w:r>
                              <w:rPr>
                                <w:lang w:val="ru-RU" w:eastAsia="ru-RU" w:bidi="ru-RU"/>
                              </w:rPr>
                              <w:t xml:space="preserve">прошения, </w:t>
                            </w:r>
                            <w:r>
                              <w:rPr/>
                              <w:t xml:space="preserve">очевидно — по формі, даній їм московським </w:t>
                            </w:r>
                            <w:r>
                              <w:rPr>
                                <w:lang w:val="ru-RU" w:eastAsia="ru-RU" w:bidi="ru-RU"/>
                              </w:rPr>
                              <w:t xml:space="preserve">приказом </w:t>
                            </w:r>
                            <w:r>
                              <w:rPr/>
                              <w:t xml:space="preserve">(міністерством), і царські відповіді дано в формі резолюцій на сі </w:t>
                            </w:r>
                            <w:r>
                              <w:rPr>
                                <w:lang w:val="ru-RU" w:eastAsia="ru-RU" w:bidi="ru-RU"/>
                              </w:rPr>
                              <w:t xml:space="preserve">прошения. </w:t>
                            </w:r>
                            <w:r>
                              <w:rPr/>
                              <w:t xml:space="preserve">Але московське </w:t>
                            </w:r>
                            <w:r>
                              <w:rPr>
                                <w:lang w:val="ru-RU" w:eastAsia="ru-RU" w:bidi="ru-RU"/>
                              </w:rPr>
                              <w:t xml:space="preserve">правительство </w:t>
                            </w:r>
                            <w:r>
                              <w:rPr/>
                              <w:t>дивилося на сей акт так, як на договір свій з Україною, чи «військом Запорозьким»,— так і називало їх «договорними статтями», або договором. Воно не важилося ні в чім змінять сих «статей Богдана Хмельницького» (як воно їх називало) інакше, як тільки за згодою військової української ради, навіть цар Петро, зломивши сю умову самовільно, все-таки по старій пам’яті називав їх «тракта</w:t>
                              <w:softHyphen/>
                              <w:t>том, учиненням з Хмельницьким», і так само Катерина, ска</w:t>
                              <w:softHyphen/>
                              <w:t>сувавши гетьманство, не переставала називати їх догово</w:t>
                              <w:softHyphen/>
                              <w:t>ром, чи «уговорнимн статтями» ’.</w:t>
                            </w:r>
                          </w:p>
                          <w:p>
                            <w:pPr>
                              <w:pStyle w:val="212"/>
                              <w:shd w:fill="auto" w:val="clear"/>
                              <w:spacing w:lineRule="exact" w:line="206"/>
                              <w:ind w:firstLine="360"/>
                              <w:rPr/>
                            </w:pPr>
                            <w:r>
                              <w:rPr/>
                              <w:t>Царські резолюції, одначе, від самого початку не вдово</w:t>
                              <w:softHyphen/>
                              <w:t>лили війська. Українська старшина і все громадянство хо</w:t>
                              <w:softHyphen/>
                              <w:t>тіли, щоб Україна як стала фактично після великого пов</w:t>
                              <w:softHyphen/>
                              <w:t>стання 1648 року самостійною державою, так і далі нею була. Вони зрікалися своєї незалежності, приймали зверх</w:t>
                              <w:softHyphen/>
                              <w:t>ність московського царя, обіцяли йому свою військову по</w:t>
                              <w:softHyphen/>
                              <w:t xml:space="preserve">міч взамін за поміч, якої сподівалися від Москви, готові були платити до царського скарбу частину своїх доходів, але у внутрішнім своїм праапінні хотіли повної автономії. Тим часом московське </w:t>
                            </w:r>
                            <w:r>
                              <w:rPr>
                                <w:lang w:val="ru-RU" w:eastAsia="ru-RU" w:bidi="ru-RU"/>
                              </w:rPr>
                              <w:t xml:space="preserve">правительство, </w:t>
                            </w:r>
                            <w:r>
                              <w:rPr/>
                              <w:t>хоч на практиці рі</w:t>
                              <w:softHyphen/>
                              <w:t>шилося до смерті Хмельницького не рухати української ав</w:t>
                              <w:softHyphen/>
                              <w:t>тономії, пообіцяти сеї незайманності не хотіло. Воно спо</w:t>
                              <w:softHyphen/>
                              <w:t>дівалося згодом привести Україну в повну залежність як звичайну провінцію. Се зрозуміли на Україні й стали з пі</w:t>
                              <w:softHyphen/>
                              <w:t xml:space="preserve">дозрінням дивитися на московське </w:t>
                            </w:r>
                            <w:r>
                              <w:rPr>
                                <w:lang w:val="ru-RU" w:eastAsia="ru-RU" w:bidi="ru-RU"/>
                              </w:rPr>
                              <w:t>правительство.</w:t>
                            </w:r>
                          </w:p>
                          <w:p>
                            <w:pPr>
                              <w:pStyle w:val="212"/>
                              <w:shd w:fill="auto" w:val="clear"/>
                              <w:spacing w:lineRule="exact" w:line="206"/>
                              <w:ind w:firstLine="360"/>
                              <w:rPr/>
                            </w:pPr>
                            <w:r>
                              <w:rPr/>
                              <w:t>Ще більше роздражнило воно українське громадянство, коли цар звабився на польські обіцянки, що поляки вибе</w:t>
                              <w:softHyphen/>
                              <w:t>руть його королем Польщі,— вчинив перемир’я з Польщею проти шведів, союзників, козацьких, і від українців захо</w:t>
                              <w:softHyphen/>
                              <w:t>тів, щоб вони з поляками замирилися, а звернули на шве</w:t>
                              <w:softHyphen/>
                              <w:t>дів. Українці вважали сю сепаратну угоду Москви з Поль</w:t>
                              <w:softHyphen/>
                              <w:t xml:space="preserve">щею за зраду Москви, за розірвання Переяславської умови. Вони рішили ввійти в тіснійшу спілку з шведами, </w:t>
                            </w:r>
                            <w:r>
                              <w:rPr>
                                <w:lang w:val="ru-RU" w:eastAsia="ru-RU" w:bidi="ru-RU"/>
                              </w:rPr>
                              <w:t>уложи</w:t>
                              <w:softHyphen/>
                              <w:t xml:space="preserve">ли </w:t>
                            </w:r>
                            <w:r>
                              <w:rPr/>
                              <w:t>з ними згаданий вище трактат і постановили спільними силами добити Польщу, а з Москвою свої відносини розір</w:t>
                              <w:softHyphen/>
                              <w:t xml:space="preserve">вати. В 1658 році, за наступника Хмельницького гетьмана Внговського, оголошено українську ноту до європейських держав — гетьманське </w:t>
                            </w:r>
                            <w:r>
                              <w:rPr>
                                <w:lang w:eastAsia="ru-RU" w:bidi="ru-RU"/>
                              </w:rPr>
                              <w:t xml:space="preserve">правительство </w:t>
                            </w:r>
                            <w:r>
                              <w:rPr/>
                              <w:t>оповіщало їх, що лу</w:t>
                              <w:softHyphen/>
                              <w:t>кава і зрадлива політика московська змусила його розірва</w:t>
                              <w:softHyphen/>
                              <w:t>ти уложену спілку, скинути зверхність царя і за поміччю</w:t>
                            </w:r>
                          </w:p>
                        </w:txbxContent>
                      </wps:txbx>
                      <wps:bodyPr anchor="t" lIns="0" tIns="0" rIns="0" bIns="0">
                        <a:noAutofit/>
                      </wps:bodyPr>
                    </wps:wsp>
                  </a:graphicData>
                </a:graphic>
              </wp:anchor>
            </w:drawing>
          </mc:Choice>
          <mc:Fallback>
            <w:pict>
              <v:rect fillcolor="#FFFFFF" style="position:absolute;rotation:-0;width:294pt;height:464pt;mso-wrap-distance-left:0pt;mso-wrap-distance-right:0pt;mso-wrap-distance-top:0pt;mso-wrap-distance-bottom:0pt;margin-top:13.65pt;mso-position-vertical-relative:page;margin-left:24.05pt;mso-position-horizontal-relative:page">
                <v:fill opacity="0f"/>
                <v:textbox inset="0in,0in,0in,0in">
                  <w:txbxContent>
                    <w:p>
                      <w:pPr>
                        <w:pStyle w:val="212"/>
                        <w:shd w:fill="auto" w:val="clear"/>
                        <w:spacing w:lineRule="exact" w:line="206"/>
                        <w:rPr/>
                      </w:pPr>
                      <w:r>
                        <w:rPr/>
                        <w:t xml:space="preserve">цисьменне потвердження </w:t>
                      </w:r>
                      <w:r>
                        <w:rPr>
                          <w:lang w:val="ru-RU" w:eastAsia="ru-RU" w:bidi="ru-RU"/>
                        </w:rPr>
                        <w:t xml:space="preserve">на </w:t>
                      </w:r>
                      <w:r>
                        <w:rPr/>
                        <w:t xml:space="preserve">свої домагання, </w:t>
                      </w:r>
                      <w:r>
                        <w:rPr>
                          <w:lang w:val="ru-RU" w:eastAsia="ru-RU" w:bidi="ru-RU"/>
                        </w:rPr>
                        <w:t xml:space="preserve">предложили </w:t>
                      </w:r>
                      <w:r>
                        <w:rPr/>
                        <w:t xml:space="preserve">їх цареві в формі </w:t>
                      </w:r>
                      <w:r>
                        <w:rPr>
                          <w:lang w:val="ru-RU" w:eastAsia="ru-RU" w:bidi="ru-RU"/>
                        </w:rPr>
                        <w:t xml:space="preserve">прошения, </w:t>
                      </w:r>
                      <w:r>
                        <w:rPr/>
                        <w:t xml:space="preserve">очевидно — по формі, даній їм московським </w:t>
                      </w:r>
                      <w:r>
                        <w:rPr>
                          <w:lang w:val="ru-RU" w:eastAsia="ru-RU" w:bidi="ru-RU"/>
                        </w:rPr>
                        <w:t xml:space="preserve">приказом </w:t>
                      </w:r>
                      <w:r>
                        <w:rPr/>
                        <w:t xml:space="preserve">(міністерством), і царські відповіді дано в формі резолюцій на сі </w:t>
                      </w:r>
                      <w:r>
                        <w:rPr>
                          <w:lang w:val="ru-RU" w:eastAsia="ru-RU" w:bidi="ru-RU"/>
                        </w:rPr>
                        <w:t xml:space="preserve">прошения. </w:t>
                      </w:r>
                      <w:r>
                        <w:rPr/>
                        <w:t xml:space="preserve">Але московське </w:t>
                      </w:r>
                      <w:r>
                        <w:rPr>
                          <w:lang w:val="ru-RU" w:eastAsia="ru-RU" w:bidi="ru-RU"/>
                        </w:rPr>
                        <w:t xml:space="preserve">правительство </w:t>
                      </w:r>
                      <w:r>
                        <w:rPr/>
                        <w:t>дивилося на сей акт так, як на договір свій з Україною, чи «військом Запорозьким»,— так і називало їх «договорними статтями», або договором. Воно не важилося ні в чім змінять сих «статей Богдана Хмельницького» (як воно їх називало) інакше, як тільки за згодою військової української ради, навіть цар Петро, зломивши сю умову самовільно, все-таки по старій пам’яті називав їх «тракта</w:t>
                        <w:softHyphen/>
                        <w:t>том, учиненням з Хмельницьким», і так само Катерина, ска</w:t>
                        <w:softHyphen/>
                        <w:t>сувавши гетьманство, не переставала називати їх догово</w:t>
                        <w:softHyphen/>
                        <w:t>ром, чи «уговорнимн статтями» ’.</w:t>
                      </w:r>
                    </w:p>
                    <w:p>
                      <w:pPr>
                        <w:pStyle w:val="212"/>
                        <w:shd w:fill="auto" w:val="clear"/>
                        <w:spacing w:lineRule="exact" w:line="206"/>
                        <w:ind w:firstLine="360"/>
                        <w:rPr/>
                      </w:pPr>
                      <w:r>
                        <w:rPr/>
                        <w:t>Царські резолюції, одначе, від самого початку не вдово</w:t>
                        <w:softHyphen/>
                        <w:t>лили війська. Українська старшина і все громадянство хо</w:t>
                        <w:softHyphen/>
                        <w:t>тіли, щоб Україна як стала фактично після великого пов</w:t>
                        <w:softHyphen/>
                        <w:t>стання 1648 року самостійною державою, так і далі нею була. Вони зрікалися своєї незалежності, приймали зверх</w:t>
                        <w:softHyphen/>
                        <w:t>ність московського царя, обіцяли йому свою військову по</w:t>
                        <w:softHyphen/>
                        <w:t xml:space="preserve">міч взамін за поміч, якої сподівалися від Москви, готові були платити до царського скарбу частину своїх доходів, але у внутрішнім своїм праапінні хотіли повної автономії. Тим часом московське </w:t>
                      </w:r>
                      <w:r>
                        <w:rPr>
                          <w:lang w:val="ru-RU" w:eastAsia="ru-RU" w:bidi="ru-RU"/>
                        </w:rPr>
                        <w:t xml:space="preserve">правительство, </w:t>
                      </w:r>
                      <w:r>
                        <w:rPr/>
                        <w:t>хоч на практиці рі</w:t>
                        <w:softHyphen/>
                        <w:t>шилося до смерті Хмельницького не рухати української ав</w:t>
                        <w:softHyphen/>
                        <w:t>тономії, пообіцяти сеї незайманності не хотіло. Воно спо</w:t>
                        <w:softHyphen/>
                        <w:t>дівалося згодом привести Україну в повну залежність як звичайну провінцію. Се зрозуміли на Україні й стали з пі</w:t>
                        <w:softHyphen/>
                        <w:t xml:space="preserve">дозрінням дивитися на московське </w:t>
                      </w:r>
                      <w:r>
                        <w:rPr>
                          <w:lang w:val="ru-RU" w:eastAsia="ru-RU" w:bidi="ru-RU"/>
                        </w:rPr>
                        <w:t>правительство.</w:t>
                      </w:r>
                    </w:p>
                    <w:p>
                      <w:pPr>
                        <w:pStyle w:val="212"/>
                        <w:shd w:fill="auto" w:val="clear"/>
                        <w:spacing w:lineRule="exact" w:line="206"/>
                        <w:ind w:firstLine="360"/>
                        <w:rPr/>
                      </w:pPr>
                      <w:r>
                        <w:rPr/>
                        <w:t>Ще більше роздражнило воно українське громадянство, коли цар звабився на польські обіцянки, що поляки вибе</w:t>
                        <w:softHyphen/>
                        <w:t>руть його королем Польщі,— вчинив перемир’я з Польщею проти шведів, союзників, козацьких, і від українців захо</w:t>
                        <w:softHyphen/>
                        <w:t>тів, щоб вони з поляками замирилися, а звернули на шве</w:t>
                        <w:softHyphen/>
                        <w:t>дів. Українці вважали сю сепаратну угоду Москви з Поль</w:t>
                        <w:softHyphen/>
                        <w:t xml:space="preserve">щею за зраду Москви, за розірвання Переяславської умови. Вони рішили ввійти в тіснійшу спілку з шведами, </w:t>
                      </w:r>
                      <w:r>
                        <w:rPr>
                          <w:lang w:val="ru-RU" w:eastAsia="ru-RU" w:bidi="ru-RU"/>
                        </w:rPr>
                        <w:t>уложи</w:t>
                        <w:softHyphen/>
                        <w:t xml:space="preserve">ли </w:t>
                      </w:r>
                      <w:r>
                        <w:rPr/>
                        <w:t>з ними згаданий вище трактат і постановили спільними силами добити Польщу, а з Москвою свої відносини розір</w:t>
                        <w:softHyphen/>
                        <w:t xml:space="preserve">вати. В 1658 році, за наступника Хмельницького гетьмана Внговського, оголошено українську ноту до європейських держав — гетьманське </w:t>
                      </w:r>
                      <w:r>
                        <w:rPr>
                          <w:lang w:eastAsia="ru-RU" w:bidi="ru-RU"/>
                        </w:rPr>
                        <w:t xml:space="preserve">правительство </w:t>
                      </w:r>
                      <w:r>
                        <w:rPr/>
                        <w:t>оповіщало їх, що лу</w:t>
                        <w:softHyphen/>
                        <w:t>кава і зрадлива політика московська змусила його розірва</w:t>
                        <w:softHyphen/>
                        <w:t>ти уложену спілку, скинути зверхність царя і за поміччю</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05435</wp:posOffset>
                </wp:positionH>
                <wp:positionV relativeFrom="page">
                  <wp:posOffset>6205855</wp:posOffset>
                </wp:positionV>
                <wp:extent cx="3079750" cy="114300"/>
                <wp:effectExtent l="0" t="0" r="0" b="0"/>
                <wp:wrapSquare wrapText="largest"/>
                <wp:docPr id="84" name="Frame84"/>
                <a:graphic xmlns:a="http://schemas.openxmlformats.org/drawingml/2006/main">
                  <a:graphicData uri="http://schemas.microsoft.com/office/word/2010/wordprocessingShape">
                    <wps:wsp>
                      <wps:cNvSpPr txBox="1"/>
                      <wps:spPr>
                        <a:xfrm>
                          <a:off x="0" y="0"/>
                          <a:ext cx="3079750" cy="114300"/>
                        </a:xfrm>
                        <a:prstGeom prst="rect"/>
                        <a:solidFill>
                          <a:srgbClr val="FFFFFF">
                            <a:alpha val="0"/>
                          </a:srgbClr>
                        </a:solidFill>
                      </wps:spPr>
                      <wps:txbx>
                        <w:txbxContent>
                          <w:p>
                            <w:pPr>
                              <w:pStyle w:val="56"/>
                              <w:numPr>
                                <w:ilvl w:val="0"/>
                                <w:numId w:val="14"/>
                              </w:numPr>
                              <w:shd w:fill="auto" w:val="clear"/>
                              <w:tabs>
                                <w:tab w:val="clear" w:pos="708"/>
                                <w:tab w:val="left" w:pos="543" w:leader="none"/>
                              </w:tabs>
                              <w:spacing w:lineRule="exact" w:line="180" w:before="0" w:after="0"/>
                              <w:ind w:left="0" w:firstLine="360"/>
                              <w:jc w:val="both"/>
                              <w:rPr/>
                            </w:pPr>
                            <w:r>
                              <w:rPr/>
                              <w:t>Про се буде ширше в брошурі «Переяславська умова...»</w:t>
                            </w:r>
                          </w:p>
                        </w:txbxContent>
                      </wps:txbx>
                      <wps:bodyPr anchor="t" lIns="0" tIns="0" rIns="0" bIns="0">
                        <a:noAutofit/>
                      </wps:bodyPr>
                    </wps:wsp>
                  </a:graphicData>
                </a:graphic>
              </wp:anchor>
            </w:drawing>
          </mc:Choice>
          <mc:Fallback>
            <w:pict>
              <v:rect fillcolor="#FFFFFF" style="position:absolute;rotation:-0;width:242.5pt;height:9pt;mso-wrap-distance-left:0pt;mso-wrap-distance-right:0pt;mso-wrap-distance-top:0pt;mso-wrap-distance-bottom:0pt;margin-top:488.65pt;mso-position-vertical-relative:page;margin-left:24.05pt;mso-position-horizontal-relative:page">
                <v:fill opacity="0f"/>
                <v:textbox inset="0in,0in,0in,0in">
                  <w:txbxContent>
                    <w:p>
                      <w:pPr>
                        <w:pStyle w:val="56"/>
                        <w:numPr>
                          <w:ilvl w:val="0"/>
                          <w:numId w:val="14"/>
                        </w:numPr>
                        <w:shd w:fill="auto" w:val="clear"/>
                        <w:tabs>
                          <w:tab w:val="clear" w:pos="708"/>
                          <w:tab w:val="left" w:pos="543" w:leader="none"/>
                        </w:tabs>
                        <w:spacing w:lineRule="exact" w:line="180" w:before="0" w:after="0"/>
                        <w:ind w:left="0" w:firstLine="360"/>
                        <w:jc w:val="both"/>
                        <w:rPr/>
                      </w:pPr>
                      <w:r>
                        <w:rPr/>
                        <w:t>Про се буде ширше в брошурі «Переяславська умова...»</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posOffset>304800</wp:posOffset>
                </wp:positionH>
                <wp:positionV relativeFrom="page">
                  <wp:posOffset>398780</wp:posOffset>
                </wp:positionV>
                <wp:extent cx="3767455" cy="6393180"/>
                <wp:effectExtent l="0" t="0" r="0" b="0"/>
                <wp:wrapSquare wrapText="largest"/>
                <wp:docPr id="85" name="Frame85"/>
                <a:graphic xmlns:a="http://schemas.openxmlformats.org/drawingml/2006/main">
                  <a:graphicData uri="http://schemas.microsoft.com/office/word/2010/wordprocessingShape">
                    <wps:wsp>
                      <wps:cNvSpPr txBox="1"/>
                      <wps:spPr>
                        <a:xfrm>
                          <a:off x="0" y="0"/>
                          <a:ext cx="3767455" cy="6393180"/>
                        </a:xfrm>
                        <a:prstGeom prst="rect"/>
                        <a:solidFill>
                          <a:srgbClr val="FFFFFF">
                            <a:alpha val="0"/>
                          </a:srgbClr>
                        </a:solidFill>
                      </wps:spPr>
                      <wps:txbx>
                        <w:txbxContent>
                          <w:p>
                            <w:pPr>
                              <w:pStyle w:val="212"/>
                              <w:shd w:fill="auto" w:val="clear"/>
                              <w:spacing w:lineRule="exact" w:line="206"/>
                              <w:jc w:val="left"/>
                              <w:rPr/>
                            </w:pPr>
                            <w:r>
                              <w:rPr/>
                              <w:t>сусідніх держав обстоювати незалежність України від</w:t>
                            </w:r>
                          </w:p>
                          <w:p>
                            <w:pPr>
                              <w:pStyle w:val="212"/>
                              <w:shd w:fill="auto" w:val="clear"/>
                              <w:spacing w:lineRule="exact" w:line="206"/>
                              <w:jc w:val="left"/>
                              <w:rPr/>
                            </w:pPr>
                            <w:r>
                              <w:rPr/>
                              <w:t>Москви '.</w:t>
                            </w:r>
                          </w:p>
                          <w:p>
                            <w:pPr>
                              <w:pStyle w:val="212"/>
                              <w:shd w:fill="auto" w:val="clear"/>
                              <w:spacing w:lineRule="exact" w:line="206"/>
                              <w:ind w:firstLine="380"/>
                              <w:rPr/>
                            </w:pPr>
                            <w:r>
                              <w:rPr/>
                              <w:t xml:space="preserve">На біду, сі сусідні держави не могли тоді підтримувати Україну. Швеція мусила кинути війну з Польщею, тому що на неї саму напала Данія. Українці мали до помочі крим- иів, але сього було мало: тоді старшина ввійшла в згоду </w:t>
                            </w:r>
                            <w:r>
                              <w:rPr>
                                <w:rStyle w:val="2Tahoma85pt"/>
                              </w:rPr>
                              <w:t xml:space="preserve">з </w:t>
                            </w:r>
                            <w:r>
                              <w:rPr/>
                              <w:t xml:space="preserve">Польщею і </w:t>
                            </w:r>
                            <w:r>
                              <w:rPr>
                                <w:lang w:eastAsia="ru-RU" w:bidi="ru-RU"/>
                              </w:rPr>
                              <w:t xml:space="preserve">уложила </w:t>
                            </w:r>
                            <w:r>
                              <w:rPr/>
                              <w:t>з нею спілку (Гадяцька унія 1658 р.), що забезпечила Україні державну самостійність. Та прос</w:t>
                              <w:softHyphen/>
                              <w:t>тий народ на Україні не хотів мати ніякого діла з Поль</w:t>
                              <w:softHyphen/>
                              <w:t>щею — боявся, що пани знов повернуть на Україну. Сим і покористувалася Москва.</w:t>
                            </w:r>
                          </w:p>
                          <w:p>
                            <w:pPr>
                              <w:pStyle w:val="212"/>
                              <w:shd w:fill="auto" w:val="clear"/>
                              <w:spacing w:lineRule="exact" w:line="206"/>
                              <w:ind w:firstLine="380"/>
                              <w:rPr/>
                            </w:pPr>
                            <w:r>
                              <w:rPr/>
                              <w:t>Московський цар, як раз узяв Вкраїну, не хотів випуска</w:t>
                              <w:softHyphen/>
                              <w:t>ти з рук, і тепер скористав з сього українського роздвоєн</w:t>
                              <w:softHyphen/>
                              <w:t xml:space="preserve">ня, з недовір’я народу до старшини. Виговський мусив зрік- тися булави, і його наступник Юрась Хмельниченко так само. Московське </w:t>
                            </w:r>
                            <w:r>
                              <w:rPr>
                                <w:lang w:val="ru-RU" w:eastAsia="ru-RU" w:bidi="ru-RU"/>
                              </w:rPr>
                              <w:t xml:space="preserve">правительство </w:t>
                            </w:r>
                            <w:r>
                              <w:rPr/>
                              <w:t>дуже зручно визискувало для себе внутрішні замішання України, щоб мати своїх прихильників між страшиною і всякими способами підко</w:t>
                              <w:softHyphen/>
                              <w:t>пувати тих, хто стояв проти московської політики. Так упав Многогрішний, потім Дорошенко. Старшина не сміла висту</w:t>
                              <w:softHyphen/>
                              <w:t>пати проти Москви після сього. Тільки похід шведів на Україну осмілив її зробити ще одну спробу визволення. А коли вона не вдалася, цар Петро поважився скасувати державний лад України — всяку самостійність її, не питаю- чися згоди військової ради української, як досі робило мос</w:t>
                              <w:softHyphen/>
                              <w:t xml:space="preserve">ковське </w:t>
                            </w:r>
                            <w:r>
                              <w:rPr>
                                <w:lang w:val="ru-RU" w:eastAsia="ru-RU" w:bidi="ru-RU"/>
                              </w:rPr>
                              <w:t xml:space="preserve">правительство </w:t>
                            </w:r>
                            <w:r>
                              <w:rPr/>
                              <w:t>при всякій зміні в «статтях Б. Хмель</w:t>
                              <w:softHyphen/>
                              <w:t xml:space="preserve">ницького». Одначе се рішуче порушення «трактату, </w:t>
                            </w:r>
                            <w:r>
                              <w:rPr>
                                <w:lang w:val="ru-RU" w:eastAsia="ru-RU" w:bidi="ru-RU"/>
                              </w:rPr>
                              <w:t>учинен</w:t>
                              <w:softHyphen/>
                              <w:t xml:space="preserve">ного </w:t>
                            </w:r>
                            <w:r>
                              <w:rPr/>
                              <w:t xml:space="preserve">з Б. Хмельницьким», самому російському </w:t>
                            </w:r>
                            <w:r>
                              <w:rPr>
                                <w:lang w:val="ru-RU" w:eastAsia="ru-RU" w:bidi="ru-RU"/>
                              </w:rPr>
                              <w:t>правитель</w:t>
                              <w:softHyphen/>
                              <w:t xml:space="preserve">ству </w:t>
                            </w:r>
                            <w:r>
                              <w:rPr/>
                              <w:t>— наступникам Петра — здалося виступом занадто рішучим і небезпечним. Воно вернуло українські порядки, і тільки Катерина II осмілилася понасувати їх знову і ще більш рішучо, ніж се зробив Петро І — почавши від скасу</w:t>
                              <w:softHyphen/>
                              <w:t>вання гетьманського уряду (1764) і кінчаючи знищенням Січі (1775) і військового устрою української гетьманщи</w:t>
                              <w:softHyphen/>
                              <w:t>ни (1788).</w:t>
                            </w:r>
                          </w:p>
                          <w:p>
                            <w:pPr>
                              <w:pStyle w:val="212"/>
                              <w:shd w:fill="auto" w:val="clear"/>
                              <w:spacing w:lineRule="exact" w:line="206" w:before="0" w:after="275"/>
                              <w:ind w:firstLine="380"/>
                              <w:rPr/>
                            </w:pPr>
                            <w:r>
                              <w:rPr/>
                              <w:t>Се знищення українського автономного ладу, без згоди українців, було вчинком беззаконним, безправним, бо він противився Переяславській умові, котрою Україна прилу</w:t>
                              <w:softHyphen/>
                              <w:t xml:space="preserve">чилася до Москви. Як уже сказано, саме московське </w:t>
                            </w:r>
                            <w:r>
                              <w:rPr>
                                <w:lang w:val="ru-RU" w:eastAsia="ru-RU" w:bidi="ru-RU"/>
                              </w:rPr>
                              <w:t>прави</w:t>
                              <w:softHyphen/>
                              <w:t xml:space="preserve">тельство </w:t>
                            </w:r>
                            <w:r>
                              <w:rPr/>
                              <w:t>дивилося на «статті Хмельницького» як на дого</w:t>
                              <w:softHyphen/>
                              <w:t>вір, що може бути змінений тільки за згодою обох сторін — воно не признавало можливим зміняти його самовільно. Українське громадянство в своїх наказах на скликане Ка-</w:t>
                            </w:r>
                          </w:p>
                          <w:p>
                            <w:pPr>
                              <w:pStyle w:val="56"/>
                              <w:shd w:fill="auto" w:val="clear"/>
                              <w:spacing w:lineRule="exact" w:line="163" w:before="0" w:after="0"/>
                              <w:ind w:firstLine="380"/>
                              <w:jc w:val="both"/>
                              <w:rPr/>
                            </w:pPr>
                            <w:r>
                              <w:rPr>
                                <w:vertAlign w:val="superscript"/>
                              </w:rPr>
                              <w:t>1</w:t>
                            </w:r>
                            <w:r>
                              <w:rPr/>
                              <w:t xml:space="preserve"> Про все се ширше в моїй «Ілюстрованій історії України» і в книж</w:t>
                              <w:softHyphen/>
                              <w:t>ці «З політичного життя’ України».</w:t>
                            </w:r>
                          </w:p>
                        </w:txbxContent>
                      </wps:txbx>
                      <wps:bodyPr anchor="t" lIns="0" tIns="0" rIns="0" bIns="0">
                        <a:noAutofit/>
                      </wps:bodyPr>
                    </wps:wsp>
                  </a:graphicData>
                </a:graphic>
              </wp:anchor>
            </w:drawing>
          </mc:Choice>
          <mc:Fallback>
            <w:pict>
              <v:rect fillcolor="#FFFFFF" style="position:absolute;rotation:-0;width:296.65pt;height:503.4pt;mso-wrap-distance-left:0pt;mso-wrap-distance-right:0pt;mso-wrap-distance-top:0pt;mso-wrap-distance-bottom:0pt;margin-top:31.4pt;mso-position-vertical-relative:page;margin-left:24pt;mso-position-horizontal-relative:page">
                <v:fill opacity="0f"/>
                <v:textbox inset="0in,0in,0in,0in">
                  <w:txbxContent>
                    <w:p>
                      <w:pPr>
                        <w:pStyle w:val="212"/>
                        <w:shd w:fill="auto" w:val="clear"/>
                        <w:spacing w:lineRule="exact" w:line="206"/>
                        <w:jc w:val="left"/>
                        <w:rPr/>
                      </w:pPr>
                      <w:r>
                        <w:rPr/>
                        <w:t>сусідніх держав обстоювати незалежність України від</w:t>
                      </w:r>
                    </w:p>
                    <w:p>
                      <w:pPr>
                        <w:pStyle w:val="212"/>
                        <w:shd w:fill="auto" w:val="clear"/>
                        <w:spacing w:lineRule="exact" w:line="206"/>
                        <w:jc w:val="left"/>
                        <w:rPr/>
                      </w:pPr>
                      <w:r>
                        <w:rPr/>
                        <w:t>Москви '.</w:t>
                      </w:r>
                    </w:p>
                    <w:p>
                      <w:pPr>
                        <w:pStyle w:val="212"/>
                        <w:shd w:fill="auto" w:val="clear"/>
                        <w:spacing w:lineRule="exact" w:line="206"/>
                        <w:ind w:firstLine="380"/>
                        <w:rPr/>
                      </w:pPr>
                      <w:r>
                        <w:rPr/>
                        <w:t xml:space="preserve">На біду, сі сусідні держави не могли тоді підтримувати Україну. Швеція мусила кинути війну з Польщею, тому що на неї саму напала Данія. Українці мали до помочі крим- иів, але сього було мало: тоді старшина ввійшла в згоду </w:t>
                      </w:r>
                      <w:r>
                        <w:rPr>
                          <w:rStyle w:val="2Tahoma85pt"/>
                        </w:rPr>
                        <w:t xml:space="preserve">з </w:t>
                      </w:r>
                      <w:r>
                        <w:rPr/>
                        <w:t xml:space="preserve">Польщею і </w:t>
                      </w:r>
                      <w:r>
                        <w:rPr>
                          <w:lang w:eastAsia="ru-RU" w:bidi="ru-RU"/>
                        </w:rPr>
                        <w:t xml:space="preserve">уложила </w:t>
                      </w:r>
                      <w:r>
                        <w:rPr/>
                        <w:t>з нею спілку (Гадяцька унія 1658 р.), що забезпечила Україні державну самостійність. Та прос</w:t>
                        <w:softHyphen/>
                        <w:t>тий народ на Україні не хотів мати ніякого діла з Поль</w:t>
                        <w:softHyphen/>
                        <w:t>щею — боявся, що пани знов повернуть на Україну. Сим і покористувалася Москва.</w:t>
                      </w:r>
                    </w:p>
                    <w:p>
                      <w:pPr>
                        <w:pStyle w:val="212"/>
                        <w:shd w:fill="auto" w:val="clear"/>
                        <w:spacing w:lineRule="exact" w:line="206"/>
                        <w:ind w:firstLine="380"/>
                        <w:rPr/>
                      </w:pPr>
                      <w:r>
                        <w:rPr/>
                        <w:t>Московський цар, як раз узяв Вкраїну, не хотів випуска</w:t>
                        <w:softHyphen/>
                        <w:t>ти з рук, і тепер скористав з сього українського роздвоєн</w:t>
                        <w:softHyphen/>
                        <w:t xml:space="preserve">ня, з недовір’я народу до старшини. Виговський мусив зрік- тися булави, і його наступник Юрась Хмельниченко так само. Московське </w:t>
                      </w:r>
                      <w:r>
                        <w:rPr>
                          <w:lang w:val="ru-RU" w:eastAsia="ru-RU" w:bidi="ru-RU"/>
                        </w:rPr>
                        <w:t xml:space="preserve">правительство </w:t>
                      </w:r>
                      <w:r>
                        <w:rPr/>
                        <w:t>дуже зручно визискувало для себе внутрішні замішання України, щоб мати своїх прихильників між страшиною і всякими способами підко</w:t>
                        <w:softHyphen/>
                        <w:t>пувати тих, хто стояв проти московської політики. Так упав Многогрішний, потім Дорошенко. Старшина не сміла висту</w:t>
                        <w:softHyphen/>
                        <w:t>пати проти Москви після сього. Тільки похід шведів на Україну осмілив її зробити ще одну спробу визволення. А коли вона не вдалася, цар Петро поважився скасувати державний лад України — всяку самостійність її, не питаю- чися згоди військової ради української, як досі робило мос</w:t>
                        <w:softHyphen/>
                        <w:t xml:space="preserve">ковське </w:t>
                      </w:r>
                      <w:r>
                        <w:rPr>
                          <w:lang w:val="ru-RU" w:eastAsia="ru-RU" w:bidi="ru-RU"/>
                        </w:rPr>
                        <w:t xml:space="preserve">правительство </w:t>
                      </w:r>
                      <w:r>
                        <w:rPr/>
                        <w:t>при всякій зміні в «статтях Б. Хмель</w:t>
                        <w:softHyphen/>
                        <w:t xml:space="preserve">ницького». Одначе се рішуче порушення «трактату, </w:t>
                      </w:r>
                      <w:r>
                        <w:rPr>
                          <w:lang w:val="ru-RU" w:eastAsia="ru-RU" w:bidi="ru-RU"/>
                        </w:rPr>
                        <w:t>учинен</w:t>
                        <w:softHyphen/>
                        <w:t xml:space="preserve">ного </w:t>
                      </w:r>
                      <w:r>
                        <w:rPr/>
                        <w:t xml:space="preserve">з Б. Хмельницьким», самому російському </w:t>
                      </w:r>
                      <w:r>
                        <w:rPr>
                          <w:lang w:val="ru-RU" w:eastAsia="ru-RU" w:bidi="ru-RU"/>
                        </w:rPr>
                        <w:t>правитель</w:t>
                        <w:softHyphen/>
                        <w:t xml:space="preserve">ству </w:t>
                      </w:r>
                      <w:r>
                        <w:rPr/>
                        <w:t>— наступникам Петра — здалося виступом занадто рішучим і небезпечним. Воно вернуло українські порядки, і тільки Катерина II осмілилася понасувати їх знову і ще більш рішучо, ніж се зробив Петро І — почавши від скасу</w:t>
                        <w:softHyphen/>
                        <w:t>вання гетьманського уряду (1764) і кінчаючи знищенням Січі (1775) і військового устрою української гетьманщи</w:t>
                        <w:softHyphen/>
                        <w:t>ни (1788).</w:t>
                      </w:r>
                    </w:p>
                    <w:p>
                      <w:pPr>
                        <w:pStyle w:val="212"/>
                        <w:shd w:fill="auto" w:val="clear"/>
                        <w:spacing w:lineRule="exact" w:line="206" w:before="0" w:after="275"/>
                        <w:ind w:firstLine="380"/>
                        <w:rPr/>
                      </w:pPr>
                      <w:r>
                        <w:rPr/>
                        <w:t>Се знищення українського автономного ладу, без згоди українців, було вчинком беззаконним, безправним, бо він противився Переяславській умові, котрою Україна прилу</w:t>
                        <w:softHyphen/>
                        <w:t xml:space="preserve">чилася до Москви. Як уже сказано, саме московське </w:t>
                      </w:r>
                      <w:r>
                        <w:rPr>
                          <w:lang w:val="ru-RU" w:eastAsia="ru-RU" w:bidi="ru-RU"/>
                        </w:rPr>
                        <w:t>прави</w:t>
                        <w:softHyphen/>
                        <w:t xml:space="preserve">тельство </w:t>
                      </w:r>
                      <w:r>
                        <w:rPr/>
                        <w:t>дивилося на «статті Хмельницького» як на дого</w:t>
                        <w:softHyphen/>
                        <w:t>вір, що може бути змінений тільки за згодою обох сторін — воно не признавало можливим зміняти його самовільно. Українське громадянство в своїх наказах на скликане Ка-</w:t>
                      </w:r>
                    </w:p>
                    <w:p>
                      <w:pPr>
                        <w:pStyle w:val="56"/>
                        <w:shd w:fill="auto" w:val="clear"/>
                        <w:spacing w:lineRule="exact" w:line="163" w:before="0" w:after="0"/>
                        <w:ind w:firstLine="380"/>
                        <w:jc w:val="both"/>
                        <w:rPr/>
                      </w:pPr>
                      <w:r>
                        <w:rPr>
                          <w:vertAlign w:val="superscript"/>
                        </w:rPr>
                        <w:t>1</w:t>
                      </w:r>
                      <w:r>
                        <w:rPr/>
                        <w:t xml:space="preserve"> Про все се ширше в моїй «Ілюстрованій історії України» і в книж</w:t>
                        <w:softHyphen/>
                        <w:t>ці «З політичного життя’ України».</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page">
                  <wp:posOffset>304800</wp:posOffset>
                </wp:positionH>
                <wp:positionV relativeFrom="page">
                  <wp:posOffset>401320</wp:posOffset>
                </wp:positionV>
                <wp:extent cx="3767455" cy="6372860"/>
                <wp:effectExtent l="0" t="0" r="0" b="0"/>
                <wp:wrapSquare wrapText="largest"/>
                <wp:docPr id="86" name="Frame86"/>
                <a:graphic xmlns:a="http://schemas.openxmlformats.org/drawingml/2006/main">
                  <a:graphicData uri="http://schemas.microsoft.com/office/word/2010/wordprocessingShape">
                    <wps:wsp>
                      <wps:cNvSpPr txBox="1"/>
                      <wps:spPr>
                        <a:xfrm>
                          <a:off x="0" y="0"/>
                          <a:ext cx="3767455" cy="6372860"/>
                        </a:xfrm>
                        <a:prstGeom prst="rect"/>
                        <a:solidFill>
                          <a:srgbClr val="FFFFFF">
                            <a:alpha val="0"/>
                          </a:srgbClr>
                        </a:solidFill>
                      </wps:spPr>
                      <wps:txbx>
                        <w:txbxContent>
                          <w:p>
                            <w:pPr>
                              <w:pStyle w:val="212"/>
                              <w:shd w:fill="auto" w:val="clear"/>
                              <w:spacing w:lineRule="exact" w:line="202" w:before="0" w:after="105"/>
                              <w:rPr/>
                            </w:pPr>
                            <w:r>
                              <w:rPr>
                                <w:lang w:val="ru-RU" w:eastAsia="ru-RU" w:bidi="ru-RU"/>
                              </w:rPr>
                              <w:t xml:space="preserve">териною- II </w:t>
                            </w:r>
                            <w:r>
                              <w:rPr/>
                              <w:t>зібрання депутатів в 1767 р. однодушно висло</w:t>
                              <w:softHyphen/>
                              <w:t>вилося, що статті Бог. Хмельницького мусять бути захова</w:t>
                              <w:softHyphen/>
                              <w:t xml:space="preserve">ні і гетьманство привернене. Але царське </w:t>
                            </w:r>
                            <w:r>
                              <w:rPr>
                                <w:lang w:val="ru-RU" w:eastAsia="ru-RU" w:bidi="ru-RU"/>
                              </w:rPr>
                              <w:t xml:space="preserve">правительство </w:t>
                            </w:r>
                            <w:r>
                              <w:rPr/>
                              <w:t>вважало себе досить сильним, щоб накинути свою волю ук</w:t>
                              <w:softHyphen/>
                              <w:t>раїнцям і гостро карати всякий непослух і всякий протест.</w:t>
                            </w:r>
                          </w:p>
                          <w:p>
                            <w:pPr>
                              <w:pStyle w:val="123"/>
                              <w:shd w:fill="auto" w:val="clear"/>
                              <w:spacing w:lineRule="exact" w:line="220" w:before="0" w:after="74"/>
                              <w:ind w:left="20" w:hanging="0"/>
                              <w:rPr/>
                            </w:pPr>
                            <w:r>
                              <w:rPr/>
                              <w:t>Нове Українство XIX віку</w:t>
                            </w:r>
                          </w:p>
                          <w:p>
                            <w:pPr>
                              <w:pStyle w:val="212"/>
                              <w:shd w:fill="auto" w:val="clear"/>
                              <w:spacing w:lineRule="exact" w:line="206" w:before="0" w:after="151"/>
                              <w:ind w:firstLine="380"/>
                              <w:rPr/>
                            </w:pPr>
                            <w:r>
                              <w:rPr/>
                              <w:t>Цариця Катерина покладала всі надії на те, що, стра</w:t>
                              <w:softHyphen/>
                              <w:t xml:space="preserve">шачи карами прихильників волі, а нагорожаючи урядами, чинами і грошима покірних, царське </w:t>
                            </w:r>
                            <w:r>
                              <w:rPr>
                                <w:lang w:val="ru-RU" w:eastAsia="ru-RU" w:bidi="ru-RU"/>
                              </w:rPr>
                              <w:t xml:space="preserve">правительство </w:t>
                            </w:r>
                            <w:r>
                              <w:rPr/>
                              <w:t>приму</w:t>
                              <w:softHyphen/>
                              <w:t>сить українське громадянство забути свої давні мрії і зма</w:t>
                              <w:softHyphen/>
                              <w:t>гання. Як злі духи — вороги України у Шевченка, в «Вели</w:t>
                              <w:softHyphen/>
                              <w:t>кім Льоху» замишляють:</w:t>
                            </w:r>
                          </w:p>
                          <w:p>
                            <w:pPr>
                              <w:pStyle w:val="56"/>
                              <w:shd w:fill="auto" w:val="clear"/>
                              <w:spacing w:lineRule="exact" w:line="168" w:before="0" w:after="0"/>
                              <w:ind w:left="1060" w:hanging="0"/>
                              <w:jc w:val="left"/>
                              <w:rPr/>
                            </w:pPr>
                            <w:r>
                              <w:rPr/>
                              <w:t>Я золотом розтопленим заллю йому очі.</w:t>
                            </w:r>
                          </w:p>
                          <w:p>
                            <w:pPr>
                              <w:pStyle w:val="56"/>
                              <w:shd w:fill="auto" w:val="clear"/>
                              <w:spacing w:lineRule="exact" w:line="168" w:before="0" w:after="0"/>
                              <w:ind w:left="1060" w:hanging="0"/>
                              <w:jc w:val="left"/>
                              <w:rPr/>
                            </w:pPr>
                            <w:r>
                              <w:rPr/>
                              <w:t>Я царевими чинами скручу йому руки.</w:t>
                            </w:r>
                          </w:p>
                          <w:p>
                            <w:pPr>
                              <w:pStyle w:val="56"/>
                              <w:shd w:fill="auto" w:val="clear"/>
                              <w:spacing w:lineRule="exact" w:line="168" w:before="0" w:after="89"/>
                              <w:ind w:left="1060" w:hanging="0"/>
                              <w:jc w:val="left"/>
                              <w:rPr/>
                            </w:pPr>
                            <w:r>
                              <w:rPr/>
                              <w:t>А я зберу з всього світа всі зла і всі муки...</w:t>
                            </w:r>
                          </w:p>
                          <w:p>
                            <w:pPr>
                              <w:pStyle w:val="212"/>
                              <w:shd w:fill="auto" w:val="clear"/>
                              <w:spacing w:lineRule="exact" w:line="206"/>
                              <w:ind w:firstLine="380"/>
                              <w:rPr/>
                            </w:pPr>
                            <w:r>
                              <w:rPr/>
                              <w:t>Старшину українську зрівняно з дворянами російськи</w:t>
                              <w:softHyphen/>
                              <w:t>ми, чини козацькі переведено на чини російські. Відкрито українцям дорогу до найвищих посад російських (чимало з них було міністрів). Селянство українське віддано укра</w:t>
                              <w:softHyphen/>
                              <w:t>їнській старшині в люте кріпацтво, у всім зрівнявши з се</w:t>
                              <w:softHyphen/>
                              <w:t>лянами великоруськими, аби тільки старшина, пани укра</w:t>
                              <w:softHyphen/>
                              <w:t>їнські забули гетьманщину і права українські.</w:t>
                            </w:r>
                          </w:p>
                          <w:p>
                            <w:pPr>
                              <w:pStyle w:val="212"/>
                              <w:shd w:fill="auto" w:val="clear"/>
                              <w:spacing w:lineRule="exact" w:line="206"/>
                              <w:ind w:firstLine="380"/>
                              <w:rPr/>
                            </w:pPr>
                            <w:r>
                              <w:rPr/>
                              <w:t>Але громадянство українське не забуло. Навіть пани вкраїнські, взявши вдячно, що їм дав царський уряд, таки не перестали жалувати за гетьманським урядом і старою автономією. Між народом же і між тим громадянством, що виходило з народу або взагалі з кругів не панських — з ду</w:t>
                              <w:softHyphen/>
                              <w:t>ховенства наприклад, було велике незадоволення на нові московські порядки. Народ український свято зберігав пам’ять про стару козаччину, боротьбу за волю і рівність, стару славу українську, перемогу над панами. Письменни</w:t>
                              <w:softHyphen/>
                              <w:t>ки українські пригадували колишню славу гетьманщини, жалували і обурювалися на неволю народну, гірку долю кріпаків, вихваляли високі чесноти селянської душі, селян</w:t>
                              <w:softHyphen/>
                              <w:t>ського розуму, селянського життя, славили народне слово і народну поезію. Так приготовлявся грунт під народне ук</w:t>
                              <w:softHyphen/>
                              <w:t>раїнство. А виступило воно перед світом в політичнім укра</w:t>
                              <w:softHyphen/>
                              <w:t>їнськім товаристві, так званім братстві Кирила й Мефодія.</w:t>
                            </w:r>
                          </w:p>
                          <w:p>
                            <w:pPr>
                              <w:pStyle w:val="212"/>
                              <w:shd w:fill="auto" w:val="clear"/>
                              <w:spacing w:lineRule="exact" w:line="206" w:before="0" w:after="109"/>
                              <w:ind w:firstLine="380"/>
                              <w:rPr/>
                            </w:pPr>
                            <w:r>
                              <w:rPr/>
                              <w:t>Зав’язали його в КиївІ в 1846—7 рр. найвизначніші, най</w:t>
                              <w:softHyphen/>
                              <w:t>кращі сили тодішньої України: Шевченко, Костомарів, Ку</w:t>
                              <w:softHyphen/>
                              <w:t xml:space="preserve">ліш, </w:t>
                            </w:r>
                            <w:r>
                              <w:rPr>
                                <w:lang w:eastAsia="ru-RU" w:bidi="ru-RU"/>
                              </w:rPr>
                              <w:t xml:space="preserve">Гулак, </w:t>
                            </w:r>
                            <w:r>
                              <w:rPr/>
                              <w:t>Білозерський і інші. Товариство се існувало недовго — бо його видав донощик. Але воно все-таки встиг</w:t>
                              <w:softHyphen/>
                              <w:t>ло згуртувати навколо себе доволі багато людей з укра</w:t>
                              <w:softHyphen/>
                              <w:t>їнського громадянства і досить виразно зазначило напрям</w:t>
                            </w:r>
                          </w:p>
                          <w:p>
                            <w:pPr>
                              <w:pStyle w:val="123"/>
                              <w:shd w:fill="auto" w:val="clear"/>
                              <w:spacing w:lineRule="exact" w:line="220"/>
                              <w:jc w:val="right"/>
                              <w:rPr/>
                            </w:pPr>
                            <w:r>
                              <w:rPr/>
                              <w:t>&amp;</w:t>
                            </w:r>
                          </w:p>
                        </w:txbxContent>
                      </wps:txbx>
                      <wps:bodyPr anchor="t" lIns="0" tIns="0" rIns="0" bIns="0">
                        <a:noAutofit/>
                      </wps:bodyPr>
                    </wps:wsp>
                  </a:graphicData>
                </a:graphic>
              </wp:anchor>
            </w:drawing>
          </mc:Choice>
          <mc:Fallback>
            <w:pict>
              <v:rect fillcolor="#FFFFFF" style="position:absolute;rotation:-0;width:296.65pt;height:501.8pt;mso-wrap-distance-left:0pt;mso-wrap-distance-right:0pt;mso-wrap-distance-top:0pt;mso-wrap-distance-bottom:0pt;margin-top:31.6pt;mso-position-vertical-relative:page;margin-left:24pt;mso-position-horizontal-relative:page">
                <v:fill opacity="0f"/>
                <v:textbox inset="0in,0in,0in,0in">
                  <w:txbxContent>
                    <w:p>
                      <w:pPr>
                        <w:pStyle w:val="212"/>
                        <w:shd w:fill="auto" w:val="clear"/>
                        <w:spacing w:lineRule="exact" w:line="202" w:before="0" w:after="105"/>
                        <w:rPr/>
                      </w:pPr>
                      <w:r>
                        <w:rPr>
                          <w:lang w:val="ru-RU" w:eastAsia="ru-RU" w:bidi="ru-RU"/>
                        </w:rPr>
                        <w:t xml:space="preserve">териною- II </w:t>
                      </w:r>
                      <w:r>
                        <w:rPr/>
                        <w:t>зібрання депутатів в 1767 р. однодушно висло</w:t>
                        <w:softHyphen/>
                        <w:t>вилося, що статті Бог. Хмельницького мусять бути захова</w:t>
                        <w:softHyphen/>
                        <w:t xml:space="preserve">ні і гетьманство привернене. Але царське </w:t>
                      </w:r>
                      <w:r>
                        <w:rPr>
                          <w:lang w:val="ru-RU" w:eastAsia="ru-RU" w:bidi="ru-RU"/>
                        </w:rPr>
                        <w:t xml:space="preserve">правительство </w:t>
                      </w:r>
                      <w:r>
                        <w:rPr/>
                        <w:t>вважало себе досить сильним, щоб накинути свою волю ук</w:t>
                        <w:softHyphen/>
                        <w:t>раїнцям і гостро карати всякий непослух і всякий протест.</w:t>
                      </w:r>
                    </w:p>
                    <w:p>
                      <w:pPr>
                        <w:pStyle w:val="123"/>
                        <w:shd w:fill="auto" w:val="clear"/>
                        <w:spacing w:lineRule="exact" w:line="220" w:before="0" w:after="74"/>
                        <w:ind w:left="20" w:hanging="0"/>
                        <w:rPr/>
                      </w:pPr>
                      <w:r>
                        <w:rPr/>
                        <w:t>Нове Українство XIX віку</w:t>
                      </w:r>
                    </w:p>
                    <w:p>
                      <w:pPr>
                        <w:pStyle w:val="212"/>
                        <w:shd w:fill="auto" w:val="clear"/>
                        <w:spacing w:lineRule="exact" w:line="206" w:before="0" w:after="151"/>
                        <w:ind w:firstLine="380"/>
                        <w:rPr/>
                      </w:pPr>
                      <w:r>
                        <w:rPr/>
                        <w:t>Цариця Катерина покладала всі надії на те, що, стра</w:t>
                        <w:softHyphen/>
                        <w:t xml:space="preserve">шачи карами прихильників волі, а нагорожаючи урядами, чинами і грошима покірних, царське </w:t>
                      </w:r>
                      <w:r>
                        <w:rPr>
                          <w:lang w:val="ru-RU" w:eastAsia="ru-RU" w:bidi="ru-RU"/>
                        </w:rPr>
                        <w:t xml:space="preserve">правительство </w:t>
                      </w:r>
                      <w:r>
                        <w:rPr/>
                        <w:t>приму</w:t>
                        <w:softHyphen/>
                        <w:t>сить українське громадянство забути свої давні мрії і зма</w:t>
                        <w:softHyphen/>
                        <w:t>гання. Як злі духи — вороги України у Шевченка, в «Вели</w:t>
                        <w:softHyphen/>
                        <w:t>кім Льоху» замишляють:</w:t>
                      </w:r>
                    </w:p>
                    <w:p>
                      <w:pPr>
                        <w:pStyle w:val="56"/>
                        <w:shd w:fill="auto" w:val="clear"/>
                        <w:spacing w:lineRule="exact" w:line="168" w:before="0" w:after="0"/>
                        <w:ind w:left="1060" w:hanging="0"/>
                        <w:jc w:val="left"/>
                        <w:rPr/>
                      </w:pPr>
                      <w:r>
                        <w:rPr/>
                        <w:t>Я золотом розтопленим заллю йому очі.</w:t>
                      </w:r>
                    </w:p>
                    <w:p>
                      <w:pPr>
                        <w:pStyle w:val="56"/>
                        <w:shd w:fill="auto" w:val="clear"/>
                        <w:spacing w:lineRule="exact" w:line="168" w:before="0" w:after="0"/>
                        <w:ind w:left="1060" w:hanging="0"/>
                        <w:jc w:val="left"/>
                        <w:rPr/>
                      </w:pPr>
                      <w:r>
                        <w:rPr/>
                        <w:t>Я царевими чинами скручу йому руки.</w:t>
                      </w:r>
                    </w:p>
                    <w:p>
                      <w:pPr>
                        <w:pStyle w:val="56"/>
                        <w:shd w:fill="auto" w:val="clear"/>
                        <w:spacing w:lineRule="exact" w:line="168" w:before="0" w:after="89"/>
                        <w:ind w:left="1060" w:hanging="0"/>
                        <w:jc w:val="left"/>
                        <w:rPr/>
                      </w:pPr>
                      <w:r>
                        <w:rPr/>
                        <w:t>А я зберу з всього світа всі зла і всі муки...</w:t>
                      </w:r>
                    </w:p>
                    <w:p>
                      <w:pPr>
                        <w:pStyle w:val="212"/>
                        <w:shd w:fill="auto" w:val="clear"/>
                        <w:spacing w:lineRule="exact" w:line="206"/>
                        <w:ind w:firstLine="380"/>
                        <w:rPr/>
                      </w:pPr>
                      <w:r>
                        <w:rPr/>
                        <w:t>Старшину українську зрівняно з дворянами російськи</w:t>
                        <w:softHyphen/>
                        <w:t>ми, чини козацькі переведено на чини російські. Відкрито українцям дорогу до найвищих посад російських (чимало з них було міністрів). Селянство українське віддано укра</w:t>
                        <w:softHyphen/>
                        <w:t>їнській старшині в люте кріпацтво, у всім зрівнявши з се</w:t>
                        <w:softHyphen/>
                        <w:t>лянами великоруськими, аби тільки старшина, пани укра</w:t>
                        <w:softHyphen/>
                        <w:t>їнські забули гетьманщину і права українські.</w:t>
                      </w:r>
                    </w:p>
                    <w:p>
                      <w:pPr>
                        <w:pStyle w:val="212"/>
                        <w:shd w:fill="auto" w:val="clear"/>
                        <w:spacing w:lineRule="exact" w:line="206"/>
                        <w:ind w:firstLine="380"/>
                        <w:rPr/>
                      </w:pPr>
                      <w:r>
                        <w:rPr/>
                        <w:t>Але громадянство українське не забуло. Навіть пани вкраїнські, взявши вдячно, що їм дав царський уряд, таки не перестали жалувати за гетьманським урядом і старою автономією. Між народом же і між тим громадянством, що виходило з народу або взагалі з кругів не панських — з ду</w:t>
                        <w:softHyphen/>
                        <w:t>ховенства наприклад, було велике незадоволення на нові московські порядки. Народ український свято зберігав пам’ять про стару козаччину, боротьбу за волю і рівність, стару славу українську, перемогу над панами. Письменни</w:t>
                        <w:softHyphen/>
                        <w:t>ки українські пригадували колишню славу гетьманщини, жалували і обурювалися на неволю народну, гірку долю кріпаків, вихваляли високі чесноти селянської душі, селян</w:t>
                        <w:softHyphen/>
                        <w:t>ського розуму, селянського життя, славили народне слово і народну поезію. Так приготовлявся грунт під народне ук</w:t>
                        <w:softHyphen/>
                        <w:t>раїнство. А виступило воно перед світом в політичнім укра</w:t>
                        <w:softHyphen/>
                        <w:t>їнськім товаристві, так званім братстві Кирила й Мефодія.</w:t>
                      </w:r>
                    </w:p>
                    <w:p>
                      <w:pPr>
                        <w:pStyle w:val="212"/>
                        <w:shd w:fill="auto" w:val="clear"/>
                        <w:spacing w:lineRule="exact" w:line="206" w:before="0" w:after="109"/>
                        <w:ind w:firstLine="380"/>
                        <w:rPr/>
                      </w:pPr>
                      <w:r>
                        <w:rPr/>
                        <w:t>Зав’язали його в КиївІ в 1846—7 рр. найвизначніші, най</w:t>
                        <w:softHyphen/>
                        <w:t>кращі сили тодішньої України: Шевченко, Костомарів, Ку</w:t>
                        <w:softHyphen/>
                        <w:t xml:space="preserve">ліш, </w:t>
                      </w:r>
                      <w:r>
                        <w:rPr>
                          <w:lang w:eastAsia="ru-RU" w:bidi="ru-RU"/>
                        </w:rPr>
                        <w:t xml:space="preserve">Гулак, </w:t>
                      </w:r>
                      <w:r>
                        <w:rPr/>
                        <w:t>Білозерський і інші. Товариство се існувало недовго — бо його видав донощик. Але воно все-таки встиг</w:t>
                        <w:softHyphen/>
                        <w:t>ло згуртувати навколо себе доволі багато людей з укра</w:t>
                        <w:softHyphen/>
                        <w:t>їнського громадянства і досить виразно зазначило напрям</w:t>
                      </w:r>
                    </w:p>
                    <w:p>
                      <w:pPr>
                        <w:pStyle w:val="123"/>
                        <w:shd w:fill="auto" w:val="clear"/>
                        <w:spacing w:lineRule="exact" w:line="220"/>
                        <w:jc w:val="right"/>
                        <w:rPr/>
                      </w:pPr>
                      <w:r>
                        <w:rPr/>
                        <w:t>&amp;</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312420</wp:posOffset>
                </wp:positionH>
                <wp:positionV relativeFrom="page">
                  <wp:posOffset>407670</wp:posOffset>
                </wp:positionV>
                <wp:extent cx="3752215" cy="6418580"/>
                <wp:effectExtent l="0" t="0" r="0" b="0"/>
                <wp:wrapSquare wrapText="largest"/>
                <wp:docPr id="87" name="Frame87"/>
                <a:graphic xmlns:a="http://schemas.openxmlformats.org/drawingml/2006/main">
                  <a:graphicData uri="http://schemas.microsoft.com/office/word/2010/wordprocessingShape">
                    <wps:wsp>
                      <wps:cNvSpPr txBox="1"/>
                      <wps:spPr>
                        <a:xfrm>
                          <a:off x="0" y="0"/>
                          <a:ext cx="3752215" cy="6418580"/>
                        </a:xfrm>
                        <a:prstGeom prst="rect"/>
                        <a:solidFill>
                          <a:srgbClr val="FFFFFF">
                            <a:alpha val="0"/>
                          </a:srgbClr>
                        </a:solidFill>
                      </wps:spPr>
                      <wps:txbx>
                        <w:txbxContent>
                          <w:p>
                            <w:pPr>
                              <w:pStyle w:val="212"/>
                              <w:shd w:fill="auto" w:val="clear"/>
                              <w:spacing w:lineRule="exact" w:line="206"/>
                              <w:rPr/>
                            </w:pPr>
                            <w:r>
                              <w:rPr>
                                <w:lang w:eastAsia="ru-RU" w:bidi="ru-RU"/>
                              </w:rPr>
                              <w:t xml:space="preserve">нового </w:t>
                            </w:r>
                            <w:r>
                              <w:rPr/>
                              <w:t xml:space="preserve">українства. </w:t>
                            </w:r>
                            <w:r>
                              <w:rPr>
                                <w:lang w:eastAsia="ru-RU" w:bidi="ru-RU"/>
                              </w:rPr>
                              <w:t xml:space="preserve">Стоючи на </w:t>
                            </w:r>
                            <w:r>
                              <w:rPr/>
                              <w:t>грунті української пам’яті про визвольну боротьбу — братств, козаччини, війн з Поль</w:t>
                              <w:softHyphen/>
                              <w:t>щею за визволення українського народу, Кирило-Мефодіїв- ці поставили своїм завданням добиватися скасування на Україні всякої неволі, розкріпощення селянства, свободи віри, слова і друку, переведення повної рівноправності, зни</w:t>
                              <w:softHyphen/>
                              <w:t>щення всяких класових привілегій і нерівностей, поширен</w:t>
                              <w:softHyphen/>
                              <w:t>ня освіти й піднесення добробуту народного. Останньою ж мстою товариство ставило заведення справжнього народо- властя на Україні і по всій Слов’янщині. Україна мала пе</w:t>
                              <w:softHyphen/>
                              <w:t xml:space="preserve">ретворитися в окрему республіку з виборним на певний час президентом, щоб уся адміністрація і вся </w:t>
                            </w:r>
                            <w:r>
                              <w:rPr>
                                <w:lang w:val="ru-RU" w:eastAsia="ru-RU" w:bidi="ru-RU"/>
                              </w:rPr>
                              <w:t xml:space="preserve">власть </w:t>
                            </w:r>
                            <w:r>
                              <w:rPr/>
                              <w:t xml:space="preserve">у ній була виборна, «не по роду і маєтку (цензу), а по розуму і освіті». Кожний інший слов’янський народ </w:t>
                            </w:r>
                            <w:r>
                              <w:rPr>
                                <w:lang w:val="ru-RU" w:eastAsia="ru-RU" w:bidi="ru-RU"/>
                              </w:rPr>
                              <w:t xml:space="preserve">также </w:t>
                            </w:r>
                            <w:r>
                              <w:rPr/>
                              <w:t>мав утворити таку демократичну республіку, і сі слов’янські держави, числом сім або вісім, мали об’єднатися в федерацію. В головах їх мав стати спільний слов’янський сойм у Київі, зложений з депутатів сих слов’янських республік, і виборний прези</w:t>
                              <w:softHyphen/>
                              <w:t>дент всеї федерації з кількома міністрами длй спільних справ федерації (напр., для заграничних зносин).</w:t>
                            </w:r>
                          </w:p>
                          <w:p>
                            <w:pPr>
                              <w:pStyle w:val="212"/>
                              <w:shd w:fill="auto" w:val="clear"/>
                              <w:spacing w:lineRule="exact" w:line="206"/>
                              <w:ind w:firstLine="360"/>
                              <w:rPr/>
                            </w:pPr>
                            <w:r>
                              <w:rPr/>
                              <w:t>Товариство існувало недовго, бо вже весною 1847 р. чле</w:t>
                              <w:softHyphen/>
                              <w:t>нів кого арештовано, розсаджено по в’язницях і розіслано по далеких сторонах. На Українство пішли всякі заборони і пострахи. Проте гадки і плани Кирило-Мефодіївців пішли широко в громадянство, і від них веде свій початок сучас- ке-українство. Кирило-Мефодіївці, коли вернулися з заслан</w:t>
                              <w:softHyphen/>
                              <w:t>ня, старалися, поскільки се вважалося їм можливим, про</w:t>
                              <w:softHyphen/>
                              <w:t>водити в діло — коли не республіканські, то народолюбні плани сього товариства, або обгрунтовували з наукового погляду свої старі гадки. Величезний вплив мала поезія Шевченка. Його вірші, хоч заборонені, широко розходили</w:t>
                              <w:softHyphen/>
                              <w:t>ся, а ті, що не були заборонені, були перейняті гарячим про</w:t>
                              <w:softHyphen/>
                              <w:t>тестом проти сучасного ладу, накликали до старих часів ве</w:t>
                              <w:softHyphen/>
                              <w:t>ликої визвольної боротьби за волю і самостійність України. В тих писаннях, які виходили поза Росією — в Галичині, в Швейцарії тощо, українці розвивали далі гадки Кирило- Мефодіївців про автономію України, про забезпечення її демократичного устрою — свободи, рівноправності, повноти національної культури,— щоб у всіх галузях громадського і культурного життя українська людність могла задовольня</w:t>
                              <w:softHyphen/>
                              <w:t>ти свої потреби в українських формах: українським пись</w:t>
                              <w:softHyphen/>
                              <w:t>менством оригінальним, українськими перекладами з чу</w:t>
                              <w:softHyphen/>
                              <w:t>жих літератур, українським театром, українською школою, українською наукою, українським мистецтвом.</w:t>
                            </w:r>
                          </w:p>
                          <w:p>
                            <w:pPr>
                              <w:pStyle w:val="212"/>
                              <w:shd w:fill="auto" w:val="clear"/>
                              <w:spacing w:lineRule="exact" w:line="274"/>
                              <w:ind w:firstLine="360"/>
                              <w:rPr/>
                            </w:pPr>
                            <w:r>
                              <w:rPr/>
                              <w:t xml:space="preserve">Царське </w:t>
                            </w:r>
                            <w:r>
                              <w:rPr>
                                <w:lang w:val="ru-RU" w:eastAsia="ru-RU" w:bidi="ru-RU"/>
                              </w:rPr>
                              <w:t xml:space="preserve">правительство </w:t>
                            </w:r>
                            <w:r>
                              <w:rPr/>
                              <w:t xml:space="preserve">лякалося сих планів українців. Славний цар-освободитель Олександр II 1876 р. видав </w:t>
                            </w:r>
                            <w:r>
                              <w:rPr>
                                <w:lang w:val="en-US" w:eastAsia="en-US" w:bidi="en-US"/>
                              </w:rPr>
                              <w:t>ra</w:t>
                            </w:r>
                            <w:r>
                              <w:rPr>
                                <w:lang w:val="ru-RU" w:eastAsia="en-US" w:bidi="en-US"/>
                              </w:rPr>
                              <w:softHyphen/>
                            </w:r>
                            <w:r>
                              <w:rPr>
                                <w:lang w:val="en-US" w:eastAsia="en-US" w:bidi="en-US"/>
                              </w:rPr>
                              <w:t>te</w:t>
                            </w:r>
                          </w:p>
                        </w:txbxContent>
                      </wps:txbx>
                      <wps:bodyPr anchor="t" lIns="0" tIns="0" rIns="0" bIns="0">
                        <a:noAutofit/>
                      </wps:bodyPr>
                    </wps:wsp>
                  </a:graphicData>
                </a:graphic>
              </wp:anchor>
            </w:drawing>
          </mc:Choice>
          <mc:Fallback>
            <w:pict>
              <v:rect fillcolor="#FFFFFF" style="position:absolute;rotation:-0;width:295.45pt;height:505.4pt;mso-wrap-distance-left:0pt;mso-wrap-distance-right:0pt;mso-wrap-distance-top:0pt;mso-wrap-distance-bottom:0pt;margin-top:32.1pt;mso-position-vertical-relative:page;margin-left:24.6pt;mso-position-horizontal-relative:page">
                <v:fill opacity="0f"/>
                <v:textbox inset="0in,0in,0in,0in">
                  <w:txbxContent>
                    <w:p>
                      <w:pPr>
                        <w:pStyle w:val="212"/>
                        <w:shd w:fill="auto" w:val="clear"/>
                        <w:spacing w:lineRule="exact" w:line="206"/>
                        <w:rPr/>
                      </w:pPr>
                      <w:r>
                        <w:rPr>
                          <w:lang w:eastAsia="ru-RU" w:bidi="ru-RU"/>
                        </w:rPr>
                        <w:t xml:space="preserve">нового </w:t>
                      </w:r>
                      <w:r>
                        <w:rPr/>
                        <w:t xml:space="preserve">українства. </w:t>
                      </w:r>
                      <w:r>
                        <w:rPr>
                          <w:lang w:eastAsia="ru-RU" w:bidi="ru-RU"/>
                        </w:rPr>
                        <w:t xml:space="preserve">Стоючи на </w:t>
                      </w:r>
                      <w:r>
                        <w:rPr/>
                        <w:t>грунті української пам’яті про визвольну боротьбу — братств, козаччини, війн з Поль</w:t>
                        <w:softHyphen/>
                        <w:t>щею за визволення українського народу, Кирило-Мефодіїв- ці поставили своїм завданням добиватися скасування на Україні всякої неволі, розкріпощення селянства, свободи віри, слова і друку, переведення повної рівноправності, зни</w:t>
                        <w:softHyphen/>
                        <w:t>щення всяких класових привілегій і нерівностей, поширен</w:t>
                        <w:softHyphen/>
                        <w:t>ня освіти й піднесення добробуту народного. Останньою ж мстою товариство ставило заведення справжнього народо- властя на Україні і по всій Слов’янщині. Україна мала пе</w:t>
                        <w:softHyphen/>
                        <w:t xml:space="preserve">ретворитися в окрему республіку з виборним на певний час президентом, щоб уся адміністрація і вся </w:t>
                      </w:r>
                      <w:r>
                        <w:rPr>
                          <w:lang w:val="ru-RU" w:eastAsia="ru-RU" w:bidi="ru-RU"/>
                        </w:rPr>
                        <w:t xml:space="preserve">власть </w:t>
                      </w:r>
                      <w:r>
                        <w:rPr/>
                        <w:t xml:space="preserve">у ній була виборна, «не по роду і маєтку (цензу), а по розуму і освіті». Кожний інший слов’янський народ </w:t>
                      </w:r>
                      <w:r>
                        <w:rPr>
                          <w:lang w:val="ru-RU" w:eastAsia="ru-RU" w:bidi="ru-RU"/>
                        </w:rPr>
                        <w:t xml:space="preserve">также </w:t>
                      </w:r>
                      <w:r>
                        <w:rPr/>
                        <w:t>мав утворити таку демократичну республіку, і сі слов’янські держави, числом сім або вісім, мали об’єднатися в федерацію. В головах їх мав стати спільний слов’янський сойм у Київі, зложений з депутатів сих слов’янських республік, і виборний прези</w:t>
                        <w:softHyphen/>
                        <w:t>дент всеї федерації з кількома міністрами длй спільних справ федерації (напр., для заграничних зносин).</w:t>
                      </w:r>
                    </w:p>
                    <w:p>
                      <w:pPr>
                        <w:pStyle w:val="212"/>
                        <w:shd w:fill="auto" w:val="clear"/>
                        <w:spacing w:lineRule="exact" w:line="206"/>
                        <w:ind w:firstLine="360"/>
                        <w:rPr/>
                      </w:pPr>
                      <w:r>
                        <w:rPr/>
                        <w:t>Товариство існувало недовго, бо вже весною 1847 р. чле</w:t>
                        <w:softHyphen/>
                        <w:t>нів кого арештовано, розсаджено по в’язницях і розіслано по далеких сторонах. На Українство пішли всякі заборони і пострахи. Проте гадки і плани Кирило-Мефодіївців пішли широко в громадянство, і від них веде свій початок сучас- ке-українство. Кирило-Мефодіївці, коли вернулися з заслан</w:t>
                        <w:softHyphen/>
                        <w:t>ня, старалися, поскільки се вважалося їм можливим, про</w:t>
                        <w:softHyphen/>
                        <w:t>водити в діло — коли не республіканські, то народолюбні плани сього товариства, або обгрунтовували з наукового погляду свої старі гадки. Величезний вплив мала поезія Шевченка. Його вірші, хоч заборонені, широко розходили</w:t>
                        <w:softHyphen/>
                        <w:t>ся, а ті, що не були заборонені, були перейняті гарячим про</w:t>
                        <w:softHyphen/>
                        <w:t>тестом проти сучасного ладу, накликали до старих часів ве</w:t>
                        <w:softHyphen/>
                        <w:t>ликої визвольної боротьби за волю і самостійність України. В тих писаннях, які виходили поза Росією — в Галичині, в Швейцарії тощо, українці розвивали далі гадки Кирило- Мефодіївців про автономію України, про забезпечення її демократичного устрою — свободи, рівноправності, повноти національної культури,— щоб у всіх галузях громадського і культурного життя українська людність могла задовольня</w:t>
                        <w:softHyphen/>
                        <w:t>ти свої потреби в українських формах: українським пись</w:t>
                        <w:softHyphen/>
                        <w:t>менством оригінальним, українськими перекладами з чу</w:t>
                        <w:softHyphen/>
                        <w:t>жих літератур, українським театром, українською школою, українською наукою, українським мистецтвом.</w:t>
                      </w:r>
                    </w:p>
                    <w:p>
                      <w:pPr>
                        <w:pStyle w:val="212"/>
                        <w:shd w:fill="auto" w:val="clear"/>
                        <w:spacing w:lineRule="exact" w:line="274"/>
                        <w:ind w:firstLine="360"/>
                        <w:rPr/>
                      </w:pPr>
                      <w:r>
                        <w:rPr/>
                        <w:t xml:space="preserve">Царське </w:t>
                      </w:r>
                      <w:r>
                        <w:rPr>
                          <w:lang w:val="ru-RU" w:eastAsia="ru-RU" w:bidi="ru-RU"/>
                        </w:rPr>
                        <w:t xml:space="preserve">правительство </w:t>
                      </w:r>
                      <w:r>
                        <w:rPr/>
                        <w:t xml:space="preserve">лякалося сих планів українців. Славний цар-освободитель Олександр II 1876 р. видав </w:t>
                      </w:r>
                      <w:r>
                        <w:rPr>
                          <w:lang w:val="en-US" w:eastAsia="en-US" w:bidi="en-US"/>
                        </w:rPr>
                        <w:t>ra</w:t>
                      </w:r>
                      <w:r>
                        <w:rPr>
                          <w:lang w:val="ru-RU" w:eastAsia="en-US" w:bidi="en-US"/>
                        </w:rPr>
                        <w:softHyphen/>
                      </w:r>
                      <w:r>
                        <w:rPr>
                          <w:lang w:val="en-US" w:eastAsia="en-US" w:bidi="en-US"/>
                        </w:rPr>
                        <w:t>te</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
                <wp:simplePos x="0" y="0"/>
                <wp:positionH relativeFrom="page">
                  <wp:posOffset>312420</wp:posOffset>
                </wp:positionH>
                <wp:positionV relativeFrom="page">
                  <wp:posOffset>403225</wp:posOffset>
                </wp:positionV>
                <wp:extent cx="3752215" cy="5861050"/>
                <wp:effectExtent l="0" t="0" r="0" b="0"/>
                <wp:wrapSquare wrapText="largest"/>
                <wp:docPr id="88" name="Frame88"/>
                <a:graphic xmlns:a="http://schemas.openxmlformats.org/drawingml/2006/main">
                  <a:graphicData uri="http://schemas.microsoft.com/office/word/2010/wordprocessingShape">
                    <wps:wsp>
                      <wps:cNvSpPr txBox="1"/>
                      <wps:spPr>
                        <a:xfrm>
                          <a:off x="0" y="0"/>
                          <a:ext cx="3752215" cy="5861050"/>
                        </a:xfrm>
                        <a:prstGeom prst="rect"/>
                        <a:solidFill>
                          <a:srgbClr val="FFFFFF">
                            <a:alpha val="0"/>
                          </a:srgbClr>
                        </a:solidFill>
                      </wps:spPr>
                      <wps:txbx>
                        <w:txbxContent>
                          <w:p>
                            <w:pPr>
                              <w:pStyle w:val="212"/>
                              <w:shd w:fill="auto" w:val="clear"/>
                              <w:spacing w:lineRule="exact" w:line="206"/>
                              <w:rPr/>
                            </w:pPr>
                            <w:r>
                              <w:rPr>
                                <w:lang w:val="ru-RU" w:eastAsia="ru-RU" w:bidi="ru-RU"/>
                              </w:rPr>
                              <w:t>небний</w:t>
                            </w:r>
                            <w:r>
                              <w:rPr>
                                <w:vertAlign w:val="superscript"/>
                                <w:lang w:val="ru-RU" w:eastAsia="ru-RU" w:bidi="ru-RU"/>
                              </w:rPr>
                              <w:t>1</w:t>
                            </w:r>
                            <w:r>
                              <w:rPr>
                                <w:lang w:val="ru-RU" w:eastAsia="ru-RU" w:bidi="ru-RU"/>
                              </w:rPr>
                              <w:t xml:space="preserve"> указ, </w:t>
                            </w:r>
                            <w:r>
                              <w:rPr/>
                              <w:t>що мав знищити Українство. Сим указом за</w:t>
                              <w:softHyphen/>
                              <w:t>боронялося привозити з-за границі українську літературу без дуже гострої, просто неможливої цензури, і в Росії ук</w:t>
                              <w:softHyphen/>
                              <w:t>раїнські писання заборонялися майже зовсім. Проте роз</w:t>
                              <w:softHyphen/>
                              <w:t>вій української політичної мислі в отім напрямі, як я ска</w:t>
                              <w:softHyphen/>
                              <w:t>зав тільки що, йшов далі невпинно, невважаючи на всі за</w:t>
                              <w:softHyphen/>
                              <w:t>борони та кари і нагінки на українських «сепаратистів», як їх називали вороги (себто таких, що хочуть відділятися).</w:t>
                            </w:r>
                          </w:p>
                          <w:p>
                            <w:pPr>
                              <w:pStyle w:val="212"/>
                              <w:shd w:fill="auto" w:val="clear"/>
                              <w:spacing w:lineRule="exact" w:line="206"/>
                              <w:ind w:firstLine="360"/>
                              <w:rPr/>
                            </w:pPr>
                            <w:r>
                              <w:rPr/>
                              <w:t xml:space="preserve">Одно тільки осягали всі сі ганебні, нелюдські царські заборони — що українці не могли винести своїх планів і домагань перед широку публіку, в народ. </w:t>
                            </w:r>
                            <w:r>
                              <w:rPr>
                                <w:lang w:val="ru-RU" w:eastAsia="ru-RU" w:bidi="ru-RU"/>
                              </w:rPr>
                              <w:t xml:space="preserve">Правительство </w:t>
                            </w:r>
                            <w:r>
                              <w:rPr/>
                              <w:t>не дозволяло ніяких українських газет, ніяких писань на полі</w:t>
                              <w:softHyphen/>
                              <w:t>тичні українські теми, ніякої літератури для народу на ук</w:t>
                              <w:softHyphen/>
                              <w:t>раїнській мові. Але в гуртках і громадах українських міц</w:t>
                              <w:softHyphen/>
                              <w:t>но трималися Кирило-Мефодіївських поглядів про потребу грунтовної перебудови життя, про автономію України і за</w:t>
                              <w:softHyphen/>
                              <w:t>міну її залежності від Російського царства федеративним зв’язком. Сі погляди особливо розвивалися визначним ук</w:t>
                              <w:softHyphen/>
                              <w:t>раїнським діячем, київським професором Мих. Драгомано- вим, що, виїхавши за границю в 1870-х роках, двадцять літ прожив там на еміграції, до самої смерті, і в різних часо</w:t>
                              <w:softHyphen/>
                              <w:t>писах, збірниках і писаннях, що видавав з своїми товари</w:t>
                              <w:softHyphen/>
                              <w:t>шами в Женеві, потім у Львові на гроші, складені україн</w:t>
                              <w:softHyphen/>
                              <w:t>цями в Росії, доводив потребу автономії України і федера</w:t>
                              <w:softHyphen/>
                              <w:t>тивного укладу Росії.</w:t>
                            </w:r>
                          </w:p>
                          <w:p>
                            <w:pPr>
                              <w:pStyle w:val="212"/>
                              <w:shd w:fill="auto" w:val="clear"/>
                              <w:spacing w:lineRule="exact" w:line="206"/>
                              <w:ind w:firstLine="360"/>
                              <w:rPr/>
                            </w:pPr>
                            <w:r>
                              <w:rPr/>
                              <w:t>Коли стало свобідніше в Росії, після Японської війни і за часів першої та другої Думи, українці і в Росії висту</w:t>
                              <w:softHyphen/>
                              <w:t>пили публічно з сими домаганнями: заявили, що своєю по</w:t>
                              <w:softHyphen/>
                              <w:t>літичною програмою ставлять автономію України в феде</w:t>
                              <w:softHyphen/>
                              <w:t>ративній Росії, і тільки з становища тактичного зараз на</w:t>
                              <w:softHyphen/>
                              <w:t>стоюють на першій половині сеї програми — здійсненні на</w:t>
                              <w:softHyphen/>
                              <w:t>ціонально-територіальної автономії України й інших націо</w:t>
                              <w:softHyphen/>
                              <w:t>нальних областей Росії.</w:t>
                            </w:r>
                          </w:p>
                          <w:p>
                            <w:pPr>
                              <w:pStyle w:val="212"/>
                              <w:shd w:fill="auto" w:val="clear"/>
                              <w:spacing w:lineRule="exact" w:line="206"/>
                              <w:ind w:firstLine="360"/>
                              <w:rPr/>
                            </w:pPr>
                            <w:r>
                              <w:rPr/>
                              <w:t xml:space="preserve">Від того часу, оскільки цензурні умови давали змогу (про федеративний устрій писати </w:t>
                            </w:r>
                            <w:r>
                              <w:rPr>
                                <w:lang w:val="ru-RU" w:eastAsia="ru-RU" w:bidi="ru-RU"/>
                              </w:rPr>
                              <w:t xml:space="preserve">правительство </w:t>
                            </w:r>
                            <w:r>
                              <w:rPr/>
                              <w:t xml:space="preserve">не </w:t>
                            </w:r>
                            <w:r>
                              <w:rPr>
                                <w:lang w:val="ru-RU" w:eastAsia="ru-RU" w:bidi="ru-RU"/>
                              </w:rPr>
                              <w:t>позволя</w:t>
                              <w:softHyphen/>
                              <w:t xml:space="preserve">ло, </w:t>
                            </w:r>
                            <w:r>
                              <w:rPr/>
                              <w:t xml:space="preserve">вважаючи се </w:t>
                            </w:r>
                            <w:r>
                              <w:rPr>
                                <w:lang w:val="ru-RU" w:eastAsia="ru-RU" w:bidi="ru-RU"/>
                              </w:rPr>
                              <w:t xml:space="preserve">нарушениям </w:t>
                            </w:r>
                            <w:r>
                              <w:rPr/>
                              <w:t>цілості Росії), українці не переставали розвивати і повторяти при кожній нагоді, в пресі і живим словом про сі свої домагання.</w:t>
                            </w:r>
                          </w:p>
                          <w:p>
                            <w:pPr>
                              <w:pStyle w:val="212"/>
                              <w:shd w:fill="auto" w:val="clear"/>
                              <w:spacing w:lineRule="exact" w:line="206"/>
                              <w:ind w:firstLine="360"/>
                              <w:rPr/>
                            </w:pPr>
                            <w:r>
                              <w:rPr/>
                              <w:t>Тепер, коли пропали всякі обмеження свободи слова, зборів і організацій, українці виступають рішучо з сим своїм домаганням широкої національно-територіальної ав</w:t>
                              <w:softHyphen/>
                              <w:t>тономії України в федеративній демократичній Російській республіці. Вони організують на сій основі всю свідому ук</w:t>
                              <w:softHyphen/>
                              <w:t xml:space="preserve">раїнську людність і від сих домагань не відступлять. </w:t>
                            </w:r>
                            <w:r>
                              <w:rPr>
                                <w:vertAlign w:val="superscript"/>
                              </w:rPr>
                              <w:t>1</w:t>
                            </w:r>
                          </w:p>
                        </w:txbxContent>
                      </wps:txbx>
                      <wps:bodyPr anchor="t" lIns="0" tIns="0" rIns="0" bIns="0">
                        <a:noAutofit/>
                      </wps:bodyPr>
                    </wps:wsp>
                  </a:graphicData>
                </a:graphic>
              </wp:anchor>
            </w:drawing>
          </mc:Choice>
          <mc:Fallback>
            <w:pict>
              <v:rect fillcolor="#FFFFFF" style="position:absolute;rotation:-0;width:295.45pt;height:461.5pt;mso-wrap-distance-left:0pt;mso-wrap-distance-right:0pt;mso-wrap-distance-top:0pt;mso-wrap-distance-bottom:0pt;margin-top:31.75pt;mso-position-vertical-relative:page;margin-left:24.6pt;mso-position-horizontal-relative:page">
                <v:fill opacity="0f"/>
                <v:textbox inset="0in,0in,0in,0in">
                  <w:txbxContent>
                    <w:p>
                      <w:pPr>
                        <w:pStyle w:val="212"/>
                        <w:shd w:fill="auto" w:val="clear"/>
                        <w:spacing w:lineRule="exact" w:line="206"/>
                        <w:rPr/>
                      </w:pPr>
                      <w:r>
                        <w:rPr>
                          <w:lang w:val="ru-RU" w:eastAsia="ru-RU" w:bidi="ru-RU"/>
                        </w:rPr>
                        <w:t>небний</w:t>
                      </w:r>
                      <w:r>
                        <w:rPr>
                          <w:vertAlign w:val="superscript"/>
                          <w:lang w:val="ru-RU" w:eastAsia="ru-RU" w:bidi="ru-RU"/>
                        </w:rPr>
                        <w:t>1</w:t>
                      </w:r>
                      <w:r>
                        <w:rPr>
                          <w:lang w:val="ru-RU" w:eastAsia="ru-RU" w:bidi="ru-RU"/>
                        </w:rPr>
                        <w:t xml:space="preserve"> указ, </w:t>
                      </w:r>
                      <w:r>
                        <w:rPr/>
                        <w:t>що мав знищити Українство. Сим указом за</w:t>
                        <w:softHyphen/>
                        <w:t>боронялося привозити з-за границі українську літературу без дуже гострої, просто неможливої цензури, і в Росії ук</w:t>
                        <w:softHyphen/>
                        <w:t>раїнські писання заборонялися майже зовсім. Проте роз</w:t>
                        <w:softHyphen/>
                        <w:t>вій української політичної мислі в отім напрямі, як я ска</w:t>
                        <w:softHyphen/>
                        <w:t>зав тільки що, йшов далі невпинно, невважаючи на всі за</w:t>
                        <w:softHyphen/>
                        <w:t>борони та кари і нагінки на українських «сепаратистів», як їх називали вороги (себто таких, що хочуть відділятися).</w:t>
                      </w:r>
                    </w:p>
                    <w:p>
                      <w:pPr>
                        <w:pStyle w:val="212"/>
                        <w:shd w:fill="auto" w:val="clear"/>
                        <w:spacing w:lineRule="exact" w:line="206"/>
                        <w:ind w:firstLine="360"/>
                        <w:rPr/>
                      </w:pPr>
                      <w:r>
                        <w:rPr/>
                        <w:t xml:space="preserve">Одно тільки осягали всі сі ганебні, нелюдські царські заборони — що українці не могли винести своїх планів і домагань перед широку публіку, в народ. </w:t>
                      </w:r>
                      <w:r>
                        <w:rPr>
                          <w:lang w:val="ru-RU" w:eastAsia="ru-RU" w:bidi="ru-RU"/>
                        </w:rPr>
                        <w:t xml:space="preserve">Правительство </w:t>
                      </w:r>
                      <w:r>
                        <w:rPr/>
                        <w:t>не дозволяло ніяких українських газет, ніяких писань на полі</w:t>
                        <w:softHyphen/>
                        <w:t>тичні українські теми, ніякої літератури для народу на ук</w:t>
                        <w:softHyphen/>
                        <w:t>раїнській мові. Але в гуртках і громадах українських міц</w:t>
                        <w:softHyphen/>
                        <w:t>но трималися Кирило-Мефодіївських поглядів про потребу грунтовної перебудови життя, про автономію України і за</w:t>
                        <w:softHyphen/>
                        <w:t>міну її залежності від Російського царства федеративним зв’язком. Сі погляди особливо розвивалися визначним ук</w:t>
                        <w:softHyphen/>
                        <w:t>раїнським діячем, київським професором Мих. Драгомано- вим, що, виїхавши за границю в 1870-х роках, двадцять літ прожив там на еміграції, до самої смерті, і в різних часо</w:t>
                        <w:softHyphen/>
                        <w:t>писах, збірниках і писаннях, що видавав з своїми товари</w:t>
                        <w:softHyphen/>
                        <w:t>шами в Женеві, потім у Львові на гроші, складені україн</w:t>
                        <w:softHyphen/>
                        <w:t>цями в Росії, доводив потребу автономії України і федера</w:t>
                        <w:softHyphen/>
                        <w:t>тивного укладу Росії.</w:t>
                      </w:r>
                    </w:p>
                    <w:p>
                      <w:pPr>
                        <w:pStyle w:val="212"/>
                        <w:shd w:fill="auto" w:val="clear"/>
                        <w:spacing w:lineRule="exact" w:line="206"/>
                        <w:ind w:firstLine="360"/>
                        <w:rPr/>
                      </w:pPr>
                      <w:r>
                        <w:rPr/>
                        <w:t>Коли стало свобідніше в Росії, після Японської війни і за часів першої та другої Думи, українці і в Росії висту</w:t>
                        <w:softHyphen/>
                        <w:t>пили публічно з сими домаганнями: заявили, що своєю по</w:t>
                        <w:softHyphen/>
                        <w:t>літичною програмою ставлять автономію України в феде</w:t>
                        <w:softHyphen/>
                        <w:t>ративній Росії, і тільки з становища тактичного зараз на</w:t>
                        <w:softHyphen/>
                        <w:t>стоюють на першій половині сеї програми — здійсненні на</w:t>
                        <w:softHyphen/>
                        <w:t>ціонально-територіальної автономії України й інших націо</w:t>
                        <w:softHyphen/>
                        <w:t>нальних областей Росії.</w:t>
                      </w:r>
                    </w:p>
                    <w:p>
                      <w:pPr>
                        <w:pStyle w:val="212"/>
                        <w:shd w:fill="auto" w:val="clear"/>
                        <w:spacing w:lineRule="exact" w:line="206"/>
                        <w:ind w:firstLine="360"/>
                        <w:rPr/>
                      </w:pPr>
                      <w:r>
                        <w:rPr/>
                        <w:t xml:space="preserve">Від того часу, оскільки цензурні умови давали змогу (про федеративний устрій писати </w:t>
                      </w:r>
                      <w:r>
                        <w:rPr>
                          <w:lang w:val="ru-RU" w:eastAsia="ru-RU" w:bidi="ru-RU"/>
                        </w:rPr>
                        <w:t xml:space="preserve">правительство </w:t>
                      </w:r>
                      <w:r>
                        <w:rPr/>
                        <w:t xml:space="preserve">не </w:t>
                      </w:r>
                      <w:r>
                        <w:rPr>
                          <w:lang w:val="ru-RU" w:eastAsia="ru-RU" w:bidi="ru-RU"/>
                        </w:rPr>
                        <w:t>позволя</w:t>
                        <w:softHyphen/>
                        <w:t xml:space="preserve">ло, </w:t>
                      </w:r>
                      <w:r>
                        <w:rPr/>
                        <w:t xml:space="preserve">вважаючи се </w:t>
                      </w:r>
                      <w:r>
                        <w:rPr>
                          <w:lang w:val="ru-RU" w:eastAsia="ru-RU" w:bidi="ru-RU"/>
                        </w:rPr>
                        <w:t xml:space="preserve">нарушениям </w:t>
                      </w:r>
                      <w:r>
                        <w:rPr/>
                        <w:t>цілості Росії), українці не переставали розвивати і повторяти при кожній нагоді, в пресі і живим словом про сі свої домагання.</w:t>
                      </w:r>
                    </w:p>
                    <w:p>
                      <w:pPr>
                        <w:pStyle w:val="212"/>
                        <w:shd w:fill="auto" w:val="clear"/>
                        <w:spacing w:lineRule="exact" w:line="206"/>
                        <w:ind w:firstLine="360"/>
                        <w:rPr/>
                      </w:pPr>
                      <w:r>
                        <w:rPr/>
                        <w:t>Тепер, коли пропали всякі обмеження свободи слова, зборів і організацій, українці виступають рішучо з сим своїм домаганням широкої національно-територіальної ав</w:t>
                        <w:softHyphen/>
                        <w:t>тономії України в федеративній демократичній Російській республіці. Вони організують на сій основі всю свідому ук</w:t>
                        <w:softHyphen/>
                        <w:t xml:space="preserve">раїнську людність і від сих домагань не відступлять.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312420</wp:posOffset>
                </wp:positionH>
                <wp:positionV relativeFrom="page">
                  <wp:posOffset>6343650</wp:posOffset>
                </wp:positionV>
                <wp:extent cx="3752215" cy="436245"/>
                <wp:effectExtent l="0" t="0" r="0" b="0"/>
                <wp:wrapSquare wrapText="largest"/>
                <wp:docPr id="89" name="Frame89"/>
                <a:graphic xmlns:a="http://schemas.openxmlformats.org/drawingml/2006/main">
                  <a:graphicData uri="http://schemas.microsoft.com/office/word/2010/wordprocessingShape">
                    <wps:wsp>
                      <wps:cNvSpPr txBox="1"/>
                      <wps:spPr>
                        <a:xfrm>
                          <a:off x="0" y="0"/>
                          <a:ext cx="3752215" cy="436245"/>
                        </a:xfrm>
                        <a:prstGeom prst="rect"/>
                        <a:solidFill>
                          <a:srgbClr val="FFFFFF">
                            <a:alpha val="0"/>
                          </a:srgbClr>
                        </a:solidFill>
                      </wps:spPr>
                      <wps:txbx>
                        <w:txbxContent>
                          <w:p>
                            <w:pPr>
                              <w:pStyle w:val="Style22"/>
                              <w:shd w:fill="auto" w:val="clear"/>
                              <w:spacing w:lineRule="exact" w:line="163" w:before="0" w:after="75"/>
                              <w:ind w:firstLine="360"/>
                              <w:jc w:val="left"/>
                              <w:rPr/>
                            </w:pPr>
                            <w:r>
                              <w:rPr>
                                <w:vertAlign w:val="superscript"/>
                              </w:rPr>
                              <w:t>1</w:t>
                            </w:r>
                            <w:r>
                              <w:rPr/>
                              <w:t xml:space="preserve"> Див. мій збірник </w:t>
                            </w:r>
                            <w:r>
                              <w:rPr>
                                <w:lang w:val="ru-RU" w:eastAsia="ru-RU" w:bidi="ru-RU"/>
                              </w:rPr>
                              <w:t xml:space="preserve">«Освобождение </w:t>
                            </w:r>
                            <w:r>
                              <w:rPr/>
                              <w:t xml:space="preserve">Россіи </w:t>
                            </w:r>
                            <w:r>
                              <w:rPr>
                                <w:lang w:val="ru-RU" w:eastAsia="ru-RU" w:bidi="ru-RU"/>
                              </w:rPr>
                              <w:t xml:space="preserve">и </w:t>
                            </w:r>
                            <w:r>
                              <w:rPr/>
                              <w:t xml:space="preserve">украннскій вопроеь», </w:t>
                            </w:r>
                            <w:r>
                              <w:rPr>
                                <w:lang w:val="ru-RU" w:eastAsia="ru-RU" w:bidi="ru-RU"/>
                              </w:rPr>
                              <w:t xml:space="preserve">вложений </w:t>
                            </w:r>
                            <w:r>
                              <w:rPr/>
                              <w:t>з статей, друкованих під час першої Думи, 1906 року.</w:t>
                            </w:r>
                          </w:p>
                          <w:p>
                            <w:pPr>
                              <w:pStyle w:val="214"/>
                              <w:shd w:fill="auto" w:val="clear"/>
                              <w:spacing w:lineRule="exact" w:line="220" w:before="0" w:after="0"/>
                              <w:rPr/>
                            </w:pPr>
                            <w:r>
                              <w:rPr/>
                              <w:t>Я</w:t>
                            </w:r>
                          </w:p>
                        </w:txbxContent>
                      </wps:txbx>
                      <wps:bodyPr anchor="t" lIns="0" tIns="0" rIns="0" bIns="0">
                        <a:noAutofit/>
                      </wps:bodyPr>
                    </wps:wsp>
                  </a:graphicData>
                </a:graphic>
              </wp:anchor>
            </w:drawing>
          </mc:Choice>
          <mc:Fallback>
            <w:pict>
              <v:rect fillcolor="#FFFFFF" style="position:absolute;rotation:-0;width:295.45pt;height:34.35pt;mso-wrap-distance-left:0pt;mso-wrap-distance-right:0pt;mso-wrap-distance-top:0pt;mso-wrap-distance-bottom:0pt;margin-top:499.5pt;mso-position-vertical-relative:page;margin-left:24.6pt;mso-position-horizontal-relative:page">
                <v:fill opacity="0f"/>
                <v:textbox inset="0in,0in,0in,0in">
                  <w:txbxContent>
                    <w:p>
                      <w:pPr>
                        <w:pStyle w:val="Style22"/>
                        <w:shd w:fill="auto" w:val="clear"/>
                        <w:spacing w:lineRule="exact" w:line="163" w:before="0" w:after="75"/>
                        <w:ind w:firstLine="360"/>
                        <w:jc w:val="left"/>
                        <w:rPr/>
                      </w:pPr>
                      <w:r>
                        <w:rPr>
                          <w:vertAlign w:val="superscript"/>
                        </w:rPr>
                        <w:t>1</w:t>
                      </w:r>
                      <w:r>
                        <w:rPr/>
                        <w:t xml:space="preserve"> Див. мій збірник </w:t>
                      </w:r>
                      <w:r>
                        <w:rPr>
                          <w:lang w:val="ru-RU" w:eastAsia="ru-RU" w:bidi="ru-RU"/>
                        </w:rPr>
                        <w:t xml:space="preserve">«Освобождение </w:t>
                      </w:r>
                      <w:r>
                        <w:rPr/>
                        <w:t xml:space="preserve">Россіи </w:t>
                      </w:r>
                      <w:r>
                        <w:rPr>
                          <w:lang w:val="ru-RU" w:eastAsia="ru-RU" w:bidi="ru-RU"/>
                        </w:rPr>
                        <w:t xml:space="preserve">и </w:t>
                      </w:r>
                      <w:r>
                        <w:rPr/>
                        <w:t xml:space="preserve">украннскій вопроеь», </w:t>
                      </w:r>
                      <w:r>
                        <w:rPr>
                          <w:lang w:val="ru-RU" w:eastAsia="ru-RU" w:bidi="ru-RU"/>
                        </w:rPr>
                        <w:t xml:space="preserve">вложений </w:t>
                      </w:r>
                      <w:r>
                        <w:rPr/>
                        <w:t>з статей, друкованих під час першої Думи, 1906 року.</w:t>
                      </w:r>
                    </w:p>
                    <w:p>
                      <w:pPr>
                        <w:pStyle w:val="214"/>
                        <w:shd w:fill="auto" w:val="clear"/>
                        <w:spacing w:lineRule="exact" w:line="220" w:before="0" w:after="0"/>
                        <w:rPr/>
                      </w:pPr>
                      <w:r>
                        <w:rPr/>
                        <w:t>Я</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page">
                  <wp:posOffset>287020</wp:posOffset>
                </wp:positionH>
                <wp:positionV relativeFrom="page">
                  <wp:posOffset>431165</wp:posOffset>
                </wp:positionV>
                <wp:extent cx="3757930" cy="5811520"/>
                <wp:effectExtent l="0" t="0" r="0" b="0"/>
                <wp:wrapSquare wrapText="largest"/>
                <wp:docPr id="90" name="Frame90"/>
                <a:graphic xmlns:a="http://schemas.openxmlformats.org/drawingml/2006/main">
                  <a:graphicData uri="http://schemas.microsoft.com/office/word/2010/wordprocessingShape">
                    <wps:wsp>
                      <wps:cNvSpPr txBox="1"/>
                      <wps:spPr>
                        <a:xfrm>
                          <a:off x="0" y="0"/>
                          <a:ext cx="3757930" cy="5811520"/>
                        </a:xfrm>
                        <a:prstGeom prst="rect"/>
                        <a:solidFill>
                          <a:srgbClr val="FFFFFF">
                            <a:alpha val="0"/>
                          </a:srgbClr>
                        </a:solidFill>
                      </wps:spPr>
                      <wps:txbx>
                        <w:txbxContent>
                          <w:p>
                            <w:pPr>
                              <w:pStyle w:val="123"/>
                              <w:shd w:fill="auto" w:val="clear"/>
                              <w:spacing w:lineRule="exact" w:line="220" w:before="0" w:after="65"/>
                              <w:ind w:right="20" w:hanging="0"/>
                              <w:rPr/>
                            </w:pPr>
                            <w:r>
                              <w:rPr/>
                              <w:t>До чого йдуть сі домагання</w:t>
                            </w:r>
                          </w:p>
                          <w:p>
                            <w:pPr>
                              <w:pStyle w:val="212"/>
                              <w:shd w:fill="auto" w:val="clear"/>
                              <w:spacing w:lineRule="exact" w:line="206"/>
                              <w:ind w:firstLine="400"/>
                              <w:rPr/>
                            </w:pPr>
                            <w:r>
                              <w:rPr/>
                              <w:t>До чого ж іде Українство, виставляючи отсі домагання? Чи хочуть українці відділить Україну від Російської держа</w:t>
                              <w:softHyphen/>
                              <w:t>ви,— як страшать вороги нинішнього руху несвідомих;,— коли домагаються автономії України? Чи хочуть розбити сю державу на часті, вимагаючи її перетворення в федера</w:t>
                              <w:softHyphen/>
                              <w:t>тивну республіку? Чи хочуть вигнати з України всіх не- українців, жадаючи українізації уряду і всяких установ? Чи хочуть відрізати великоросів від Чорного моря і загна</w:t>
                              <w:softHyphen/>
                              <w:t>ти на північ, замкнути їх в тісних межах колишнього Мос</w:t>
                              <w:softHyphen/>
                              <w:t>ковського царства?</w:t>
                            </w:r>
                          </w:p>
                          <w:p>
                            <w:pPr>
                              <w:pStyle w:val="212"/>
                              <w:shd w:fill="auto" w:val="clear"/>
                              <w:ind w:firstLine="400"/>
                              <w:rPr/>
                            </w:pPr>
                            <w:r>
                              <w:rPr/>
                              <w:t>Такі страхи можуть пускати або люди нетямущі, котрі самі не розуміють, що значить автономія та федерація ', або вороги свободи і нового ладу, що хочуть перелякати і пересварити людей, та, наробивши заколоту, скористати з того, щоб знову повернути назад царя, чиновників і всякі старі порядки. Се дуже небезпечна робота, і з неї не мож</w:t>
                              <w:softHyphen/>
                              <w:t>на спускати очей. Несвідомих треба освідомляти, а свідо</w:t>
                              <w:softHyphen/>
                              <w:t>мих остерігати щодо небезпечних наслідків, які може мати їх баламуцтво.</w:t>
                            </w:r>
                          </w:p>
                          <w:p>
                            <w:pPr>
                              <w:pStyle w:val="212"/>
                              <w:shd w:fill="auto" w:val="clear"/>
                              <w:spacing w:lineRule="exact" w:line="206"/>
                              <w:ind w:firstLine="400"/>
                              <w:rPr/>
                            </w:pPr>
                            <w:r>
                              <w:rPr/>
                              <w:t>Українці не мають заміру одривати Україну від Росії. Коли б вони мали такий замір, вони виступили б щиро й одверто з такими гаслами — бо тепер за се вони б нічим і не ризкували. Коли вільно полякам жадати відновлення незалежної Польщі, то вільно й українцям, якби вони схо</w:t>
                              <w:softHyphen/>
                              <w:t xml:space="preserve">тіли, домагатися відлучення України і повернення її в те становище, в якім вона стояла перед актом 1654 року — безправно </w:t>
                            </w:r>
                            <w:r>
                              <w:rPr>
                                <w:lang w:val="ru-RU" w:eastAsia="ru-RU" w:bidi="ru-RU"/>
                              </w:rPr>
                              <w:t xml:space="preserve">нарушении </w:t>
                            </w:r>
                            <w:r>
                              <w:rPr/>
                              <w:t xml:space="preserve">Російським </w:t>
                            </w:r>
                            <w:r>
                              <w:rPr>
                                <w:lang w:val="ru-RU" w:eastAsia="ru-RU" w:bidi="ru-RU"/>
                              </w:rPr>
                              <w:t xml:space="preserve">правительством. </w:t>
                            </w:r>
                            <w:r>
                              <w:rPr/>
                              <w:t>Але ук</w:t>
                              <w:softHyphen/>
                              <w:t>раїнці не мають наміру відділятися від Російської респуб</w:t>
                              <w:softHyphen/>
                              <w:t xml:space="preserve">ліки. Вони хочуть задержатися в добровільній і свободній зв’язі з нею. Хочуть тільки, щоб вона ні в чім не обмежила їх свободи і самостійності національного життя. Для того хочуть широкої автономії України. Хочуть, щоб російське </w:t>
                            </w:r>
                            <w:r>
                              <w:rPr>
                                <w:lang w:eastAsia="ru-RU" w:bidi="ru-RU"/>
                              </w:rPr>
                              <w:t xml:space="preserve">правительство </w:t>
                            </w:r>
                            <w:r>
                              <w:rPr/>
                              <w:t>і великоруське громадянство з свого боку щиро і одверто виріклися всяких явних і тайних забаганок правити Україною проти її волі, верховодити нею, вико</w:t>
                              <w:softHyphen/>
                              <w:t>ристовувати (експлуатувати) її засоби для завдань, для українців чужих. Хочуть, щоб великоруське громадянство і російські партії признали, що Україною мають правити не вони, а український народ, з захованням прав меншостей (в тім і тих великоросів, які живуть і житимуть на укра</w:t>
                              <w:softHyphen/>
                              <w:t xml:space="preserve">їнській землі), але з признанням державних прав україн- </w:t>
                            </w:r>
                            <w:r>
                              <w:rPr>
                                <w:vertAlign w:val="superscript"/>
                              </w:rPr>
                              <w:t>1</w:t>
                            </w:r>
                          </w:p>
                        </w:txbxContent>
                      </wps:txbx>
                      <wps:bodyPr anchor="t" lIns="0" tIns="0" rIns="0" bIns="0">
                        <a:noAutofit/>
                      </wps:bodyPr>
                    </wps:wsp>
                  </a:graphicData>
                </a:graphic>
              </wp:anchor>
            </w:drawing>
          </mc:Choice>
          <mc:Fallback>
            <w:pict>
              <v:rect fillcolor="#FFFFFF" style="position:absolute;rotation:-0;width:295.9pt;height:457.6pt;mso-wrap-distance-left:0pt;mso-wrap-distance-right:0pt;mso-wrap-distance-top:0pt;mso-wrap-distance-bottom:0pt;margin-top:33.95pt;mso-position-vertical-relative:page;margin-left:22.6pt;mso-position-horizontal-relative:page">
                <v:fill opacity="0f"/>
                <v:textbox inset="0in,0in,0in,0in">
                  <w:txbxContent>
                    <w:p>
                      <w:pPr>
                        <w:pStyle w:val="123"/>
                        <w:shd w:fill="auto" w:val="clear"/>
                        <w:spacing w:lineRule="exact" w:line="220" w:before="0" w:after="65"/>
                        <w:ind w:right="20" w:hanging="0"/>
                        <w:rPr/>
                      </w:pPr>
                      <w:r>
                        <w:rPr/>
                        <w:t>До чого йдуть сі домагання</w:t>
                      </w:r>
                    </w:p>
                    <w:p>
                      <w:pPr>
                        <w:pStyle w:val="212"/>
                        <w:shd w:fill="auto" w:val="clear"/>
                        <w:spacing w:lineRule="exact" w:line="206"/>
                        <w:ind w:firstLine="400"/>
                        <w:rPr/>
                      </w:pPr>
                      <w:r>
                        <w:rPr/>
                        <w:t>До чого ж іде Українство, виставляючи отсі домагання? Чи хочуть українці відділить Україну від Російської держа</w:t>
                        <w:softHyphen/>
                        <w:t>ви,— як страшать вороги нинішнього руху несвідомих;,— коли домагаються автономії України? Чи хочуть розбити сю державу на часті, вимагаючи її перетворення в федера</w:t>
                        <w:softHyphen/>
                        <w:t>тивну республіку? Чи хочуть вигнати з України всіх не- українців, жадаючи українізації уряду і всяких установ? Чи хочуть відрізати великоросів від Чорного моря і загна</w:t>
                        <w:softHyphen/>
                        <w:t>ти на північ, замкнути їх в тісних межах колишнього Мос</w:t>
                        <w:softHyphen/>
                        <w:t>ковського царства?</w:t>
                      </w:r>
                    </w:p>
                    <w:p>
                      <w:pPr>
                        <w:pStyle w:val="212"/>
                        <w:shd w:fill="auto" w:val="clear"/>
                        <w:ind w:firstLine="400"/>
                        <w:rPr/>
                      </w:pPr>
                      <w:r>
                        <w:rPr/>
                        <w:t>Такі страхи можуть пускати або люди нетямущі, котрі самі не розуміють, що значить автономія та федерація ', або вороги свободи і нового ладу, що хочуть перелякати і пересварити людей, та, наробивши заколоту, скористати з того, щоб знову повернути назад царя, чиновників і всякі старі порядки. Се дуже небезпечна робота, і з неї не мож</w:t>
                        <w:softHyphen/>
                        <w:t>на спускати очей. Несвідомих треба освідомляти, а свідо</w:t>
                        <w:softHyphen/>
                        <w:t>мих остерігати щодо небезпечних наслідків, які може мати їх баламуцтво.</w:t>
                      </w:r>
                    </w:p>
                    <w:p>
                      <w:pPr>
                        <w:pStyle w:val="212"/>
                        <w:shd w:fill="auto" w:val="clear"/>
                        <w:spacing w:lineRule="exact" w:line="206"/>
                        <w:ind w:firstLine="400"/>
                        <w:rPr/>
                      </w:pPr>
                      <w:r>
                        <w:rPr/>
                        <w:t>Українці не мають заміру одривати Україну від Росії. Коли б вони мали такий замір, вони виступили б щиро й одверто з такими гаслами — бо тепер за се вони б нічим і не ризкували. Коли вільно полякам жадати відновлення незалежної Польщі, то вільно й українцям, якби вони схо</w:t>
                        <w:softHyphen/>
                        <w:t xml:space="preserve">тіли, домагатися відлучення України і повернення її в те становище, в якім вона стояла перед актом 1654 року — безправно </w:t>
                      </w:r>
                      <w:r>
                        <w:rPr>
                          <w:lang w:val="ru-RU" w:eastAsia="ru-RU" w:bidi="ru-RU"/>
                        </w:rPr>
                        <w:t xml:space="preserve">нарушении </w:t>
                      </w:r>
                      <w:r>
                        <w:rPr/>
                        <w:t xml:space="preserve">Російським </w:t>
                      </w:r>
                      <w:r>
                        <w:rPr>
                          <w:lang w:val="ru-RU" w:eastAsia="ru-RU" w:bidi="ru-RU"/>
                        </w:rPr>
                        <w:t xml:space="preserve">правительством. </w:t>
                      </w:r>
                      <w:r>
                        <w:rPr/>
                        <w:t>Але ук</w:t>
                        <w:softHyphen/>
                        <w:t>раїнці не мають наміру відділятися від Російської респуб</w:t>
                        <w:softHyphen/>
                        <w:t xml:space="preserve">ліки. Вони хочуть задержатися в добровільній і свободній зв’язі з нею. Хочуть тільки, щоб вона ні в чім не обмежила їх свободи і самостійності національного життя. Для того хочуть широкої автономії України. Хочуть, щоб російське </w:t>
                      </w:r>
                      <w:r>
                        <w:rPr>
                          <w:lang w:eastAsia="ru-RU" w:bidi="ru-RU"/>
                        </w:rPr>
                        <w:t xml:space="preserve">правительство </w:t>
                      </w:r>
                      <w:r>
                        <w:rPr/>
                        <w:t>і великоруське громадянство з свого боку щиро і одверто виріклися всяких явних і тайних забаганок правити Україною проти її волі, верховодити нею, вико</w:t>
                        <w:softHyphen/>
                        <w:t>ристовувати (експлуатувати) її засоби для завдань, для українців чужих. Хочуть, щоб великоруське громадянство і російські партії признали, що Україною мають правити не вони, а український народ, з захованням прав меншостей (в тім і тих великоросів, які живуть і житимуть на укра</w:t>
                        <w:softHyphen/>
                        <w:t xml:space="preserve">їнській землі), але з признанням державних прав україн-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290195</wp:posOffset>
                </wp:positionH>
                <wp:positionV relativeFrom="page">
                  <wp:posOffset>6382385</wp:posOffset>
                </wp:positionV>
                <wp:extent cx="3727450" cy="240665"/>
                <wp:effectExtent l="0" t="0" r="0" b="0"/>
                <wp:wrapSquare wrapText="largest"/>
                <wp:docPr id="91" name="Frame91"/>
                <a:graphic xmlns:a="http://schemas.openxmlformats.org/drawingml/2006/main">
                  <a:graphicData uri="http://schemas.microsoft.com/office/word/2010/wordprocessingShape">
                    <wps:wsp>
                      <wps:cNvSpPr txBox="1"/>
                      <wps:spPr>
                        <a:xfrm>
                          <a:off x="0" y="0"/>
                          <a:ext cx="3727450" cy="240665"/>
                        </a:xfrm>
                        <a:prstGeom prst="rect"/>
                        <a:solidFill>
                          <a:srgbClr val="FFFFFF">
                            <a:alpha val="0"/>
                          </a:srgbClr>
                        </a:solidFill>
                      </wps:spPr>
                      <wps:txbx>
                        <w:txbxContent>
                          <w:p>
                            <w:pPr>
                              <w:pStyle w:val="Style22"/>
                              <w:shd w:fill="auto" w:val="clear"/>
                              <w:spacing w:lineRule="exact" w:line="163"/>
                              <w:ind w:firstLine="380"/>
                              <w:jc w:val="left"/>
                              <w:rPr/>
                            </w:pPr>
                            <w:r>
                              <w:rPr>
                                <w:vertAlign w:val="superscript"/>
                              </w:rPr>
                              <w:t>1</w:t>
                            </w:r>
                            <w:r>
                              <w:rPr/>
                              <w:t xml:space="preserve"> Значення сих назв тут не буду виясняти, зроблено се в брошу</w:t>
                              <w:softHyphen/>
                              <w:t>рі «Якої ми хочемо автономії й федерації».</w:t>
                            </w:r>
                          </w:p>
                        </w:txbxContent>
                      </wps:txbx>
                      <wps:bodyPr anchor="t" lIns="0" tIns="0" rIns="0" bIns="0">
                        <a:noAutofit/>
                      </wps:bodyPr>
                    </wps:wsp>
                  </a:graphicData>
                </a:graphic>
              </wp:anchor>
            </w:drawing>
          </mc:Choice>
          <mc:Fallback>
            <w:pict>
              <v:rect fillcolor="#FFFFFF" style="position:absolute;rotation:-0;width:293.5pt;height:18.95pt;mso-wrap-distance-left:0pt;mso-wrap-distance-right:0pt;mso-wrap-distance-top:0pt;mso-wrap-distance-bottom:0pt;margin-top:502.55pt;mso-position-vertical-relative:page;margin-left:22.85pt;mso-position-horizontal-relative:page">
                <v:fill opacity="0f"/>
                <v:textbox inset="0in,0in,0in,0in">
                  <w:txbxContent>
                    <w:p>
                      <w:pPr>
                        <w:pStyle w:val="Style22"/>
                        <w:shd w:fill="auto" w:val="clear"/>
                        <w:spacing w:lineRule="exact" w:line="163"/>
                        <w:ind w:firstLine="380"/>
                        <w:jc w:val="left"/>
                        <w:rPr/>
                      </w:pPr>
                      <w:r>
                        <w:rPr>
                          <w:vertAlign w:val="superscript"/>
                        </w:rPr>
                        <w:t>1</w:t>
                      </w:r>
                      <w:r>
                        <w:rPr/>
                        <w:t xml:space="preserve"> Значення сих назв тут не буду виясняти, зроблено се в брошу</w:t>
                        <w:softHyphen/>
                        <w:t>рі «Якої ми хочемо автономії й федерації».</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90195</wp:posOffset>
                </wp:positionH>
                <wp:positionV relativeFrom="page">
                  <wp:posOffset>6713855</wp:posOffset>
                </wp:positionV>
                <wp:extent cx="3727450" cy="126365"/>
                <wp:effectExtent l="0" t="0" r="0" b="0"/>
                <wp:wrapSquare wrapText="largest"/>
                <wp:docPr id="92" name="Frame92"/>
                <a:graphic xmlns:a="http://schemas.openxmlformats.org/drawingml/2006/main">
                  <a:graphicData uri="http://schemas.microsoft.com/office/word/2010/wordprocessingShape">
                    <wps:wsp>
                      <wps:cNvSpPr txBox="1"/>
                      <wps:spPr>
                        <a:xfrm>
                          <a:off x="0" y="0"/>
                          <a:ext cx="3727450" cy="126365"/>
                        </a:xfrm>
                        <a:prstGeom prst="rect"/>
                        <a:solidFill>
                          <a:srgbClr val="FFFFFF">
                            <a:alpha val="0"/>
                          </a:srgbClr>
                        </a:solidFill>
                      </wps:spPr>
                      <wps:txbx>
                        <w:txbxContent>
                          <w:p>
                            <w:pPr>
                              <w:pStyle w:val="Style21"/>
                              <w:shd w:fill="auto" w:val="clear"/>
                              <w:spacing w:lineRule="exact" w:line="170"/>
                              <w:rPr/>
                            </w:pPr>
                            <w:r>
                              <w:rPr>
                                <w:rStyle w:val="0pt"/>
                                <w:b w:val="false"/>
                                <w:bCs w:val="false"/>
                              </w:rPr>
                              <w:t>48</w:t>
                            </w:r>
                          </w:p>
                        </w:txbxContent>
                      </wps:txbx>
                      <wps:bodyPr anchor="t" lIns="0" tIns="0" rIns="0" bIns="0">
                        <a:noAutofit/>
                      </wps:bodyPr>
                    </wps:wsp>
                  </a:graphicData>
                </a:graphic>
              </wp:anchor>
            </w:drawing>
          </mc:Choice>
          <mc:Fallback>
            <w:pict>
              <v:rect fillcolor="#FFFFFF" style="position:absolute;rotation:-0;width:293.5pt;height:9.95pt;mso-wrap-distance-left:0pt;mso-wrap-distance-right:0pt;mso-wrap-distance-top:0pt;mso-wrap-distance-bottom:0pt;margin-top:528.65pt;mso-position-vertical-relative:page;margin-left:22.85pt;mso-position-horizontal-relative:page">
                <v:fill opacity="0f"/>
                <v:textbox inset="0in,0in,0in,0in">
                  <w:txbxContent>
                    <w:p>
                      <w:pPr>
                        <w:pStyle w:val="Style21"/>
                        <w:shd w:fill="auto" w:val="clear"/>
                        <w:spacing w:lineRule="exact" w:line="170"/>
                        <w:rPr/>
                      </w:pPr>
                      <w:r>
                        <w:rPr>
                          <w:rStyle w:val="0pt"/>
                          <w:b w:val="false"/>
                          <w:bCs w:val="false"/>
                        </w:rPr>
                        <w:t>4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294640</wp:posOffset>
                </wp:positionH>
                <wp:positionV relativeFrom="page">
                  <wp:posOffset>295275</wp:posOffset>
                </wp:positionV>
                <wp:extent cx="3742690" cy="6169025"/>
                <wp:effectExtent l="0" t="0" r="0" b="0"/>
                <wp:wrapSquare wrapText="largest"/>
                <wp:docPr id="93" name="Frame93"/>
                <a:graphic xmlns:a="http://schemas.openxmlformats.org/drawingml/2006/main">
                  <a:graphicData uri="http://schemas.microsoft.com/office/word/2010/wordprocessingShape">
                    <wps:wsp>
                      <wps:cNvSpPr txBox="1"/>
                      <wps:spPr>
                        <a:xfrm>
                          <a:off x="0" y="0"/>
                          <a:ext cx="3742690" cy="6169025"/>
                        </a:xfrm>
                        <a:prstGeom prst="rect"/>
                        <a:solidFill>
                          <a:srgbClr val="FFFFFF">
                            <a:alpha val="0"/>
                          </a:srgbClr>
                        </a:solidFill>
                      </wps:spPr>
                      <wps:txbx>
                        <w:txbxContent>
                          <w:p>
                            <w:pPr>
                              <w:pStyle w:val="212"/>
                              <w:shd w:fill="auto" w:val="clear"/>
                              <w:spacing w:lineRule="exact" w:line="206"/>
                              <w:rPr/>
                            </w:pPr>
                            <w:r>
                              <w:rPr/>
                              <w:t>ської нації на українській землі. Коли буде таке щире при</w:t>
                              <w:softHyphen/>
                              <w:t>знання обох сторін, тоді відносини будуть щирі і сердечні, свободні від усяких укритих, задніх думок.</w:t>
                            </w:r>
                          </w:p>
                          <w:p>
                            <w:pPr>
                              <w:pStyle w:val="212"/>
                              <w:shd w:fill="auto" w:val="clear"/>
                              <w:spacing w:lineRule="exact" w:line="206"/>
                              <w:ind w:firstLine="380"/>
                              <w:rPr/>
                            </w:pPr>
                            <w:r>
                              <w:rPr/>
                              <w:t>Добиваючися федеративного устрою Російської респуб</w:t>
                              <w:softHyphen/>
                              <w:t>ліки, українці зовсім не мають заміру тим ослабляти її або розривати. Говорити щось подібне можна хіба тілько ра</w:t>
                              <w:softHyphen/>
                              <w:t>хуючи на людську неосвідомленість. Землі, зв’язані федера</w:t>
                              <w:softHyphen/>
                              <w:t>тивним зв’язком, становлять одну державу. їх союз зв'язує їх назавсіди — приймаючи його, вони зрікаються права са</w:t>
                              <w:softHyphen/>
                              <w:t>мовільно виступати з союзу. Вони заінтересовані, щоб їх союз був сильним і безпечним, щоб нікому не збирало на охоту зачіпати або кривдити його членів. Те, що кожний з народів чи країв, членів сього союзу має сам своє держав</w:t>
                              <w:softHyphen/>
                              <w:t>не право, являється державою, зовсім не ослаблює їх потя</w:t>
                              <w:softHyphen/>
                              <w:t>гу до спільного державного зв’язку, на користь котрого, в спільнім інтересі, сі держави-члени зрікаються дечого з своїх прав. Германія стала федерацією вже кількадесят літ, а проте федеративний зв’язок зовсім не ослабив її — навпа</w:t>
                              <w:softHyphen/>
                              <w:t>ки, се найбільш солідарна, найбільш внутрішньо міцна дер</w:t>
                              <w:softHyphen/>
                              <w:t>жава з усіх сучасних. Стара Росія не могла ніяким приму</w:t>
                              <w:softHyphen/>
                              <w:t>сом добитися такої внутрішньої єдності. Нова Російська республіка, коли хоче удержатися в цілості і силі, повинна щиро зріктися всяких замірів тримання когось силоміць на припоні, до кінця провести принцип свободи і самоозначен- ня у внутрішніх відносинах. А такою, до кінця переведеною системою свободних і рівноправних відносин, може бути тільки федерація.</w:t>
                            </w:r>
                          </w:p>
                          <w:p>
                            <w:pPr>
                              <w:pStyle w:val="212"/>
                              <w:shd w:fill="auto" w:val="clear"/>
                              <w:spacing w:lineRule="exact" w:line="206"/>
                              <w:ind w:firstLine="380"/>
                              <w:rPr/>
                            </w:pPr>
                            <w:r>
                              <w:rPr/>
                              <w:t>Кажуть, що Германія держиться цупко, невважаючи на федерацію, бо се один німецький народ, принаймні у біль</w:t>
                              <w:softHyphen/>
                              <w:t>шості. Та от Швейцарія дає приклад того, як кілька наро</w:t>
                              <w:softHyphen/>
                              <w:t>дів — німці, французи, італійці — дружно тримаються ра</w:t>
                              <w:softHyphen/>
                              <w:t>зом у федерації, і не тягне їх до сусідніх, одноплеменних їм самостійних держав. При різноплеменності Росії, власне, тим більше їх потрібний федеративний устрій, щоб народи її не чули переваги або панування над собою державного великоруського народу, а чули самі себе державними коле</w:t>
                              <w:softHyphen/>
                              <w:t>ний у своїй землі.</w:t>
                            </w:r>
                          </w:p>
                          <w:p>
                            <w:pPr>
                              <w:pStyle w:val="212"/>
                              <w:shd w:fill="auto" w:val="clear"/>
                              <w:spacing w:lineRule="exact" w:line="206"/>
                              <w:ind w:firstLine="380"/>
                              <w:rPr/>
                            </w:pPr>
                            <w:r>
                              <w:rPr/>
                              <w:t>Не значить се, що горожани з інших країв Російської республіки не будуть мати приступу, скажім, до України,— що з України виженуть «кацапів», що великоросам не буде тут змоги вести якесь діло, служити, мати заробіток. Пер</w:t>
                              <w:softHyphen/>
                              <w:t xml:space="preserve">ший принцип федеративного устрою, що </w:t>
                            </w:r>
                            <w:r>
                              <w:rPr>
                                <w:lang w:val="ru-RU" w:eastAsia="ru-RU" w:bidi="ru-RU"/>
                              </w:rPr>
                              <w:t xml:space="preserve">горожанин </w:t>
                            </w:r>
                            <w:r>
                              <w:rPr/>
                              <w:t>одної з земель федерації має горожаиські права в цілій федера</w:t>
                              <w:softHyphen/>
                              <w:t>ції: значить, чоловік, що вродився в Московщині, матиме всі горожаиські права, наприклад на Україні — може там користати з своїх виборчих прав, займати посади, вести</w:t>
                            </w:r>
                          </w:p>
                        </w:txbxContent>
                      </wps:txbx>
                      <wps:bodyPr anchor="t" lIns="0" tIns="0" rIns="0" bIns="0">
                        <a:noAutofit/>
                      </wps:bodyPr>
                    </wps:wsp>
                  </a:graphicData>
                </a:graphic>
              </wp:anchor>
            </w:drawing>
          </mc:Choice>
          <mc:Fallback>
            <w:pict>
              <v:rect fillcolor="#FFFFFF" style="position:absolute;rotation:-0;width:294.7pt;height:485.75pt;mso-wrap-distance-left:0pt;mso-wrap-distance-right:0pt;mso-wrap-distance-top:0pt;mso-wrap-distance-bottom:0pt;margin-top:23.25pt;mso-position-vertical-relative:page;margin-left:23.2pt;mso-position-horizontal-relative:page">
                <v:fill opacity="0f"/>
                <v:textbox inset="0in,0in,0in,0in">
                  <w:txbxContent>
                    <w:p>
                      <w:pPr>
                        <w:pStyle w:val="212"/>
                        <w:shd w:fill="auto" w:val="clear"/>
                        <w:spacing w:lineRule="exact" w:line="206"/>
                        <w:rPr/>
                      </w:pPr>
                      <w:r>
                        <w:rPr/>
                        <w:t>ської нації на українській землі. Коли буде таке щире при</w:t>
                        <w:softHyphen/>
                        <w:t>знання обох сторін, тоді відносини будуть щирі і сердечні, свободні від усяких укритих, задніх думок.</w:t>
                      </w:r>
                    </w:p>
                    <w:p>
                      <w:pPr>
                        <w:pStyle w:val="212"/>
                        <w:shd w:fill="auto" w:val="clear"/>
                        <w:spacing w:lineRule="exact" w:line="206"/>
                        <w:ind w:firstLine="380"/>
                        <w:rPr/>
                      </w:pPr>
                      <w:r>
                        <w:rPr/>
                        <w:t>Добиваючися федеративного устрою Російської респуб</w:t>
                        <w:softHyphen/>
                        <w:t>ліки, українці зовсім не мають заміру тим ослабляти її або розривати. Говорити щось подібне можна хіба тілько ра</w:t>
                        <w:softHyphen/>
                        <w:t>хуючи на людську неосвідомленість. Землі, зв’язані федера</w:t>
                        <w:softHyphen/>
                        <w:t>тивним зв’язком, становлять одну державу. їх союз зв'язує їх назавсіди — приймаючи його, вони зрікаються права са</w:t>
                        <w:softHyphen/>
                        <w:t>мовільно виступати з союзу. Вони заінтересовані, щоб їх союз був сильним і безпечним, щоб нікому не збирало на охоту зачіпати або кривдити його членів. Те, що кожний з народів чи країв, членів сього союзу має сам своє держав</w:t>
                        <w:softHyphen/>
                        <w:t>не право, являється державою, зовсім не ослаблює їх потя</w:t>
                        <w:softHyphen/>
                        <w:t>гу до спільного державного зв’язку, на користь котрого, в спільнім інтересі, сі держави-члени зрікаються дечого з своїх прав. Германія стала федерацією вже кількадесят літ, а проте федеративний зв’язок зовсім не ослабив її — навпа</w:t>
                        <w:softHyphen/>
                        <w:t>ки, се найбільш солідарна, найбільш внутрішньо міцна дер</w:t>
                        <w:softHyphen/>
                        <w:t>жава з усіх сучасних. Стара Росія не могла ніяким приму</w:t>
                        <w:softHyphen/>
                        <w:t>сом добитися такої внутрішньої єдності. Нова Російська республіка, коли хоче удержатися в цілості і силі, повинна щиро зріктися всяких замірів тримання когось силоміць на припоні, до кінця провести принцип свободи і самоозначен- ня у внутрішніх відносинах. А такою, до кінця переведеною системою свободних і рівноправних відносин, може бути тільки федерація.</w:t>
                      </w:r>
                    </w:p>
                    <w:p>
                      <w:pPr>
                        <w:pStyle w:val="212"/>
                        <w:shd w:fill="auto" w:val="clear"/>
                        <w:spacing w:lineRule="exact" w:line="206"/>
                        <w:ind w:firstLine="380"/>
                        <w:rPr/>
                      </w:pPr>
                      <w:r>
                        <w:rPr/>
                        <w:t>Кажуть, що Германія держиться цупко, невважаючи на федерацію, бо се один німецький народ, принаймні у біль</w:t>
                        <w:softHyphen/>
                        <w:t>шості. Та от Швейцарія дає приклад того, як кілька наро</w:t>
                        <w:softHyphen/>
                        <w:t>дів — німці, французи, італійці — дружно тримаються ра</w:t>
                        <w:softHyphen/>
                        <w:t>зом у федерації, і не тягне їх до сусідніх, одноплеменних їм самостійних держав. При різноплеменності Росії, власне, тим більше їх потрібний федеративний устрій, щоб народи її не чули переваги або панування над собою державного великоруського народу, а чули самі себе державними коле</w:t>
                        <w:softHyphen/>
                        <w:t>ний у своїй землі.</w:t>
                      </w:r>
                    </w:p>
                    <w:p>
                      <w:pPr>
                        <w:pStyle w:val="212"/>
                        <w:shd w:fill="auto" w:val="clear"/>
                        <w:spacing w:lineRule="exact" w:line="206"/>
                        <w:ind w:firstLine="380"/>
                        <w:rPr/>
                      </w:pPr>
                      <w:r>
                        <w:rPr/>
                        <w:t>Не значить се, що горожани з інших країв Російської республіки не будуть мати приступу, скажім, до України,— що з України виженуть «кацапів», що великоросам не буде тут змоги вести якесь діло, служити, мати заробіток. Пер</w:t>
                        <w:softHyphen/>
                        <w:t xml:space="preserve">ший принцип федеративного устрою, що </w:t>
                      </w:r>
                      <w:r>
                        <w:rPr>
                          <w:lang w:val="ru-RU" w:eastAsia="ru-RU" w:bidi="ru-RU"/>
                        </w:rPr>
                        <w:t xml:space="preserve">горожанин </w:t>
                      </w:r>
                      <w:r>
                        <w:rPr/>
                        <w:t>одної з земель федерації має горожаиські права в цілій федера</w:t>
                        <w:softHyphen/>
                        <w:t>ції: значить, чоловік, що вродився в Московщині, матиме всі горожаиські права, наприклад на Україні — може там користати з своїх виборчих прав, займати посади, вести</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294640</wp:posOffset>
                </wp:positionH>
                <wp:positionV relativeFrom="page">
                  <wp:posOffset>6523355</wp:posOffset>
                </wp:positionV>
                <wp:extent cx="3742690" cy="150495"/>
                <wp:effectExtent l="0" t="0" r="0" b="0"/>
                <wp:wrapSquare wrapText="largest"/>
                <wp:docPr id="94" name="Frame94"/>
                <a:graphic xmlns:a="http://schemas.openxmlformats.org/drawingml/2006/main">
                  <a:graphicData uri="http://schemas.microsoft.com/office/word/2010/wordprocessingShape">
                    <wps:wsp>
                      <wps:cNvSpPr txBox="1"/>
                      <wps:spPr>
                        <a:xfrm>
                          <a:off x="0" y="0"/>
                          <a:ext cx="3742690" cy="150495"/>
                        </a:xfrm>
                        <a:prstGeom prst="rect"/>
                        <a:solidFill>
                          <a:srgbClr val="FFFFFF">
                            <a:alpha val="0"/>
                          </a:srgbClr>
                        </a:solidFill>
                      </wps:spPr>
                      <wps:txbx>
                        <w:txbxContent>
                          <w:p>
                            <w:pPr>
                              <w:pStyle w:val="56"/>
                              <w:shd w:fill="auto" w:val="clear"/>
                              <w:spacing w:lineRule="exact" w:line="180" w:before="0" w:after="0"/>
                              <w:jc w:val="right"/>
                              <w:rPr/>
                            </w:pPr>
                            <w:r>
                              <w:rPr/>
                              <w:t>4»</w:t>
                            </w:r>
                          </w:p>
                        </w:txbxContent>
                      </wps:txbx>
                      <wps:bodyPr anchor="t" lIns="0" tIns="0" rIns="0" bIns="0">
                        <a:noAutofit/>
                      </wps:bodyPr>
                    </wps:wsp>
                  </a:graphicData>
                </a:graphic>
              </wp:anchor>
            </w:drawing>
          </mc:Choice>
          <mc:Fallback>
            <w:pict>
              <v:rect fillcolor="#FFFFFF" style="position:absolute;rotation:-0;width:294.7pt;height:11.85pt;mso-wrap-distance-left:0pt;mso-wrap-distance-right:0pt;mso-wrap-distance-top:0pt;mso-wrap-distance-bottom:0pt;margin-top:513.65pt;mso-position-vertical-relative:page;margin-left:23.2pt;mso-position-horizontal-relative:page">
                <v:fill opacity="0f"/>
                <v:textbox inset="0in,0in,0in,0in">
                  <w:txbxContent>
                    <w:p>
                      <w:pPr>
                        <w:pStyle w:val="56"/>
                        <w:shd w:fill="auto" w:val="clear"/>
                        <w:spacing w:lineRule="exact" w:line="180" w:before="0" w:after="0"/>
                        <w:jc w:val="right"/>
                        <w:rPr/>
                      </w:pPr>
                      <w:r>
                        <w:rPr/>
                        <w:t>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273050</wp:posOffset>
                </wp:positionH>
                <wp:positionV relativeFrom="page">
                  <wp:posOffset>254635</wp:posOffset>
                </wp:positionV>
                <wp:extent cx="3785870" cy="2481580"/>
                <wp:effectExtent l="0" t="0" r="0" b="0"/>
                <wp:wrapSquare wrapText="largest"/>
                <wp:docPr id="95" name="Frame95"/>
                <a:graphic xmlns:a="http://schemas.openxmlformats.org/drawingml/2006/main">
                  <a:graphicData uri="http://schemas.microsoft.com/office/word/2010/wordprocessingShape">
                    <wps:wsp>
                      <wps:cNvSpPr txBox="1"/>
                      <wps:spPr>
                        <a:xfrm>
                          <a:off x="0" y="0"/>
                          <a:ext cx="3785870" cy="2481580"/>
                        </a:xfrm>
                        <a:prstGeom prst="rect"/>
                        <a:solidFill>
                          <a:srgbClr val="FFFFFF">
                            <a:alpha val="0"/>
                          </a:srgbClr>
                        </a:solidFill>
                      </wps:spPr>
                      <wps:txbx>
                        <w:txbxContent>
                          <w:p>
                            <w:pPr>
                              <w:pStyle w:val="212"/>
                              <w:shd w:fill="auto" w:val="clear"/>
                              <w:spacing w:lineRule="exact" w:line="202"/>
                              <w:rPr/>
                            </w:pPr>
                            <w:r>
                              <w:rPr/>
                              <w:t>діла. Нема сумніву, що до всіх державних установ Украї</w:t>
                              <w:softHyphen/>
                              <w:t>ни він матиме змогу звертатися на своїй, великоруській мові і діставати від них відповіді. В усіх більших містах, безсум</w:t>
                              <w:softHyphen/>
                              <w:t>нівно, будуть школи для дітей великоросів з російського мовою і т. ін.</w:t>
                            </w:r>
                          </w:p>
                          <w:p>
                            <w:pPr>
                              <w:pStyle w:val="212"/>
                              <w:shd w:fill="auto" w:val="clear"/>
                              <w:spacing w:lineRule="exact" w:line="206"/>
                              <w:ind w:firstLine="420"/>
                              <w:rPr/>
                            </w:pPr>
                            <w:r>
                              <w:rPr/>
                              <w:t>Через те не може бути мови, щоб автономія України чи федеративний уклад Російської республіки загорожували великоросам приступ до Чорного моря, до українського ву</w:t>
                              <w:softHyphen/>
                              <w:t>гілля, заліза чи до чогось іншого. Знов пошлюся на приклад Німеччини. Хіба якийсь пруський купець відчуває, що Гам</w:t>
                              <w:softHyphen/>
                              <w:t xml:space="preserve">бург, найбільший порт Німеччини, се осібна держава, тому що Гамбург являється окремою міською республікою в складі Германської федерації? Хіба він скаже, що через те йому як прусакові нема до моря приступу — що Прусію відтинає який-небудь </w:t>
                            </w:r>
                            <w:r>
                              <w:rPr>
                                <w:lang w:val="ru-RU" w:eastAsia="ru-RU" w:bidi="ru-RU"/>
                              </w:rPr>
                              <w:t xml:space="preserve">Мекленбург </w:t>
                            </w:r>
                            <w:r>
                              <w:rPr/>
                              <w:t xml:space="preserve">або </w:t>
                            </w:r>
                            <w:r>
                              <w:rPr>
                                <w:lang w:val="ru-RU" w:eastAsia="ru-RU" w:bidi="ru-RU"/>
                              </w:rPr>
                              <w:t xml:space="preserve">Ольденбург? </w:t>
                            </w:r>
                            <w:r>
                              <w:rPr/>
                              <w:t>Або що Баварія се чужий край, де йому нема притулку? Нема там сього, і так само не буде сього і в федеративній Ро</w:t>
                              <w:softHyphen/>
                              <w:t>сійській республіці.</w:t>
                            </w:r>
                          </w:p>
                        </w:txbxContent>
                      </wps:txbx>
                      <wps:bodyPr anchor="t" lIns="0" tIns="0" rIns="0" bIns="0">
                        <a:noAutofit/>
                      </wps:bodyPr>
                    </wps:wsp>
                  </a:graphicData>
                </a:graphic>
              </wp:anchor>
            </w:drawing>
          </mc:Choice>
          <mc:Fallback>
            <w:pict>
              <v:rect fillcolor="#FFFFFF" style="position:absolute;rotation:-0;width:298.1pt;height:195.4pt;mso-wrap-distance-left:0pt;mso-wrap-distance-right:0pt;mso-wrap-distance-top:0pt;mso-wrap-distance-bottom:0pt;margin-top:20.05pt;mso-position-vertical-relative:page;margin-left:21.5pt;mso-position-horizontal-relative:page">
                <v:fill opacity="0f"/>
                <v:textbox inset="0in,0in,0in,0in">
                  <w:txbxContent>
                    <w:p>
                      <w:pPr>
                        <w:pStyle w:val="212"/>
                        <w:shd w:fill="auto" w:val="clear"/>
                        <w:spacing w:lineRule="exact" w:line="202"/>
                        <w:rPr/>
                      </w:pPr>
                      <w:r>
                        <w:rPr/>
                        <w:t>діла. Нема сумніву, що до всіх державних установ Украї</w:t>
                        <w:softHyphen/>
                        <w:t>ни він матиме змогу звертатися на своїй, великоруській мові і діставати від них відповіді. В усіх більших містах, безсум</w:t>
                        <w:softHyphen/>
                        <w:t>нівно, будуть школи для дітей великоросів з російського мовою і т. ін.</w:t>
                      </w:r>
                    </w:p>
                    <w:p>
                      <w:pPr>
                        <w:pStyle w:val="212"/>
                        <w:shd w:fill="auto" w:val="clear"/>
                        <w:spacing w:lineRule="exact" w:line="206"/>
                        <w:ind w:firstLine="420"/>
                        <w:rPr/>
                      </w:pPr>
                      <w:r>
                        <w:rPr/>
                        <w:t>Через те не може бути мови, щоб автономія України чи федеративний уклад Російської республіки загорожували великоросам приступ до Чорного моря, до українського ву</w:t>
                        <w:softHyphen/>
                        <w:t>гілля, заліза чи до чогось іншого. Знов пошлюся на приклад Німеччини. Хіба якийсь пруський купець відчуває, що Гам</w:t>
                        <w:softHyphen/>
                        <w:t xml:space="preserve">бург, найбільший порт Німеччини, се осібна держава, тому що Гамбург являється окремою міською республікою в складі Германської федерації? Хіба він скаже, що через те йому як прусакові нема до моря приступу — що Прусію відтинає який-небудь </w:t>
                      </w:r>
                      <w:r>
                        <w:rPr>
                          <w:lang w:val="ru-RU" w:eastAsia="ru-RU" w:bidi="ru-RU"/>
                        </w:rPr>
                        <w:t xml:space="preserve">Мекленбург </w:t>
                      </w:r>
                      <w:r>
                        <w:rPr/>
                        <w:t xml:space="preserve">або </w:t>
                      </w:r>
                      <w:r>
                        <w:rPr>
                          <w:lang w:val="ru-RU" w:eastAsia="ru-RU" w:bidi="ru-RU"/>
                        </w:rPr>
                        <w:t xml:space="preserve">Ольденбург? </w:t>
                      </w:r>
                      <w:r>
                        <w:rPr/>
                        <w:t>Або що Баварія се чужий край, де йому нема притулку? Нема там сього, і так само не буде сього і в федеративній Ро</w:t>
                        <w:softHyphen/>
                        <w:t>сійській республіці.</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273050</wp:posOffset>
                </wp:positionH>
                <wp:positionV relativeFrom="page">
                  <wp:posOffset>2829560</wp:posOffset>
                </wp:positionV>
                <wp:extent cx="3785870" cy="3620135"/>
                <wp:effectExtent l="0" t="0" r="0" b="0"/>
                <wp:wrapSquare wrapText="largest"/>
                <wp:docPr id="96" name="Frame96"/>
                <a:graphic xmlns:a="http://schemas.openxmlformats.org/drawingml/2006/main">
                  <a:graphicData uri="http://schemas.microsoft.com/office/word/2010/wordprocessingShape">
                    <wps:wsp>
                      <wps:cNvSpPr txBox="1"/>
                      <wps:spPr>
                        <a:xfrm>
                          <a:off x="0" y="0"/>
                          <a:ext cx="3785870" cy="3620135"/>
                        </a:xfrm>
                        <a:prstGeom prst="rect"/>
                        <a:solidFill>
                          <a:srgbClr val="FFFFFF">
                            <a:alpha val="0"/>
                          </a:srgbClr>
                        </a:solidFill>
                      </wps:spPr>
                      <wps:txbx>
                        <w:txbxContent>
                          <w:p>
                            <w:pPr>
                              <w:pStyle w:val="123"/>
                              <w:shd w:fill="auto" w:val="clear"/>
                              <w:spacing w:lineRule="exact" w:line="220" w:before="0" w:after="65"/>
                              <w:ind w:right="40" w:hanging="0"/>
                              <w:rPr/>
                            </w:pPr>
                            <w:r>
                              <w:rPr/>
                              <w:t>Наші завдання</w:t>
                            </w:r>
                          </w:p>
                          <w:p>
                            <w:pPr>
                              <w:pStyle w:val="212"/>
                              <w:shd w:fill="auto" w:val="clear"/>
                              <w:spacing w:lineRule="exact" w:line="206"/>
                              <w:ind w:firstLine="420"/>
                              <w:rPr/>
                            </w:pPr>
                            <w:r>
                              <w:rPr/>
                              <w:t>Українці не мають бажання від когось відділюватиеь, відмежовуватись — вони хочуть тільки, щоб їм і всьому громадянству України була змога порядкувати краєві спра</w:t>
                              <w:softHyphen/>
                              <w:t>ви, будувати долю краю без усяких сторонніх втручань, і без можливості таких втручань. Вони знають свої сили і засоби, й певні того, що коли край буде мати таку волю і буде забезпечений від усяких гальмовань і втручань з боку, він буде розвиватись настільки сильно і успішно, що йому не треба буде яких-небудь штучних огорож від чужих впли</w:t>
                              <w:softHyphen/>
                              <w:t xml:space="preserve">вів чи </w:t>
                            </w:r>
                            <w:r>
                              <w:rPr>
                                <w:lang w:eastAsia="ru-RU" w:bidi="ru-RU"/>
                              </w:rPr>
                              <w:t>конкуренций.</w:t>
                            </w:r>
                          </w:p>
                          <w:p>
                            <w:pPr>
                              <w:pStyle w:val="212"/>
                              <w:shd w:fill="auto" w:val="clear"/>
                              <w:spacing w:lineRule="exact" w:line="206"/>
                              <w:ind w:firstLine="420"/>
                              <w:rPr/>
                            </w:pPr>
                            <w:r>
                              <w:rPr/>
                              <w:t>Ми маємо так багато свого, що нам нема чого зазіхати на чуже. Ми знаємо, що може наш народ, і ми не боїмося, що хтось потягне йому щось з-під носа, коли українці змо</w:t>
                              <w:softHyphen/>
                              <w:t>жуть розвинути відповідно свої сили і засоби. Наш край великий і багатий, один з найкращих країв на світі, сотво</w:t>
                              <w:softHyphen/>
                              <w:t>рений для розвитку великої, економічно сильної держави. Український народ повний життєвої сили, енергії, здібний, витривалий, високо здатний до організації, до громадської солідарності. Національні почуття — стільки віків боротьби проти усяких напасників, що наступали на волю і добро України, зв’язали міцно, вхопили національним обручем всі верстви українського громадянства — від панських і бур</w:t>
                              <w:softHyphen/>
                              <w:t>жуазних груп до пролетаріїв. Досить відкрити людині очі на те, хто вона, щоб бути певним її вірності національній дисципліні. З сею міннбю єдністю український народ стано-</w:t>
                            </w:r>
                          </w:p>
                        </w:txbxContent>
                      </wps:txbx>
                      <wps:bodyPr anchor="t" lIns="0" tIns="0" rIns="0" bIns="0">
                        <a:noAutofit/>
                      </wps:bodyPr>
                    </wps:wsp>
                  </a:graphicData>
                </a:graphic>
              </wp:anchor>
            </w:drawing>
          </mc:Choice>
          <mc:Fallback>
            <w:pict>
              <v:rect fillcolor="#FFFFFF" style="position:absolute;rotation:-0;width:298.1pt;height:285.05pt;mso-wrap-distance-left:0pt;mso-wrap-distance-right:0pt;mso-wrap-distance-top:0pt;mso-wrap-distance-bottom:0pt;margin-top:222.8pt;mso-position-vertical-relative:page;margin-left:21.5pt;mso-position-horizontal-relative:page">
                <v:fill opacity="0f"/>
                <v:textbox inset="0in,0in,0in,0in">
                  <w:txbxContent>
                    <w:p>
                      <w:pPr>
                        <w:pStyle w:val="123"/>
                        <w:shd w:fill="auto" w:val="clear"/>
                        <w:spacing w:lineRule="exact" w:line="220" w:before="0" w:after="65"/>
                        <w:ind w:right="40" w:hanging="0"/>
                        <w:rPr/>
                      </w:pPr>
                      <w:r>
                        <w:rPr/>
                        <w:t>Наші завдання</w:t>
                      </w:r>
                    </w:p>
                    <w:p>
                      <w:pPr>
                        <w:pStyle w:val="212"/>
                        <w:shd w:fill="auto" w:val="clear"/>
                        <w:spacing w:lineRule="exact" w:line="206"/>
                        <w:ind w:firstLine="420"/>
                        <w:rPr/>
                      </w:pPr>
                      <w:r>
                        <w:rPr/>
                        <w:t>Українці не мають бажання від когось відділюватиеь, відмежовуватись — вони хочуть тільки, щоб їм і всьому громадянству України була змога порядкувати краєві спра</w:t>
                        <w:softHyphen/>
                        <w:t>ви, будувати долю краю без усяких сторонніх втручань, і без можливості таких втручань. Вони знають свої сили і засоби, й певні того, що коли край буде мати таку волю і буде забезпечений від усяких гальмовань і втручань з боку, він буде розвиватись настільки сильно і успішно, що йому не треба буде яких-небудь штучних огорож від чужих впли</w:t>
                        <w:softHyphen/>
                        <w:t xml:space="preserve">вів чи </w:t>
                      </w:r>
                      <w:r>
                        <w:rPr>
                          <w:lang w:eastAsia="ru-RU" w:bidi="ru-RU"/>
                        </w:rPr>
                        <w:t>конкуренций.</w:t>
                      </w:r>
                    </w:p>
                    <w:p>
                      <w:pPr>
                        <w:pStyle w:val="212"/>
                        <w:shd w:fill="auto" w:val="clear"/>
                        <w:spacing w:lineRule="exact" w:line="206"/>
                        <w:ind w:firstLine="420"/>
                        <w:rPr/>
                      </w:pPr>
                      <w:r>
                        <w:rPr/>
                        <w:t>Ми маємо так багато свого, що нам нема чого зазіхати на чуже. Ми знаємо, що може наш народ, і ми не боїмося, що хтось потягне йому щось з-під носа, коли українці змо</w:t>
                        <w:softHyphen/>
                        <w:t>жуть розвинути відповідно свої сили і засоби. Наш край великий і багатий, один з найкращих країв на світі, сотво</w:t>
                        <w:softHyphen/>
                        <w:t>рений для розвитку великої, економічно сильної держави. Український народ повний життєвої сили, енергії, здібний, витривалий, високо здатний до організації, до громадської солідарності. Національні почуття — стільки віків боротьби проти усяких напасників, що наступали на волю і добро України, зв’язали міцно, вхопили національним обручем всі верстви українського громадянства — від панських і бур</w:t>
                        <w:softHyphen/>
                        <w:t>жуазних груп до пролетаріїв. Досить відкрити людині очі на те, хто вона, щоб бути певним її вірності національній дисципліні. З сею міннбю єдністю український народ стано-</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273050</wp:posOffset>
                </wp:positionH>
                <wp:positionV relativeFrom="page">
                  <wp:posOffset>6508750</wp:posOffset>
                </wp:positionV>
                <wp:extent cx="125095" cy="139700"/>
                <wp:effectExtent l="0" t="0" r="0" b="0"/>
                <wp:wrapSquare wrapText="largest"/>
                <wp:docPr id="97" name="Frame97"/>
                <a:graphic xmlns:a="http://schemas.openxmlformats.org/drawingml/2006/main">
                  <a:graphicData uri="http://schemas.microsoft.com/office/word/2010/wordprocessingShape">
                    <wps:wsp>
                      <wps:cNvSpPr txBox="1"/>
                      <wps:spPr>
                        <a:xfrm>
                          <a:off x="0" y="0"/>
                          <a:ext cx="125095" cy="139700"/>
                        </a:xfrm>
                        <a:prstGeom prst="rect"/>
                        <a:solidFill>
                          <a:srgbClr val="FFFFFF">
                            <a:alpha val="0"/>
                          </a:srgbClr>
                        </a:solidFill>
                      </wps:spPr>
                      <wps:txbx>
                        <w:txbxContent>
                          <w:p>
                            <w:pPr>
                              <w:pStyle w:val="821"/>
                              <w:shd w:fill="auto" w:val="clear"/>
                              <w:spacing w:lineRule="exact" w:line="220"/>
                              <w:ind w:hanging="0"/>
                              <w:jc w:val="both"/>
                              <w:rPr/>
                            </w:pPr>
                            <w:bookmarkStart w:id="12" w:name="bookmark8"/>
                            <w:r>
                              <w:rPr>
                                <w:lang w:val="en-US" w:eastAsia="en-US" w:bidi="en-US"/>
                              </w:rPr>
                              <w:t>J</w:t>
                            </w:r>
                            <w:r>
                              <w:rPr>
                                <w:lang w:val="ru-RU" w:eastAsia="en-US" w:bidi="en-US"/>
                              </w:rPr>
                              <w:t>0</w:t>
                            </w:r>
                            <w:bookmarkEnd w:id="12"/>
                          </w:p>
                        </w:txbxContent>
                      </wps:txbx>
                      <wps:bodyPr anchor="t" lIns="0" tIns="0" rIns="0" bIns="0">
                        <a:noAutofit/>
                      </wps:bodyPr>
                    </wps:wsp>
                  </a:graphicData>
                </a:graphic>
              </wp:anchor>
            </w:drawing>
          </mc:Choice>
          <mc:Fallback>
            <w:pict>
              <v:rect fillcolor="#FFFFFF" style="position:absolute;rotation:-0;width:9.85pt;height:11pt;mso-wrap-distance-left:0pt;mso-wrap-distance-right:0pt;mso-wrap-distance-top:0pt;mso-wrap-distance-bottom:0pt;margin-top:512.5pt;mso-position-vertical-relative:page;margin-left:21.5pt;mso-position-horizontal-relative:page">
                <v:fill opacity="0f"/>
                <v:textbox inset="0in,0in,0in,0in">
                  <w:txbxContent>
                    <w:p>
                      <w:pPr>
                        <w:pStyle w:val="821"/>
                        <w:shd w:fill="auto" w:val="clear"/>
                        <w:spacing w:lineRule="exact" w:line="220"/>
                        <w:ind w:hanging="0"/>
                        <w:jc w:val="both"/>
                        <w:rPr/>
                      </w:pPr>
                      <w:bookmarkStart w:id="13" w:name="bookmark8"/>
                      <w:r>
                        <w:rPr>
                          <w:lang w:val="en-US" w:eastAsia="en-US" w:bidi="en-US"/>
                        </w:rPr>
                        <w:t>J</w:t>
                      </w:r>
                      <w:r>
                        <w:rPr>
                          <w:lang w:val="ru-RU" w:eastAsia="en-US" w:bidi="en-US"/>
                        </w:rPr>
                        <w:t>0</w:t>
                      </w:r>
                      <w:bookmarkEnd w:id="13"/>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291465</wp:posOffset>
                </wp:positionH>
                <wp:positionV relativeFrom="page">
                  <wp:posOffset>408305</wp:posOffset>
                </wp:positionV>
                <wp:extent cx="3749040" cy="6179820"/>
                <wp:effectExtent l="0" t="0" r="0" b="0"/>
                <wp:wrapSquare wrapText="largest"/>
                <wp:docPr id="98" name="Frame98"/>
                <a:graphic xmlns:a="http://schemas.openxmlformats.org/drawingml/2006/main">
                  <a:graphicData uri="http://schemas.microsoft.com/office/word/2010/wordprocessingShape">
                    <wps:wsp>
                      <wps:cNvSpPr txBox="1"/>
                      <wps:spPr>
                        <a:xfrm>
                          <a:off x="0" y="0"/>
                          <a:ext cx="3749040" cy="617982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вить велику силу, </w:t>
                            </w:r>
                            <w:r>
                              <w:rPr/>
                              <w:t>суцільну глибу, моноліт, якого нема іншо</w:t>
                              <w:softHyphen/>
                              <w:t>го в східній Европі.</w:t>
                            </w:r>
                          </w:p>
                          <w:p>
                            <w:pPr>
                              <w:pStyle w:val="212"/>
                              <w:shd w:fill="auto" w:val="clear"/>
                              <w:spacing w:lineRule="exact" w:line="206"/>
                              <w:ind w:firstLine="380"/>
                              <w:rPr/>
                            </w:pPr>
                            <w:r>
                              <w:rPr/>
                              <w:t>На нім може безпечно опертися і Російська республіка, коли зрозуміє його значення — коли усвідомить собі, що не гальмувати організаційну енергію українського народу їй треба, не обмежувати її, а власне дати всяку змогу розвину</w:t>
                              <w:softHyphen/>
                              <w:t>тися їй вповні. На сім камені — як вірували наші діди Ки- рило-Мефодіївці, зможе опертися і Слов’янщина. Він змо</w:t>
                              <w:softHyphen/>
                              <w:t>же відіграти велику роль в будучій організації Європи.</w:t>
                            </w:r>
                          </w:p>
                          <w:p>
                            <w:pPr>
                              <w:pStyle w:val="212"/>
                              <w:shd w:fill="auto" w:val="clear"/>
                              <w:spacing w:lineRule="exact" w:line="206"/>
                              <w:ind w:firstLine="380"/>
                              <w:rPr/>
                            </w:pPr>
                            <w:r>
                              <w:rPr/>
                              <w:t>Я твердо вірю — та й не один я,— що велика революція Російська — тільки б її заховати від упаду та від анархії — велико вплине на політичну перебудову всеї Європи, на її перетворення в Європейську федерацію. Про таку федера</w:t>
                              <w:softHyphen/>
                              <w:t>цію думали здавна політики і спеціалісти державного пра</w:t>
                              <w:softHyphen/>
                              <w:t>ва: вони вважали її логічним виводом з усього дотеперіш</w:t>
                              <w:softHyphen/>
                              <w:t>нього розвою європейського життя. Вона тільки здавалася дуже далекою, до останніх подій —так як тепер здається близькою і здійснимою. І от чому я й інші нітрохи не жу</w:t>
                              <w:softHyphen/>
                              <w:t>римося повною політичною незалежністю України, не на</w:t>
                              <w:softHyphen/>
                              <w:t>даємо їй ніякої ваги. Для близшого часу зовсім досить ши</w:t>
                              <w:softHyphen/>
                              <w:t>рокої української автономії в федеративній Російській рес</w:t>
                              <w:softHyphen/>
                              <w:t xml:space="preserve">публіці. А в будущині, сподіваємося, ся республіка війде в склад федерації Європейської, і в ній Україна стане одною з найбільш сильних, міцних і певних складових </w:t>
                            </w:r>
                            <w:r>
                              <w:rPr>
                                <w:lang w:eastAsia="ru-RU" w:bidi="ru-RU"/>
                              </w:rPr>
                              <w:t xml:space="preserve">частей — </w:t>
                            </w:r>
                            <w:r>
                              <w:rPr/>
                              <w:t>одною з підстав сеї Європейської федерації.</w:t>
                            </w:r>
                          </w:p>
                          <w:p>
                            <w:pPr>
                              <w:pStyle w:val="212"/>
                              <w:shd w:fill="auto" w:val="clear"/>
                              <w:spacing w:lineRule="exact" w:line="206"/>
                              <w:ind w:firstLine="380"/>
                              <w:rPr/>
                            </w:pPr>
                            <w:r>
                              <w:rPr/>
                              <w:t xml:space="preserve">Але щоб наблизитися до сеї світлої, великої </w:t>
                            </w:r>
                            <w:r>
                              <w:rPr>
                                <w:lang w:val="ru-RU" w:eastAsia="ru-RU" w:bidi="ru-RU"/>
                              </w:rPr>
                              <w:t xml:space="preserve">будущими, </w:t>
                            </w:r>
                            <w:r>
                              <w:rPr/>
                              <w:t>нам, українцям, передусім і над усе треба всяко подбати про політичну організацію українського народу і його солі</w:t>
                              <w:softHyphen/>
                              <w:t>дарність.</w:t>
                            </w:r>
                          </w:p>
                          <w:p>
                            <w:pPr>
                              <w:pStyle w:val="212"/>
                              <w:shd w:fill="auto" w:val="clear"/>
                              <w:spacing w:lineRule="exact" w:line="206"/>
                              <w:ind w:firstLine="380"/>
                              <w:rPr/>
                            </w:pPr>
                            <w:r>
                              <w:rPr/>
                              <w:t>В здобуванні прав для свого краю і народу нам, може, вже й не буде помочі від інших народів, від іншої людності, яка живе на Україні й поза Україною. Вже то вона й пока</w:t>
                              <w:softHyphen/>
                              <w:t xml:space="preserve">зала почасти, а ще більше, мабуть, покаже. Та людність, що зібралася по містах України, з різних прихожих людей і всякого не-українського народу, і з людей українських, але таких, що від свого народу відірвались і навикли до мови і культури російської, привикла думати, що живе вона коштом </w:t>
                            </w:r>
                            <w:r>
                              <w:rPr>
                                <w:rStyle w:val="295pt"/>
                              </w:rPr>
                              <w:t xml:space="preserve">Російської </w:t>
                            </w:r>
                            <w:r>
                              <w:rPr/>
                              <w:t>держави, а не українського народу, при</w:t>
                              <w:softHyphen/>
                              <w:t>викла вважать себе за керманичів і провідників українсько</w:t>
                              <w:softHyphen/>
                              <w:t>го сільського народу. Сим людям і боязко, і непривично те</w:t>
                              <w:softHyphen/>
                              <w:t>пер думати, що прийдеться їм іти за селянами, за українця</w:t>
                              <w:softHyphen/>
                              <w:t>ми, а не кермувати ними, вивчитися української мови, давати їй місце в школі, в уряді, в житті, рахуватися з ук</w:t>
                              <w:softHyphen/>
                              <w:t>раїнцями, як з хазяями, а не невільниками.</w:t>
                            </w:r>
                          </w:p>
                          <w:p>
                            <w:pPr>
                              <w:pStyle w:val="212"/>
                              <w:shd w:fill="auto" w:val="clear"/>
                              <w:spacing w:lineRule="exact" w:line="206"/>
                              <w:ind w:firstLine="380"/>
                              <w:rPr/>
                            </w:pPr>
                            <w:r>
                              <w:rPr/>
                              <w:t xml:space="preserve">Вони хотіли б, щоб українці далі полишали </w:t>
                            </w:r>
                            <w:r>
                              <w:rPr>
                                <w:lang w:eastAsia="ru-RU" w:bidi="ru-RU"/>
                              </w:rPr>
                              <w:t xml:space="preserve">старшин- </w:t>
                            </w:r>
                            <w:r>
                              <w:rPr/>
                              <w:t>ство і верховодство на Україні їм, російській інтелігенції.</w:t>
                            </w:r>
                          </w:p>
                        </w:txbxContent>
                      </wps:txbx>
                      <wps:bodyPr anchor="t" lIns="0" tIns="0" rIns="0" bIns="0">
                        <a:noAutofit/>
                      </wps:bodyPr>
                    </wps:wsp>
                  </a:graphicData>
                </a:graphic>
              </wp:anchor>
            </w:drawing>
          </mc:Choice>
          <mc:Fallback>
            <w:pict>
              <v:rect fillcolor="#FFFFFF" style="position:absolute;rotation:-0;width:295.2pt;height:486.6pt;mso-wrap-distance-left:0pt;mso-wrap-distance-right:0pt;mso-wrap-distance-top:0pt;mso-wrap-distance-bottom:0pt;margin-top:32.15pt;mso-position-vertical-relative:page;margin-left:22.95pt;mso-position-horizontal-relative:page">
                <v:fill opacity="0f"/>
                <v:textbox inset="0in,0in,0in,0in">
                  <w:txbxContent>
                    <w:p>
                      <w:pPr>
                        <w:pStyle w:val="212"/>
                        <w:shd w:fill="auto" w:val="clear"/>
                        <w:spacing w:lineRule="exact" w:line="206"/>
                        <w:rPr/>
                      </w:pPr>
                      <w:r>
                        <w:rPr>
                          <w:lang w:val="ru-RU" w:eastAsia="ru-RU" w:bidi="ru-RU"/>
                        </w:rPr>
                        <w:t xml:space="preserve">вить велику силу, </w:t>
                      </w:r>
                      <w:r>
                        <w:rPr/>
                        <w:t>суцільну глибу, моноліт, якого нема іншо</w:t>
                        <w:softHyphen/>
                        <w:t>го в східній Европі.</w:t>
                      </w:r>
                    </w:p>
                    <w:p>
                      <w:pPr>
                        <w:pStyle w:val="212"/>
                        <w:shd w:fill="auto" w:val="clear"/>
                        <w:spacing w:lineRule="exact" w:line="206"/>
                        <w:ind w:firstLine="380"/>
                        <w:rPr/>
                      </w:pPr>
                      <w:r>
                        <w:rPr/>
                        <w:t>На нім може безпечно опертися і Російська республіка, коли зрозуміє його значення — коли усвідомить собі, що не гальмувати організаційну енергію українського народу їй треба, не обмежувати її, а власне дати всяку змогу розвину</w:t>
                        <w:softHyphen/>
                        <w:t>тися їй вповні. На сім камені — як вірували наші діди Ки- рило-Мефодіївці, зможе опертися і Слов’янщина. Він змо</w:t>
                        <w:softHyphen/>
                        <w:t>же відіграти велику роль в будучій організації Європи.</w:t>
                      </w:r>
                    </w:p>
                    <w:p>
                      <w:pPr>
                        <w:pStyle w:val="212"/>
                        <w:shd w:fill="auto" w:val="clear"/>
                        <w:spacing w:lineRule="exact" w:line="206"/>
                        <w:ind w:firstLine="380"/>
                        <w:rPr/>
                      </w:pPr>
                      <w:r>
                        <w:rPr/>
                        <w:t>Я твердо вірю — та й не один я,— що велика революція Російська — тільки б її заховати від упаду та від анархії — велико вплине на політичну перебудову всеї Європи, на її перетворення в Європейську федерацію. Про таку федера</w:t>
                        <w:softHyphen/>
                        <w:t>цію думали здавна політики і спеціалісти державного пра</w:t>
                        <w:softHyphen/>
                        <w:t>ва: вони вважали її логічним виводом з усього дотеперіш</w:t>
                        <w:softHyphen/>
                        <w:t>нього розвою європейського життя. Вона тільки здавалася дуже далекою, до останніх подій —так як тепер здається близькою і здійснимою. І от чому я й інші нітрохи не жу</w:t>
                        <w:softHyphen/>
                        <w:t>римося повною політичною незалежністю України, не на</w:t>
                        <w:softHyphen/>
                        <w:t>даємо їй ніякої ваги. Для близшого часу зовсім досить ши</w:t>
                        <w:softHyphen/>
                        <w:t>рокої української автономії в федеративній Російській рес</w:t>
                        <w:softHyphen/>
                        <w:t xml:space="preserve">публіці. А в будущині, сподіваємося, ся республіка війде в склад федерації Європейської, і в ній Україна стане одною з найбільш сильних, міцних і певних складових </w:t>
                      </w:r>
                      <w:r>
                        <w:rPr>
                          <w:lang w:eastAsia="ru-RU" w:bidi="ru-RU"/>
                        </w:rPr>
                        <w:t xml:space="preserve">частей — </w:t>
                      </w:r>
                      <w:r>
                        <w:rPr/>
                        <w:t>одною з підстав сеї Європейської федерації.</w:t>
                      </w:r>
                    </w:p>
                    <w:p>
                      <w:pPr>
                        <w:pStyle w:val="212"/>
                        <w:shd w:fill="auto" w:val="clear"/>
                        <w:spacing w:lineRule="exact" w:line="206"/>
                        <w:ind w:firstLine="380"/>
                        <w:rPr/>
                      </w:pPr>
                      <w:r>
                        <w:rPr/>
                        <w:t xml:space="preserve">Але щоб наблизитися до сеї світлої, великої </w:t>
                      </w:r>
                      <w:r>
                        <w:rPr>
                          <w:lang w:val="ru-RU" w:eastAsia="ru-RU" w:bidi="ru-RU"/>
                        </w:rPr>
                        <w:t xml:space="preserve">будущими, </w:t>
                      </w:r>
                      <w:r>
                        <w:rPr/>
                        <w:t>нам, українцям, передусім і над усе треба всяко подбати про політичну організацію українського народу і його солі</w:t>
                        <w:softHyphen/>
                        <w:t>дарність.</w:t>
                      </w:r>
                    </w:p>
                    <w:p>
                      <w:pPr>
                        <w:pStyle w:val="212"/>
                        <w:shd w:fill="auto" w:val="clear"/>
                        <w:spacing w:lineRule="exact" w:line="206"/>
                        <w:ind w:firstLine="380"/>
                        <w:rPr/>
                      </w:pPr>
                      <w:r>
                        <w:rPr/>
                        <w:t>В здобуванні прав для свого краю і народу нам, може, вже й не буде помочі від інших народів, від іншої людності, яка живе на Україні й поза Україною. Вже то вона й пока</w:t>
                        <w:softHyphen/>
                        <w:t xml:space="preserve">зала почасти, а ще більше, мабуть, покаже. Та людність, що зібралася по містах України, з різних прихожих людей і всякого не-українського народу, і з людей українських, але таких, що від свого народу відірвались і навикли до мови і культури російської, привикла думати, що живе вона коштом </w:t>
                      </w:r>
                      <w:r>
                        <w:rPr>
                          <w:rStyle w:val="295pt"/>
                        </w:rPr>
                        <w:t xml:space="preserve">Російської </w:t>
                      </w:r>
                      <w:r>
                        <w:rPr/>
                        <w:t>держави, а не українського народу, при</w:t>
                        <w:softHyphen/>
                        <w:t>викла вважать себе за керманичів і провідників українсько</w:t>
                        <w:softHyphen/>
                        <w:t>го сільського народу. Сим людям і боязко, і непривично те</w:t>
                        <w:softHyphen/>
                        <w:t>пер думати, що прийдеться їм іти за селянами, за українця</w:t>
                        <w:softHyphen/>
                        <w:t>ми, а не кермувати ними, вивчитися української мови, давати їй місце в школі, в уряді, в житті, рахуватися з ук</w:t>
                        <w:softHyphen/>
                        <w:t>раїнцями, як з хазяями, а не невільниками.</w:t>
                      </w:r>
                    </w:p>
                    <w:p>
                      <w:pPr>
                        <w:pStyle w:val="212"/>
                        <w:shd w:fill="auto" w:val="clear"/>
                        <w:spacing w:lineRule="exact" w:line="206"/>
                        <w:ind w:firstLine="380"/>
                        <w:rPr/>
                      </w:pPr>
                      <w:r>
                        <w:rPr/>
                        <w:t xml:space="preserve">Вони хотіли б, щоб українці далі полишали </w:t>
                      </w:r>
                      <w:r>
                        <w:rPr>
                          <w:lang w:eastAsia="ru-RU" w:bidi="ru-RU"/>
                        </w:rPr>
                        <w:t xml:space="preserve">старшин- </w:t>
                      </w:r>
                      <w:r>
                        <w:rPr/>
                        <w:t>ство і верховодство на Україні їм, російській інтелігенції.</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888105</wp:posOffset>
                </wp:positionH>
                <wp:positionV relativeFrom="page">
                  <wp:posOffset>6657975</wp:posOffset>
                </wp:positionV>
                <wp:extent cx="123825" cy="107950"/>
                <wp:effectExtent l="0" t="0" r="0" b="0"/>
                <wp:wrapSquare wrapText="largest"/>
                <wp:docPr id="99" name="Frame99"/>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76"/>
                              <w:shd w:fill="auto" w:val="clear"/>
                              <w:spacing w:lineRule="exact" w:line="170"/>
                              <w:rPr/>
                            </w:pPr>
                            <w:r>
                              <w:rPr/>
                              <w:t>61</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24.25pt;mso-position-vertical-relative:page;margin-left:306.15pt;mso-position-horizontal-relative:page">
                <v:fill opacity="0f"/>
                <v:textbox inset="0in,0in,0in,0in">
                  <w:txbxContent>
                    <w:p>
                      <w:pPr>
                        <w:pStyle w:val="76"/>
                        <w:shd w:fill="auto" w:val="clear"/>
                        <w:spacing w:lineRule="exact" w:line="170"/>
                        <w:rPr/>
                      </w:pPr>
                      <w:r>
                        <w:rPr/>
                        <w:t>6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
                <wp:simplePos x="0" y="0"/>
                <wp:positionH relativeFrom="page">
                  <wp:posOffset>257810</wp:posOffset>
                </wp:positionH>
                <wp:positionV relativeFrom="page">
                  <wp:posOffset>210820</wp:posOffset>
                </wp:positionV>
                <wp:extent cx="3816350" cy="6429375"/>
                <wp:effectExtent l="0" t="0" r="0" b="0"/>
                <wp:wrapSquare wrapText="largest"/>
                <wp:docPr id="100" name="Frame100"/>
                <a:graphic xmlns:a="http://schemas.openxmlformats.org/drawingml/2006/main">
                  <a:graphicData uri="http://schemas.microsoft.com/office/word/2010/wordprocessingShape">
                    <wps:wsp>
                      <wps:cNvSpPr txBox="1"/>
                      <wps:spPr>
                        <a:xfrm>
                          <a:off x="0" y="0"/>
                          <a:ext cx="3816350" cy="6429375"/>
                        </a:xfrm>
                        <a:prstGeom prst="rect"/>
                        <a:solidFill>
                          <a:srgbClr val="FFFFFF">
                            <a:alpha val="0"/>
                          </a:srgbClr>
                        </a:solidFill>
                      </wps:spPr>
                      <wps:txbx>
                        <w:txbxContent>
                          <w:p>
                            <w:pPr>
                              <w:pStyle w:val="212"/>
                              <w:shd w:fill="auto" w:val="clear"/>
                              <w:spacing w:lineRule="exact" w:line="206"/>
                              <w:rPr/>
                            </w:pPr>
                            <w:r>
                              <w:rPr/>
                              <w:t>російським революціонерам, російським соціалістам, а ук</w:t>
                              <w:softHyphen/>
                              <w:t>раїнські соціалісти, революціонери, демократи для них не справжні соціалісти і демократи, тому що вони добивають</w:t>
                              <w:softHyphen/>
                              <w:t>ся своїх національних прав. Вони совітують українцям, бла</w:t>
                              <w:softHyphen/>
                              <w:t>гають їх і грозять їм, щоб вони сиділи тихо, не загострю</w:t>
                              <w:softHyphen/>
                              <w:t>вали відносин, держалися тут, на Україні, як одна з тих національних організацій, що існують по українських міс</w:t>
                              <w:softHyphen/>
                              <w:t>тах — нарівні з євреями або поляками, а верховодство поли</w:t>
                              <w:softHyphen/>
                              <w:t>шали російським громадським організаціям чи партіям. Щоб думали виключно про добро Російської держави і русь</w:t>
                              <w:softHyphen/>
                              <w:t>кого народу, себто московського, а з своїми національними потребами чекали тихенько І терпеливо, аж зберуться Уста</w:t>
                              <w:softHyphen/>
                              <w:t>новчі Російські Збори, і як вони вирішать про нас, так тому й бути: признають якісь права українському народові — добре, наше щастя, не признають — «меншість мусить ско</w:t>
                              <w:softHyphen/>
                              <w:t>ритися більшості», кажуть вони, і надія видка така, що більшість може таки висловиться За те, щоб держава Ро</w:t>
                              <w:softHyphen/>
                              <w:t>сійська, хоч би й демократична, хоч би й республіка, а була таки одиоцільна і одностайна по давньому: мала б місцеву самоуправу, в тім роді, як старі земства, ну кращі від них, але краї такі, як Україна, не мали собі осібного права.</w:t>
                            </w:r>
                          </w:p>
                          <w:p>
                            <w:pPr>
                              <w:pStyle w:val="212"/>
                              <w:shd w:fill="auto" w:val="clear"/>
                              <w:spacing w:lineRule="exact" w:line="206"/>
                              <w:ind w:firstLine="420"/>
                              <w:rPr/>
                            </w:pPr>
                            <w:r>
                              <w:rPr/>
                              <w:t>Прикро споритися і ворогувати з сими людьми, ще при</w:t>
                              <w:softHyphen/>
                              <w:t>кріше було б, коли б прийшлось боротися. Бо між сими людьми е, розуміється, багато явних і тайних прихильників старого ладу, старого гніту і неправди, і їх не жалко. Але є чимало людей, котрі щиро бажають свободи і рівності, щиро вірять в те, що вони являються вірними представни</w:t>
                              <w:softHyphen/>
                              <w:t>ками нового демократичного ладу, республіканського уст</w:t>
                              <w:softHyphen/>
                              <w:t>рою і що коли вони всяко силкуються обмежити українсь</w:t>
                              <w:softHyphen/>
                              <w:t>кий рух, то се вони роблять в інтересах культури!</w:t>
                            </w:r>
                          </w:p>
                          <w:p>
                            <w:pPr>
                              <w:pStyle w:val="212"/>
                              <w:shd w:fill="auto" w:val="clear"/>
                              <w:spacing w:lineRule="exact" w:line="206"/>
                              <w:ind w:firstLine="420"/>
                              <w:rPr/>
                            </w:pPr>
                            <w:r>
                              <w:rPr/>
                              <w:t xml:space="preserve">Прикро, та що робити! Не можна українцям зрікатися своїх прав і задоволення своїх потреб з огляду на таких людей — коли вони навіть і щирі в своїй несвідомості. Бо крім обезпечення тих прав </w:t>
                            </w:r>
                            <w:r>
                              <w:rPr>
                                <w:lang w:val="ru-RU" w:eastAsia="ru-RU" w:bidi="ru-RU"/>
                              </w:rPr>
                              <w:t xml:space="preserve">горожанина </w:t>
                            </w:r>
                            <w:r>
                              <w:rPr/>
                              <w:t>і людини в демокра</w:t>
                              <w:softHyphen/>
                              <w:t>тичній Російській республіці, яким вони піклуються разом з нами, є ще потреба України як краю і українців як наро</w:t>
                              <w:softHyphen/>
                              <w:t xml:space="preserve">ду, і їх так само треба забезпечити в будучім, новім устрою, не складаючи того на Російські Установчі Збори — чи вони схочуть на те пристати чи ні. Обмеження народних прав своїх, експлуатації їх або дальшого роеійщення України, українці не можуть допустити, хоч би воно мало вестися не, під царським </w:t>
                            </w:r>
                            <w:r>
                              <w:rPr>
                                <w:lang w:val="ru-RU" w:eastAsia="ru-RU" w:bidi="ru-RU"/>
                              </w:rPr>
                              <w:t xml:space="preserve">штандартом, </w:t>
                            </w:r>
                            <w:r>
                              <w:rPr/>
                              <w:t>а під червоним прапором рес</w:t>
                              <w:softHyphen/>
                              <w:t>публіки.</w:t>
                            </w:r>
                          </w:p>
                          <w:p>
                            <w:pPr>
                              <w:pStyle w:val="212"/>
                              <w:shd w:fill="auto" w:val="clear"/>
                              <w:spacing w:lineRule="exact" w:line="206" w:before="0" w:after="109"/>
                              <w:ind w:firstLine="420"/>
                              <w:rPr/>
                            </w:pPr>
                            <w:r>
                              <w:rPr/>
                              <w:t>Сподіваємося, що керманичі Російської республіки ще т§ки зрозуміють, що те, чого ми домагаємося, се невідступ- нй Потреба українського народу, від котрого не відступить,</w:t>
                            </w:r>
                          </w:p>
                          <w:p>
                            <w:pPr>
                              <w:pStyle w:val="123"/>
                              <w:shd w:fill="auto" w:val="clear"/>
                              <w:spacing w:lineRule="exact" w:line="220"/>
                              <w:jc w:val="left"/>
                              <w:rPr/>
                            </w:pPr>
                            <w:r>
                              <w:rPr/>
                              <w:t>м</w:t>
                            </w:r>
                          </w:p>
                        </w:txbxContent>
                      </wps:txbx>
                      <wps:bodyPr anchor="t" lIns="0" tIns="0" rIns="0" bIns="0">
                        <a:noAutofit/>
                      </wps:bodyPr>
                    </wps:wsp>
                  </a:graphicData>
                </a:graphic>
              </wp:anchor>
            </w:drawing>
          </mc:Choice>
          <mc:Fallback>
            <w:pict>
              <v:rect fillcolor="#FFFFFF" style="position:absolute;rotation:-0;width:300.5pt;height:506.25pt;mso-wrap-distance-left:0pt;mso-wrap-distance-right:0pt;mso-wrap-distance-top:0pt;mso-wrap-distance-bottom:0pt;margin-top:16.6pt;mso-position-vertical-relative:page;margin-left:20.3pt;mso-position-horizontal-relative:page">
                <v:fill opacity="0f"/>
                <v:textbox inset="0in,0in,0in,0in">
                  <w:txbxContent>
                    <w:p>
                      <w:pPr>
                        <w:pStyle w:val="212"/>
                        <w:shd w:fill="auto" w:val="clear"/>
                        <w:spacing w:lineRule="exact" w:line="206"/>
                        <w:rPr/>
                      </w:pPr>
                      <w:r>
                        <w:rPr/>
                        <w:t>російським революціонерам, російським соціалістам, а ук</w:t>
                        <w:softHyphen/>
                        <w:t>раїнські соціалісти, революціонери, демократи для них не справжні соціалісти і демократи, тому що вони добивають</w:t>
                        <w:softHyphen/>
                        <w:t>ся своїх національних прав. Вони совітують українцям, бла</w:t>
                        <w:softHyphen/>
                        <w:t>гають їх і грозять їм, щоб вони сиділи тихо, не загострю</w:t>
                        <w:softHyphen/>
                        <w:t>вали відносин, держалися тут, на Україні, як одна з тих національних організацій, що існують по українських міс</w:t>
                        <w:softHyphen/>
                        <w:t>тах — нарівні з євреями або поляками, а верховодство поли</w:t>
                        <w:softHyphen/>
                        <w:t>шали російським громадським організаціям чи партіям. Щоб думали виключно про добро Російської держави і русь</w:t>
                        <w:softHyphen/>
                        <w:t>кого народу, себто московського, а з своїми національними потребами чекали тихенько І терпеливо, аж зберуться Уста</w:t>
                        <w:softHyphen/>
                        <w:t>новчі Російські Збори, і як вони вирішать про нас, так тому й бути: признають якісь права українському народові — добре, наше щастя, не признають — «меншість мусить ско</w:t>
                        <w:softHyphen/>
                        <w:t>ритися більшості», кажуть вони, і надія видка така, що більшість може таки висловиться За те, щоб держава Ро</w:t>
                        <w:softHyphen/>
                        <w:t>сійська, хоч би й демократична, хоч би й республіка, а була таки одиоцільна і одностайна по давньому: мала б місцеву самоуправу, в тім роді, як старі земства, ну кращі від них, але краї такі, як Україна, не мали собі осібного права.</w:t>
                      </w:r>
                    </w:p>
                    <w:p>
                      <w:pPr>
                        <w:pStyle w:val="212"/>
                        <w:shd w:fill="auto" w:val="clear"/>
                        <w:spacing w:lineRule="exact" w:line="206"/>
                        <w:ind w:firstLine="420"/>
                        <w:rPr/>
                      </w:pPr>
                      <w:r>
                        <w:rPr/>
                        <w:t>Прикро споритися і ворогувати з сими людьми, ще при</w:t>
                        <w:softHyphen/>
                        <w:t>кріше було б, коли б прийшлось боротися. Бо між сими людьми е, розуміється, багато явних і тайних прихильників старого ладу, старого гніту і неправди, і їх не жалко. Але є чимало людей, котрі щиро бажають свободи і рівності, щиро вірять в те, що вони являються вірними представни</w:t>
                        <w:softHyphen/>
                        <w:t>ками нового демократичного ладу, республіканського уст</w:t>
                        <w:softHyphen/>
                        <w:t>рою і що коли вони всяко силкуються обмежити українсь</w:t>
                        <w:softHyphen/>
                        <w:t>кий рух, то се вони роблять в інтересах культури!</w:t>
                      </w:r>
                    </w:p>
                    <w:p>
                      <w:pPr>
                        <w:pStyle w:val="212"/>
                        <w:shd w:fill="auto" w:val="clear"/>
                        <w:spacing w:lineRule="exact" w:line="206"/>
                        <w:ind w:firstLine="420"/>
                        <w:rPr/>
                      </w:pPr>
                      <w:r>
                        <w:rPr/>
                        <w:t xml:space="preserve">Прикро, та що робити! Не можна українцям зрікатися своїх прав і задоволення своїх потреб з огляду на таких людей — коли вони навіть і щирі в своїй несвідомості. Бо крім обезпечення тих прав </w:t>
                      </w:r>
                      <w:r>
                        <w:rPr>
                          <w:lang w:val="ru-RU" w:eastAsia="ru-RU" w:bidi="ru-RU"/>
                        </w:rPr>
                        <w:t xml:space="preserve">горожанина </w:t>
                      </w:r>
                      <w:r>
                        <w:rPr/>
                        <w:t>і людини в демокра</w:t>
                        <w:softHyphen/>
                        <w:t>тичній Російській республіці, яким вони піклуються разом з нами, є ще потреба України як краю і українців як наро</w:t>
                        <w:softHyphen/>
                        <w:t xml:space="preserve">ду, і їх так само треба забезпечити в будучім, новім устрою, не складаючи того на Російські Установчі Збори — чи вони схочуть на те пристати чи ні. Обмеження народних прав своїх, експлуатації їх або дальшого роеійщення України, українці не можуть допустити, хоч би воно мало вестися не, під царським </w:t>
                      </w:r>
                      <w:r>
                        <w:rPr>
                          <w:lang w:val="ru-RU" w:eastAsia="ru-RU" w:bidi="ru-RU"/>
                        </w:rPr>
                        <w:t xml:space="preserve">штандартом, </w:t>
                      </w:r>
                      <w:r>
                        <w:rPr/>
                        <w:t>а під червоним прапором рес</w:t>
                        <w:softHyphen/>
                        <w:t>публіки.</w:t>
                      </w:r>
                    </w:p>
                    <w:p>
                      <w:pPr>
                        <w:pStyle w:val="212"/>
                        <w:shd w:fill="auto" w:val="clear"/>
                        <w:spacing w:lineRule="exact" w:line="206" w:before="0" w:after="109"/>
                        <w:ind w:firstLine="420"/>
                        <w:rPr/>
                      </w:pPr>
                      <w:r>
                        <w:rPr/>
                        <w:t>Сподіваємося, що керманичі Російської республіки ще т§ки зрозуміють, що те, чого ми домагаємося, се невідступ- нй Потреба українського народу, від котрого не відступить,</w:t>
                      </w:r>
                    </w:p>
                    <w:p>
                      <w:pPr>
                        <w:pStyle w:val="123"/>
                        <w:shd w:fill="auto" w:val="clear"/>
                        <w:spacing w:lineRule="exact" w:line="220"/>
                        <w:jc w:val="left"/>
                        <w:rPr/>
                      </w:pPr>
                      <w:r>
                        <w:rPr/>
                        <w:t>м</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page">
                  <wp:posOffset>278130</wp:posOffset>
                </wp:positionH>
                <wp:positionV relativeFrom="page">
                  <wp:posOffset>365760</wp:posOffset>
                </wp:positionV>
                <wp:extent cx="3752215" cy="1490345"/>
                <wp:effectExtent l="0" t="0" r="0" b="0"/>
                <wp:wrapSquare wrapText="largest"/>
                <wp:docPr id="101" name="Frame101"/>
                <a:graphic xmlns:a="http://schemas.openxmlformats.org/drawingml/2006/main">
                  <a:graphicData uri="http://schemas.microsoft.com/office/word/2010/wordprocessingShape">
                    <wps:wsp>
                      <wps:cNvSpPr txBox="1"/>
                      <wps:spPr>
                        <a:xfrm>
                          <a:off x="0" y="0"/>
                          <a:ext cx="3752215" cy="1490345"/>
                        </a:xfrm>
                        <a:prstGeom prst="rect"/>
                        <a:solidFill>
                          <a:srgbClr val="FFFFFF">
                            <a:alpha val="0"/>
                          </a:srgbClr>
                        </a:solidFill>
                      </wps:spPr>
                      <wps:txbx>
                        <w:txbxContent>
                          <w:p>
                            <w:pPr>
                              <w:pStyle w:val="212"/>
                              <w:shd w:fill="auto" w:val="clear"/>
                              <w:spacing w:lineRule="exact" w:line="206"/>
                              <w:rPr/>
                            </w:pPr>
                            <w:r>
                              <w:rPr/>
                              <w:t xml:space="preserve">бо не може і не </w:t>
                            </w:r>
                            <w:r>
                              <w:rPr>
                                <w:rStyle w:val="275pt"/>
                              </w:rPr>
                              <w:t xml:space="preserve">СМІЄ </w:t>
                            </w:r>
                            <w:r>
                              <w:rPr/>
                              <w:t xml:space="preserve">відступити, </w:t>
                            </w:r>
                            <w:r>
                              <w:rPr>
                                <w:rStyle w:val="295pt1"/>
                              </w:rPr>
                              <w:t xml:space="preserve">ХТО б </w:t>
                            </w:r>
                            <w:r>
                              <w:rPr/>
                              <w:t xml:space="preserve">не </w:t>
                            </w:r>
                            <w:r>
                              <w:rPr>
                                <w:rStyle w:val="275pt"/>
                              </w:rPr>
                              <w:t xml:space="preserve">СТОЯВ </w:t>
                            </w:r>
                            <w:r>
                              <w:rPr/>
                              <w:t xml:space="preserve">на </w:t>
                            </w:r>
                            <w:r>
                              <w:rPr>
                                <w:rStyle w:val="275pt"/>
                              </w:rPr>
                              <w:t xml:space="preserve">ЧОЛІ ЙОГОі </w:t>
                            </w:r>
                            <w:r>
                              <w:rPr/>
                              <w:t>які б верстви І групи ним не проводили. Зрозуміють, що в інтересах свободи і революційних здобутків керманичі Ро-» сії повинні мати український народ за собою, а ніяк не про» ти себе. А, зрозумівши, скоро зрозуміють і те, що може. їм дати український народ, та залишать свої підозріливі, не-* вірні відносини до нього і його змагань.</w:t>
                            </w:r>
                          </w:p>
                          <w:p>
                            <w:pPr>
                              <w:pStyle w:val="212"/>
                              <w:shd w:fill="auto" w:val="clear"/>
                              <w:spacing w:lineRule="exact" w:line="206"/>
                              <w:ind w:firstLine="380"/>
                              <w:rPr/>
                            </w:pPr>
                            <w:r>
                              <w:rPr/>
                              <w:t>Бо ж і нема другого народу, більше відданого інтере</w:t>
                              <w:softHyphen/>
                              <w:t>сам свободи і здобутків революції, як народ український.</w:t>
                            </w:r>
                          </w:p>
                          <w:p>
                            <w:pPr>
                              <w:pStyle w:val="212"/>
                              <w:shd w:fill="auto" w:val="clear"/>
                              <w:spacing w:lineRule="exact" w:line="206"/>
                              <w:ind w:firstLine="380"/>
                              <w:rPr/>
                            </w:pPr>
                            <w:r>
                              <w:rPr/>
                              <w:t>Але покладатися йому треба тільки на себе, і за себе вміти постояти!</w:t>
                            </w:r>
                          </w:p>
                        </w:txbxContent>
                      </wps:txbx>
                      <wps:bodyPr anchor="t" lIns="0" tIns="0" rIns="0" bIns="0">
                        <a:noAutofit/>
                      </wps:bodyPr>
                    </wps:wsp>
                  </a:graphicData>
                </a:graphic>
              </wp:anchor>
            </w:drawing>
          </mc:Choice>
          <mc:Fallback>
            <w:pict>
              <v:rect fillcolor="#FFFFFF" style="position:absolute;rotation:-0;width:295.45pt;height:117.35pt;mso-wrap-distance-left:0pt;mso-wrap-distance-right:0pt;mso-wrap-distance-top:0pt;mso-wrap-distance-bottom:0pt;margin-top:28.8pt;mso-position-vertical-relative:page;margin-left:21.9pt;mso-position-horizontal-relative:page">
                <v:fill opacity="0f"/>
                <v:textbox inset="0in,0in,0in,0in">
                  <w:txbxContent>
                    <w:p>
                      <w:pPr>
                        <w:pStyle w:val="212"/>
                        <w:shd w:fill="auto" w:val="clear"/>
                        <w:spacing w:lineRule="exact" w:line="206"/>
                        <w:rPr/>
                      </w:pPr>
                      <w:r>
                        <w:rPr/>
                        <w:t xml:space="preserve">бо не може і не </w:t>
                      </w:r>
                      <w:r>
                        <w:rPr>
                          <w:rStyle w:val="275pt"/>
                        </w:rPr>
                        <w:t xml:space="preserve">СМІЄ </w:t>
                      </w:r>
                      <w:r>
                        <w:rPr/>
                        <w:t xml:space="preserve">відступити, </w:t>
                      </w:r>
                      <w:r>
                        <w:rPr>
                          <w:rStyle w:val="295pt1"/>
                        </w:rPr>
                        <w:t xml:space="preserve">ХТО б </w:t>
                      </w:r>
                      <w:r>
                        <w:rPr/>
                        <w:t xml:space="preserve">не </w:t>
                      </w:r>
                      <w:r>
                        <w:rPr>
                          <w:rStyle w:val="275pt"/>
                        </w:rPr>
                        <w:t xml:space="preserve">СТОЯВ </w:t>
                      </w:r>
                      <w:r>
                        <w:rPr/>
                        <w:t xml:space="preserve">на </w:t>
                      </w:r>
                      <w:r>
                        <w:rPr>
                          <w:rStyle w:val="275pt"/>
                        </w:rPr>
                        <w:t xml:space="preserve">ЧОЛІ ЙОГОі </w:t>
                      </w:r>
                      <w:r>
                        <w:rPr/>
                        <w:t>які б верстви І групи ним не проводили. Зрозуміють, що в інтересах свободи і революційних здобутків керманичі Ро-» сії повинні мати український народ за собою, а ніяк не про» ти себе. А, зрозумівши, скоро зрозуміють і те, що може. їм дати український народ, та залишать свої підозріливі, не-* вірні відносини до нього і його змагань.</w:t>
                      </w:r>
                    </w:p>
                    <w:p>
                      <w:pPr>
                        <w:pStyle w:val="212"/>
                        <w:shd w:fill="auto" w:val="clear"/>
                        <w:spacing w:lineRule="exact" w:line="206"/>
                        <w:ind w:firstLine="380"/>
                        <w:rPr/>
                      </w:pPr>
                      <w:r>
                        <w:rPr/>
                        <w:t>Бо ж і нема другого народу, більше відданого інтере</w:t>
                        <w:softHyphen/>
                        <w:t>сам свободи і здобутків революції, як народ український.</w:t>
                      </w:r>
                    </w:p>
                    <w:p>
                      <w:pPr>
                        <w:pStyle w:val="212"/>
                        <w:shd w:fill="auto" w:val="clear"/>
                        <w:spacing w:lineRule="exact" w:line="206"/>
                        <w:ind w:firstLine="380"/>
                        <w:rPr/>
                      </w:pPr>
                      <w:r>
                        <w:rPr/>
                        <w:t>Але покладатися йому треба тільки на себе, і за себе вміти постояти!</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278130</wp:posOffset>
                </wp:positionH>
                <wp:positionV relativeFrom="page">
                  <wp:posOffset>1925320</wp:posOffset>
                </wp:positionV>
                <wp:extent cx="3752215" cy="4589780"/>
                <wp:effectExtent l="0" t="0" r="0" b="0"/>
                <wp:wrapSquare wrapText="largest"/>
                <wp:docPr id="102" name="Frame102"/>
                <a:graphic xmlns:a="http://schemas.openxmlformats.org/drawingml/2006/main">
                  <a:graphicData uri="http://schemas.microsoft.com/office/word/2010/wordprocessingShape">
                    <wps:wsp>
                      <wps:cNvSpPr txBox="1"/>
                      <wps:spPr>
                        <a:xfrm>
                          <a:off x="0" y="0"/>
                          <a:ext cx="3752215" cy="4589780"/>
                        </a:xfrm>
                        <a:prstGeom prst="rect"/>
                        <a:solidFill>
                          <a:srgbClr val="FFFFFF">
                            <a:alpha val="0"/>
                          </a:srgbClr>
                        </a:solidFill>
                      </wps:spPr>
                      <wps:txbx>
                        <w:txbxContent>
                          <w:p>
                            <w:pPr>
                              <w:pStyle w:val="212"/>
                              <w:shd w:fill="auto" w:val="clear"/>
                              <w:spacing w:lineRule="exact" w:line="250"/>
                              <w:ind w:left="1100" w:right="1000" w:firstLine="460"/>
                              <w:jc w:val="left"/>
                              <w:rPr/>
                            </w:pPr>
                            <w:r>
                              <w:rPr/>
                              <w:t>ПЕРЕЯСЛАВСЬКА УМОВА УКРАЇНИ З МОСКВОЮ 1654 РОКУ Статті й тексти</w:t>
                            </w:r>
                          </w:p>
                          <w:p>
                            <w:pPr>
                              <w:pStyle w:val="212"/>
                              <w:shd w:fill="auto" w:val="clear"/>
                              <w:spacing w:lineRule="exact" w:line="220"/>
                              <w:jc w:val="left"/>
                              <w:rPr/>
                            </w:pPr>
                            <w:r>
                              <w:rPr/>
                              <w:t>»</w:t>
                            </w:r>
                          </w:p>
                          <w:p>
                            <w:pPr>
                              <w:pStyle w:val="123"/>
                              <w:shd w:fill="auto" w:val="clear"/>
                              <w:spacing w:lineRule="exact" w:line="220"/>
                              <w:ind w:firstLine="380"/>
                              <w:jc w:val="both"/>
                              <w:rPr/>
                            </w:pPr>
                            <w:r>
                              <w:rPr/>
                              <w:t>Переяславська умова і</w:t>
                            </w:r>
                            <w:r>
                              <w:rPr>
                                <w:rStyle w:val="121"/>
                              </w:rPr>
                              <w:t xml:space="preserve"> </w:t>
                            </w:r>
                            <w:r>
                              <w:rPr/>
                              <w:t>«•статті Б. Хмельницького»</w:t>
                            </w:r>
                          </w:p>
                          <w:p>
                            <w:pPr>
                              <w:pStyle w:val="212"/>
                              <w:shd w:fill="auto" w:val="clear"/>
                              <w:spacing w:lineRule="exact" w:line="206"/>
                              <w:ind w:right="300" w:hanging="0"/>
                              <w:jc w:val="center"/>
                              <w:rPr/>
                            </w:pPr>
                            <w:r>
                              <w:rPr/>
                              <w:t>І</w:t>
                            </w:r>
                          </w:p>
                          <w:p>
                            <w:pPr>
                              <w:pStyle w:val="212"/>
                              <w:shd w:fill="auto" w:val="clear"/>
                              <w:spacing w:lineRule="exact" w:line="206"/>
                              <w:ind w:firstLine="380"/>
                              <w:rPr/>
                            </w:pPr>
                            <w:r>
                              <w:rPr/>
                              <w:t>Останні події — революція й визволення України, упа</w:t>
                              <w:softHyphen/>
                              <w:t>док Романових і старого правління руба поставили питан</w:t>
                              <w:softHyphen/>
                              <w:t>ня про юридичний, правно-державний характер відносин України до Росії — з тим і про їх початок, себто об’єднання України з Москвою за Богдана Хмельницького. Те, що досі звичайно було питанням науковим, історично-юридичним, часом політичним, але рідко виходило за тісні круги спеціа- лістів, тепер вийшло на широке всенародне видовище — де</w:t>
                              <w:softHyphen/>
                              <w:t>бетується на всенародних політичних зборах, селянами, солдатами, робітниками. До мене звертаються селяни, соя,- дати, інтелігенти, робітники з побажанням, щоб Переяслав</w:t>
                              <w:softHyphen/>
                              <w:t>ська умова була видана, стала приступною для обміркуван</w:t>
                              <w:softHyphen/>
                              <w:t>ня всіх, і я як історик і як політичний представник україн</w:t>
                              <w:softHyphen/>
                              <w:t>ського народу вважаю своїм обов’язком негайно сповнити сю волю, невважаючи на всі труднощі, зв'язані з п спов</w:t>
                              <w:softHyphen/>
                              <w:t>ненням для мене.</w:t>
                            </w:r>
                          </w:p>
                          <w:p>
                            <w:pPr>
                              <w:pStyle w:val="212"/>
                              <w:shd w:fill="auto" w:val="clear"/>
                              <w:spacing w:lineRule="exact" w:line="206"/>
                              <w:ind w:firstLine="380"/>
                              <w:rPr/>
                            </w:pPr>
                            <w:r>
                              <w:rPr/>
                              <w:t>Війна і всякі пригоди перервали мою історичну працю саме тоді, коли я приступав до вияснення сього многоваж- ного моменту. Моя бібліотека зосталася у Львові, матеріа</w:t>
                              <w:softHyphen/>
                              <w:t>ли, котрі я почав підбирати наново, лежать у Москві; я за</w:t>
                              <w:softHyphen/>
                              <w:t>сипаний тепер іншою роботою. Замість того, щоб дати, як я хотів, ширшу наукову студію на сю тему, я мушу обмежи</w:t>
                              <w:softHyphen/>
                              <w:t>тися тільки короткими поясненнями, щоб, даючи в руки ши</w:t>
                              <w:softHyphen/>
                              <w:t xml:space="preserve">рокого громадянства тексти актів 1654 р., усвідомити його, як треба підходити до зрозуміння тих форм, в які </w:t>
                            </w:r>
                            <w:r>
                              <w:rPr>
                                <w:lang w:eastAsia="ru-RU" w:bidi="ru-RU"/>
                              </w:rPr>
                              <w:t xml:space="preserve">уложила- </w:t>
                            </w:r>
                            <w:r>
                              <w:rPr/>
                              <w:t>ся умова України з Москвою 1654 року.</w:t>
                            </w:r>
                          </w:p>
                          <w:p>
                            <w:pPr>
                              <w:pStyle w:val="212"/>
                              <w:shd w:fill="auto" w:val="clear"/>
                              <w:spacing w:lineRule="exact" w:line="206"/>
                              <w:ind w:firstLine="380"/>
                              <w:rPr/>
                            </w:pPr>
                            <w:r>
                              <w:rPr/>
                              <w:t>Діло, бачите, не так просте. Коли говориться тепер яро Переяславську умову або договір Богдана Хмельницького</w:t>
                            </w:r>
                          </w:p>
                        </w:txbxContent>
                      </wps:txbx>
                      <wps:bodyPr anchor="t" lIns="0" tIns="0" rIns="0" bIns="0">
                        <a:noAutofit/>
                      </wps:bodyPr>
                    </wps:wsp>
                  </a:graphicData>
                </a:graphic>
              </wp:anchor>
            </w:drawing>
          </mc:Choice>
          <mc:Fallback>
            <w:pict>
              <v:rect fillcolor="#FFFFFF" style="position:absolute;rotation:-0;width:295.45pt;height:361.4pt;mso-wrap-distance-left:0pt;mso-wrap-distance-right:0pt;mso-wrap-distance-top:0pt;mso-wrap-distance-bottom:0pt;margin-top:151.6pt;mso-position-vertical-relative:page;margin-left:21.9pt;mso-position-horizontal-relative:page">
                <v:fill opacity="0f"/>
                <v:textbox inset="0in,0in,0in,0in">
                  <w:txbxContent>
                    <w:p>
                      <w:pPr>
                        <w:pStyle w:val="212"/>
                        <w:shd w:fill="auto" w:val="clear"/>
                        <w:spacing w:lineRule="exact" w:line="250"/>
                        <w:ind w:left="1100" w:right="1000" w:firstLine="460"/>
                        <w:jc w:val="left"/>
                        <w:rPr/>
                      </w:pPr>
                      <w:r>
                        <w:rPr/>
                        <w:t>ПЕРЕЯСЛАВСЬКА УМОВА УКРАЇНИ З МОСКВОЮ 1654 РОКУ Статті й тексти</w:t>
                      </w:r>
                    </w:p>
                    <w:p>
                      <w:pPr>
                        <w:pStyle w:val="212"/>
                        <w:shd w:fill="auto" w:val="clear"/>
                        <w:spacing w:lineRule="exact" w:line="220"/>
                        <w:jc w:val="left"/>
                        <w:rPr/>
                      </w:pPr>
                      <w:r>
                        <w:rPr/>
                        <w:t>»</w:t>
                      </w:r>
                    </w:p>
                    <w:p>
                      <w:pPr>
                        <w:pStyle w:val="123"/>
                        <w:shd w:fill="auto" w:val="clear"/>
                        <w:spacing w:lineRule="exact" w:line="220"/>
                        <w:ind w:firstLine="380"/>
                        <w:jc w:val="both"/>
                        <w:rPr/>
                      </w:pPr>
                      <w:r>
                        <w:rPr/>
                        <w:t>Переяславська умова і</w:t>
                      </w:r>
                      <w:r>
                        <w:rPr>
                          <w:rStyle w:val="121"/>
                        </w:rPr>
                        <w:t xml:space="preserve"> </w:t>
                      </w:r>
                      <w:r>
                        <w:rPr/>
                        <w:t>«•статті Б. Хмельницького»</w:t>
                      </w:r>
                    </w:p>
                    <w:p>
                      <w:pPr>
                        <w:pStyle w:val="212"/>
                        <w:shd w:fill="auto" w:val="clear"/>
                        <w:spacing w:lineRule="exact" w:line="206"/>
                        <w:ind w:right="300" w:hanging="0"/>
                        <w:jc w:val="center"/>
                        <w:rPr/>
                      </w:pPr>
                      <w:r>
                        <w:rPr/>
                        <w:t>І</w:t>
                      </w:r>
                    </w:p>
                    <w:p>
                      <w:pPr>
                        <w:pStyle w:val="212"/>
                        <w:shd w:fill="auto" w:val="clear"/>
                        <w:spacing w:lineRule="exact" w:line="206"/>
                        <w:ind w:firstLine="380"/>
                        <w:rPr/>
                      </w:pPr>
                      <w:r>
                        <w:rPr/>
                        <w:t>Останні події — революція й визволення України, упа</w:t>
                        <w:softHyphen/>
                        <w:t>док Романових і старого правління руба поставили питан</w:t>
                        <w:softHyphen/>
                        <w:t>ня про юридичний, правно-державний характер відносин України до Росії — з тим і про їх початок, себто об’єднання України з Москвою за Богдана Хмельницького. Те, що досі звичайно було питанням науковим, історично-юридичним, часом політичним, але рідко виходило за тісні круги спеціа- лістів, тепер вийшло на широке всенародне видовище — де</w:t>
                        <w:softHyphen/>
                        <w:t>бетується на всенародних політичних зборах, селянами, солдатами, робітниками. До мене звертаються селяни, соя,- дати, інтелігенти, робітники з побажанням, щоб Переяслав</w:t>
                        <w:softHyphen/>
                        <w:t>ська умова була видана, стала приступною для обміркуван</w:t>
                        <w:softHyphen/>
                        <w:t>ня всіх, і я як історик і як політичний представник україн</w:t>
                        <w:softHyphen/>
                        <w:t>ського народу вважаю своїм обов’язком негайно сповнити сю волю, невважаючи на всі труднощі, зв'язані з п спов</w:t>
                        <w:softHyphen/>
                        <w:t>ненням для мене.</w:t>
                      </w:r>
                    </w:p>
                    <w:p>
                      <w:pPr>
                        <w:pStyle w:val="212"/>
                        <w:shd w:fill="auto" w:val="clear"/>
                        <w:spacing w:lineRule="exact" w:line="206"/>
                        <w:ind w:firstLine="380"/>
                        <w:rPr/>
                      </w:pPr>
                      <w:r>
                        <w:rPr/>
                        <w:t>Війна і всякі пригоди перервали мою історичну працю саме тоді, коли я приступав до вияснення сього многоваж- ного моменту. Моя бібліотека зосталася у Львові, матеріа</w:t>
                        <w:softHyphen/>
                        <w:t>ли, котрі я почав підбирати наново, лежать у Москві; я за</w:t>
                        <w:softHyphen/>
                        <w:t>сипаний тепер іншою роботою. Замість того, щоб дати, як я хотів, ширшу наукову студію на сю тему, я мушу обмежи</w:t>
                        <w:softHyphen/>
                        <w:t>тися тільки короткими поясненнями, щоб, даючи в руки ши</w:t>
                        <w:softHyphen/>
                        <w:t xml:space="preserve">рокого громадянства тексти актів 1654 р., усвідомити його, як треба підходити до зрозуміння тих форм, в які </w:t>
                      </w:r>
                      <w:r>
                        <w:rPr>
                          <w:lang w:eastAsia="ru-RU" w:bidi="ru-RU"/>
                        </w:rPr>
                        <w:t xml:space="preserve">уложила- </w:t>
                      </w:r>
                      <w:r>
                        <w:rPr/>
                        <w:t>ся умова України з Москвою 1654 року.</w:t>
                      </w:r>
                    </w:p>
                    <w:p>
                      <w:pPr>
                        <w:pStyle w:val="212"/>
                        <w:shd w:fill="auto" w:val="clear"/>
                        <w:spacing w:lineRule="exact" w:line="206"/>
                        <w:ind w:firstLine="380"/>
                        <w:rPr/>
                      </w:pPr>
                      <w:r>
                        <w:rPr/>
                        <w:t>Діло, бачите, не так просте. Коли говориться тепер яро Переяславську умову або договір Богдана Хмельн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299085</wp:posOffset>
                </wp:positionH>
                <wp:positionV relativeFrom="page">
                  <wp:posOffset>6611620</wp:posOffset>
                </wp:positionV>
                <wp:extent cx="3730625" cy="144145"/>
                <wp:effectExtent l="0" t="0" r="0" b="0"/>
                <wp:wrapSquare wrapText="largest"/>
                <wp:docPr id="103" name="Frame103"/>
                <a:graphic xmlns:a="http://schemas.openxmlformats.org/drawingml/2006/main">
                  <a:graphicData uri="http://schemas.microsoft.com/office/word/2010/wordprocessingShape">
                    <wps:wsp>
                      <wps:cNvSpPr txBox="1"/>
                      <wps:spPr>
                        <a:xfrm>
                          <a:off x="0" y="0"/>
                          <a:ext cx="3730625" cy="144145"/>
                        </a:xfrm>
                        <a:prstGeom prst="rect"/>
                        <a:solidFill>
                          <a:srgbClr val="FFFFFF">
                            <a:alpha val="0"/>
                          </a:srgbClr>
                        </a:solidFill>
                      </wps:spPr>
                      <wps:txbx>
                        <w:txbxContent>
                          <w:p>
                            <w:pPr>
                              <w:pStyle w:val="Style21"/>
                              <w:shd w:fill="auto" w:val="clear"/>
                              <w:spacing w:lineRule="exact" w:line="170"/>
                              <w:jc w:val="right"/>
                              <w:rPr/>
                            </w:pPr>
                            <w:r>
                              <w:rPr>
                                <w:rStyle w:val="0pt"/>
                                <w:b w:val="false"/>
                                <w:bCs w:val="false"/>
                              </w:rPr>
                              <w:t>53</w:t>
                            </w:r>
                          </w:p>
                        </w:txbxContent>
                      </wps:txbx>
                      <wps:bodyPr anchor="t" lIns="0" tIns="0" rIns="0" bIns="0">
                        <a:noAutofit/>
                      </wps:bodyPr>
                    </wps:wsp>
                  </a:graphicData>
                </a:graphic>
              </wp:anchor>
            </w:drawing>
          </mc:Choice>
          <mc:Fallback>
            <w:pict>
              <v:rect fillcolor="#FFFFFF" style="position:absolute;rotation:-0;width:293.75pt;height:11.35pt;mso-wrap-distance-left:0pt;mso-wrap-distance-right:0pt;mso-wrap-distance-top:0pt;mso-wrap-distance-bottom:0pt;margin-top:520.6pt;mso-position-vertical-relative:page;margin-left:23.55pt;mso-position-horizontal-relative:page">
                <v:fill opacity="0f"/>
                <v:textbox inset="0in,0in,0in,0in">
                  <w:txbxContent>
                    <w:p>
                      <w:pPr>
                        <w:pStyle w:val="Style21"/>
                        <w:shd w:fill="auto" w:val="clear"/>
                        <w:spacing w:lineRule="exact" w:line="170"/>
                        <w:jc w:val="right"/>
                        <w:rPr/>
                      </w:pPr>
                      <w:r>
                        <w:rPr>
                          <w:rStyle w:val="0pt"/>
                          <w:b w:val="false"/>
                          <w:bCs w:val="false"/>
                        </w:rPr>
                        <w:t>5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282575</wp:posOffset>
                </wp:positionH>
                <wp:positionV relativeFrom="page">
                  <wp:posOffset>286385</wp:posOffset>
                </wp:positionV>
                <wp:extent cx="3742690" cy="6243320"/>
                <wp:effectExtent l="0" t="0" r="0" b="0"/>
                <wp:wrapSquare wrapText="largest"/>
                <wp:docPr id="104" name="Frame104"/>
                <a:graphic xmlns:a="http://schemas.openxmlformats.org/drawingml/2006/main">
                  <a:graphicData uri="http://schemas.microsoft.com/office/word/2010/wordprocessingShape">
                    <wps:wsp>
                      <wps:cNvSpPr txBox="1"/>
                      <wps:spPr>
                        <a:xfrm>
                          <a:off x="0" y="0"/>
                          <a:ext cx="3742690" cy="6243320"/>
                        </a:xfrm>
                        <a:prstGeom prst="rect"/>
                        <a:solidFill>
                          <a:srgbClr val="FFFFFF">
                            <a:alpha val="0"/>
                          </a:srgbClr>
                        </a:solidFill>
                      </wps:spPr>
                      <wps:txbx>
                        <w:txbxContent>
                          <w:p>
                            <w:pPr>
                              <w:pStyle w:val="212"/>
                              <w:shd w:fill="auto" w:val="clear"/>
                              <w:spacing w:lineRule="exact" w:line="206"/>
                              <w:rPr/>
                            </w:pPr>
                            <w:r>
                              <w:rPr/>
                              <w:t>з Москвою, уявляється зараз трактат такий, до яких ми привикли в теперішніх обставинах міжнародного чи дер</w:t>
                              <w:softHyphen/>
                              <w:t xml:space="preserve">жавного життя — конвенція, яка нормує становище двох самостійних, незалежних держав, що рходять в умову між собою, конституційна хартія, яка уставляє відносини між Україною, що піддається під зверхність московського царя, і царем, яко зверхником, щодо гарантованих їй прав і </w:t>
                            </w:r>
                            <w:r>
                              <w:rPr>
                                <w:lang w:eastAsia="ru-RU" w:bidi="ru-RU"/>
                              </w:rPr>
                              <w:t>воль</w:t>
                              <w:softHyphen/>
                              <w:t xml:space="preserve">ностей. </w:t>
                            </w:r>
                            <w:r>
                              <w:rPr/>
                              <w:t>Але в тих часах і обставинах умови укладалися в формах інших. Козаччина привикла більш цінити реальний факт, ніж букву привілею.</w:t>
                            </w:r>
                          </w:p>
                          <w:p>
                            <w:pPr>
                              <w:pStyle w:val="212"/>
                              <w:shd w:fill="auto" w:val="clear"/>
                              <w:spacing w:lineRule="exact" w:line="206"/>
                              <w:rPr/>
                            </w:pPr>
                            <w:r>
                              <w:rPr/>
                              <w:t xml:space="preserve">В своїх відносинах до польського </w:t>
                            </w:r>
                            <w:r>
                              <w:rPr>
                                <w:lang w:val="ru-RU" w:eastAsia="ru-RU" w:bidi="ru-RU"/>
                              </w:rPr>
                              <w:t xml:space="preserve">правительства </w:t>
                            </w:r>
                            <w:r>
                              <w:rPr/>
                              <w:t>вона поси</w:t>
                              <w:softHyphen/>
                              <w:t xml:space="preserve">лалася на вольності і права, признані їй королями,— але сі вольності і права в дійсності не були закріплені якимись соймовими постановами чи королівськими привілеями, а були витвором практики, козацької займанщини. З другого боку, московське </w:t>
                            </w:r>
                            <w:r>
                              <w:rPr>
                                <w:lang w:val="ru-RU" w:eastAsia="ru-RU" w:bidi="ru-RU"/>
                              </w:rPr>
                              <w:t xml:space="preserve">правительство, </w:t>
                            </w:r>
                            <w:r>
                              <w:rPr/>
                              <w:t>відповідно до прийнятих в московських кругах традицій, в зносинах з новими піддан</w:t>
                              <w:softHyphen/>
                              <w:t>цями царя передусім силкувалося можливо піднести його престиж — прищепити їм те, на чім стояв московський лад: поняття, що цар стоїть понад правом, що кожний акт його се ласка, пожалування, що в зносинах його з людьми, які піддаються йому, не може бути відносин рівного з рівним. В українську свідомість, виховану в порядках західноєвро</w:t>
                              <w:softHyphen/>
                              <w:t>пейських, конституційних, такі поняття не містилися, і на сім грунті трохи не розбилася справа, коли московські пос</w:t>
                              <w:softHyphen/>
                              <w:t>ли не згодилися зложити іменем царя присягу Україні на заховання її прав, перше ніж військо присягне йому на по</w:t>
                              <w:softHyphen/>
                              <w:t>слух і покору.</w:t>
                            </w:r>
                          </w:p>
                          <w:p>
                            <w:pPr>
                              <w:pStyle w:val="212"/>
                              <w:shd w:fill="auto" w:val="clear"/>
                              <w:spacing w:lineRule="exact" w:line="206"/>
                              <w:ind w:firstLine="360"/>
                              <w:rPr/>
                            </w:pPr>
                            <w:r>
                              <w:rPr/>
                              <w:t xml:space="preserve">По московському справозданню, старшина, щоб не дати провалитися всій справі, з котрою зв’язувалася надія на поміч Москви в війні з Польщею, кінець кінцем пішла на компроміс. Вона намовила військо вдоволитися тою усною заявою, котру </w:t>
                            </w:r>
                            <w:r>
                              <w:rPr>
                                <w:lang w:eastAsia="ru-RU" w:bidi="ru-RU"/>
                              </w:rPr>
                              <w:t xml:space="preserve">уложили </w:t>
                            </w:r>
                            <w:r>
                              <w:rPr/>
                              <w:t>з нею царські посли іменем цар</w:t>
                              <w:softHyphen/>
                              <w:t>ським, і зложити присягу цареві, відложивши на потім до</w:t>
                              <w:softHyphen/>
                              <w:t>кладніше уставлення відносин з Москвою — через козаць</w:t>
                              <w:softHyphen/>
                              <w:t>ке посольство. Так от і уложилися ті форми, в які вилився акт об’єднання Української держави з державою Москов</w:t>
                              <w:softHyphen/>
                              <w:t>ською.</w:t>
                            </w:r>
                          </w:p>
                          <w:p>
                            <w:pPr>
                              <w:pStyle w:val="212"/>
                              <w:shd w:fill="auto" w:val="clear"/>
                              <w:tabs>
                                <w:tab w:val="clear" w:pos="708"/>
                                <w:tab w:val="left" w:pos="5621" w:leader="none"/>
                              </w:tabs>
                              <w:spacing w:lineRule="exact" w:line="206"/>
                              <w:ind w:firstLine="360"/>
                              <w:rPr/>
                            </w:pPr>
                            <w:r>
                              <w:rPr/>
                              <w:t>Усна умова гетьмана і війська з царськими послами, скріплена царським словом, переказаним головою посоль</w:t>
                              <w:softHyphen/>
                              <w:t>ства В. Бутурліним.</w:t>
                              <w:tab/>
                              <w:t>,</w:t>
                            </w:r>
                          </w:p>
                          <w:p>
                            <w:pPr>
                              <w:pStyle w:val="212"/>
                              <w:shd w:fill="auto" w:val="clear"/>
                              <w:spacing w:lineRule="exact" w:line="206"/>
                              <w:ind w:firstLine="360"/>
                              <w:rPr/>
                            </w:pPr>
                            <w:r>
                              <w:rPr/>
                              <w:t>«Статті Б. Хмельницького», себто домагання, поставле</w:t>
                              <w:softHyphen/>
                              <w:t xml:space="preserve">ні військом до царського </w:t>
                            </w:r>
                            <w:r>
                              <w:rPr>
                                <w:lang w:val="ru-RU" w:eastAsia="ru-RU" w:bidi="ru-RU"/>
                              </w:rPr>
                              <w:t xml:space="preserve">правительства </w:t>
                            </w:r>
                            <w:r>
                              <w:rPr/>
                              <w:t>в формі петицій до царя і його резолюцій на сі петиції.</w:t>
                            </w:r>
                          </w:p>
                          <w:p>
                            <w:pPr>
                              <w:pStyle w:val="212"/>
                              <w:shd w:fill="auto" w:val="clear"/>
                              <w:spacing w:lineRule="exact" w:line="206"/>
                              <w:ind w:firstLine="360"/>
                              <w:rPr/>
                            </w:pPr>
                            <w:r>
                              <w:rPr/>
                              <w:t>Жалувана грамота царська Запорозькому війську, в котрій коротко збиралося і затверджувалося головніше, до</w:t>
                            </w:r>
                          </w:p>
                        </w:txbxContent>
                      </wps:txbx>
                      <wps:bodyPr anchor="t" lIns="0" tIns="0" rIns="0" bIns="0">
                        <a:noAutofit/>
                      </wps:bodyPr>
                    </wps:wsp>
                  </a:graphicData>
                </a:graphic>
              </wp:anchor>
            </w:drawing>
          </mc:Choice>
          <mc:Fallback>
            <w:pict>
              <v:rect fillcolor="#FFFFFF" style="position:absolute;rotation:-0;width:294.7pt;height:491.6pt;mso-wrap-distance-left:0pt;mso-wrap-distance-right:0pt;mso-wrap-distance-top:0pt;mso-wrap-distance-bottom:0pt;margin-top:22.55pt;mso-position-vertical-relative:page;margin-left:22.25pt;mso-position-horizontal-relative:page">
                <v:fill opacity="0f"/>
                <v:textbox inset="0in,0in,0in,0in">
                  <w:txbxContent>
                    <w:p>
                      <w:pPr>
                        <w:pStyle w:val="212"/>
                        <w:shd w:fill="auto" w:val="clear"/>
                        <w:spacing w:lineRule="exact" w:line="206"/>
                        <w:rPr/>
                      </w:pPr>
                      <w:r>
                        <w:rPr/>
                        <w:t>з Москвою, уявляється зараз трактат такий, до яких ми привикли в теперішніх обставинах міжнародного чи дер</w:t>
                        <w:softHyphen/>
                        <w:t xml:space="preserve">жавного життя — конвенція, яка нормує становище двох самостійних, незалежних держав, що рходять в умову між собою, конституційна хартія, яка уставляє відносини між Україною, що піддається під зверхність московського царя, і царем, яко зверхником, щодо гарантованих їй прав і </w:t>
                      </w:r>
                      <w:r>
                        <w:rPr>
                          <w:lang w:eastAsia="ru-RU" w:bidi="ru-RU"/>
                        </w:rPr>
                        <w:t>воль</w:t>
                        <w:softHyphen/>
                        <w:t xml:space="preserve">ностей. </w:t>
                      </w:r>
                      <w:r>
                        <w:rPr/>
                        <w:t>Але в тих часах і обставинах умови укладалися в формах інших. Козаччина привикла більш цінити реальний факт, ніж букву привілею.</w:t>
                      </w:r>
                    </w:p>
                    <w:p>
                      <w:pPr>
                        <w:pStyle w:val="212"/>
                        <w:shd w:fill="auto" w:val="clear"/>
                        <w:spacing w:lineRule="exact" w:line="206"/>
                        <w:rPr/>
                      </w:pPr>
                      <w:r>
                        <w:rPr/>
                        <w:t xml:space="preserve">В своїх відносинах до польського </w:t>
                      </w:r>
                      <w:r>
                        <w:rPr>
                          <w:lang w:val="ru-RU" w:eastAsia="ru-RU" w:bidi="ru-RU"/>
                        </w:rPr>
                        <w:t xml:space="preserve">правительства </w:t>
                      </w:r>
                      <w:r>
                        <w:rPr/>
                        <w:t>вона поси</w:t>
                        <w:softHyphen/>
                        <w:t xml:space="preserve">лалася на вольності і права, признані їй королями,— але сі вольності і права в дійсності не були закріплені якимись соймовими постановами чи королівськими привілеями, а були витвором практики, козацької займанщини. З другого боку, московське </w:t>
                      </w:r>
                      <w:r>
                        <w:rPr>
                          <w:lang w:val="ru-RU" w:eastAsia="ru-RU" w:bidi="ru-RU"/>
                        </w:rPr>
                        <w:t xml:space="preserve">правительство, </w:t>
                      </w:r>
                      <w:r>
                        <w:rPr/>
                        <w:t>відповідно до прийнятих в московських кругах традицій, в зносинах з новими піддан</w:t>
                        <w:softHyphen/>
                        <w:t>цями царя передусім силкувалося можливо піднести його престиж — прищепити їм те, на чім стояв московський лад: поняття, що цар стоїть понад правом, що кожний акт його се ласка, пожалування, що в зносинах його з людьми, які піддаються йому, не може бути відносин рівного з рівним. В українську свідомість, виховану в порядках західноєвро</w:t>
                        <w:softHyphen/>
                        <w:t>пейських, конституційних, такі поняття не містилися, і на сім грунті трохи не розбилася справа, коли московські пос</w:t>
                        <w:softHyphen/>
                        <w:t>ли не згодилися зложити іменем царя присягу Україні на заховання її прав, перше ніж військо присягне йому на по</w:t>
                        <w:softHyphen/>
                        <w:t>слух і покору.</w:t>
                      </w:r>
                    </w:p>
                    <w:p>
                      <w:pPr>
                        <w:pStyle w:val="212"/>
                        <w:shd w:fill="auto" w:val="clear"/>
                        <w:spacing w:lineRule="exact" w:line="206"/>
                        <w:ind w:firstLine="360"/>
                        <w:rPr/>
                      </w:pPr>
                      <w:r>
                        <w:rPr/>
                        <w:t xml:space="preserve">По московському справозданню, старшина, щоб не дати провалитися всій справі, з котрою зв’язувалася надія на поміч Москви в війні з Польщею, кінець кінцем пішла на компроміс. Вона намовила військо вдоволитися тою усною заявою, котру </w:t>
                      </w:r>
                      <w:r>
                        <w:rPr>
                          <w:lang w:eastAsia="ru-RU" w:bidi="ru-RU"/>
                        </w:rPr>
                        <w:t xml:space="preserve">уложили </w:t>
                      </w:r>
                      <w:r>
                        <w:rPr/>
                        <w:t>з нею царські посли іменем цар</w:t>
                        <w:softHyphen/>
                        <w:t>ським, і зложити присягу цареві, відложивши на потім до</w:t>
                        <w:softHyphen/>
                        <w:t>кладніше уставлення відносин з Москвою — через козаць</w:t>
                        <w:softHyphen/>
                        <w:t>ке посольство. Так от і уложилися ті форми, в які вилився акт об’єднання Української держави з державою Москов</w:t>
                        <w:softHyphen/>
                        <w:t>ською.</w:t>
                      </w:r>
                    </w:p>
                    <w:p>
                      <w:pPr>
                        <w:pStyle w:val="212"/>
                        <w:shd w:fill="auto" w:val="clear"/>
                        <w:tabs>
                          <w:tab w:val="clear" w:pos="708"/>
                          <w:tab w:val="left" w:pos="5621" w:leader="none"/>
                        </w:tabs>
                        <w:spacing w:lineRule="exact" w:line="206"/>
                        <w:ind w:firstLine="360"/>
                        <w:rPr/>
                      </w:pPr>
                      <w:r>
                        <w:rPr/>
                        <w:t>Усна умова гетьмана і війська з царськими послами, скріплена царським словом, переказаним головою посоль</w:t>
                        <w:softHyphen/>
                        <w:t>ства В. Бутурліним.</w:t>
                        <w:tab/>
                        <w:t>,</w:t>
                      </w:r>
                    </w:p>
                    <w:p>
                      <w:pPr>
                        <w:pStyle w:val="212"/>
                        <w:shd w:fill="auto" w:val="clear"/>
                        <w:spacing w:lineRule="exact" w:line="206"/>
                        <w:ind w:firstLine="360"/>
                        <w:rPr/>
                      </w:pPr>
                      <w:r>
                        <w:rPr/>
                        <w:t>«Статті Б. Хмельницького», себто домагання, поставле</w:t>
                        <w:softHyphen/>
                        <w:t xml:space="preserve">ні військом до царського </w:t>
                      </w:r>
                      <w:r>
                        <w:rPr>
                          <w:lang w:val="ru-RU" w:eastAsia="ru-RU" w:bidi="ru-RU"/>
                        </w:rPr>
                        <w:t xml:space="preserve">правительства </w:t>
                      </w:r>
                      <w:r>
                        <w:rPr/>
                        <w:t>в формі петицій до царя і його резолюцій на сі петиції.</w:t>
                      </w:r>
                    </w:p>
                    <w:p>
                      <w:pPr>
                        <w:pStyle w:val="212"/>
                        <w:shd w:fill="auto" w:val="clear"/>
                        <w:spacing w:lineRule="exact" w:line="206"/>
                        <w:ind w:firstLine="360"/>
                        <w:rPr/>
                      </w:pPr>
                      <w:r>
                        <w:rPr/>
                        <w:t>Жалувана грамота царська Запорозькому війську, в котрій коротко збиралося і затверджувалося головніше, до</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91465</wp:posOffset>
                </wp:positionH>
                <wp:positionV relativeFrom="page">
                  <wp:posOffset>6590665</wp:posOffset>
                </wp:positionV>
                <wp:extent cx="114935" cy="114300"/>
                <wp:effectExtent l="0" t="0" r="0" b="0"/>
                <wp:wrapSquare wrapText="largest"/>
                <wp:docPr id="105" name="Frame10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45"/>
                              <w:shd w:fill="auto" w:val="clear"/>
                              <w:spacing w:lineRule="exact" w:line="180"/>
                              <w:rPr/>
                            </w:pPr>
                            <w:r>
                              <w:rPr/>
                              <w:t>6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8.95pt;mso-position-vertical-relative:page;margin-left:22.95pt;mso-position-horizontal-relative:page">
                <v:fill opacity="0f"/>
                <v:textbox inset="0in,0in,0in,0in">
                  <w:txbxContent>
                    <w:p>
                      <w:pPr>
                        <w:pStyle w:val="45"/>
                        <w:shd w:fill="auto" w:val="clear"/>
                        <w:spacing w:lineRule="exact" w:line="180"/>
                        <w:rPr/>
                      </w:pPr>
                      <w:r>
                        <w:rPr/>
                        <w:t>6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page">
                  <wp:posOffset>271780</wp:posOffset>
                </wp:positionH>
                <wp:positionV relativeFrom="page">
                  <wp:posOffset>368935</wp:posOffset>
                </wp:positionV>
                <wp:extent cx="3764280" cy="5646420"/>
                <wp:effectExtent l="0" t="0" r="0" b="0"/>
                <wp:wrapSquare wrapText="largest"/>
                <wp:docPr id="106" name="Frame106"/>
                <a:graphic xmlns:a="http://schemas.openxmlformats.org/drawingml/2006/main">
                  <a:graphicData uri="http://schemas.microsoft.com/office/word/2010/wordprocessingShape">
                    <wps:wsp>
                      <wps:cNvSpPr txBox="1"/>
                      <wps:spPr>
                        <a:xfrm>
                          <a:off x="0" y="0"/>
                          <a:ext cx="3764280" cy="5646420"/>
                        </a:xfrm>
                        <a:prstGeom prst="rect"/>
                        <a:solidFill>
                          <a:srgbClr val="FFFFFF">
                            <a:alpha val="0"/>
                          </a:srgbClr>
                        </a:solidFill>
                      </wps:spPr>
                      <wps:txbx>
                        <w:txbxContent>
                          <w:p>
                            <w:pPr>
                              <w:pStyle w:val="212"/>
                              <w:shd w:fill="auto" w:val="clear"/>
                              <w:spacing w:lineRule="exact" w:line="206" w:before="0" w:after="49"/>
                              <w:rPr/>
                            </w:pPr>
                            <w:r>
                              <w:rPr/>
                              <w:t xml:space="preserve">чого царське </w:t>
                            </w:r>
                            <w:r>
                              <w:rPr>
                                <w:lang w:val="ru-RU" w:eastAsia="ru-RU" w:bidi="ru-RU"/>
                              </w:rPr>
                              <w:t xml:space="preserve">правительство </w:t>
                            </w:r>
                            <w:r>
                              <w:rPr/>
                              <w:t>договорилося з козацьким по</w:t>
                              <w:softHyphen/>
                              <w:t>сольством щодо дальших відносин України і Москви.</w:t>
                            </w:r>
                          </w:p>
                          <w:p>
                            <w:pPr>
                              <w:pStyle w:val="212"/>
                              <w:shd w:fill="auto" w:val="clear"/>
                              <w:spacing w:lineRule="exact" w:line="220" w:before="0" w:after="9"/>
                              <w:ind w:left="2760" w:hanging="0"/>
                              <w:jc w:val="left"/>
                              <w:rPr/>
                            </w:pPr>
                            <w:r>
                              <w:rPr/>
                              <w:t>II</w:t>
                            </w:r>
                          </w:p>
                          <w:p>
                            <w:pPr>
                              <w:pStyle w:val="212"/>
                              <w:shd w:fill="auto" w:val="clear"/>
                              <w:spacing w:lineRule="exact" w:line="206"/>
                              <w:ind w:firstLine="380"/>
                              <w:rPr/>
                            </w:pPr>
                            <w:r>
                              <w:rPr/>
                              <w:t>З отсих трьох моментів українська сторона, яка брала участь в уставленні відносин, надавала головне значення усній умові гетьмана з царським послом Бутурліним.</w:t>
                            </w:r>
                          </w:p>
                          <w:p>
                            <w:pPr>
                              <w:pStyle w:val="212"/>
                              <w:shd w:fill="auto" w:val="clear"/>
                              <w:spacing w:lineRule="exact" w:line="206"/>
                              <w:ind w:firstLine="380"/>
                              <w:rPr/>
                            </w:pPr>
                            <w:r>
                              <w:rPr/>
                              <w:t>В своїй (поданій нижче) грамоті до царя, просячи ви</w:t>
                              <w:softHyphen/>
                              <w:t>слухати його послів і потвердити «всякі свободи і маєтності духовних і мирських людей», гетьман посилається на «цар</w:t>
                              <w:softHyphen/>
                              <w:t xml:space="preserve">ське слово», сказане царськими послами: «Ближній твого царського </w:t>
                            </w:r>
                            <w:r>
                              <w:rPr>
                                <w:lang w:val="ru-RU" w:eastAsia="ru-RU" w:bidi="ru-RU"/>
                              </w:rPr>
                              <w:t xml:space="preserve">величества </w:t>
                            </w:r>
                            <w:r>
                              <w:rPr/>
                              <w:t>боярин з товаришами обіцяв: «і біль</w:t>
                              <w:softHyphen/>
                              <w:t>ше сих речей одержите від великого государя, коли попро</w:t>
                              <w:softHyphen/>
                              <w:t xml:space="preserve">сите — більшими вас свободами, державами і </w:t>
                            </w:r>
                            <w:r>
                              <w:rPr>
                                <w:lang w:val="ru-RU" w:eastAsia="ru-RU" w:bidi="ru-RU"/>
                              </w:rPr>
                              <w:t xml:space="preserve">добрами </w:t>
                            </w:r>
                            <w:r>
                              <w:rPr/>
                              <w:t>на</w:t>
                              <w:softHyphen/>
                              <w:t xml:space="preserve">ділить царське </w:t>
                            </w:r>
                            <w:r>
                              <w:rPr>
                                <w:lang w:val="ru-RU" w:eastAsia="ru-RU" w:bidi="ru-RU"/>
                              </w:rPr>
                              <w:t xml:space="preserve">величество, </w:t>
                            </w:r>
                            <w:r>
                              <w:rPr/>
                              <w:t>ніж королі польські і старі кня</w:t>
                              <w:softHyphen/>
                              <w:t>зі руські».</w:t>
                            </w:r>
                          </w:p>
                          <w:p>
                            <w:pPr>
                              <w:pStyle w:val="212"/>
                              <w:shd w:fill="auto" w:val="clear"/>
                              <w:spacing w:lineRule="exact" w:line="206"/>
                              <w:ind w:firstLine="380"/>
                              <w:rPr/>
                            </w:pPr>
                            <w:r>
                              <w:rPr/>
                              <w:t>В листах, висланих своїм послам до Москви, 21 берез</w:t>
                              <w:softHyphen/>
                              <w:t>ня, гетьман і писар Виговський нагадували їм добиватися широких прав Україні, маючи на увазі запевнення, дані Бу</w:t>
                              <w:softHyphen/>
                              <w:t xml:space="preserve">турліним. «Однаково пам’ятаєте й самі, ваші милості, як Василь </w:t>
                            </w:r>
                            <w:r>
                              <w:rPr>
                                <w:lang w:eastAsia="ru-RU" w:bidi="ru-RU"/>
                              </w:rPr>
                              <w:t xml:space="preserve">Василевич </w:t>
                            </w:r>
                            <w:r>
                              <w:rPr/>
                              <w:t xml:space="preserve">Бутурлін словом його царського </w:t>
                            </w:r>
                            <w:r>
                              <w:rPr>
                                <w:lang w:eastAsia="ru-RU" w:bidi="ru-RU"/>
                              </w:rPr>
                              <w:t>величе</w:t>
                              <w:softHyphen/>
                              <w:t xml:space="preserve">ства </w:t>
                            </w:r>
                            <w:r>
                              <w:rPr/>
                              <w:t xml:space="preserve">нас упевняв </w:t>
                            </w:r>
                            <w:r>
                              <w:rPr>
                                <w:vertAlign w:val="superscript"/>
                              </w:rPr>
                              <w:t>!</w:t>
                            </w:r>
                            <w:r>
                              <w:rPr/>
                              <w:t xml:space="preserve">, що його цар. </w:t>
                            </w:r>
                            <w:r>
                              <w:rPr>
                                <w:lang w:eastAsia="ru-RU" w:bidi="ru-RU"/>
                              </w:rPr>
                              <w:t xml:space="preserve">вел. </w:t>
                            </w:r>
                            <w:r>
                              <w:rPr/>
                              <w:t>буде ласкав не тільки потвердити нам права і привілеї, од віків дані, і при ста</w:t>
                              <w:softHyphen/>
                              <w:t xml:space="preserve">родавніх </w:t>
                            </w:r>
                            <w:r>
                              <w:rPr>
                                <w:lang w:eastAsia="ru-RU" w:bidi="ru-RU"/>
                              </w:rPr>
                              <w:t xml:space="preserve">вольностях </w:t>
                            </w:r>
                            <w:r>
                              <w:rPr/>
                              <w:t>заховати, але і ще більші показати всякого чину людям»,— писав гетьман. «Треба про всі ста</w:t>
                              <w:softHyphen/>
                              <w:t xml:space="preserve">рі </w:t>
                            </w:r>
                            <w:r>
                              <w:rPr>
                                <w:vertAlign w:val="superscript"/>
                              </w:rPr>
                              <w:t>1 2</w:t>
                            </w:r>
                            <w:r>
                              <w:rPr/>
                              <w:t>, як духовні так і світські, всякого чину, умовлятися пев</w:t>
                              <w:softHyphen/>
                              <w:t>но, шоб усяк був задоволен, і зараз на все просити приві</w:t>
                              <w:softHyphen/>
                              <w:t>леїв; не треба нічого над наказ упускати, і при всім прига</w:t>
                              <w:softHyphen/>
                              <w:t xml:space="preserve">дувати, як нас Василь </w:t>
                            </w:r>
                            <w:r>
                              <w:rPr>
                                <w:lang w:val="ru-RU" w:eastAsia="ru-RU" w:bidi="ru-RU"/>
                              </w:rPr>
                              <w:t xml:space="preserve">Василевич </w:t>
                            </w:r>
                            <w:r>
                              <w:rPr/>
                              <w:t>Бутурлін запевняв сло</w:t>
                              <w:softHyphen/>
                              <w:t xml:space="preserve">вом царя його милості, що й понад наше </w:t>
                            </w:r>
                            <w:r>
                              <w:rPr>
                                <w:lang w:val="ru-RU" w:eastAsia="ru-RU" w:bidi="ru-RU"/>
                              </w:rPr>
                              <w:t xml:space="preserve">прошения, </w:t>
                            </w:r>
                            <w:r>
                              <w:rPr/>
                              <w:t xml:space="preserve">чого б ми бажали, цар його </w:t>
                            </w:r>
                            <w:r>
                              <w:rPr>
                                <w:lang w:val="ru-RU" w:eastAsia="ru-RU" w:bidi="ru-RU"/>
                              </w:rPr>
                              <w:t xml:space="preserve">милость </w:t>
                            </w:r>
                            <w:r>
                              <w:rPr/>
                              <w:t>невідмінно вдоволить»,— вто</w:t>
                              <w:softHyphen/>
                              <w:t xml:space="preserve">рував писар. Гетьман </w:t>
                            </w:r>
                            <w:r>
                              <w:rPr>
                                <w:lang w:eastAsia="ru-RU" w:bidi="ru-RU"/>
                              </w:rPr>
                              <w:t xml:space="preserve">поручав </w:t>
                            </w:r>
                            <w:r>
                              <w:rPr/>
                              <w:t xml:space="preserve">звернути увагу, що султан турецький, «хоч і бусурманин», обіцяв Україні лишить всі права і вольності і вдоволитися тільки військовою поміччю, без усякої дані. Коли б цар в чім-небудь </w:t>
                            </w:r>
                            <w:r>
                              <w:rPr>
                                <w:lang w:eastAsia="ru-RU" w:bidi="ru-RU"/>
                              </w:rPr>
                              <w:t xml:space="preserve">«уняв» </w:t>
                            </w:r>
                            <w:r>
                              <w:rPr/>
                              <w:t>українські права і вчинив «найменшу досаду» українцям, належить рахуватися з великою небезпекою — царські привілеї му</w:t>
                              <w:softHyphen/>
                              <w:t xml:space="preserve">сять бути прислані без усякої проволоки і мають бути такі, щоб вповні вдоволити народ — писали обидва </w:t>
                            </w:r>
                            <w:r>
                              <w:rPr>
                                <w:vertAlign w:val="superscript"/>
                              </w:rPr>
                              <w:t>3</w:t>
                            </w:r>
                            <w:r>
                              <w:rPr/>
                              <w:t>.</w:t>
                            </w:r>
                          </w:p>
                          <w:p>
                            <w:pPr>
                              <w:pStyle w:val="212"/>
                              <w:shd w:fill="auto" w:val="clear"/>
                              <w:spacing w:lineRule="exact" w:line="206"/>
                              <w:ind w:firstLine="380"/>
                              <w:rPr/>
                            </w:pPr>
                            <w:r>
                              <w:rPr/>
                              <w:t xml:space="preserve">На сім гетьман стояв і потім. Коли московське </w:t>
                            </w:r>
                            <w:r>
                              <w:rPr>
                                <w:lang w:val="ru-RU" w:eastAsia="ru-RU" w:bidi="ru-RU"/>
                              </w:rPr>
                              <w:t>прави</w:t>
                              <w:softHyphen/>
                              <w:t xml:space="preserve">тельство </w:t>
                            </w:r>
                            <w:r>
                              <w:rPr/>
                              <w:t>кілька літ потім (весною 1657 р.) через свого пос</w:t>
                              <w:softHyphen/>
                              <w:t>ла Федора Бутурліна висловило гетьманові докори за те,</w:t>
                            </w:r>
                          </w:p>
                        </w:txbxContent>
                      </wps:txbx>
                      <wps:bodyPr anchor="t" lIns="0" tIns="0" rIns="0" bIns="0">
                        <a:noAutofit/>
                      </wps:bodyPr>
                    </wps:wsp>
                  </a:graphicData>
                </a:graphic>
              </wp:anchor>
            </w:drawing>
          </mc:Choice>
          <mc:Fallback>
            <w:pict>
              <v:rect fillcolor="#FFFFFF" style="position:absolute;rotation:-0;width:296.4pt;height:444.6pt;mso-wrap-distance-left:0pt;mso-wrap-distance-right:0pt;mso-wrap-distance-top:0pt;mso-wrap-distance-bottom:0pt;margin-top:29.05pt;mso-position-vertical-relative:page;margin-left:21.4pt;mso-position-horizontal-relative:page">
                <v:fill opacity="0f"/>
                <v:textbox inset="0in,0in,0in,0in">
                  <w:txbxContent>
                    <w:p>
                      <w:pPr>
                        <w:pStyle w:val="212"/>
                        <w:shd w:fill="auto" w:val="clear"/>
                        <w:spacing w:lineRule="exact" w:line="206" w:before="0" w:after="49"/>
                        <w:rPr/>
                      </w:pPr>
                      <w:r>
                        <w:rPr/>
                        <w:t xml:space="preserve">чого царське </w:t>
                      </w:r>
                      <w:r>
                        <w:rPr>
                          <w:lang w:val="ru-RU" w:eastAsia="ru-RU" w:bidi="ru-RU"/>
                        </w:rPr>
                        <w:t xml:space="preserve">правительство </w:t>
                      </w:r>
                      <w:r>
                        <w:rPr/>
                        <w:t>договорилося з козацьким по</w:t>
                        <w:softHyphen/>
                        <w:t>сольством щодо дальших відносин України і Москви.</w:t>
                      </w:r>
                    </w:p>
                    <w:p>
                      <w:pPr>
                        <w:pStyle w:val="212"/>
                        <w:shd w:fill="auto" w:val="clear"/>
                        <w:spacing w:lineRule="exact" w:line="220" w:before="0" w:after="9"/>
                        <w:ind w:left="2760" w:hanging="0"/>
                        <w:jc w:val="left"/>
                        <w:rPr/>
                      </w:pPr>
                      <w:r>
                        <w:rPr/>
                        <w:t>II</w:t>
                      </w:r>
                    </w:p>
                    <w:p>
                      <w:pPr>
                        <w:pStyle w:val="212"/>
                        <w:shd w:fill="auto" w:val="clear"/>
                        <w:spacing w:lineRule="exact" w:line="206"/>
                        <w:ind w:firstLine="380"/>
                        <w:rPr/>
                      </w:pPr>
                      <w:r>
                        <w:rPr/>
                        <w:t>З отсих трьох моментів українська сторона, яка брала участь в уставленні відносин, надавала головне значення усній умові гетьмана з царським послом Бутурліним.</w:t>
                      </w:r>
                    </w:p>
                    <w:p>
                      <w:pPr>
                        <w:pStyle w:val="212"/>
                        <w:shd w:fill="auto" w:val="clear"/>
                        <w:spacing w:lineRule="exact" w:line="206"/>
                        <w:ind w:firstLine="380"/>
                        <w:rPr/>
                      </w:pPr>
                      <w:r>
                        <w:rPr/>
                        <w:t>В своїй (поданій нижче) грамоті до царя, просячи ви</w:t>
                        <w:softHyphen/>
                        <w:t>слухати його послів і потвердити «всякі свободи і маєтності духовних і мирських людей», гетьман посилається на «цар</w:t>
                        <w:softHyphen/>
                        <w:t xml:space="preserve">ське слово», сказане царськими послами: «Ближній твого царського </w:t>
                      </w:r>
                      <w:r>
                        <w:rPr>
                          <w:lang w:val="ru-RU" w:eastAsia="ru-RU" w:bidi="ru-RU"/>
                        </w:rPr>
                        <w:t xml:space="preserve">величества </w:t>
                      </w:r>
                      <w:r>
                        <w:rPr/>
                        <w:t>боярин з товаришами обіцяв: «і біль</w:t>
                        <w:softHyphen/>
                        <w:t>ше сих речей одержите від великого государя, коли попро</w:t>
                        <w:softHyphen/>
                        <w:t xml:space="preserve">сите — більшими вас свободами, державами і </w:t>
                      </w:r>
                      <w:r>
                        <w:rPr>
                          <w:lang w:val="ru-RU" w:eastAsia="ru-RU" w:bidi="ru-RU"/>
                        </w:rPr>
                        <w:t xml:space="preserve">добрами </w:t>
                      </w:r>
                      <w:r>
                        <w:rPr/>
                        <w:t>на</w:t>
                        <w:softHyphen/>
                        <w:t xml:space="preserve">ділить царське </w:t>
                      </w:r>
                      <w:r>
                        <w:rPr>
                          <w:lang w:val="ru-RU" w:eastAsia="ru-RU" w:bidi="ru-RU"/>
                        </w:rPr>
                        <w:t xml:space="preserve">величество, </w:t>
                      </w:r>
                      <w:r>
                        <w:rPr/>
                        <w:t>ніж королі польські і старі кня</w:t>
                        <w:softHyphen/>
                        <w:t>зі руські».</w:t>
                      </w:r>
                    </w:p>
                    <w:p>
                      <w:pPr>
                        <w:pStyle w:val="212"/>
                        <w:shd w:fill="auto" w:val="clear"/>
                        <w:spacing w:lineRule="exact" w:line="206"/>
                        <w:ind w:firstLine="380"/>
                        <w:rPr/>
                      </w:pPr>
                      <w:r>
                        <w:rPr/>
                        <w:t>В листах, висланих своїм послам до Москви, 21 берез</w:t>
                        <w:softHyphen/>
                        <w:t>ня, гетьман і писар Виговський нагадували їм добиватися широких прав Україні, маючи на увазі запевнення, дані Бу</w:t>
                        <w:softHyphen/>
                        <w:t xml:space="preserve">турліним. «Однаково пам’ятаєте й самі, ваші милості, як Василь </w:t>
                      </w:r>
                      <w:r>
                        <w:rPr>
                          <w:lang w:eastAsia="ru-RU" w:bidi="ru-RU"/>
                        </w:rPr>
                        <w:t xml:space="preserve">Василевич </w:t>
                      </w:r>
                      <w:r>
                        <w:rPr/>
                        <w:t xml:space="preserve">Бутурлін словом його царського </w:t>
                      </w:r>
                      <w:r>
                        <w:rPr>
                          <w:lang w:eastAsia="ru-RU" w:bidi="ru-RU"/>
                        </w:rPr>
                        <w:t>величе</w:t>
                        <w:softHyphen/>
                        <w:t xml:space="preserve">ства </w:t>
                      </w:r>
                      <w:r>
                        <w:rPr/>
                        <w:t xml:space="preserve">нас упевняв </w:t>
                      </w:r>
                      <w:r>
                        <w:rPr>
                          <w:vertAlign w:val="superscript"/>
                        </w:rPr>
                        <w:t>!</w:t>
                      </w:r>
                      <w:r>
                        <w:rPr/>
                        <w:t xml:space="preserve">, що його цар. </w:t>
                      </w:r>
                      <w:r>
                        <w:rPr>
                          <w:lang w:eastAsia="ru-RU" w:bidi="ru-RU"/>
                        </w:rPr>
                        <w:t xml:space="preserve">вел. </w:t>
                      </w:r>
                      <w:r>
                        <w:rPr/>
                        <w:t>буде ласкав не тільки потвердити нам права і привілеї, од віків дані, і при ста</w:t>
                        <w:softHyphen/>
                        <w:t xml:space="preserve">родавніх </w:t>
                      </w:r>
                      <w:r>
                        <w:rPr>
                          <w:lang w:eastAsia="ru-RU" w:bidi="ru-RU"/>
                        </w:rPr>
                        <w:t xml:space="preserve">вольностях </w:t>
                      </w:r>
                      <w:r>
                        <w:rPr/>
                        <w:t>заховати, але і ще більші показати всякого чину людям»,— писав гетьман. «Треба про всі ста</w:t>
                        <w:softHyphen/>
                        <w:t xml:space="preserve">рі </w:t>
                      </w:r>
                      <w:r>
                        <w:rPr>
                          <w:vertAlign w:val="superscript"/>
                        </w:rPr>
                        <w:t>1 2</w:t>
                      </w:r>
                      <w:r>
                        <w:rPr/>
                        <w:t>, як духовні так і світські, всякого чину, умовлятися пев</w:t>
                        <w:softHyphen/>
                        <w:t>но, шоб усяк був задоволен, і зараз на все просити приві</w:t>
                        <w:softHyphen/>
                        <w:t>леїв; не треба нічого над наказ упускати, і при всім прига</w:t>
                        <w:softHyphen/>
                        <w:t xml:space="preserve">дувати, як нас Василь </w:t>
                      </w:r>
                      <w:r>
                        <w:rPr>
                          <w:lang w:val="ru-RU" w:eastAsia="ru-RU" w:bidi="ru-RU"/>
                        </w:rPr>
                        <w:t xml:space="preserve">Василевич </w:t>
                      </w:r>
                      <w:r>
                        <w:rPr/>
                        <w:t>Бутурлін запевняв сло</w:t>
                        <w:softHyphen/>
                        <w:t xml:space="preserve">вом царя його милості, що й понад наше </w:t>
                      </w:r>
                      <w:r>
                        <w:rPr>
                          <w:lang w:val="ru-RU" w:eastAsia="ru-RU" w:bidi="ru-RU"/>
                        </w:rPr>
                        <w:t xml:space="preserve">прошения, </w:t>
                      </w:r>
                      <w:r>
                        <w:rPr/>
                        <w:t xml:space="preserve">чого б ми бажали, цар його </w:t>
                      </w:r>
                      <w:r>
                        <w:rPr>
                          <w:lang w:val="ru-RU" w:eastAsia="ru-RU" w:bidi="ru-RU"/>
                        </w:rPr>
                        <w:t xml:space="preserve">милость </w:t>
                      </w:r>
                      <w:r>
                        <w:rPr/>
                        <w:t>невідмінно вдоволить»,— вто</w:t>
                        <w:softHyphen/>
                        <w:t xml:space="preserve">рував писар. Гетьман </w:t>
                      </w:r>
                      <w:r>
                        <w:rPr>
                          <w:lang w:eastAsia="ru-RU" w:bidi="ru-RU"/>
                        </w:rPr>
                        <w:t xml:space="preserve">поручав </w:t>
                      </w:r>
                      <w:r>
                        <w:rPr/>
                        <w:t xml:space="preserve">звернути увагу, що султан турецький, «хоч і бусурманин», обіцяв Україні лишить всі права і вольності і вдоволитися тільки військовою поміччю, без усякої дані. Коли б цар в чім-небудь </w:t>
                      </w:r>
                      <w:r>
                        <w:rPr>
                          <w:lang w:eastAsia="ru-RU" w:bidi="ru-RU"/>
                        </w:rPr>
                        <w:t xml:space="preserve">«уняв» </w:t>
                      </w:r>
                      <w:r>
                        <w:rPr/>
                        <w:t>українські права і вчинив «найменшу досаду» українцям, належить рахуватися з великою небезпекою — царські привілеї му</w:t>
                        <w:softHyphen/>
                        <w:t xml:space="preserve">сять бути прислані без усякої проволоки і мають бути такі, щоб вповні вдоволити народ — писали обидва </w:t>
                      </w:r>
                      <w:r>
                        <w:rPr>
                          <w:vertAlign w:val="superscript"/>
                        </w:rPr>
                        <w:t>3</w:t>
                      </w:r>
                      <w:r>
                        <w:rPr/>
                        <w:t>.</w:t>
                      </w:r>
                    </w:p>
                    <w:p>
                      <w:pPr>
                        <w:pStyle w:val="212"/>
                        <w:shd w:fill="auto" w:val="clear"/>
                        <w:spacing w:lineRule="exact" w:line="206"/>
                        <w:ind w:firstLine="380"/>
                        <w:rPr/>
                      </w:pPr>
                      <w:r>
                        <w:rPr/>
                        <w:t xml:space="preserve">На сім гетьман стояв і потім. Коли московське </w:t>
                      </w:r>
                      <w:r>
                        <w:rPr>
                          <w:lang w:val="ru-RU" w:eastAsia="ru-RU" w:bidi="ru-RU"/>
                        </w:rPr>
                        <w:t>прави</w:t>
                        <w:softHyphen/>
                        <w:t xml:space="preserve">тельство </w:t>
                      </w:r>
                      <w:r>
                        <w:rPr/>
                        <w:t>кілька літ потім (весною 1657 р.) через свого пос</w:t>
                        <w:softHyphen/>
                        <w:t>ла Федора Бутурліна висловило гетьманові докори за те,</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521970</wp:posOffset>
                </wp:positionH>
                <wp:positionV relativeFrom="page">
                  <wp:posOffset>6195060</wp:posOffset>
                </wp:positionV>
                <wp:extent cx="3514090" cy="127635"/>
                <wp:effectExtent l="0" t="0" r="0" b="0"/>
                <wp:wrapSquare wrapText="largest"/>
                <wp:docPr id="107" name="Frame107"/>
                <a:graphic xmlns:a="http://schemas.openxmlformats.org/drawingml/2006/main">
                  <a:graphicData uri="http://schemas.microsoft.com/office/word/2010/wordprocessingShape">
                    <wps:wsp>
                      <wps:cNvSpPr txBox="1"/>
                      <wps:spPr>
                        <a:xfrm>
                          <a:off x="0" y="0"/>
                          <a:ext cx="3514090" cy="127635"/>
                        </a:xfrm>
                        <a:prstGeom prst="rect"/>
                        <a:solidFill>
                          <a:srgbClr val="FFFFFF">
                            <a:alpha val="0"/>
                          </a:srgbClr>
                        </a:solidFill>
                      </wps:spPr>
                      <wps:txbx>
                        <w:txbxContent>
                          <w:p>
                            <w:pPr>
                              <w:pStyle w:val="Style22"/>
                              <w:shd w:fill="auto" w:val="clear"/>
                              <w:tabs>
                                <w:tab w:val="clear" w:pos="708"/>
                                <w:tab w:val="left" w:pos="590" w:leader="none"/>
                              </w:tabs>
                              <w:spacing w:lineRule="exact" w:line="168"/>
                              <w:ind w:left="460" w:hanging="0"/>
                              <w:rPr/>
                            </w:pPr>
                            <w:r>
                              <w:rPr>
                                <w:vertAlign w:val="superscript"/>
                              </w:rPr>
                              <w:t>1</w:t>
                            </w:r>
                            <w:r>
                              <w:rPr/>
                              <w:tab/>
                            </w:r>
                            <w:r>
                              <w:rPr>
                                <w:lang w:val="ru-RU" w:eastAsia="ru-RU" w:bidi="ru-RU"/>
                              </w:rPr>
                              <w:t xml:space="preserve">Словомъ его </w:t>
                            </w:r>
                            <w:r>
                              <w:rPr/>
                              <w:t xml:space="preserve">цар. </w:t>
                            </w:r>
                            <w:r>
                              <w:rPr>
                                <w:lang w:val="ru-RU" w:eastAsia="ru-RU" w:bidi="ru-RU"/>
                              </w:rPr>
                              <w:t>вел. насъ утвержалъ.</w:t>
                            </w:r>
                          </w:p>
                        </w:txbxContent>
                      </wps:txbx>
                      <wps:bodyPr anchor="t" lIns="0" tIns="0" rIns="0" bIns="0">
                        <a:noAutofit/>
                      </wps:bodyPr>
                    </wps:wsp>
                  </a:graphicData>
                </a:graphic>
              </wp:anchor>
            </w:drawing>
          </mc:Choice>
          <mc:Fallback>
            <w:pict>
              <v:rect fillcolor="#FFFFFF" style="position:absolute;rotation:-0;width:276.7pt;height:10.05pt;mso-wrap-distance-left:0pt;mso-wrap-distance-right:0pt;mso-wrap-distance-top:0pt;mso-wrap-distance-bottom:0pt;margin-top:487.8pt;mso-position-vertical-relative:page;margin-left:41.1pt;mso-position-horizontal-relative:page">
                <v:fill opacity="0f"/>
                <v:textbox inset="0in,0in,0in,0in">
                  <w:txbxContent>
                    <w:p>
                      <w:pPr>
                        <w:pStyle w:val="Style22"/>
                        <w:shd w:fill="auto" w:val="clear"/>
                        <w:tabs>
                          <w:tab w:val="clear" w:pos="708"/>
                          <w:tab w:val="left" w:pos="590" w:leader="none"/>
                        </w:tabs>
                        <w:spacing w:lineRule="exact" w:line="168"/>
                        <w:ind w:left="460" w:hanging="0"/>
                        <w:rPr/>
                      </w:pPr>
                      <w:r>
                        <w:rPr>
                          <w:vertAlign w:val="superscript"/>
                        </w:rPr>
                        <w:t>1</w:t>
                      </w:r>
                      <w:r>
                        <w:rPr/>
                        <w:tab/>
                      </w:r>
                      <w:r>
                        <w:rPr>
                          <w:lang w:val="ru-RU" w:eastAsia="ru-RU" w:bidi="ru-RU"/>
                        </w:rPr>
                        <w:t xml:space="preserve">Словомъ его </w:t>
                      </w:r>
                      <w:r>
                        <w:rPr/>
                        <w:t xml:space="preserve">цар. </w:t>
                      </w:r>
                      <w:r>
                        <w:rPr>
                          <w:lang w:val="ru-RU" w:eastAsia="ru-RU" w:bidi="ru-RU"/>
                        </w:rPr>
                        <w:t>вел. насъ утвержалъ.</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521970</wp:posOffset>
                </wp:positionH>
                <wp:positionV relativeFrom="page">
                  <wp:posOffset>6322695</wp:posOffset>
                </wp:positionV>
                <wp:extent cx="3514090" cy="106680"/>
                <wp:effectExtent l="0" t="0" r="0" b="0"/>
                <wp:wrapSquare wrapText="largest"/>
                <wp:docPr id="108" name="Frame108"/>
                <a:graphic xmlns:a="http://schemas.openxmlformats.org/drawingml/2006/main">
                  <a:graphicData uri="http://schemas.microsoft.com/office/word/2010/wordprocessingShape">
                    <wps:wsp>
                      <wps:cNvSpPr txBox="1"/>
                      <wps:spPr>
                        <a:xfrm>
                          <a:off x="0" y="0"/>
                          <a:ext cx="3514090" cy="106680"/>
                        </a:xfrm>
                        <a:prstGeom prst="rect"/>
                        <a:solidFill>
                          <a:srgbClr val="FFFFFF">
                            <a:alpha val="0"/>
                          </a:srgbClr>
                        </a:solidFill>
                      </wps:spPr>
                      <wps:txbx>
                        <w:txbxContent>
                          <w:p>
                            <w:pPr>
                              <w:pStyle w:val="Style22"/>
                              <w:shd w:fill="auto" w:val="clear"/>
                              <w:tabs>
                                <w:tab w:val="clear" w:pos="708"/>
                                <w:tab w:val="left" w:pos="579" w:leader="none"/>
                              </w:tabs>
                              <w:spacing w:lineRule="exact" w:line="168"/>
                              <w:ind w:left="440" w:hanging="0"/>
                              <w:rPr/>
                            </w:pPr>
                            <w:r>
                              <w:rPr>
                                <w:vertAlign w:val="superscript"/>
                                <w:lang w:val="ru-RU" w:eastAsia="ru-RU" w:bidi="ru-RU"/>
                              </w:rPr>
                              <w:t>2</w:t>
                            </w:r>
                            <w:r>
                              <w:rPr>
                                <w:lang w:val="ru-RU" w:eastAsia="ru-RU" w:bidi="ru-RU"/>
                              </w:rPr>
                              <w:tab/>
                              <w:t>Очевидно — права.</w:t>
                            </w:r>
                          </w:p>
                        </w:txbxContent>
                      </wps:txbx>
                      <wps:bodyPr anchor="t" lIns="0" tIns="0" rIns="0" bIns="0">
                        <a:noAutofit/>
                      </wps:bodyPr>
                    </wps:wsp>
                  </a:graphicData>
                </a:graphic>
              </wp:anchor>
            </w:drawing>
          </mc:Choice>
          <mc:Fallback>
            <w:pict>
              <v:rect fillcolor="#FFFFFF" style="position:absolute;rotation:-0;width:276.7pt;height:8.4pt;mso-wrap-distance-left:0pt;mso-wrap-distance-right:0pt;mso-wrap-distance-top:0pt;mso-wrap-distance-bottom:0pt;margin-top:497.85pt;mso-position-vertical-relative:page;margin-left:41.1pt;mso-position-horizontal-relative:page">
                <v:fill opacity="0f"/>
                <v:textbox inset="0in,0in,0in,0in">
                  <w:txbxContent>
                    <w:p>
                      <w:pPr>
                        <w:pStyle w:val="Style22"/>
                        <w:shd w:fill="auto" w:val="clear"/>
                        <w:tabs>
                          <w:tab w:val="clear" w:pos="708"/>
                          <w:tab w:val="left" w:pos="579" w:leader="none"/>
                        </w:tabs>
                        <w:spacing w:lineRule="exact" w:line="168"/>
                        <w:ind w:left="440" w:hanging="0"/>
                        <w:rPr/>
                      </w:pPr>
                      <w:r>
                        <w:rPr>
                          <w:vertAlign w:val="superscript"/>
                          <w:lang w:val="ru-RU" w:eastAsia="ru-RU" w:bidi="ru-RU"/>
                        </w:rPr>
                        <w:t>2</w:t>
                      </w:r>
                      <w:r>
                        <w:rPr>
                          <w:lang w:val="ru-RU" w:eastAsia="ru-RU" w:bidi="ru-RU"/>
                        </w:rPr>
                        <w:tab/>
                        <w:t>Очевидно — права.</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521970</wp:posOffset>
                </wp:positionH>
                <wp:positionV relativeFrom="page">
                  <wp:posOffset>6423025</wp:posOffset>
                </wp:positionV>
                <wp:extent cx="3514090" cy="109855"/>
                <wp:effectExtent l="0" t="0" r="0" b="0"/>
                <wp:wrapSquare wrapText="largest"/>
                <wp:docPr id="109" name="Frame109"/>
                <a:graphic xmlns:a="http://schemas.openxmlformats.org/drawingml/2006/main">
                  <a:graphicData uri="http://schemas.microsoft.com/office/word/2010/wordprocessingShape">
                    <wps:wsp>
                      <wps:cNvSpPr txBox="1"/>
                      <wps:spPr>
                        <a:xfrm>
                          <a:off x="0" y="0"/>
                          <a:ext cx="3514090" cy="109855"/>
                        </a:xfrm>
                        <a:prstGeom prst="rect"/>
                        <a:solidFill>
                          <a:srgbClr val="FFFFFF">
                            <a:alpha val="0"/>
                          </a:srgbClr>
                        </a:solidFill>
                      </wps:spPr>
                      <wps:txbx>
                        <w:txbxContent>
                          <w:p>
                            <w:pPr>
                              <w:pStyle w:val="Style22"/>
                              <w:shd w:fill="auto" w:val="clear"/>
                              <w:spacing w:lineRule="exact" w:line="168"/>
                              <w:ind w:left="420" w:hanging="0"/>
                              <w:jc w:val="left"/>
                              <w:rPr>
                                <w:lang w:val="ru-RU" w:eastAsia="ru-RU" w:bidi="ru-RU"/>
                              </w:rPr>
                            </w:pPr>
                            <w:r>
                              <w:rPr>
                                <w:lang w:val="ru-RU" w:eastAsia="ru-RU" w:bidi="ru-RU"/>
                              </w:rPr>
                              <w:t>® Акты Ю. 3. Р.. т. X.. с. 553—4, 558.</w:t>
                            </w:r>
                          </w:p>
                        </w:txbxContent>
                      </wps:txbx>
                      <wps:bodyPr anchor="t" lIns="0" tIns="0" rIns="0" bIns="0">
                        <a:noAutofit/>
                      </wps:bodyPr>
                    </wps:wsp>
                  </a:graphicData>
                </a:graphic>
              </wp:anchor>
            </w:drawing>
          </mc:Choice>
          <mc:Fallback>
            <w:pict>
              <v:rect fillcolor="#FFFFFF" style="position:absolute;rotation:-0;width:276.7pt;height:8.65pt;mso-wrap-distance-left:0pt;mso-wrap-distance-right:0pt;mso-wrap-distance-top:0pt;mso-wrap-distance-bottom:0pt;margin-top:505.75pt;mso-position-vertical-relative:page;margin-left:41.1pt;mso-position-horizontal-relative:page">
                <v:fill opacity="0f"/>
                <v:textbox inset="0in,0in,0in,0in">
                  <w:txbxContent>
                    <w:p>
                      <w:pPr>
                        <w:pStyle w:val="Style22"/>
                        <w:shd w:fill="auto" w:val="clear"/>
                        <w:spacing w:lineRule="exact" w:line="168"/>
                        <w:ind w:left="420" w:hanging="0"/>
                        <w:jc w:val="left"/>
                        <w:rPr>
                          <w:lang w:val="ru-RU" w:eastAsia="ru-RU" w:bidi="ru-RU"/>
                        </w:rPr>
                      </w:pPr>
                      <w:r>
                        <w:rPr>
                          <w:lang w:val="ru-RU" w:eastAsia="ru-RU" w:bidi="ru-RU"/>
                        </w:rPr>
                        <w:t>® Акты Ю. 3. Р.. т. X.. с. 553—4, 558.</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521970</wp:posOffset>
                </wp:positionH>
                <wp:positionV relativeFrom="page">
                  <wp:posOffset>6611620</wp:posOffset>
                </wp:positionV>
                <wp:extent cx="3514090" cy="125730"/>
                <wp:effectExtent l="0" t="0" r="0" b="0"/>
                <wp:wrapSquare wrapText="largest"/>
                <wp:docPr id="110" name="Frame110"/>
                <a:graphic xmlns:a="http://schemas.openxmlformats.org/drawingml/2006/main">
                  <a:graphicData uri="http://schemas.microsoft.com/office/word/2010/wordprocessingShape">
                    <wps:wsp>
                      <wps:cNvSpPr txBox="1"/>
                      <wps:spPr>
                        <a:xfrm>
                          <a:off x="0" y="0"/>
                          <a:ext cx="3514090" cy="125730"/>
                        </a:xfrm>
                        <a:prstGeom prst="rect"/>
                        <a:solidFill>
                          <a:srgbClr val="FFFFFF">
                            <a:alpha val="0"/>
                          </a:srgbClr>
                        </a:solidFill>
                      </wps:spPr>
                      <wps:txbx>
                        <w:txbxContent>
                          <w:p>
                            <w:pPr>
                              <w:pStyle w:val="89"/>
                              <w:shd w:fill="auto" w:val="clear"/>
                              <w:spacing w:lineRule="exact" w:line="170"/>
                              <w:rPr>
                                <w:lang w:val="ru-RU" w:eastAsia="ru-RU" w:bidi="ru-RU"/>
                              </w:rPr>
                            </w:pPr>
                            <w:r>
                              <w:rPr>
                                <w:lang w:val="ru-RU" w:eastAsia="ru-RU" w:bidi="ru-RU"/>
                              </w:rPr>
                              <w:t>53</w:t>
                            </w:r>
                          </w:p>
                        </w:txbxContent>
                      </wps:txbx>
                      <wps:bodyPr anchor="t" lIns="0" tIns="0" rIns="0" bIns="0">
                        <a:noAutofit/>
                      </wps:bodyPr>
                    </wps:wsp>
                  </a:graphicData>
                </a:graphic>
              </wp:anchor>
            </w:drawing>
          </mc:Choice>
          <mc:Fallback>
            <w:pict>
              <v:rect fillcolor="#FFFFFF" style="position:absolute;rotation:-0;width:276.7pt;height:9.9pt;mso-wrap-distance-left:0pt;mso-wrap-distance-right:0pt;mso-wrap-distance-top:0pt;mso-wrap-distance-bottom:0pt;margin-top:520.6pt;mso-position-vertical-relative:page;margin-left:41.1pt;mso-position-horizontal-relative:page">
                <v:fill opacity="0f"/>
                <v:textbox inset="0in,0in,0in,0in">
                  <w:txbxContent>
                    <w:p>
                      <w:pPr>
                        <w:pStyle w:val="89"/>
                        <w:shd w:fill="auto" w:val="clear"/>
                        <w:spacing w:lineRule="exact" w:line="170"/>
                        <w:rPr>
                          <w:lang w:val="ru-RU" w:eastAsia="ru-RU" w:bidi="ru-RU"/>
                        </w:rPr>
                      </w:pPr>
                      <w:r>
                        <w:rPr>
                          <w:lang w:val="ru-RU" w:eastAsia="ru-RU" w:bidi="ru-RU"/>
                        </w:rPr>
                        <w:t>5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233680</wp:posOffset>
                </wp:positionH>
                <wp:positionV relativeFrom="page">
                  <wp:posOffset>189865</wp:posOffset>
                </wp:positionV>
                <wp:extent cx="3840480" cy="4688840"/>
                <wp:effectExtent l="0" t="0" r="0" b="0"/>
                <wp:wrapSquare wrapText="largest"/>
                <wp:docPr id="111" name="Frame111"/>
                <a:graphic xmlns:a="http://schemas.openxmlformats.org/drawingml/2006/main">
                  <a:graphicData uri="http://schemas.microsoft.com/office/word/2010/wordprocessingShape">
                    <wps:wsp>
                      <wps:cNvSpPr txBox="1"/>
                      <wps:spPr>
                        <a:xfrm>
                          <a:off x="0" y="0"/>
                          <a:ext cx="3840480" cy="4688840"/>
                        </a:xfrm>
                        <a:prstGeom prst="rect"/>
                        <a:solidFill>
                          <a:srgbClr val="FFFFFF">
                            <a:alpha val="0"/>
                          </a:srgbClr>
                        </a:solidFill>
                      </wps:spPr>
                      <wps:txbx>
                        <w:txbxContent>
                          <w:p>
                            <w:pPr>
                              <w:pStyle w:val="212"/>
                              <w:shd w:fill="auto" w:val="clear"/>
                              <w:spacing w:lineRule="exact" w:line="206"/>
                              <w:ind w:left="160" w:hanging="0"/>
                              <w:rPr/>
                            </w:pPr>
                            <w:r>
                              <w:rPr/>
                              <w:t>що. він не додержує московських статей -в своїм, правлінні, гетьман доволі рішучо дав зрозуміти, що він вважає мос</w:t>
                              <w:softHyphen/>
                              <w:t>ковські статті обов’язковими лиш постільки, лоскільки вони згідні з Переяславською умовою. «Судді Самійлу і пол</w:t>
                              <w:softHyphen/>
                              <w:t>ковникові Тетері він, гетьман, не наказував, і в гадці у ньо</w:t>
                              <w:softHyphen/>
                              <w:t xml:space="preserve">го .не було того, щоб царське </w:t>
                            </w:r>
                            <w:r>
                              <w:rPr>
                                <w:lang w:eastAsia="ru-RU" w:bidi="ru-RU"/>
                              </w:rPr>
                              <w:t xml:space="preserve">величество </w:t>
                            </w:r>
                            <w:r>
                              <w:rPr/>
                              <w:t>по великих міс</w:t>
                              <w:softHyphen/>
                              <w:t>тах — в Чернігові, Переяславі, Ніжині велів бути своїм воє</w:t>
                              <w:softHyphen/>
                              <w:t xml:space="preserve">водам, а доходи, збираючи, віддавати воєводам царського </w:t>
                            </w:r>
                            <w:r>
                              <w:rPr>
                                <w:lang w:eastAsia="ru-RU" w:bidi="ru-RU"/>
                              </w:rPr>
                              <w:t xml:space="preserve">величества. </w:t>
                            </w:r>
                            <w:r>
                              <w:rPr/>
                              <w:t>Будучи на трактатах з бувшим боярином цар</w:t>
                              <w:softHyphen/>
                              <w:t xml:space="preserve">ського </w:t>
                            </w:r>
                            <w:r>
                              <w:rPr>
                                <w:lang w:eastAsia="ru-RU" w:bidi="ru-RU"/>
                              </w:rPr>
                              <w:t xml:space="preserve">величества </w:t>
                            </w:r>
                            <w:r>
                              <w:rPr/>
                              <w:t xml:space="preserve">і намісником тверським Василем </w:t>
                            </w:r>
                            <w:r>
                              <w:rPr>
                                <w:lang w:eastAsia="ru-RU" w:bidi="ru-RU"/>
                              </w:rPr>
                              <w:t>Василе</w:t>
                              <w:softHyphen/>
                              <w:t xml:space="preserve">вичем </w:t>
                            </w:r>
                            <w:r>
                              <w:rPr/>
                              <w:t>Бутурліним з товаришами він умовився тільки ', щоб воєводи були тільки в однім місті Київі — на те, аби всі су</w:t>
                              <w:softHyphen/>
                              <w:t>сідні володарі знали їх підданство під високу руку царсько</w:t>
                              <w:softHyphen/>
                              <w:t xml:space="preserve">го </w:t>
                            </w:r>
                            <w:r>
                              <w:rPr>
                                <w:lang w:eastAsia="ru-RU" w:bidi="ru-RU"/>
                              </w:rPr>
                              <w:t xml:space="preserve">величества </w:t>
                            </w:r>
                            <w:r>
                              <w:rPr/>
                              <w:t>— що в старій столиці великих князів росій</w:t>
                              <w:softHyphen/>
                              <w:t xml:space="preserve">ських воєвода царедкого </w:t>
                            </w:r>
                            <w:r>
                              <w:rPr>
                                <w:lang w:eastAsia="ru-RU" w:bidi="ru-RU"/>
                              </w:rPr>
                              <w:t xml:space="preserve">величества» </w:t>
                            </w:r>
                            <w:r>
                              <w:rPr>
                                <w:vertAlign w:val="superscript"/>
                              </w:rPr>
                              <w:t>2</w:t>
                            </w:r>
                            <w:r>
                              <w:rPr/>
                              <w:t>.</w:t>
                            </w:r>
                          </w:p>
                          <w:p>
                            <w:pPr>
                              <w:pStyle w:val="212"/>
                              <w:shd w:fill="auto" w:val="clear"/>
                              <w:spacing w:lineRule="exact" w:line="206"/>
                              <w:ind w:left="160" w:firstLine="280"/>
                              <w:rPr/>
                            </w:pPr>
                            <w:r>
                              <w:rPr/>
                              <w:t>І після того як відносини до Москви були зірвані і Юрій Хмельницький з старшиною наново завели мову про сі від</w:t>
                              <w:softHyphen/>
                              <w:t>носини, вони поставили жадання, щоб було відновлене «те, що було постановлене в Переяславі обома сторонами при виконанні присяги, і щоб ті права, привілеї і вольиості, по</w:t>
                              <w:softHyphen/>
                              <w:t xml:space="preserve">дані тоді, не були одмінені і нічим не </w:t>
                            </w:r>
                            <w:r>
                              <w:rPr>
                                <w:lang w:eastAsia="ru-RU" w:bidi="ru-RU"/>
                              </w:rPr>
                              <w:t xml:space="preserve">нарушен!» </w:t>
                            </w:r>
                            <w:r>
                              <w:rPr>
                                <w:vertAlign w:val="superscript"/>
                              </w:rPr>
                              <w:t>3</w:t>
                            </w:r>
                            <w:r>
                              <w:rPr/>
                              <w:t>.</w:t>
                            </w:r>
                          </w:p>
                          <w:p>
                            <w:pPr>
                              <w:pStyle w:val="212"/>
                              <w:shd w:fill="auto" w:val="clear"/>
                              <w:spacing w:lineRule="exact" w:line="206"/>
                              <w:ind w:left="160" w:firstLine="280"/>
                              <w:rPr/>
                            </w:pPr>
                            <w:r>
                              <w:rPr/>
                              <w:t>Московські статті, очевидно, мали тільки розгорнути і закріпити на письмі сю Переяславську умову — але, видко, нони,— на погляд української сторони, не розгорнули ееї умови відповідно — судячи з того, як мало відомі війську і непопулярні були сі московські акти. На них посилається тільки московська сторона, ставлячи різні докори гетьма- нові: українська сторона до них не признається. Проголо</w:t>
                              <w:softHyphen/>
                              <w:t>шені війську вони не були, зїсталися в гетьманськім архіві до смерті Б. Хмельницького, прочитані були тільки на раді при виборі Виговського, а в ширший ужиток ввійшли в но</w:t>
                              <w:softHyphen/>
                              <w:t>вій редакції, від часів Ю. Хмельницького, потім як затер</w:t>
                              <w:softHyphen/>
                              <w:t xml:space="preserve">лася пам’ять про зміст Переяславської умови, а поширилися нові «статті», видоуковані й розіслані по Україні царським </w:t>
                            </w:r>
                            <w:r>
                              <w:rPr>
                                <w:lang w:eastAsia="ru-RU" w:bidi="ru-RU"/>
                              </w:rPr>
                              <w:t xml:space="preserve">правительством </w:t>
                            </w:r>
                            <w:r>
                              <w:rPr/>
                              <w:t>1657 р.</w:t>
                            </w:r>
                          </w:p>
                        </w:txbxContent>
                      </wps:txbx>
                      <wps:bodyPr anchor="t" lIns="0" tIns="0" rIns="0" bIns="0">
                        <a:noAutofit/>
                      </wps:bodyPr>
                    </wps:wsp>
                  </a:graphicData>
                </a:graphic>
              </wp:anchor>
            </w:drawing>
          </mc:Choice>
          <mc:Fallback>
            <w:pict>
              <v:rect fillcolor="#FFFFFF" style="position:absolute;rotation:-0;width:302.4pt;height:369.2pt;mso-wrap-distance-left:0pt;mso-wrap-distance-right:0pt;mso-wrap-distance-top:0pt;mso-wrap-distance-bottom:0pt;margin-top:14.95pt;mso-position-vertical-relative:page;margin-left:18.4pt;mso-position-horizontal-relative:page">
                <v:fill opacity="0f"/>
                <v:textbox inset="0in,0in,0in,0in">
                  <w:txbxContent>
                    <w:p>
                      <w:pPr>
                        <w:pStyle w:val="212"/>
                        <w:shd w:fill="auto" w:val="clear"/>
                        <w:spacing w:lineRule="exact" w:line="206"/>
                        <w:ind w:left="160" w:hanging="0"/>
                        <w:rPr/>
                      </w:pPr>
                      <w:r>
                        <w:rPr/>
                        <w:t>що. він не додержує московських статей -в своїм, правлінні, гетьман доволі рішучо дав зрозуміти, що він вважає мос</w:t>
                        <w:softHyphen/>
                        <w:t>ковські статті обов’язковими лиш постільки, лоскільки вони згідні з Переяславською умовою. «Судді Самійлу і пол</w:t>
                        <w:softHyphen/>
                        <w:t>ковникові Тетері він, гетьман, не наказував, і в гадці у ньо</w:t>
                        <w:softHyphen/>
                        <w:t xml:space="preserve">го .не було того, щоб царське </w:t>
                      </w:r>
                      <w:r>
                        <w:rPr>
                          <w:lang w:eastAsia="ru-RU" w:bidi="ru-RU"/>
                        </w:rPr>
                        <w:t xml:space="preserve">величество </w:t>
                      </w:r>
                      <w:r>
                        <w:rPr/>
                        <w:t>по великих міс</w:t>
                        <w:softHyphen/>
                        <w:t>тах — в Чернігові, Переяславі, Ніжині велів бути своїм воє</w:t>
                        <w:softHyphen/>
                        <w:t xml:space="preserve">водам, а доходи, збираючи, віддавати воєводам царського </w:t>
                      </w:r>
                      <w:r>
                        <w:rPr>
                          <w:lang w:eastAsia="ru-RU" w:bidi="ru-RU"/>
                        </w:rPr>
                        <w:t xml:space="preserve">величества. </w:t>
                      </w:r>
                      <w:r>
                        <w:rPr/>
                        <w:t>Будучи на трактатах з бувшим боярином цар</w:t>
                        <w:softHyphen/>
                        <w:t xml:space="preserve">ського </w:t>
                      </w:r>
                      <w:r>
                        <w:rPr>
                          <w:lang w:eastAsia="ru-RU" w:bidi="ru-RU"/>
                        </w:rPr>
                        <w:t xml:space="preserve">величества </w:t>
                      </w:r>
                      <w:r>
                        <w:rPr/>
                        <w:t xml:space="preserve">і намісником тверським Василем </w:t>
                      </w:r>
                      <w:r>
                        <w:rPr>
                          <w:lang w:eastAsia="ru-RU" w:bidi="ru-RU"/>
                        </w:rPr>
                        <w:t>Василе</w:t>
                        <w:softHyphen/>
                        <w:t xml:space="preserve">вичем </w:t>
                      </w:r>
                      <w:r>
                        <w:rPr/>
                        <w:t>Бутурліним з товаришами він умовився тільки ', щоб воєводи були тільки в однім місті Київі — на те, аби всі су</w:t>
                        <w:softHyphen/>
                        <w:t>сідні володарі знали їх підданство під високу руку царсько</w:t>
                        <w:softHyphen/>
                        <w:t xml:space="preserve">го </w:t>
                      </w:r>
                      <w:r>
                        <w:rPr>
                          <w:lang w:eastAsia="ru-RU" w:bidi="ru-RU"/>
                        </w:rPr>
                        <w:t xml:space="preserve">величества </w:t>
                      </w:r>
                      <w:r>
                        <w:rPr/>
                        <w:t>— що в старій столиці великих князів росій</w:t>
                        <w:softHyphen/>
                        <w:t xml:space="preserve">ських воєвода царедкого </w:t>
                      </w:r>
                      <w:r>
                        <w:rPr>
                          <w:lang w:eastAsia="ru-RU" w:bidi="ru-RU"/>
                        </w:rPr>
                        <w:t xml:space="preserve">величества» </w:t>
                      </w:r>
                      <w:r>
                        <w:rPr>
                          <w:vertAlign w:val="superscript"/>
                        </w:rPr>
                        <w:t>2</w:t>
                      </w:r>
                      <w:r>
                        <w:rPr/>
                        <w:t>.</w:t>
                      </w:r>
                    </w:p>
                    <w:p>
                      <w:pPr>
                        <w:pStyle w:val="212"/>
                        <w:shd w:fill="auto" w:val="clear"/>
                        <w:spacing w:lineRule="exact" w:line="206"/>
                        <w:ind w:left="160" w:firstLine="280"/>
                        <w:rPr/>
                      </w:pPr>
                      <w:r>
                        <w:rPr/>
                        <w:t>І після того як відносини до Москви були зірвані і Юрій Хмельницький з старшиною наново завели мову про сі від</w:t>
                        <w:softHyphen/>
                        <w:t>носини, вони поставили жадання, щоб було відновлене «те, що було постановлене в Переяславі обома сторонами при виконанні присяги, і щоб ті права, привілеї і вольиості, по</w:t>
                        <w:softHyphen/>
                        <w:t xml:space="preserve">дані тоді, не були одмінені і нічим не </w:t>
                      </w:r>
                      <w:r>
                        <w:rPr>
                          <w:lang w:eastAsia="ru-RU" w:bidi="ru-RU"/>
                        </w:rPr>
                        <w:t xml:space="preserve">нарушен!» </w:t>
                      </w:r>
                      <w:r>
                        <w:rPr>
                          <w:vertAlign w:val="superscript"/>
                        </w:rPr>
                        <w:t>3</w:t>
                      </w:r>
                      <w:r>
                        <w:rPr/>
                        <w:t>.</w:t>
                      </w:r>
                    </w:p>
                    <w:p>
                      <w:pPr>
                        <w:pStyle w:val="212"/>
                        <w:shd w:fill="auto" w:val="clear"/>
                        <w:spacing w:lineRule="exact" w:line="206"/>
                        <w:ind w:left="160" w:firstLine="280"/>
                        <w:rPr/>
                      </w:pPr>
                      <w:r>
                        <w:rPr/>
                        <w:t>Московські статті, очевидно, мали тільки розгорнути і закріпити на письмі сю Переяславську умову — але, видко, нони,— на погляд української сторони, не розгорнули ееї умови відповідно — судячи з того, як мало відомі війську і непопулярні були сі московські акти. На них посилається тільки московська сторона, ставлячи різні докори гетьма- нові: українська сторона до них не признається. Проголо</w:t>
                        <w:softHyphen/>
                        <w:t>шені війську вони не були, зїсталися в гетьманськім архіві до смерті Б. Хмельницького, прочитані були тільки на раді при виборі Виговського, а в ширший ужиток ввійшли в но</w:t>
                        <w:softHyphen/>
                        <w:t>вій редакції, від часів Ю. Хмельницького, потім як затер</w:t>
                        <w:softHyphen/>
                        <w:t xml:space="preserve">лася пам’ять про зміст Переяславської умови, а поширилися нові «статті», видоуковані й розіслані по Україні царським </w:t>
                      </w:r>
                      <w:r>
                        <w:rPr>
                          <w:lang w:eastAsia="ru-RU" w:bidi="ru-RU"/>
                        </w:rPr>
                        <w:t xml:space="preserve">правительством </w:t>
                      </w:r>
                      <w:r>
                        <w:rPr/>
                        <w:t>1657 р.</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33680</wp:posOffset>
                </wp:positionH>
                <wp:positionV relativeFrom="page">
                  <wp:posOffset>4921885</wp:posOffset>
                </wp:positionV>
                <wp:extent cx="3840480" cy="764540"/>
                <wp:effectExtent l="0" t="0" r="0" b="0"/>
                <wp:wrapSquare wrapText="largest"/>
                <wp:docPr id="112" name="Frame112"/>
                <a:graphic xmlns:a="http://schemas.openxmlformats.org/drawingml/2006/main">
                  <a:graphicData uri="http://schemas.microsoft.com/office/word/2010/wordprocessingShape">
                    <wps:wsp>
                      <wps:cNvSpPr txBox="1"/>
                      <wps:spPr>
                        <a:xfrm>
                          <a:off x="0" y="0"/>
                          <a:ext cx="3840480" cy="764540"/>
                        </a:xfrm>
                        <a:prstGeom prst="rect"/>
                        <a:solidFill>
                          <a:srgbClr val="FFFFFF">
                            <a:alpha val="0"/>
                          </a:srgbClr>
                        </a:solidFill>
                      </wps:spPr>
                      <wps:txbx>
                        <w:txbxContent>
                          <w:p>
                            <w:pPr>
                              <w:pStyle w:val="162"/>
                              <w:shd w:fill="auto" w:val="clear"/>
                              <w:spacing w:lineRule="exact" w:line="220" w:before="0" w:after="84"/>
                              <w:ind w:left="2880" w:hanging="0"/>
                              <w:rPr/>
                            </w:pPr>
                            <w:r>
                              <w:rPr/>
                              <w:t>111</w:t>
                            </w:r>
                          </w:p>
                          <w:p>
                            <w:pPr>
                              <w:pStyle w:val="212"/>
                              <w:shd w:fill="auto" w:val="clear"/>
                              <w:spacing w:lineRule="exact" w:line="206"/>
                              <w:ind w:left="160" w:firstLine="280"/>
                              <w:rPr/>
                            </w:pPr>
                            <w:r>
                              <w:rPr/>
                              <w:t>Офіціальні відомості про зміст Переяславської умови ми маємо в справозданні Бутурліиа з його посольства і в згаданих листах гетьмана. Є й неофіціальне — оповідання сучасника, але не самовидця — ченця Печерського монасти- &lt;</w:t>
                            </w:r>
                          </w:p>
                        </w:txbxContent>
                      </wps:txbx>
                      <wps:bodyPr anchor="t" lIns="0" tIns="0" rIns="0" bIns="0">
                        <a:noAutofit/>
                      </wps:bodyPr>
                    </wps:wsp>
                  </a:graphicData>
                </a:graphic>
              </wp:anchor>
            </w:drawing>
          </mc:Choice>
          <mc:Fallback>
            <w:pict>
              <v:rect fillcolor="#FFFFFF" style="position:absolute;rotation:-0;width:302.4pt;height:60.2pt;mso-wrap-distance-left:0pt;mso-wrap-distance-right:0pt;mso-wrap-distance-top:0pt;mso-wrap-distance-bottom:0pt;margin-top:387.55pt;mso-position-vertical-relative:page;margin-left:18.4pt;mso-position-horizontal-relative:page">
                <v:fill opacity="0f"/>
                <v:textbox inset="0in,0in,0in,0in">
                  <w:txbxContent>
                    <w:p>
                      <w:pPr>
                        <w:pStyle w:val="162"/>
                        <w:shd w:fill="auto" w:val="clear"/>
                        <w:spacing w:lineRule="exact" w:line="220" w:before="0" w:after="84"/>
                        <w:ind w:left="2880" w:hanging="0"/>
                        <w:rPr/>
                      </w:pPr>
                      <w:r>
                        <w:rPr/>
                        <w:t>111</w:t>
                      </w:r>
                    </w:p>
                    <w:p>
                      <w:pPr>
                        <w:pStyle w:val="212"/>
                        <w:shd w:fill="auto" w:val="clear"/>
                        <w:spacing w:lineRule="exact" w:line="206"/>
                        <w:ind w:left="160" w:firstLine="280"/>
                        <w:rPr/>
                      </w:pPr>
                      <w:r>
                        <w:rPr/>
                        <w:t>Офіціальні відомості про зміст Переяславської умови ми маємо в справозданні Бутурліиа з його посольства і в згаданих листах гетьмана. Є й неофіціальне — оповідання сучасника, але не самовидця — ченця Печерського монасти- &l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233680</wp:posOffset>
                </wp:positionH>
                <wp:positionV relativeFrom="page">
                  <wp:posOffset>5780405</wp:posOffset>
                </wp:positionV>
                <wp:extent cx="3840480" cy="572770"/>
                <wp:effectExtent l="0" t="0" r="0" b="0"/>
                <wp:wrapSquare wrapText="largest"/>
                <wp:docPr id="113" name="Frame113"/>
                <a:graphic xmlns:a="http://schemas.openxmlformats.org/drawingml/2006/main">
                  <a:graphicData uri="http://schemas.microsoft.com/office/word/2010/wordprocessingShape">
                    <wps:wsp>
                      <wps:cNvSpPr txBox="1"/>
                      <wps:spPr>
                        <a:xfrm>
                          <a:off x="0" y="0"/>
                          <a:ext cx="3840480" cy="572770"/>
                        </a:xfrm>
                        <a:prstGeom prst="rect"/>
                        <a:solidFill>
                          <a:srgbClr val="FFFFFF">
                            <a:alpha val="0"/>
                          </a:srgbClr>
                        </a:solidFill>
                      </wps:spPr>
                      <wps:txbx>
                        <w:txbxContent>
                          <w:p>
                            <w:pPr>
                              <w:pStyle w:val="56"/>
                              <w:shd w:fill="auto" w:val="clear"/>
                              <w:spacing w:lineRule="exact" w:line="163" w:before="0" w:after="0"/>
                              <w:ind w:left="160" w:firstLine="160"/>
                              <w:jc w:val="left"/>
                              <w:rPr/>
                            </w:pPr>
                            <w:r>
                              <w:rPr/>
                              <w:t xml:space="preserve">' </w:t>
                            </w:r>
                            <w:r>
                              <w:rPr>
                                <w:vertAlign w:val="superscript"/>
                              </w:rPr>
                              <w:t>1</w:t>
                            </w:r>
                            <w:r>
                              <w:rPr/>
                              <w:t xml:space="preserve"> «Будучи </w:t>
                            </w:r>
                            <w:r>
                              <w:rPr>
                                <w:lang w:val="ru-RU" w:eastAsia="ru-RU" w:bidi="ru-RU"/>
                              </w:rPr>
                              <w:t xml:space="preserve">онъ, гетьманъ, </w:t>
                            </w:r>
                            <w:r>
                              <w:rPr/>
                              <w:t xml:space="preserve">на </w:t>
                            </w:r>
                            <w:r>
                              <w:rPr>
                                <w:lang w:val="ru-RU" w:eastAsia="ru-RU" w:bidi="ru-RU"/>
                              </w:rPr>
                              <w:t xml:space="preserve">трактатахъ </w:t>
                            </w:r>
                            <w:r>
                              <w:rPr/>
                              <w:t xml:space="preserve">царскаго </w:t>
                            </w:r>
                            <w:r>
                              <w:rPr>
                                <w:lang w:val="ru-RU" w:eastAsia="ru-RU" w:bidi="ru-RU"/>
                              </w:rPr>
                              <w:t xml:space="preserve">величества еъ бывшимъ бояриномъ и иаместникомъ тверскимъ с </w:t>
                            </w:r>
                            <w:r>
                              <w:rPr/>
                              <w:t xml:space="preserve">Васнліемь Васильє- </w:t>
                            </w:r>
                            <w:r>
                              <w:rPr>
                                <w:lang w:val="ru-RU" w:eastAsia="ru-RU" w:bidi="ru-RU"/>
                              </w:rPr>
                              <w:t xml:space="preserve">вичемъ Бутурлинымъ съ товарищи только домолвили». </w:t>
                            </w:r>
                            <w:r>
                              <w:rPr>
                                <w:vertAlign w:val="superscript"/>
                                <w:lang w:val="ru-RU" w:eastAsia="ru-RU" w:bidi="ru-RU"/>
                              </w:rPr>
                              <w:t>а</w:t>
                            </w:r>
                            <w:r>
                              <w:rPr>
                                <w:lang w:val="ru-RU" w:eastAsia="ru-RU" w:bidi="ru-RU"/>
                              </w:rPr>
                              <w:t xml:space="preserve"> Акты Ю. и 3. </w:t>
                            </w:r>
                            <w:r>
                              <w:rPr/>
                              <w:t xml:space="preserve">Россіи, НІ, </w:t>
                            </w:r>
                            <w:r>
                              <w:rPr>
                                <w:lang w:val="ru-RU" w:eastAsia="ru-RU" w:bidi="ru-RU"/>
                              </w:rPr>
                              <w:t>с. 669.</w:t>
                            </w:r>
                          </w:p>
                          <w:p>
                            <w:pPr>
                              <w:pStyle w:val="56"/>
                              <w:shd w:fill="auto" w:val="clear"/>
                              <w:spacing w:lineRule="exact" w:line="163" w:before="0" w:after="0"/>
                              <w:ind w:left="160" w:firstLine="160"/>
                              <w:jc w:val="left"/>
                              <w:rPr/>
                            </w:pPr>
                            <w:r>
                              <w:rPr>
                                <w:lang w:val="ru-RU" w:eastAsia="ru-RU" w:bidi="ru-RU"/>
                              </w:rPr>
                              <w:t xml:space="preserve">'* </w:t>
                            </w:r>
                            <w:r>
                              <w:rPr/>
                              <w:t xml:space="preserve">Статті </w:t>
                            </w:r>
                            <w:r>
                              <w:rPr>
                                <w:lang w:val="ru-RU" w:eastAsia="ru-RU" w:bidi="ru-RU"/>
                              </w:rPr>
                              <w:t xml:space="preserve">Ю. </w:t>
                            </w:r>
                            <w:r>
                              <w:rPr/>
                              <w:t xml:space="preserve">Хмельницького </w:t>
                            </w:r>
                            <w:r>
                              <w:rPr>
                                <w:lang w:val="ru-RU" w:eastAsia="ru-RU" w:bidi="ru-RU"/>
                              </w:rPr>
                              <w:t>в Актах Ю. З. Р., IV, с. 256.</w:t>
                            </w:r>
                          </w:p>
                        </w:txbxContent>
                      </wps:txbx>
                      <wps:bodyPr anchor="t" lIns="0" tIns="0" rIns="0" bIns="0">
                        <a:noAutofit/>
                      </wps:bodyPr>
                    </wps:wsp>
                  </a:graphicData>
                </a:graphic>
              </wp:anchor>
            </w:drawing>
          </mc:Choice>
          <mc:Fallback>
            <w:pict>
              <v:rect fillcolor="#FFFFFF" style="position:absolute;rotation:-0;width:302.4pt;height:45.1pt;mso-wrap-distance-left:0pt;mso-wrap-distance-right:0pt;mso-wrap-distance-top:0pt;mso-wrap-distance-bottom:0pt;margin-top:455.15pt;mso-position-vertical-relative:page;margin-left:18.4pt;mso-position-horizontal-relative:page">
                <v:fill opacity="0f"/>
                <v:textbox inset="0in,0in,0in,0in">
                  <w:txbxContent>
                    <w:p>
                      <w:pPr>
                        <w:pStyle w:val="56"/>
                        <w:shd w:fill="auto" w:val="clear"/>
                        <w:spacing w:lineRule="exact" w:line="163" w:before="0" w:after="0"/>
                        <w:ind w:left="160" w:firstLine="160"/>
                        <w:jc w:val="left"/>
                        <w:rPr/>
                      </w:pPr>
                      <w:r>
                        <w:rPr/>
                        <w:t xml:space="preserve">' </w:t>
                      </w:r>
                      <w:r>
                        <w:rPr>
                          <w:vertAlign w:val="superscript"/>
                        </w:rPr>
                        <w:t>1</w:t>
                      </w:r>
                      <w:r>
                        <w:rPr/>
                        <w:t xml:space="preserve"> «Будучи </w:t>
                      </w:r>
                      <w:r>
                        <w:rPr>
                          <w:lang w:val="ru-RU" w:eastAsia="ru-RU" w:bidi="ru-RU"/>
                        </w:rPr>
                        <w:t xml:space="preserve">онъ, гетьманъ, </w:t>
                      </w:r>
                      <w:r>
                        <w:rPr/>
                        <w:t xml:space="preserve">на </w:t>
                      </w:r>
                      <w:r>
                        <w:rPr>
                          <w:lang w:val="ru-RU" w:eastAsia="ru-RU" w:bidi="ru-RU"/>
                        </w:rPr>
                        <w:t xml:space="preserve">трактатахъ </w:t>
                      </w:r>
                      <w:r>
                        <w:rPr/>
                        <w:t xml:space="preserve">царскаго </w:t>
                      </w:r>
                      <w:r>
                        <w:rPr>
                          <w:lang w:val="ru-RU" w:eastAsia="ru-RU" w:bidi="ru-RU"/>
                        </w:rPr>
                        <w:t xml:space="preserve">величества еъ бывшимъ бояриномъ и иаместникомъ тверскимъ с </w:t>
                      </w:r>
                      <w:r>
                        <w:rPr/>
                        <w:t xml:space="preserve">Васнліемь Васильє- </w:t>
                      </w:r>
                      <w:r>
                        <w:rPr>
                          <w:lang w:val="ru-RU" w:eastAsia="ru-RU" w:bidi="ru-RU"/>
                        </w:rPr>
                        <w:t xml:space="preserve">вичемъ Бутурлинымъ съ товарищи только домолвили». </w:t>
                      </w:r>
                      <w:r>
                        <w:rPr>
                          <w:vertAlign w:val="superscript"/>
                          <w:lang w:val="ru-RU" w:eastAsia="ru-RU" w:bidi="ru-RU"/>
                        </w:rPr>
                        <w:t>а</w:t>
                      </w:r>
                      <w:r>
                        <w:rPr>
                          <w:lang w:val="ru-RU" w:eastAsia="ru-RU" w:bidi="ru-RU"/>
                        </w:rPr>
                        <w:t xml:space="preserve"> Акты Ю. и 3. </w:t>
                      </w:r>
                      <w:r>
                        <w:rPr/>
                        <w:t xml:space="preserve">Россіи, НІ, </w:t>
                      </w:r>
                      <w:r>
                        <w:rPr>
                          <w:lang w:val="ru-RU" w:eastAsia="ru-RU" w:bidi="ru-RU"/>
                        </w:rPr>
                        <w:t>с. 669.</w:t>
                      </w:r>
                    </w:p>
                    <w:p>
                      <w:pPr>
                        <w:pStyle w:val="56"/>
                        <w:shd w:fill="auto" w:val="clear"/>
                        <w:spacing w:lineRule="exact" w:line="163" w:before="0" w:after="0"/>
                        <w:ind w:left="160" w:firstLine="160"/>
                        <w:jc w:val="left"/>
                        <w:rPr/>
                      </w:pPr>
                      <w:r>
                        <w:rPr>
                          <w:lang w:val="ru-RU" w:eastAsia="ru-RU" w:bidi="ru-RU"/>
                        </w:rPr>
                        <w:t xml:space="preserve">'* </w:t>
                      </w:r>
                      <w:r>
                        <w:rPr/>
                        <w:t xml:space="preserve">Статті </w:t>
                      </w:r>
                      <w:r>
                        <w:rPr>
                          <w:lang w:val="ru-RU" w:eastAsia="ru-RU" w:bidi="ru-RU"/>
                        </w:rPr>
                        <w:t xml:space="preserve">Ю. </w:t>
                      </w:r>
                      <w:r>
                        <w:rPr/>
                        <w:t xml:space="preserve">Хмельницького </w:t>
                      </w:r>
                      <w:r>
                        <w:rPr>
                          <w:lang w:val="ru-RU" w:eastAsia="ru-RU" w:bidi="ru-RU"/>
                        </w:rPr>
                        <w:t>в Актах Ю. З. Р., IV, с. 256.</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33680</wp:posOffset>
                </wp:positionH>
                <wp:positionV relativeFrom="page">
                  <wp:posOffset>6403340</wp:posOffset>
                </wp:positionV>
                <wp:extent cx="89535" cy="139700"/>
                <wp:effectExtent l="0" t="0" r="0" b="0"/>
                <wp:wrapSquare wrapText="largest"/>
                <wp:docPr id="114" name="Frame114"/>
                <a:graphic xmlns:a="http://schemas.openxmlformats.org/drawingml/2006/main">
                  <a:graphicData uri="http://schemas.microsoft.com/office/word/2010/wordprocessingShape">
                    <wps:wsp>
                      <wps:cNvSpPr txBox="1"/>
                      <wps:spPr>
                        <a:xfrm>
                          <a:off x="0" y="0"/>
                          <a:ext cx="89535" cy="139700"/>
                        </a:xfrm>
                        <a:prstGeom prst="rect"/>
                        <a:solidFill>
                          <a:srgbClr val="FFFFFF">
                            <a:alpha val="0"/>
                          </a:srgbClr>
                        </a:solidFill>
                      </wps:spPr>
                      <wps:txbx>
                        <w:txbxContent>
                          <w:p>
                            <w:pPr>
                              <w:pStyle w:val="46"/>
                              <w:shd w:fill="auto" w:val="clear"/>
                              <w:spacing w:lineRule="exact" w:line="220" w:before="0" w:after="0"/>
                              <w:jc w:val="left"/>
                              <w:rPr>
                                <w:lang w:val="ru-RU" w:eastAsia="ru-RU" w:bidi="ru-RU"/>
                              </w:rPr>
                            </w:pPr>
                            <w:bookmarkStart w:id="14" w:name="bookmark9"/>
                            <w:r>
                              <w:rPr>
                                <w:lang w:val="ru-RU" w:eastAsia="ru-RU" w:bidi="ru-RU"/>
                              </w:rPr>
                              <w:t>м</w:t>
                            </w:r>
                            <w:bookmarkEnd w:id="14"/>
                          </w:p>
                        </w:txbxContent>
                      </wps:txbx>
                      <wps:bodyPr anchor="t" lIns="0" tIns="0" rIns="0" bIns="0">
                        <a:noAutofit/>
                      </wps:bodyPr>
                    </wps:wsp>
                  </a:graphicData>
                </a:graphic>
              </wp:anchor>
            </w:drawing>
          </mc:Choice>
          <mc:Fallback>
            <w:pict>
              <v:rect fillcolor="#FFFFFF" style="position:absolute;rotation:-0;width:7.05pt;height:11pt;mso-wrap-distance-left:0pt;mso-wrap-distance-right:0pt;mso-wrap-distance-top:0pt;mso-wrap-distance-bottom:0pt;margin-top:504.2pt;mso-position-vertical-relative:page;margin-left:18.4pt;mso-position-horizontal-relative:page">
                <v:fill opacity="0f"/>
                <v:textbox inset="0in,0in,0in,0in">
                  <w:txbxContent>
                    <w:p>
                      <w:pPr>
                        <w:pStyle w:val="46"/>
                        <w:shd w:fill="auto" w:val="clear"/>
                        <w:spacing w:lineRule="exact" w:line="220" w:before="0" w:after="0"/>
                        <w:jc w:val="left"/>
                        <w:rPr>
                          <w:lang w:val="ru-RU" w:eastAsia="ru-RU" w:bidi="ru-RU"/>
                        </w:rPr>
                      </w:pPr>
                      <w:bookmarkStart w:id="15" w:name="bookmark9"/>
                      <w:r>
                        <w:rPr>
                          <w:lang w:val="ru-RU" w:eastAsia="ru-RU" w:bidi="ru-RU"/>
                        </w:rPr>
                        <w:t>м</w:t>
                      </w:r>
                      <w:bookmarkEnd w:id="15"/>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273685</wp:posOffset>
                </wp:positionH>
                <wp:positionV relativeFrom="page">
                  <wp:posOffset>231775</wp:posOffset>
                </wp:positionV>
                <wp:extent cx="3761105" cy="5164455"/>
                <wp:effectExtent l="0" t="0" r="0" b="0"/>
                <wp:wrapSquare wrapText="largest"/>
                <wp:docPr id="115" name="Frame115"/>
                <a:graphic xmlns:a="http://schemas.openxmlformats.org/drawingml/2006/main">
                  <a:graphicData uri="http://schemas.microsoft.com/office/word/2010/wordprocessingShape">
                    <wps:wsp>
                      <wps:cNvSpPr txBox="1"/>
                      <wps:spPr>
                        <a:xfrm>
                          <a:off x="0" y="0"/>
                          <a:ext cx="3761105" cy="5164455"/>
                        </a:xfrm>
                        <a:prstGeom prst="rect"/>
                        <a:solidFill>
                          <a:srgbClr val="FFFFFF">
                            <a:alpha val="0"/>
                          </a:srgbClr>
                        </a:solidFill>
                      </wps:spPr>
                      <wps:txbx>
                        <w:txbxContent>
                          <w:p>
                            <w:pPr>
                              <w:pStyle w:val="212"/>
                              <w:shd w:fill="auto" w:val="clear"/>
                              <w:spacing w:lineRule="exact" w:line="206"/>
                              <w:rPr/>
                            </w:pPr>
                            <w:r>
                              <w:rPr/>
                              <w:t xml:space="preserve">ря Макарія Криницького, висланого 14 січня з Київа від митрополита до луцького гроду, щоб протестувати проти' насильного приведення до присяги Москві. Він оповів: «Московські посли: князь, котрого імені не пам’ятає, дум- ний дяк Семен Федорович і </w:t>
                            </w:r>
                            <w:r>
                              <w:rPr>
                                <w:lang w:eastAsia="ru-RU" w:bidi="ru-RU"/>
                              </w:rPr>
                              <w:t xml:space="preserve">архимандрит </w:t>
                            </w:r>
                            <w:r>
                              <w:rPr/>
                              <w:t>з ченцями приїха</w:t>
                              <w:softHyphen/>
                              <w:t>ли до Переяслава 5 січня ст.ст. Тоді, на Водохрищі, мос</w:t>
                              <w:softHyphen/>
                              <w:t xml:space="preserve">ковський </w:t>
                            </w:r>
                            <w:r>
                              <w:rPr>
                                <w:lang w:eastAsia="ru-RU" w:bidi="ru-RU"/>
                              </w:rPr>
                              <w:t xml:space="preserve">архимандрит </w:t>
                            </w:r>
                            <w:r>
                              <w:rPr/>
                              <w:t>відправляв церемонію. Другого дня приїхав Хмельницький, скликав народ на раду й об'явив свою волю, що, добре обміркувавши, він вибрав за пана царя московського. Відмовили, що йдуть за волею старши</w:t>
                              <w:softHyphen/>
                              <w:t>ни. 8 січня по старому календарю Хмельницький удвох З Виговським присягли в соборній церкві на підданство мос</w:t>
                              <w:softHyphen/>
                              <w:t>ковському цареві. Навзаєм присягли й посли'. Передали від царя корогву, булаву і багату кучму. 9 дня присягали полковники: Джеджалий, Тетеря переяславський, ніжин</w:t>
                              <w:softHyphen/>
                              <w:t>ський, прилуцький й інші, котрих не зиає. Старого переяс</w:t>
                              <w:softHyphen/>
                              <w:t xml:space="preserve">лавського війта принесли на ліжку, щоб присяг; другого дня після присяги він помер. </w:t>
                            </w:r>
                            <w:r>
                              <w:rPr>
                                <w:lang w:val="ru-RU" w:eastAsia="ru-RU" w:bidi="ru-RU"/>
                              </w:rPr>
                              <w:t xml:space="preserve">Богуна, </w:t>
                            </w:r>
                            <w:r>
                              <w:rPr/>
                              <w:t>кажуть, не було. До</w:t>
                            </w:r>
                            <w:r>
                              <w:rPr>
                                <w:vertAlign w:val="superscript"/>
                              </w:rPr>
                              <w:t xml:space="preserve">: </w:t>
                            </w:r>
                            <w:r>
                              <w:rPr/>
                              <w:t>говорні статті послано до царя, але, як положено умови; не</w:t>
                            </w:r>
                            <w:r>
                              <w:rPr>
                                <w:vertAlign w:val="superscript"/>
                              </w:rPr>
                              <w:t xml:space="preserve">1 </w:t>
                            </w:r>
                            <w:r>
                              <w:rPr/>
                              <w:t xml:space="preserve">відомо» </w:t>
                            </w:r>
                            <w:r>
                              <w:rPr>
                                <w:vertAlign w:val="superscript"/>
                              </w:rPr>
                              <w:t>2</w:t>
                            </w:r>
                            <w:r>
                              <w:rPr/>
                              <w:t>.</w:t>
                            </w:r>
                          </w:p>
                          <w:p>
                            <w:pPr>
                              <w:pStyle w:val="212"/>
                              <w:shd w:fill="auto" w:val="clear"/>
                              <w:ind w:firstLine="360"/>
                              <w:rPr/>
                            </w:pPr>
                            <w:r>
                              <w:rPr/>
                              <w:t>Оповідання інтересне тим, що дає знати, як про се го</w:t>
                              <w:softHyphen/>
                              <w:t>ворили на Україні; особливою докладністю воно не визна</w:t>
                              <w:softHyphen/>
                              <w:t xml:space="preserve">чається. Але й урядове звідомлення Бутурліна теж, видима річ, однобоке: в своїм сгіравозданні він </w:t>
                            </w:r>
                            <w:r>
                              <w:rPr>
                                <w:lang w:eastAsia="ru-RU" w:bidi="ru-RU"/>
                              </w:rPr>
                              <w:t xml:space="preserve">дожить </w:t>
                            </w:r>
                            <w:r>
                              <w:rPr/>
                              <w:t xml:space="preserve">головний натиск на те, як він боронив царський престиж перед </w:t>
                            </w:r>
                            <w:r>
                              <w:rPr>
                                <w:lang w:eastAsia="ru-RU" w:bidi="ru-RU"/>
                              </w:rPr>
                              <w:t xml:space="preserve">нови-, </w:t>
                            </w:r>
                            <w:r>
                              <w:rPr/>
                              <w:t xml:space="preserve">ми підданими, рішучо відмовившися зложити присягу іме-' </w:t>
                            </w:r>
                            <w:r>
                              <w:rPr>
                                <w:lang w:eastAsia="ru-RU" w:bidi="ru-RU"/>
                              </w:rPr>
                              <w:t xml:space="preserve">нем </w:t>
                            </w:r>
                            <w:r>
                              <w:rPr/>
                              <w:t xml:space="preserve">царя. Се було в дусі тодішньої московської </w:t>
                            </w:r>
                            <w:r>
                              <w:rPr>
                                <w:rStyle w:val="275pt"/>
                              </w:rPr>
                              <w:t xml:space="preserve">ПОЛІТИКИ, | </w:t>
                            </w:r>
                            <w:r>
                              <w:rPr/>
                              <w:t>Бутурліну з товаришами признано царським правитель-' ством в особливу заслугу в їх місії, що вони встигли умови</w:t>
                              <w:softHyphen/>
                              <w:t>ти гетьмана з старшиною, аби від сього жадання відсту</w:t>
                              <w:softHyphen/>
                              <w:t>пили.</w:t>
                            </w:r>
                          </w:p>
                          <w:p>
                            <w:pPr>
                              <w:pStyle w:val="212"/>
                              <w:shd w:fill="auto" w:val="clear"/>
                              <w:ind w:firstLine="360"/>
                              <w:rPr/>
                            </w:pPr>
                            <w:r>
                              <w:rPr/>
                              <w:t>Ту заяву, якою він задоволив гетьмана І військо, так. що вони не вимагали більше присяги, Бутурлін в своїм справо- зданні переказує дуже загально. У вступній його промові знаходимо тільки обіцянку, що цар держатиме військо За</w:t>
                              <w:softHyphen/>
                              <w:t>порозьке в своїй ласці і буде боронити від неприятелів. Геть</w:t>
                              <w:softHyphen/>
                              <w:t>ман і старшина, по словам справоздання, жадали присяги іменем царя, що:</w:t>
                            </w:r>
                          </w:p>
                        </w:txbxContent>
                      </wps:txbx>
                      <wps:bodyPr anchor="t" lIns="0" tIns="0" rIns="0" bIns="0">
                        <a:noAutofit/>
                      </wps:bodyPr>
                    </wps:wsp>
                  </a:graphicData>
                </a:graphic>
              </wp:anchor>
            </w:drawing>
          </mc:Choice>
          <mc:Fallback>
            <w:pict>
              <v:rect fillcolor="#FFFFFF" style="position:absolute;rotation:-0;width:296.15pt;height:406.65pt;mso-wrap-distance-left:0pt;mso-wrap-distance-right:0pt;mso-wrap-distance-top:0pt;mso-wrap-distance-bottom:0pt;margin-top:18.25pt;mso-position-vertical-relative:page;margin-left:21.55pt;mso-position-horizontal-relative:page">
                <v:fill opacity="0f"/>
                <v:textbox inset="0in,0in,0in,0in">
                  <w:txbxContent>
                    <w:p>
                      <w:pPr>
                        <w:pStyle w:val="212"/>
                        <w:shd w:fill="auto" w:val="clear"/>
                        <w:spacing w:lineRule="exact" w:line="206"/>
                        <w:rPr/>
                      </w:pPr>
                      <w:r>
                        <w:rPr/>
                        <w:t xml:space="preserve">ря Макарія Криницького, висланого 14 січня з Київа від митрополита до луцького гроду, щоб протестувати проти' насильного приведення до присяги Москві. Він оповів: «Московські посли: князь, котрого імені не пам’ятає, дум- ний дяк Семен Федорович і </w:t>
                      </w:r>
                      <w:r>
                        <w:rPr>
                          <w:lang w:eastAsia="ru-RU" w:bidi="ru-RU"/>
                        </w:rPr>
                        <w:t xml:space="preserve">архимандрит </w:t>
                      </w:r>
                      <w:r>
                        <w:rPr/>
                        <w:t>з ченцями приїха</w:t>
                        <w:softHyphen/>
                        <w:t>ли до Переяслава 5 січня ст.ст. Тоді, на Водохрищі, мос</w:t>
                        <w:softHyphen/>
                        <w:t xml:space="preserve">ковський </w:t>
                      </w:r>
                      <w:r>
                        <w:rPr>
                          <w:lang w:eastAsia="ru-RU" w:bidi="ru-RU"/>
                        </w:rPr>
                        <w:t xml:space="preserve">архимандрит </w:t>
                      </w:r>
                      <w:r>
                        <w:rPr/>
                        <w:t>відправляв церемонію. Другого дня приїхав Хмельницький, скликав народ на раду й об'явив свою волю, що, добре обміркувавши, він вибрав за пана царя московського. Відмовили, що йдуть за волею старши</w:t>
                        <w:softHyphen/>
                        <w:t>ни. 8 січня по старому календарю Хмельницький удвох З Виговським присягли в соборній церкві на підданство мос</w:t>
                        <w:softHyphen/>
                        <w:t>ковському цареві. Навзаєм присягли й посли'. Передали від царя корогву, булаву і багату кучму. 9 дня присягали полковники: Джеджалий, Тетеря переяславський, ніжин</w:t>
                        <w:softHyphen/>
                        <w:t>ський, прилуцький й інші, котрих не зиає. Старого переяс</w:t>
                        <w:softHyphen/>
                        <w:t xml:space="preserve">лавського війта принесли на ліжку, щоб присяг; другого дня після присяги він помер. </w:t>
                      </w:r>
                      <w:r>
                        <w:rPr>
                          <w:lang w:val="ru-RU" w:eastAsia="ru-RU" w:bidi="ru-RU"/>
                        </w:rPr>
                        <w:t xml:space="preserve">Богуна, </w:t>
                      </w:r>
                      <w:r>
                        <w:rPr/>
                        <w:t>кажуть, не було. До</w:t>
                      </w:r>
                      <w:r>
                        <w:rPr>
                          <w:vertAlign w:val="superscript"/>
                        </w:rPr>
                        <w:t xml:space="preserve">: </w:t>
                      </w:r>
                      <w:r>
                        <w:rPr/>
                        <w:t>говорні статті послано до царя, але, як положено умови; не</w:t>
                      </w:r>
                      <w:r>
                        <w:rPr>
                          <w:vertAlign w:val="superscript"/>
                        </w:rPr>
                        <w:t xml:space="preserve">1 </w:t>
                      </w:r>
                      <w:r>
                        <w:rPr/>
                        <w:t xml:space="preserve">відомо» </w:t>
                      </w:r>
                      <w:r>
                        <w:rPr>
                          <w:vertAlign w:val="superscript"/>
                        </w:rPr>
                        <w:t>2</w:t>
                      </w:r>
                      <w:r>
                        <w:rPr/>
                        <w:t>.</w:t>
                      </w:r>
                    </w:p>
                    <w:p>
                      <w:pPr>
                        <w:pStyle w:val="212"/>
                        <w:shd w:fill="auto" w:val="clear"/>
                        <w:ind w:firstLine="360"/>
                        <w:rPr/>
                      </w:pPr>
                      <w:r>
                        <w:rPr/>
                        <w:t>Оповідання інтересне тим, що дає знати, як про се го</w:t>
                        <w:softHyphen/>
                        <w:t>ворили на Україні; особливою докладністю воно не визна</w:t>
                        <w:softHyphen/>
                        <w:t xml:space="preserve">чається. Але й урядове звідомлення Бутурліна теж, видима річ, однобоке: в своїм сгіравозданні він </w:t>
                      </w:r>
                      <w:r>
                        <w:rPr>
                          <w:lang w:eastAsia="ru-RU" w:bidi="ru-RU"/>
                        </w:rPr>
                        <w:t xml:space="preserve">дожить </w:t>
                      </w:r>
                      <w:r>
                        <w:rPr/>
                        <w:t xml:space="preserve">головний натиск на те, як він боронив царський престиж перед </w:t>
                      </w:r>
                      <w:r>
                        <w:rPr>
                          <w:lang w:eastAsia="ru-RU" w:bidi="ru-RU"/>
                        </w:rPr>
                        <w:t xml:space="preserve">нови-, </w:t>
                      </w:r>
                      <w:r>
                        <w:rPr/>
                        <w:t xml:space="preserve">ми підданими, рішучо відмовившися зложити присягу іме-' </w:t>
                      </w:r>
                      <w:r>
                        <w:rPr>
                          <w:lang w:eastAsia="ru-RU" w:bidi="ru-RU"/>
                        </w:rPr>
                        <w:t xml:space="preserve">нем </w:t>
                      </w:r>
                      <w:r>
                        <w:rPr/>
                        <w:t xml:space="preserve">царя. Се було в дусі тодішньої московської </w:t>
                      </w:r>
                      <w:r>
                        <w:rPr>
                          <w:rStyle w:val="275pt"/>
                        </w:rPr>
                        <w:t xml:space="preserve">ПОЛІТИКИ, | </w:t>
                      </w:r>
                      <w:r>
                        <w:rPr/>
                        <w:t>Бутурліну з товаришами признано царським правитель-' ством в особливу заслугу в їх місії, що вони встигли умови</w:t>
                        <w:softHyphen/>
                        <w:t>ти гетьмана з старшиною, аби від сього жадання відсту</w:t>
                        <w:softHyphen/>
                        <w:t>пили.</w:t>
                      </w:r>
                    </w:p>
                    <w:p>
                      <w:pPr>
                        <w:pStyle w:val="212"/>
                        <w:shd w:fill="auto" w:val="clear"/>
                        <w:ind w:firstLine="360"/>
                        <w:rPr/>
                      </w:pPr>
                      <w:r>
                        <w:rPr/>
                        <w:t>Ту заяву, якою він задоволив гетьмана І військо, так. що вони не вимагали більше присяги, Бутурлін в своїм справо- зданні переказує дуже загально. У вступній його промові знаходимо тільки обіцянку, що цар держатиме військо За</w:t>
                        <w:softHyphen/>
                        <w:t>порозьке в своїй ласці і буде боронити від неприятелів. Геть</w:t>
                        <w:softHyphen/>
                        <w:t>ман і старшина, по словам справоздання, жадали присяги іменем царя, що:</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88925</wp:posOffset>
                </wp:positionH>
                <wp:positionV relativeFrom="page">
                  <wp:posOffset>5631180</wp:posOffset>
                </wp:positionV>
                <wp:extent cx="3745865" cy="353695"/>
                <wp:effectExtent l="0" t="0" r="0" b="0"/>
                <wp:wrapSquare wrapText="largest"/>
                <wp:docPr id="116" name="Frame116"/>
                <a:graphic xmlns:a="http://schemas.openxmlformats.org/drawingml/2006/main">
                  <a:graphicData uri="http://schemas.microsoft.com/office/word/2010/wordprocessingShape">
                    <wps:wsp>
                      <wps:cNvSpPr txBox="1"/>
                      <wps:spPr>
                        <a:xfrm>
                          <a:off x="0" y="0"/>
                          <a:ext cx="3745865" cy="353695"/>
                        </a:xfrm>
                        <a:prstGeom prst="rect"/>
                        <a:solidFill>
                          <a:srgbClr val="FFFFFF">
                            <a:alpha val="0"/>
                          </a:srgbClr>
                        </a:solidFill>
                      </wps:spPr>
                      <wps:txbx>
                        <w:txbxContent>
                          <w:p>
                            <w:pPr>
                              <w:pStyle w:val="Style22"/>
                              <w:shd w:fill="auto" w:val="clear"/>
                              <w:tabs>
                                <w:tab w:val="clear" w:pos="708"/>
                                <w:tab w:val="left" w:pos="550" w:leader="none"/>
                              </w:tabs>
                              <w:spacing w:lineRule="exact" w:line="168"/>
                              <w:ind w:left="420" w:hanging="0"/>
                              <w:rPr/>
                            </w:pPr>
                            <w:r>
                              <w:rPr>
                                <w:vertAlign w:val="superscript"/>
                              </w:rPr>
                              <w:t>1</w:t>
                            </w:r>
                            <w:r>
                              <w:rPr/>
                              <w:tab/>
                            </w:r>
                            <w:r>
                              <w:rPr>
                                <w:lang w:val="en-US" w:eastAsia="en-US" w:bidi="en-US"/>
                              </w:rPr>
                              <w:t>Chmielnicki samowtor z Wychowskim w cerkwi soborney przysieg^</w:t>
                            </w:r>
                          </w:p>
                          <w:p>
                            <w:pPr>
                              <w:pStyle w:val="Style22"/>
                              <w:shd w:fill="auto" w:val="clear"/>
                              <w:tabs>
                                <w:tab w:val="clear" w:pos="708"/>
                                <w:tab w:val="left" w:pos="5491" w:leader="none"/>
                              </w:tabs>
                              <w:spacing w:lineRule="exact" w:line="168"/>
                              <w:rPr/>
                            </w:pPr>
                            <w:r>
                              <w:rPr>
                                <w:lang w:val="en-US" w:eastAsia="en-US" w:bidi="en-US"/>
                              </w:rPr>
                              <w:t>oddal</w:t>
                            </w:r>
                            <w:r>
                              <w:rPr>
                                <w:lang w:eastAsia="en-US" w:bidi="en-US"/>
                              </w:rPr>
                              <w:t xml:space="preserve"> </w:t>
                            </w:r>
                            <w:r>
                              <w:rPr/>
                              <w:t xml:space="preserve">у </w:t>
                            </w:r>
                            <w:r>
                              <w:rPr>
                                <w:lang w:val="en-US" w:eastAsia="en-US" w:bidi="en-US"/>
                              </w:rPr>
                              <w:t>poddanstwo</w:t>
                            </w:r>
                            <w:r>
                              <w:rPr>
                                <w:lang w:eastAsia="en-US" w:bidi="en-US"/>
                              </w:rPr>
                              <w:t xml:space="preserve"> </w:t>
                            </w:r>
                            <w:r>
                              <w:rPr>
                                <w:lang w:val="en-US" w:eastAsia="en-US" w:bidi="en-US"/>
                              </w:rPr>
                              <w:t>carowi</w:t>
                            </w:r>
                            <w:r>
                              <w:rPr>
                                <w:lang w:eastAsia="en-US" w:bidi="en-US"/>
                              </w:rPr>
                              <w:t xml:space="preserve"> </w:t>
                            </w:r>
                            <w:r>
                              <w:rPr>
                                <w:lang w:val="en-US" w:eastAsia="en-US" w:bidi="en-US"/>
                              </w:rPr>
                              <w:t>moskiewskiemu</w:t>
                            </w:r>
                            <w:r>
                              <w:rPr>
                                <w:lang w:eastAsia="en-US" w:bidi="en-US"/>
                              </w:rPr>
                              <w:t xml:space="preserve">, </w:t>
                            </w:r>
                            <w:r>
                              <w:rPr>
                                <w:lang w:val="en-US" w:eastAsia="en-US" w:bidi="en-US"/>
                              </w:rPr>
                              <w:t>ktoremy</w:t>
                            </w:r>
                            <w:r>
                              <w:rPr>
                                <w:lang w:eastAsia="en-US" w:bidi="en-US"/>
                              </w:rPr>
                              <w:t xml:space="preserve"> </w:t>
                            </w:r>
                            <w:r>
                              <w:rPr>
                                <w:lang w:val="en-US" w:eastAsia="en-US" w:bidi="en-US"/>
                              </w:rPr>
                              <w:t>wzajem</w:t>
                            </w:r>
                            <w:r>
                              <w:rPr>
                                <w:lang w:eastAsia="en-US" w:bidi="en-US"/>
                              </w:rPr>
                              <w:t xml:space="preserve"> </w:t>
                            </w:r>
                            <w:r>
                              <w:rPr>
                                <w:lang w:val="en-US" w:eastAsia="en-US" w:bidi="en-US"/>
                              </w:rPr>
                              <w:t>prysipgli</w:t>
                            </w:r>
                            <w:r>
                              <w:rPr>
                                <w:lang w:eastAsia="en-US" w:bidi="en-US"/>
                              </w:rPr>
                              <w:t xml:space="preserve"> </w:t>
                            </w:r>
                            <w:r>
                              <w:rPr>
                                <w:lang w:val="en-US" w:eastAsia="en-US" w:bidi="en-US"/>
                              </w:rPr>
                              <w:t>posfowie</w:t>
                            </w:r>
                            <w:r>
                              <w:rPr>
                                <w:lang w:eastAsia="en-US" w:bidi="en-US"/>
                              </w:rPr>
                              <w:t>.</w:t>
                              <w:tab/>
                            </w:r>
                            <w:r>
                              <w:rPr>
                                <w:rStyle w:val="1pt"/>
                                <w:lang w:val="uk-UA"/>
                              </w:rPr>
                              <w:t>.....</w:t>
                            </w:r>
                          </w:p>
                        </w:txbxContent>
                      </wps:txbx>
                      <wps:bodyPr anchor="t" lIns="0" tIns="0" rIns="0" bIns="0">
                        <a:noAutofit/>
                      </wps:bodyPr>
                    </wps:wsp>
                  </a:graphicData>
                </a:graphic>
              </wp:anchor>
            </w:drawing>
          </mc:Choice>
          <mc:Fallback>
            <w:pict>
              <v:rect fillcolor="#FFFFFF" style="position:absolute;rotation:-0;width:294.95pt;height:27.85pt;mso-wrap-distance-left:0pt;mso-wrap-distance-right:0pt;mso-wrap-distance-top:0pt;mso-wrap-distance-bottom:0pt;margin-top:443.4pt;mso-position-vertical-relative:page;margin-left:22.75pt;mso-position-horizontal-relative:page">
                <v:fill opacity="0f"/>
                <v:textbox inset="0in,0in,0in,0in">
                  <w:txbxContent>
                    <w:p>
                      <w:pPr>
                        <w:pStyle w:val="Style22"/>
                        <w:shd w:fill="auto" w:val="clear"/>
                        <w:tabs>
                          <w:tab w:val="clear" w:pos="708"/>
                          <w:tab w:val="left" w:pos="550" w:leader="none"/>
                        </w:tabs>
                        <w:spacing w:lineRule="exact" w:line="168"/>
                        <w:ind w:left="420" w:hanging="0"/>
                        <w:rPr/>
                      </w:pPr>
                      <w:r>
                        <w:rPr>
                          <w:vertAlign w:val="superscript"/>
                        </w:rPr>
                        <w:t>1</w:t>
                      </w:r>
                      <w:r>
                        <w:rPr/>
                        <w:tab/>
                      </w:r>
                      <w:r>
                        <w:rPr>
                          <w:lang w:val="en-US" w:eastAsia="en-US" w:bidi="en-US"/>
                        </w:rPr>
                        <w:t>Chmielnicki samowtor z Wychowskim w cerkwi soborney przysieg^</w:t>
                      </w:r>
                    </w:p>
                    <w:p>
                      <w:pPr>
                        <w:pStyle w:val="Style22"/>
                        <w:shd w:fill="auto" w:val="clear"/>
                        <w:tabs>
                          <w:tab w:val="clear" w:pos="708"/>
                          <w:tab w:val="left" w:pos="5491" w:leader="none"/>
                        </w:tabs>
                        <w:spacing w:lineRule="exact" w:line="168"/>
                        <w:rPr/>
                      </w:pPr>
                      <w:r>
                        <w:rPr>
                          <w:lang w:val="en-US" w:eastAsia="en-US" w:bidi="en-US"/>
                        </w:rPr>
                        <w:t>oddal</w:t>
                      </w:r>
                      <w:r>
                        <w:rPr>
                          <w:lang w:eastAsia="en-US" w:bidi="en-US"/>
                        </w:rPr>
                        <w:t xml:space="preserve"> </w:t>
                      </w:r>
                      <w:r>
                        <w:rPr/>
                        <w:t xml:space="preserve">у </w:t>
                      </w:r>
                      <w:r>
                        <w:rPr>
                          <w:lang w:val="en-US" w:eastAsia="en-US" w:bidi="en-US"/>
                        </w:rPr>
                        <w:t>poddanstwo</w:t>
                      </w:r>
                      <w:r>
                        <w:rPr>
                          <w:lang w:eastAsia="en-US" w:bidi="en-US"/>
                        </w:rPr>
                        <w:t xml:space="preserve"> </w:t>
                      </w:r>
                      <w:r>
                        <w:rPr>
                          <w:lang w:val="en-US" w:eastAsia="en-US" w:bidi="en-US"/>
                        </w:rPr>
                        <w:t>carowi</w:t>
                      </w:r>
                      <w:r>
                        <w:rPr>
                          <w:lang w:eastAsia="en-US" w:bidi="en-US"/>
                        </w:rPr>
                        <w:t xml:space="preserve"> </w:t>
                      </w:r>
                      <w:r>
                        <w:rPr>
                          <w:lang w:val="en-US" w:eastAsia="en-US" w:bidi="en-US"/>
                        </w:rPr>
                        <w:t>moskiewskiemu</w:t>
                      </w:r>
                      <w:r>
                        <w:rPr>
                          <w:lang w:eastAsia="en-US" w:bidi="en-US"/>
                        </w:rPr>
                        <w:t xml:space="preserve">, </w:t>
                      </w:r>
                      <w:r>
                        <w:rPr>
                          <w:lang w:val="en-US" w:eastAsia="en-US" w:bidi="en-US"/>
                        </w:rPr>
                        <w:t>ktoremy</w:t>
                      </w:r>
                      <w:r>
                        <w:rPr>
                          <w:lang w:eastAsia="en-US" w:bidi="en-US"/>
                        </w:rPr>
                        <w:t xml:space="preserve"> </w:t>
                      </w:r>
                      <w:r>
                        <w:rPr>
                          <w:lang w:val="en-US" w:eastAsia="en-US" w:bidi="en-US"/>
                        </w:rPr>
                        <w:t>wzajem</w:t>
                      </w:r>
                      <w:r>
                        <w:rPr>
                          <w:lang w:eastAsia="en-US" w:bidi="en-US"/>
                        </w:rPr>
                        <w:t xml:space="preserve"> </w:t>
                      </w:r>
                      <w:r>
                        <w:rPr>
                          <w:lang w:val="en-US" w:eastAsia="en-US" w:bidi="en-US"/>
                        </w:rPr>
                        <w:t>prysipgli</w:t>
                      </w:r>
                      <w:r>
                        <w:rPr>
                          <w:lang w:eastAsia="en-US" w:bidi="en-US"/>
                        </w:rPr>
                        <w:t xml:space="preserve"> </w:t>
                      </w:r>
                      <w:r>
                        <w:rPr>
                          <w:lang w:val="en-US" w:eastAsia="en-US" w:bidi="en-US"/>
                        </w:rPr>
                        <w:t>posfowie</w:t>
                      </w:r>
                      <w:r>
                        <w:rPr>
                          <w:lang w:eastAsia="en-US" w:bidi="en-US"/>
                        </w:rPr>
                        <w:t>.</w:t>
                        <w:tab/>
                      </w:r>
                      <w:r>
                        <w:rPr>
                          <w:rStyle w:val="1pt"/>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288925</wp:posOffset>
                </wp:positionH>
                <wp:positionV relativeFrom="page">
                  <wp:posOffset>5975985</wp:posOffset>
                </wp:positionV>
                <wp:extent cx="3745865" cy="439420"/>
                <wp:effectExtent l="0" t="0" r="0" b="0"/>
                <wp:wrapSquare wrapText="largest"/>
                <wp:docPr id="117" name="Frame117"/>
                <a:graphic xmlns:a="http://schemas.openxmlformats.org/drawingml/2006/main">
                  <a:graphicData uri="http://schemas.microsoft.com/office/word/2010/wordprocessingShape">
                    <wps:wsp>
                      <wps:cNvSpPr txBox="1"/>
                      <wps:spPr>
                        <a:xfrm>
                          <a:off x="0" y="0"/>
                          <a:ext cx="3745865" cy="439420"/>
                        </a:xfrm>
                        <a:prstGeom prst="rect"/>
                        <a:solidFill>
                          <a:srgbClr val="FFFFFF">
                            <a:alpha val="0"/>
                          </a:srgbClr>
                        </a:solidFill>
                      </wps:spPr>
                      <wps:txbx>
                        <w:txbxContent>
                          <w:p>
                            <w:pPr>
                              <w:pStyle w:val="Style22"/>
                              <w:shd w:fill="auto" w:val="clear"/>
                              <w:tabs>
                                <w:tab w:val="clear" w:pos="708"/>
                                <w:tab w:val="left" w:pos="528" w:leader="none"/>
                              </w:tabs>
                              <w:spacing w:lineRule="exact" w:line="168"/>
                              <w:ind w:firstLine="440"/>
                              <w:rPr/>
                            </w:pPr>
                            <w:r>
                              <w:rPr>
                                <w:vertAlign w:val="superscript"/>
                                <w:lang w:val="ru-RU" w:eastAsia="en-US" w:bidi="en-US"/>
                              </w:rPr>
                              <w:t>2</w:t>
                            </w:r>
                            <w:r>
                              <w:rPr>
                                <w:lang w:val="ru-RU" w:eastAsia="en-US" w:bidi="en-US"/>
                              </w:rPr>
                              <w:tab/>
                            </w:r>
                            <w:r>
                              <w:rPr>
                                <w:lang w:val="en-US" w:eastAsia="en-US" w:bidi="en-US"/>
                              </w:rPr>
                              <w:t>Relacya</w:t>
                            </w:r>
                            <w:r>
                              <w:rPr>
                                <w:lang w:val="ru-RU" w:eastAsia="en-US" w:bidi="en-US"/>
                              </w:rPr>
                              <w:t xml:space="preserve"> </w:t>
                            </w:r>
                            <w:r>
                              <w:rPr>
                                <w:lang w:val="en-US" w:eastAsia="en-US" w:bidi="en-US"/>
                              </w:rPr>
                              <w:t>Makarego</w:t>
                            </w:r>
                            <w:r>
                              <w:rPr>
                                <w:lang w:val="ru-RU" w:eastAsia="en-US" w:bidi="en-US"/>
                              </w:rPr>
                              <w:t xml:space="preserve"> </w:t>
                            </w:r>
                            <w:r>
                              <w:rPr>
                                <w:lang w:val="en-US" w:eastAsia="en-US" w:bidi="en-US"/>
                              </w:rPr>
                              <w:t>Krynickiego</w:t>
                            </w:r>
                            <w:r>
                              <w:rPr>
                                <w:lang w:val="ru-RU" w:eastAsia="en-US" w:bidi="en-US"/>
                              </w:rPr>
                              <w:t xml:space="preserve"> —</w:t>
                            </w:r>
                            <w:r>
                              <w:rPr/>
                              <w:t xml:space="preserve">з російським перекладом </w:t>
                            </w:r>
                            <w:r>
                              <w:rPr>
                                <w:lang w:val="ru-RU" w:eastAsia="ru-RU" w:bidi="ru-RU"/>
                              </w:rPr>
                              <w:t xml:space="preserve">да. </w:t>
                            </w:r>
                            <w:r>
                              <w:rPr/>
                              <w:t xml:space="preserve">друкована </w:t>
                            </w:r>
                            <w:r>
                              <w:rPr>
                                <w:lang w:val="ru-RU" w:eastAsia="ru-RU" w:bidi="ru-RU"/>
                              </w:rPr>
                              <w:t xml:space="preserve">в Чтешяхъ москов. общ. </w:t>
                            </w:r>
                            <w:r>
                              <w:rPr/>
                              <w:t xml:space="preserve">исторіи. </w:t>
                            </w:r>
                            <w:r>
                              <w:rPr>
                                <w:lang w:val="ru-RU" w:eastAsia="ru-RU" w:bidi="ru-RU"/>
                              </w:rPr>
                              <w:t xml:space="preserve">1861, Ш, </w:t>
                            </w:r>
                            <w:r>
                              <w:rPr/>
                              <w:t xml:space="preserve">і ще </w:t>
                            </w:r>
                            <w:r>
                              <w:rPr>
                                <w:lang w:val="ru-RU" w:eastAsia="ru-RU" w:bidi="ru-RU"/>
                              </w:rPr>
                              <w:t xml:space="preserve">раз в Рус. </w:t>
                            </w:r>
                            <w:r>
                              <w:rPr/>
                              <w:t xml:space="preserve">Архіві </w:t>
                            </w:r>
                            <w:r>
                              <w:rPr>
                                <w:lang w:val="ru-RU" w:eastAsia="ru-RU" w:bidi="ru-RU"/>
                              </w:rPr>
                              <w:t xml:space="preserve">1893, IV, с. 416 </w:t>
                            </w:r>
                            <w:r>
                              <w:rPr/>
                              <w:t xml:space="preserve">надруковано російський </w:t>
                            </w:r>
                            <w:r>
                              <w:rPr>
                                <w:lang w:val="ru-RU" w:eastAsia="ru-RU" w:bidi="ru-RU"/>
                              </w:rPr>
                              <w:t xml:space="preserve">переклад, </w:t>
                            </w:r>
                            <w:r>
                              <w:rPr/>
                              <w:t xml:space="preserve">з паперів </w:t>
                            </w:r>
                            <w:r>
                              <w:rPr>
                                <w:lang w:val="ru-RU" w:eastAsia="ru-RU" w:bidi="ru-RU"/>
                              </w:rPr>
                              <w:t>Бодяиського.</w:t>
                            </w:r>
                          </w:p>
                        </w:txbxContent>
                      </wps:txbx>
                      <wps:bodyPr anchor="t" lIns="0" tIns="0" rIns="0" bIns="0">
                        <a:noAutofit/>
                      </wps:bodyPr>
                    </wps:wsp>
                  </a:graphicData>
                </a:graphic>
              </wp:anchor>
            </w:drawing>
          </mc:Choice>
          <mc:Fallback>
            <w:pict>
              <v:rect fillcolor="#FFFFFF" style="position:absolute;rotation:-0;width:294.95pt;height:34.6pt;mso-wrap-distance-left:0pt;mso-wrap-distance-right:0pt;mso-wrap-distance-top:0pt;mso-wrap-distance-bottom:0pt;margin-top:470.55pt;mso-position-vertical-relative:page;margin-left:22.75pt;mso-position-horizontal-relative:page">
                <v:fill opacity="0f"/>
                <v:textbox inset="0in,0in,0in,0in">
                  <w:txbxContent>
                    <w:p>
                      <w:pPr>
                        <w:pStyle w:val="Style22"/>
                        <w:shd w:fill="auto" w:val="clear"/>
                        <w:tabs>
                          <w:tab w:val="clear" w:pos="708"/>
                          <w:tab w:val="left" w:pos="528" w:leader="none"/>
                        </w:tabs>
                        <w:spacing w:lineRule="exact" w:line="168"/>
                        <w:ind w:firstLine="440"/>
                        <w:rPr/>
                      </w:pPr>
                      <w:r>
                        <w:rPr>
                          <w:vertAlign w:val="superscript"/>
                          <w:lang w:val="ru-RU" w:eastAsia="en-US" w:bidi="en-US"/>
                        </w:rPr>
                        <w:t>2</w:t>
                      </w:r>
                      <w:r>
                        <w:rPr>
                          <w:lang w:val="ru-RU" w:eastAsia="en-US" w:bidi="en-US"/>
                        </w:rPr>
                        <w:tab/>
                      </w:r>
                      <w:r>
                        <w:rPr>
                          <w:lang w:val="en-US" w:eastAsia="en-US" w:bidi="en-US"/>
                        </w:rPr>
                        <w:t>Relacya</w:t>
                      </w:r>
                      <w:r>
                        <w:rPr>
                          <w:lang w:val="ru-RU" w:eastAsia="en-US" w:bidi="en-US"/>
                        </w:rPr>
                        <w:t xml:space="preserve"> </w:t>
                      </w:r>
                      <w:r>
                        <w:rPr>
                          <w:lang w:val="en-US" w:eastAsia="en-US" w:bidi="en-US"/>
                        </w:rPr>
                        <w:t>Makarego</w:t>
                      </w:r>
                      <w:r>
                        <w:rPr>
                          <w:lang w:val="ru-RU" w:eastAsia="en-US" w:bidi="en-US"/>
                        </w:rPr>
                        <w:t xml:space="preserve"> </w:t>
                      </w:r>
                      <w:r>
                        <w:rPr>
                          <w:lang w:val="en-US" w:eastAsia="en-US" w:bidi="en-US"/>
                        </w:rPr>
                        <w:t>Krynickiego</w:t>
                      </w:r>
                      <w:r>
                        <w:rPr>
                          <w:lang w:val="ru-RU" w:eastAsia="en-US" w:bidi="en-US"/>
                        </w:rPr>
                        <w:t xml:space="preserve"> —</w:t>
                      </w:r>
                      <w:r>
                        <w:rPr/>
                        <w:t xml:space="preserve">з російським перекладом </w:t>
                      </w:r>
                      <w:r>
                        <w:rPr>
                          <w:lang w:val="ru-RU" w:eastAsia="ru-RU" w:bidi="ru-RU"/>
                        </w:rPr>
                        <w:t xml:space="preserve">да. </w:t>
                      </w:r>
                      <w:r>
                        <w:rPr/>
                        <w:t xml:space="preserve">друкована </w:t>
                      </w:r>
                      <w:r>
                        <w:rPr>
                          <w:lang w:val="ru-RU" w:eastAsia="ru-RU" w:bidi="ru-RU"/>
                        </w:rPr>
                        <w:t xml:space="preserve">в Чтешяхъ москов. общ. </w:t>
                      </w:r>
                      <w:r>
                        <w:rPr/>
                        <w:t xml:space="preserve">исторіи. </w:t>
                      </w:r>
                      <w:r>
                        <w:rPr>
                          <w:lang w:val="ru-RU" w:eastAsia="ru-RU" w:bidi="ru-RU"/>
                        </w:rPr>
                        <w:t xml:space="preserve">1861, Ш, </w:t>
                      </w:r>
                      <w:r>
                        <w:rPr/>
                        <w:t xml:space="preserve">і ще </w:t>
                      </w:r>
                      <w:r>
                        <w:rPr>
                          <w:lang w:val="ru-RU" w:eastAsia="ru-RU" w:bidi="ru-RU"/>
                        </w:rPr>
                        <w:t xml:space="preserve">раз в Рус. </w:t>
                      </w:r>
                      <w:r>
                        <w:rPr/>
                        <w:t xml:space="preserve">Архіві </w:t>
                      </w:r>
                      <w:r>
                        <w:rPr>
                          <w:lang w:val="ru-RU" w:eastAsia="ru-RU" w:bidi="ru-RU"/>
                        </w:rPr>
                        <w:t xml:space="preserve">1893, IV, с. 416 </w:t>
                      </w:r>
                      <w:r>
                        <w:rPr/>
                        <w:t xml:space="preserve">надруковано російський </w:t>
                      </w:r>
                      <w:r>
                        <w:rPr>
                          <w:lang w:val="ru-RU" w:eastAsia="ru-RU" w:bidi="ru-RU"/>
                        </w:rPr>
                        <w:t xml:space="preserve">переклад, </w:t>
                      </w:r>
                      <w:r>
                        <w:rPr/>
                        <w:t xml:space="preserve">з паперів </w:t>
                      </w:r>
                      <w:r>
                        <w:rPr>
                          <w:lang w:val="ru-RU" w:eastAsia="ru-RU" w:bidi="ru-RU"/>
                        </w:rPr>
                        <w:t>Бодяиського.</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219710</wp:posOffset>
                </wp:positionH>
                <wp:positionV relativeFrom="page">
                  <wp:posOffset>390525</wp:posOffset>
                </wp:positionV>
                <wp:extent cx="3740150" cy="4471670"/>
                <wp:effectExtent l="0" t="0" r="0" b="0"/>
                <wp:wrapSquare wrapText="largest"/>
                <wp:docPr id="118" name="Frame118"/>
                <a:graphic xmlns:a="http://schemas.openxmlformats.org/drawingml/2006/main">
                  <a:graphicData uri="http://schemas.microsoft.com/office/word/2010/wordprocessingShape">
                    <wps:wsp>
                      <wps:cNvSpPr txBox="1"/>
                      <wps:spPr>
                        <a:xfrm>
                          <a:off x="0" y="0"/>
                          <a:ext cx="3740150" cy="4471670"/>
                        </a:xfrm>
                        <a:prstGeom prst="rect"/>
                        <a:solidFill>
                          <a:srgbClr val="FFFFFF">
                            <a:alpha val="0"/>
                          </a:srgbClr>
                        </a:solidFill>
                      </wps:spPr>
                      <wps:txbx>
                        <w:txbxContent>
                          <w:p>
                            <w:pPr>
                              <w:pStyle w:val="56"/>
                              <w:shd w:fill="auto" w:val="clear"/>
                              <w:spacing w:lineRule="exact" w:line="163" w:before="0" w:after="0"/>
                              <w:ind w:firstLine="400"/>
                              <w:jc w:val="both"/>
                              <w:rPr/>
                            </w:pPr>
                            <w:r>
                              <w:rPr/>
                              <w:t>цар війська Запорозького (себто України) польському королеві не видасть, а боронитиме його,</w:t>
                            </w:r>
                          </w:p>
                          <w:p>
                            <w:pPr>
                              <w:pStyle w:val="56"/>
                              <w:shd w:fill="auto" w:val="clear"/>
                              <w:spacing w:lineRule="exact" w:line="163" w:before="0" w:after="0"/>
                              <w:ind w:firstLine="400"/>
                              <w:jc w:val="both"/>
                              <w:rPr/>
                            </w:pPr>
                            <w:r>
                              <w:rPr>
                                <w:lang w:val="ru-RU" w:eastAsia="ru-RU" w:bidi="ru-RU"/>
                              </w:rPr>
                              <w:t xml:space="preserve">вольностей </w:t>
                            </w:r>
                            <w:r>
                              <w:rPr/>
                              <w:t xml:space="preserve">не </w:t>
                            </w:r>
                            <w:r>
                              <w:rPr>
                                <w:lang w:val="ru-RU" w:eastAsia="ru-RU" w:bidi="ru-RU"/>
                              </w:rPr>
                              <w:t xml:space="preserve">нарушить </w:t>
                            </w:r>
                            <w:r>
                              <w:rPr/>
                              <w:t>(се, очевидно, треба розуміти в широкім значенні — заховання того вільного, самостійного устрою, який здобу</w:t>
                              <w:softHyphen/>
                              <w:t>ла собі Україна, ставши народом незалежним, • по признанню москов</w:t>
                              <w:softHyphen/>
                              <w:t>ської сторони),</w:t>
                            </w:r>
                          </w:p>
                          <w:p>
                            <w:pPr>
                              <w:pStyle w:val="56"/>
                              <w:shd w:fill="auto" w:val="clear"/>
                              <w:spacing w:lineRule="exact" w:line="163" w:before="0" w:after="0"/>
                              <w:ind w:firstLine="400"/>
                              <w:jc w:val="both"/>
                              <w:rPr/>
                            </w:pPr>
                            <w:r>
                              <w:rPr/>
                              <w:t>класові і маєткові права всякого стану людей будуть заховані, 1 на маєтності мають бути дані в потвердження царські грамбти.</w:t>
                            </w:r>
                          </w:p>
                          <w:p>
                            <w:pPr>
                              <w:pStyle w:val="212"/>
                              <w:shd w:fill="auto" w:val="clear"/>
                              <w:spacing w:lineRule="exact" w:line="206"/>
                              <w:ind w:firstLine="400"/>
                              <w:rPr/>
                            </w:pPr>
                            <w:r>
                              <w:rPr/>
                              <w:t>Бутурлін на се заявляє, по справозданні, згоду в таких словах, що цар держатиме гетьмана і військо в милости</w:t>
                              <w:softHyphen/>
                              <w:t xml:space="preserve">вім жалуванні, опіці і обороні від ворогів, </w:t>
                            </w:r>
                            <w:r>
                              <w:rPr>
                                <w:lang w:val="ru-RU" w:eastAsia="ru-RU" w:bidi="ru-RU"/>
                              </w:rPr>
                              <w:t xml:space="preserve">вольностей </w:t>
                            </w:r>
                            <w:r>
                              <w:rPr/>
                              <w:t>не відбере і маєтності потвердить. Гетьман і військо повинні вірити сьому, тому що царське слово змінне не буває — те слово, що посли переказали у вступній промові і розвинули в другій заяві. І гетьман і військо, мовляв, вдоволилися сим і порішили, що свої жадання цареві вони предложать царе</w:t>
                              <w:softHyphen/>
                              <w:t>ві детальніше через своїх послів.</w:t>
                            </w:r>
                          </w:p>
                          <w:p>
                            <w:pPr>
                              <w:pStyle w:val="212"/>
                              <w:shd w:fill="auto" w:val="clear"/>
                              <w:spacing w:lineRule="exact" w:line="206"/>
                              <w:ind w:firstLine="400"/>
                              <w:rPr/>
                            </w:pPr>
                            <w:r>
                              <w:rPr/>
                              <w:t>Про те, чи гетьман з старшиною дійсно відступили від свого жадання присяги від московських послів, свого часу була полеміка між істориками московськими і українськи</w:t>
                              <w:softHyphen/>
                              <w:t>ми. Українські посилалися головно на оповідання Величка про обопільну присягу в Переяславі *. У Величка, одначе, часто стрічаються чисто фантастичні подробиці — він опи</w:t>
                              <w:softHyphen/>
                              <w:t>сує події скоріше як белетрист, ніж як історик. Важніше оповідання Макарія (наведене вище) — воно доводить, що про присягу Москви на Україні говорили дійсно. Але не так твердження Бутурліна, як мовчання української сторони — гетьмана, писаря, послів про московську присягу, коли так багато говорилося про царське слово, змушують думати, що формальної присяги з московської сторони таки не було. Воно, одначе, й не має особливої ваги в сій справі.</w:t>
                            </w:r>
                          </w:p>
                          <w:p>
                            <w:pPr>
                              <w:pStyle w:val="212"/>
                              <w:shd w:fill="auto" w:val="clear"/>
                              <w:spacing w:lineRule="exact" w:line="206"/>
                              <w:ind w:firstLine="400"/>
                              <w:rPr/>
                            </w:pPr>
                            <w:r>
                              <w:rPr/>
                              <w:t>Гетьман в своїм листі, посланім з козацькими послами цареві, з 17 лютого, і в листі до сих послів, 21 березня, вка</w:t>
                              <w:softHyphen/>
                              <w:t xml:space="preserve">зує, що московські посли запевнили військо тими, вище наведеними словами, що цар не тільки зіставить в цілості </w:t>
                            </w:r>
                            <w:r>
                              <w:rPr>
                                <w:vertAlign w:val="superscript"/>
                              </w:rPr>
                              <w:t>1</w:t>
                            </w:r>
                          </w:p>
                        </w:txbxContent>
                      </wps:txbx>
                      <wps:bodyPr anchor="t" lIns="0" tIns="0" rIns="0" bIns="0">
                        <a:noAutofit/>
                      </wps:bodyPr>
                    </wps:wsp>
                  </a:graphicData>
                </a:graphic>
              </wp:anchor>
            </w:drawing>
          </mc:Choice>
          <mc:Fallback>
            <w:pict>
              <v:rect fillcolor="#FFFFFF" style="position:absolute;rotation:-0;width:294.5pt;height:352.1pt;mso-wrap-distance-left:0pt;mso-wrap-distance-right:0pt;mso-wrap-distance-top:0pt;mso-wrap-distance-bottom:0pt;margin-top:30.75pt;mso-position-vertical-relative:page;margin-left:17.3pt;mso-position-horizontal-relative:page">
                <v:fill opacity="0f"/>
                <v:textbox inset="0in,0in,0in,0in">
                  <w:txbxContent>
                    <w:p>
                      <w:pPr>
                        <w:pStyle w:val="56"/>
                        <w:shd w:fill="auto" w:val="clear"/>
                        <w:spacing w:lineRule="exact" w:line="163" w:before="0" w:after="0"/>
                        <w:ind w:firstLine="400"/>
                        <w:jc w:val="both"/>
                        <w:rPr/>
                      </w:pPr>
                      <w:r>
                        <w:rPr/>
                        <w:t>цар війська Запорозького (себто України) польському королеві не видасть, а боронитиме його,</w:t>
                      </w:r>
                    </w:p>
                    <w:p>
                      <w:pPr>
                        <w:pStyle w:val="56"/>
                        <w:shd w:fill="auto" w:val="clear"/>
                        <w:spacing w:lineRule="exact" w:line="163" w:before="0" w:after="0"/>
                        <w:ind w:firstLine="400"/>
                        <w:jc w:val="both"/>
                        <w:rPr/>
                      </w:pPr>
                      <w:r>
                        <w:rPr>
                          <w:lang w:val="ru-RU" w:eastAsia="ru-RU" w:bidi="ru-RU"/>
                        </w:rPr>
                        <w:t xml:space="preserve">вольностей </w:t>
                      </w:r>
                      <w:r>
                        <w:rPr/>
                        <w:t xml:space="preserve">не </w:t>
                      </w:r>
                      <w:r>
                        <w:rPr>
                          <w:lang w:val="ru-RU" w:eastAsia="ru-RU" w:bidi="ru-RU"/>
                        </w:rPr>
                        <w:t xml:space="preserve">нарушить </w:t>
                      </w:r>
                      <w:r>
                        <w:rPr/>
                        <w:t>(се, очевидно, треба розуміти в широкім значенні — заховання того вільного, самостійного устрою, який здобу</w:t>
                        <w:softHyphen/>
                        <w:t>ла собі Україна, ставши народом незалежним, • по признанню москов</w:t>
                        <w:softHyphen/>
                        <w:t>ської сторони),</w:t>
                      </w:r>
                    </w:p>
                    <w:p>
                      <w:pPr>
                        <w:pStyle w:val="56"/>
                        <w:shd w:fill="auto" w:val="clear"/>
                        <w:spacing w:lineRule="exact" w:line="163" w:before="0" w:after="0"/>
                        <w:ind w:firstLine="400"/>
                        <w:jc w:val="both"/>
                        <w:rPr/>
                      </w:pPr>
                      <w:r>
                        <w:rPr/>
                        <w:t>класові і маєткові права всякого стану людей будуть заховані, 1 на маєтності мають бути дані в потвердження царські грамбти.</w:t>
                      </w:r>
                    </w:p>
                    <w:p>
                      <w:pPr>
                        <w:pStyle w:val="212"/>
                        <w:shd w:fill="auto" w:val="clear"/>
                        <w:spacing w:lineRule="exact" w:line="206"/>
                        <w:ind w:firstLine="400"/>
                        <w:rPr/>
                      </w:pPr>
                      <w:r>
                        <w:rPr/>
                        <w:t>Бутурлін на се заявляє, по справозданні, згоду в таких словах, що цар держатиме гетьмана і військо в милости</w:t>
                        <w:softHyphen/>
                        <w:t xml:space="preserve">вім жалуванні, опіці і обороні від ворогів, </w:t>
                      </w:r>
                      <w:r>
                        <w:rPr>
                          <w:lang w:val="ru-RU" w:eastAsia="ru-RU" w:bidi="ru-RU"/>
                        </w:rPr>
                        <w:t xml:space="preserve">вольностей </w:t>
                      </w:r>
                      <w:r>
                        <w:rPr/>
                        <w:t>не відбере і маєтності потвердить. Гетьман і військо повинні вірити сьому, тому що царське слово змінне не буває — те слово, що посли переказали у вступній промові і розвинули в другій заяві. І гетьман і військо, мовляв, вдоволилися сим і порішили, що свої жадання цареві вони предложать царе</w:t>
                        <w:softHyphen/>
                        <w:t>ві детальніше через своїх послів.</w:t>
                      </w:r>
                    </w:p>
                    <w:p>
                      <w:pPr>
                        <w:pStyle w:val="212"/>
                        <w:shd w:fill="auto" w:val="clear"/>
                        <w:spacing w:lineRule="exact" w:line="206"/>
                        <w:ind w:firstLine="400"/>
                        <w:rPr/>
                      </w:pPr>
                      <w:r>
                        <w:rPr/>
                        <w:t>Про те, чи гетьман з старшиною дійсно відступили від свого жадання присяги від московських послів, свого часу була полеміка між істориками московськими і українськи</w:t>
                        <w:softHyphen/>
                        <w:t>ми. Українські посилалися головно на оповідання Величка про обопільну присягу в Переяславі *. У Величка, одначе, часто стрічаються чисто фантастичні подробиці — він опи</w:t>
                        <w:softHyphen/>
                        <w:t>сує події скоріше як белетрист, ніж як історик. Важніше оповідання Макарія (наведене вище) — воно доводить, що про присягу Москви на Україні говорили дійсно. Але не так твердження Бутурліна, як мовчання української сторони — гетьмана, писаря, послів про московську присягу, коли так багато говорилося про царське слово, змушують думати, що формальної присяги з московської сторони таки не було. Воно, одначе, й не має особливої ваги в сій справі.</w:t>
                      </w:r>
                    </w:p>
                    <w:p>
                      <w:pPr>
                        <w:pStyle w:val="212"/>
                        <w:shd w:fill="auto" w:val="clear"/>
                        <w:spacing w:lineRule="exact" w:line="206"/>
                        <w:ind w:firstLine="400"/>
                        <w:rPr/>
                      </w:pPr>
                      <w:r>
                        <w:rPr/>
                        <w:t>Гетьман в своїм листі, посланім з козацькими послами цареві, з 17 лютого, і в листі до сих послів, 21 березня, вка</w:t>
                        <w:softHyphen/>
                        <w:t xml:space="preserve">зує, що московські посли запевнили військо тими, вище наведеними словами, що цар не тільки зіставить в цілості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219710</wp:posOffset>
                </wp:positionH>
                <wp:positionV relativeFrom="page">
                  <wp:posOffset>4949825</wp:posOffset>
                </wp:positionV>
                <wp:extent cx="3740150" cy="1615440"/>
                <wp:effectExtent l="0" t="0" r="0" b="0"/>
                <wp:wrapSquare wrapText="largest"/>
                <wp:docPr id="119" name="Frame119"/>
                <a:graphic xmlns:a="http://schemas.openxmlformats.org/drawingml/2006/main">
                  <a:graphicData uri="http://schemas.microsoft.com/office/word/2010/wordprocessingShape">
                    <wps:wsp>
                      <wps:cNvSpPr txBox="1"/>
                      <wps:spPr>
                        <a:xfrm>
                          <a:off x="0" y="0"/>
                          <a:ext cx="3740150" cy="1615440"/>
                        </a:xfrm>
                        <a:prstGeom prst="rect"/>
                        <a:solidFill>
                          <a:srgbClr val="FFFFFF">
                            <a:alpha val="0"/>
                          </a:srgbClr>
                        </a:solidFill>
                      </wps:spPr>
                      <wps:txbx>
                        <w:txbxContent>
                          <w:p>
                            <w:pPr>
                              <w:pStyle w:val="Style22"/>
                              <w:shd w:fill="auto" w:val="clear"/>
                              <w:tabs>
                                <w:tab w:val="clear" w:pos="708"/>
                                <w:tab w:val="left" w:pos="499" w:leader="none"/>
                              </w:tabs>
                              <w:spacing w:lineRule="exact" w:line="168"/>
                              <w:ind w:firstLine="380"/>
                              <w:rPr/>
                            </w:pPr>
                            <w:r>
                              <w:rPr>
                                <w:vertAlign w:val="superscript"/>
                              </w:rPr>
                              <w:t>1</w:t>
                            </w:r>
                            <w:r>
                              <w:rPr/>
                              <w:tab/>
                            </w:r>
                            <w:r>
                              <w:rPr>
                                <w:lang w:val="ru-RU" w:eastAsia="ru-RU" w:bidi="ru-RU"/>
                              </w:rPr>
                              <w:t xml:space="preserve">Величко </w:t>
                            </w:r>
                            <w:r>
                              <w:rPr/>
                              <w:t>в своїм «Сказанію» оповідає (І, с. 172), що на раді піс</w:t>
                              <w:softHyphen/>
                              <w:t xml:space="preserve">ля промови гетьмана «читані </w:t>
                            </w:r>
                            <w:r>
                              <w:rPr>
                                <w:lang w:val="ru-RU" w:eastAsia="ru-RU" w:bidi="ru-RU"/>
                              </w:rPr>
                              <w:t xml:space="preserve">прежде </w:t>
                            </w:r>
                            <w:r>
                              <w:rPr/>
                              <w:t xml:space="preserve">зпоражениє (складені) </w:t>
                            </w:r>
                            <w:r>
                              <w:rPr>
                                <w:lang w:val="ru-RU" w:eastAsia="ru-RU" w:bidi="ru-RU"/>
                              </w:rPr>
                              <w:t xml:space="preserve">и </w:t>
                            </w:r>
                            <w:r>
                              <w:rPr/>
                              <w:t xml:space="preserve">наго- товлениє того союзу </w:t>
                            </w:r>
                            <w:r>
                              <w:rPr>
                                <w:lang w:val="ru-RU" w:eastAsia="ru-RU" w:bidi="ru-RU"/>
                              </w:rPr>
                              <w:t xml:space="preserve">пакта </w:t>
                            </w:r>
                            <w:r>
                              <w:rPr/>
                              <w:t xml:space="preserve">(умови); а по внчитаню оиих виконана от </w:t>
                            </w:r>
                            <w:r>
                              <w:rPr>
                                <w:lang w:val="ru-RU" w:eastAsia="ru-RU" w:bidi="ru-RU"/>
                              </w:rPr>
                              <w:t xml:space="preserve">Хмельницкого </w:t>
                            </w:r>
                            <w:r>
                              <w:rPr/>
                              <w:t xml:space="preserve">зо </w:t>
                            </w:r>
                            <w:r>
                              <w:rPr>
                                <w:lang w:val="ru-RU" w:eastAsia="ru-RU" w:bidi="ru-RU"/>
                              </w:rPr>
                              <w:t xml:space="preserve">всею </w:t>
                            </w:r>
                            <w:r>
                              <w:rPr/>
                              <w:t xml:space="preserve">старшиною і товариством на вірность новому государеви своєму присяга; а по виконаню оной дана Хмелницкому от помененого </w:t>
                            </w:r>
                            <w:r>
                              <w:rPr>
                                <w:lang w:val="ru-RU" w:eastAsia="ru-RU" w:bidi="ru-RU"/>
                              </w:rPr>
                              <w:t xml:space="preserve">полномочного </w:t>
                            </w:r>
                            <w:r>
                              <w:rPr/>
                              <w:t xml:space="preserve">посла Бутурліна </w:t>
                            </w:r>
                            <w:r>
                              <w:rPr>
                                <w:lang w:val="ru-RU" w:eastAsia="ru-RU" w:bidi="ru-RU"/>
                              </w:rPr>
                              <w:t xml:space="preserve">царская </w:t>
                            </w:r>
                            <w:r>
                              <w:rPr/>
                              <w:t xml:space="preserve">хорогов і булава ї иние значниє от </w:t>
                            </w:r>
                            <w:r>
                              <w:rPr>
                                <w:lang w:val="ru-RU" w:eastAsia="ru-RU" w:bidi="ru-RU"/>
                              </w:rPr>
                              <w:t xml:space="preserve">лица </w:t>
                            </w:r>
                            <w:r>
                              <w:rPr/>
                              <w:t xml:space="preserve">монаршого так самому ему Хмелницкому яко і </w:t>
                            </w:r>
                            <w:r>
                              <w:rPr>
                                <w:lang w:val="ru-RU" w:eastAsia="ru-RU" w:bidi="ru-RU"/>
                              </w:rPr>
                              <w:t xml:space="preserve">всей </w:t>
                            </w:r>
                            <w:r>
                              <w:rPr/>
                              <w:t xml:space="preserve">старшині і </w:t>
                            </w:r>
                            <w:r>
                              <w:rPr>
                                <w:lang w:val="ru-RU" w:eastAsia="ru-RU" w:bidi="ru-RU"/>
                              </w:rPr>
                              <w:t xml:space="preserve">черни </w:t>
                            </w:r>
                            <w:r>
                              <w:rPr/>
                              <w:t xml:space="preserve">там бившой дані подарунки, з таким монаршим </w:t>
                            </w:r>
                            <w:r>
                              <w:rPr>
                                <w:lang w:val="ru-RU" w:eastAsia="ru-RU" w:bidi="ru-RU"/>
                              </w:rPr>
                              <w:t xml:space="preserve">под </w:t>
                            </w:r>
                            <w:r>
                              <w:rPr/>
                              <w:t xml:space="preserve">клятвою словом і упевиенєм, же (що) держати ои пресвітлійший монарх російський Малую Росію зо всім </w:t>
                            </w:r>
                            <w:r>
                              <w:rPr>
                                <w:lang w:val="ru-RU" w:eastAsia="ru-RU" w:bidi="ru-RU"/>
                              </w:rPr>
                              <w:t xml:space="preserve">войском запорожским </w:t>
                            </w:r>
                            <w:r>
                              <w:rPr/>
                              <w:t xml:space="preserve">в </w:t>
                            </w:r>
                            <w:r>
                              <w:rPr>
                                <w:lang w:val="ru-RU" w:eastAsia="ru-RU" w:bidi="ru-RU"/>
                              </w:rPr>
                              <w:t xml:space="preserve">своей </w:t>
                            </w:r>
                            <w:r>
                              <w:rPr/>
                              <w:t xml:space="preserve">протекції при </w:t>
                            </w:r>
                            <w:r>
                              <w:rPr>
                                <w:lang w:val="ru-RU" w:eastAsia="ru-RU" w:bidi="ru-RU"/>
                              </w:rPr>
                              <w:t xml:space="preserve">ненарушимом </w:t>
                            </w:r>
                            <w:r>
                              <w:rPr/>
                              <w:t xml:space="preserve">захованю старовічних єя прав і </w:t>
                            </w:r>
                            <w:r>
                              <w:rPr>
                                <w:lang w:val="ru-RU" w:eastAsia="ru-RU" w:bidi="ru-RU"/>
                              </w:rPr>
                              <w:t xml:space="preserve">водностей </w:t>
                            </w:r>
                            <w:r>
                              <w:rPr/>
                              <w:t xml:space="preserve">мієт (має), єї от всяких </w:t>
                            </w:r>
                            <w:r>
                              <w:rPr>
                                <w:lang w:val="ru-RU" w:eastAsia="ru-RU" w:bidi="ru-RU"/>
                              </w:rPr>
                              <w:t xml:space="preserve">неприятелей </w:t>
                            </w:r>
                            <w:r>
                              <w:rPr/>
                              <w:t xml:space="preserve">і наступств їх своїми </w:t>
                            </w:r>
                            <w:r>
                              <w:rPr>
                                <w:lang w:val="ru-RU" w:eastAsia="ru-RU" w:bidi="ru-RU"/>
                              </w:rPr>
                              <w:t xml:space="preserve">войсками </w:t>
                            </w:r>
                            <w:r>
                              <w:rPr/>
                              <w:t>І скарбами вспомогатн і боронити». Костомаров, посилаючися на опо</w:t>
                              <w:softHyphen/>
                              <w:t xml:space="preserve">відання, стояв на тім, що </w:t>
                            </w:r>
                            <w:r>
                              <w:rPr>
                                <w:lang w:val="ru-RU" w:eastAsia="ru-RU" w:bidi="ru-RU"/>
                              </w:rPr>
                              <w:t xml:space="preserve">Величко </w:t>
                            </w:r>
                            <w:r>
                              <w:rPr/>
                              <w:t>опирався на відомостях сучасника. Але се дуже не певно.</w:t>
                            </w:r>
                          </w:p>
                        </w:txbxContent>
                      </wps:txbx>
                      <wps:bodyPr anchor="t" lIns="0" tIns="0" rIns="0" bIns="0">
                        <a:noAutofit/>
                      </wps:bodyPr>
                    </wps:wsp>
                  </a:graphicData>
                </a:graphic>
              </wp:anchor>
            </w:drawing>
          </mc:Choice>
          <mc:Fallback>
            <w:pict>
              <v:rect fillcolor="#FFFFFF" style="position:absolute;rotation:-0;width:294.5pt;height:127.2pt;mso-wrap-distance-left:0pt;mso-wrap-distance-right:0pt;mso-wrap-distance-top:0pt;mso-wrap-distance-bottom:0pt;margin-top:389.75pt;mso-position-vertical-relative:page;margin-left:17.3pt;mso-position-horizontal-relative:page">
                <v:fill opacity="0f"/>
                <v:textbox inset="0in,0in,0in,0in">
                  <w:txbxContent>
                    <w:p>
                      <w:pPr>
                        <w:pStyle w:val="Style22"/>
                        <w:shd w:fill="auto" w:val="clear"/>
                        <w:tabs>
                          <w:tab w:val="clear" w:pos="708"/>
                          <w:tab w:val="left" w:pos="499" w:leader="none"/>
                        </w:tabs>
                        <w:spacing w:lineRule="exact" w:line="168"/>
                        <w:ind w:firstLine="380"/>
                        <w:rPr/>
                      </w:pPr>
                      <w:r>
                        <w:rPr>
                          <w:vertAlign w:val="superscript"/>
                        </w:rPr>
                        <w:t>1</w:t>
                      </w:r>
                      <w:r>
                        <w:rPr/>
                        <w:tab/>
                      </w:r>
                      <w:r>
                        <w:rPr>
                          <w:lang w:val="ru-RU" w:eastAsia="ru-RU" w:bidi="ru-RU"/>
                        </w:rPr>
                        <w:t xml:space="preserve">Величко </w:t>
                      </w:r>
                      <w:r>
                        <w:rPr/>
                        <w:t>в своїм «Сказанію» оповідає (І, с. 172), що на раді піс</w:t>
                        <w:softHyphen/>
                        <w:t xml:space="preserve">ля промови гетьмана «читані </w:t>
                      </w:r>
                      <w:r>
                        <w:rPr>
                          <w:lang w:val="ru-RU" w:eastAsia="ru-RU" w:bidi="ru-RU"/>
                        </w:rPr>
                        <w:t xml:space="preserve">прежде </w:t>
                      </w:r>
                      <w:r>
                        <w:rPr/>
                        <w:t xml:space="preserve">зпоражениє (складені) </w:t>
                      </w:r>
                      <w:r>
                        <w:rPr>
                          <w:lang w:val="ru-RU" w:eastAsia="ru-RU" w:bidi="ru-RU"/>
                        </w:rPr>
                        <w:t xml:space="preserve">и </w:t>
                      </w:r>
                      <w:r>
                        <w:rPr/>
                        <w:t xml:space="preserve">наго- товлениє того союзу </w:t>
                      </w:r>
                      <w:r>
                        <w:rPr>
                          <w:lang w:val="ru-RU" w:eastAsia="ru-RU" w:bidi="ru-RU"/>
                        </w:rPr>
                        <w:t xml:space="preserve">пакта </w:t>
                      </w:r>
                      <w:r>
                        <w:rPr/>
                        <w:t xml:space="preserve">(умови); а по внчитаню оиих виконана от </w:t>
                      </w:r>
                      <w:r>
                        <w:rPr>
                          <w:lang w:val="ru-RU" w:eastAsia="ru-RU" w:bidi="ru-RU"/>
                        </w:rPr>
                        <w:t xml:space="preserve">Хмельницкого </w:t>
                      </w:r>
                      <w:r>
                        <w:rPr/>
                        <w:t xml:space="preserve">зо </w:t>
                      </w:r>
                      <w:r>
                        <w:rPr>
                          <w:lang w:val="ru-RU" w:eastAsia="ru-RU" w:bidi="ru-RU"/>
                        </w:rPr>
                        <w:t xml:space="preserve">всею </w:t>
                      </w:r>
                      <w:r>
                        <w:rPr/>
                        <w:t xml:space="preserve">старшиною і товариством на вірность новому государеви своєму присяга; а по виконаню оной дана Хмелницкому от помененого </w:t>
                      </w:r>
                      <w:r>
                        <w:rPr>
                          <w:lang w:val="ru-RU" w:eastAsia="ru-RU" w:bidi="ru-RU"/>
                        </w:rPr>
                        <w:t xml:space="preserve">полномочного </w:t>
                      </w:r>
                      <w:r>
                        <w:rPr/>
                        <w:t xml:space="preserve">посла Бутурліна </w:t>
                      </w:r>
                      <w:r>
                        <w:rPr>
                          <w:lang w:val="ru-RU" w:eastAsia="ru-RU" w:bidi="ru-RU"/>
                        </w:rPr>
                        <w:t xml:space="preserve">царская </w:t>
                      </w:r>
                      <w:r>
                        <w:rPr/>
                        <w:t xml:space="preserve">хорогов і булава ї иние значниє от </w:t>
                      </w:r>
                      <w:r>
                        <w:rPr>
                          <w:lang w:val="ru-RU" w:eastAsia="ru-RU" w:bidi="ru-RU"/>
                        </w:rPr>
                        <w:t xml:space="preserve">лица </w:t>
                      </w:r>
                      <w:r>
                        <w:rPr/>
                        <w:t xml:space="preserve">монаршого так самому ему Хмелницкому яко і </w:t>
                      </w:r>
                      <w:r>
                        <w:rPr>
                          <w:lang w:val="ru-RU" w:eastAsia="ru-RU" w:bidi="ru-RU"/>
                        </w:rPr>
                        <w:t xml:space="preserve">всей </w:t>
                      </w:r>
                      <w:r>
                        <w:rPr/>
                        <w:t xml:space="preserve">старшині і </w:t>
                      </w:r>
                      <w:r>
                        <w:rPr>
                          <w:lang w:val="ru-RU" w:eastAsia="ru-RU" w:bidi="ru-RU"/>
                        </w:rPr>
                        <w:t xml:space="preserve">черни </w:t>
                      </w:r>
                      <w:r>
                        <w:rPr/>
                        <w:t xml:space="preserve">там бившой дані подарунки, з таким монаршим </w:t>
                      </w:r>
                      <w:r>
                        <w:rPr>
                          <w:lang w:val="ru-RU" w:eastAsia="ru-RU" w:bidi="ru-RU"/>
                        </w:rPr>
                        <w:t xml:space="preserve">под </w:t>
                      </w:r>
                      <w:r>
                        <w:rPr/>
                        <w:t xml:space="preserve">клятвою словом і упевиенєм, же (що) держати ои пресвітлійший монарх російський Малую Росію зо всім </w:t>
                      </w:r>
                      <w:r>
                        <w:rPr>
                          <w:lang w:val="ru-RU" w:eastAsia="ru-RU" w:bidi="ru-RU"/>
                        </w:rPr>
                        <w:t xml:space="preserve">войском запорожским </w:t>
                      </w:r>
                      <w:r>
                        <w:rPr/>
                        <w:t xml:space="preserve">в </w:t>
                      </w:r>
                      <w:r>
                        <w:rPr>
                          <w:lang w:val="ru-RU" w:eastAsia="ru-RU" w:bidi="ru-RU"/>
                        </w:rPr>
                        <w:t xml:space="preserve">своей </w:t>
                      </w:r>
                      <w:r>
                        <w:rPr/>
                        <w:t xml:space="preserve">протекції при </w:t>
                      </w:r>
                      <w:r>
                        <w:rPr>
                          <w:lang w:val="ru-RU" w:eastAsia="ru-RU" w:bidi="ru-RU"/>
                        </w:rPr>
                        <w:t xml:space="preserve">ненарушимом </w:t>
                      </w:r>
                      <w:r>
                        <w:rPr/>
                        <w:t xml:space="preserve">захованю старовічних єя прав і </w:t>
                      </w:r>
                      <w:r>
                        <w:rPr>
                          <w:lang w:val="ru-RU" w:eastAsia="ru-RU" w:bidi="ru-RU"/>
                        </w:rPr>
                        <w:t xml:space="preserve">водностей </w:t>
                      </w:r>
                      <w:r>
                        <w:rPr/>
                        <w:t xml:space="preserve">мієт (має), єї от всяких </w:t>
                      </w:r>
                      <w:r>
                        <w:rPr>
                          <w:lang w:val="ru-RU" w:eastAsia="ru-RU" w:bidi="ru-RU"/>
                        </w:rPr>
                        <w:t xml:space="preserve">неприятелей </w:t>
                      </w:r>
                      <w:r>
                        <w:rPr/>
                        <w:t xml:space="preserve">і наступств їх своїми </w:t>
                      </w:r>
                      <w:r>
                        <w:rPr>
                          <w:lang w:val="ru-RU" w:eastAsia="ru-RU" w:bidi="ru-RU"/>
                        </w:rPr>
                        <w:t xml:space="preserve">войсками </w:t>
                      </w:r>
                      <w:r>
                        <w:rPr/>
                        <w:t>І скарбами вспомогатн і боронити». Костомаров, посилаючися на опо</w:t>
                        <w:softHyphen/>
                        <w:t xml:space="preserve">відання, стояв на тім, що </w:t>
                      </w:r>
                      <w:r>
                        <w:rPr>
                          <w:lang w:val="ru-RU" w:eastAsia="ru-RU" w:bidi="ru-RU"/>
                        </w:rPr>
                        <w:t xml:space="preserve">Величко </w:t>
                      </w:r>
                      <w:r>
                        <w:rPr/>
                        <w:t>опирався на відомостях сучасника. Але се дуже не певно.</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228600</wp:posOffset>
                </wp:positionH>
                <wp:positionV relativeFrom="page">
                  <wp:posOffset>6638925</wp:posOffset>
                </wp:positionV>
                <wp:extent cx="108585" cy="107950"/>
                <wp:effectExtent l="0" t="0" r="0" b="0"/>
                <wp:wrapSquare wrapText="largest"/>
                <wp:docPr id="120" name="Frame120"/>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58</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2.75pt;mso-position-vertical-relative:page;margin-left:18pt;mso-position-horizontal-relative:page">
                <v:fill opacity="0f"/>
                <v:textbox inset="0in,0in,0in,0in">
                  <w:txbxContent>
                    <w:p>
                      <w:pPr>
                        <w:pStyle w:val="Style21"/>
                        <w:shd w:fill="auto" w:val="clear"/>
                        <w:spacing w:lineRule="exact" w:line="170"/>
                        <w:rPr/>
                      </w:pPr>
                      <w:r>
                        <w:rPr>
                          <w:rStyle w:val="0pt"/>
                          <w:b w:val="false"/>
                          <w:bCs w:val="false"/>
                        </w:rPr>
                        <w:t>5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
                <wp:simplePos x="0" y="0"/>
                <wp:positionH relativeFrom="page">
                  <wp:posOffset>208915</wp:posOffset>
                </wp:positionH>
                <wp:positionV relativeFrom="page">
                  <wp:posOffset>401320</wp:posOffset>
                </wp:positionV>
                <wp:extent cx="3761105" cy="6172835"/>
                <wp:effectExtent l="0" t="0" r="0" b="0"/>
                <wp:wrapSquare wrapText="largest"/>
                <wp:docPr id="121" name="Frame121"/>
                <a:graphic xmlns:a="http://schemas.openxmlformats.org/drawingml/2006/main">
                  <a:graphicData uri="http://schemas.microsoft.com/office/word/2010/wordprocessingShape">
                    <wps:wsp>
                      <wps:cNvSpPr txBox="1"/>
                      <wps:spPr>
                        <a:xfrm>
                          <a:off x="0" y="0"/>
                          <a:ext cx="3761105" cy="6172835"/>
                        </a:xfrm>
                        <a:prstGeom prst="rect"/>
                        <a:solidFill>
                          <a:srgbClr val="FFFFFF">
                            <a:alpha val="0"/>
                          </a:srgbClr>
                        </a:solidFill>
                      </wps:spPr>
                      <wps:txbx>
                        <w:txbxContent>
                          <w:p>
                            <w:pPr>
                              <w:pStyle w:val="212"/>
                              <w:shd w:fill="auto" w:val="clear"/>
                              <w:spacing w:lineRule="exact" w:line="206"/>
                              <w:rPr/>
                            </w:pPr>
                            <w:r>
                              <w:rPr/>
                              <w:t>всі «права, і устави, привілеї і всякі свободи» України, але їх розширить і умножить.</w:t>
                            </w:r>
                          </w:p>
                          <w:p>
                            <w:pPr>
                              <w:pStyle w:val="212"/>
                              <w:shd w:fill="auto" w:val="clear"/>
                              <w:spacing w:lineRule="exact" w:line="206"/>
                              <w:ind w:firstLine="360"/>
                              <w:rPr/>
                            </w:pPr>
                            <w:r>
                              <w:rPr/>
                              <w:t>Се те, в чім лежить вага і зміст Переяславської умо</w:t>
                              <w:softHyphen/>
                              <w:t>ви — на такім розумінні її, безсумнівно, стояла українська сторона, і московська також. Під тими загальними вираза</w:t>
                              <w:softHyphen/>
                              <w:t>ми про царську милість і заховання свобод розумілося при</w:t>
                              <w:softHyphen/>
                              <w:t xml:space="preserve">знання і забезпечення того </w:t>
                            </w:r>
                            <w:r>
                              <w:rPr>
                                <w:lang w:val="ru-RU" w:eastAsia="ru-RU" w:bidi="ru-RU"/>
                              </w:rPr>
                              <w:t xml:space="preserve">свободного </w:t>
                            </w:r>
                            <w:r>
                              <w:rPr/>
                              <w:t>укладу, в котрім ук</w:t>
                              <w:softHyphen/>
                              <w:t xml:space="preserve">раїнський народ, правно увільнений від своєї залежності від короля «преступленіемь присяги </w:t>
                            </w:r>
                            <w:r>
                              <w:rPr>
                                <w:lang w:val="ru-RU" w:eastAsia="ru-RU" w:bidi="ru-RU"/>
                              </w:rPr>
                              <w:t xml:space="preserve">его» </w:t>
                            </w:r>
                            <w:r>
                              <w:rPr/>
                              <w:t>(через недодер</w:t>
                              <w:softHyphen/>
                              <w:t>жання королем даної ним присяги), пробував в хвилі свого прилучення до Москви. Воно було забезпечене в Переясла</w:t>
                              <w:softHyphen/>
                              <w:t>ві словом царським, переказаним козацькому війську Ву- турліним і товаришами, се вважалося певним забезпечен</w:t>
                              <w:softHyphen/>
                              <w:t xml:space="preserve">ням справи, на тім військо зложило цареві присягу, і потім мало тільки дістати в Москві через своїх послів царське затвердження на письмі того, що воно розуміло під своїми </w:t>
                            </w:r>
                            <w:r>
                              <w:rPr>
                                <w:lang w:eastAsia="ru-RU" w:bidi="ru-RU"/>
                              </w:rPr>
                              <w:t>вольностями.</w:t>
                            </w:r>
                          </w:p>
                          <w:p>
                            <w:pPr>
                              <w:pStyle w:val="212"/>
                              <w:shd w:fill="auto" w:val="clear"/>
                              <w:spacing w:lineRule="exact" w:line="206"/>
                              <w:ind w:firstLine="360"/>
                              <w:rPr/>
                            </w:pPr>
                            <w:r>
                              <w:rPr/>
                              <w:t>Посли сі, вислані з Чигрина в середині лютого: військо</w:t>
                              <w:softHyphen/>
                              <w:t>вий суддя Самійло Богданович і переяславський полковник Павло Тетеря, прибули до Москви дня 12 березня, друго</w:t>
                              <w:softHyphen/>
                              <w:t>го ж дня були прийняті царем і потім того ж самого дня перед визначеними для переговорів боярами: кн. Трубець- ким, тим же Бутурліним, окольн. Головіним і дум. дяком Алмазом Івановим усно виложили домагання війська, пе</w:t>
                              <w:softHyphen/>
                              <w:t xml:space="preserve">редані з ними московському </w:t>
                            </w:r>
                            <w:r>
                              <w:rPr>
                                <w:lang w:val="ru-RU" w:eastAsia="ru-RU" w:bidi="ru-RU"/>
                              </w:rPr>
                              <w:t xml:space="preserve">правительству. </w:t>
                            </w:r>
                            <w:r>
                              <w:rPr/>
                              <w:t xml:space="preserve">Сі домагання були записані на сій авдієнції московськими дяками, що поділили їх на 20 пунктів. Незалежно від сього </w:t>
                            </w:r>
                            <w:r>
                              <w:rPr>
                                <w:lang w:val="ru-RU" w:eastAsia="ru-RU" w:bidi="ru-RU"/>
                              </w:rPr>
                              <w:t xml:space="preserve">бояре </w:t>
                            </w:r>
                            <w:r>
                              <w:rPr/>
                              <w:t>про</w:t>
                              <w:softHyphen/>
                              <w:t>сили послів подати свої жадання на письмі — се було спов</w:t>
                              <w:softHyphen/>
                              <w:t>нено, і другого дня посли передали боярам свої домагання, сформульовані в 23 пунктах (5 останніх, одначе, дотикають не конституційних питань, а важних справ даного момен</w:t>
                              <w:softHyphen/>
                              <w:t>ту). Сі козацькі пункти були подані на обраду царської думи і на них були дані відповіді, а по деяким справам рі</w:t>
                              <w:softHyphen/>
                              <w:t>шено було зажадати від козацького посольства пояснень. Але що тим часом надходив страсний тиждень, коли, по московським звичаям, цар залишав усякі державні справи, щоб віддатися виключно релігійним обрядам, тому 19 бе</w:t>
                              <w:softHyphen/>
                              <w:t xml:space="preserve">резня, в вербну неділю, послам дано прощальну авдієнцію у царя, і після неї </w:t>
                            </w:r>
                            <w:r>
                              <w:rPr>
                                <w:lang w:val="ru-RU" w:eastAsia="ru-RU" w:bidi="ru-RU"/>
                              </w:rPr>
                              <w:t xml:space="preserve">бояре </w:t>
                            </w:r>
                            <w:r>
                              <w:rPr/>
                              <w:t>мали з ними конференцію по де</w:t>
                              <w:softHyphen/>
                              <w:t>яким суперечним і неясним для них питанням. По тій кон</w:t>
                              <w:softHyphen/>
                              <w:t>ференції, на основі переказаних їм царських резолюцій на піднесені ними питання (і взагалі очевидно — тих відо</w:t>
                              <w:softHyphen/>
                              <w:t>мостей, вказівок і порад, які їм були дані офіціально і не</w:t>
                              <w:softHyphen/>
                              <w:t xml:space="preserve">офіціально), козацькі посли подали в останній формі свої статті, і на них цар чн його </w:t>
                            </w:r>
                            <w:r>
                              <w:rPr>
                                <w:lang w:eastAsia="ru-RU" w:bidi="ru-RU"/>
                              </w:rPr>
                              <w:t xml:space="preserve">бояре </w:t>
                            </w:r>
                            <w:r>
                              <w:rPr/>
                              <w:t>положили свої останні резолюції. Оригіналів обох козацьких декларацій досі не</w:t>
                            </w:r>
                          </w:p>
                        </w:txbxContent>
                      </wps:txbx>
                      <wps:bodyPr anchor="t" lIns="0" tIns="0" rIns="0" bIns="0">
                        <a:noAutofit/>
                      </wps:bodyPr>
                    </wps:wsp>
                  </a:graphicData>
                </a:graphic>
              </wp:anchor>
            </w:drawing>
          </mc:Choice>
          <mc:Fallback>
            <w:pict>
              <v:rect fillcolor="#FFFFFF" style="position:absolute;rotation:-0;width:296.15pt;height:486.05pt;mso-wrap-distance-left:0pt;mso-wrap-distance-right:0pt;mso-wrap-distance-top:0pt;mso-wrap-distance-bottom:0pt;margin-top:31.6pt;mso-position-vertical-relative:page;margin-left:16.45pt;mso-position-horizontal-relative:page">
                <v:fill opacity="0f"/>
                <v:textbox inset="0in,0in,0in,0in">
                  <w:txbxContent>
                    <w:p>
                      <w:pPr>
                        <w:pStyle w:val="212"/>
                        <w:shd w:fill="auto" w:val="clear"/>
                        <w:spacing w:lineRule="exact" w:line="206"/>
                        <w:rPr/>
                      </w:pPr>
                      <w:r>
                        <w:rPr/>
                        <w:t>всі «права, і устави, привілеї і всякі свободи» України, але їх розширить і умножить.</w:t>
                      </w:r>
                    </w:p>
                    <w:p>
                      <w:pPr>
                        <w:pStyle w:val="212"/>
                        <w:shd w:fill="auto" w:val="clear"/>
                        <w:spacing w:lineRule="exact" w:line="206"/>
                        <w:ind w:firstLine="360"/>
                        <w:rPr/>
                      </w:pPr>
                      <w:r>
                        <w:rPr/>
                        <w:t>Се те, в чім лежить вага і зміст Переяславської умо</w:t>
                        <w:softHyphen/>
                        <w:t>ви — на такім розумінні її, безсумнівно, стояла українська сторона, і московська також. Під тими загальними вираза</w:t>
                        <w:softHyphen/>
                        <w:t>ми про царську милість і заховання свобод розумілося при</w:t>
                        <w:softHyphen/>
                        <w:t xml:space="preserve">знання і забезпечення того </w:t>
                      </w:r>
                      <w:r>
                        <w:rPr>
                          <w:lang w:val="ru-RU" w:eastAsia="ru-RU" w:bidi="ru-RU"/>
                        </w:rPr>
                        <w:t xml:space="preserve">свободного </w:t>
                      </w:r>
                      <w:r>
                        <w:rPr/>
                        <w:t>укладу, в котрім ук</w:t>
                        <w:softHyphen/>
                        <w:t xml:space="preserve">раїнський народ, правно увільнений від своєї залежності від короля «преступленіемь присяги </w:t>
                      </w:r>
                      <w:r>
                        <w:rPr>
                          <w:lang w:val="ru-RU" w:eastAsia="ru-RU" w:bidi="ru-RU"/>
                        </w:rPr>
                        <w:t xml:space="preserve">его» </w:t>
                      </w:r>
                      <w:r>
                        <w:rPr/>
                        <w:t>(через недодер</w:t>
                        <w:softHyphen/>
                        <w:t>жання королем даної ним присяги), пробував в хвилі свого прилучення до Москви. Воно було забезпечене в Переясла</w:t>
                        <w:softHyphen/>
                        <w:t>ві словом царським, переказаним козацькому війську Ву- турліним і товаришами, се вважалося певним забезпечен</w:t>
                        <w:softHyphen/>
                        <w:t xml:space="preserve">ням справи, на тім військо зложило цареві присягу, і потім мало тільки дістати в Москві через своїх послів царське затвердження на письмі того, що воно розуміло під своїми </w:t>
                      </w:r>
                      <w:r>
                        <w:rPr>
                          <w:lang w:eastAsia="ru-RU" w:bidi="ru-RU"/>
                        </w:rPr>
                        <w:t>вольностями.</w:t>
                      </w:r>
                    </w:p>
                    <w:p>
                      <w:pPr>
                        <w:pStyle w:val="212"/>
                        <w:shd w:fill="auto" w:val="clear"/>
                        <w:spacing w:lineRule="exact" w:line="206"/>
                        <w:ind w:firstLine="360"/>
                        <w:rPr/>
                      </w:pPr>
                      <w:r>
                        <w:rPr/>
                        <w:t>Посли сі, вислані з Чигрина в середині лютого: військо</w:t>
                        <w:softHyphen/>
                        <w:t>вий суддя Самійло Богданович і переяславський полковник Павло Тетеря, прибули до Москви дня 12 березня, друго</w:t>
                        <w:softHyphen/>
                        <w:t>го ж дня були прийняті царем і потім того ж самого дня перед визначеними для переговорів боярами: кн. Трубець- ким, тим же Бутурліним, окольн. Головіним і дум. дяком Алмазом Івановим усно виложили домагання війська, пе</w:t>
                        <w:softHyphen/>
                        <w:t xml:space="preserve">редані з ними московському </w:t>
                      </w:r>
                      <w:r>
                        <w:rPr>
                          <w:lang w:val="ru-RU" w:eastAsia="ru-RU" w:bidi="ru-RU"/>
                        </w:rPr>
                        <w:t xml:space="preserve">правительству. </w:t>
                      </w:r>
                      <w:r>
                        <w:rPr/>
                        <w:t xml:space="preserve">Сі домагання були записані на сій авдієнції московськими дяками, що поділили їх на 20 пунктів. Незалежно від сього </w:t>
                      </w:r>
                      <w:r>
                        <w:rPr>
                          <w:lang w:val="ru-RU" w:eastAsia="ru-RU" w:bidi="ru-RU"/>
                        </w:rPr>
                        <w:t xml:space="preserve">бояре </w:t>
                      </w:r>
                      <w:r>
                        <w:rPr/>
                        <w:t>про</w:t>
                        <w:softHyphen/>
                        <w:t>сили послів подати свої жадання на письмі — се було спов</w:t>
                        <w:softHyphen/>
                        <w:t>нено, і другого дня посли передали боярам свої домагання, сформульовані в 23 пунктах (5 останніх, одначе, дотикають не конституційних питань, а важних справ даного момен</w:t>
                        <w:softHyphen/>
                        <w:t>ту). Сі козацькі пункти були подані на обраду царської думи і на них були дані відповіді, а по деяким справам рі</w:t>
                        <w:softHyphen/>
                        <w:t>шено було зажадати від козацького посольства пояснень. Але що тим часом надходив страсний тиждень, коли, по московським звичаям, цар залишав усякі державні справи, щоб віддатися виключно релігійним обрядам, тому 19 бе</w:t>
                        <w:softHyphen/>
                        <w:t xml:space="preserve">резня, в вербну неділю, послам дано прощальну авдієнцію у царя, і після неї </w:t>
                      </w:r>
                      <w:r>
                        <w:rPr>
                          <w:lang w:val="ru-RU" w:eastAsia="ru-RU" w:bidi="ru-RU"/>
                        </w:rPr>
                        <w:t xml:space="preserve">бояре </w:t>
                      </w:r>
                      <w:r>
                        <w:rPr/>
                        <w:t>мали з ними конференцію по де</w:t>
                        <w:softHyphen/>
                        <w:t>яким суперечним і неясним для них питанням. По тій кон</w:t>
                        <w:softHyphen/>
                        <w:t>ференції, на основі переказаних їм царських резолюцій на піднесені ними питання (і взагалі очевидно — тих відо</w:t>
                        <w:softHyphen/>
                        <w:t>мостей, вказівок і порад, які їм були дані офіціально і не</w:t>
                        <w:softHyphen/>
                        <w:t xml:space="preserve">офіціально), козацькі посли подали в останній формі свої статті, і на них цар чн його </w:t>
                      </w:r>
                      <w:r>
                        <w:rPr>
                          <w:lang w:eastAsia="ru-RU" w:bidi="ru-RU"/>
                        </w:rPr>
                        <w:t xml:space="preserve">бояре </w:t>
                      </w:r>
                      <w:r>
                        <w:rPr/>
                        <w:t>положили свої останні резолюції. Оригіналів обох козацьких декларацій досі не</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3836035</wp:posOffset>
                </wp:positionH>
                <wp:positionV relativeFrom="page">
                  <wp:posOffset>6638925</wp:posOffset>
                </wp:positionV>
                <wp:extent cx="116840" cy="101600"/>
                <wp:effectExtent l="0" t="0" r="0" b="0"/>
                <wp:wrapSquare wrapText="largest"/>
                <wp:docPr id="122" name="Frame122"/>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95"/>
                              <w:shd w:fill="auto" w:val="clear"/>
                              <w:spacing w:lineRule="exact" w:line="160"/>
                              <w:rPr/>
                            </w:pPr>
                            <w:r>
                              <w:rPr/>
                              <w:t>68</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2.75pt;mso-position-vertical-relative:page;margin-left:302.05pt;mso-position-horizontal-relative:page">
                <v:fill opacity="0f"/>
                <v:textbox inset="0in,0in,0in,0in">
                  <w:txbxContent>
                    <w:p>
                      <w:pPr>
                        <w:pStyle w:val="95"/>
                        <w:shd w:fill="auto" w:val="clear"/>
                        <w:spacing w:lineRule="exact" w:line="160"/>
                        <w:rPr/>
                      </w:pPr>
                      <w:r>
                        <w:rPr/>
                        <w:t>6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posOffset>125095</wp:posOffset>
                </wp:positionH>
                <wp:positionV relativeFrom="page">
                  <wp:posOffset>219075</wp:posOffset>
                </wp:positionV>
                <wp:extent cx="3928745" cy="5774055"/>
                <wp:effectExtent l="0" t="0" r="0" b="0"/>
                <wp:wrapSquare wrapText="largest"/>
                <wp:docPr id="123" name="Frame123"/>
                <a:graphic xmlns:a="http://schemas.openxmlformats.org/drawingml/2006/main">
                  <a:graphicData uri="http://schemas.microsoft.com/office/word/2010/wordprocessingShape">
                    <wps:wsp>
                      <wps:cNvSpPr txBox="1"/>
                      <wps:spPr>
                        <a:xfrm>
                          <a:off x="0" y="0"/>
                          <a:ext cx="3928745" cy="5774055"/>
                        </a:xfrm>
                        <a:prstGeom prst="rect"/>
                        <a:solidFill>
                          <a:srgbClr val="FFFFFF">
                            <a:alpha val="0"/>
                          </a:srgbClr>
                        </a:solidFill>
                      </wps:spPr>
                      <wps:txbx>
                        <w:txbxContent>
                          <w:p>
                            <w:pPr>
                              <w:pStyle w:val="212"/>
                              <w:shd w:fill="auto" w:val="clear"/>
                              <w:spacing w:lineRule="exact" w:line="206"/>
                              <w:jc w:val="right"/>
                              <w:rPr/>
                            </w:pPr>
                            <w:r>
                              <w:rPr/>
                              <w:t xml:space="preserve">опубліковано — першу видано в московськім перекладі, д І актів старого Посольського </w:t>
                            </w:r>
                            <w:r>
                              <w:rPr>
                                <w:lang w:val="ru-RU" w:eastAsia="ru-RU" w:bidi="ru-RU"/>
                              </w:rPr>
                              <w:t xml:space="preserve">приказу </w:t>
                            </w:r>
                            <w:r>
                              <w:rPr>
                                <w:vertAlign w:val="superscript"/>
                              </w:rPr>
                              <w:t>1</w:t>
                            </w:r>
                            <w:r>
                              <w:rPr/>
                              <w:t xml:space="preserve"> другу, останню, тіль</w:t>
                              <w:softHyphen/>
                              <w:t xml:space="preserve">ки в московській переробці — </w:t>
                            </w:r>
                            <w:r>
                              <w:rPr>
                                <w:lang w:val="ru-RU" w:eastAsia="ru-RU" w:bidi="ru-RU"/>
                              </w:rPr>
                              <w:t xml:space="preserve">черновику </w:t>
                            </w:r>
                            <w:r>
                              <w:rPr/>
                              <w:t>(брульоні), ви-, робленім згаданим Алмазом Івановим, на котрім, очевид</w:t>
                              <w:softHyphen/>
                              <w:t>но, лежала вся реальна, властива сторона переговорів з козацькими послами і вироблення тих актів, які мали уста- ; вить відносини України до Москви (по московським пра- [ вилам до всяких посольських і адміністраційних справ ви</w:t>
                              <w:softHyphen/>
                              <w:t xml:space="preserve">значалися високородні </w:t>
                            </w:r>
                            <w:r>
                              <w:rPr>
                                <w:lang w:val="ru-RU" w:eastAsia="ru-RU" w:bidi="ru-RU"/>
                              </w:rPr>
                              <w:t xml:space="preserve">бояре, </w:t>
                            </w:r>
                            <w:r>
                              <w:rPr/>
                              <w:t>так сказати, в декоративній і ролі, і при них зовсіди дяки — спеціалісти, з людей безрод- і них, які властиво вели діло). З брульону видно, що дяки робили вибірку з декларації козацьких послів, і в такій вибірці, з царськими відповідями сі «статті» були дані пос</w:t>
                              <w:softHyphen/>
                              <w:t>лам разом з жалуваними царськими грамотами і з різни- 1 ми листами до гетьмана, 27 березня, при відправі послів</w:t>
                            </w:r>
                          </w:p>
                          <w:p>
                            <w:pPr>
                              <w:pStyle w:val="212"/>
                              <w:numPr>
                                <w:ilvl w:val="0"/>
                                <w:numId w:val="11"/>
                              </w:numPr>
                              <w:shd w:fill="auto" w:val="clear"/>
                              <w:tabs>
                                <w:tab w:val="clear" w:pos="708"/>
                                <w:tab w:val="left" w:pos="315" w:leader="none"/>
                              </w:tabs>
                              <w:spacing w:lineRule="exact" w:line="206"/>
                              <w:rPr/>
                            </w:pPr>
                            <w:r>
                              <w:rPr/>
                              <w:t>назад на Україну.</w:t>
                            </w:r>
                          </w:p>
                          <w:p>
                            <w:pPr>
                              <w:pStyle w:val="212"/>
                              <w:shd w:fill="auto" w:val="clear"/>
                              <w:tabs>
                                <w:tab w:val="clear" w:pos="708"/>
                                <w:tab w:val="left" w:pos="922" w:leader="none"/>
                              </w:tabs>
                              <w:spacing w:lineRule="exact" w:line="206"/>
                              <w:ind w:left="340" w:firstLine="300"/>
                              <w:rPr/>
                            </w:pPr>
                            <w:r>
                              <w:rPr/>
                              <w:t>З</w:t>
                              <w:tab/>
                              <w:t>грамот головне, принципіальне значення мала грамо</w:t>
                              <w:softHyphen/>
                              <w:t>та Запорозькому війську, наведена нижче. Вона коротко збирала головніше з затверджених статей, в іншим від- кликуючися до їх самих, і властиво мала служити консти</w:t>
                              <w:softHyphen/>
                              <w:t>туційною хартією України. Але на практиці, як уже сказа</w:t>
                              <w:softHyphen/>
                              <w:t>но, роль сеї хартії перейшла до «статей», і то не в автентич-</w:t>
                            </w:r>
                          </w:p>
                          <w:p>
                            <w:pPr>
                              <w:pStyle w:val="212"/>
                              <w:numPr>
                                <w:ilvl w:val="0"/>
                                <w:numId w:val="11"/>
                              </w:numPr>
                              <w:shd w:fill="auto" w:val="clear"/>
                              <w:tabs>
                                <w:tab w:val="clear" w:pos="708"/>
                                <w:tab w:val="left" w:pos="315" w:leader="none"/>
                              </w:tabs>
                              <w:spacing w:lineRule="exact" w:line="206"/>
                              <w:ind w:left="340" w:hanging="340"/>
                              <w:jc w:val="left"/>
                              <w:rPr/>
                            </w:pPr>
                            <w:r>
                              <w:rPr/>
                              <w:t>ній редакції 21 березня, а в якійсь непевній, пізнішій пере</w:t>
                              <w:softHyphen/>
                              <w:t>робці, взятій за підставу при відновленні відносин України</w:t>
                            </w:r>
                          </w:p>
                          <w:p>
                            <w:pPr>
                              <w:pStyle w:val="212"/>
                              <w:numPr>
                                <w:ilvl w:val="0"/>
                                <w:numId w:val="11"/>
                              </w:numPr>
                              <w:shd w:fill="auto" w:val="clear"/>
                              <w:tabs>
                                <w:tab w:val="clear" w:pos="708"/>
                                <w:tab w:val="left" w:pos="315" w:leader="none"/>
                              </w:tabs>
                              <w:spacing w:lineRule="exact" w:line="206" w:before="0" w:after="57"/>
                              <w:rPr/>
                            </w:pPr>
                            <w:r>
                              <w:rPr/>
                              <w:t>до Москви за Юрія Хмельницького.</w:t>
                            </w:r>
                          </w:p>
                          <w:p>
                            <w:pPr>
                              <w:pStyle w:val="113"/>
                              <w:shd w:fill="auto" w:val="clear"/>
                              <w:tabs>
                                <w:tab w:val="clear" w:pos="708"/>
                                <w:tab w:val="left" w:pos="3077" w:leader="none"/>
                              </w:tabs>
                              <w:spacing w:lineRule="exact" w:line="210" w:before="0" w:after="21"/>
                              <w:rPr/>
                            </w:pPr>
                            <w:r>
                              <w:rPr/>
                              <w:t>;</w:t>
                              <w:tab/>
                            </w:r>
                            <w:r>
                              <w:rPr>
                                <w:lang w:val="en-US" w:eastAsia="en-US" w:bidi="en-US"/>
                              </w:rPr>
                              <w:t>iv</w:t>
                            </w:r>
                          </w:p>
                          <w:p>
                            <w:pPr>
                              <w:pStyle w:val="212"/>
                              <w:shd w:fill="auto" w:val="clear"/>
                              <w:spacing w:lineRule="exact" w:line="206"/>
                              <w:rPr/>
                            </w:pPr>
                            <w:r>
                              <w:rPr/>
                              <w:t xml:space="preserve">! </w:t>
                            </w:r>
                            <w:r>
                              <w:rPr>
                                <w:vertAlign w:val="subscript"/>
                              </w:rPr>
                              <w:t>г</w:t>
                            </w:r>
                            <w:r>
                              <w:rPr/>
                              <w:t xml:space="preserve"> 3 огляду, що цар не вповні вволив волю козацького вій</w:t>
                              <w:softHyphen/>
                              <w:t xml:space="preserve">ська, так як воно розгорнуло свої поняття українських </w:t>
                            </w:r>
                            <w:r>
                              <w:rPr>
                                <w:lang w:eastAsia="ru-RU" w:bidi="ru-RU"/>
                              </w:rPr>
                              <w:t xml:space="preserve">вольностей </w:t>
                            </w:r>
                            <w:r>
                              <w:rPr/>
                              <w:t>в московських переговорах, московські статті і жалувана царська грамота не вдоволили старшину і ие були опубліковані, ні подані до всенародної відомості, і так само, як і різні царські надання для гетьмана і старши- I ній, зосталися без ужитку й відомості громадянства.</w:t>
                            </w:r>
                          </w:p>
                          <w:p>
                            <w:pPr>
                              <w:pStyle w:val="212"/>
                              <w:shd w:fill="auto" w:val="clear"/>
                              <w:tabs>
                                <w:tab w:val="clear" w:pos="708"/>
                                <w:tab w:val="left" w:pos="4618" w:leader="none"/>
                              </w:tabs>
                              <w:spacing w:lineRule="exact" w:line="206"/>
                              <w:jc w:val="left"/>
                              <w:rPr/>
                            </w:pPr>
                            <w:r>
                              <w:rPr/>
                              <w:t xml:space="preserve">! Дійсно, в ряді питань московське </w:t>
                            </w:r>
                            <w:r>
                              <w:rPr>
                                <w:lang w:val="ru-RU" w:eastAsia="ru-RU" w:bidi="ru-RU"/>
                              </w:rPr>
                              <w:t xml:space="preserve">правительство </w:t>
                            </w:r>
                            <w:r>
                              <w:rPr/>
                              <w:t xml:space="preserve">не прий- I няло того становища, на якім стояло </w:t>
                            </w:r>
                            <w:r>
                              <w:rPr>
                                <w:lang w:val="ru-RU" w:eastAsia="ru-RU" w:bidi="ru-RU"/>
                              </w:rPr>
                              <w:t xml:space="preserve">правительство </w:t>
                            </w:r>
                            <w:r>
                              <w:rPr/>
                              <w:t>Украї</w:t>
                              <w:softHyphen/>
                              <w:t>ни. Воно обмежило право дипломатичних зносин України (§5), не лишивши гетьманові права зсилатись з турецьким султаном і польським королем,— себто</w:t>
                              <w:tab/>
                              <w:t>найважнішими</w:t>
                            </w:r>
                          </w:p>
                          <w:p>
                            <w:pPr>
                              <w:pStyle w:val="212"/>
                              <w:shd w:fill="auto" w:val="clear"/>
                              <w:spacing w:lineRule="exact" w:line="206"/>
                              <w:ind w:left="340" w:hanging="0"/>
                              <w:rPr/>
                            </w:pPr>
                            <w:r>
                              <w:rPr/>
                              <w:t>контрагентами української політики,— без царського ука-- зу. Воно зоставило за собою нагляд за фінансовою упра</w:t>
                              <w:softHyphen/>
                              <w:t>вою України і не пристало на найбільш приємну для укра</w:t>
                              <w:softHyphen/>
                              <w:t xml:space="preserve">їнського </w:t>
                            </w:r>
                            <w:r>
                              <w:rPr>
                                <w:lang w:val="ru-RU" w:eastAsia="ru-RU" w:bidi="ru-RU"/>
                              </w:rPr>
                              <w:t xml:space="preserve">правительства </w:t>
                            </w:r>
                            <w:r>
                              <w:rPr/>
                              <w:t>форму — виплачувати певну суму</w:t>
                            </w:r>
                          </w:p>
                        </w:txbxContent>
                      </wps:txbx>
                      <wps:bodyPr anchor="t" lIns="0" tIns="0" rIns="0" bIns="0">
                        <a:noAutofit/>
                      </wps:bodyPr>
                    </wps:wsp>
                  </a:graphicData>
                </a:graphic>
              </wp:anchor>
            </w:drawing>
          </mc:Choice>
          <mc:Fallback>
            <w:pict>
              <v:rect fillcolor="#FFFFFF" style="position:absolute;rotation:-0;width:309.35pt;height:454.65pt;mso-wrap-distance-left:0pt;mso-wrap-distance-right:0pt;mso-wrap-distance-top:0pt;mso-wrap-distance-bottom:0pt;margin-top:17.25pt;mso-position-vertical-relative:page;margin-left:9.85pt;mso-position-horizontal-relative:page">
                <v:fill opacity="0f"/>
                <v:textbox inset="0in,0in,0in,0in">
                  <w:txbxContent>
                    <w:p>
                      <w:pPr>
                        <w:pStyle w:val="212"/>
                        <w:shd w:fill="auto" w:val="clear"/>
                        <w:spacing w:lineRule="exact" w:line="206"/>
                        <w:jc w:val="right"/>
                        <w:rPr/>
                      </w:pPr>
                      <w:r>
                        <w:rPr/>
                        <w:t xml:space="preserve">опубліковано — першу видано в московськім перекладі, д І актів старого Посольського </w:t>
                      </w:r>
                      <w:r>
                        <w:rPr>
                          <w:lang w:val="ru-RU" w:eastAsia="ru-RU" w:bidi="ru-RU"/>
                        </w:rPr>
                        <w:t xml:space="preserve">приказу </w:t>
                      </w:r>
                      <w:r>
                        <w:rPr>
                          <w:vertAlign w:val="superscript"/>
                        </w:rPr>
                        <w:t>1</w:t>
                      </w:r>
                      <w:r>
                        <w:rPr/>
                        <w:t xml:space="preserve"> другу, останню, тіль</w:t>
                        <w:softHyphen/>
                        <w:t xml:space="preserve">ки в московській переробці — </w:t>
                      </w:r>
                      <w:r>
                        <w:rPr>
                          <w:lang w:val="ru-RU" w:eastAsia="ru-RU" w:bidi="ru-RU"/>
                        </w:rPr>
                        <w:t xml:space="preserve">черновику </w:t>
                      </w:r>
                      <w:r>
                        <w:rPr/>
                        <w:t>(брульоні), ви-, робленім згаданим Алмазом Івановим, на котрім, очевид</w:t>
                        <w:softHyphen/>
                        <w:t>но, лежала вся реальна, властива сторона переговорів з козацькими послами і вироблення тих актів, які мали уста- ; вить відносини України до Москви (по московським пра- [ вилам до всяких посольських і адміністраційних справ ви</w:t>
                        <w:softHyphen/>
                        <w:t xml:space="preserve">значалися високородні </w:t>
                      </w:r>
                      <w:r>
                        <w:rPr>
                          <w:lang w:val="ru-RU" w:eastAsia="ru-RU" w:bidi="ru-RU"/>
                        </w:rPr>
                        <w:t xml:space="preserve">бояре, </w:t>
                      </w:r>
                      <w:r>
                        <w:rPr/>
                        <w:t>так сказати, в декоративній і ролі, і при них зовсіди дяки — спеціалісти, з людей безрод- і них, які властиво вели діло). З брульону видно, що дяки робили вибірку з декларації козацьких послів, і в такій вибірці, з царськими відповідями сі «статті» були дані пос</w:t>
                        <w:softHyphen/>
                        <w:t>лам разом з жалуваними царськими грамотами і з різни- 1 ми листами до гетьмана, 27 березня, при відправі послів</w:t>
                      </w:r>
                    </w:p>
                    <w:p>
                      <w:pPr>
                        <w:pStyle w:val="212"/>
                        <w:numPr>
                          <w:ilvl w:val="0"/>
                          <w:numId w:val="11"/>
                        </w:numPr>
                        <w:shd w:fill="auto" w:val="clear"/>
                        <w:tabs>
                          <w:tab w:val="clear" w:pos="708"/>
                          <w:tab w:val="left" w:pos="315" w:leader="none"/>
                        </w:tabs>
                        <w:spacing w:lineRule="exact" w:line="206"/>
                        <w:rPr/>
                      </w:pPr>
                      <w:r>
                        <w:rPr/>
                        <w:t>назад на Україну.</w:t>
                      </w:r>
                    </w:p>
                    <w:p>
                      <w:pPr>
                        <w:pStyle w:val="212"/>
                        <w:shd w:fill="auto" w:val="clear"/>
                        <w:tabs>
                          <w:tab w:val="clear" w:pos="708"/>
                          <w:tab w:val="left" w:pos="922" w:leader="none"/>
                        </w:tabs>
                        <w:spacing w:lineRule="exact" w:line="206"/>
                        <w:ind w:left="340" w:firstLine="300"/>
                        <w:rPr/>
                      </w:pPr>
                      <w:r>
                        <w:rPr/>
                        <w:t>З</w:t>
                        <w:tab/>
                        <w:t>грамот головне, принципіальне значення мала грамо</w:t>
                        <w:softHyphen/>
                        <w:t>та Запорозькому війську, наведена нижче. Вона коротко збирала головніше з затверджених статей, в іншим від- кликуючися до їх самих, і властиво мала служити консти</w:t>
                        <w:softHyphen/>
                        <w:t>туційною хартією України. Але на практиці, як уже сказа</w:t>
                        <w:softHyphen/>
                        <w:t>но, роль сеї хартії перейшла до «статей», і то не в автентич-</w:t>
                      </w:r>
                    </w:p>
                    <w:p>
                      <w:pPr>
                        <w:pStyle w:val="212"/>
                        <w:numPr>
                          <w:ilvl w:val="0"/>
                          <w:numId w:val="11"/>
                        </w:numPr>
                        <w:shd w:fill="auto" w:val="clear"/>
                        <w:tabs>
                          <w:tab w:val="clear" w:pos="708"/>
                          <w:tab w:val="left" w:pos="315" w:leader="none"/>
                        </w:tabs>
                        <w:spacing w:lineRule="exact" w:line="206"/>
                        <w:ind w:left="340" w:hanging="340"/>
                        <w:jc w:val="left"/>
                        <w:rPr/>
                      </w:pPr>
                      <w:r>
                        <w:rPr/>
                        <w:t>ній редакції 21 березня, а в якійсь непевній, пізнішій пере</w:t>
                        <w:softHyphen/>
                        <w:t>робці, взятій за підставу при відновленні відносин України</w:t>
                      </w:r>
                    </w:p>
                    <w:p>
                      <w:pPr>
                        <w:pStyle w:val="212"/>
                        <w:numPr>
                          <w:ilvl w:val="0"/>
                          <w:numId w:val="11"/>
                        </w:numPr>
                        <w:shd w:fill="auto" w:val="clear"/>
                        <w:tabs>
                          <w:tab w:val="clear" w:pos="708"/>
                          <w:tab w:val="left" w:pos="315" w:leader="none"/>
                        </w:tabs>
                        <w:spacing w:lineRule="exact" w:line="206" w:before="0" w:after="57"/>
                        <w:rPr/>
                      </w:pPr>
                      <w:r>
                        <w:rPr/>
                        <w:t>до Москви за Юрія Хмельницького.</w:t>
                      </w:r>
                    </w:p>
                    <w:p>
                      <w:pPr>
                        <w:pStyle w:val="113"/>
                        <w:shd w:fill="auto" w:val="clear"/>
                        <w:tabs>
                          <w:tab w:val="clear" w:pos="708"/>
                          <w:tab w:val="left" w:pos="3077" w:leader="none"/>
                        </w:tabs>
                        <w:spacing w:lineRule="exact" w:line="210" w:before="0" w:after="21"/>
                        <w:rPr/>
                      </w:pPr>
                      <w:r>
                        <w:rPr/>
                        <w:t>;</w:t>
                        <w:tab/>
                      </w:r>
                      <w:r>
                        <w:rPr>
                          <w:lang w:val="en-US" w:eastAsia="en-US" w:bidi="en-US"/>
                        </w:rPr>
                        <w:t>iv</w:t>
                      </w:r>
                    </w:p>
                    <w:p>
                      <w:pPr>
                        <w:pStyle w:val="212"/>
                        <w:shd w:fill="auto" w:val="clear"/>
                        <w:spacing w:lineRule="exact" w:line="206"/>
                        <w:rPr/>
                      </w:pPr>
                      <w:r>
                        <w:rPr/>
                        <w:t xml:space="preserve">! </w:t>
                      </w:r>
                      <w:r>
                        <w:rPr>
                          <w:vertAlign w:val="subscript"/>
                        </w:rPr>
                        <w:t>г</w:t>
                      </w:r>
                      <w:r>
                        <w:rPr/>
                        <w:t xml:space="preserve"> 3 огляду, що цар не вповні вволив волю козацького вій</w:t>
                        <w:softHyphen/>
                        <w:t xml:space="preserve">ська, так як воно розгорнуло свої поняття українських </w:t>
                      </w:r>
                      <w:r>
                        <w:rPr>
                          <w:lang w:eastAsia="ru-RU" w:bidi="ru-RU"/>
                        </w:rPr>
                        <w:t xml:space="preserve">вольностей </w:t>
                      </w:r>
                      <w:r>
                        <w:rPr/>
                        <w:t>в московських переговорах, московські статті і жалувана царська грамота не вдоволили старшину і ие були опубліковані, ні подані до всенародної відомості, і так само, як і різні царські надання для гетьмана і старши- I ній, зосталися без ужитку й відомості громадянства.</w:t>
                      </w:r>
                    </w:p>
                    <w:p>
                      <w:pPr>
                        <w:pStyle w:val="212"/>
                        <w:shd w:fill="auto" w:val="clear"/>
                        <w:tabs>
                          <w:tab w:val="clear" w:pos="708"/>
                          <w:tab w:val="left" w:pos="4618" w:leader="none"/>
                        </w:tabs>
                        <w:spacing w:lineRule="exact" w:line="206"/>
                        <w:jc w:val="left"/>
                        <w:rPr/>
                      </w:pPr>
                      <w:r>
                        <w:rPr/>
                        <w:t xml:space="preserve">! Дійсно, в ряді питань московське </w:t>
                      </w:r>
                      <w:r>
                        <w:rPr>
                          <w:lang w:val="ru-RU" w:eastAsia="ru-RU" w:bidi="ru-RU"/>
                        </w:rPr>
                        <w:t xml:space="preserve">правительство </w:t>
                      </w:r>
                      <w:r>
                        <w:rPr/>
                        <w:t xml:space="preserve">не прий- I няло того становища, на якім стояло </w:t>
                      </w:r>
                      <w:r>
                        <w:rPr>
                          <w:lang w:val="ru-RU" w:eastAsia="ru-RU" w:bidi="ru-RU"/>
                        </w:rPr>
                        <w:t xml:space="preserve">правительство </w:t>
                      </w:r>
                      <w:r>
                        <w:rPr/>
                        <w:t>Украї</w:t>
                        <w:softHyphen/>
                        <w:t>ни. Воно обмежило право дипломатичних зносин України (§5), не лишивши гетьманові права зсилатись з турецьким султаном і польським королем,— себто</w:t>
                        <w:tab/>
                        <w:t>найважнішими</w:t>
                      </w:r>
                    </w:p>
                    <w:p>
                      <w:pPr>
                        <w:pStyle w:val="212"/>
                        <w:shd w:fill="auto" w:val="clear"/>
                        <w:spacing w:lineRule="exact" w:line="206"/>
                        <w:ind w:left="340" w:hanging="0"/>
                        <w:rPr/>
                      </w:pPr>
                      <w:r>
                        <w:rPr/>
                        <w:t>контрагентами української політики,— без царського ука-- зу. Воно зоставило за собою нагляд за фінансовою упра</w:t>
                        <w:softHyphen/>
                        <w:t>вою України і не пристало на найбільш приємну для укра</w:t>
                        <w:softHyphen/>
                        <w:t xml:space="preserve">їнського </w:t>
                      </w:r>
                      <w:r>
                        <w:rPr>
                          <w:lang w:val="ru-RU" w:eastAsia="ru-RU" w:bidi="ru-RU"/>
                        </w:rPr>
                        <w:t xml:space="preserve">правительства </w:t>
                      </w:r>
                      <w:r>
                        <w:rPr/>
                        <w:t>форму — виплачувати певну суму</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83845</wp:posOffset>
                </wp:positionH>
                <wp:positionV relativeFrom="page">
                  <wp:posOffset>6139180</wp:posOffset>
                </wp:positionV>
                <wp:extent cx="3712210" cy="481965"/>
                <wp:effectExtent l="0" t="0" r="0" b="0"/>
                <wp:wrapSquare wrapText="largest"/>
                <wp:docPr id="124" name="Frame124"/>
                <a:graphic xmlns:a="http://schemas.openxmlformats.org/drawingml/2006/main">
                  <a:graphicData uri="http://schemas.microsoft.com/office/word/2010/wordprocessingShape">
                    <wps:wsp>
                      <wps:cNvSpPr txBox="1"/>
                      <wps:spPr>
                        <a:xfrm>
                          <a:off x="0" y="0"/>
                          <a:ext cx="3712210" cy="481965"/>
                        </a:xfrm>
                        <a:prstGeom prst="rect"/>
                        <a:solidFill>
                          <a:srgbClr val="FFFFFF">
                            <a:alpha val="0"/>
                          </a:srgbClr>
                        </a:solidFill>
                      </wps:spPr>
                      <wps:txbx>
                        <w:txbxContent>
                          <w:p>
                            <w:pPr>
                              <w:pStyle w:val="Style22"/>
                              <w:shd w:fill="auto" w:val="clear"/>
                              <w:spacing w:lineRule="exact" w:line="158" w:before="0" w:after="71"/>
                              <w:ind w:left="280" w:firstLine="340"/>
                              <w:jc w:val="left"/>
                              <w:rPr/>
                            </w:pPr>
                            <w:r>
                              <w:rPr>
                                <w:vertAlign w:val="superscript"/>
                              </w:rPr>
                              <w:t>1</w:t>
                            </w:r>
                            <w:r>
                              <w:rPr/>
                              <w:t xml:space="preserve"> Тепер </w:t>
                            </w:r>
                            <w:r>
                              <w:rPr>
                                <w:lang w:val="ru-RU" w:eastAsia="ru-RU" w:bidi="ru-RU"/>
                              </w:rPr>
                              <w:t xml:space="preserve">Архива министерства иностранных дел в </w:t>
                            </w:r>
                            <w:r>
                              <w:rPr/>
                              <w:t xml:space="preserve">Москві. </w:t>
                            </w:r>
                            <w:r>
                              <w:rPr>
                                <w:lang w:val="ru-RU" w:eastAsia="ru-RU" w:bidi="ru-RU"/>
                              </w:rPr>
                              <w:t xml:space="preserve">Один текст в Актах Ю. 3. Р., X., </w:t>
                            </w:r>
                            <w:r>
                              <w:rPr/>
                              <w:t xml:space="preserve">другий </w:t>
                            </w:r>
                            <w:r>
                              <w:rPr>
                                <w:lang w:val="ru-RU" w:eastAsia="ru-RU" w:bidi="ru-RU"/>
                              </w:rPr>
                              <w:t>у Костомарова, г л. XX.</w:t>
                            </w:r>
                          </w:p>
                          <w:p>
                            <w:pPr>
                              <w:pStyle w:val="214"/>
                              <w:shd w:fill="auto" w:val="clear"/>
                              <w:tabs>
                                <w:tab w:val="clear" w:pos="708"/>
                                <w:tab w:val="left" w:pos="4384" w:leader="none"/>
                              </w:tabs>
                              <w:spacing w:lineRule="exact" w:line="220" w:before="0" w:after="0"/>
                              <w:ind w:left="280" w:hanging="0"/>
                              <w:jc w:val="both"/>
                              <w:rPr/>
                            </w:pPr>
                            <w:r>
                              <w:rPr>
                                <w:lang w:val="en-US" w:eastAsia="en-US" w:bidi="en-US"/>
                              </w:rPr>
                              <w:t>W</w:t>
                            </w:r>
                            <w:r>
                              <w:rPr>
                                <w:lang w:val="ru-RU" w:eastAsia="en-US" w:bidi="en-US"/>
                              </w:rPr>
                              <w:tab/>
                            </w:r>
                            <w:r>
                              <w:rPr>
                                <w:lang w:val="ru-RU" w:eastAsia="ru-RU" w:bidi="ru-RU"/>
                              </w:rPr>
                              <w:t>—</w:t>
                            </w:r>
                          </w:p>
                        </w:txbxContent>
                      </wps:txbx>
                      <wps:bodyPr anchor="t" lIns="0" tIns="0" rIns="0" bIns="0">
                        <a:noAutofit/>
                      </wps:bodyPr>
                    </wps:wsp>
                  </a:graphicData>
                </a:graphic>
              </wp:anchor>
            </w:drawing>
          </mc:Choice>
          <mc:Fallback>
            <w:pict>
              <v:rect fillcolor="#FFFFFF" style="position:absolute;rotation:-0;width:292.3pt;height:37.95pt;mso-wrap-distance-left:0pt;mso-wrap-distance-right:0pt;mso-wrap-distance-top:0pt;mso-wrap-distance-bottom:0pt;margin-top:483.4pt;mso-position-vertical-relative:page;margin-left:22.35pt;mso-position-horizontal-relative:page">
                <v:fill opacity="0f"/>
                <v:textbox inset="0in,0in,0in,0in">
                  <w:txbxContent>
                    <w:p>
                      <w:pPr>
                        <w:pStyle w:val="Style22"/>
                        <w:shd w:fill="auto" w:val="clear"/>
                        <w:spacing w:lineRule="exact" w:line="158" w:before="0" w:after="71"/>
                        <w:ind w:left="280" w:firstLine="340"/>
                        <w:jc w:val="left"/>
                        <w:rPr/>
                      </w:pPr>
                      <w:r>
                        <w:rPr>
                          <w:vertAlign w:val="superscript"/>
                        </w:rPr>
                        <w:t>1</w:t>
                      </w:r>
                      <w:r>
                        <w:rPr/>
                        <w:t xml:space="preserve"> Тепер </w:t>
                      </w:r>
                      <w:r>
                        <w:rPr>
                          <w:lang w:val="ru-RU" w:eastAsia="ru-RU" w:bidi="ru-RU"/>
                        </w:rPr>
                        <w:t xml:space="preserve">Архива министерства иностранных дел в </w:t>
                      </w:r>
                      <w:r>
                        <w:rPr/>
                        <w:t xml:space="preserve">Москві. </w:t>
                      </w:r>
                      <w:r>
                        <w:rPr>
                          <w:lang w:val="ru-RU" w:eastAsia="ru-RU" w:bidi="ru-RU"/>
                        </w:rPr>
                        <w:t xml:space="preserve">Один текст в Актах Ю. 3. Р., X., </w:t>
                      </w:r>
                      <w:r>
                        <w:rPr/>
                        <w:t xml:space="preserve">другий </w:t>
                      </w:r>
                      <w:r>
                        <w:rPr>
                          <w:lang w:val="ru-RU" w:eastAsia="ru-RU" w:bidi="ru-RU"/>
                        </w:rPr>
                        <w:t>у Костомарова, г л. XX.</w:t>
                      </w:r>
                    </w:p>
                    <w:p>
                      <w:pPr>
                        <w:pStyle w:val="214"/>
                        <w:shd w:fill="auto" w:val="clear"/>
                        <w:tabs>
                          <w:tab w:val="clear" w:pos="708"/>
                          <w:tab w:val="left" w:pos="4384" w:leader="none"/>
                        </w:tabs>
                        <w:spacing w:lineRule="exact" w:line="220" w:before="0" w:after="0"/>
                        <w:ind w:left="280" w:hanging="0"/>
                        <w:jc w:val="both"/>
                        <w:rPr/>
                      </w:pPr>
                      <w:r>
                        <w:rPr>
                          <w:lang w:val="en-US" w:eastAsia="en-US" w:bidi="en-US"/>
                        </w:rPr>
                        <w:t>W</w:t>
                      </w:r>
                      <w:r>
                        <w:rPr>
                          <w:lang w:val="ru-RU" w:eastAsia="en-US" w:bidi="en-US"/>
                        </w:rPr>
                        <w:tab/>
                      </w:r>
                      <w:r>
                        <w:rPr>
                          <w:lang w:val="ru-RU" w:eastAsia="ru-RU" w:bidi="ru-RU"/>
                        </w:rPr>
                        <w:t>—</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125095</wp:posOffset>
                </wp:positionH>
                <wp:positionV relativeFrom="page">
                  <wp:posOffset>389255</wp:posOffset>
                </wp:positionV>
                <wp:extent cx="3928745" cy="4878070"/>
                <wp:effectExtent l="0" t="0" r="0" b="0"/>
                <wp:wrapSquare wrapText="largest"/>
                <wp:docPr id="125" name="Frame125"/>
                <a:graphic xmlns:a="http://schemas.openxmlformats.org/drawingml/2006/main">
                  <a:graphicData uri="http://schemas.microsoft.com/office/word/2010/wordprocessingShape">
                    <wps:wsp>
                      <wps:cNvSpPr txBox="1"/>
                      <wps:spPr>
                        <a:xfrm>
                          <a:off x="0" y="0"/>
                          <a:ext cx="3928745" cy="4878070"/>
                        </a:xfrm>
                        <a:prstGeom prst="rect"/>
                        <a:solidFill>
                          <a:srgbClr val="FFFFFF">
                            <a:alpha val="0"/>
                          </a:srgbClr>
                        </a:solidFill>
                      </wps:spPr>
                      <wps:txbx>
                        <w:txbxContent>
                          <w:p>
                            <w:pPr>
                              <w:pStyle w:val="212"/>
                              <w:shd w:fill="auto" w:val="clear"/>
                              <w:spacing w:lineRule="exact" w:line="206"/>
                              <w:ind w:left="340" w:hanging="0"/>
                              <w:rPr/>
                            </w:pPr>
                            <w:r>
                              <w:rPr/>
                              <w:t xml:space="preserve">до царської </w:t>
                            </w:r>
                            <w:r>
                              <w:rPr>
                                <w:lang w:val="ru-RU" w:eastAsia="ru-RU" w:bidi="ru-RU"/>
                              </w:rPr>
                              <w:t xml:space="preserve">казни </w:t>
                            </w:r>
                            <w:r>
                              <w:rPr/>
                              <w:t xml:space="preserve">(взамін </w:t>
                            </w:r>
                            <w:r>
                              <w:rPr>
                                <w:lang w:val="ru-RU" w:eastAsia="ru-RU" w:bidi="ru-RU"/>
                              </w:rPr>
                              <w:t xml:space="preserve">за </w:t>
                            </w:r>
                            <w:r>
                              <w:rPr/>
                              <w:t>військову поміч і царську плату козацькому війську), замість збирання яких-небудь доходів на царя. Воно під сумнівом зоставило автономію української церкви. І нарешті — що було особливо небез</w:t>
                              <w:softHyphen/>
                              <w:t xml:space="preserve">печно— заявляло намір посилати своїх воєвод на Україну всупереч виразно заявленій позиції українського </w:t>
                            </w:r>
                            <w:r>
                              <w:rPr>
                                <w:lang w:eastAsia="ru-RU" w:bidi="ru-RU"/>
                              </w:rPr>
                              <w:t>правитель</w:t>
                              <w:softHyphen/>
                              <w:t xml:space="preserve">ства, </w:t>
                            </w:r>
                            <w:r>
                              <w:rPr/>
                              <w:t>що московські урядники на Україні небажані * *.</w:t>
                            </w:r>
                          </w:p>
                          <w:p>
                            <w:pPr>
                              <w:pStyle w:val="212"/>
                              <w:shd w:fill="auto" w:val="clear"/>
                              <w:spacing w:lineRule="exact" w:line="206"/>
                              <w:ind w:left="340" w:firstLine="320"/>
                              <w:rPr/>
                            </w:pPr>
                            <w:r>
                              <w:rPr/>
                              <w:t xml:space="preserve">Гетьманське </w:t>
                            </w:r>
                            <w:r>
                              <w:rPr>
                                <w:lang w:val="ru-RU" w:eastAsia="ru-RU" w:bidi="ru-RU"/>
                              </w:rPr>
                              <w:t xml:space="preserve">правительство </w:t>
                            </w:r>
                            <w:r>
                              <w:rPr/>
                              <w:t xml:space="preserve">не прийняло до виконання тих пунктів, які розходилися з його становищем; гетьман вів зносини з усіми сторонніми державами без царського указу; Україною правив, не допускаючи ніякої участі в тім московського </w:t>
                            </w:r>
                            <w:r>
                              <w:rPr>
                                <w:lang w:val="ru-RU" w:eastAsia="ru-RU" w:bidi="ru-RU"/>
                              </w:rPr>
                              <w:t xml:space="preserve">правительства, </w:t>
                            </w:r>
                            <w:r>
                              <w:rPr/>
                              <w:t>збираючи всі доходи і не пе</w:t>
                              <w:softHyphen/>
                              <w:t>редаючи з них нічого до царської казни, і т. ін. Коли мос</w:t>
                              <w:softHyphen/>
                              <w:t xml:space="preserve">ковське </w:t>
                            </w:r>
                            <w:r>
                              <w:rPr>
                                <w:lang w:val="ru-RU" w:eastAsia="ru-RU" w:bidi="ru-RU"/>
                              </w:rPr>
                              <w:t xml:space="preserve">правительство </w:t>
                            </w:r>
                            <w:r>
                              <w:rPr/>
                              <w:t>поставило йому різні докори за не</w:t>
                              <w:softHyphen/>
                              <w:t>додержування статей</w:t>
                            </w:r>
                            <w:r>
                              <w:rPr>
                                <w:vertAlign w:val="superscript"/>
                              </w:rPr>
                              <w:t>2</w:t>
                            </w:r>
                            <w:r>
                              <w:rPr/>
                              <w:t>, Б. Хмельницький, як те вже було сказано вище, виразно відкликався до Переяславської умо</w:t>
                              <w:softHyphen/>
                              <w:t>ви, заявляючи, що роль київського воєводи вважає, так би сказати, чисто маніфестаційною тільки, і взагалі поставив під сумнів важність московських статей там, де вони від</w:t>
                              <w:softHyphen/>
                              <w:t>ходили від принципів Переяславської умови.</w:t>
                            </w:r>
                          </w:p>
                          <w:p>
                            <w:pPr>
                              <w:pStyle w:val="212"/>
                              <w:shd w:fill="auto" w:val="clear"/>
                              <w:spacing w:lineRule="exact" w:line="206"/>
                              <w:ind w:left="340" w:firstLine="320"/>
                              <w:rPr/>
                            </w:pPr>
                            <w:r>
                              <w:rPr/>
                              <w:t xml:space="preserve">Навпаки, московська сторона, ігноруючи переяславські «трактати», посилалася на московські статті, й побивалось їх буквою гетьманське </w:t>
                            </w:r>
                            <w:r>
                              <w:rPr>
                                <w:lang w:val="ru-RU" w:eastAsia="ru-RU" w:bidi="ru-RU"/>
                              </w:rPr>
                              <w:t xml:space="preserve">правительство </w:t>
                            </w:r>
                            <w:r>
                              <w:rPr/>
                              <w:t>в суперечних питан</w:t>
                              <w:softHyphen/>
                              <w:t xml:space="preserve">нях. Доволі інтересні, одначе, подробиці, в яких московські </w:t>
                            </w:r>
                            <w:r>
                              <w:rPr>
                                <w:lang w:val="ru-RU" w:eastAsia="ru-RU" w:bidi="ru-RU"/>
                              </w:rPr>
                              <w:t xml:space="preserve">бояре </w:t>
                            </w:r>
                            <w:r>
                              <w:rPr/>
                              <w:t>нагадують гетьманським послам зміст статей в серп</w:t>
                              <w:softHyphen/>
                              <w:t xml:space="preserve">ні 1657 р. (саме перед тим, як прийшла вість про смерть Богдана Хмельницького): «Великий государ, його царське </w:t>
                            </w:r>
                            <w:r>
                              <w:rPr>
                                <w:lang w:val="ru-RU" w:eastAsia="ru-RU" w:bidi="ru-RU"/>
                              </w:rPr>
                              <w:t xml:space="preserve">величество, </w:t>
                            </w:r>
                            <w:r>
                              <w:rPr/>
                              <w:t>велів їм, посланникам, об’явити: як у царсько</w:t>
                              <w:softHyphen/>
                              <w:t xml:space="preserve">го </w:t>
                            </w:r>
                            <w:r>
                              <w:rPr>
                                <w:lang w:val="ru-RU" w:eastAsia="ru-RU" w:bidi="ru-RU"/>
                              </w:rPr>
                              <w:t xml:space="preserve">величества </w:t>
                            </w:r>
                            <w:r>
                              <w:rPr/>
                              <w:t>були в 162 році</w:t>
                            </w:r>
                            <w:r>
                              <w:rPr>
                                <w:vertAlign w:val="superscript"/>
                              </w:rPr>
                              <w:t>3</w:t>
                            </w:r>
                            <w:r>
                              <w:rPr/>
                              <w:t xml:space="preserve"> посланники гетьмана Богда</w:t>
                              <w:softHyphen/>
                              <w:t xml:space="preserve">на Хмельницького Самійло Богданів і він же, Павло </w:t>
                            </w:r>
                            <w:r>
                              <w:rPr>
                                <w:lang w:val="ru-RU" w:eastAsia="ru-RU" w:bidi="ru-RU"/>
                              </w:rPr>
                              <w:t>Тете</w:t>
                            </w:r>
                            <w:r>
                              <w:rPr>
                                <w:vertAlign w:val="superscript"/>
                                <w:lang w:val="ru-RU" w:eastAsia="ru-RU" w:bidi="ru-RU"/>
                              </w:rPr>
                              <w:t xml:space="preserve">1 </w:t>
                            </w:r>
                            <w:r>
                              <w:rPr/>
                              <w:t xml:space="preserve">ря,— які тоді статті вони подали боярам і думним людям царського </w:t>
                            </w:r>
                            <w:r>
                              <w:rPr>
                                <w:lang w:val="ru-RU" w:eastAsia="ru-RU" w:bidi="ru-RU"/>
                              </w:rPr>
                              <w:t xml:space="preserve">величества </w:t>
                            </w:r>
                            <w:r>
                              <w:rPr/>
                              <w:t>за гетьманською рукою і за печаттю, щоб на тих статтях гетьманові і всьому війську Запорозь</w:t>
                              <w:softHyphen/>
                              <w:t xml:space="preserve">кому бути в підданстві під високою </w:t>
                            </w:r>
                            <w:r>
                              <w:rPr>
                                <w:lang w:val="ru-RU" w:eastAsia="ru-RU" w:bidi="ru-RU"/>
                              </w:rPr>
                              <w:t xml:space="preserve">государевою </w:t>
                            </w:r>
                            <w:r>
                              <w:rPr/>
                              <w:t>рукою, і який був указ великого государя на ті статті. А об’явити їм ті статті велів великий государ для пам’яті, аби їм пам’ята-</w:t>
                            </w:r>
                          </w:p>
                        </w:txbxContent>
                      </wps:txbx>
                      <wps:bodyPr anchor="t" lIns="0" tIns="0" rIns="0" bIns="0">
                        <a:noAutofit/>
                      </wps:bodyPr>
                    </wps:wsp>
                  </a:graphicData>
                </a:graphic>
              </wp:anchor>
            </w:drawing>
          </mc:Choice>
          <mc:Fallback>
            <w:pict>
              <v:rect fillcolor="#FFFFFF" style="position:absolute;rotation:-0;width:309.35pt;height:384.1pt;mso-wrap-distance-left:0pt;mso-wrap-distance-right:0pt;mso-wrap-distance-top:0pt;mso-wrap-distance-bottom:0pt;margin-top:30.65pt;mso-position-vertical-relative:page;margin-left:9.85pt;mso-position-horizontal-relative:page">
                <v:fill opacity="0f"/>
                <v:textbox inset="0in,0in,0in,0in">
                  <w:txbxContent>
                    <w:p>
                      <w:pPr>
                        <w:pStyle w:val="212"/>
                        <w:shd w:fill="auto" w:val="clear"/>
                        <w:spacing w:lineRule="exact" w:line="206"/>
                        <w:ind w:left="340" w:hanging="0"/>
                        <w:rPr/>
                      </w:pPr>
                      <w:r>
                        <w:rPr/>
                        <w:t xml:space="preserve">до царської </w:t>
                      </w:r>
                      <w:r>
                        <w:rPr>
                          <w:lang w:val="ru-RU" w:eastAsia="ru-RU" w:bidi="ru-RU"/>
                        </w:rPr>
                        <w:t xml:space="preserve">казни </w:t>
                      </w:r>
                      <w:r>
                        <w:rPr/>
                        <w:t xml:space="preserve">(взамін </w:t>
                      </w:r>
                      <w:r>
                        <w:rPr>
                          <w:lang w:val="ru-RU" w:eastAsia="ru-RU" w:bidi="ru-RU"/>
                        </w:rPr>
                        <w:t xml:space="preserve">за </w:t>
                      </w:r>
                      <w:r>
                        <w:rPr/>
                        <w:t>військову поміч і царську плату козацькому війську), замість збирання яких-небудь доходів на царя. Воно під сумнівом зоставило автономію української церкви. І нарешті — що було особливо небез</w:t>
                        <w:softHyphen/>
                        <w:t xml:space="preserve">печно— заявляло намір посилати своїх воєвод на Україну всупереч виразно заявленій позиції українського </w:t>
                      </w:r>
                      <w:r>
                        <w:rPr>
                          <w:lang w:eastAsia="ru-RU" w:bidi="ru-RU"/>
                        </w:rPr>
                        <w:t>правитель</w:t>
                        <w:softHyphen/>
                        <w:t xml:space="preserve">ства, </w:t>
                      </w:r>
                      <w:r>
                        <w:rPr/>
                        <w:t>що московські урядники на Україні небажані * *.</w:t>
                      </w:r>
                    </w:p>
                    <w:p>
                      <w:pPr>
                        <w:pStyle w:val="212"/>
                        <w:shd w:fill="auto" w:val="clear"/>
                        <w:spacing w:lineRule="exact" w:line="206"/>
                        <w:ind w:left="340" w:firstLine="320"/>
                        <w:rPr/>
                      </w:pPr>
                      <w:r>
                        <w:rPr/>
                        <w:t xml:space="preserve">Гетьманське </w:t>
                      </w:r>
                      <w:r>
                        <w:rPr>
                          <w:lang w:val="ru-RU" w:eastAsia="ru-RU" w:bidi="ru-RU"/>
                        </w:rPr>
                        <w:t xml:space="preserve">правительство </w:t>
                      </w:r>
                      <w:r>
                        <w:rPr/>
                        <w:t xml:space="preserve">не прийняло до виконання тих пунктів, які розходилися з його становищем; гетьман вів зносини з усіми сторонніми державами без царського указу; Україною правив, не допускаючи ніякої участі в тім московського </w:t>
                      </w:r>
                      <w:r>
                        <w:rPr>
                          <w:lang w:val="ru-RU" w:eastAsia="ru-RU" w:bidi="ru-RU"/>
                        </w:rPr>
                        <w:t xml:space="preserve">правительства, </w:t>
                      </w:r>
                      <w:r>
                        <w:rPr/>
                        <w:t>збираючи всі доходи і не пе</w:t>
                        <w:softHyphen/>
                        <w:t>редаючи з них нічого до царської казни, і т. ін. Коли мос</w:t>
                        <w:softHyphen/>
                        <w:t xml:space="preserve">ковське </w:t>
                      </w:r>
                      <w:r>
                        <w:rPr>
                          <w:lang w:val="ru-RU" w:eastAsia="ru-RU" w:bidi="ru-RU"/>
                        </w:rPr>
                        <w:t xml:space="preserve">правительство </w:t>
                      </w:r>
                      <w:r>
                        <w:rPr/>
                        <w:t>поставило йому різні докори за не</w:t>
                        <w:softHyphen/>
                        <w:t>додержування статей</w:t>
                      </w:r>
                      <w:r>
                        <w:rPr>
                          <w:vertAlign w:val="superscript"/>
                        </w:rPr>
                        <w:t>2</w:t>
                      </w:r>
                      <w:r>
                        <w:rPr/>
                        <w:t>, Б. Хмельницький, як те вже було сказано вище, виразно відкликався до Переяславської умо</w:t>
                        <w:softHyphen/>
                        <w:t>ви, заявляючи, що роль київського воєводи вважає, так би сказати, чисто маніфестаційною тільки, і взагалі поставив під сумнів важність московських статей там, де вони від</w:t>
                        <w:softHyphen/>
                        <w:t>ходили від принципів Переяславської умови.</w:t>
                      </w:r>
                    </w:p>
                    <w:p>
                      <w:pPr>
                        <w:pStyle w:val="212"/>
                        <w:shd w:fill="auto" w:val="clear"/>
                        <w:spacing w:lineRule="exact" w:line="206"/>
                        <w:ind w:left="340" w:firstLine="320"/>
                        <w:rPr/>
                      </w:pPr>
                      <w:r>
                        <w:rPr/>
                        <w:t xml:space="preserve">Навпаки, московська сторона, ігноруючи переяславські «трактати», посилалася на московські статті, й побивалось їх буквою гетьманське </w:t>
                      </w:r>
                      <w:r>
                        <w:rPr>
                          <w:lang w:val="ru-RU" w:eastAsia="ru-RU" w:bidi="ru-RU"/>
                        </w:rPr>
                        <w:t xml:space="preserve">правительство </w:t>
                      </w:r>
                      <w:r>
                        <w:rPr/>
                        <w:t>в суперечних питан</w:t>
                        <w:softHyphen/>
                        <w:t xml:space="preserve">нях. Доволі інтересні, одначе, подробиці, в яких московські </w:t>
                      </w:r>
                      <w:r>
                        <w:rPr>
                          <w:lang w:val="ru-RU" w:eastAsia="ru-RU" w:bidi="ru-RU"/>
                        </w:rPr>
                        <w:t xml:space="preserve">бояре </w:t>
                      </w:r>
                      <w:r>
                        <w:rPr/>
                        <w:t>нагадують гетьманським послам зміст статей в серп</w:t>
                        <w:softHyphen/>
                        <w:t xml:space="preserve">ні 1657 р. (саме перед тим, як прийшла вість про смерть Богдана Хмельницького): «Великий государ, його царське </w:t>
                      </w:r>
                      <w:r>
                        <w:rPr>
                          <w:lang w:val="ru-RU" w:eastAsia="ru-RU" w:bidi="ru-RU"/>
                        </w:rPr>
                        <w:t xml:space="preserve">величество, </w:t>
                      </w:r>
                      <w:r>
                        <w:rPr/>
                        <w:t>велів їм, посланникам, об’явити: як у царсько</w:t>
                        <w:softHyphen/>
                        <w:t xml:space="preserve">го </w:t>
                      </w:r>
                      <w:r>
                        <w:rPr>
                          <w:lang w:val="ru-RU" w:eastAsia="ru-RU" w:bidi="ru-RU"/>
                        </w:rPr>
                        <w:t xml:space="preserve">величества </w:t>
                      </w:r>
                      <w:r>
                        <w:rPr/>
                        <w:t>були в 162 році</w:t>
                      </w:r>
                      <w:r>
                        <w:rPr>
                          <w:vertAlign w:val="superscript"/>
                        </w:rPr>
                        <w:t>3</w:t>
                      </w:r>
                      <w:r>
                        <w:rPr/>
                        <w:t xml:space="preserve"> посланники гетьмана Богда</w:t>
                        <w:softHyphen/>
                        <w:t xml:space="preserve">на Хмельницького Самійло Богданів і він же, Павло </w:t>
                      </w:r>
                      <w:r>
                        <w:rPr>
                          <w:lang w:val="ru-RU" w:eastAsia="ru-RU" w:bidi="ru-RU"/>
                        </w:rPr>
                        <w:t>Тете</w:t>
                      </w:r>
                      <w:r>
                        <w:rPr>
                          <w:vertAlign w:val="superscript"/>
                          <w:lang w:val="ru-RU" w:eastAsia="ru-RU" w:bidi="ru-RU"/>
                        </w:rPr>
                        <w:t xml:space="preserve">1 </w:t>
                      </w:r>
                      <w:r>
                        <w:rPr/>
                        <w:t xml:space="preserve">ря,— які тоді статті вони подали боярам і думним людям царського </w:t>
                      </w:r>
                      <w:r>
                        <w:rPr>
                          <w:lang w:val="ru-RU" w:eastAsia="ru-RU" w:bidi="ru-RU"/>
                        </w:rPr>
                        <w:t xml:space="preserve">величества </w:t>
                      </w:r>
                      <w:r>
                        <w:rPr/>
                        <w:t>за гетьманською рукою і за печаттю, щоб на тих статтях гетьманові і всьому війську Запорозь</w:t>
                        <w:softHyphen/>
                        <w:t xml:space="preserve">кому бути в підданстві під високою </w:t>
                      </w:r>
                      <w:r>
                        <w:rPr>
                          <w:lang w:val="ru-RU" w:eastAsia="ru-RU" w:bidi="ru-RU"/>
                        </w:rPr>
                        <w:t xml:space="preserve">государевою </w:t>
                      </w:r>
                      <w:r>
                        <w:rPr/>
                        <w:t>рукою, і який був указ великого государя на ті статті. А об’явити їм ті статті велів великий государ для пам’яті, аби їм пам’ята-</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317500</wp:posOffset>
                </wp:positionH>
                <wp:positionV relativeFrom="page">
                  <wp:posOffset>5483860</wp:posOffset>
                </wp:positionV>
                <wp:extent cx="3736975" cy="344170"/>
                <wp:effectExtent l="0" t="0" r="0" b="0"/>
                <wp:wrapSquare wrapText="largest"/>
                <wp:docPr id="126" name="Frame126"/>
                <a:graphic xmlns:a="http://schemas.openxmlformats.org/drawingml/2006/main">
                  <a:graphicData uri="http://schemas.microsoft.com/office/word/2010/wordprocessingShape">
                    <wps:wsp>
                      <wps:cNvSpPr txBox="1"/>
                      <wps:spPr>
                        <a:xfrm>
                          <a:off x="0" y="0"/>
                          <a:ext cx="3736975" cy="344170"/>
                        </a:xfrm>
                        <a:prstGeom prst="rect"/>
                        <a:solidFill>
                          <a:srgbClr val="FFFFFF">
                            <a:alpha val="0"/>
                          </a:srgbClr>
                        </a:solidFill>
                      </wps:spPr>
                      <wps:txbx>
                        <w:txbxContent>
                          <w:p>
                            <w:pPr>
                              <w:pStyle w:val="Style22"/>
                              <w:numPr>
                                <w:ilvl w:val="0"/>
                                <w:numId w:val="7"/>
                              </w:numPr>
                              <w:shd w:fill="auto" w:val="clear"/>
                              <w:tabs>
                                <w:tab w:val="clear" w:pos="708"/>
                                <w:tab w:val="left" w:pos="820" w:leader="none"/>
                              </w:tabs>
                              <w:spacing w:lineRule="exact" w:line="163"/>
                              <w:ind w:left="340" w:firstLine="340"/>
                              <w:rPr/>
                            </w:pPr>
                            <w:r>
                              <w:rPr>
                                <w:lang w:val="ru-RU" w:eastAsia="ru-RU" w:bidi="ru-RU"/>
                              </w:rPr>
                              <w:t xml:space="preserve">«Чтобъ государь указалъ быти въ ихъ козацкихъ городахъ нос- водамъ изъ ихъ же людей, которые были бы люди знатные н верные В права ихъ </w:t>
                            </w:r>
                            <w:r>
                              <w:rPr/>
                              <w:t xml:space="preserve">козацкіе </w:t>
                            </w:r>
                            <w:r>
                              <w:rPr>
                                <w:lang w:val="ru-RU" w:eastAsia="ru-RU" w:bidi="ru-RU"/>
                              </w:rPr>
                              <w:t>знали»—</w:t>
                            </w:r>
                            <w:r>
                              <w:rPr/>
                              <w:t xml:space="preserve">козацькі пункти </w:t>
                            </w:r>
                            <w:r>
                              <w:rPr>
                                <w:lang w:val="ru-RU" w:eastAsia="ru-RU" w:bidi="ru-RU"/>
                              </w:rPr>
                              <w:t xml:space="preserve">13 </w:t>
                            </w:r>
                            <w:r>
                              <w:rPr/>
                              <w:t xml:space="preserve">березня, </w:t>
                            </w:r>
                            <w:r>
                              <w:rPr>
                                <w:lang w:val="ru-RU" w:eastAsia="ru-RU" w:bidi="ru-RU"/>
                              </w:rPr>
                              <w:t>ст. 439.</w:t>
                            </w:r>
                          </w:p>
                        </w:txbxContent>
                      </wps:txbx>
                      <wps:bodyPr anchor="t" lIns="0" tIns="0" rIns="0" bIns="0">
                        <a:noAutofit/>
                      </wps:bodyPr>
                    </wps:wsp>
                  </a:graphicData>
                </a:graphic>
              </wp:anchor>
            </w:drawing>
          </mc:Choice>
          <mc:Fallback>
            <w:pict>
              <v:rect fillcolor="#FFFFFF" style="position:absolute;rotation:-0;width:294.25pt;height:27.1pt;mso-wrap-distance-left:0pt;mso-wrap-distance-right:0pt;mso-wrap-distance-top:0pt;mso-wrap-distance-bottom:0pt;margin-top:431.8pt;mso-position-vertical-relative:page;margin-left:25pt;mso-position-horizontal-relative:page">
                <v:fill opacity="0f"/>
                <v:textbox inset="0in,0in,0in,0in">
                  <w:txbxContent>
                    <w:p>
                      <w:pPr>
                        <w:pStyle w:val="Style22"/>
                        <w:numPr>
                          <w:ilvl w:val="0"/>
                          <w:numId w:val="7"/>
                        </w:numPr>
                        <w:shd w:fill="auto" w:val="clear"/>
                        <w:tabs>
                          <w:tab w:val="clear" w:pos="708"/>
                          <w:tab w:val="left" w:pos="820" w:leader="none"/>
                        </w:tabs>
                        <w:spacing w:lineRule="exact" w:line="163"/>
                        <w:ind w:left="340" w:firstLine="340"/>
                        <w:rPr/>
                      </w:pPr>
                      <w:r>
                        <w:rPr>
                          <w:lang w:val="ru-RU" w:eastAsia="ru-RU" w:bidi="ru-RU"/>
                        </w:rPr>
                        <w:t xml:space="preserve">«Чтобъ государь указалъ быти въ ихъ козацкихъ городахъ нос- водамъ изъ ихъ же людей, которые были бы люди знатные н верные В права ихъ </w:t>
                      </w:r>
                      <w:r>
                        <w:rPr/>
                        <w:t xml:space="preserve">козацкіе </w:t>
                      </w:r>
                      <w:r>
                        <w:rPr>
                          <w:lang w:val="ru-RU" w:eastAsia="ru-RU" w:bidi="ru-RU"/>
                        </w:rPr>
                        <w:t>знали»—</w:t>
                      </w:r>
                      <w:r>
                        <w:rPr/>
                        <w:t xml:space="preserve">козацькі пункти </w:t>
                      </w:r>
                      <w:r>
                        <w:rPr>
                          <w:lang w:val="ru-RU" w:eastAsia="ru-RU" w:bidi="ru-RU"/>
                        </w:rPr>
                        <w:t xml:space="preserve">13 </w:t>
                      </w:r>
                      <w:r>
                        <w:rPr/>
                        <w:t xml:space="preserve">березня, </w:t>
                      </w:r>
                      <w:r>
                        <w:rPr>
                          <w:lang w:val="ru-RU" w:eastAsia="ru-RU" w:bidi="ru-RU"/>
                        </w:rPr>
                        <w:t>ст. 439.</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317500</wp:posOffset>
                </wp:positionH>
                <wp:positionV relativeFrom="page">
                  <wp:posOffset>5825490</wp:posOffset>
                </wp:positionV>
                <wp:extent cx="3736975" cy="768350"/>
                <wp:effectExtent l="0" t="0" r="0" b="0"/>
                <wp:wrapSquare wrapText="largest"/>
                <wp:docPr id="127" name="Frame127"/>
                <a:graphic xmlns:a="http://schemas.openxmlformats.org/drawingml/2006/main">
                  <a:graphicData uri="http://schemas.microsoft.com/office/word/2010/wordprocessingShape">
                    <wps:wsp>
                      <wps:cNvSpPr txBox="1"/>
                      <wps:spPr>
                        <a:xfrm>
                          <a:off x="0" y="0"/>
                          <a:ext cx="3736975" cy="768350"/>
                        </a:xfrm>
                        <a:prstGeom prst="rect"/>
                        <a:solidFill>
                          <a:srgbClr val="FFFFFF">
                            <a:alpha val="0"/>
                          </a:srgbClr>
                        </a:solidFill>
                      </wps:spPr>
                      <wps:txbx>
                        <w:txbxContent>
                          <w:p>
                            <w:pPr>
                              <w:pStyle w:val="Style22"/>
                              <w:shd w:fill="auto" w:val="clear"/>
                              <w:tabs>
                                <w:tab w:val="clear" w:pos="708"/>
                                <w:tab w:val="left" w:pos="820" w:leader="none"/>
                              </w:tabs>
                              <w:spacing w:lineRule="exact" w:line="163"/>
                              <w:ind w:left="340" w:firstLine="320"/>
                              <w:rPr/>
                            </w:pPr>
                            <w:r>
                              <w:rPr>
                                <w:lang w:val="ru-RU" w:eastAsia="ru-RU" w:bidi="ru-RU"/>
                              </w:rPr>
                              <w:t>*</w:t>
                              <w:tab/>
                              <w:t xml:space="preserve">Головне — </w:t>
                            </w:r>
                            <w:r>
                              <w:rPr/>
                              <w:t xml:space="preserve">щодо заграиичної політики: </w:t>
                            </w:r>
                            <w:r>
                              <w:rPr>
                                <w:lang w:val="ru-RU" w:eastAsia="ru-RU" w:bidi="ru-RU"/>
                              </w:rPr>
                              <w:t xml:space="preserve">«И </w:t>
                            </w:r>
                            <w:r>
                              <w:rPr/>
                              <w:t xml:space="preserve">то </w:t>
                            </w:r>
                            <w:r>
                              <w:rPr>
                                <w:lang w:val="ru-RU" w:eastAsia="ru-RU" w:bidi="ru-RU"/>
                              </w:rPr>
                              <w:t xml:space="preserve">дело пристойное ли что вамъ съ </w:t>
                            </w:r>
                            <w:r>
                              <w:rPr/>
                              <w:t xml:space="preserve">непріятелемг </w:t>
                            </w:r>
                            <w:r>
                              <w:rPr>
                                <w:lang w:val="ru-RU" w:eastAsia="ru-RU" w:bidi="ru-RU"/>
                              </w:rPr>
                              <w:t xml:space="preserve">царскаго величества ссылатися и соеди- нятися безъ воли и повеленья великого государя нашего, его нарскаго величества»? (Акты Ю. 3. Р., III, с. 567). </w:t>
                            </w:r>
                            <w:r>
                              <w:rPr/>
                              <w:t xml:space="preserve">Московське </w:t>
                            </w:r>
                            <w:r>
                              <w:rPr>
                                <w:lang w:val="ru-RU" w:eastAsia="ru-RU" w:bidi="ru-RU"/>
                              </w:rPr>
                              <w:t xml:space="preserve">правительство мало на </w:t>
                            </w:r>
                            <w:r>
                              <w:rPr/>
                              <w:t xml:space="preserve">увазі </w:t>
                            </w:r>
                            <w:r>
                              <w:rPr>
                                <w:lang w:val="ru-RU" w:eastAsia="ru-RU" w:bidi="ru-RU"/>
                              </w:rPr>
                              <w:t xml:space="preserve">союз </w:t>
                            </w:r>
                            <w:r>
                              <w:rPr/>
                              <w:t>України з Швецією, всупереч політиці Москви.</w:t>
                            </w:r>
                          </w:p>
                          <w:p>
                            <w:pPr>
                              <w:pStyle w:val="Style22"/>
                              <w:shd w:fill="auto" w:val="clear"/>
                              <w:spacing w:lineRule="exact" w:line="163"/>
                              <w:ind w:left="340" w:firstLine="320"/>
                              <w:rPr/>
                            </w:pPr>
                            <w:r>
                              <w:rPr>
                                <w:vertAlign w:val="superscript"/>
                              </w:rPr>
                              <w:t>8</w:t>
                            </w:r>
                            <w:r>
                              <w:rPr/>
                              <w:t xml:space="preserve"> Себто 1654: в Москві раховано тоді роки рід' </w:t>
                            </w:r>
                            <w:r>
                              <w:rPr>
                                <w:lang w:val="ru-RU" w:eastAsia="ru-RU" w:bidi="ru-RU"/>
                              </w:rPr>
                              <w:t xml:space="preserve">сотворения </w:t>
                            </w:r>
                            <w:r>
                              <w:rPr/>
                              <w:t>світу, І тисячі для скорочення пропускалися.</w:t>
                            </w:r>
                          </w:p>
                        </w:txbxContent>
                      </wps:txbx>
                      <wps:bodyPr anchor="t" lIns="0" tIns="0" rIns="0" bIns="0">
                        <a:noAutofit/>
                      </wps:bodyPr>
                    </wps:wsp>
                  </a:graphicData>
                </a:graphic>
              </wp:anchor>
            </w:drawing>
          </mc:Choice>
          <mc:Fallback>
            <w:pict>
              <v:rect fillcolor="#FFFFFF" style="position:absolute;rotation:-0;width:294.25pt;height:60.5pt;mso-wrap-distance-left:0pt;mso-wrap-distance-right:0pt;mso-wrap-distance-top:0pt;mso-wrap-distance-bottom:0pt;margin-top:458.7pt;mso-position-vertical-relative:page;margin-left:25pt;mso-position-horizontal-relative:page">
                <v:fill opacity="0f"/>
                <v:textbox inset="0in,0in,0in,0in">
                  <w:txbxContent>
                    <w:p>
                      <w:pPr>
                        <w:pStyle w:val="Style22"/>
                        <w:shd w:fill="auto" w:val="clear"/>
                        <w:tabs>
                          <w:tab w:val="clear" w:pos="708"/>
                          <w:tab w:val="left" w:pos="820" w:leader="none"/>
                        </w:tabs>
                        <w:spacing w:lineRule="exact" w:line="163"/>
                        <w:ind w:left="340" w:firstLine="320"/>
                        <w:rPr/>
                      </w:pPr>
                      <w:r>
                        <w:rPr>
                          <w:lang w:val="ru-RU" w:eastAsia="ru-RU" w:bidi="ru-RU"/>
                        </w:rPr>
                        <w:t>*</w:t>
                        <w:tab/>
                        <w:t xml:space="preserve">Головне — </w:t>
                      </w:r>
                      <w:r>
                        <w:rPr/>
                        <w:t xml:space="preserve">щодо заграиичної політики: </w:t>
                      </w:r>
                      <w:r>
                        <w:rPr>
                          <w:lang w:val="ru-RU" w:eastAsia="ru-RU" w:bidi="ru-RU"/>
                        </w:rPr>
                        <w:t xml:space="preserve">«И </w:t>
                      </w:r>
                      <w:r>
                        <w:rPr/>
                        <w:t xml:space="preserve">то </w:t>
                      </w:r>
                      <w:r>
                        <w:rPr>
                          <w:lang w:val="ru-RU" w:eastAsia="ru-RU" w:bidi="ru-RU"/>
                        </w:rPr>
                        <w:t xml:space="preserve">дело пристойное ли что вамъ съ </w:t>
                      </w:r>
                      <w:r>
                        <w:rPr/>
                        <w:t xml:space="preserve">непріятелемг </w:t>
                      </w:r>
                      <w:r>
                        <w:rPr>
                          <w:lang w:val="ru-RU" w:eastAsia="ru-RU" w:bidi="ru-RU"/>
                        </w:rPr>
                        <w:t xml:space="preserve">царскаго величества ссылатися и соеди- нятися безъ воли и повеленья великого государя нашего, его нарскаго величества»? (Акты Ю. 3. Р., III, с. 567). </w:t>
                      </w:r>
                      <w:r>
                        <w:rPr/>
                        <w:t xml:space="preserve">Московське </w:t>
                      </w:r>
                      <w:r>
                        <w:rPr>
                          <w:lang w:val="ru-RU" w:eastAsia="ru-RU" w:bidi="ru-RU"/>
                        </w:rPr>
                        <w:t xml:space="preserve">правительство мало на </w:t>
                      </w:r>
                      <w:r>
                        <w:rPr/>
                        <w:t xml:space="preserve">увазі </w:t>
                      </w:r>
                      <w:r>
                        <w:rPr>
                          <w:lang w:val="ru-RU" w:eastAsia="ru-RU" w:bidi="ru-RU"/>
                        </w:rPr>
                        <w:t xml:space="preserve">союз </w:t>
                      </w:r>
                      <w:r>
                        <w:rPr/>
                        <w:t>України з Швецією, всупереч політиці Москви.</w:t>
                      </w:r>
                    </w:p>
                    <w:p>
                      <w:pPr>
                        <w:pStyle w:val="Style22"/>
                        <w:shd w:fill="auto" w:val="clear"/>
                        <w:spacing w:lineRule="exact" w:line="163"/>
                        <w:ind w:left="340" w:firstLine="320"/>
                        <w:rPr/>
                      </w:pPr>
                      <w:r>
                        <w:rPr>
                          <w:vertAlign w:val="superscript"/>
                        </w:rPr>
                        <w:t>8</w:t>
                      </w:r>
                      <w:r>
                        <w:rPr/>
                        <w:t xml:space="preserve"> Себто 1654: в Москві раховано тоді роки рід' </w:t>
                      </w:r>
                      <w:r>
                        <w:rPr>
                          <w:lang w:val="ru-RU" w:eastAsia="ru-RU" w:bidi="ru-RU"/>
                        </w:rPr>
                        <w:t xml:space="preserve">сотворения </w:t>
                      </w:r>
                      <w:r>
                        <w:rPr/>
                        <w:t>світу, І тисячі для скорочення пропускалися.</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895725</wp:posOffset>
                </wp:positionH>
                <wp:positionV relativeFrom="page">
                  <wp:posOffset>6648450</wp:posOffset>
                </wp:positionV>
                <wp:extent cx="135255" cy="101600"/>
                <wp:effectExtent l="0" t="0" r="0" b="0"/>
                <wp:wrapSquare wrapText="largest"/>
                <wp:docPr id="128" name="Frame128"/>
                <a:graphic xmlns:a="http://schemas.openxmlformats.org/drawingml/2006/main">
                  <a:graphicData uri="http://schemas.microsoft.com/office/word/2010/wordprocessingShape">
                    <wps:wsp>
                      <wps:cNvSpPr txBox="1"/>
                      <wps:spPr>
                        <a:xfrm>
                          <a:off x="0" y="0"/>
                          <a:ext cx="135255" cy="101600"/>
                        </a:xfrm>
                        <a:prstGeom prst="rect"/>
                        <a:solidFill>
                          <a:srgbClr val="FFFFFF">
                            <a:alpha val="0"/>
                          </a:srgbClr>
                        </a:solidFill>
                      </wps:spPr>
                      <wps:txbx>
                        <w:txbxContent>
                          <w:p>
                            <w:pPr>
                              <w:pStyle w:val="95"/>
                              <w:shd w:fill="auto" w:val="clear"/>
                              <w:spacing w:lineRule="exact" w:line="160"/>
                              <w:rPr>
                                <w:lang w:val="en-US" w:eastAsia="en-US" w:bidi="en-US"/>
                              </w:rPr>
                            </w:pPr>
                            <w:r>
                              <w:rPr>
                                <w:lang w:val="en-US" w:eastAsia="en-US" w:bidi="en-US"/>
                              </w:rPr>
                              <w:t>fes</w:t>
                            </w:r>
                          </w:p>
                        </w:txbxContent>
                      </wps:txbx>
                      <wps:bodyPr anchor="t" lIns="0" tIns="0" rIns="0" bIns="0">
                        <a:noAutofit/>
                      </wps:bodyPr>
                    </wps:wsp>
                  </a:graphicData>
                </a:graphic>
              </wp:anchor>
            </w:drawing>
          </mc:Choice>
          <mc:Fallback>
            <w:pict>
              <v:rect fillcolor="#FFFFFF" style="position:absolute;rotation:-0;width:10.65pt;height:8pt;mso-wrap-distance-left:0pt;mso-wrap-distance-right:0pt;mso-wrap-distance-top:0pt;mso-wrap-distance-bottom:0pt;margin-top:523.5pt;mso-position-vertical-relative:page;margin-left:306.75pt;mso-position-horizontal-relative:page">
                <v:fill opacity="0f"/>
                <v:textbox inset="0in,0in,0in,0in">
                  <w:txbxContent>
                    <w:p>
                      <w:pPr>
                        <w:pStyle w:val="95"/>
                        <w:shd w:fill="auto" w:val="clear"/>
                        <w:spacing w:lineRule="exact" w:line="160"/>
                        <w:rPr>
                          <w:lang w:val="en-US" w:eastAsia="en-US" w:bidi="en-US"/>
                        </w:rPr>
                      </w:pPr>
                      <w:r>
                        <w:rPr>
                          <w:lang w:val="en-US" w:eastAsia="en-US" w:bidi="en-US"/>
                        </w:rPr>
                        <w:t>fes</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128270</wp:posOffset>
                </wp:positionH>
                <wp:positionV relativeFrom="page">
                  <wp:posOffset>212725</wp:posOffset>
                </wp:positionV>
                <wp:extent cx="3923030" cy="5890260"/>
                <wp:effectExtent l="0" t="0" r="0" b="0"/>
                <wp:wrapSquare wrapText="largest"/>
                <wp:docPr id="129" name="Frame129"/>
                <a:graphic xmlns:a="http://schemas.openxmlformats.org/drawingml/2006/main">
                  <a:graphicData uri="http://schemas.microsoft.com/office/word/2010/wordprocessingShape">
                    <wps:wsp>
                      <wps:cNvSpPr txBox="1"/>
                      <wps:spPr>
                        <a:xfrm>
                          <a:off x="0" y="0"/>
                          <a:ext cx="3923030" cy="5890260"/>
                        </a:xfrm>
                        <a:prstGeom prst="rect"/>
                        <a:solidFill>
                          <a:srgbClr val="FFFFFF">
                            <a:alpha val="0"/>
                          </a:srgbClr>
                        </a:solidFill>
                      </wps:spPr>
                      <wps:txbx>
                        <w:txbxContent>
                          <w:p>
                            <w:pPr>
                              <w:pStyle w:val="212"/>
                              <w:shd w:fill="auto" w:val="clear"/>
                              <w:spacing w:lineRule="exact" w:line="206"/>
                              <w:ind w:left="340" w:hanging="0"/>
                              <w:rPr/>
                            </w:pPr>
                            <w:r>
                              <w:rPr/>
                              <w:t xml:space="preserve">ти, що в тих статтях написано»'. Видимо, московське </w:t>
                            </w:r>
                            <w:r>
                              <w:rPr>
                                <w:lang w:val="ru-RU" w:eastAsia="ru-RU" w:bidi="ru-RU"/>
                              </w:rPr>
                              <w:t>пра</w:t>
                              <w:softHyphen/>
                              <w:t xml:space="preserve">вительство </w:t>
                            </w:r>
                            <w:r>
                              <w:rPr/>
                              <w:t>знало, що царські резолюції 1654 р. ані не відо</w:t>
                              <w:softHyphen/>
                              <w:t>мі на Україні, ані не мають там признання. Щоб дати їм більше авторитету, воно посилається замість статей на лист гетьмана до царя, привезений його послами, і з предложе- ними козацькими послами статтями мішає царські резолю</w:t>
                              <w:softHyphen/>
                              <w:t>ції, які розминалися і з гетьманським листом, і з статтями, предложеними козацькими послами,— тому й не мали при</w:t>
                              <w:softHyphen/>
                              <w:t xml:space="preserve">знання у гетьманського </w:t>
                            </w:r>
                            <w:r>
                              <w:rPr>
                                <w:lang w:val="ru-RU" w:eastAsia="ru-RU" w:bidi="ru-RU"/>
                              </w:rPr>
                              <w:t>правительства.</w:t>
                            </w:r>
                          </w:p>
                          <w:p>
                            <w:pPr>
                              <w:pStyle w:val="212"/>
                              <w:shd w:fill="auto" w:val="clear"/>
                              <w:spacing w:lineRule="exact" w:line="206"/>
                              <w:ind w:firstLine="660"/>
                              <w:rPr/>
                            </w:pPr>
                            <w:r>
                              <w:rPr/>
                              <w:t>Коли тим часом прийшла вість про смерть Б. Хмель</w:t>
                              <w:softHyphen/>
                              <w:t xml:space="preserve">ницького, московське </w:t>
                            </w:r>
                            <w:r>
                              <w:rPr>
                                <w:lang w:val="ru-RU" w:eastAsia="ru-RU" w:bidi="ru-RU"/>
                              </w:rPr>
                              <w:t xml:space="preserve">правительство </w:t>
                            </w:r>
                            <w:r>
                              <w:rPr/>
                              <w:t>поспішило послати на Україну свого посла, щоб використати трудні для україн- і ської старшини обставини для проведення в життя різних і обмежень української державності, котрих воно не ріша</w:t>
                              <w:softHyphen/>
                              <w:t>лось добиватися за життя Богдана Хмельницького. Посло</w:t>
                              <w:softHyphen/>
                              <w:t xml:space="preserve">ві спеціально </w:t>
                            </w:r>
                            <w:r>
                              <w:rPr>
                                <w:lang w:eastAsia="ru-RU" w:bidi="ru-RU"/>
                              </w:rPr>
                              <w:t xml:space="preserve">поручено </w:t>
                            </w:r>
                            <w:r>
                              <w:rPr/>
                              <w:t>добитися проголошення статей, пі</w:t>
                              <w:softHyphen/>
                              <w:t>дійшовши до війська з найбільш демагогічної точки — обі</w:t>
                              <w:softHyphen/>
                              <w:t xml:space="preserve">цянки платити жалування війську з українських доходів. Коли б старшина і військо заговорили, що їм про сі поста- і </w:t>
                            </w:r>
                            <w:r>
                              <w:rPr>
                                <w:lang w:val="ru-RU" w:eastAsia="ru-RU" w:bidi="ru-RU"/>
                              </w:rPr>
                              <w:t xml:space="preserve">нови </w:t>
                            </w:r>
                            <w:r>
                              <w:rPr/>
                              <w:t>невідомо, посол мав, очевидно, наставати на те, щоб ! статті відчитано перед військом. І се дійсно вдалося. «Стар</w:t>
                              <w:softHyphen/>
                              <w:t xml:space="preserve">шина і все військо, вислухавши </w:t>
                            </w:r>
                            <w:r>
                              <w:rPr>
                                <w:lang w:eastAsia="ru-RU" w:bidi="ru-RU"/>
                              </w:rPr>
                              <w:t xml:space="preserve">государеву </w:t>
                            </w:r>
                            <w:r>
                              <w:rPr/>
                              <w:t>грамоту, гово</w:t>
                              <w:softHyphen/>
                              <w:t xml:space="preserve">рили поміж собою на раді гетьмановому синові Юрієві Хмельницькому і писареві Іванові Виговському, щоб вони показали всьому військові ті всі статті, про що били чолом </w:t>
                            </w:r>
                            <w:r>
                              <w:rPr>
                                <w:rStyle w:val="295pt1"/>
                              </w:rPr>
                              <w:t xml:space="preserve">і </w:t>
                            </w:r>
                            <w:r>
                              <w:rPr/>
                              <w:t>царському реличеству гетьман Б. Хмельницький і все війсь</w:t>
                              <w:softHyphen/>
                              <w:t xml:space="preserve">ко Запорозьке, посилаючи своїх посланців до Москви — суддю військового Самійла </w:t>
                            </w:r>
                            <w:r>
                              <w:rPr>
                                <w:lang w:eastAsia="ru-RU" w:bidi="ru-RU"/>
                              </w:rPr>
                              <w:t xml:space="preserve">Богданова </w:t>
                            </w:r>
                            <w:r>
                              <w:rPr/>
                              <w:t xml:space="preserve">і переяславського полковника Павла Тетерю,— а ми всім військом і до сього часу того не знаємо, чим нас на наше військове чолобиття і государ наш пожалував». І другого дня, 26 с., на раді стар- ; шини «і всього поспільства» «ті статті, що по чолобитті </w:t>
                            </w:r>
                            <w:r>
                              <w:rPr>
                                <w:rStyle w:val="2ArialUnicodeMS"/>
                              </w:rPr>
                              <w:t xml:space="preserve">І </w:t>
                            </w:r>
                            <w:r>
                              <w:rPr/>
                              <w:t xml:space="preserve">гетьмана і всього війська прислані були від царського ве- і личества з суддею Самійлом і полковником Павлом Тете- ! рею, </w:t>
                            </w:r>
                            <w:r>
                              <w:rPr>
                                <w:lang w:eastAsia="ru-RU" w:bidi="ru-RU"/>
                              </w:rPr>
                              <w:t xml:space="preserve">пред </w:t>
                            </w:r>
                            <w:r>
                              <w:rPr/>
                              <w:t xml:space="preserve">ними на раді читано, і вони, вислухавши всі ті статті, раділи з милості царського </w:t>
                            </w:r>
                            <w:r>
                              <w:rPr>
                                <w:lang w:eastAsia="ru-RU" w:bidi="ru-RU"/>
                              </w:rPr>
                              <w:t xml:space="preserve">величества </w:t>
                            </w:r>
                            <w:r>
                              <w:rPr/>
                              <w:t xml:space="preserve">і своїх воль- ! ностей, що великий государ, його царське </w:t>
                            </w:r>
                            <w:r>
                              <w:rPr>
                                <w:lang w:eastAsia="ru-RU" w:bidi="ru-RU"/>
                              </w:rPr>
                              <w:t xml:space="preserve">величество, </w:t>
                            </w:r>
                            <w:r>
                              <w:rPr/>
                              <w:t xml:space="preserve">ні в І чім не зменшив їх військових </w:t>
                            </w:r>
                            <w:r>
                              <w:rPr>
                                <w:lang w:eastAsia="ru-RU" w:bidi="ru-RU"/>
                              </w:rPr>
                              <w:t xml:space="preserve">вольностей, </w:t>
                            </w:r>
                            <w:r>
                              <w:rPr/>
                              <w:t>наданих від дав- нійших великих князів руських (!) і від королів польських,</w:t>
                            </w:r>
                          </w:p>
                          <w:p>
                            <w:pPr>
                              <w:pStyle w:val="212"/>
                              <w:shd w:fill="auto" w:val="clear"/>
                              <w:spacing w:lineRule="exact" w:line="206"/>
                              <w:ind w:left="360" w:hanging="360"/>
                              <w:jc w:val="left"/>
                              <w:rPr/>
                            </w:pPr>
                            <w:r>
                              <w:rPr>
                                <w:vertAlign w:val="superscript"/>
                              </w:rPr>
                              <w:t>1</w:t>
                            </w:r>
                            <w:r>
                              <w:rPr/>
                              <w:t xml:space="preserve"> а ще примножив свою государську </w:t>
                            </w:r>
                            <w:r>
                              <w:rPr>
                                <w:lang w:val="ru-RU" w:eastAsia="ru-RU" w:bidi="ru-RU"/>
                              </w:rPr>
                              <w:t xml:space="preserve">милость </w:t>
                            </w:r>
                            <w:r>
                              <w:rPr/>
                              <w:t xml:space="preserve">до них, війська Запорозького» </w:t>
                            </w:r>
                            <w:r>
                              <w:rPr>
                                <w:vertAlign w:val="superscript"/>
                              </w:rPr>
                              <w:t>1 2</w:t>
                            </w:r>
                            <w:r>
                              <w:rPr/>
                              <w:t>.</w:t>
                            </w:r>
                          </w:p>
                          <w:p>
                            <w:pPr>
                              <w:pStyle w:val="212"/>
                              <w:shd w:fill="auto" w:val="clear"/>
                              <w:spacing w:lineRule="exact" w:line="206"/>
                              <w:jc w:val="right"/>
                              <w:rPr/>
                            </w:pPr>
                            <w:r>
                              <w:rPr/>
                              <w:t>Так пише про се в своїм справозданні московський посол Кікїн. Воно, без сумніву, написано, тенденціозно. Проте, ос- І танні слова дають зрозуміти, про що тут була мова: треба</w:t>
                            </w:r>
                          </w:p>
                        </w:txbxContent>
                      </wps:txbx>
                      <wps:bodyPr anchor="t" lIns="0" tIns="0" rIns="0" bIns="0">
                        <a:noAutofit/>
                      </wps:bodyPr>
                    </wps:wsp>
                  </a:graphicData>
                </a:graphic>
              </wp:anchor>
            </w:drawing>
          </mc:Choice>
          <mc:Fallback>
            <w:pict>
              <v:rect fillcolor="#FFFFFF" style="position:absolute;rotation:-0;width:308.9pt;height:463.8pt;mso-wrap-distance-left:0pt;mso-wrap-distance-right:0pt;mso-wrap-distance-top:0pt;mso-wrap-distance-bottom:0pt;margin-top:16.75pt;mso-position-vertical-relative:page;margin-left:10.1pt;mso-position-horizontal-relative:page">
                <v:fill opacity="0f"/>
                <v:textbox inset="0in,0in,0in,0in">
                  <w:txbxContent>
                    <w:p>
                      <w:pPr>
                        <w:pStyle w:val="212"/>
                        <w:shd w:fill="auto" w:val="clear"/>
                        <w:spacing w:lineRule="exact" w:line="206"/>
                        <w:ind w:left="340" w:hanging="0"/>
                        <w:rPr/>
                      </w:pPr>
                      <w:r>
                        <w:rPr/>
                        <w:t xml:space="preserve">ти, що в тих статтях написано»'. Видимо, московське </w:t>
                      </w:r>
                      <w:r>
                        <w:rPr>
                          <w:lang w:val="ru-RU" w:eastAsia="ru-RU" w:bidi="ru-RU"/>
                        </w:rPr>
                        <w:t>пра</w:t>
                        <w:softHyphen/>
                        <w:t xml:space="preserve">вительство </w:t>
                      </w:r>
                      <w:r>
                        <w:rPr/>
                        <w:t>знало, що царські резолюції 1654 р. ані не відо</w:t>
                        <w:softHyphen/>
                        <w:t>мі на Україні, ані не мають там признання. Щоб дати їм більше авторитету, воно посилається замість статей на лист гетьмана до царя, привезений його послами, і з предложе- ними козацькими послами статтями мішає царські резолю</w:t>
                        <w:softHyphen/>
                        <w:t>ції, які розминалися і з гетьманським листом, і з статтями, предложеними козацькими послами,— тому й не мали при</w:t>
                        <w:softHyphen/>
                        <w:t xml:space="preserve">знання у гетьманського </w:t>
                      </w:r>
                      <w:r>
                        <w:rPr>
                          <w:lang w:val="ru-RU" w:eastAsia="ru-RU" w:bidi="ru-RU"/>
                        </w:rPr>
                        <w:t>правительства.</w:t>
                      </w:r>
                    </w:p>
                    <w:p>
                      <w:pPr>
                        <w:pStyle w:val="212"/>
                        <w:shd w:fill="auto" w:val="clear"/>
                        <w:spacing w:lineRule="exact" w:line="206"/>
                        <w:ind w:firstLine="660"/>
                        <w:rPr/>
                      </w:pPr>
                      <w:r>
                        <w:rPr/>
                        <w:t>Коли тим часом прийшла вість про смерть Б. Хмель</w:t>
                        <w:softHyphen/>
                        <w:t xml:space="preserve">ницького, московське </w:t>
                      </w:r>
                      <w:r>
                        <w:rPr>
                          <w:lang w:val="ru-RU" w:eastAsia="ru-RU" w:bidi="ru-RU"/>
                        </w:rPr>
                        <w:t xml:space="preserve">правительство </w:t>
                      </w:r>
                      <w:r>
                        <w:rPr/>
                        <w:t>поспішило послати на Україну свого посла, щоб використати трудні для україн- і ської старшини обставини для проведення в життя різних і обмежень української державності, котрих воно не ріша</w:t>
                        <w:softHyphen/>
                        <w:t>лось добиватися за життя Богдана Хмельницького. Посло</w:t>
                        <w:softHyphen/>
                        <w:t xml:space="preserve">ві спеціально </w:t>
                      </w:r>
                      <w:r>
                        <w:rPr>
                          <w:lang w:eastAsia="ru-RU" w:bidi="ru-RU"/>
                        </w:rPr>
                        <w:t xml:space="preserve">поручено </w:t>
                      </w:r>
                      <w:r>
                        <w:rPr/>
                        <w:t>добитися проголошення статей, пі</w:t>
                        <w:softHyphen/>
                        <w:t>дійшовши до війська з найбільш демагогічної точки — обі</w:t>
                        <w:softHyphen/>
                        <w:t xml:space="preserve">цянки платити жалування війську з українських доходів. Коли б старшина і військо заговорили, що їм про сі поста- і </w:t>
                      </w:r>
                      <w:r>
                        <w:rPr>
                          <w:lang w:val="ru-RU" w:eastAsia="ru-RU" w:bidi="ru-RU"/>
                        </w:rPr>
                        <w:t xml:space="preserve">нови </w:t>
                      </w:r>
                      <w:r>
                        <w:rPr/>
                        <w:t>невідомо, посол мав, очевидно, наставати на те, щоб ! статті відчитано перед військом. І се дійсно вдалося. «Стар</w:t>
                        <w:softHyphen/>
                        <w:t xml:space="preserve">шина і все військо, вислухавши </w:t>
                      </w:r>
                      <w:r>
                        <w:rPr>
                          <w:lang w:eastAsia="ru-RU" w:bidi="ru-RU"/>
                        </w:rPr>
                        <w:t xml:space="preserve">государеву </w:t>
                      </w:r>
                      <w:r>
                        <w:rPr/>
                        <w:t>грамоту, гово</w:t>
                        <w:softHyphen/>
                        <w:t xml:space="preserve">рили поміж собою на раді гетьмановому синові Юрієві Хмельницькому і писареві Іванові Виговському, щоб вони показали всьому військові ті всі статті, про що били чолом </w:t>
                      </w:r>
                      <w:r>
                        <w:rPr>
                          <w:rStyle w:val="295pt1"/>
                        </w:rPr>
                        <w:t xml:space="preserve">і </w:t>
                      </w:r>
                      <w:r>
                        <w:rPr/>
                        <w:t>царському реличеству гетьман Б. Хмельницький і все війсь</w:t>
                        <w:softHyphen/>
                        <w:t xml:space="preserve">ко Запорозьке, посилаючи своїх посланців до Москви — суддю військового Самійла </w:t>
                      </w:r>
                      <w:r>
                        <w:rPr>
                          <w:lang w:eastAsia="ru-RU" w:bidi="ru-RU"/>
                        </w:rPr>
                        <w:t xml:space="preserve">Богданова </w:t>
                      </w:r>
                      <w:r>
                        <w:rPr/>
                        <w:t xml:space="preserve">і переяславського полковника Павла Тетерю,— а ми всім військом і до сього часу того не знаємо, чим нас на наше військове чолобиття і государ наш пожалував». І другого дня, 26 с., на раді стар- ; шини «і всього поспільства» «ті статті, що по чолобитті </w:t>
                      </w:r>
                      <w:r>
                        <w:rPr>
                          <w:rStyle w:val="2ArialUnicodeMS"/>
                        </w:rPr>
                        <w:t xml:space="preserve">І </w:t>
                      </w:r>
                      <w:r>
                        <w:rPr/>
                        <w:t xml:space="preserve">гетьмана і всього війська прислані були від царського ве- і личества з суддею Самійлом і полковником Павлом Тете- ! рею, </w:t>
                      </w:r>
                      <w:r>
                        <w:rPr>
                          <w:lang w:eastAsia="ru-RU" w:bidi="ru-RU"/>
                        </w:rPr>
                        <w:t xml:space="preserve">пред </w:t>
                      </w:r>
                      <w:r>
                        <w:rPr/>
                        <w:t xml:space="preserve">ними на раді читано, і вони, вислухавши всі ті статті, раділи з милості царського </w:t>
                      </w:r>
                      <w:r>
                        <w:rPr>
                          <w:lang w:eastAsia="ru-RU" w:bidi="ru-RU"/>
                        </w:rPr>
                        <w:t xml:space="preserve">величества </w:t>
                      </w:r>
                      <w:r>
                        <w:rPr/>
                        <w:t xml:space="preserve">і своїх воль- ! ностей, що великий государ, його царське </w:t>
                      </w:r>
                      <w:r>
                        <w:rPr>
                          <w:lang w:eastAsia="ru-RU" w:bidi="ru-RU"/>
                        </w:rPr>
                        <w:t xml:space="preserve">величество, </w:t>
                      </w:r>
                      <w:r>
                        <w:rPr/>
                        <w:t xml:space="preserve">ні в І чім не зменшив їх військових </w:t>
                      </w:r>
                      <w:r>
                        <w:rPr>
                          <w:lang w:eastAsia="ru-RU" w:bidi="ru-RU"/>
                        </w:rPr>
                        <w:t xml:space="preserve">вольностей, </w:t>
                      </w:r>
                      <w:r>
                        <w:rPr/>
                        <w:t>наданих від дав- нійших великих князів руських (!) і від королів польських,</w:t>
                      </w:r>
                    </w:p>
                    <w:p>
                      <w:pPr>
                        <w:pStyle w:val="212"/>
                        <w:shd w:fill="auto" w:val="clear"/>
                        <w:spacing w:lineRule="exact" w:line="206"/>
                        <w:ind w:left="360" w:hanging="360"/>
                        <w:jc w:val="left"/>
                        <w:rPr/>
                      </w:pPr>
                      <w:r>
                        <w:rPr>
                          <w:vertAlign w:val="superscript"/>
                        </w:rPr>
                        <w:t>1</w:t>
                      </w:r>
                      <w:r>
                        <w:rPr/>
                        <w:t xml:space="preserve"> а ще примножив свою государську </w:t>
                      </w:r>
                      <w:r>
                        <w:rPr>
                          <w:lang w:val="ru-RU" w:eastAsia="ru-RU" w:bidi="ru-RU"/>
                        </w:rPr>
                        <w:t xml:space="preserve">милость </w:t>
                      </w:r>
                      <w:r>
                        <w:rPr/>
                        <w:t xml:space="preserve">до них, війська Запорозького» </w:t>
                      </w:r>
                      <w:r>
                        <w:rPr>
                          <w:vertAlign w:val="superscript"/>
                        </w:rPr>
                        <w:t>1 2</w:t>
                      </w:r>
                      <w:r>
                        <w:rPr/>
                        <w:t>.</w:t>
                      </w:r>
                    </w:p>
                    <w:p>
                      <w:pPr>
                        <w:pStyle w:val="212"/>
                        <w:shd w:fill="auto" w:val="clear"/>
                        <w:spacing w:lineRule="exact" w:line="206"/>
                        <w:jc w:val="right"/>
                        <w:rPr/>
                      </w:pPr>
                      <w:r>
                        <w:rPr/>
                        <w:t>Так пише про се в своїм справозданні московський посол Кікїн. Воно, без сумніву, написано, тенденціозно. Проте, ос- І танні слова дають зрозуміти, про що тут була мова: треба</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28270</wp:posOffset>
                </wp:positionH>
                <wp:positionV relativeFrom="page">
                  <wp:posOffset>6179185</wp:posOffset>
                </wp:positionV>
                <wp:extent cx="3923030" cy="114300"/>
                <wp:effectExtent l="0" t="0" r="0" b="0"/>
                <wp:wrapSquare wrapText="largest"/>
                <wp:docPr id="130" name="Frame130"/>
                <a:graphic xmlns:a="http://schemas.openxmlformats.org/drawingml/2006/main">
                  <a:graphicData uri="http://schemas.microsoft.com/office/word/2010/wordprocessingShape">
                    <wps:wsp>
                      <wps:cNvSpPr txBox="1"/>
                      <wps:spPr>
                        <a:xfrm>
                          <a:off x="0" y="0"/>
                          <a:ext cx="3923030" cy="114300"/>
                        </a:xfrm>
                        <a:prstGeom prst="rect"/>
                        <a:solidFill>
                          <a:srgbClr val="FFFFFF">
                            <a:alpha val="0"/>
                          </a:srgbClr>
                        </a:solidFill>
                      </wps:spPr>
                      <wps:txbx>
                        <w:txbxContent>
                          <w:p>
                            <w:pPr>
                              <w:pStyle w:val="Style22"/>
                              <w:shd w:fill="auto" w:val="clear"/>
                              <w:tabs>
                                <w:tab w:val="clear" w:pos="708"/>
                                <w:tab w:val="left" w:pos="814" w:leader="none"/>
                              </w:tabs>
                              <w:spacing w:lineRule="exact" w:line="180"/>
                              <w:ind w:left="680" w:hanging="0"/>
                              <w:rPr/>
                            </w:pPr>
                            <w:r>
                              <w:rPr>
                                <w:vertAlign w:val="superscript"/>
                              </w:rPr>
                              <w:t>1</w:t>
                            </w:r>
                            <w:r>
                              <w:rPr/>
                              <w:tab/>
                            </w:r>
                            <w:r>
                              <w:rPr>
                                <w:lang w:val="ru-RU" w:eastAsia="ru-RU" w:bidi="ru-RU"/>
                              </w:rPr>
                              <w:t xml:space="preserve">Акты </w:t>
                            </w:r>
                            <w:r>
                              <w:rPr/>
                              <w:t>Ю. 3. Р„ XI. с. 743.</w:t>
                            </w:r>
                          </w:p>
                        </w:txbxContent>
                      </wps:txbx>
                      <wps:bodyPr anchor="t" lIns="0" tIns="0" rIns="0" bIns="0">
                        <a:noAutofit/>
                      </wps:bodyPr>
                    </wps:wsp>
                  </a:graphicData>
                </a:graphic>
              </wp:anchor>
            </w:drawing>
          </mc:Choice>
          <mc:Fallback>
            <w:pict>
              <v:rect fillcolor="#FFFFFF" style="position:absolute;rotation:-0;width:308.9pt;height:9pt;mso-wrap-distance-left:0pt;mso-wrap-distance-right:0pt;mso-wrap-distance-top:0pt;mso-wrap-distance-bottom:0pt;margin-top:486.55pt;mso-position-vertical-relative:page;margin-left:10.1pt;mso-position-horizontal-relative:page">
                <v:fill opacity="0f"/>
                <v:textbox inset="0in,0in,0in,0in">
                  <w:txbxContent>
                    <w:p>
                      <w:pPr>
                        <w:pStyle w:val="Style22"/>
                        <w:shd w:fill="auto" w:val="clear"/>
                        <w:tabs>
                          <w:tab w:val="clear" w:pos="708"/>
                          <w:tab w:val="left" w:pos="814" w:leader="none"/>
                        </w:tabs>
                        <w:spacing w:lineRule="exact" w:line="180"/>
                        <w:ind w:left="680" w:hanging="0"/>
                        <w:rPr/>
                      </w:pPr>
                      <w:r>
                        <w:rPr>
                          <w:vertAlign w:val="superscript"/>
                        </w:rPr>
                        <w:t>1</w:t>
                      </w:r>
                      <w:r>
                        <w:rPr/>
                        <w:tab/>
                      </w:r>
                      <w:r>
                        <w:rPr>
                          <w:lang w:val="ru-RU" w:eastAsia="ru-RU" w:bidi="ru-RU"/>
                        </w:rPr>
                        <w:t xml:space="preserve">Акты </w:t>
                      </w:r>
                      <w:r>
                        <w:rPr/>
                        <w:t>Ю. 3. Р„ XI. с. 743.</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28270</wp:posOffset>
                </wp:positionH>
                <wp:positionV relativeFrom="page">
                  <wp:posOffset>6285865</wp:posOffset>
                </wp:positionV>
                <wp:extent cx="3923030" cy="132080"/>
                <wp:effectExtent l="0" t="0" r="0" b="0"/>
                <wp:wrapSquare wrapText="largest"/>
                <wp:docPr id="131" name="Frame131"/>
                <a:graphic xmlns:a="http://schemas.openxmlformats.org/drawingml/2006/main">
                  <a:graphicData uri="http://schemas.microsoft.com/office/word/2010/wordprocessingShape">
                    <wps:wsp>
                      <wps:cNvSpPr txBox="1"/>
                      <wps:spPr>
                        <a:xfrm>
                          <a:off x="0" y="0"/>
                          <a:ext cx="3923030" cy="132080"/>
                        </a:xfrm>
                        <a:prstGeom prst="rect"/>
                        <a:solidFill>
                          <a:srgbClr val="FFFFFF">
                            <a:alpha val="0"/>
                          </a:srgbClr>
                        </a:solidFill>
                      </wps:spPr>
                      <wps:txbx>
                        <w:txbxContent>
                          <w:p>
                            <w:pPr>
                              <w:pStyle w:val="Style22"/>
                              <w:shd w:fill="auto" w:val="clear"/>
                              <w:tabs>
                                <w:tab w:val="clear" w:pos="708"/>
                                <w:tab w:val="left" w:pos="794" w:leader="none"/>
                              </w:tabs>
                              <w:spacing w:lineRule="exact" w:line="180"/>
                              <w:ind w:left="660" w:hanging="0"/>
                              <w:rPr/>
                            </w:pPr>
                            <w:r>
                              <w:rPr>
                                <w:vertAlign w:val="superscript"/>
                              </w:rPr>
                              <w:t>2</w:t>
                            </w:r>
                            <w:r>
                              <w:rPr/>
                              <w:tab/>
                            </w:r>
                            <w:r>
                              <w:rPr>
                                <w:lang w:val="ru-RU" w:eastAsia="ru-RU" w:bidi="ru-RU"/>
                              </w:rPr>
                              <w:t xml:space="preserve">Акты </w:t>
                            </w:r>
                            <w:r>
                              <w:rPr/>
                              <w:t>Ю. 3. Р„ XI. с. 787, 799, 802.</w:t>
                            </w:r>
                          </w:p>
                        </w:txbxContent>
                      </wps:txbx>
                      <wps:bodyPr anchor="t" lIns="0" tIns="0" rIns="0" bIns="0">
                        <a:noAutofit/>
                      </wps:bodyPr>
                    </wps:wsp>
                  </a:graphicData>
                </a:graphic>
              </wp:anchor>
            </w:drawing>
          </mc:Choice>
          <mc:Fallback>
            <w:pict>
              <v:rect fillcolor="#FFFFFF" style="position:absolute;rotation:-0;width:308.9pt;height:10.4pt;mso-wrap-distance-left:0pt;mso-wrap-distance-right:0pt;mso-wrap-distance-top:0pt;mso-wrap-distance-bottom:0pt;margin-top:494.95pt;mso-position-vertical-relative:page;margin-left:10.1pt;mso-position-horizontal-relative:page">
                <v:fill opacity="0f"/>
                <v:textbox inset="0in,0in,0in,0in">
                  <w:txbxContent>
                    <w:p>
                      <w:pPr>
                        <w:pStyle w:val="Style22"/>
                        <w:shd w:fill="auto" w:val="clear"/>
                        <w:tabs>
                          <w:tab w:val="clear" w:pos="708"/>
                          <w:tab w:val="left" w:pos="794" w:leader="none"/>
                        </w:tabs>
                        <w:spacing w:lineRule="exact" w:line="180"/>
                        <w:ind w:left="660" w:hanging="0"/>
                        <w:rPr/>
                      </w:pPr>
                      <w:r>
                        <w:rPr>
                          <w:vertAlign w:val="superscript"/>
                        </w:rPr>
                        <w:t>2</w:t>
                      </w:r>
                      <w:r>
                        <w:rPr/>
                        <w:tab/>
                      </w:r>
                      <w:r>
                        <w:rPr>
                          <w:lang w:val="ru-RU" w:eastAsia="ru-RU" w:bidi="ru-RU"/>
                        </w:rPr>
                        <w:t xml:space="preserve">Акты </w:t>
                      </w:r>
                      <w:r>
                        <w:rPr/>
                        <w:t>Ю. 3. Р„ XI. с. 787, 799, 802.</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26390</wp:posOffset>
                </wp:positionH>
                <wp:positionV relativeFrom="page">
                  <wp:posOffset>6483985</wp:posOffset>
                </wp:positionV>
                <wp:extent cx="101600" cy="139700"/>
                <wp:effectExtent l="0" t="0" r="0" b="0"/>
                <wp:wrapSquare wrapText="largest"/>
                <wp:docPr id="132" name="Frame132"/>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Style23"/>
                              <w:shd w:fill="auto" w:val="clear"/>
                              <w:spacing w:lineRule="exact" w:line="220"/>
                              <w:jc w:val="both"/>
                              <w:rPr/>
                            </w:pPr>
                            <w:r>
                              <w:rPr>
                                <w:rStyle w:val="11pt"/>
                              </w:rPr>
                              <w:t>т</w:t>
                            </w:r>
                          </w:p>
                        </w:txbxContent>
                      </wps:txbx>
                      <wps:bodyPr anchor="t" lIns="0" tIns="0" rIns="0" bIns="0">
                        <a:noAutofit/>
                      </wps:bodyPr>
                    </wps:wsp>
                  </a:graphicData>
                </a:graphic>
              </wp:anchor>
            </w:drawing>
          </mc:Choice>
          <mc:Fallback>
            <w:pict>
              <v:rect fillcolor="#FFFFFF" style="position:absolute;rotation:-0;width:8pt;height:11pt;mso-wrap-distance-left:0pt;mso-wrap-distance-right:0pt;mso-wrap-distance-top:0pt;mso-wrap-distance-bottom:0pt;margin-top:510.55pt;mso-position-vertical-relative:page;margin-left:25.7pt;mso-position-horizontal-relative:page">
                <v:fill opacity="0f"/>
                <v:textbox inset="0in,0in,0in,0in">
                  <w:txbxContent>
                    <w:p>
                      <w:pPr>
                        <w:pStyle w:val="Style23"/>
                        <w:shd w:fill="auto" w:val="clear"/>
                        <w:spacing w:lineRule="exact" w:line="220"/>
                        <w:jc w:val="both"/>
                        <w:rPr/>
                      </w:pPr>
                      <w:r>
                        <w:rPr>
                          <w:rStyle w:val="11pt"/>
                        </w:rPr>
                        <w:t>т</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128270</wp:posOffset>
                </wp:positionH>
                <wp:positionV relativeFrom="page">
                  <wp:posOffset>212725</wp:posOffset>
                </wp:positionV>
                <wp:extent cx="3923030" cy="5795645"/>
                <wp:effectExtent l="0" t="0" r="0" b="0"/>
                <wp:wrapSquare wrapText="largest"/>
                <wp:docPr id="133" name="Frame133"/>
                <a:graphic xmlns:a="http://schemas.openxmlformats.org/drawingml/2006/main">
                  <a:graphicData uri="http://schemas.microsoft.com/office/word/2010/wordprocessingShape">
                    <wps:wsp>
                      <wps:cNvSpPr txBox="1"/>
                      <wps:spPr>
                        <a:xfrm>
                          <a:off x="0" y="0"/>
                          <a:ext cx="3923030" cy="5795645"/>
                        </a:xfrm>
                        <a:prstGeom prst="rect"/>
                        <a:solidFill>
                          <a:srgbClr val="FFFFFF">
                            <a:alpha val="0"/>
                          </a:srgbClr>
                        </a:solidFill>
                      </wps:spPr>
                      <wps:txbx>
                        <w:txbxContent>
                          <w:p>
                            <w:pPr>
                              <w:pStyle w:val="212"/>
                              <w:shd w:fill="auto" w:val="clear"/>
                              <w:spacing w:lineRule="exact" w:line="206"/>
                              <w:ind w:left="300" w:hanging="0"/>
                              <w:rPr/>
                            </w:pPr>
                            <w:r>
                              <w:rPr/>
                              <w:t>було доводити війську, що московські статті дійсно були в згоді з Переяславською умовою, коли то царський посол іменем царя запевняв, що українські свободи не тільки зіс- тануться ненарушеними, але й будуть поширені, геть по</w:t>
                              <w:softHyphen/>
                              <w:t>над те, що Україна мала «від королів польських і старих князів руських» '. Кікін запевняє, що військо зісталося вдоволене його виводами. Не знати, як воно було в тій хви</w:t>
                              <w:softHyphen/>
                              <w:t xml:space="preserve">лі, і коли були дійсно заяви вдоволення,— наскільки вони були виразом щирої гадки, і яких саме груп. Гетьманське </w:t>
                            </w:r>
                            <w:r>
                              <w:rPr>
                                <w:lang w:val="ru-RU" w:eastAsia="ru-RU" w:bidi="ru-RU"/>
                              </w:rPr>
                              <w:t xml:space="preserve">правительство </w:t>
                            </w:r>
                            <w:r>
                              <w:rPr/>
                              <w:t>в кожнім разі виводами Кікіна зовсім пере</w:t>
                              <w:softHyphen/>
                              <w:t>конане не було.</w:t>
                            </w:r>
                          </w:p>
                          <w:p>
                            <w:pPr>
                              <w:pStyle w:val="212"/>
                              <w:shd w:fill="auto" w:val="clear"/>
                              <w:spacing w:lineRule="exact" w:line="206"/>
                              <w:ind w:left="300" w:firstLine="340"/>
                              <w:rPr/>
                            </w:pPr>
                            <w:r>
                              <w:rPr/>
                              <w:t>Воно вело далі свою політику, шукаючи нових точок опертя, замість Москви, яка не виявила щирої охоти забез</w:t>
                              <w:softHyphen/>
                              <w:t>печити українську свободу, або краще сказати — зовсім ясно показала свої наміри її обмежити. Шість тижнів піз</w:t>
                              <w:softHyphen/>
                              <w:t>ніше в Корсуні підписано союзний трактат з Швецією, всу</w:t>
                              <w:softHyphen/>
                              <w:t>переч усім бажанням і жаданням московським, забезпе</w:t>
                              <w:softHyphen/>
                              <w:t>чуючи повну самостійність і незалежність України</w:t>
                            </w:r>
                            <w:r>
                              <w:rPr>
                                <w:vertAlign w:val="superscript"/>
                              </w:rPr>
                              <w:t>2</w:t>
                            </w:r>
                            <w:r>
                              <w:rPr/>
                              <w:t>, а за рік українська старшина виступила з своїм маніфестом до держав Європи, пояснюючи причини, що привели її до пов</w:t>
                              <w:softHyphen/>
                              <w:t xml:space="preserve">ного розриву і війни з Москвою: «Не з інших мотивів </w:t>
                            </w:r>
                            <w:r>
                              <w:rPr>
                                <w:lang w:eastAsia="ru-RU" w:bidi="ru-RU"/>
                              </w:rPr>
                              <w:t>при</w:t>
                              <w:softHyphen/>
                              <w:t xml:space="preserve">няли </w:t>
                            </w:r>
                            <w:r>
                              <w:rPr/>
                              <w:t xml:space="preserve">ми протекцію в. кн. московського, як тільки для того, щоб заховати і примножити для себе і </w:t>
                            </w:r>
                            <w:r>
                              <w:rPr>
                                <w:lang w:eastAsia="ru-RU" w:bidi="ru-RU"/>
                              </w:rPr>
                              <w:t xml:space="preserve">потомства </w:t>
                            </w:r>
                            <w:r>
                              <w:rPr/>
                              <w:t>нашого за поміччю божою зброєю здобуту і кров’ю стільки разів вернену свободу нашу. Щедро наділене різними обіцянка</w:t>
                              <w:softHyphen/>
                              <w:t>ми і приреченнями в. кн. московського, військо наше спо</w:t>
                              <w:softHyphen/>
                              <w:t>дівалося, що з огляду на спільність віри і добровільне під</w:t>
                              <w:softHyphen/>
                              <w:t xml:space="preserve">данство в. князь буде для нас справедливіш, прихильніш і ласкавим, поступатиме з нами щиро і на свободи наші не замишлятиме, але ще примножатиме їх більше і більше </w:t>
                            </w:r>
                            <w:r>
                              <w:rPr>
                                <w:vertAlign w:val="superscript"/>
                              </w:rPr>
                              <w:t>3</w:t>
                            </w:r>
                            <w:r>
                              <w:rPr/>
                              <w:t xml:space="preserve">, </w:t>
                            </w:r>
                            <w:r>
                              <w:rPr>
                                <w:rStyle w:val="24"/>
                              </w:rPr>
                              <w:t>відповідно до обіцянки своєї.</w:t>
                            </w:r>
                            <w:r>
                              <w:rPr/>
                              <w:t xml:space="preserve"> І так воно перше взялося до того, з нашим полковником ніжинським Золотаренком, щоб привести під </w:t>
                            </w:r>
                            <w:r>
                              <w:rPr>
                                <w:lang w:val="ru-RU" w:eastAsia="ru-RU" w:bidi="ru-RU"/>
                              </w:rPr>
                              <w:t xml:space="preserve">власть </w:t>
                            </w:r>
                            <w:r>
                              <w:rPr/>
                              <w:t xml:space="preserve">в. кн. московського Литву. Але здури- ли нас ті надії! Міністри й вельможі московські намовили того пречеснійшого, всепобожного і ласкавого князя до того, іцо зараз же першого року, як завелися переговори між Москвою й поляками, під впливом надій на польську корону, рішено заразом нас придавити і поневолити, і до того вели вони свої замисли, щоб, </w:t>
                            </w:r>
                            <w:r>
                              <w:rPr>
                                <w:lang w:val="ru-RU" w:eastAsia="ru-RU" w:bidi="ru-RU"/>
                              </w:rPr>
                              <w:t xml:space="preserve">занявши </w:t>
                            </w:r>
                            <w:r>
                              <w:rPr/>
                              <w:t>нас війною з Швецією, легше могли нас придавити і поневолити. Богдан Хмельницький разом з писарем своїм не тільки не дали на се згоди в. князеві, але й різними раціями намовляли через В. П. Кікіна, аби не починали війни з Швецією в Лівонії.</w:t>
                            </w:r>
                          </w:p>
                        </w:txbxContent>
                      </wps:txbx>
                      <wps:bodyPr anchor="t" lIns="0" tIns="0" rIns="0" bIns="0">
                        <a:noAutofit/>
                      </wps:bodyPr>
                    </wps:wsp>
                  </a:graphicData>
                </a:graphic>
              </wp:anchor>
            </w:drawing>
          </mc:Choice>
          <mc:Fallback>
            <w:pict>
              <v:rect fillcolor="#FFFFFF" style="position:absolute;rotation:-0;width:308.9pt;height:456.35pt;mso-wrap-distance-left:0pt;mso-wrap-distance-right:0pt;mso-wrap-distance-top:0pt;mso-wrap-distance-bottom:0pt;margin-top:16.75pt;mso-position-vertical-relative:page;margin-left:10.1pt;mso-position-horizontal-relative:page">
                <v:fill opacity="0f"/>
                <v:textbox inset="0in,0in,0in,0in">
                  <w:txbxContent>
                    <w:p>
                      <w:pPr>
                        <w:pStyle w:val="212"/>
                        <w:shd w:fill="auto" w:val="clear"/>
                        <w:spacing w:lineRule="exact" w:line="206"/>
                        <w:ind w:left="300" w:hanging="0"/>
                        <w:rPr/>
                      </w:pPr>
                      <w:r>
                        <w:rPr/>
                        <w:t>було доводити війську, що московські статті дійсно були в згоді з Переяславською умовою, коли то царський посол іменем царя запевняв, що українські свободи не тільки зіс- тануться ненарушеними, але й будуть поширені, геть по</w:t>
                        <w:softHyphen/>
                        <w:t>над те, що Україна мала «від королів польських і старих князів руських» '. Кікін запевняє, що військо зісталося вдоволене його виводами. Не знати, як воно було в тій хви</w:t>
                        <w:softHyphen/>
                        <w:t xml:space="preserve">лі, і коли були дійсно заяви вдоволення,— наскільки вони були виразом щирої гадки, і яких саме груп. Гетьманське </w:t>
                      </w:r>
                      <w:r>
                        <w:rPr>
                          <w:lang w:val="ru-RU" w:eastAsia="ru-RU" w:bidi="ru-RU"/>
                        </w:rPr>
                        <w:t xml:space="preserve">правительство </w:t>
                      </w:r>
                      <w:r>
                        <w:rPr/>
                        <w:t>в кожнім разі виводами Кікіна зовсім пере</w:t>
                        <w:softHyphen/>
                        <w:t>конане не було.</w:t>
                      </w:r>
                    </w:p>
                    <w:p>
                      <w:pPr>
                        <w:pStyle w:val="212"/>
                        <w:shd w:fill="auto" w:val="clear"/>
                        <w:spacing w:lineRule="exact" w:line="206"/>
                        <w:ind w:left="300" w:firstLine="340"/>
                        <w:rPr/>
                      </w:pPr>
                      <w:r>
                        <w:rPr/>
                        <w:t>Воно вело далі свою політику, шукаючи нових точок опертя, замість Москви, яка не виявила щирої охоти забез</w:t>
                        <w:softHyphen/>
                        <w:t>печити українську свободу, або краще сказати — зовсім ясно показала свої наміри її обмежити. Шість тижнів піз</w:t>
                        <w:softHyphen/>
                        <w:t>ніше в Корсуні підписано союзний трактат з Швецією, всу</w:t>
                        <w:softHyphen/>
                        <w:t>переч усім бажанням і жаданням московським, забезпе</w:t>
                        <w:softHyphen/>
                        <w:t>чуючи повну самостійність і незалежність України</w:t>
                      </w:r>
                      <w:r>
                        <w:rPr>
                          <w:vertAlign w:val="superscript"/>
                        </w:rPr>
                        <w:t>2</w:t>
                      </w:r>
                      <w:r>
                        <w:rPr/>
                        <w:t>, а за рік українська старшина виступила з своїм маніфестом до держав Європи, пояснюючи причини, що привели її до пов</w:t>
                        <w:softHyphen/>
                        <w:t xml:space="preserve">ного розриву і війни з Москвою: «Не з інших мотивів </w:t>
                      </w:r>
                      <w:r>
                        <w:rPr>
                          <w:lang w:eastAsia="ru-RU" w:bidi="ru-RU"/>
                        </w:rPr>
                        <w:t>при</w:t>
                        <w:softHyphen/>
                        <w:t xml:space="preserve">няли </w:t>
                      </w:r>
                      <w:r>
                        <w:rPr/>
                        <w:t xml:space="preserve">ми протекцію в. кн. московського, як тільки для того, щоб заховати і примножити для себе і </w:t>
                      </w:r>
                      <w:r>
                        <w:rPr>
                          <w:lang w:eastAsia="ru-RU" w:bidi="ru-RU"/>
                        </w:rPr>
                        <w:t xml:space="preserve">потомства </w:t>
                      </w:r>
                      <w:r>
                        <w:rPr/>
                        <w:t>нашого за поміччю божою зброєю здобуту і кров’ю стільки разів вернену свободу нашу. Щедро наділене різними обіцянка</w:t>
                        <w:softHyphen/>
                        <w:t>ми і приреченнями в. кн. московського, військо наше спо</w:t>
                        <w:softHyphen/>
                        <w:t>дівалося, що з огляду на спільність віри і добровільне під</w:t>
                        <w:softHyphen/>
                        <w:t xml:space="preserve">данство в. князь буде для нас справедливіш, прихильніш і ласкавим, поступатиме з нами щиро і на свободи наші не замишлятиме, але ще примножатиме їх більше і більше </w:t>
                      </w:r>
                      <w:r>
                        <w:rPr>
                          <w:vertAlign w:val="superscript"/>
                        </w:rPr>
                        <w:t>3</w:t>
                      </w:r>
                      <w:r>
                        <w:rPr/>
                        <w:t xml:space="preserve">, </w:t>
                      </w:r>
                      <w:r>
                        <w:rPr>
                          <w:rStyle w:val="24"/>
                        </w:rPr>
                        <w:t>відповідно до обіцянки своєї.</w:t>
                      </w:r>
                      <w:r>
                        <w:rPr/>
                        <w:t xml:space="preserve"> І так воно перше взялося до того, з нашим полковником ніжинським Золотаренком, щоб привести під </w:t>
                      </w:r>
                      <w:r>
                        <w:rPr>
                          <w:lang w:val="ru-RU" w:eastAsia="ru-RU" w:bidi="ru-RU"/>
                        </w:rPr>
                        <w:t xml:space="preserve">власть </w:t>
                      </w:r>
                      <w:r>
                        <w:rPr/>
                        <w:t xml:space="preserve">в. кн. московського Литву. Але здури- ли нас ті надії! Міністри й вельможі московські намовили того пречеснійшого, всепобожного і ласкавого князя до того, іцо зараз же першого року, як завелися переговори між Москвою й поляками, під впливом надій на польську корону, рішено заразом нас придавити і поневолити, і до того вели вони свої замисли, щоб, </w:t>
                      </w:r>
                      <w:r>
                        <w:rPr>
                          <w:lang w:val="ru-RU" w:eastAsia="ru-RU" w:bidi="ru-RU"/>
                        </w:rPr>
                        <w:t xml:space="preserve">занявши </w:t>
                      </w:r>
                      <w:r>
                        <w:rPr/>
                        <w:t>нас війною з Швецією, легше могли нас придавити і поневолити. Богдан Хмельницький разом з писарем своїм не тільки не дали на се згоди в. князеві, але й різними раціями намовляли через В. П. Кікіна, аби не починали війни з Швецією в Лівонії.</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28270</wp:posOffset>
                </wp:positionH>
                <wp:positionV relativeFrom="page">
                  <wp:posOffset>6069330</wp:posOffset>
                </wp:positionV>
                <wp:extent cx="3923030" cy="353695"/>
                <wp:effectExtent l="0" t="0" r="0" b="0"/>
                <wp:wrapSquare wrapText="largest"/>
                <wp:docPr id="134" name="Frame134"/>
                <a:graphic xmlns:a="http://schemas.openxmlformats.org/drawingml/2006/main">
                  <a:graphicData uri="http://schemas.microsoft.com/office/word/2010/wordprocessingShape">
                    <wps:wsp>
                      <wps:cNvSpPr txBox="1"/>
                      <wps:spPr>
                        <a:xfrm>
                          <a:off x="0" y="0"/>
                          <a:ext cx="3923030" cy="353695"/>
                        </a:xfrm>
                        <a:prstGeom prst="rect"/>
                        <a:solidFill>
                          <a:srgbClr val="FFFFFF">
                            <a:alpha val="0"/>
                          </a:srgbClr>
                        </a:solidFill>
                      </wps:spPr>
                      <wps:txbx>
                        <w:txbxContent>
                          <w:p>
                            <w:pPr>
                              <w:pStyle w:val="56"/>
                              <w:numPr>
                                <w:ilvl w:val="0"/>
                                <w:numId w:val="9"/>
                              </w:numPr>
                              <w:shd w:fill="auto" w:val="clear"/>
                              <w:tabs>
                                <w:tab w:val="clear" w:pos="708"/>
                                <w:tab w:val="left" w:pos="814" w:leader="none"/>
                              </w:tabs>
                              <w:spacing w:lineRule="exact" w:line="163" w:before="0" w:after="0"/>
                              <w:ind w:left="300" w:firstLine="340"/>
                              <w:jc w:val="both"/>
                              <w:rPr/>
                            </w:pPr>
                            <w:r>
                              <w:rPr/>
                              <w:t>Див. вище.</w:t>
                            </w:r>
                          </w:p>
                          <w:p>
                            <w:pPr>
                              <w:pStyle w:val="56"/>
                              <w:numPr>
                                <w:ilvl w:val="0"/>
                                <w:numId w:val="9"/>
                              </w:numPr>
                              <w:shd w:fill="auto" w:val="clear"/>
                              <w:tabs>
                                <w:tab w:val="clear" w:pos="708"/>
                                <w:tab w:val="left" w:pos="842" w:leader="none"/>
                              </w:tabs>
                              <w:spacing w:lineRule="exact" w:line="163" w:before="0" w:after="0"/>
                              <w:ind w:left="300" w:firstLine="340"/>
                              <w:jc w:val="both"/>
                              <w:rPr/>
                            </w:pPr>
                            <w:r>
                              <w:rPr>
                                <w:lang w:val="ru-RU" w:eastAsia="ru-RU" w:bidi="ru-RU"/>
                              </w:rPr>
                              <w:t xml:space="preserve">Архивъ </w:t>
                            </w:r>
                            <w:r>
                              <w:rPr/>
                              <w:t>Ю. 3. Р„ III, т. VI, с. 335—6.</w:t>
                            </w:r>
                          </w:p>
                          <w:p>
                            <w:pPr>
                              <w:pStyle w:val="56"/>
                              <w:shd w:fill="auto" w:val="clear"/>
                              <w:spacing w:lineRule="exact" w:line="163" w:before="0" w:after="0"/>
                              <w:ind w:left="300" w:firstLine="340"/>
                              <w:jc w:val="both"/>
                              <w:rPr/>
                            </w:pPr>
                            <w:r>
                              <w:rPr>
                                <w:vertAlign w:val="superscript"/>
                              </w:rPr>
                              <w:t>2</w:t>
                            </w:r>
                            <w:r>
                              <w:rPr/>
                              <w:t xml:space="preserve"> Знов та формула Переяславської угоди.</w:t>
                            </w:r>
                          </w:p>
                        </w:txbxContent>
                      </wps:txbx>
                      <wps:bodyPr anchor="t" lIns="0" tIns="0" rIns="0" bIns="0">
                        <a:noAutofit/>
                      </wps:bodyPr>
                    </wps:wsp>
                  </a:graphicData>
                </a:graphic>
              </wp:anchor>
            </w:drawing>
          </mc:Choice>
          <mc:Fallback>
            <w:pict>
              <v:rect fillcolor="#FFFFFF" style="position:absolute;rotation:-0;width:308.9pt;height:27.85pt;mso-wrap-distance-left:0pt;mso-wrap-distance-right:0pt;mso-wrap-distance-top:0pt;mso-wrap-distance-bottom:0pt;margin-top:477.9pt;mso-position-vertical-relative:page;margin-left:10.1pt;mso-position-horizontal-relative:page">
                <v:fill opacity="0f"/>
                <v:textbox inset="0in,0in,0in,0in">
                  <w:txbxContent>
                    <w:p>
                      <w:pPr>
                        <w:pStyle w:val="56"/>
                        <w:numPr>
                          <w:ilvl w:val="0"/>
                          <w:numId w:val="9"/>
                        </w:numPr>
                        <w:shd w:fill="auto" w:val="clear"/>
                        <w:tabs>
                          <w:tab w:val="clear" w:pos="708"/>
                          <w:tab w:val="left" w:pos="814" w:leader="none"/>
                        </w:tabs>
                        <w:spacing w:lineRule="exact" w:line="163" w:before="0" w:after="0"/>
                        <w:ind w:left="300" w:firstLine="340"/>
                        <w:jc w:val="both"/>
                        <w:rPr/>
                      </w:pPr>
                      <w:r>
                        <w:rPr/>
                        <w:t>Див. вище.</w:t>
                      </w:r>
                    </w:p>
                    <w:p>
                      <w:pPr>
                        <w:pStyle w:val="56"/>
                        <w:numPr>
                          <w:ilvl w:val="0"/>
                          <w:numId w:val="9"/>
                        </w:numPr>
                        <w:shd w:fill="auto" w:val="clear"/>
                        <w:tabs>
                          <w:tab w:val="clear" w:pos="708"/>
                          <w:tab w:val="left" w:pos="842" w:leader="none"/>
                        </w:tabs>
                        <w:spacing w:lineRule="exact" w:line="163" w:before="0" w:after="0"/>
                        <w:ind w:left="300" w:firstLine="340"/>
                        <w:jc w:val="both"/>
                        <w:rPr/>
                      </w:pPr>
                      <w:r>
                        <w:rPr>
                          <w:lang w:val="ru-RU" w:eastAsia="ru-RU" w:bidi="ru-RU"/>
                        </w:rPr>
                        <w:t xml:space="preserve">Архивъ </w:t>
                      </w:r>
                      <w:r>
                        <w:rPr/>
                        <w:t>Ю. 3. Р„ III, т. VI, с. 335—6.</w:t>
                      </w:r>
                    </w:p>
                    <w:p>
                      <w:pPr>
                        <w:pStyle w:val="56"/>
                        <w:shd w:fill="auto" w:val="clear"/>
                        <w:spacing w:lineRule="exact" w:line="163" w:before="0" w:after="0"/>
                        <w:ind w:left="300" w:firstLine="340"/>
                        <w:jc w:val="both"/>
                        <w:rPr/>
                      </w:pPr>
                      <w:r>
                        <w:rPr>
                          <w:vertAlign w:val="superscript"/>
                        </w:rPr>
                        <w:t>2</w:t>
                      </w:r>
                      <w:r>
                        <w:rPr/>
                        <w:t xml:space="preserve"> Знов та формула Переяславської угоди.</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28270</wp:posOffset>
                </wp:positionH>
                <wp:positionV relativeFrom="page">
                  <wp:posOffset>6436995</wp:posOffset>
                </wp:positionV>
                <wp:extent cx="3923030" cy="182245"/>
                <wp:effectExtent l="0" t="0" r="0" b="0"/>
                <wp:wrapSquare wrapText="largest"/>
                <wp:docPr id="135" name="Frame135"/>
                <a:graphic xmlns:a="http://schemas.openxmlformats.org/drawingml/2006/main">
                  <a:graphicData uri="http://schemas.microsoft.com/office/word/2010/wordprocessingShape">
                    <wps:wsp>
                      <wps:cNvSpPr txBox="1"/>
                      <wps:spPr>
                        <a:xfrm>
                          <a:off x="0" y="0"/>
                          <a:ext cx="3923030" cy="182245"/>
                        </a:xfrm>
                        <a:prstGeom prst="rect"/>
                        <a:solidFill>
                          <a:srgbClr val="FFFFFF">
                            <a:alpha val="0"/>
                          </a:srgbClr>
                        </a:solidFill>
                      </wps:spPr>
                      <wps:txbx>
                        <w:txbxContent>
                          <w:p>
                            <w:pPr>
                              <w:pStyle w:val="77"/>
                              <w:shd w:fill="auto" w:val="clear"/>
                              <w:spacing w:lineRule="exact" w:line="230" w:before="0" w:after="0"/>
                              <w:rPr/>
                            </w:pPr>
                            <w:bookmarkStart w:id="16" w:name="bookmark10"/>
                            <w:r>
                              <w:rPr/>
                              <w:t>«З</w:t>
                            </w:r>
                            <w:bookmarkEnd w:id="16"/>
                          </w:p>
                        </w:txbxContent>
                      </wps:txbx>
                      <wps:bodyPr anchor="t" lIns="0" tIns="0" rIns="0" bIns="0">
                        <a:noAutofit/>
                      </wps:bodyPr>
                    </wps:wsp>
                  </a:graphicData>
                </a:graphic>
              </wp:anchor>
            </w:drawing>
          </mc:Choice>
          <mc:Fallback>
            <w:pict>
              <v:rect fillcolor="#FFFFFF" style="position:absolute;rotation:-0;width:308.9pt;height:14.35pt;mso-wrap-distance-left:0pt;mso-wrap-distance-right:0pt;mso-wrap-distance-top:0pt;mso-wrap-distance-bottom:0pt;margin-top:506.85pt;mso-position-vertical-relative:page;margin-left:10.1pt;mso-position-horizontal-relative:page">
                <v:fill opacity="0f"/>
                <v:textbox inset="0in,0in,0in,0in">
                  <w:txbxContent>
                    <w:p>
                      <w:pPr>
                        <w:pStyle w:val="77"/>
                        <w:shd w:fill="auto" w:val="clear"/>
                        <w:spacing w:lineRule="exact" w:line="230" w:before="0" w:after="0"/>
                        <w:rPr/>
                      </w:pPr>
                      <w:bookmarkStart w:id="17" w:name="bookmark10"/>
                      <w:r>
                        <w:rPr/>
                        <w:t>«З</w:t>
                      </w:r>
                      <w:bookmarkEnd w:id="17"/>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128270</wp:posOffset>
                </wp:positionH>
                <wp:positionV relativeFrom="page">
                  <wp:posOffset>209550</wp:posOffset>
                </wp:positionV>
                <wp:extent cx="3923030" cy="5649595"/>
                <wp:effectExtent l="0" t="0" r="0" b="0"/>
                <wp:wrapSquare wrapText="largest"/>
                <wp:docPr id="136" name="Frame136"/>
                <a:graphic xmlns:a="http://schemas.openxmlformats.org/drawingml/2006/main">
                  <a:graphicData uri="http://schemas.microsoft.com/office/word/2010/wordprocessingShape">
                    <wps:wsp>
                      <wps:cNvSpPr txBox="1"/>
                      <wps:spPr>
                        <a:xfrm>
                          <a:off x="0" y="0"/>
                          <a:ext cx="3923030" cy="5649595"/>
                        </a:xfrm>
                        <a:prstGeom prst="rect"/>
                        <a:solidFill>
                          <a:srgbClr val="FFFFFF">
                            <a:alpha val="0"/>
                          </a:srgbClr>
                        </a:solidFill>
                      </wps:spPr>
                      <wps:txbx>
                        <w:txbxContent>
                          <w:p>
                            <w:pPr>
                              <w:pStyle w:val="212"/>
                              <w:shd w:fill="auto" w:val="clear"/>
                              <w:spacing w:lineRule="exact" w:line="206"/>
                              <w:ind w:left="220" w:right="180" w:hanging="0"/>
                              <w:rPr/>
                            </w:pPr>
                            <w:r>
                              <w:rPr>
                                <w:lang w:eastAsia="ru-RU" w:bidi="ru-RU"/>
                              </w:rPr>
                              <w:t xml:space="preserve">Мали ми в руках </w:t>
                            </w:r>
                            <w:r>
                              <w:rPr/>
                              <w:t>копію згаданої інструкції Зовсім пев</w:t>
                              <w:softHyphen/>
                              <w:t>ну, але вірили, що се було ділом тільки міністрів і вель</w:t>
                              <w:softHyphen/>
                              <w:t>мож, що пестяться до свого князя, але ласкавий князь І святійший патріарх на се не пристануть, і своєю щирістю силкувалися перемогти московські замисли. Отже, таки розпочато в Ливонії війну з королем шведським, союзни</w:t>
                              <w:softHyphen/>
                              <w:t>ком і приятелем нашим, без усякої причини, з того тільки, що світлійший король шведський схотів завести приязнь з нами», і т. д.</w:t>
                            </w:r>
                            <w:r>
                              <w:rPr>
                                <w:vertAlign w:val="superscript"/>
                              </w:rPr>
                              <w:t>* 2</w:t>
                            </w:r>
                          </w:p>
                          <w:p>
                            <w:pPr>
                              <w:pStyle w:val="212"/>
                              <w:shd w:fill="auto" w:val="clear"/>
                              <w:spacing w:lineRule="exact" w:line="206"/>
                              <w:ind w:left="220" w:right="180" w:firstLine="300"/>
                              <w:rPr/>
                            </w:pPr>
                            <w:r>
                              <w:rPr/>
                              <w:t>Супроти такої невірної політики Москви в міжнародних справах і зрадливої тактики її у внутрішніх відносинах України, на котру вказує той же маніфест, українська старшина уневажняла Переяславську умову, недодержану Москвою. І тільки неудачі, які спали на українську старши</w:t>
                              <w:softHyphen/>
                              <w:t>ну, на Виговського і Ю. Хмельницького, внутрішнє роз</w:t>
                              <w:softHyphen/>
                              <w:t>двоєння України, підховане згаданою тактикою Москви, кінець кінцем змусили старшину знову завести переговори з Москвою, на принципах Переяславської умови. Сим разом старшина хотіла її розгорнути в нові статті, незалежно від московських 1654 р.— між іншим вимовляла Україні необ</w:t>
                              <w:softHyphen/>
                              <w:t>межене право дипломатичних зносин, участь козацьких комісарів в дипломатичних конференціях Москви з інши</w:t>
                              <w:softHyphen/>
                              <w:t xml:space="preserve">ми державами, особливо тими, з якими були спеціальні справи у українців, домагалася того, щоб Москва поза гетьманом не вела ніяких сепаратних зносин з ким-небудь на Україні і щоб московське військо, посилане на Україну в поміч гетьманові, зіставалося під його властю </w:t>
                            </w:r>
                            <w:r>
                              <w:rPr>
                                <w:vertAlign w:val="superscript"/>
                              </w:rPr>
                              <w:t>3</w:t>
                            </w:r>
                            <w:r>
                              <w:rPr/>
                              <w:t>. Але мос</w:t>
                              <w:softHyphen/>
                              <w:t xml:space="preserve">ковський уповажнений, кн. </w:t>
                            </w:r>
                            <w:r>
                              <w:rPr>
                                <w:lang w:val="ru-RU" w:eastAsia="ru-RU" w:bidi="ru-RU"/>
                              </w:rPr>
                              <w:t xml:space="preserve">Трубецкой, </w:t>
                            </w:r>
                            <w:r>
                              <w:rPr/>
                              <w:t>зрадливим способом постарався заманити до свого табору гетьмана з старши</w:t>
                              <w:softHyphen/>
                              <w:t>ною, і, маючи їх в своїх руках, примусив зложити присягу цареві на статтях, мовляв, Б. Хмельницького, з різними но</w:t>
                              <w:softHyphen/>
                              <w:t>вими московськими додатками.</w:t>
                            </w:r>
                          </w:p>
                          <w:p>
                            <w:pPr>
                              <w:pStyle w:val="212"/>
                              <w:shd w:fill="auto" w:val="clear"/>
                              <w:spacing w:lineRule="exact" w:line="206"/>
                              <w:ind w:left="220" w:right="180" w:firstLine="300"/>
                              <w:rPr/>
                            </w:pPr>
                            <w:r>
                              <w:rPr/>
                              <w:t xml:space="preserve">Та не тільки сі додатки значно обмежували державні права України, але і самий той текст статей, що </w:t>
                            </w:r>
                            <w:r>
                              <w:rPr>
                                <w:lang w:eastAsia="ru-RU" w:bidi="ru-RU"/>
                              </w:rPr>
                              <w:t xml:space="preserve">Трубецкой </w:t>
                            </w:r>
                            <w:r>
                              <w:rPr/>
                              <w:t>подав Хмельниченкові з старшиною як статті Б. Хмельниць</w:t>
                              <w:softHyphen/>
                              <w:t>кого, дає редакцію значно змінену й погіршену, на неко- ристь України, в порівнянні з дійсними статтями 1654 р. Напр., в справі дипломатичних зносин і автономії україн</w:t>
                              <w:softHyphen/>
                              <w:t>ської церкви статті змінено на гірше, а за те заводилася платня гетьманові, старшині й козакам з українських до</w:t>
                              <w:softHyphen/>
                              <w:t>ходів. котрі хотіла збирати собі царська казна</w:t>
                            </w:r>
                            <w:r>
                              <w:rPr>
                                <w:vertAlign w:val="superscript"/>
                              </w:rPr>
                              <w:t>4</w:t>
                            </w:r>
                            <w:r>
                              <w:rPr/>
                              <w:t xml:space="preserve">. Доволі неясну сю справу толкують тим способом, що </w:t>
                            </w:r>
                            <w:r>
                              <w:rPr>
                                <w:lang w:val="ru-RU" w:eastAsia="ru-RU" w:bidi="ru-RU"/>
                              </w:rPr>
                              <w:t>Трубецкой</w:t>
                            </w:r>
                          </w:p>
                        </w:txbxContent>
                      </wps:txbx>
                      <wps:bodyPr anchor="t" lIns="0" tIns="0" rIns="0" bIns="0">
                        <a:noAutofit/>
                      </wps:bodyPr>
                    </wps:wsp>
                  </a:graphicData>
                </a:graphic>
              </wp:anchor>
            </w:drawing>
          </mc:Choice>
          <mc:Fallback>
            <w:pict>
              <v:rect fillcolor="#FFFFFF" style="position:absolute;rotation:-0;width:308.9pt;height:444.85pt;mso-wrap-distance-left:0pt;mso-wrap-distance-right:0pt;mso-wrap-distance-top:0pt;mso-wrap-distance-bottom:0pt;margin-top:16.5pt;mso-position-vertical-relative:page;margin-left:10.1pt;mso-position-horizontal-relative:page">
                <v:fill opacity="0f"/>
                <v:textbox inset="0in,0in,0in,0in">
                  <w:txbxContent>
                    <w:p>
                      <w:pPr>
                        <w:pStyle w:val="212"/>
                        <w:shd w:fill="auto" w:val="clear"/>
                        <w:spacing w:lineRule="exact" w:line="206"/>
                        <w:ind w:left="220" w:right="180" w:hanging="0"/>
                        <w:rPr/>
                      </w:pPr>
                      <w:r>
                        <w:rPr>
                          <w:lang w:eastAsia="ru-RU" w:bidi="ru-RU"/>
                        </w:rPr>
                        <w:t xml:space="preserve">Мали ми в руках </w:t>
                      </w:r>
                      <w:r>
                        <w:rPr/>
                        <w:t>копію згаданої інструкції Зовсім пев</w:t>
                        <w:softHyphen/>
                        <w:t>ну, але вірили, що се було ділом тільки міністрів і вель</w:t>
                        <w:softHyphen/>
                        <w:t>мож, що пестяться до свого князя, але ласкавий князь І святійший патріарх на се не пристануть, і своєю щирістю силкувалися перемогти московські замисли. Отже, таки розпочато в Ливонії війну з королем шведським, союзни</w:t>
                        <w:softHyphen/>
                        <w:t>ком і приятелем нашим, без усякої причини, з того тільки, що світлійший король шведський схотів завести приязнь з нами», і т. д.</w:t>
                      </w:r>
                      <w:r>
                        <w:rPr>
                          <w:vertAlign w:val="superscript"/>
                        </w:rPr>
                        <w:t>* 2</w:t>
                      </w:r>
                    </w:p>
                    <w:p>
                      <w:pPr>
                        <w:pStyle w:val="212"/>
                        <w:shd w:fill="auto" w:val="clear"/>
                        <w:spacing w:lineRule="exact" w:line="206"/>
                        <w:ind w:left="220" w:right="180" w:firstLine="300"/>
                        <w:rPr/>
                      </w:pPr>
                      <w:r>
                        <w:rPr/>
                        <w:t>Супроти такої невірної політики Москви в міжнародних справах і зрадливої тактики її у внутрішніх відносинах України, на котру вказує той же маніфест, українська старшина уневажняла Переяславську умову, недодержану Москвою. І тільки неудачі, які спали на українську старши</w:t>
                        <w:softHyphen/>
                        <w:t>ну, на Виговського і Ю. Хмельницького, внутрішнє роз</w:t>
                        <w:softHyphen/>
                        <w:t>двоєння України, підховане згаданою тактикою Москви, кінець кінцем змусили старшину знову завести переговори з Москвою, на принципах Переяславської умови. Сим разом старшина хотіла її розгорнути в нові статті, незалежно від московських 1654 р.— між іншим вимовляла Україні необ</w:t>
                        <w:softHyphen/>
                        <w:t>межене право дипломатичних зносин, участь козацьких комісарів в дипломатичних конференціях Москви з інши</w:t>
                        <w:softHyphen/>
                        <w:t xml:space="preserve">ми державами, особливо тими, з якими були спеціальні справи у українців, домагалася того, щоб Москва поза гетьманом не вела ніяких сепаратних зносин з ким-небудь на Україні і щоб московське військо, посилане на Україну в поміч гетьманові, зіставалося під його властю </w:t>
                      </w:r>
                      <w:r>
                        <w:rPr>
                          <w:vertAlign w:val="superscript"/>
                        </w:rPr>
                        <w:t>3</w:t>
                      </w:r>
                      <w:r>
                        <w:rPr/>
                        <w:t>. Але мос</w:t>
                        <w:softHyphen/>
                        <w:t xml:space="preserve">ковський уповажнений, кн. </w:t>
                      </w:r>
                      <w:r>
                        <w:rPr>
                          <w:lang w:val="ru-RU" w:eastAsia="ru-RU" w:bidi="ru-RU"/>
                        </w:rPr>
                        <w:t xml:space="preserve">Трубецкой, </w:t>
                      </w:r>
                      <w:r>
                        <w:rPr/>
                        <w:t>зрадливим способом постарався заманити до свого табору гетьмана з старши</w:t>
                        <w:softHyphen/>
                        <w:t>ною, і, маючи їх в своїх руках, примусив зложити присягу цареві на статтях, мовляв, Б. Хмельницького, з різними но</w:t>
                        <w:softHyphen/>
                        <w:t>вими московськими додатками.</w:t>
                      </w:r>
                    </w:p>
                    <w:p>
                      <w:pPr>
                        <w:pStyle w:val="212"/>
                        <w:shd w:fill="auto" w:val="clear"/>
                        <w:spacing w:lineRule="exact" w:line="206"/>
                        <w:ind w:left="220" w:right="180" w:firstLine="300"/>
                        <w:rPr/>
                      </w:pPr>
                      <w:r>
                        <w:rPr/>
                        <w:t xml:space="preserve">Та не тільки сі додатки значно обмежували державні права України, але і самий той текст статей, що </w:t>
                      </w:r>
                      <w:r>
                        <w:rPr>
                          <w:lang w:eastAsia="ru-RU" w:bidi="ru-RU"/>
                        </w:rPr>
                        <w:t xml:space="preserve">Трубецкой </w:t>
                      </w:r>
                      <w:r>
                        <w:rPr/>
                        <w:t>подав Хмельниченкові з старшиною як статті Б. Хмельниць</w:t>
                        <w:softHyphen/>
                        <w:t>кого, дає редакцію значно змінену й погіршену, на неко- ристь України, в порівнянні з дійсними статтями 1654 р. Напр., в справі дипломатичних зносин і автономії україн</w:t>
                        <w:softHyphen/>
                        <w:t>ської церкви статті змінено на гірше, а за те заводилася платня гетьманові, старшині й козакам з українських до</w:t>
                        <w:softHyphen/>
                        <w:t>ходів. котрі хотіла збирати собі царська казна</w:t>
                      </w:r>
                      <w:r>
                        <w:rPr>
                          <w:vertAlign w:val="superscript"/>
                        </w:rPr>
                        <w:t>4</w:t>
                      </w:r>
                      <w:r>
                        <w:rPr/>
                        <w:t xml:space="preserve">. Доволі неясну сю справу толкують тим способом, що </w:t>
                      </w:r>
                      <w:r>
                        <w:rPr>
                          <w:lang w:val="ru-RU" w:eastAsia="ru-RU" w:bidi="ru-RU"/>
                        </w:rPr>
                        <w:t>Трубецкой</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441960</wp:posOffset>
                </wp:positionH>
                <wp:positionV relativeFrom="page">
                  <wp:posOffset>5983605</wp:posOffset>
                </wp:positionV>
                <wp:extent cx="3535680" cy="113030"/>
                <wp:effectExtent l="0" t="0" r="0" b="0"/>
                <wp:wrapSquare wrapText="largest"/>
                <wp:docPr id="137" name="Frame137"/>
                <a:graphic xmlns:a="http://schemas.openxmlformats.org/drawingml/2006/main">
                  <a:graphicData uri="http://schemas.microsoft.com/office/word/2010/wordprocessingShape">
                    <wps:wsp>
                      <wps:cNvSpPr txBox="1"/>
                      <wps:spPr>
                        <a:xfrm>
                          <a:off x="0" y="0"/>
                          <a:ext cx="3535680" cy="113030"/>
                        </a:xfrm>
                        <a:prstGeom prst="rect"/>
                        <a:solidFill>
                          <a:srgbClr val="FFFFFF">
                            <a:alpha val="0"/>
                          </a:srgbClr>
                        </a:solidFill>
                      </wps:spPr>
                      <wps:txbx>
                        <w:txbxContent>
                          <w:p>
                            <w:pPr>
                              <w:pStyle w:val="36"/>
                              <w:shd w:fill="auto" w:val="clear"/>
                              <w:ind w:left="240" w:hanging="0"/>
                              <w:rPr/>
                            </w:pPr>
                            <w:r>
                              <w:rPr>
                                <w:rStyle w:val="39pt"/>
                              </w:rPr>
                              <w:t xml:space="preserve">'.Очевидно — в </w:t>
                            </w:r>
                            <w:r>
                              <w:rPr/>
                              <w:t>справі ПОЛЬСЬКО-МОСКОВСЬКОГО ПОРОЗУМІННЯ.</w:t>
                            </w:r>
                          </w:p>
                        </w:txbxContent>
                      </wps:txbx>
                      <wps:bodyPr anchor="t" lIns="0" tIns="0" rIns="0" bIns="0">
                        <a:noAutofit/>
                      </wps:bodyPr>
                    </wps:wsp>
                  </a:graphicData>
                </a:graphic>
              </wp:anchor>
            </w:drawing>
          </mc:Choice>
          <mc:Fallback>
            <w:pict>
              <v:rect fillcolor="#FFFFFF" style="position:absolute;rotation:-0;width:278.4pt;height:8.9pt;mso-wrap-distance-left:0pt;mso-wrap-distance-right:0pt;mso-wrap-distance-top:0pt;mso-wrap-distance-bottom:0pt;margin-top:471.15pt;mso-position-vertical-relative:page;margin-left:34.8pt;mso-position-horizontal-relative:page">
                <v:fill opacity="0f"/>
                <v:textbox inset="0in,0in,0in,0in">
                  <w:txbxContent>
                    <w:p>
                      <w:pPr>
                        <w:pStyle w:val="36"/>
                        <w:shd w:fill="auto" w:val="clear"/>
                        <w:ind w:left="240" w:hanging="0"/>
                        <w:rPr/>
                      </w:pPr>
                      <w:r>
                        <w:rPr>
                          <w:rStyle w:val="39pt"/>
                        </w:rPr>
                        <w:t xml:space="preserve">'.Очевидно — в </w:t>
                      </w:r>
                      <w:r>
                        <w:rPr/>
                        <w:t>справі ПОЛЬСЬКО-МОСКОВСЬКОГО ПОРОЗУМІННЯ.</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441960</wp:posOffset>
                </wp:positionH>
                <wp:positionV relativeFrom="page">
                  <wp:posOffset>6087745</wp:posOffset>
                </wp:positionV>
                <wp:extent cx="3535680" cy="112395"/>
                <wp:effectExtent l="0" t="0" r="0" b="0"/>
                <wp:wrapSquare wrapText="largest"/>
                <wp:docPr id="138" name="Frame138"/>
                <a:graphic xmlns:a="http://schemas.openxmlformats.org/drawingml/2006/main">
                  <a:graphicData uri="http://schemas.microsoft.com/office/word/2010/wordprocessingShape">
                    <wps:wsp>
                      <wps:cNvSpPr txBox="1"/>
                      <wps:spPr>
                        <a:xfrm>
                          <a:off x="0" y="0"/>
                          <a:ext cx="3535680" cy="112395"/>
                        </a:xfrm>
                        <a:prstGeom prst="rect"/>
                        <a:solidFill>
                          <a:srgbClr val="FFFFFF">
                            <a:alpha val="0"/>
                          </a:srgbClr>
                        </a:solidFill>
                      </wps:spPr>
                      <wps:txbx>
                        <w:txbxContent>
                          <w:p>
                            <w:pPr>
                              <w:pStyle w:val="Style22"/>
                              <w:shd w:fill="auto" w:val="clear"/>
                              <w:spacing w:lineRule="exact" w:line="163"/>
                              <w:ind w:left="540" w:hanging="0"/>
                              <w:jc w:val="left"/>
                              <w:rPr/>
                            </w:pPr>
                            <w:r>
                              <w:rPr>
                                <w:vertAlign w:val="superscript"/>
                              </w:rPr>
                              <w:t>2</w:t>
                            </w:r>
                            <w:r>
                              <w:rPr/>
                              <w:t xml:space="preserve"> </w:t>
                            </w:r>
                            <w:r>
                              <w:rPr>
                                <w:lang w:eastAsia="ru-RU" w:bidi="ru-RU"/>
                              </w:rPr>
                              <w:t xml:space="preserve">Архивъ </w:t>
                            </w:r>
                            <w:r>
                              <w:rPr/>
                              <w:t xml:space="preserve">Ю. 3. Р.. </w:t>
                            </w:r>
                            <w:r>
                              <w:rPr>
                                <w:lang w:val="en-US" w:eastAsia="en-US" w:bidi="en-US"/>
                              </w:rPr>
                              <w:t>III</w:t>
                            </w:r>
                            <w:r>
                              <w:rPr>
                                <w:lang w:eastAsia="en-US" w:bidi="en-US"/>
                              </w:rPr>
                              <w:t xml:space="preserve">. </w:t>
                            </w:r>
                            <w:r>
                              <w:rPr/>
                              <w:t>VI, с. 363—4.</w:t>
                            </w:r>
                          </w:p>
                        </w:txbxContent>
                      </wps:txbx>
                      <wps:bodyPr anchor="t" lIns="0" tIns="0" rIns="0" bIns="0">
                        <a:noAutofit/>
                      </wps:bodyPr>
                    </wps:wsp>
                  </a:graphicData>
                </a:graphic>
              </wp:anchor>
            </w:drawing>
          </mc:Choice>
          <mc:Fallback>
            <w:pict>
              <v:rect fillcolor="#FFFFFF" style="position:absolute;rotation:-0;width:278.4pt;height:8.85pt;mso-wrap-distance-left:0pt;mso-wrap-distance-right:0pt;mso-wrap-distance-top:0pt;mso-wrap-distance-bottom:0pt;margin-top:479.35pt;mso-position-vertical-relative:page;margin-left:34.8pt;mso-position-horizontal-relative:page">
                <v:fill opacity="0f"/>
                <v:textbox inset="0in,0in,0in,0in">
                  <w:txbxContent>
                    <w:p>
                      <w:pPr>
                        <w:pStyle w:val="Style22"/>
                        <w:shd w:fill="auto" w:val="clear"/>
                        <w:spacing w:lineRule="exact" w:line="163"/>
                        <w:ind w:left="540" w:hanging="0"/>
                        <w:jc w:val="left"/>
                        <w:rPr/>
                      </w:pPr>
                      <w:r>
                        <w:rPr>
                          <w:vertAlign w:val="superscript"/>
                        </w:rPr>
                        <w:t>2</w:t>
                      </w:r>
                      <w:r>
                        <w:rPr/>
                        <w:t xml:space="preserve"> </w:t>
                      </w:r>
                      <w:r>
                        <w:rPr>
                          <w:lang w:eastAsia="ru-RU" w:bidi="ru-RU"/>
                        </w:rPr>
                        <w:t xml:space="preserve">Архивъ </w:t>
                      </w:r>
                      <w:r>
                        <w:rPr/>
                        <w:t xml:space="preserve">Ю. 3. Р.. </w:t>
                      </w:r>
                      <w:r>
                        <w:rPr>
                          <w:lang w:val="en-US" w:eastAsia="en-US" w:bidi="en-US"/>
                        </w:rPr>
                        <w:t>III</w:t>
                      </w:r>
                      <w:r>
                        <w:rPr>
                          <w:lang w:eastAsia="en-US" w:bidi="en-US"/>
                        </w:rPr>
                        <w:t xml:space="preserve">. </w:t>
                      </w:r>
                      <w:r>
                        <w:rPr/>
                        <w:t>VI, с. 363—4.</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439420</wp:posOffset>
                </wp:positionH>
                <wp:positionV relativeFrom="page">
                  <wp:posOffset>6191250</wp:posOffset>
                </wp:positionV>
                <wp:extent cx="3538855" cy="112395"/>
                <wp:effectExtent l="0" t="0" r="0" b="0"/>
                <wp:wrapSquare wrapText="largest"/>
                <wp:docPr id="139" name="Frame139"/>
                <a:graphic xmlns:a="http://schemas.openxmlformats.org/drawingml/2006/main">
                  <a:graphicData uri="http://schemas.microsoft.com/office/word/2010/wordprocessingShape">
                    <wps:wsp>
                      <wps:cNvSpPr txBox="1"/>
                      <wps:spPr>
                        <a:xfrm>
                          <a:off x="0" y="0"/>
                          <a:ext cx="3538855" cy="112395"/>
                        </a:xfrm>
                        <a:prstGeom prst="rect"/>
                        <a:solidFill>
                          <a:srgbClr val="FFFFFF">
                            <a:alpha val="0"/>
                          </a:srgbClr>
                        </a:solidFill>
                      </wps:spPr>
                      <wps:txbx>
                        <w:txbxContent>
                          <w:p>
                            <w:pPr>
                              <w:pStyle w:val="Style22"/>
                              <w:shd w:fill="auto" w:val="clear"/>
                              <w:spacing w:lineRule="exact" w:line="163"/>
                              <w:ind w:left="480" w:hanging="0"/>
                              <w:jc w:val="left"/>
                              <w:rPr/>
                            </w:pPr>
                            <w:r>
                              <w:rPr/>
                              <w:t>,</w:t>
                            </w:r>
                            <w:r>
                              <w:rPr>
                                <w:vertAlign w:val="superscript"/>
                              </w:rPr>
                              <w:t>3</w:t>
                            </w:r>
                            <w:r>
                              <w:rPr/>
                              <w:t xml:space="preserve"> </w:t>
                            </w:r>
                            <w:r>
                              <w:rPr>
                                <w:lang w:val="ru-RU" w:eastAsia="ru-RU" w:bidi="ru-RU"/>
                              </w:rPr>
                              <w:t xml:space="preserve">Акты </w:t>
                            </w:r>
                            <w:r>
                              <w:rPr/>
                              <w:t>Ю 3. Р.. IV. с. 256..</w:t>
                            </w:r>
                          </w:p>
                        </w:txbxContent>
                      </wps:txbx>
                      <wps:bodyPr anchor="t" lIns="0" tIns="0" rIns="0" bIns="0">
                        <a:noAutofit/>
                      </wps:bodyPr>
                    </wps:wsp>
                  </a:graphicData>
                </a:graphic>
              </wp:anchor>
            </w:drawing>
          </mc:Choice>
          <mc:Fallback>
            <w:pict>
              <v:rect fillcolor="#FFFFFF" style="position:absolute;rotation:-0;width:278.65pt;height:8.85pt;mso-wrap-distance-left:0pt;mso-wrap-distance-right:0pt;mso-wrap-distance-top:0pt;mso-wrap-distance-bottom:0pt;margin-top:487.5pt;mso-position-vertical-relative:page;margin-left:34.6pt;mso-position-horizontal-relative:page">
                <v:fill opacity="0f"/>
                <v:textbox inset="0in,0in,0in,0in">
                  <w:txbxContent>
                    <w:p>
                      <w:pPr>
                        <w:pStyle w:val="Style22"/>
                        <w:shd w:fill="auto" w:val="clear"/>
                        <w:spacing w:lineRule="exact" w:line="163"/>
                        <w:ind w:left="480" w:hanging="0"/>
                        <w:jc w:val="left"/>
                        <w:rPr/>
                      </w:pPr>
                      <w:r>
                        <w:rPr/>
                        <w:t>,</w:t>
                      </w:r>
                      <w:r>
                        <w:rPr>
                          <w:vertAlign w:val="superscript"/>
                        </w:rPr>
                        <w:t>3</w:t>
                      </w:r>
                      <w:r>
                        <w:rPr/>
                        <w:t xml:space="preserve"> </w:t>
                      </w:r>
                      <w:r>
                        <w:rPr>
                          <w:lang w:val="ru-RU" w:eastAsia="ru-RU" w:bidi="ru-RU"/>
                        </w:rPr>
                        <w:t xml:space="preserve">Акты </w:t>
                      </w:r>
                      <w:r>
                        <w:rPr/>
                        <w:t>Ю 3. Р.. IV. с. 25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158750</wp:posOffset>
                </wp:positionH>
                <wp:positionV relativeFrom="page">
                  <wp:posOffset>207010</wp:posOffset>
                </wp:positionV>
                <wp:extent cx="3862070" cy="5438775"/>
                <wp:effectExtent l="0" t="0" r="0" b="0"/>
                <wp:wrapSquare wrapText="largest"/>
                <wp:docPr id="140" name="Frame140"/>
                <a:graphic xmlns:a="http://schemas.openxmlformats.org/drawingml/2006/main">
                  <a:graphicData uri="http://schemas.microsoft.com/office/word/2010/wordprocessingShape">
                    <wps:wsp>
                      <wps:cNvSpPr txBox="1"/>
                      <wps:spPr>
                        <a:xfrm>
                          <a:off x="0" y="0"/>
                          <a:ext cx="3862070" cy="5438775"/>
                        </a:xfrm>
                        <a:prstGeom prst="rect"/>
                        <a:solidFill>
                          <a:srgbClr val="FFFFFF">
                            <a:alpha val="0"/>
                          </a:srgbClr>
                        </a:solidFill>
                      </wps:spPr>
                      <wps:txbx>
                        <w:txbxContent>
                          <w:p>
                            <w:pPr>
                              <w:pStyle w:val="212"/>
                              <w:shd w:fill="auto" w:val="clear"/>
                              <w:spacing w:lineRule="exact" w:line="206"/>
                              <w:ind w:left="220" w:hanging="0"/>
                              <w:rPr/>
                            </w:pPr>
                            <w:r>
                              <w:rPr/>
                              <w:t>чи московські дяки, побачивши, наскільки не ознайомлена старшина в дійсних статтях 1654 р. і тексту їх не має, сфаб</w:t>
                              <w:softHyphen/>
                              <w:t>рикували новий текст і подали його за статті 1654 року'. Гетьман з старшиною, бачучи себе в московській засаді, за</w:t>
                              <w:softHyphen/>
                              <w:t>явили, що приймають сі статті і нові московські додатки, хоч годитися з ними не могли, і се насильство над ними дуже скоро привело до нового розриву.</w:t>
                            </w:r>
                          </w:p>
                          <w:p>
                            <w:pPr>
                              <w:pStyle w:val="212"/>
                              <w:shd w:fill="auto" w:val="clear"/>
                              <w:spacing w:lineRule="exact" w:line="206"/>
                              <w:ind w:left="220" w:firstLine="320"/>
                              <w:rPr/>
                            </w:pPr>
                            <w:r>
                              <w:rPr/>
                              <w:t>Щоб спопуляризувати сим разом і закріпити в свідо</w:t>
                              <w:softHyphen/>
                              <w:t xml:space="preserve">мості українського громадянства сі нові змінені статті, </w:t>
                            </w:r>
                            <w:r>
                              <w:rPr>
                                <w:lang w:eastAsia="ru-RU" w:bidi="ru-RU"/>
                              </w:rPr>
                              <w:t>Тру</w:t>
                              <w:softHyphen/>
                              <w:t xml:space="preserve">бецкой, </w:t>
                            </w:r>
                            <w:r>
                              <w:rPr/>
                              <w:t xml:space="preserve">«по указу великаго государя», віддав воєводі </w:t>
                            </w:r>
                            <w:r>
                              <w:rPr>
                                <w:lang w:eastAsia="ru-RU" w:bidi="ru-RU"/>
                              </w:rPr>
                              <w:t>Ше</w:t>
                              <w:softHyphen/>
                              <w:t xml:space="preserve">реметеву, </w:t>
                            </w:r>
                            <w:r>
                              <w:rPr/>
                              <w:t>щоб він їх видрукував, разом з присяжними під</w:t>
                              <w:softHyphen/>
                              <w:t xml:space="preserve">писами старшини, і розіслав </w:t>
                            </w:r>
                            <w:r>
                              <w:rPr>
                                <w:lang w:eastAsia="ru-RU" w:bidi="ru-RU"/>
                              </w:rPr>
                              <w:t xml:space="preserve">«во </w:t>
                            </w:r>
                            <w:r>
                              <w:rPr/>
                              <w:t xml:space="preserve">все черкаскіе (козацькі) полки, </w:t>
                            </w:r>
                            <w:r>
                              <w:rPr>
                                <w:lang w:eastAsia="ru-RU" w:bidi="ru-RU"/>
                              </w:rPr>
                              <w:t xml:space="preserve">чтсибъ </w:t>
                            </w:r>
                            <w:r>
                              <w:rPr/>
                              <w:t xml:space="preserve">про те </w:t>
                            </w:r>
                            <w:r>
                              <w:rPr>
                                <w:lang w:eastAsia="ru-RU" w:bidi="ru-RU"/>
                              </w:rPr>
                              <w:t>статьи, которые съ гетьманомъ съ Юрьемъ Хмелницкимъ и со всемъ войскомъ Запорожскимъ постановлены на раде, ведомы были во всехъ полкехъ всему войску Запорожскому»</w:t>
                            </w:r>
                            <w:r>
                              <w:rPr>
                                <w:vertAlign w:val="superscript"/>
                                <w:lang w:eastAsia="ru-RU" w:bidi="ru-RU"/>
                              </w:rPr>
                              <w:t>1 2</w:t>
                            </w:r>
                            <w:r>
                              <w:rPr>
                                <w:lang w:eastAsia="ru-RU" w:bidi="ru-RU"/>
                              </w:rPr>
                              <w:t xml:space="preserve">. </w:t>
                            </w:r>
                            <w:r>
                              <w:rPr>
                                <w:lang w:val="ru-RU" w:eastAsia="ru-RU" w:bidi="ru-RU"/>
                              </w:rPr>
                              <w:t xml:space="preserve">Се </w:t>
                            </w:r>
                            <w:r>
                              <w:rPr/>
                              <w:t xml:space="preserve">було сповнено, </w:t>
                            </w:r>
                            <w:r>
                              <w:rPr>
                                <w:lang w:val="ru-RU" w:eastAsia="ru-RU" w:bidi="ru-RU"/>
                              </w:rPr>
                              <w:t xml:space="preserve">«книга» </w:t>
                            </w:r>
                            <w:r>
                              <w:rPr/>
                              <w:t xml:space="preserve">ся була надрукована </w:t>
                            </w:r>
                            <w:r>
                              <w:rPr>
                                <w:lang w:val="ru-RU" w:eastAsia="ru-RU" w:bidi="ru-RU"/>
                              </w:rPr>
                              <w:t xml:space="preserve">в </w:t>
                            </w:r>
                            <w:r>
                              <w:rPr/>
                              <w:t>Київі і розіслана, і хоч заховалася в дуже малій кількості, все-таки свою мету осягла — статті 1659 р. спопуляризувала. А що московська централізаційна політика взагалі їхала на швидкім коні, раз-у-раз щось урі</w:t>
                              <w:softHyphen/>
                              <w:t>зуючи з українських прав, то незадовго і текст 1659 року став такою річчю, на котру старшина мала інтерес посила</w:t>
                              <w:softHyphen/>
                              <w:t xml:space="preserve">тися в своїй боротьбі з новими обмеженнями українських </w:t>
                            </w:r>
                            <w:r>
                              <w:rPr>
                                <w:lang w:val="ru-RU" w:eastAsia="ru-RU" w:bidi="ru-RU"/>
                              </w:rPr>
                              <w:t>вольностей.</w:t>
                            </w:r>
                          </w:p>
                          <w:p>
                            <w:pPr>
                              <w:pStyle w:val="212"/>
                              <w:shd w:fill="auto" w:val="clear"/>
                              <w:spacing w:lineRule="exact" w:line="206"/>
                              <w:ind w:left="220" w:firstLine="320"/>
                              <w:rPr/>
                            </w:pPr>
                            <w:r>
                              <w:rPr/>
                              <w:t>Українські ж привилеї 1654 р., не включені в сю книгу, надовго вийшли з юридичної й історичної свідомості укра</w:t>
                              <w:softHyphen/>
                              <w:t>їнського громадянства.</w:t>
                            </w:r>
                          </w:p>
                          <w:p>
                            <w:pPr>
                              <w:pStyle w:val="212"/>
                              <w:shd w:fill="auto" w:val="clear"/>
                              <w:spacing w:lineRule="exact" w:line="220" w:before="0" w:after="5"/>
                              <w:ind w:right="160" w:hanging="0"/>
                              <w:jc w:val="center"/>
                              <w:rPr/>
                            </w:pPr>
                            <w:r>
                              <w:rPr/>
                              <w:t>V</w:t>
                            </w:r>
                          </w:p>
                          <w:p>
                            <w:pPr>
                              <w:pStyle w:val="212"/>
                              <w:shd w:fill="auto" w:val="clear"/>
                              <w:spacing w:lineRule="exact" w:line="206"/>
                              <w:ind w:left="220" w:firstLine="320"/>
                              <w:rPr/>
                            </w:pPr>
                            <w:r>
                              <w:rPr/>
                              <w:t>Вияснивши ту фактичну обстанову, в якій укладалися головніші акти умови України з Москвою, перейдемо до вияснення юридичного, державно-правного характеру сеї умови і тих відносин, які уставлялися нею між Україною і Москвою. Над питанням сим спинялося чимало істориків і юристів, спеціалістів державного права, і вони намітили досить виразно і певно головні пункти в сім питанні.</w:t>
                            </w:r>
                          </w:p>
                          <w:p>
                            <w:pPr>
                              <w:pStyle w:val="212"/>
                              <w:shd w:fill="auto" w:val="clear"/>
                              <w:spacing w:lineRule="exact" w:line="206"/>
                              <w:ind w:left="220" w:firstLine="320"/>
                              <w:rPr/>
                            </w:pPr>
                            <w:r>
                              <w:rPr/>
                              <w:t>Передусім, вони міцно уставляють той факт, що акти 1654 р. були умовою, договором між двома державами, що уставляв їх відносини на будуче. З невеликими виїмками, на сім грунті стояли взагалі ті дослідники, яким доводи</w:t>
                              <w:softHyphen/>
                              <w:t>лося спинятися на сім питанні</w:t>
                            </w:r>
                            <w:r>
                              <w:rPr>
                                <w:vertAlign w:val="superscript"/>
                              </w:rPr>
                              <w:t>3</w:t>
                            </w:r>
                            <w:r>
                              <w:rPr/>
                              <w:t>. Ті ж, що виступали проти</w:t>
                            </w:r>
                          </w:p>
                        </w:txbxContent>
                      </wps:txbx>
                      <wps:bodyPr anchor="t" lIns="0" tIns="0" rIns="0" bIns="0">
                        <a:noAutofit/>
                      </wps:bodyPr>
                    </wps:wsp>
                  </a:graphicData>
                </a:graphic>
              </wp:anchor>
            </w:drawing>
          </mc:Choice>
          <mc:Fallback>
            <w:pict>
              <v:rect fillcolor="#FFFFFF" style="position:absolute;rotation:-0;width:304.1pt;height:428.25pt;mso-wrap-distance-left:0pt;mso-wrap-distance-right:0pt;mso-wrap-distance-top:0pt;mso-wrap-distance-bottom:0pt;margin-top:16.3pt;mso-position-vertical-relative:page;margin-left:12.5pt;mso-position-horizontal-relative:page">
                <v:fill opacity="0f"/>
                <v:textbox inset="0in,0in,0in,0in">
                  <w:txbxContent>
                    <w:p>
                      <w:pPr>
                        <w:pStyle w:val="212"/>
                        <w:shd w:fill="auto" w:val="clear"/>
                        <w:spacing w:lineRule="exact" w:line="206"/>
                        <w:ind w:left="220" w:hanging="0"/>
                        <w:rPr/>
                      </w:pPr>
                      <w:r>
                        <w:rPr/>
                        <w:t>чи московські дяки, побачивши, наскільки не ознайомлена старшина в дійсних статтях 1654 р. і тексту їх не має, сфаб</w:t>
                        <w:softHyphen/>
                        <w:t>рикували новий текст і подали його за статті 1654 року'. Гетьман з старшиною, бачучи себе в московській засаді, за</w:t>
                        <w:softHyphen/>
                        <w:t>явили, що приймають сі статті і нові московські додатки, хоч годитися з ними не могли, і се насильство над ними дуже скоро привело до нового розриву.</w:t>
                      </w:r>
                    </w:p>
                    <w:p>
                      <w:pPr>
                        <w:pStyle w:val="212"/>
                        <w:shd w:fill="auto" w:val="clear"/>
                        <w:spacing w:lineRule="exact" w:line="206"/>
                        <w:ind w:left="220" w:firstLine="320"/>
                        <w:rPr/>
                      </w:pPr>
                      <w:r>
                        <w:rPr/>
                        <w:t>Щоб спопуляризувати сим разом і закріпити в свідо</w:t>
                        <w:softHyphen/>
                        <w:t xml:space="preserve">мості українського громадянства сі нові змінені статті, </w:t>
                      </w:r>
                      <w:r>
                        <w:rPr>
                          <w:lang w:eastAsia="ru-RU" w:bidi="ru-RU"/>
                        </w:rPr>
                        <w:t>Тру</w:t>
                        <w:softHyphen/>
                        <w:t xml:space="preserve">бецкой, </w:t>
                      </w:r>
                      <w:r>
                        <w:rPr/>
                        <w:t xml:space="preserve">«по указу великаго государя», віддав воєводі </w:t>
                      </w:r>
                      <w:r>
                        <w:rPr>
                          <w:lang w:eastAsia="ru-RU" w:bidi="ru-RU"/>
                        </w:rPr>
                        <w:t>Ше</w:t>
                        <w:softHyphen/>
                        <w:t xml:space="preserve">реметеву, </w:t>
                      </w:r>
                      <w:r>
                        <w:rPr/>
                        <w:t>щоб він їх видрукував, разом з присяжними під</w:t>
                        <w:softHyphen/>
                        <w:t xml:space="preserve">писами старшини, і розіслав </w:t>
                      </w:r>
                      <w:r>
                        <w:rPr>
                          <w:lang w:eastAsia="ru-RU" w:bidi="ru-RU"/>
                        </w:rPr>
                        <w:t xml:space="preserve">«во </w:t>
                      </w:r>
                      <w:r>
                        <w:rPr/>
                        <w:t xml:space="preserve">все черкаскіе (козацькі) полки, </w:t>
                      </w:r>
                      <w:r>
                        <w:rPr>
                          <w:lang w:eastAsia="ru-RU" w:bidi="ru-RU"/>
                        </w:rPr>
                        <w:t xml:space="preserve">чтсибъ </w:t>
                      </w:r>
                      <w:r>
                        <w:rPr/>
                        <w:t xml:space="preserve">про те </w:t>
                      </w:r>
                      <w:r>
                        <w:rPr>
                          <w:lang w:eastAsia="ru-RU" w:bidi="ru-RU"/>
                        </w:rPr>
                        <w:t>статьи, которые съ гетьманомъ съ Юрьемъ Хмелницкимъ и со всемъ войскомъ Запорожскимъ постановлены на раде, ведомы были во всехъ полкехъ всему войску Запорожскому»</w:t>
                      </w:r>
                      <w:r>
                        <w:rPr>
                          <w:vertAlign w:val="superscript"/>
                          <w:lang w:eastAsia="ru-RU" w:bidi="ru-RU"/>
                        </w:rPr>
                        <w:t>1 2</w:t>
                      </w:r>
                      <w:r>
                        <w:rPr>
                          <w:lang w:eastAsia="ru-RU" w:bidi="ru-RU"/>
                        </w:rPr>
                        <w:t xml:space="preserve">. </w:t>
                      </w:r>
                      <w:r>
                        <w:rPr>
                          <w:lang w:val="ru-RU" w:eastAsia="ru-RU" w:bidi="ru-RU"/>
                        </w:rPr>
                        <w:t xml:space="preserve">Се </w:t>
                      </w:r>
                      <w:r>
                        <w:rPr/>
                        <w:t xml:space="preserve">було сповнено, </w:t>
                      </w:r>
                      <w:r>
                        <w:rPr>
                          <w:lang w:val="ru-RU" w:eastAsia="ru-RU" w:bidi="ru-RU"/>
                        </w:rPr>
                        <w:t xml:space="preserve">«книга» </w:t>
                      </w:r>
                      <w:r>
                        <w:rPr/>
                        <w:t xml:space="preserve">ся була надрукована </w:t>
                      </w:r>
                      <w:r>
                        <w:rPr>
                          <w:lang w:val="ru-RU" w:eastAsia="ru-RU" w:bidi="ru-RU"/>
                        </w:rPr>
                        <w:t xml:space="preserve">в </w:t>
                      </w:r>
                      <w:r>
                        <w:rPr/>
                        <w:t>Київі і розіслана, і хоч заховалася в дуже малій кількості, все-таки свою мету осягла — статті 1659 р. спопуляризувала. А що московська централізаційна політика взагалі їхала на швидкім коні, раз-у-раз щось урі</w:t>
                        <w:softHyphen/>
                        <w:t>зуючи з українських прав, то незадовго і текст 1659 року став такою річчю, на котру старшина мала інтерес посила</w:t>
                        <w:softHyphen/>
                        <w:t xml:space="preserve">тися в своїй боротьбі з новими обмеженнями українських </w:t>
                      </w:r>
                      <w:r>
                        <w:rPr>
                          <w:lang w:val="ru-RU" w:eastAsia="ru-RU" w:bidi="ru-RU"/>
                        </w:rPr>
                        <w:t>вольностей.</w:t>
                      </w:r>
                    </w:p>
                    <w:p>
                      <w:pPr>
                        <w:pStyle w:val="212"/>
                        <w:shd w:fill="auto" w:val="clear"/>
                        <w:spacing w:lineRule="exact" w:line="206"/>
                        <w:ind w:left="220" w:firstLine="320"/>
                        <w:rPr/>
                      </w:pPr>
                      <w:r>
                        <w:rPr/>
                        <w:t>Українські ж привилеї 1654 р., не включені в сю книгу, надовго вийшли з юридичної й історичної свідомості укра</w:t>
                        <w:softHyphen/>
                        <w:t>їнського громадянства.</w:t>
                      </w:r>
                    </w:p>
                    <w:p>
                      <w:pPr>
                        <w:pStyle w:val="212"/>
                        <w:shd w:fill="auto" w:val="clear"/>
                        <w:spacing w:lineRule="exact" w:line="220" w:before="0" w:after="5"/>
                        <w:ind w:right="160" w:hanging="0"/>
                        <w:jc w:val="center"/>
                        <w:rPr/>
                      </w:pPr>
                      <w:r>
                        <w:rPr/>
                        <w:t>V</w:t>
                      </w:r>
                    </w:p>
                    <w:p>
                      <w:pPr>
                        <w:pStyle w:val="212"/>
                        <w:shd w:fill="auto" w:val="clear"/>
                        <w:spacing w:lineRule="exact" w:line="206"/>
                        <w:ind w:left="220" w:firstLine="320"/>
                        <w:rPr/>
                      </w:pPr>
                      <w:r>
                        <w:rPr/>
                        <w:t>Вияснивши ту фактичну обстанову, в якій укладалися головніші акти умови України з Москвою, перейдемо до вияснення юридичного, державно-правного характеру сеї умови і тих відносин, які уставлялися нею між Україною і Москвою. Над питанням сим спинялося чимало істориків і юристів, спеціалістів державного права, і вони намітили досить виразно і певно головні пункти в сім питанні.</w:t>
                      </w:r>
                    </w:p>
                    <w:p>
                      <w:pPr>
                        <w:pStyle w:val="212"/>
                        <w:shd w:fill="auto" w:val="clear"/>
                        <w:spacing w:lineRule="exact" w:line="206"/>
                        <w:ind w:left="220" w:firstLine="320"/>
                        <w:rPr/>
                      </w:pPr>
                      <w:r>
                        <w:rPr/>
                        <w:t>Передусім, вони міцно уставляють той факт, що акти 1654 р. були умовою, договором між двома державами, що уставляв їх відносини на будуче. З невеликими виїмками, на сім грунті стояли взагалі ті дослідники, яким доводи</w:t>
                        <w:softHyphen/>
                        <w:t>лося спинятися на сім питанні</w:t>
                      </w:r>
                      <w:r>
                        <w:rPr>
                          <w:vertAlign w:val="superscript"/>
                        </w:rPr>
                        <w:t>3</w:t>
                      </w:r>
                      <w:r>
                        <w:rPr/>
                        <w:t>. Ті ж, що виступали проти</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62255</wp:posOffset>
                </wp:positionH>
                <wp:positionV relativeFrom="page">
                  <wp:posOffset>5721985</wp:posOffset>
                </wp:positionV>
                <wp:extent cx="3757930" cy="326390"/>
                <wp:effectExtent l="0" t="0" r="0" b="0"/>
                <wp:wrapSquare wrapText="largest"/>
                <wp:docPr id="141" name="Frame141"/>
                <a:graphic xmlns:a="http://schemas.openxmlformats.org/drawingml/2006/main">
                  <a:graphicData uri="http://schemas.microsoft.com/office/word/2010/wordprocessingShape">
                    <wps:wsp>
                      <wps:cNvSpPr txBox="1"/>
                      <wps:spPr>
                        <a:xfrm>
                          <a:off x="0" y="0"/>
                          <a:ext cx="3757930" cy="326390"/>
                        </a:xfrm>
                        <a:prstGeom prst="rect"/>
                        <a:solidFill>
                          <a:srgbClr val="FFFFFF">
                            <a:alpha val="0"/>
                          </a:srgbClr>
                        </a:solidFill>
                      </wps:spPr>
                      <wps:txbx>
                        <w:txbxContent>
                          <w:p>
                            <w:pPr>
                              <w:pStyle w:val="Style22"/>
                              <w:shd w:fill="auto" w:val="clear"/>
                              <w:tabs>
                                <w:tab w:val="clear" w:pos="708"/>
                                <w:tab w:val="left" w:pos="675" w:leader="none"/>
                              </w:tabs>
                              <w:spacing w:lineRule="exact" w:line="163"/>
                              <w:ind w:left="200" w:firstLine="340"/>
                              <w:rPr/>
                            </w:pPr>
                            <w:r>
                              <w:rPr>
                                <w:vertAlign w:val="superscript"/>
                              </w:rPr>
                              <w:t>1</w:t>
                            </w:r>
                            <w:r>
                              <w:rPr/>
                              <w:tab/>
                            </w:r>
                            <w:r>
                              <w:rPr>
                                <w:lang w:val="ru-RU" w:eastAsia="ru-RU" w:bidi="ru-RU"/>
                              </w:rPr>
                              <w:t xml:space="preserve">Шафрановъ. О статьяхъ </w:t>
                            </w:r>
                            <w:r>
                              <w:rPr/>
                              <w:t>Б. Хмельницького, с. 388—9. його по</w:t>
                              <w:softHyphen/>
                              <w:t>гляд на статті в 14 пунктах 1659 р. як на новотвір прийнятий і нові</w:t>
                              <w:softHyphen/>
                              <w:t>шими дослідниками, бар. Нольде і Розенфельдом.</w:t>
                            </w:r>
                          </w:p>
                        </w:txbxContent>
                      </wps:txbx>
                      <wps:bodyPr anchor="t" lIns="0" tIns="0" rIns="0" bIns="0">
                        <a:noAutofit/>
                      </wps:bodyPr>
                    </wps:wsp>
                  </a:graphicData>
                </a:graphic>
              </wp:anchor>
            </w:drawing>
          </mc:Choice>
          <mc:Fallback>
            <w:pict>
              <v:rect fillcolor="#FFFFFF" style="position:absolute;rotation:-0;width:295.9pt;height:25.7pt;mso-wrap-distance-left:0pt;mso-wrap-distance-right:0pt;mso-wrap-distance-top:0pt;mso-wrap-distance-bottom:0pt;margin-top:450.55pt;mso-position-vertical-relative:page;margin-left:20.65pt;mso-position-horizontal-relative:page">
                <v:fill opacity="0f"/>
                <v:textbox inset="0in,0in,0in,0in">
                  <w:txbxContent>
                    <w:p>
                      <w:pPr>
                        <w:pStyle w:val="Style22"/>
                        <w:shd w:fill="auto" w:val="clear"/>
                        <w:tabs>
                          <w:tab w:val="clear" w:pos="708"/>
                          <w:tab w:val="left" w:pos="675" w:leader="none"/>
                        </w:tabs>
                        <w:spacing w:lineRule="exact" w:line="163"/>
                        <w:ind w:left="200" w:firstLine="340"/>
                        <w:rPr/>
                      </w:pPr>
                      <w:r>
                        <w:rPr>
                          <w:vertAlign w:val="superscript"/>
                        </w:rPr>
                        <w:t>1</w:t>
                      </w:r>
                      <w:r>
                        <w:rPr/>
                        <w:tab/>
                      </w:r>
                      <w:r>
                        <w:rPr>
                          <w:lang w:val="ru-RU" w:eastAsia="ru-RU" w:bidi="ru-RU"/>
                        </w:rPr>
                        <w:t xml:space="preserve">Шафрановъ. О статьяхъ </w:t>
                      </w:r>
                      <w:r>
                        <w:rPr/>
                        <w:t>Б. Хмельницького, с. 388—9. його по</w:t>
                        <w:softHyphen/>
                        <w:t>гляд на статті в 14 пунктах 1659 р. як на новотвір прийнятий і нові</w:t>
                        <w:softHyphen/>
                        <w:t>шими дослідниками, бар. Нольде і Розенфельдом.</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262255</wp:posOffset>
                </wp:positionH>
                <wp:positionV relativeFrom="page">
                  <wp:posOffset>6042025</wp:posOffset>
                </wp:positionV>
                <wp:extent cx="3757930" cy="109220"/>
                <wp:effectExtent l="0" t="0" r="0" b="0"/>
                <wp:wrapSquare wrapText="largest"/>
                <wp:docPr id="142" name="Frame142"/>
                <a:graphic xmlns:a="http://schemas.openxmlformats.org/drawingml/2006/main">
                  <a:graphicData uri="http://schemas.microsoft.com/office/word/2010/wordprocessingShape">
                    <wps:wsp>
                      <wps:cNvSpPr txBox="1"/>
                      <wps:spPr>
                        <a:xfrm>
                          <a:off x="0" y="0"/>
                          <a:ext cx="3757930" cy="109220"/>
                        </a:xfrm>
                        <a:prstGeom prst="rect"/>
                        <a:solidFill>
                          <a:srgbClr val="FFFFFF">
                            <a:alpha val="0"/>
                          </a:srgbClr>
                        </a:solidFill>
                      </wps:spPr>
                      <wps:txbx>
                        <w:txbxContent>
                          <w:p>
                            <w:pPr>
                              <w:pStyle w:val="Style22"/>
                              <w:shd w:fill="auto" w:val="clear"/>
                              <w:tabs>
                                <w:tab w:val="clear" w:pos="708"/>
                                <w:tab w:val="left" w:pos="664" w:leader="none"/>
                              </w:tabs>
                              <w:spacing w:lineRule="exact" w:line="163"/>
                              <w:ind w:left="520" w:hanging="0"/>
                              <w:rPr/>
                            </w:pPr>
                            <w:r>
                              <w:rPr>
                                <w:vertAlign w:val="superscript"/>
                              </w:rPr>
                              <w:t>2</w:t>
                            </w:r>
                            <w:r>
                              <w:rPr/>
                              <w:tab/>
                            </w:r>
                            <w:r>
                              <w:rPr>
                                <w:lang w:val="ru-RU" w:eastAsia="ru-RU" w:bidi="ru-RU"/>
                              </w:rPr>
                              <w:t xml:space="preserve">Акты </w:t>
                            </w:r>
                            <w:r>
                              <w:rPr/>
                              <w:t>Ю. 3. Р., IV, с. 273.</w:t>
                            </w:r>
                          </w:p>
                        </w:txbxContent>
                      </wps:txbx>
                      <wps:bodyPr anchor="t" lIns="0" tIns="0" rIns="0" bIns="0">
                        <a:noAutofit/>
                      </wps:bodyPr>
                    </wps:wsp>
                  </a:graphicData>
                </a:graphic>
              </wp:anchor>
            </w:drawing>
          </mc:Choice>
          <mc:Fallback>
            <w:pict>
              <v:rect fillcolor="#FFFFFF" style="position:absolute;rotation:-0;width:295.9pt;height:8.6pt;mso-wrap-distance-left:0pt;mso-wrap-distance-right:0pt;mso-wrap-distance-top:0pt;mso-wrap-distance-bottom:0pt;margin-top:475.75pt;mso-position-vertical-relative:page;margin-left:20.65pt;mso-position-horizontal-relative:page">
                <v:fill opacity="0f"/>
                <v:textbox inset="0in,0in,0in,0in">
                  <w:txbxContent>
                    <w:p>
                      <w:pPr>
                        <w:pStyle w:val="Style22"/>
                        <w:shd w:fill="auto" w:val="clear"/>
                        <w:tabs>
                          <w:tab w:val="clear" w:pos="708"/>
                          <w:tab w:val="left" w:pos="664" w:leader="none"/>
                        </w:tabs>
                        <w:spacing w:lineRule="exact" w:line="163"/>
                        <w:ind w:left="520" w:hanging="0"/>
                        <w:rPr/>
                      </w:pPr>
                      <w:r>
                        <w:rPr>
                          <w:vertAlign w:val="superscript"/>
                        </w:rPr>
                        <w:t>2</w:t>
                      </w:r>
                      <w:r>
                        <w:rPr/>
                        <w:tab/>
                      </w:r>
                      <w:r>
                        <w:rPr>
                          <w:lang w:val="ru-RU" w:eastAsia="ru-RU" w:bidi="ru-RU"/>
                        </w:rPr>
                        <w:t xml:space="preserve">Акты </w:t>
                      </w:r>
                      <w:r>
                        <w:rPr/>
                        <w:t>Ю. 3. Р., IV, с. 273.</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62255</wp:posOffset>
                </wp:positionH>
                <wp:positionV relativeFrom="page">
                  <wp:posOffset>6148705</wp:posOffset>
                </wp:positionV>
                <wp:extent cx="3757930" cy="231775"/>
                <wp:effectExtent l="0" t="0" r="0" b="0"/>
                <wp:wrapSquare wrapText="largest"/>
                <wp:docPr id="143" name="Frame143"/>
                <a:graphic xmlns:a="http://schemas.openxmlformats.org/drawingml/2006/main">
                  <a:graphicData uri="http://schemas.microsoft.com/office/word/2010/wordprocessingShape">
                    <wps:wsp>
                      <wps:cNvSpPr txBox="1"/>
                      <wps:spPr>
                        <a:xfrm>
                          <a:off x="0" y="0"/>
                          <a:ext cx="3757930" cy="231775"/>
                        </a:xfrm>
                        <a:prstGeom prst="rect"/>
                        <a:solidFill>
                          <a:srgbClr val="FFFFFF">
                            <a:alpha val="0"/>
                          </a:srgbClr>
                        </a:solidFill>
                      </wps:spPr>
                      <wps:txbx>
                        <w:txbxContent>
                          <w:p>
                            <w:pPr>
                              <w:pStyle w:val="Style22"/>
                              <w:shd w:fill="auto" w:val="clear"/>
                              <w:tabs>
                                <w:tab w:val="clear" w:pos="708"/>
                                <w:tab w:val="left" w:pos="670" w:leader="none"/>
                              </w:tabs>
                              <w:spacing w:lineRule="exact" w:line="163"/>
                              <w:ind w:left="200" w:firstLine="320"/>
                              <w:jc w:val="left"/>
                              <w:rPr/>
                            </w:pPr>
                            <w:r>
                              <w:rPr>
                                <w:vertAlign w:val="superscript"/>
                              </w:rPr>
                              <w:t>3</w:t>
                            </w:r>
                            <w:r>
                              <w:rPr/>
                              <w:tab/>
                              <w:t xml:space="preserve">Довгий ряд їх (не вичерпуючи все-таки) наводить Розенфельд </w:t>
                            </w:r>
                            <w:r>
                              <w:rPr>
                                <w:rStyle w:val="Tahoma85pt"/>
                              </w:rPr>
                              <w:t xml:space="preserve">у </w:t>
                            </w:r>
                            <w:r>
                              <w:rPr/>
                              <w:t>своїй книжці, с. ЗО.</w:t>
                            </w:r>
                          </w:p>
                        </w:txbxContent>
                      </wps:txbx>
                      <wps:bodyPr anchor="t" lIns="0" tIns="0" rIns="0" bIns="0">
                        <a:noAutofit/>
                      </wps:bodyPr>
                    </wps:wsp>
                  </a:graphicData>
                </a:graphic>
              </wp:anchor>
            </w:drawing>
          </mc:Choice>
          <mc:Fallback>
            <w:pict>
              <v:rect fillcolor="#FFFFFF" style="position:absolute;rotation:-0;width:295.9pt;height:18.25pt;mso-wrap-distance-left:0pt;mso-wrap-distance-right:0pt;mso-wrap-distance-top:0pt;mso-wrap-distance-bottom:0pt;margin-top:484.15pt;mso-position-vertical-relative:page;margin-left:20.65pt;mso-position-horizontal-relative:page">
                <v:fill opacity="0f"/>
                <v:textbox inset="0in,0in,0in,0in">
                  <w:txbxContent>
                    <w:p>
                      <w:pPr>
                        <w:pStyle w:val="Style22"/>
                        <w:shd w:fill="auto" w:val="clear"/>
                        <w:tabs>
                          <w:tab w:val="clear" w:pos="708"/>
                          <w:tab w:val="left" w:pos="670" w:leader="none"/>
                        </w:tabs>
                        <w:spacing w:lineRule="exact" w:line="163"/>
                        <w:ind w:left="200" w:firstLine="320"/>
                        <w:jc w:val="left"/>
                        <w:rPr/>
                      </w:pPr>
                      <w:r>
                        <w:rPr>
                          <w:vertAlign w:val="superscript"/>
                        </w:rPr>
                        <w:t>3</w:t>
                      </w:r>
                      <w:r>
                        <w:rPr/>
                        <w:tab/>
                        <w:t xml:space="preserve">Довгий ряд їх (не вичерпуючи все-таки) наводить Розенфельд </w:t>
                      </w:r>
                      <w:r>
                        <w:rPr>
                          <w:rStyle w:val="Tahoma85pt"/>
                        </w:rPr>
                        <w:t xml:space="preserve">у </w:t>
                      </w:r>
                      <w:r>
                        <w:rPr/>
                        <w:t>своїй книжці, с. ЗО.</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65430</wp:posOffset>
                </wp:positionH>
                <wp:positionV relativeFrom="page">
                  <wp:posOffset>6468745</wp:posOffset>
                </wp:positionV>
                <wp:extent cx="822325" cy="95250"/>
                <wp:effectExtent l="0" t="0" r="0" b="0"/>
                <wp:wrapSquare wrapText="largest"/>
                <wp:docPr id="144" name="Frame144"/>
                <a:graphic xmlns:a="http://schemas.openxmlformats.org/drawingml/2006/main">
                  <a:graphicData uri="http://schemas.microsoft.com/office/word/2010/wordprocessingShape">
                    <wps:wsp>
                      <wps:cNvSpPr txBox="1"/>
                      <wps:spPr>
                        <a:xfrm>
                          <a:off x="0" y="0"/>
                          <a:ext cx="822325" cy="95250"/>
                        </a:xfrm>
                        <a:prstGeom prst="rect"/>
                        <a:solidFill>
                          <a:srgbClr val="FFFFFF">
                            <a:alpha val="0"/>
                          </a:srgbClr>
                        </a:solidFill>
                      </wps:spPr>
                      <wps:txbx>
                        <w:txbxContent>
                          <w:p>
                            <w:pPr>
                              <w:pStyle w:val="47"/>
                              <w:shd w:fill="auto" w:val="clear"/>
                              <w:spacing w:lineRule="exact" w:line="150" w:before="0" w:after="0"/>
                              <w:ind w:left="200" w:hanging="0"/>
                              <w:rPr/>
                            </w:pPr>
                            <w:r>
                              <w:rPr/>
                              <w:t>3. М. Гру шевський</w:t>
                            </w:r>
                          </w:p>
                        </w:txbxContent>
                      </wps:txbx>
                      <wps:bodyPr anchor="t" lIns="0" tIns="0" rIns="0" bIns="0">
                        <a:noAutofit/>
                      </wps:bodyPr>
                    </wps:wsp>
                  </a:graphicData>
                </a:graphic>
              </wp:anchor>
            </w:drawing>
          </mc:Choice>
          <mc:Fallback>
            <w:pict>
              <v:rect fillcolor="#FFFFFF" style="position:absolute;rotation:-0;width:64.75pt;height:7.5pt;mso-wrap-distance-left:0pt;mso-wrap-distance-right:0pt;mso-wrap-distance-top:0pt;mso-wrap-distance-bottom:0pt;margin-top:509.35pt;mso-position-vertical-relative:page;margin-left:20.9pt;mso-position-horizontal-relative:page">
                <v:fill opacity="0f"/>
                <v:textbox inset="0in,0in,0in,0in">
                  <w:txbxContent>
                    <w:p>
                      <w:pPr>
                        <w:pStyle w:val="47"/>
                        <w:shd w:fill="auto" w:val="clear"/>
                        <w:spacing w:lineRule="exact" w:line="150" w:before="0" w:after="0"/>
                        <w:ind w:left="200" w:hanging="0"/>
                        <w:rPr/>
                      </w:pPr>
                      <w:r>
                        <w:rPr/>
                        <w:t>3. М. Гру ш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3843655</wp:posOffset>
                </wp:positionH>
                <wp:positionV relativeFrom="page">
                  <wp:posOffset>6447155</wp:posOffset>
                </wp:positionV>
                <wp:extent cx="114935" cy="114300"/>
                <wp:effectExtent l="0" t="0" r="0" b="0"/>
                <wp:wrapSquare wrapText="largest"/>
                <wp:docPr id="145" name="Frame14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56"/>
                              <w:shd w:fill="auto" w:val="clear"/>
                              <w:spacing w:lineRule="exact" w:line="180" w:before="0" w:after="0"/>
                              <w:jc w:val="left"/>
                              <w:rPr/>
                            </w:pPr>
                            <w:r>
                              <w:rPr/>
                              <w:t>6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07.65pt;mso-position-vertical-relative:page;margin-left:302.65pt;mso-position-horizontal-relative:page">
                <v:fill opacity="0f"/>
                <v:textbox inset="0in,0in,0in,0in">
                  <w:txbxContent>
                    <w:p>
                      <w:pPr>
                        <w:pStyle w:val="56"/>
                        <w:shd w:fill="auto" w:val="clear"/>
                        <w:spacing w:lineRule="exact" w:line="180" w:before="0" w:after="0"/>
                        <w:jc w:val="left"/>
                        <w:rPr/>
                      </w:pPr>
                      <w:r>
                        <w:rPr/>
                        <w:t>6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140335</wp:posOffset>
                </wp:positionH>
                <wp:positionV relativeFrom="page">
                  <wp:posOffset>337820</wp:posOffset>
                </wp:positionV>
                <wp:extent cx="3898265" cy="4514850"/>
                <wp:effectExtent l="0" t="0" r="0" b="0"/>
                <wp:wrapSquare wrapText="largest"/>
                <wp:docPr id="146" name="Frame146"/>
                <a:graphic xmlns:a="http://schemas.openxmlformats.org/drawingml/2006/main">
                  <a:graphicData uri="http://schemas.microsoft.com/office/word/2010/wordprocessingShape">
                    <wps:wsp>
                      <wps:cNvSpPr txBox="1"/>
                      <wps:spPr>
                        <a:xfrm>
                          <a:off x="0" y="0"/>
                          <a:ext cx="3898265" cy="4514850"/>
                        </a:xfrm>
                        <a:prstGeom prst="rect"/>
                        <a:solidFill>
                          <a:srgbClr val="FFFFFF">
                            <a:alpha val="0"/>
                          </a:srgbClr>
                        </a:solidFill>
                      </wps:spPr>
                      <wps:txbx>
                        <w:txbxContent>
                          <w:p>
                            <w:pPr>
                              <w:pStyle w:val="212"/>
                              <w:shd w:fill="auto" w:val="clear"/>
                              <w:rPr/>
                            </w:pPr>
                            <w:r>
                              <w:rPr/>
                              <w:t>І сього</w:t>
                            </w:r>
                            <w:r>
                              <w:rPr>
                                <w:vertAlign w:val="superscript"/>
                                <w:lang w:eastAsia="en-US" w:bidi="en-US"/>
                              </w:rPr>
                              <w:t>1</w:t>
                            </w:r>
                            <w:r>
                              <w:rPr>
                                <w:lang w:eastAsia="en-US" w:bidi="en-US"/>
                              </w:rPr>
                              <w:t xml:space="preserve"> </w:t>
                            </w:r>
                            <w:r>
                              <w:rPr/>
                              <w:t>і доводили, що договору не було, бо Україна проси- ! лася, мовляв, під руку московського царя, не ставлячи ні- ! яких умов,— сі мішають докупи питання форми і змісту, і і не розрізняють різних стадій в сих переговорах.</w:t>
                            </w:r>
                          </w:p>
                          <w:p>
                            <w:pPr>
                              <w:pStyle w:val="212"/>
                              <w:shd w:fill="auto" w:val="clear"/>
                              <w:rPr/>
                            </w:pPr>
                            <w:r>
                              <w:rPr/>
                              <w:t xml:space="preserve">І Так, Україна просилася. Але московському правитель- </w:t>
                            </w:r>
                            <w:r>
                              <w:rPr>
                                <w:lang w:val="en-US" w:eastAsia="en-US" w:bidi="en-US"/>
                              </w:rPr>
                              <w:t>j</w:t>
                            </w:r>
                            <w:r>
                              <w:rPr>
                                <w:lang w:eastAsia="en-US" w:bidi="en-US"/>
                              </w:rPr>
                              <w:t xml:space="preserve"> </w:t>
                            </w:r>
                            <w:r>
                              <w:rPr/>
                              <w:t>ству було звісно, що свій перехід під царську зверхність І вона не мислить інакше, як тільки в формі договору. Напр., І 1651 р., після берестецької катастрофи, в найбільш критич- 1 ний момент, Виговський говорив московському агентові, що ■ він сподівається незадовго їхати послом до Москви в спра</w:t>
                              <w:softHyphen/>
                              <w:t xml:space="preserve">ві підданий. «І коли царське </w:t>
                            </w:r>
                            <w:r>
                              <w:rPr>
                                <w:lang w:val="ru-RU" w:eastAsia="ru-RU" w:bidi="ru-RU"/>
                              </w:rPr>
                              <w:t xml:space="preserve">величество </w:t>
                            </w:r>
                            <w:r>
                              <w:rPr/>
                              <w:t>пожалує їх — зво</w:t>
                              <w:softHyphen/>
                              <w:t xml:space="preserve">дить принйяти під свою високу руку, він про всі ті статті умовиться, на котрих статтях їм бути під </w:t>
                            </w:r>
                            <w:r>
                              <w:rPr>
                                <w:lang w:val="ru-RU" w:eastAsia="ru-RU" w:bidi="ru-RU"/>
                              </w:rPr>
                              <w:t xml:space="preserve">государевою </w:t>
                            </w:r>
                            <w:r>
                              <w:rPr/>
                              <w:t>висо</w:t>
                              <w:softHyphen/>
                              <w:t>кою рукою»</w:t>
                            </w:r>
                            <w:r>
                              <w:rPr>
                                <w:vertAlign w:val="superscript"/>
                              </w:rPr>
                              <w:t>2</w:t>
                            </w:r>
                            <w:r>
                              <w:rPr/>
                              <w:t xml:space="preserve">. Те, що мало бути в Переяславі в січні 1654 р., московське </w:t>
                            </w:r>
                            <w:r>
                              <w:rPr>
                                <w:lang w:val="ru-RU" w:eastAsia="ru-RU" w:bidi="ru-RU"/>
                              </w:rPr>
                              <w:t xml:space="preserve">правительство </w:t>
                            </w:r>
                            <w:r>
                              <w:rPr/>
                              <w:t>так і представляло собі як умо</w:t>
                              <w:softHyphen/>
                              <w:t>ву, і по перших вістях, одержаних від Бутурліна про Пере</w:t>
                              <w:softHyphen/>
                              <w:t xml:space="preserve">яславський акт, висилаючи своїх воєвод до Київа, воно </w:t>
                            </w:r>
                            <w:r>
                              <w:rPr>
                                <w:lang w:val="ru-RU" w:eastAsia="ru-RU" w:bidi="ru-RU"/>
                              </w:rPr>
                              <w:t>по</w:t>
                              <w:softHyphen/>
                              <w:t xml:space="preserve">ручало </w:t>
                            </w:r>
                            <w:r>
                              <w:rPr/>
                              <w:t xml:space="preserve">їм на випадок потреби воєнної сили домагатися її І від гетьмана «на основі договору, як він умовився з Васи- I лем </w:t>
                            </w:r>
                            <w:r>
                              <w:rPr>
                                <w:lang w:val="ru-RU" w:eastAsia="ru-RU" w:bidi="ru-RU"/>
                              </w:rPr>
                              <w:t xml:space="preserve">Василевичем </w:t>
                            </w:r>
                            <w:r>
                              <w:rPr/>
                              <w:t xml:space="preserve">Бутурліним з товаришами» </w:t>
                            </w:r>
                            <w:r>
                              <w:rPr>
                                <w:vertAlign w:val="superscript"/>
                              </w:rPr>
                              <w:t>3</w:t>
                            </w:r>
                            <w:r>
                              <w:rPr/>
                              <w:t xml:space="preserve">. І гетьман з ! свого боку те, що було в Переяславі 8 січня, як ми бачили, </w:t>
                            </w:r>
                            <w:r>
                              <w:rPr>
                                <w:rStyle w:val="2Tahoma95pt"/>
                              </w:rPr>
                              <w:t xml:space="preserve">і </w:t>
                            </w:r>
                            <w:r>
                              <w:rPr/>
                              <w:t xml:space="preserve">теж називав «трактатами», і, посилаючися на дані там цар- I ським іменем обіцянки, допевнявся тільки реалізації цар- I ськими привілеями того запевняння </w:t>
                            </w:r>
                            <w:r>
                              <w:rPr>
                                <w:lang w:eastAsia="ru-RU" w:bidi="ru-RU"/>
                              </w:rPr>
                              <w:t xml:space="preserve">вольностей </w:t>
                            </w:r>
                            <w:r>
                              <w:rPr/>
                              <w:t xml:space="preserve">українських, ! яке було вже приобіцяне українській стороні перед її при- I сягою. Про се ж пригадувати московському </w:t>
                            </w:r>
                            <w:r>
                              <w:rPr>
                                <w:lang w:val="ru-RU" w:eastAsia="ru-RU" w:bidi="ru-RU"/>
                              </w:rPr>
                              <w:t xml:space="preserve">правительству </w:t>
                            </w:r>
                            <w:r>
                              <w:rPr/>
                              <w:t xml:space="preserve">І </w:t>
                            </w:r>
                            <w:r>
                              <w:rPr>
                                <w:lang w:val="ru-RU" w:eastAsia="ru-RU" w:bidi="ru-RU"/>
                              </w:rPr>
                              <w:t xml:space="preserve">поручав </w:t>
                            </w:r>
                            <w:r>
                              <w:rPr/>
                              <w:t>він своїм послам. Присягу цареві зложено після І того тільки, як царський посол царським словом запевнив І українців, що їх жадання цар сповнить в повній мірі, і Справедливо завважає, відкидаючи аргументи тих, які не добачали «договору» в акті об’єднання України з Моск</w:t>
                              <w:softHyphen/>
                              <w:t xml:space="preserve">вою, авторитетний спеціаліст державного права бар. Ноль- де: «Уважне читання офіціального статейного </w:t>
                            </w:r>
                            <w:r>
                              <w:rPr>
                                <w:lang w:val="ru-RU" w:eastAsia="ru-RU" w:bidi="ru-RU"/>
                              </w:rPr>
                              <w:t xml:space="preserve">списка </w:t>
                            </w:r>
                            <w:r>
                              <w:rPr/>
                              <w:t>Бу-</w:t>
                            </w:r>
                          </w:p>
                        </w:txbxContent>
                      </wps:txbx>
                      <wps:bodyPr anchor="t" lIns="0" tIns="0" rIns="0" bIns="0">
                        <a:noAutofit/>
                      </wps:bodyPr>
                    </wps:wsp>
                  </a:graphicData>
                </a:graphic>
              </wp:anchor>
            </w:drawing>
          </mc:Choice>
          <mc:Fallback>
            <w:pict>
              <v:rect fillcolor="#FFFFFF" style="position:absolute;rotation:-0;width:306.95pt;height:355.5pt;mso-wrap-distance-left:0pt;mso-wrap-distance-right:0pt;mso-wrap-distance-top:0pt;mso-wrap-distance-bottom:0pt;margin-top:26.6pt;mso-position-vertical-relative:page;margin-left:11.05pt;mso-position-horizontal-relative:page">
                <v:fill opacity="0f"/>
                <v:textbox inset="0in,0in,0in,0in">
                  <w:txbxContent>
                    <w:p>
                      <w:pPr>
                        <w:pStyle w:val="212"/>
                        <w:shd w:fill="auto" w:val="clear"/>
                        <w:rPr/>
                      </w:pPr>
                      <w:r>
                        <w:rPr/>
                        <w:t>І сього</w:t>
                      </w:r>
                      <w:r>
                        <w:rPr>
                          <w:vertAlign w:val="superscript"/>
                          <w:lang w:eastAsia="en-US" w:bidi="en-US"/>
                        </w:rPr>
                        <w:t>1</w:t>
                      </w:r>
                      <w:r>
                        <w:rPr>
                          <w:lang w:eastAsia="en-US" w:bidi="en-US"/>
                        </w:rPr>
                        <w:t xml:space="preserve"> </w:t>
                      </w:r>
                      <w:r>
                        <w:rPr/>
                        <w:t>і доводили, що договору не було, бо Україна проси- ! лася, мовляв, під руку московського царя, не ставлячи ні- ! яких умов,— сі мішають докупи питання форми і змісту, і і не розрізняють різних стадій в сих переговорах.</w:t>
                      </w:r>
                    </w:p>
                    <w:p>
                      <w:pPr>
                        <w:pStyle w:val="212"/>
                        <w:shd w:fill="auto" w:val="clear"/>
                        <w:rPr/>
                      </w:pPr>
                      <w:r>
                        <w:rPr/>
                        <w:t xml:space="preserve">І Так, Україна просилася. Але московському правитель- </w:t>
                      </w:r>
                      <w:r>
                        <w:rPr>
                          <w:lang w:val="en-US" w:eastAsia="en-US" w:bidi="en-US"/>
                        </w:rPr>
                        <w:t>j</w:t>
                      </w:r>
                      <w:r>
                        <w:rPr>
                          <w:lang w:eastAsia="en-US" w:bidi="en-US"/>
                        </w:rPr>
                        <w:t xml:space="preserve"> </w:t>
                      </w:r>
                      <w:r>
                        <w:rPr/>
                        <w:t>ству було звісно, що свій перехід під царську зверхність І вона не мислить інакше, як тільки в формі договору. Напр., І 1651 р., після берестецької катастрофи, в найбільш критич- 1 ний момент, Виговський говорив московському агентові, що ■ він сподівається незадовго їхати послом до Москви в спра</w:t>
                        <w:softHyphen/>
                        <w:t xml:space="preserve">ві підданий. «І коли царське </w:t>
                      </w:r>
                      <w:r>
                        <w:rPr>
                          <w:lang w:val="ru-RU" w:eastAsia="ru-RU" w:bidi="ru-RU"/>
                        </w:rPr>
                        <w:t xml:space="preserve">величество </w:t>
                      </w:r>
                      <w:r>
                        <w:rPr/>
                        <w:t>пожалує їх — зво</w:t>
                        <w:softHyphen/>
                        <w:t xml:space="preserve">дить принйяти під свою високу руку, він про всі ті статті умовиться, на котрих статтях їм бути під </w:t>
                      </w:r>
                      <w:r>
                        <w:rPr>
                          <w:lang w:val="ru-RU" w:eastAsia="ru-RU" w:bidi="ru-RU"/>
                        </w:rPr>
                        <w:t xml:space="preserve">государевою </w:t>
                      </w:r>
                      <w:r>
                        <w:rPr/>
                        <w:t>висо</w:t>
                        <w:softHyphen/>
                        <w:t>кою рукою»</w:t>
                      </w:r>
                      <w:r>
                        <w:rPr>
                          <w:vertAlign w:val="superscript"/>
                        </w:rPr>
                        <w:t>2</w:t>
                      </w:r>
                      <w:r>
                        <w:rPr/>
                        <w:t xml:space="preserve">. Те, що мало бути в Переяславі в січні 1654 р., московське </w:t>
                      </w:r>
                      <w:r>
                        <w:rPr>
                          <w:lang w:val="ru-RU" w:eastAsia="ru-RU" w:bidi="ru-RU"/>
                        </w:rPr>
                        <w:t xml:space="preserve">правительство </w:t>
                      </w:r>
                      <w:r>
                        <w:rPr/>
                        <w:t>так і представляло собі як умо</w:t>
                        <w:softHyphen/>
                        <w:t>ву, і по перших вістях, одержаних від Бутурліна про Пере</w:t>
                        <w:softHyphen/>
                        <w:t xml:space="preserve">яславський акт, висилаючи своїх воєвод до Київа, воно </w:t>
                      </w:r>
                      <w:r>
                        <w:rPr>
                          <w:lang w:val="ru-RU" w:eastAsia="ru-RU" w:bidi="ru-RU"/>
                        </w:rPr>
                        <w:t>по</w:t>
                        <w:softHyphen/>
                        <w:t xml:space="preserve">ручало </w:t>
                      </w:r>
                      <w:r>
                        <w:rPr/>
                        <w:t xml:space="preserve">їм на випадок потреби воєнної сили домагатися її І від гетьмана «на основі договору, як він умовився з Васи- I лем </w:t>
                      </w:r>
                      <w:r>
                        <w:rPr>
                          <w:lang w:val="ru-RU" w:eastAsia="ru-RU" w:bidi="ru-RU"/>
                        </w:rPr>
                        <w:t xml:space="preserve">Василевичем </w:t>
                      </w:r>
                      <w:r>
                        <w:rPr/>
                        <w:t xml:space="preserve">Бутурліним з товаришами» </w:t>
                      </w:r>
                      <w:r>
                        <w:rPr>
                          <w:vertAlign w:val="superscript"/>
                        </w:rPr>
                        <w:t>3</w:t>
                      </w:r>
                      <w:r>
                        <w:rPr/>
                        <w:t xml:space="preserve">. І гетьман з ! свого боку те, що було в Переяславі 8 січня, як ми бачили, </w:t>
                      </w:r>
                      <w:r>
                        <w:rPr>
                          <w:rStyle w:val="2Tahoma95pt"/>
                        </w:rPr>
                        <w:t xml:space="preserve">і </w:t>
                      </w:r>
                      <w:r>
                        <w:rPr/>
                        <w:t xml:space="preserve">теж називав «трактатами», і, посилаючися на дані там цар- I ським іменем обіцянки, допевнявся тільки реалізації цар- I ськими привілеями того запевняння </w:t>
                      </w:r>
                      <w:r>
                        <w:rPr>
                          <w:lang w:eastAsia="ru-RU" w:bidi="ru-RU"/>
                        </w:rPr>
                        <w:t xml:space="preserve">вольностей </w:t>
                      </w:r>
                      <w:r>
                        <w:rPr/>
                        <w:t xml:space="preserve">українських, ! яке було вже приобіцяне українській стороні перед її при- I сягою. Про се ж пригадувати московському </w:t>
                      </w:r>
                      <w:r>
                        <w:rPr>
                          <w:lang w:val="ru-RU" w:eastAsia="ru-RU" w:bidi="ru-RU"/>
                        </w:rPr>
                        <w:t xml:space="preserve">правительству </w:t>
                      </w:r>
                      <w:r>
                        <w:rPr/>
                        <w:t xml:space="preserve">І </w:t>
                      </w:r>
                      <w:r>
                        <w:rPr>
                          <w:lang w:val="ru-RU" w:eastAsia="ru-RU" w:bidi="ru-RU"/>
                        </w:rPr>
                        <w:t xml:space="preserve">поручав </w:t>
                      </w:r>
                      <w:r>
                        <w:rPr/>
                        <w:t>він своїм послам. Присягу цареві зложено після І того тільки, як царський посол царським словом запевнив І українців, що їх жадання цар сповнить в повній мірі, і Справедливо завважає, відкидаючи аргументи тих, які не добачали «договору» в акті об’єднання України з Моск</w:t>
                        <w:softHyphen/>
                        <w:t xml:space="preserve">вою, авторитетний спеціаліст державного права бар. Ноль- де: «Уважне читання офіціального статейного </w:t>
                      </w:r>
                      <w:r>
                        <w:rPr>
                          <w:lang w:val="ru-RU" w:eastAsia="ru-RU" w:bidi="ru-RU"/>
                        </w:rPr>
                        <w:t xml:space="preserve">списка </w:t>
                      </w:r>
                      <w:r>
                        <w:rPr/>
                        <w:t>Бу-</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140335</wp:posOffset>
                </wp:positionH>
                <wp:positionV relativeFrom="page">
                  <wp:posOffset>5139055</wp:posOffset>
                </wp:positionV>
                <wp:extent cx="3898265" cy="130810"/>
                <wp:effectExtent l="0" t="0" r="0" b="0"/>
                <wp:wrapSquare wrapText="largest"/>
                <wp:docPr id="147" name="Frame147"/>
                <a:graphic xmlns:a="http://schemas.openxmlformats.org/drawingml/2006/main">
                  <a:graphicData uri="http://schemas.microsoft.com/office/word/2010/wordprocessingShape">
                    <wps:wsp>
                      <wps:cNvSpPr txBox="1"/>
                      <wps:spPr>
                        <a:xfrm>
                          <a:off x="0" y="0"/>
                          <a:ext cx="3898265" cy="130810"/>
                        </a:xfrm>
                        <a:prstGeom prst="rect"/>
                        <a:solidFill>
                          <a:srgbClr val="FFFFFF">
                            <a:alpha val="0"/>
                          </a:srgbClr>
                        </a:solidFill>
                      </wps:spPr>
                      <wps:txbx>
                        <w:txbxContent>
                          <w:p>
                            <w:pPr>
                              <w:pStyle w:val="Style22"/>
                              <w:shd w:fill="auto" w:val="clear"/>
                              <w:tabs>
                                <w:tab w:val="clear" w:pos="708"/>
                                <w:tab w:val="left" w:pos="754" w:leader="none"/>
                              </w:tabs>
                              <w:spacing w:lineRule="exact" w:line="163"/>
                              <w:ind w:left="620" w:hanging="0"/>
                              <w:rPr/>
                            </w:pPr>
                            <w:r>
                              <w:rPr>
                                <w:vertAlign w:val="superscript"/>
                              </w:rPr>
                              <w:t>1</w:t>
                            </w:r>
                            <w:r>
                              <w:rPr/>
                              <w:tab/>
                            </w:r>
                            <w:r>
                              <w:rPr>
                                <w:lang w:val="ru-RU" w:eastAsia="ru-RU" w:bidi="ru-RU"/>
                              </w:rPr>
                              <w:t xml:space="preserve">Карпов, </w:t>
                            </w:r>
                            <w:r>
                              <w:rPr/>
                              <w:t>Куліш, Мякотін.</w:t>
                            </w:r>
                          </w:p>
                        </w:txbxContent>
                      </wps:txbx>
                      <wps:bodyPr anchor="t" lIns="0" tIns="0" rIns="0" bIns="0">
                        <a:noAutofit/>
                      </wps:bodyPr>
                    </wps:wsp>
                  </a:graphicData>
                </a:graphic>
              </wp:anchor>
            </w:drawing>
          </mc:Choice>
          <mc:Fallback>
            <w:pict>
              <v:rect fillcolor="#FFFFFF" style="position:absolute;rotation:-0;width:306.95pt;height:10.3pt;mso-wrap-distance-left:0pt;mso-wrap-distance-right:0pt;mso-wrap-distance-top:0pt;mso-wrap-distance-bottom:0pt;margin-top:404.65pt;mso-position-vertical-relative:page;margin-left:11.05pt;mso-position-horizontal-relative:page">
                <v:fill opacity="0f"/>
                <v:textbox inset="0in,0in,0in,0in">
                  <w:txbxContent>
                    <w:p>
                      <w:pPr>
                        <w:pStyle w:val="Style22"/>
                        <w:shd w:fill="auto" w:val="clear"/>
                        <w:tabs>
                          <w:tab w:val="clear" w:pos="708"/>
                          <w:tab w:val="left" w:pos="754" w:leader="none"/>
                        </w:tabs>
                        <w:spacing w:lineRule="exact" w:line="163"/>
                        <w:ind w:left="620" w:hanging="0"/>
                        <w:rPr/>
                      </w:pPr>
                      <w:r>
                        <w:rPr>
                          <w:vertAlign w:val="superscript"/>
                        </w:rPr>
                        <w:t>1</w:t>
                      </w:r>
                      <w:r>
                        <w:rPr/>
                        <w:tab/>
                      </w:r>
                      <w:r>
                        <w:rPr>
                          <w:lang w:val="ru-RU" w:eastAsia="ru-RU" w:bidi="ru-RU"/>
                        </w:rPr>
                        <w:t xml:space="preserve">Карпов, </w:t>
                      </w:r>
                      <w:r>
                        <w:rPr/>
                        <w:t>Куліш, Мякотін.</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40335</wp:posOffset>
                </wp:positionH>
                <wp:positionV relativeFrom="page">
                  <wp:posOffset>5264150</wp:posOffset>
                </wp:positionV>
                <wp:extent cx="3898265" cy="435610"/>
                <wp:effectExtent l="0" t="0" r="0" b="0"/>
                <wp:wrapSquare wrapText="largest"/>
                <wp:docPr id="148" name="Frame148"/>
                <a:graphic xmlns:a="http://schemas.openxmlformats.org/drawingml/2006/main">
                  <a:graphicData uri="http://schemas.microsoft.com/office/word/2010/wordprocessingShape">
                    <wps:wsp>
                      <wps:cNvSpPr txBox="1"/>
                      <wps:spPr>
                        <a:xfrm>
                          <a:off x="0" y="0"/>
                          <a:ext cx="3898265" cy="435610"/>
                        </a:xfrm>
                        <a:prstGeom prst="rect"/>
                        <a:solidFill>
                          <a:srgbClr val="FFFFFF">
                            <a:alpha val="0"/>
                          </a:srgbClr>
                        </a:solidFill>
                      </wps:spPr>
                      <wps:txbx>
                        <w:txbxContent>
                          <w:p>
                            <w:pPr>
                              <w:pStyle w:val="Style22"/>
                              <w:shd w:fill="auto" w:val="clear"/>
                              <w:tabs>
                                <w:tab w:val="clear" w:pos="708"/>
                                <w:tab w:val="left" w:pos="775" w:leader="none"/>
                              </w:tabs>
                              <w:spacing w:lineRule="exact" w:line="163"/>
                              <w:ind w:left="300" w:firstLine="300"/>
                              <w:rPr/>
                            </w:pPr>
                            <w:r>
                              <w:rPr>
                                <w:vertAlign w:val="superscript"/>
                              </w:rPr>
                              <w:t>2</w:t>
                            </w:r>
                            <w:r>
                              <w:rPr/>
                              <w:tab/>
                            </w:r>
                            <w:r>
                              <w:rPr>
                                <w:lang w:val="ru-RU" w:eastAsia="ru-RU" w:bidi="ru-RU"/>
                              </w:rPr>
                              <w:t xml:space="preserve">«И </w:t>
                            </w:r>
                            <w:r>
                              <w:rPr/>
                              <w:t xml:space="preserve">будеть </w:t>
                            </w:r>
                            <w:r>
                              <w:rPr>
                                <w:lang w:val="ru-RU" w:eastAsia="ru-RU" w:bidi="ru-RU"/>
                              </w:rPr>
                              <w:t xml:space="preserve">царское величество пожалуетъ ихъ, </w:t>
                            </w:r>
                            <w:r>
                              <w:rPr/>
                              <w:t xml:space="preserve">велить </w:t>
                            </w:r>
                            <w:r>
                              <w:rPr>
                                <w:lang w:val="ru-RU" w:eastAsia="ru-RU" w:bidi="ru-RU"/>
                              </w:rPr>
                              <w:t>принять подъ свою государеву высокую руку, и онъ о техъ о всехъ статьяхъ учнетъ договариваца на котрыхъ статьяхъ тому быть, что имъ быть подъ его государевою высокою рукою».— Акты Ю. 3. Р., III, с. 462.</w:t>
                            </w:r>
                          </w:p>
                        </w:txbxContent>
                      </wps:txbx>
                      <wps:bodyPr anchor="t" lIns="0" tIns="0" rIns="0" bIns="0">
                        <a:noAutofit/>
                      </wps:bodyPr>
                    </wps:wsp>
                  </a:graphicData>
                </a:graphic>
              </wp:anchor>
            </w:drawing>
          </mc:Choice>
          <mc:Fallback>
            <w:pict>
              <v:rect fillcolor="#FFFFFF" style="position:absolute;rotation:-0;width:306.95pt;height:34.3pt;mso-wrap-distance-left:0pt;mso-wrap-distance-right:0pt;mso-wrap-distance-top:0pt;mso-wrap-distance-bottom:0pt;margin-top:414.5pt;mso-position-vertical-relative:page;margin-left:11.05pt;mso-position-horizontal-relative:page">
                <v:fill opacity="0f"/>
                <v:textbox inset="0in,0in,0in,0in">
                  <w:txbxContent>
                    <w:p>
                      <w:pPr>
                        <w:pStyle w:val="Style22"/>
                        <w:shd w:fill="auto" w:val="clear"/>
                        <w:tabs>
                          <w:tab w:val="clear" w:pos="708"/>
                          <w:tab w:val="left" w:pos="775" w:leader="none"/>
                        </w:tabs>
                        <w:spacing w:lineRule="exact" w:line="163"/>
                        <w:ind w:left="300" w:firstLine="300"/>
                        <w:rPr/>
                      </w:pPr>
                      <w:r>
                        <w:rPr>
                          <w:vertAlign w:val="superscript"/>
                        </w:rPr>
                        <w:t>2</w:t>
                      </w:r>
                      <w:r>
                        <w:rPr/>
                        <w:tab/>
                      </w:r>
                      <w:r>
                        <w:rPr>
                          <w:lang w:val="ru-RU" w:eastAsia="ru-RU" w:bidi="ru-RU"/>
                        </w:rPr>
                        <w:t xml:space="preserve">«И </w:t>
                      </w:r>
                      <w:r>
                        <w:rPr/>
                        <w:t xml:space="preserve">будеть </w:t>
                      </w:r>
                      <w:r>
                        <w:rPr>
                          <w:lang w:val="ru-RU" w:eastAsia="ru-RU" w:bidi="ru-RU"/>
                        </w:rPr>
                        <w:t xml:space="preserve">царское величество пожалуетъ ихъ, </w:t>
                      </w:r>
                      <w:r>
                        <w:rPr/>
                        <w:t xml:space="preserve">велить </w:t>
                      </w:r>
                      <w:r>
                        <w:rPr>
                          <w:lang w:val="ru-RU" w:eastAsia="ru-RU" w:bidi="ru-RU"/>
                        </w:rPr>
                        <w:t>принять подъ свою государеву высокую руку, и онъ о техъ о всехъ статьяхъ учнетъ договариваца на котрыхъ статьяхъ тому быть, что имъ быть подъ его государевою высокою рукою».— Акты Ю. 3. Р., III, с. 462.</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40335</wp:posOffset>
                </wp:positionH>
                <wp:positionV relativeFrom="page">
                  <wp:posOffset>5694045</wp:posOffset>
                </wp:positionV>
                <wp:extent cx="3898265" cy="871220"/>
                <wp:effectExtent l="0" t="0" r="0" b="0"/>
                <wp:wrapSquare wrapText="largest"/>
                <wp:docPr id="149" name="Frame149"/>
                <a:graphic xmlns:a="http://schemas.openxmlformats.org/drawingml/2006/main">
                  <a:graphicData uri="http://schemas.microsoft.com/office/word/2010/wordprocessingShape">
                    <wps:wsp>
                      <wps:cNvSpPr txBox="1"/>
                      <wps:spPr>
                        <a:xfrm>
                          <a:off x="0" y="0"/>
                          <a:ext cx="3898265" cy="871220"/>
                        </a:xfrm>
                        <a:prstGeom prst="rect"/>
                        <a:solidFill>
                          <a:srgbClr val="FFFFFF">
                            <a:alpha val="0"/>
                          </a:srgbClr>
                        </a:solidFill>
                      </wps:spPr>
                      <wps:txbx>
                        <w:txbxContent>
                          <w:p>
                            <w:pPr>
                              <w:pStyle w:val="Style22"/>
                              <w:shd w:fill="auto" w:val="clear"/>
                              <w:spacing w:lineRule="exact" w:line="163"/>
                              <w:ind w:left="280" w:firstLine="320"/>
                              <w:rPr/>
                            </w:pPr>
                            <w:r>
                              <w:rPr>
                                <w:vertAlign w:val="superscript"/>
                                <w:lang w:val="ru-RU" w:eastAsia="ru-RU" w:bidi="ru-RU"/>
                              </w:rPr>
                              <w:t>8</w:t>
                            </w:r>
                            <w:r>
                              <w:rPr>
                                <w:lang w:val="ru-RU" w:eastAsia="ru-RU" w:bidi="ru-RU"/>
                              </w:rPr>
                              <w:t xml:space="preserve"> «А будет боярамъ и воеводамъ учинятца вести прямые про </w:t>
                            </w:r>
                            <w:r>
                              <w:rPr/>
                              <w:t>при</w:t>
                              <w:softHyphen/>
                              <w:t xml:space="preserve">ходь </w:t>
                            </w:r>
                            <w:r>
                              <w:rPr>
                                <w:lang w:val="ru-RU" w:eastAsia="ru-RU" w:bidi="ru-RU"/>
                              </w:rPr>
                              <w:t xml:space="preserve">къ </w:t>
                            </w:r>
                            <w:r>
                              <w:rPr/>
                              <w:t xml:space="preserve">Кіеву </w:t>
                            </w:r>
                            <w:r>
                              <w:rPr>
                                <w:lang w:val="ru-RU" w:eastAsia="ru-RU" w:bidi="ru-RU"/>
                              </w:rPr>
                              <w:t xml:space="preserve">воинскихъ людей, и имъ, смотря по вестямъ о пркбы- лыхъ людяхъ, </w:t>
                            </w:r>
                            <w:r>
                              <w:rPr/>
                              <w:t xml:space="preserve">писати </w:t>
                            </w:r>
                            <w:r>
                              <w:rPr>
                                <w:lang w:val="ru-RU" w:eastAsia="ru-RU" w:bidi="ru-RU"/>
                              </w:rPr>
                              <w:t xml:space="preserve">къ гетману къ Богдану Хмелницкому, чтобъ онъ по прежнему своему договору, какъ онъ договорился съ бояри- иомъ н намесинкомъ тверскимъ съ Васильемъ Васильевичемъ Бутур- лннымъ съ товарыщи, прислать къ иимъ бояромъ и воеводомъ въ </w:t>
                            </w:r>
                            <w:r>
                              <w:rPr/>
                              <w:t xml:space="preserve">Кіевь </w:t>
                            </w:r>
                            <w:r>
                              <w:rPr>
                                <w:lang w:val="ru-RU" w:eastAsia="ru-RU" w:bidi="ru-RU"/>
                              </w:rPr>
                              <w:t xml:space="preserve">полковниковъ».— Акты Ю. 3. Р., X, с. 368. Говориться, </w:t>
                            </w:r>
                            <w:r>
                              <w:rPr/>
                              <w:t xml:space="preserve">мабуть, взагалі </w:t>
                            </w:r>
                            <w:r>
                              <w:rPr>
                                <w:lang w:val="ru-RU" w:eastAsia="ru-RU" w:bidi="ru-RU"/>
                              </w:rPr>
                              <w:t xml:space="preserve">про взятий </w:t>
                            </w:r>
                            <w:r>
                              <w:rPr/>
                              <w:t xml:space="preserve">гетьманом </w:t>
                            </w:r>
                            <w:r>
                              <w:rPr>
                                <w:lang w:val="ru-RU" w:eastAsia="ru-RU" w:bidi="ru-RU"/>
                              </w:rPr>
                              <w:t xml:space="preserve">на себе </w:t>
                            </w:r>
                            <w:r>
                              <w:rPr/>
                              <w:t>обов’язок воєнної помочі.</w:t>
                            </w:r>
                          </w:p>
                        </w:txbxContent>
                      </wps:txbx>
                      <wps:bodyPr anchor="t" lIns="0" tIns="0" rIns="0" bIns="0">
                        <a:noAutofit/>
                      </wps:bodyPr>
                    </wps:wsp>
                  </a:graphicData>
                </a:graphic>
              </wp:anchor>
            </w:drawing>
          </mc:Choice>
          <mc:Fallback>
            <w:pict>
              <v:rect fillcolor="#FFFFFF" style="position:absolute;rotation:-0;width:306.95pt;height:68.6pt;mso-wrap-distance-left:0pt;mso-wrap-distance-right:0pt;mso-wrap-distance-top:0pt;mso-wrap-distance-bottom:0pt;margin-top:448.35pt;mso-position-vertical-relative:page;margin-left:11.05pt;mso-position-horizontal-relative:page">
                <v:fill opacity="0f"/>
                <v:textbox inset="0in,0in,0in,0in">
                  <w:txbxContent>
                    <w:p>
                      <w:pPr>
                        <w:pStyle w:val="Style22"/>
                        <w:shd w:fill="auto" w:val="clear"/>
                        <w:spacing w:lineRule="exact" w:line="163"/>
                        <w:ind w:left="280" w:firstLine="320"/>
                        <w:rPr/>
                      </w:pPr>
                      <w:r>
                        <w:rPr>
                          <w:vertAlign w:val="superscript"/>
                          <w:lang w:val="ru-RU" w:eastAsia="ru-RU" w:bidi="ru-RU"/>
                        </w:rPr>
                        <w:t>8</w:t>
                      </w:r>
                      <w:r>
                        <w:rPr>
                          <w:lang w:val="ru-RU" w:eastAsia="ru-RU" w:bidi="ru-RU"/>
                        </w:rPr>
                        <w:t xml:space="preserve"> «А будет боярамъ и воеводамъ учинятца вести прямые про </w:t>
                      </w:r>
                      <w:r>
                        <w:rPr/>
                        <w:t>при</w:t>
                        <w:softHyphen/>
                        <w:t xml:space="preserve">ходь </w:t>
                      </w:r>
                      <w:r>
                        <w:rPr>
                          <w:lang w:val="ru-RU" w:eastAsia="ru-RU" w:bidi="ru-RU"/>
                        </w:rPr>
                        <w:t xml:space="preserve">къ </w:t>
                      </w:r>
                      <w:r>
                        <w:rPr/>
                        <w:t xml:space="preserve">Кіеву </w:t>
                      </w:r>
                      <w:r>
                        <w:rPr>
                          <w:lang w:val="ru-RU" w:eastAsia="ru-RU" w:bidi="ru-RU"/>
                        </w:rPr>
                        <w:t xml:space="preserve">воинскихъ людей, и имъ, смотря по вестямъ о пркбы- лыхъ людяхъ, </w:t>
                      </w:r>
                      <w:r>
                        <w:rPr/>
                        <w:t xml:space="preserve">писати </w:t>
                      </w:r>
                      <w:r>
                        <w:rPr>
                          <w:lang w:val="ru-RU" w:eastAsia="ru-RU" w:bidi="ru-RU"/>
                        </w:rPr>
                        <w:t xml:space="preserve">къ гетману къ Богдану Хмелницкому, чтобъ онъ по прежнему своему договору, какъ онъ договорился съ бояри- иомъ н намесинкомъ тверскимъ съ Васильемъ Васильевичемъ Бутур- лннымъ съ товарыщи, прислать къ иимъ бояромъ и воеводомъ въ </w:t>
                      </w:r>
                      <w:r>
                        <w:rPr/>
                        <w:t xml:space="preserve">Кіевь </w:t>
                      </w:r>
                      <w:r>
                        <w:rPr>
                          <w:lang w:val="ru-RU" w:eastAsia="ru-RU" w:bidi="ru-RU"/>
                        </w:rPr>
                        <w:t xml:space="preserve">полковниковъ».— Акты Ю. 3. Р., X, с. 368. Говориться, </w:t>
                      </w:r>
                      <w:r>
                        <w:rPr/>
                        <w:t xml:space="preserve">мабуть, взагалі </w:t>
                      </w:r>
                      <w:r>
                        <w:rPr>
                          <w:lang w:val="ru-RU" w:eastAsia="ru-RU" w:bidi="ru-RU"/>
                        </w:rPr>
                        <w:t xml:space="preserve">про взятий </w:t>
                      </w:r>
                      <w:r>
                        <w:rPr/>
                        <w:t xml:space="preserve">гетьманом </w:t>
                      </w:r>
                      <w:r>
                        <w:rPr>
                          <w:lang w:val="ru-RU" w:eastAsia="ru-RU" w:bidi="ru-RU"/>
                        </w:rPr>
                        <w:t xml:space="preserve">на себе </w:t>
                      </w:r>
                      <w:r>
                        <w:rPr/>
                        <w:t>обов’язок воєнної помочі.</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04800</wp:posOffset>
                </wp:positionH>
                <wp:positionV relativeFrom="page">
                  <wp:posOffset>6631940</wp:posOffset>
                </wp:positionV>
                <wp:extent cx="123825" cy="107950"/>
                <wp:effectExtent l="0" t="0" r="0" b="0"/>
                <wp:wrapSquare wrapText="largest"/>
                <wp:docPr id="150" name="Frame150"/>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lang w:val="ru-RU" w:eastAsia="ru-RU" w:bidi="ru-RU"/>
                              </w:rPr>
                              <w:t>66</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22.2pt;mso-position-vertical-relative:page;margin-left:24pt;mso-position-horizontal-relative:page">
                <v:fill opacity="0f"/>
                <v:textbox inset="0in,0in,0in,0in">
                  <w:txbxContent>
                    <w:p>
                      <w:pPr>
                        <w:pStyle w:val="89"/>
                        <w:shd w:fill="auto" w:val="clear"/>
                        <w:spacing w:lineRule="exact" w:line="170"/>
                        <w:jc w:val="left"/>
                        <w:rPr/>
                      </w:pPr>
                      <w:r>
                        <w:rPr>
                          <w:rStyle w:val="80pt"/>
                          <w:b w:val="false"/>
                          <w:bCs w:val="false"/>
                          <w:lang w:val="ru-RU" w:eastAsia="ru-RU" w:bidi="ru-RU"/>
                        </w:rPr>
                        <w:t>6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125095</wp:posOffset>
                </wp:positionH>
                <wp:positionV relativeFrom="page">
                  <wp:posOffset>320675</wp:posOffset>
                </wp:positionV>
                <wp:extent cx="3898265" cy="5612130"/>
                <wp:effectExtent l="0" t="0" r="0" b="0"/>
                <wp:wrapSquare wrapText="largest"/>
                <wp:docPr id="151" name="Frame151"/>
                <a:graphic xmlns:a="http://schemas.openxmlformats.org/drawingml/2006/main">
                  <a:graphicData uri="http://schemas.microsoft.com/office/word/2010/wordprocessingShape">
                    <wps:wsp>
                      <wps:cNvSpPr txBox="1"/>
                      <wps:spPr>
                        <a:xfrm>
                          <a:off x="0" y="0"/>
                          <a:ext cx="3898265" cy="5612130"/>
                        </a:xfrm>
                        <a:prstGeom prst="rect"/>
                        <a:solidFill>
                          <a:srgbClr val="FFFFFF">
                            <a:alpha val="0"/>
                          </a:srgbClr>
                        </a:solidFill>
                      </wps:spPr>
                      <wps:txbx>
                        <w:txbxContent>
                          <w:p>
                            <w:pPr>
                              <w:pStyle w:val="212"/>
                              <w:shd w:fill="auto" w:val="clear"/>
                              <w:spacing w:lineRule="exact" w:line="206"/>
                              <w:ind w:left="260" w:hanging="0"/>
                              <w:rPr/>
                            </w:pPr>
                            <w:r>
                              <w:rPr/>
                              <w:t>турліна переконує, що в дійсності посли Олексія Михайло</w:t>
                              <w:softHyphen/>
                              <w:t>вича дали вже в Переяславі деякі загальні зобов’язання, які потім вилилися в останній формі в «пунктах», постанов</w:t>
                              <w:softHyphen/>
                              <w:t>лених в Москві. Одначе, про «клятвенну обіцянку» зда</w:t>
                              <w:softHyphen/>
                              <w:t>ється, не може бути мови. З другого боку, гадка Куліша, ні</w:t>
                              <w:softHyphen/>
                              <w:t>бито договору бути не могло, по духу московського само- держав’я, розбивається договірним характером пізніших актів між Москвою і Малоросією; незалежно від того, Пе</w:t>
                              <w:softHyphen/>
                              <w:t>реяславський договір міг існувати, навіть коли б уставля</w:t>
                              <w:softHyphen/>
                              <w:t xml:space="preserve">лася необмежена </w:t>
                            </w:r>
                            <w:r>
                              <w:rPr>
                                <w:lang w:val="ru-RU" w:eastAsia="ru-RU" w:bidi="ru-RU"/>
                              </w:rPr>
                              <w:t xml:space="preserve">власть </w:t>
                            </w:r>
                            <w:r>
                              <w:rPr/>
                              <w:t>царя в Малоросії: коли Малоро</w:t>
                              <w:softHyphen/>
                              <w:t>сія не була завойована, одиноким способом прилучення був власне договір». Розенфельд, розвиваючи сі гадки Нольде, завважае:</w:t>
                            </w:r>
                          </w:p>
                          <w:p>
                            <w:pPr>
                              <w:pStyle w:val="56"/>
                              <w:shd w:fill="auto" w:val="clear"/>
                              <w:spacing w:lineRule="exact" w:line="168" w:before="0" w:after="0"/>
                              <w:ind w:left="260" w:hanging="0"/>
                              <w:jc w:val="both"/>
                              <w:rPr/>
                            </w:pPr>
                            <w:r>
                              <w:rPr/>
                              <w:t>«Малоросія від 1648 до 1654 року була державою (самостійною дер</w:t>
                              <w:softHyphen/>
                              <w:t>жавою, доводить перед тим автор); але держава не завойована може бути прилучена до іншої держави тільки через договір, таким догово</w:t>
                              <w:softHyphen/>
                              <w:t>ром і являються статті 1654 р. Противники теорії договору вказують, що Малоросія спочатку присягла, а потім отримала жаловану грамоту, і Москва потвердила статті. Се міркування ледве чи правильне. Не можна моменту присяги відривати від дальшого розвою переговорів, які закінчилися в Москві, почавшися в Переяславі; присяга була тіль</w:t>
                              <w:softHyphen/>
                              <w:t>ки початковим моментом сих переговорів, і її попередила офіціальна заява московського посла Бутурліна про те, що цар потверджує всі вольності і закріпить маєтності; тому що сі вольності в Москві були незвісні і їх треба було обміркувати цареві з боярами, останнє затвер</w:t>
                              <w:softHyphen/>
                              <w:t>дження прав малоросійського народу сталося після присяги. Але не треба забувати, що Хмельницький присягнув тільки після згаданої зая</w:t>
                              <w:softHyphen/>
                              <w:t xml:space="preserve">ви Бутурліна, і в сій заяві міститься загальна формула того, що потім більш-менш детально установлено в Москві» </w:t>
                            </w:r>
                            <w:r>
                              <w:rPr>
                                <w:vertAlign w:val="superscript"/>
                              </w:rPr>
                              <w:t>1 2</w:t>
                            </w:r>
                          </w:p>
                          <w:p>
                            <w:pPr>
                              <w:pStyle w:val="212"/>
                              <w:shd w:fill="auto" w:val="clear"/>
                              <w:spacing w:lineRule="exact" w:line="206"/>
                              <w:ind w:left="260" w:firstLine="320"/>
                              <w:rPr/>
                            </w:pPr>
                            <w:r>
                              <w:rPr/>
                              <w:t>Козацька Україна в 1648—1654 р. дійсно була фактично незалежною державою, і як така входила в сих літах в до- говорні відносини з Туреччиною, Кримом, Польщею, Моск</w:t>
                              <w:softHyphen/>
                              <w:t>вою. Вона фактично володіла всіми тими прикметами, які в цілості характеризують державу: територія, котру охоп</w:t>
                              <w:softHyphen/>
                              <w:t>лює державна організація, людність, яка признає над со</w:t>
                              <w:softHyphen/>
                              <w:t xml:space="preserve">бою певну </w:t>
                            </w:r>
                            <w:r>
                              <w:rPr>
                                <w:lang w:eastAsia="ru-RU" w:bidi="ru-RU"/>
                              </w:rPr>
                              <w:t xml:space="preserve">власть, </w:t>
                            </w:r>
                            <w:r>
                              <w:rPr/>
                              <w:t xml:space="preserve">і </w:t>
                            </w:r>
                            <w:r>
                              <w:rPr>
                                <w:lang w:eastAsia="ru-RU" w:bidi="ru-RU"/>
                              </w:rPr>
                              <w:t xml:space="preserve">власть, </w:t>
                            </w:r>
                            <w:r>
                              <w:rPr/>
                              <w:t xml:space="preserve">яка виконує свої розпоряження на сій території і над сею людністю. Людність сеї України не признавала над собою ніякої іншої власті, крім війська І уставленого ним гетьманського уряду. Се військо і його уряд, хоч в зносинах з польським </w:t>
                            </w:r>
                            <w:r>
                              <w:rPr>
                                <w:lang w:val="ru-RU" w:eastAsia="ru-RU" w:bidi="ru-RU"/>
                              </w:rPr>
                              <w:t xml:space="preserve">правительством </w:t>
                            </w:r>
                            <w:r>
                              <w:rPr/>
                              <w:t>не поки</w:t>
                              <w:softHyphen/>
                              <w:t>дали старого, традиційного титла «війська його королів</w:t>
                              <w:softHyphen/>
                              <w:t>ської милості», фактично від 1648 року були незалежні, та</w:t>
                              <w:softHyphen/>
                              <w:t xml:space="preserve">кими себе вважали, і московське </w:t>
                            </w:r>
                            <w:r>
                              <w:rPr>
                                <w:lang w:val="ru-RU" w:eastAsia="ru-RU" w:bidi="ru-RU"/>
                              </w:rPr>
                              <w:t xml:space="preserve">правительство </w:t>
                            </w:r>
                            <w:r>
                              <w:rPr/>
                              <w:t>яко неза</w:t>
                              <w:softHyphen/>
                              <w:t>лежних приймало їх під царську руку. Се зазначене було і в промові Бутурліна на Переяславській раді, що цар ве-</w:t>
                            </w:r>
                          </w:p>
                        </w:txbxContent>
                      </wps:txbx>
                      <wps:bodyPr anchor="t" lIns="0" tIns="0" rIns="0" bIns="0">
                        <a:noAutofit/>
                      </wps:bodyPr>
                    </wps:wsp>
                  </a:graphicData>
                </a:graphic>
              </wp:anchor>
            </w:drawing>
          </mc:Choice>
          <mc:Fallback>
            <w:pict>
              <v:rect fillcolor="#FFFFFF" style="position:absolute;rotation:-0;width:306.95pt;height:441.9pt;mso-wrap-distance-left:0pt;mso-wrap-distance-right:0pt;mso-wrap-distance-top:0pt;mso-wrap-distance-bottom:0pt;margin-top:25.25pt;mso-position-vertical-relative:page;margin-left:9.85pt;mso-position-horizontal-relative:page">
                <v:fill opacity="0f"/>
                <v:textbox inset="0in,0in,0in,0in">
                  <w:txbxContent>
                    <w:p>
                      <w:pPr>
                        <w:pStyle w:val="212"/>
                        <w:shd w:fill="auto" w:val="clear"/>
                        <w:spacing w:lineRule="exact" w:line="206"/>
                        <w:ind w:left="260" w:hanging="0"/>
                        <w:rPr/>
                      </w:pPr>
                      <w:r>
                        <w:rPr/>
                        <w:t>турліна переконує, що в дійсності посли Олексія Михайло</w:t>
                        <w:softHyphen/>
                        <w:t>вича дали вже в Переяславі деякі загальні зобов’язання, які потім вилилися в останній формі в «пунктах», постанов</w:t>
                        <w:softHyphen/>
                        <w:t>лених в Москві. Одначе, про «клятвенну обіцянку» зда</w:t>
                        <w:softHyphen/>
                        <w:t>ється, не може бути мови. З другого боку, гадка Куліша, ні</w:t>
                        <w:softHyphen/>
                        <w:t>бито договору бути не могло, по духу московського само- держав’я, розбивається договірним характером пізніших актів між Москвою і Малоросією; незалежно від того, Пе</w:t>
                        <w:softHyphen/>
                        <w:t>реяславський договір міг існувати, навіть коли б уставля</w:t>
                        <w:softHyphen/>
                        <w:t xml:space="preserve">лася необмежена </w:t>
                      </w:r>
                      <w:r>
                        <w:rPr>
                          <w:lang w:val="ru-RU" w:eastAsia="ru-RU" w:bidi="ru-RU"/>
                        </w:rPr>
                        <w:t xml:space="preserve">власть </w:t>
                      </w:r>
                      <w:r>
                        <w:rPr/>
                        <w:t>царя в Малоросії: коли Малоро</w:t>
                        <w:softHyphen/>
                        <w:t>сія не була завойована, одиноким способом прилучення був власне договір». Розенфельд, розвиваючи сі гадки Нольде, завважае:</w:t>
                      </w:r>
                    </w:p>
                    <w:p>
                      <w:pPr>
                        <w:pStyle w:val="56"/>
                        <w:shd w:fill="auto" w:val="clear"/>
                        <w:spacing w:lineRule="exact" w:line="168" w:before="0" w:after="0"/>
                        <w:ind w:left="260" w:hanging="0"/>
                        <w:jc w:val="both"/>
                        <w:rPr/>
                      </w:pPr>
                      <w:r>
                        <w:rPr/>
                        <w:t>«Малоросія від 1648 до 1654 року була державою (самостійною дер</w:t>
                        <w:softHyphen/>
                        <w:t>жавою, доводить перед тим автор); але держава не завойована може бути прилучена до іншої держави тільки через договір, таким догово</w:t>
                        <w:softHyphen/>
                        <w:t>ром і являються статті 1654 р. Противники теорії договору вказують, що Малоросія спочатку присягла, а потім отримала жаловану грамоту, і Москва потвердила статті. Се міркування ледве чи правильне. Не можна моменту присяги відривати від дальшого розвою переговорів, які закінчилися в Москві, почавшися в Переяславі; присяга була тіль</w:t>
                        <w:softHyphen/>
                        <w:t>ки початковим моментом сих переговорів, і її попередила офіціальна заява московського посла Бутурліна про те, що цар потверджує всі вольності і закріпить маєтності; тому що сі вольності в Москві були незвісні і їх треба було обміркувати цареві з боярами, останнє затвер</w:t>
                        <w:softHyphen/>
                        <w:t>дження прав малоросійського народу сталося після присяги. Але не треба забувати, що Хмельницький присягнув тільки після згаданої зая</w:t>
                        <w:softHyphen/>
                        <w:t xml:space="preserve">ви Бутурліна, і в сій заяві міститься загальна формула того, що потім більш-менш детально установлено в Москві» </w:t>
                      </w:r>
                      <w:r>
                        <w:rPr>
                          <w:vertAlign w:val="superscript"/>
                        </w:rPr>
                        <w:t>1 2</w:t>
                      </w:r>
                    </w:p>
                    <w:p>
                      <w:pPr>
                        <w:pStyle w:val="212"/>
                        <w:shd w:fill="auto" w:val="clear"/>
                        <w:spacing w:lineRule="exact" w:line="206"/>
                        <w:ind w:left="260" w:firstLine="320"/>
                        <w:rPr/>
                      </w:pPr>
                      <w:r>
                        <w:rPr/>
                        <w:t>Козацька Україна в 1648—1654 р. дійсно була фактично незалежною державою, і як така входила в сих літах в до- говорні відносини з Туреччиною, Кримом, Польщею, Моск</w:t>
                        <w:softHyphen/>
                        <w:t>вою. Вона фактично володіла всіми тими прикметами, які в цілості характеризують державу: територія, котру охоп</w:t>
                        <w:softHyphen/>
                        <w:t>лює державна організація, людність, яка признає над со</w:t>
                        <w:softHyphen/>
                        <w:t xml:space="preserve">бою певну </w:t>
                      </w:r>
                      <w:r>
                        <w:rPr>
                          <w:lang w:eastAsia="ru-RU" w:bidi="ru-RU"/>
                        </w:rPr>
                        <w:t xml:space="preserve">власть, </w:t>
                      </w:r>
                      <w:r>
                        <w:rPr/>
                        <w:t xml:space="preserve">і </w:t>
                      </w:r>
                      <w:r>
                        <w:rPr>
                          <w:lang w:eastAsia="ru-RU" w:bidi="ru-RU"/>
                        </w:rPr>
                        <w:t xml:space="preserve">власть, </w:t>
                      </w:r>
                      <w:r>
                        <w:rPr/>
                        <w:t xml:space="preserve">яка виконує свої розпоряження на сій території і над сею людністю. Людність сеї України не признавала над собою ніякої іншої власті, крім війська І уставленого ним гетьманського уряду. Се військо і його уряд, хоч в зносинах з польським </w:t>
                      </w:r>
                      <w:r>
                        <w:rPr>
                          <w:lang w:val="ru-RU" w:eastAsia="ru-RU" w:bidi="ru-RU"/>
                        </w:rPr>
                        <w:t xml:space="preserve">правительством </w:t>
                      </w:r>
                      <w:r>
                        <w:rPr/>
                        <w:t>не поки</w:t>
                        <w:softHyphen/>
                        <w:t>дали старого, традиційного титла «війська його королів</w:t>
                        <w:softHyphen/>
                        <w:t>ської милості», фактично від 1648 року були незалежні, та</w:t>
                        <w:softHyphen/>
                        <w:t xml:space="preserve">кими себе вважали, і московське </w:t>
                      </w:r>
                      <w:r>
                        <w:rPr>
                          <w:lang w:val="ru-RU" w:eastAsia="ru-RU" w:bidi="ru-RU"/>
                        </w:rPr>
                        <w:t xml:space="preserve">правительство </w:t>
                      </w:r>
                      <w:r>
                        <w:rPr/>
                        <w:t>яко неза</w:t>
                        <w:softHyphen/>
                        <w:t>лежних приймало їх під царську руку. Се зазначене було і в промові Бутурліна на Переяславській раді, що цар ве-</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262255</wp:posOffset>
                </wp:positionH>
                <wp:positionV relativeFrom="page">
                  <wp:posOffset>6052185</wp:posOffset>
                </wp:positionV>
                <wp:extent cx="3730625" cy="340995"/>
                <wp:effectExtent l="0" t="0" r="0" b="0"/>
                <wp:wrapSquare wrapText="largest"/>
                <wp:docPr id="152" name="Frame152"/>
                <a:graphic xmlns:a="http://schemas.openxmlformats.org/drawingml/2006/main">
                  <a:graphicData uri="http://schemas.microsoft.com/office/word/2010/wordprocessingShape">
                    <wps:wsp>
                      <wps:cNvSpPr txBox="1"/>
                      <wps:spPr>
                        <a:xfrm>
                          <a:off x="0" y="0"/>
                          <a:ext cx="3730625" cy="340995"/>
                        </a:xfrm>
                        <a:prstGeom prst="rect"/>
                        <a:solidFill>
                          <a:srgbClr val="FFFFFF">
                            <a:alpha val="0"/>
                          </a:srgbClr>
                        </a:solidFill>
                      </wps:spPr>
                      <wps:txbx>
                        <w:txbxContent>
                          <w:p>
                            <w:pPr>
                              <w:pStyle w:val="Style22"/>
                              <w:shd w:fill="auto" w:val="clear"/>
                              <w:tabs>
                                <w:tab w:val="clear" w:pos="708"/>
                                <w:tab w:val="left" w:pos="730" w:leader="none"/>
                              </w:tabs>
                              <w:spacing w:lineRule="exact" w:line="168"/>
                              <w:ind w:left="240" w:firstLine="360"/>
                              <w:rPr/>
                            </w:pPr>
                            <w:r>
                              <w:rPr>
                                <w:vertAlign w:val="superscript"/>
                              </w:rPr>
                              <w:t>1</w:t>
                            </w:r>
                            <w:r>
                              <w:rPr/>
                              <w:tab/>
                              <w:t>Нольде (с. 288) має тут на гадці Костомарова, що опираючися на Величку, приймав, що московські посли таки присягли іменем царя, хоч і не признавалися до того в своїм справозданні.</w:t>
                            </w:r>
                          </w:p>
                        </w:txbxContent>
                      </wps:txbx>
                      <wps:bodyPr anchor="t" lIns="0" tIns="0" rIns="0" bIns="0">
                        <a:noAutofit/>
                      </wps:bodyPr>
                    </wps:wsp>
                  </a:graphicData>
                </a:graphic>
              </wp:anchor>
            </w:drawing>
          </mc:Choice>
          <mc:Fallback>
            <w:pict>
              <v:rect fillcolor="#FFFFFF" style="position:absolute;rotation:-0;width:293.75pt;height:26.85pt;mso-wrap-distance-left:0pt;mso-wrap-distance-right:0pt;mso-wrap-distance-top:0pt;mso-wrap-distance-bottom:0pt;margin-top:476.55pt;mso-position-vertical-relative:page;margin-left:20.65pt;mso-position-horizontal-relative:page">
                <v:fill opacity="0f"/>
                <v:textbox inset="0in,0in,0in,0in">
                  <w:txbxContent>
                    <w:p>
                      <w:pPr>
                        <w:pStyle w:val="Style22"/>
                        <w:shd w:fill="auto" w:val="clear"/>
                        <w:tabs>
                          <w:tab w:val="clear" w:pos="708"/>
                          <w:tab w:val="left" w:pos="730" w:leader="none"/>
                        </w:tabs>
                        <w:spacing w:lineRule="exact" w:line="168"/>
                        <w:ind w:left="240" w:firstLine="360"/>
                        <w:rPr/>
                      </w:pPr>
                      <w:r>
                        <w:rPr>
                          <w:vertAlign w:val="superscript"/>
                        </w:rPr>
                        <w:t>1</w:t>
                      </w:r>
                      <w:r>
                        <w:rPr/>
                        <w:tab/>
                        <w:t>Нольде (с. 288) має тут на гадці Костомарова, що опираючися на Величку, приймав, що московські посли таки присягли іменем царя, хоч і не признавалися до того в своїм справозданн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62255</wp:posOffset>
                </wp:positionH>
                <wp:positionV relativeFrom="page">
                  <wp:posOffset>6393180</wp:posOffset>
                </wp:positionV>
                <wp:extent cx="3730625" cy="128270"/>
                <wp:effectExtent l="0" t="0" r="0" b="0"/>
                <wp:wrapSquare wrapText="largest"/>
                <wp:docPr id="153" name="Frame153"/>
                <a:graphic xmlns:a="http://schemas.openxmlformats.org/drawingml/2006/main">
                  <a:graphicData uri="http://schemas.microsoft.com/office/word/2010/wordprocessingShape">
                    <wps:wsp>
                      <wps:cNvSpPr txBox="1"/>
                      <wps:spPr>
                        <a:xfrm>
                          <a:off x="0" y="0"/>
                          <a:ext cx="3730625" cy="128270"/>
                        </a:xfrm>
                        <a:prstGeom prst="rect"/>
                        <a:solidFill>
                          <a:srgbClr val="FFFFFF">
                            <a:alpha val="0"/>
                          </a:srgbClr>
                        </a:solidFill>
                      </wps:spPr>
                      <wps:txbx>
                        <w:txbxContent>
                          <w:p>
                            <w:pPr>
                              <w:pStyle w:val="Style22"/>
                              <w:shd w:fill="auto" w:val="clear"/>
                              <w:tabs>
                                <w:tab w:val="clear" w:pos="708"/>
                                <w:tab w:val="left" w:pos="724" w:leader="none"/>
                              </w:tabs>
                              <w:spacing w:lineRule="exact" w:line="168"/>
                              <w:ind w:left="580" w:hanging="0"/>
                              <w:rPr/>
                            </w:pPr>
                            <w:r>
                              <w:rPr>
                                <w:vertAlign w:val="superscript"/>
                              </w:rPr>
                              <w:t>2</w:t>
                            </w:r>
                            <w:r>
                              <w:rPr/>
                              <w:tab/>
                              <w:t>С. ЗО, 33.</w:t>
                            </w:r>
                          </w:p>
                        </w:txbxContent>
                      </wps:txbx>
                      <wps:bodyPr anchor="t" lIns="0" tIns="0" rIns="0" bIns="0">
                        <a:noAutofit/>
                      </wps:bodyPr>
                    </wps:wsp>
                  </a:graphicData>
                </a:graphic>
              </wp:anchor>
            </w:drawing>
          </mc:Choice>
          <mc:Fallback>
            <w:pict>
              <v:rect fillcolor="#FFFFFF" style="position:absolute;rotation:-0;width:293.75pt;height:10.1pt;mso-wrap-distance-left:0pt;mso-wrap-distance-right:0pt;mso-wrap-distance-top:0pt;mso-wrap-distance-bottom:0pt;margin-top:503.4pt;mso-position-vertical-relative:page;margin-left:20.65pt;mso-position-horizontal-relative:page">
                <v:fill opacity="0f"/>
                <v:textbox inset="0in,0in,0in,0in">
                  <w:txbxContent>
                    <w:p>
                      <w:pPr>
                        <w:pStyle w:val="Style22"/>
                        <w:shd w:fill="auto" w:val="clear"/>
                        <w:tabs>
                          <w:tab w:val="clear" w:pos="708"/>
                          <w:tab w:val="left" w:pos="724" w:leader="none"/>
                        </w:tabs>
                        <w:spacing w:lineRule="exact" w:line="168"/>
                        <w:ind w:left="580" w:hanging="0"/>
                        <w:rPr/>
                      </w:pPr>
                      <w:r>
                        <w:rPr>
                          <w:vertAlign w:val="superscript"/>
                        </w:rPr>
                        <w:t>2</w:t>
                      </w:r>
                      <w:r>
                        <w:rPr/>
                        <w:tab/>
                        <w:t>С. ЗО, 33.</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3855720</wp:posOffset>
                </wp:positionH>
                <wp:positionV relativeFrom="page">
                  <wp:posOffset>6577965</wp:posOffset>
                </wp:positionV>
                <wp:extent cx="123825" cy="107950"/>
                <wp:effectExtent l="0" t="0" r="0" b="0"/>
                <wp:wrapSquare wrapText="largest"/>
                <wp:docPr id="154" name="Frame154"/>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67</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17.95pt;mso-position-vertical-relative:page;margin-left:303.6pt;mso-position-horizontal-relative:page">
                <v:fill opacity="0f"/>
                <v:textbox inset="0in,0in,0in,0in">
                  <w:txbxContent>
                    <w:p>
                      <w:pPr>
                        <w:pStyle w:val="89"/>
                        <w:shd w:fill="auto" w:val="clear"/>
                        <w:spacing w:lineRule="exact" w:line="170"/>
                        <w:jc w:val="left"/>
                        <w:rPr/>
                      </w:pPr>
                      <w:r>
                        <w:rPr>
                          <w:rStyle w:val="80pt"/>
                          <w:b w:val="false"/>
                          <w:bCs w:val="false"/>
                        </w:rPr>
                        <w:t>6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113030</wp:posOffset>
                </wp:positionH>
                <wp:positionV relativeFrom="page">
                  <wp:posOffset>278130</wp:posOffset>
                </wp:positionV>
                <wp:extent cx="3923030" cy="4474845"/>
                <wp:effectExtent l="0" t="0" r="0" b="0"/>
                <wp:wrapSquare wrapText="largest"/>
                <wp:docPr id="155" name="Frame155"/>
                <a:graphic xmlns:a="http://schemas.openxmlformats.org/drawingml/2006/main">
                  <a:graphicData uri="http://schemas.microsoft.com/office/word/2010/wordprocessingShape">
                    <wps:wsp>
                      <wps:cNvSpPr txBox="1"/>
                      <wps:spPr>
                        <a:xfrm>
                          <a:off x="0" y="0"/>
                          <a:ext cx="3923030" cy="4474845"/>
                        </a:xfrm>
                        <a:prstGeom prst="rect"/>
                        <a:solidFill>
                          <a:srgbClr val="FFFFFF">
                            <a:alpha val="0"/>
                          </a:srgbClr>
                        </a:solidFill>
                      </wps:spPr>
                      <wps:txbx>
                        <w:txbxContent>
                          <w:p>
                            <w:pPr>
                              <w:pStyle w:val="212"/>
                              <w:shd w:fill="auto" w:val="clear"/>
                              <w:rPr/>
                            </w:pPr>
                            <w:r>
                              <w:rPr/>
                              <w:t xml:space="preserve">І лів прийняти їх під свою руку яко </w:t>
                            </w:r>
                            <w:r>
                              <w:rPr>
                                <w:lang w:val="ru-RU" w:eastAsia="ru-RU" w:bidi="ru-RU"/>
                              </w:rPr>
                              <w:t xml:space="preserve">«отъ королевского </w:t>
                            </w:r>
                            <w:r>
                              <w:rPr/>
                              <w:t xml:space="preserve">под- I данства </w:t>
                            </w:r>
                            <w:r>
                              <w:rPr>
                                <w:lang w:val="ru-RU" w:eastAsia="ru-RU" w:bidi="ru-RU"/>
                              </w:rPr>
                              <w:t xml:space="preserve">свободныхъ, преступлешемъ </w:t>
                            </w:r>
                            <w:r>
                              <w:rPr/>
                              <w:t xml:space="preserve">присяги </w:t>
                            </w:r>
                            <w:r>
                              <w:rPr>
                                <w:lang w:val="ru-RU" w:eastAsia="ru-RU" w:bidi="ru-RU"/>
                              </w:rPr>
                              <w:t xml:space="preserve">его» </w:t>
                            </w:r>
                            <w:r>
                              <w:rPr/>
                              <w:t xml:space="preserve">(з його </w:t>
                            </w:r>
                            <w:r>
                              <w:rPr>
                                <w:rStyle w:val="2Tahoma95pt"/>
                              </w:rPr>
                              <w:t xml:space="preserve">і </w:t>
                            </w:r>
                            <w:r>
                              <w:rPr/>
                              <w:t xml:space="preserve">сторони). Переяславська умова уставляла відносини між І двома незалежними державами *. А між двома державами, </w:t>
                            </w:r>
                            <w:r>
                              <w:rPr>
                                <w:rStyle w:val="2Tahoma95pt"/>
                              </w:rPr>
                              <w:t xml:space="preserve">і </w:t>
                            </w:r>
                            <w:r>
                              <w:rPr/>
                              <w:t>се справедливо завважено, міг уставити відносини тільки ; договір. Таким і була Переяславська умова, розкрита потім І і деталізована московськими статтями і царською жйлува- і ною грамотою.</w:t>
                            </w:r>
                          </w:p>
                          <w:p>
                            <w:pPr>
                              <w:pStyle w:val="212"/>
                              <w:shd w:fill="auto" w:val="clear"/>
                              <w:spacing w:lineRule="exact" w:line="206"/>
                              <w:ind w:firstLine="600"/>
                              <w:rPr/>
                            </w:pPr>
                            <w:r>
                              <w:rPr/>
                              <w:t xml:space="preserve">Як на обосторонній договір, стверджений </w:t>
                            </w:r>
                            <w:r>
                              <w:rPr>
                                <w:lang w:val="ru-RU" w:eastAsia="ru-RU" w:bidi="ru-RU"/>
                              </w:rPr>
                              <w:t xml:space="preserve">обоюдною </w:t>
                            </w:r>
                            <w:r>
                              <w:rPr/>
                              <w:t xml:space="preserve">зго- ; дою, дивилася на сі акти не тільки українська сторона, а й </w:t>
                            </w:r>
                            <w:r>
                              <w:rPr>
                                <w:rStyle w:val="2Tahoma95pt"/>
                                <w:lang w:val="en-US" w:eastAsia="en-US" w:bidi="en-US"/>
                              </w:rPr>
                              <w:t>j</w:t>
                            </w:r>
                            <w:r>
                              <w:rPr>
                                <w:rStyle w:val="2Tahoma95pt"/>
                                <w:lang w:val="ru-RU" w:eastAsia="en-US" w:bidi="en-US"/>
                              </w:rPr>
                              <w:t xml:space="preserve"> </w:t>
                            </w:r>
                            <w:r>
                              <w:rPr/>
                              <w:t xml:space="preserve">Московська. Та обставина, що Переяславська угода не була І заприсяжена царем, а московські статті були </w:t>
                            </w:r>
                            <w:r>
                              <w:rPr>
                                <w:lang w:val="ru-RU" w:eastAsia="ru-RU" w:bidi="ru-RU"/>
                              </w:rPr>
                              <w:t xml:space="preserve">предложен! </w:t>
                            </w:r>
                            <w:r>
                              <w:rPr/>
                              <w:t xml:space="preserve">з І козацької сторони в формі петиції, і з московської сторони І були стверджені в формі резолюцій царського правитель- I ства і царської жалуваної грамоти, се в очах московського </w:t>
                            </w:r>
                            <w:r>
                              <w:rPr>
                                <w:rStyle w:val="24"/>
                              </w:rPr>
                              <w:t>І</w:t>
                            </w:r>
                            <w:r>
                              <w:rPr/>
                              <w:t xml:space="preserve"> </w:t>
                            </w:r>
                            <w:r>
                              <w:rPr>
                                <w:lang w:val="ru-RU" w:eastAsia="ru-RU" w:bidi="ru-RU"/>
                              </w:rPr>
                              <w:t xml:space="preserve">правительства </w:t>
                            </w:r>
                            <w:r>
                              <w:rPr/>
                              <w:t xml:space="preserve">не мало значення. В подібних формах ствер- ! джувалися й пізніші статті. Ініціативною стороною часом було українське </w:t>
                            </w:r>
                            <w:r>
                              <w:rPr>
                                <w:lang w:eastAsia="ru-RU" w:bidi="ru-RU"/>
                              </w:rPr>
                              <w:t xml:space="preserve">правительство: </w:t>
                            </w:r>
                            <w:r>
                              <w:rPr/>
                              <w:t xml:space="preserve">воно предкладало москов- ■ ському цареві свої домагання, і цар дає на них свої резо- і люції — в такій формі уложені Глухівські статті 1669 р., по- становлені при потвердженні на гетьманстві Многогрішно- ; го. Часом царське </w:t>
                            </w:r>
                            <w:r>
                              <w:rPr>
                                <w:lang w:eastAsia="ru-RU" w:bidi="ru-RU"/>
                              </w:rPr>
                              <w:t xml:space="preserve">правительство </w:t>
                            </w:r>
                            <w:r>
                              <w:rPr/>
                              <w:t>вносило свої статті на ук- і раїнську військову раду, і військо їх приймало,— так уло- ; жені «нові статті» 1659 р.</w:t>
                            </w:r>
                            <w:r>
                              <w:rPr>
                                <w:vertAlign w:val="superscript"/>
                              </w:rPr>
                              <w:t>і 2 * * * * *</w:t>
                            </w:r>
                            <w:r>
                              <w:rPr/>
                              <w:t xml:space="preserve">, Батуринські статті Бруховецько- I го 1663 р. і т. ін. В очах московської і української сторони І се </w:t>
                            </w:r>
                            <w:r>
                              <w:rPr>
                                <w:lang w:eastAsia="ru-RU" w:bidi="ru-RU"/>
                              </w:rPr>
                              <w:t xml:space="preserve">одинаково </w:t>
                            </w:r>
                            <w:r>
                              <w:rPr/>
                              <w:t xml:space="preserve">був договір, стверджений згодою обох сторін, </w:t>
                            </w:r>
                            <w:r>
                              <w:rPr>
                                <w:lang w:val="en-US" w:eastAsia="en-US" w:bidi="en-US"/>
                              </w:rPr>
                              <w:t>j</w:t>
                            </w:r>
                            <w:r>
                              <w:rPr>
                                <w:lang w:eastAsia="en-US" w:bidi="en-US"/>
                              </w:rPr>
                              <w:t xml:space="preserve"> </w:t>
                            </w:r>
                            <w:r>
                              <w:rPr/>
                              <w:t xml:space="preserve">заявленою в тій чи іншій формі, і його не інакше можна ! було відмінити, як тільки за обопільною згодою обох сто- ’ рін. Заносячи до царя своє </w:t>
                            </w:r>
                            <w:r>
                              <w:rPr>
                                <w:lang w:eastAsia="ru-RU" w:bidi="ru-RU"/>
                              </w:rPr>
                              <w:t xml:space="preserve">прошения, </w:t>
                            </w:r>
                            <w:r>
                              <w:rPr/>
                              <w:t>щоб цар велів зби- ; рати доходи з українських міст до своєї казни і прислав туди своїх воєвод, Бруховецький з товаришами просили, щоб «військо Запорозьке і всі військові справи відати геть</w:t>
                              <w:softHyphen/>
                              <w:t>манові по давньому, як положено в договорних статтях»</w:t>
                            </w:r>
                            <w:r>
                              <w:rPr>
                                <w:vertAlign w:val="superscript"/>
                              </w:rPr>
                              <w:t>8</w:t>
                            </w:r>
                            <w:r>
                              <w:rPr/>
                              <w:t>.</w:t>
                            </w:r>
                          </w:p>
                        </w:txbxContent>
                      </wps:txbx>
                      <wps:bodyPr anchor="t" lIns="0" tIns="0" rIns="0" bIns="0">
                        <a:noAutofit/>
                      </wps:bodyPr>
                    </wps:wsp>
                  </a:graphicData>
                </a:graphic>
              </wp:anchor>
            </w:drawing>
          </mc:Choice>
          <mc:Fallback>
            <w:pict>
              <v:rect fillcolor="#FFFFFF" style="position:absolute;rotation:-0;width:308.9pt;height:352.35pt;mso-wrap-distance-left:0pt;mso-wrap-distance-right:0pt;mso-wrap-distance-top:0pt;mso-wrap-distance-bottom:0pt;margin-top:21.9pt;mso-position-vertical-relative:page;margin-left:8.9pt;mso-position-horizontal-relative:page">
                <v:fill opacity="0f"/>
                <v:textbox inset="0in,0in,0in,0in">
                  <w:txbxContent>
                    <w:p>
                      <w:pPr>
                        <w:pStyle w:val="212"/>
                        <w:shd w:fill="auto" w:val="clear"/>
                        <w:rPr/>
                      </w:pPr>
                      <w:r>
                        <w:rPr/>
                        <w:t xml:space="preserve">І лів прийняти їх під свою руку яко </w:t>
                      </w:r>
                      <w:r>
                        <w:rPr>
                          <w:lang w:val="ru-RU" w:eastAsia="ru-RU" w:bidi="ru-RU"/>
                        </w:rPr>
                        <w:t xml:space="preserve">«отъ королевского </w:t>
                      </w:r>
                      <w:r>
                        <w:rPr/>
                        <w:t xml:space="preserve">под- I данства </w:t>
                      </w:r>
                      <w:r>
                        <w:rPr>
                          <w:lang w:val="ru-RU" w:eastAsia="ru-RU" w:bidi="ru-RU"/>
                        </w:rPr>
                        <w:t xml:space="preserve">свободныхъ, преступлешемъ </w:t>
                      </w:r>
                      <w:r>
                        <w:rPr/>
                        <w:t xml:space="preserve">присяги </w:t>
                      </w:r>
                      <w:r>
                        <w:rPr>
                          <w:lang w:val="ru-RU" w:eastAsia="ru-RU" w:bidi="ru-RU"/>
                        </w:rPr>
                        <w:t xml:space="preserve">его» </w:t>
                      </w:r>
                      <w:r>
                        <w:rPr/>
                        <w:t xml:space="preserve">(з його </w:t>
                      </w:r>
                      <w:r>
                        <w:rPr>
                          <w:rStyle w:val="2Tahoma95pt"/>
                        </w:rPr>
                        <w:t xml:space="preserve">і </w:t>
                      </w:r>
                      <w:r>
                        <w:rPr/>
                        <w:t xml:space="preserve">сторони). Переяславська умова уставляла відносини між І двома незалежними державами *. А між двома державами, </w:t>
                      </w:r>
                      <w:r>
                        <w:rPr>
                          <w:rStyle w:val="2Tahoma95pt"/>
                        </w:rPr>
                        <w:t xml:space="preserve">і </w:t>
                      </w:r>
                      <w:r>
                        <w:rPr/>
                        <w:t>се справедливо завважено, міг уставити відносини тільки ; договір. Таким і була Переяславська умова, розкрита потім І і деталізована московськими статтями і царською жйлува- і ною грамотою.</w:t>
                      </w:r>
                    </w:p>
                    <w:p>
                      <w:pPr>
                        <w:pStyle w:val="212"/>
                        <w:shd w:fill="auto" w:val="clear"/>
                        <w:spacing w:lineRule="exact" w:line="206"/>
                        <w:ind w:firstLine="600"/>
                        <w:rPr/>
                      </w:pPr>
                      <w:r>
                        <w:rPr/>
                        <w:t xml:space="preserve">Як на обосторонній договір, стверджений </w:t>
                      </w:r>
                      <w:r>
                        <w:rPr>
                          <w:lang w:val="ru-RU" w:eastAsia="ru-RU" w:bidi="ru-RU"/>
                        </w:rPr>
                        <w:t xml:space="preserve">обоюдною </w:t>
                      </w:r>
                      <w:r>
                        <w:rPr/>
                        <w:t xml:space="preserve">зго- ; дою, дивилася на сі акти не тільки українська сторона, а й </w:t>
                      </w:r>
                      <w:r>
                        <w:rPr>
                          <w:rStyle w:val="2Tahoma95pt"/>
                          <w:lang w:val="en-US" w:eastAsia="en-US" w:bidi="en-US"/>
                        </w:rPr>
                        <w:t>j</w:t>
                      </w:r>
                      <w:r>
                        <w:rPr>
                          <w:rStyle w:val="2Tahoma95pt"/>
                          <w:lang w:val="ru-RU" w:eastAsia="en-US" w:bidi="en-US"/>
                        </w:rPr>
                        <w:t xml:space="preserve"> </w:t>
                      </w:r>
                      <w:r>
                        <w:rPr/>
                        <w:t xml:space="preserve">Московська. Та обставина, що Переяславська угода не була І заприсяжена царем, а московські статті були </w:t>
                      </w:r>
                      <w:r>
                        <w:rPr>
                          <w:lang w:val="ru-RU" w:eastAsia="ru-RU" w:bidi="ru-RU"/>
                        </w:rPr>
                        <w:t xml:space="preserve">предложен! </w:t>
                      </w:r>
                      <w:r>
                        <w:rPr/>
                        <w:t xml:space="preserve">з І козацької сторони в формі петиції, і з московської сторони І були стверджені в формі резолюцій царського правитель- I ства і царської жалуваної грамоти, се в очах московського </w:t>
                      </w:r>
                      <w:r>
                        <w:rPr>
                          <w:rStyle w:val="24"/>
                        </w:rPr>
                        <w:t>І</w:t>
                      </w:r>
                      <w:r>
                        <w:rPr/>
                        <w:t xml:space="preserve"> </w:t>
                      </w:r>
                      <w:r>
                        <w:rPr>
                          <w:lang w:val="ru-RU" w:eastAsia="ru-RU" w:bidi="ru-RU"/>
                        </w:rPr>
                        <w:t xml:space="preserve">правительства </w:t>
                      </w:r>
                      <w:r>
                        <w:rPr/>
                        <w:t xml:space="preserve">не мало значення. В подібних формах ствер- ! джувалися й пізніші статті. Ініціативною стороною часом було українське </w:t>
                      </w:r>
                      <w:r>
                        <w:rPr>
                          <w:lang w:eastAsia="ru-RU" w:bidi="ru-RU"/>
                        </w:rPr>
                        <w:t xml:space="preserve">правительство: </w:t>
                      </w:r>
                      <w:r>
                        <w:rPr/>
                        <w:t xml:space="preserve">воно предкладало москов- ■ ському цареві свої домагання, і цар дає на них свої резо- і люції — в такій формі уложені Глухівські статті 1669 р., по- становлені при потвердженні на гетьманстві Многогрішно- ; го. Часом царське </w:t>
                      </w:r>
                      <w:r>
                        <w:rPr>
                          <w:lang w:eastAsia="ru-RU" w:bidi="ru-RU"/>
                        </w:rPr>
                        <w:t xml:space="preserve">правительство </w:t>
                      </w:r>
                      <w:r>
                        <w:rPr/>
                        <w:t>вносило свої статті на ук- і раїнську військову раду, і військо їх приймало,— так уло- ; жені «нові статті» 1659 р.</w:t>
                      </w:r>
                      <w:r>
                        <w:rPr>
                          <w:vertAlign w:val="superscript"/>
                        </w:rPr>
                        <w:t>і 2 * * * * *</w:t>
                      </w:r>
                      <w:r>
                        <w:rPr/>
                        <w:t xml:space="preserve">, Батуринські статті Бруховецько- I го 1663 р. і т. ін. В очах московської і української сторони І се </w:t>
                      </w:r>
                      <w:r>
                        <w:rPr>
                          <w:lang w:eastAsia="ru-RU" w:bidi="ru-RU"/>
                        </w:rPr>
                        <w:t xml:space="preserve">одинаково </w:t>
                      </w:r>
                      <w:r>
                        <w:rPr/>
                        <w:t xml:space="preserve">був договір, стверджений згодою обох сторін, </w:t>
                      </w:r>
                      <w:r>
                        <w:rPr>
                          <w:lang w:val="en-US" w:eastAsia="en-US" w:bidi="en-US"/>
                        </w:rPr>
                        <w:t>j</w:t>
                      </w:r>
                      <w:r>
                        <w:rPr>
                          <w:lang w:eastAsia="en-US" w:bidi="en-US"/>
                        </w:rPr>
                        <w:t xml:space="preserve"> </w:t>
                      </w:r>
                      <w:r>
                        <w:rPr/>
                        <w:t xml:space="preserve">заявленою в тій чи іншій формі, і його не інакше можна ! було відмінити, як тільки за обопільною згодою обох сто- ’ рін. Заносячи до царя своє </w:t>
                      </w:r>
                      <w:r>
                        <w:rPr>
                          <w:lang w:eastAsia="ru-RU" w:bidi="ru-RU"/>
                        </w:rPr>
                        <w:t xml:space="preserve">прошения, </w:t>
                      </w:r>
                      <w:r>
                        <w:rPr/>
                        <w:t>щоб цар велів зби- ; рати доходи з українських міст до своєї казни і прислав туди своїх воєвод, Бруховецький з товаришами просили, щоб «військо Запорозьке і всі військові справи відати геть</w:t>
                        <w:softHyphen/>
                        <w:t>манові по давньому, як положено в договорних статтях»</w:t>
                      </w:r>
                      <w:r>
                        <w:rPr>
                          <w:vertAlign w:val="superscript"/>
                        </w:rPr>
                        <w:t>8</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13030</wp:posOffset>
                </wp:positionH>
                <wp:positionV relativeFrom="page">
                  <wp:posOffset>4859655</wp:posOffset>
                </wp:positionV>
                <wp:extent cx="3923030" cy="789305"/>
                <wp:effectExtent l="0" t="0" r="0" b="0"/>
                <wp:wrapSquare wrapText="largest"/>
                <wp:docPr id="156" name="Frame156"/>
                <a:graphic xmlns:a="http://schemas.openxmlformats.org/drawingml/2006/main">
                  <a:graphicData uri="http://schemas.microsoft.com/office/word/2010/wordprocessingShape">
                    <wps:wsp>
                      <wps:cNvSpPr txBox="1"/>
                      <wps:spPr>
                        <a:xfrm>
                          <a:off x="0" y="0"/>
                          <a:ext cx="3923030" cy="789305"/>
                        </a:xfrm>
                        <a:prstGeom prst="rect"/>
                        <a:solidFill>
                          <a:srgbClr val="FFFFFF">
                            <a:alpha val="0"/>
                          </a:srgbClr>
                        </a:solidFill>
                      </wps:spPr>
                      <wps:txbx>
                        <w:txbxContent>
                          <w:p>
                            <w:pPr>
                              <w:pStyle w:val="Style22"/>
                              <w:shd w:fill="auto" w:val="clear"/>
                              <w:spacing w:lineRule="exact" w:line="180"/>
                              <w:rPr/>
                            </w:pPr>
                            <w:r>
                              <w:rPr/>
                              <w:t>і</w:t>
                            </w:r>
                          </w:p>
                          <w:p>
                            <w:pPr>
                              <w:pStyle w:val="Style22"/>
                              <w:shd w:fill="auto" w:val="clear"/>
                              <w:tabs>
                                <w:tab w:val="clear" w:pos="708"/>
                                <w:tab w:val="left" w:pos="629" w:leader="none"/>
                              </w:tabs>
                              <w:spacing w:lineRule="exact" w:line="163"/>
                              <w:rPr/>
                            </w:pPr>
                            <w:r>
                              <w:rPr/>
                              <w:t>І</w:t>
                              <w:tab/>
                            </w:r>
                            <w:r>
                              <w:rPr>
                                <w:vertAlign w:val="superscript"/>
                              </w:rPr>
                              <w:t>1</w:t>
                            </w:r>
                            <w:r>
                              <w:rPr/>
                              <w:t xml:space="preserve"> Що Україна в момент свого сполучення з Москвою була неза</w:t>
                              <w:softHyphen/>
                            </w:r>
                          </w:p>
                          <w:p>
                            <w:pPr>
                              <w:pStyle w:val="Style22"/>
                              <w:shd w:fill="auto" w:val="clear"/>
                              <w:spacing w:lineRule="exact" w:line="163"/>
                              <w:ind w:firstLine="340"/>
                              <w:jc w:val="left"/>
                              <w:rPr/>
                            </w:pPr>
                            <w:r>
                              <w:rPr/>
                              <w:t xml:space="preserve">лежною державою, се підчеркували дослідники не раз і перед тим, а і спеціальніше над виясненням сеї гадки спинялися останніми часами Слабченко, в своїй статті «Ще до історії устрою Гетьманщини XVII — XVIII </w:t>
                            </w:r>
                            <w:r>
                              <w:rPr>
                                <w:rStyle w:val="95pt"/>
                              </w:rPr>
                              <w:t>ст.»,</w:t>
                            </w:r>
                            <w:r>
                              <w:rPr/>
                              <w:t xml:space="preserve"> Записки Львів, наук, товариства, т. 116, с. 70—71, і </w:t>
                            </w:r>
                            <w:r>
                              <w:rPr>
                                <w:lang w:val="ru-RU" w:eastAsia="ru-RU" w:bidi="ru-RU"/>
                              </w:rPr>
                              <w:t xml:space="preserve">Розен* </w:t>
                            </w:r>
                            <w:r>
                              <w:rPr/>
                              <w:t>фельд в своїй книжці, ,с. 8—9.</w:t>
                            </w:r>
                          </w:p>
                        </w:txbxContent>
                      </wps:txbx>
                      <wps:bodyPr anchor="t" lIns="0" tIns="0" rIns="0" bIns="0">
                        <a:noAutofit/>
                      </wps:bodyPr>
                    </wps:wsp>
                  </a:graphicData>
                </a:graphic>
              </wp:anchor>
            </w:drawing>
          </mc:Choice>
          <mc:Fallback>
            <w:pict>
              <v:rect fillcolor="#FFFFFF" style="position:absolute;rotation:-0;width:308.9pt;height:62.15pt;mso-wrap-distance-left:0pt;mso-wrap-distance-right:0pt;mso-wrap-distance-top:0pt;mso-wrap-distance-bottom:0pt;margin-top:382.65pt;mso-position-vertical-relative:page;margin-left:8.9pt;mso-position-horizontal-relative:page">
                <v:fill opacity="0f"/>
                <v:textbox inset="0in,0in,0in,0in">
                  <w:txbxContent>
                    <w:p>
                      <w:pPr>
                        <w:pStyle w:val="Style22"/>
                        <w:shd w:fill="auto" w:val="clear"/>
                        <w:spacing w:lineRule="exact" w:line="180"/>
                        <w:rPr/>
                      </w:pPr>
                      <w:r>
                        <w:rPr/>
                        <w:t>і</w:t>
                      </w:r>
                    </w:p>
                    <w:p>
                      <w:pPr>
                        <w:pStyle w:val="Style22"/>
                        <w:shd w:fill="auto" w:val="clear"/>
                        <w:tabs>
                          <w:tab w:val="clear" w:pos="708"/>
                          <w:tab w:val="left" w:pos="629" w:leader="none"/>
                        </w:tabs>
                        <w:spacing w:lineRule="exact" w:line="163"/>
                        <w:rPr/>
                      </w:pPr>
                      <w:r>
                        <w:rPr/>
                        <w:t>І</w:t>
                        <w:tab/>
                      </w:r>
                      <w:r>
                        <w:rPr>
                          <w:vertAlign w:val="superscript"/>
                        </w:rPr>
                        <w:t>1</w:t>
                      </w:r>
                      <w:r>
                        <w:rPr/>
                        <w:t xml:space="preserve"> Що Україна в момент свого сполучення з Москвою була неза</w:t>
                        <w:softHyphen/>
                      </w:r>
                    </w:p>
                    <w:p>
                      <w:pPr>
                        <w:pStyle w:val="Style22"/>
                        <w:shd w:fill="auto" w:val="clear"/>
                        <w:spacing w:lineRule="exact" w:line="163"/>
                        <w:ind w:firstLine="340"/>
                        <w:jc w:val="left"/>
                        <w:rPr/>
                      </w:pPr>
                      <w:r>
                        <w:rPr/>
                        <w:t xml:space="preserve">лежною державою, се підчеркували дослідники не раз і перед тим, а і спеціальніше над виясненням сеї гадки спинялися останніми часами Слабченко, в своїй статті «Ще до історії устрою Гетьманщини XVII — XVIII </w:t>
                      </w:r>
                      <w:r>
                        <w:rPr>
                          <w:rStyle w:val="95pt"/>
                        </w:rPr>
                        <w:t>ст.»,</w:t>
                      </w:r>
                      <w:r>
                        <w:rPr/>
                        <w:t xml:space="preserve"> Записки Львів, наук, товариства, т. 116, с. 70—71, і </w:t>
                      </w:r>
                      <w:r>
                        <w:rPr>
                          <w:lang w:val="ru-RU" w:eastAsia="ru-RU" w:bidi="ru-RU"/>
                        </w:rPr>
                        <w:t xml:space="preserve">Розен* </w:t>
                      </w:r>
                      <w:r>
                        <w:rPr/>
                        <w:t>фельд в своїй книжці, ,с. 8—9.</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3030</wp:posOffset>
                </wp:positionH>
                <wp:positionV relativeFrom="page">
                  <wp:posOffset>5637530</wp:posOffset>
                </wp:positionV>
                <wp:extent cx="3923030" cy="115570"/>
                <wp:effectExtent l="0" t="0" r="0" b="0"/>
                <wp:wrapSquare wrapText="largest"/>
                <wp:docPr id="157" name="Frame157"/>
                <a:graphic xmlns:a="http://schemas.openxmlformats.org/drawingml/2006/main">
                  <a:graphicData uri="http://schemas.microsoft.com/office/word/2010/wordprocessingShape">
                    <wps:wsp>
                      <wps:cNvSpPr txBox="1"/>
                      <wps:spPr>
                        <a:xfrm>
                          <a:off x="0" y="0"/>
                          <a:ext cx="3923030" cy="115570"/>
                        </a:xfrm>
                        <a:prstGeom prst="rect"/>
                        <a:solidFill>
                          <a:srgbClr val="FFFFFF">
                            <a:alpha val="0"/>
                          </a:srgbClr>
                        </a:solidFill>
                      </wps:spPr>
                      <wps:txbx>
                        <w:txbxContent>
                          <w:p>
                            <w:pPr>
                              <w:pStyle w:val="Style22"/>
                              <w:shd w:fill="auto" w:val="clear"/>
                              <w:spacing w:lineRule="exact" w:line="163"/>
                              <w:jc w:val="right"/>
                              <w:rPr/>
                            </w:pPr>
                            <w:r>
                              <w:rPr>
                                <w:vertAlign w:val="superscript"/>
                              </w:rPr>
                              <w:t>2</w:t>
                            </w:r>
                            <w:r>
                              <w:rPr/>
                              <w:t xml:space="preserve"> От їх форма. Московська пропозиція — «По указу </w:t>
                            </w:r>
                            <w:r>
                              <w:rPr>
                                <w:lang w:val="ru-RU" w:eastAsia="ru-RU" w:bidi="ru-RU"/>
                              </w:rPr>
                              <w:t>и повеленью</w:t>
                            </w:r>
                          </w:p>
                        </w:txbxContent>
                      </wps:txbx>
                      <wps:bodyPr anchor="t" lIns="0" tIns="0" rIns="0" bIns="0">
                        <a:noAutofit/>
                      </wps:bodyPr>
                    </wps:wsp>
                  </a:graphicData>
                </a:graphic>
              </wp:anchor>
            </w:drawing>
          </mc:Choice>
          <mc:Fallback>
            <w:pict>
              <v:rect fillcolor="#FFFFFF" style="position:absolute;rotation:-0;width:308.9pt;height:9.1pt;mso-wrap-distance-left:0pt;mso-wrap-distance-right:0pt;mso-wrap-distance-top:0pt;mso-wrap-distance-bottom:0pt;margin-top:443.9pt;mso-position-vertical-relative:page;margin-left:8.9pt;mso-position-horizontal-relative:page">
                <v:fill opacity="0f"/>
                <v:textbox inset="0in,0in,0in,0in">
                  <w:txbxContent>
                    <w:p>
                      <w:pPr>
                        <w:pStyle w:val="Style22"/>
                        <w:shd w:fill="auto" w:val="clear"/>
                        <w:spacing w:lineRule="exact" w:line="163"/>
                        <w:jc w:val="right"/>
                        <w:rPr/>
                      </w:pPr>
                      <w:r>
                        <w:rPr>
                          <w:vertAlign w:val="superscript"/>
                        </w:rPr>
                        <w:t>2</w:t>
                      </w:r>
                      <w:r>
                        <w:rPr/>
                        <w:t xml:space="preserve"> От їх форма. Московська пропозиція — «По указу </w:t>
                      </w:r>
                      <w:r>
                        <w:rPr>
                          <w:lang w:val="ru-RU" w:eastAsia="ru-RU" w:bidi="ru-RU"/>
                        </w:rPr>
                        <w:t>и повеленью</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13030</wp:posOffset>
                </wp:positionH>
                <wp:positionV relativeFrom="page">
                  <wp:posOffset>5744210</wp:posOffset>
                </wp:positionV>
                <wp:extent cx="3923030" cy="115570"/>
                <wp:effectExtent l="0" t="0" r="0" b="0"/>
                <wp:wrapSquare wrapText="largest"/>
                <wp:docPr id="158" name="Frame158"/>
                <a:graphic xmlns:a="http://schemas.openxmlformats.org/drawingml/2006/main">
                  <a:graphicData uri="http://schemas.microsoft.com/office/word/2010/wordprocessingShape">
                    <wps:wsp>
                      <wps:cNvSpPr txBox="1"/>
                      <wps:spPr>
                        <a:xfrm>
                          <a:off x="0" y="0"/>
                          <a:ext cx="3923030" cy="115570"/>
                        </a:xfrm>
                        <a:prstGeom prst="rect"/>
                        <a:solidFill>
                          <a:srgbClr val="FFFFFF">
                            <a:alpha val="0"/>
                          </a:srgbClr>
                        </a:solidFill>
                      </wps:spPr>
                      <wps:txbx>
                        <w:txbxContent>
                          <w:p>
                            <w:pPr>
                              <w:pStyle w:val="Style22"/>
                              <w:shd w:fill="auto" w:val="clear"/>
                              <w:spacing w:lineRule="exact" w:line="163"/>
                              <w:jc w:val="right"/>
                              <w:rPr/>
                            </w:pPr>
                            <w:r>
                              <w:rPr/>
                              <w:t xml:space="preserve">великаго государя... </w:t>
                            </w:r>
                            <w:r>
                              <w:rPr>
                                <w:lang w:val="ru-RU" w:eastAsia="ru-RU" w:bidi="ru-RU"/>
                              </w:rPr>
                              <w:t xml:space="preserve">всегда </w:t>
                            </w:r>
                            <w:r>
                              <w:rPr/>
                              <w:t xml:space="preserve">на </w:t>
                            </w:r>
                            <w:r>
                              <w:rPr>
                                <w:lang w:val="ru-RU" w:eastAsia="ru-RU" w:bidi="ru-RU"/>
                              </w:rPr>
                              <w:t xml:space="preserve">его государеву </w:t>
                            </w:r>
                            <w:r>
                              <w:rPr/>
                              <w:t xml:space="preserve">службу </w:t>
                            </w:r>
                            <w:r>
                              <w:rPr>
                                <w:lang w:val="ru-RU" w:eastAsia="ru-RU" w:bidi="ru-RU"/>
                              </w:rPr>
                              <w:t>гетману со всемъ</w:t>
                            </w:r>
                          </w:p>
                        </w:txbxContent>
                      </wps:txbx>
                      <wps:bodyPr anchor="t" lIns="0" tIns="0" rIns="0" bIns="0">
                        <a:noAutofit/>
                      </wps:bodyPr>
                    </wps:wsp>
                  </a:graphicData>
                </a:graphic>
              </wp:anchor>
            </w:drawing>
          </mc:Choice>
          <mc:Fallback>
            <w:pict>
              <v:rect fillcolor="#FFFFFF" style="position:absolute;rotation:-0;width:308.9pt;height:9.1pt;mso-wrap-distance-left:0pt;mso-wrap-distance-right:0pt;mso-wrap-distance-top:0pt;mso-wrap-distance-bottom:0pt;margin-top:452.3pt;mso-position-vertical-relative:page;margin-left:8.9pt;mso-position-horizontal-relative:page">
                <v:fill opacity="0f"/>
                <v:textbox inset="0in,0in,0in,0in">
                  <w:txbxContent>
                    <w:p>
                      <w:pPr>
                        <w:pStyle w:val="Style22"/>
                        <w:shd w:fill="auto" w:val="clear"/>
                        <w:spacing w:lineRule="exact" w:line="163"/>
                        <w:jc w:val="right"/>
                        <w:rPr/>
                      </w:pPr>
                      <w:r>
                        <w:rPr/>
                        <w:t xml:space="preserve">великаго государя... </w:t>
                      </w:r>
                      <w:r>
                        <w:rPr>
                          <w:lang w:val="ru-RU" w:eastAsia="ru-RU" w:bidi="ru-RU"/>
                        </w:rPr>
                        <w:t xml:space="preserve">всегда </w:t>
                      </w:r>
                      <w:r>
                        <w:rPr/>
                        <w:t xml:space="preserve">на </w:t>
                      </w:r>
                      <w:r>
                        <w:rPr>
                          <w:lang w:val="ru-RU" w:eastAsia="ru-RU" w:bidi="ru-RU"/>
                        </w:rPr>
                        <w:t xml:space="preserve">его государеву </w:t>
                      </w:r>
                      <w:r>
                        <w:rPr/>
                        <w:t xml:space="preserve">службу </w:t>
                      </w:r>
                      <w:r>
                        <w:rPr>
                          <w:lang w:val="ru-RU" w:eastAsia="ru-RU" w:bidi="ru-RU"/>
                        </w:rPr>
                        <w:t>гетману со всемъ</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13030</wp:posOffset>
                </wp:positionH>
                <wp:positionV relativeFrom="page">
                  <wp:posOffset>5850890</wp:posOffset>
                </wp:positionV>
                <wp:extent cx="3923030" cy="113030"/>
                <wp:effectExtent l="0" t="0" r="0" b="0"/>
                <wp:wrapSquare wrapText="largest"/>
                <wp:docPr id="159" name="Frame159"/>
                <a:graphic xmlns:a="http://schemas.openxmlformats.org/drawingml/2006/main">
                  <a:graphicData uri="http://schemas.microsoft.com/office/word/2010/wordprocessingShape">
                    <wps:wsp>
                      <wps:cNvSpPr txBox="1"/>
                      <wps:spPr>
                        <a:xfrm>
                          <a:off x="0" y="0"/>
                          <a:ext cx="3923030" cy="113030"/>
                        </a:xfrm>
                        <a:prstGeom prst="rect"/>
                        <a:solidFill>
                          <a:srgbClr val="FFFFFF">
                            <a:alpha val="0"/>
                          </a:srgbClr>
                        </a:solidFill>
                      </wps:spPr>
                      <wps:txbx>
                        <w:txbxContent>
                          <w:p>
                            <w:pPr>
                              <w:pStyle w:val="Style22"/>
                              <w:shd w:fill="auto" w:val="clear"/>
                              <w:spacing w:lineRule="exact" w:line="163"/>
                              <w:jc w:val="right"/>
                              <w:rPr/>
                            </w:pPr>
                            <w:r>
                              <w:rPr>
                                <w:lang w:val="ru-RU" w:eastAsia="ru-RU" w:bidi="ru-RU"/>
                              </w:rPr>
                              <w:t xml:space="preserve">войскомъ быть </w:t>
                            </w:r>
                            <w:r>
                              <w:rPr/>
                              <w:t xml:space="preserve">готову». Військова резолюція: </w:t>
                            </w:r>
                            <w:r>
                              <w:rPr>
                                <w:lang w:val="ru-RU" w:eastAsia="ru-RU" w:bidi="ru-RU"/>
                              </w:rPr>
                              <w:t>«И гетманъ и полков</w:t>
                              <w:softHyphen/>
                            </w:r>
                          </w:p>
                        </w:txbxContent>
                      </wps:txbx>
                      <wps:bodyPr anchor="t" lIns="0" tIns="0" rIns="0" bIns="0">
                        <a:noAutofit/>
                      </wps:bodyPr>
                    </wps:wsp>
                  </a:graphicData>
                </a:graphic>
              </wp:anchor>
            </w:drawing>
          </mc:Choice>
          <mc:Fallback>
            <w:pict>
              <v:rect fillcolor="#FFFFFF" style="position:absolute;rotation:-0;width:308.9pt;height:8.9pt;mso-wrap-distance-left:0pt;mso-wrap-distance-right:0pt;mso-wrap-distance-top:0pt;mso-wrap-distance-bottom:0pt;margin-top:460.7pt;mso-position-vertical-relative:page;margin-left:8.9pt;mso-position-horizontal-relative:page">
                <v:fill opacity="0f"/>
                <v:textbox inset="0in,0in,0in,0in">
                  <w:txbxContent>
                    <w:p>
                      <w:pPr>
                        <w:pStyle w:val="Style22"/>
                        <w:shd w:fill="auto" w:val="clear"/>
                        <w:spacing w:lineRule="exact" w:line="163"/>
                        <w:jc w:val="right"/>
                        <w:rPr/>
                      </w:pPr>
                      <w:r>
                        <w:rPr>
                          <w:lang w:val="ru-RU" w:eastAsia="ru-RU" w:bidi="ru-RU"/>
                        </w:rPr>
                        <w:t xml:space="preserve">войскомъ быть </w:t>
                      </w:r>
                      <w:r>
                        <w:rPr/>
                        <w:t xml:space="preserve">готову». Військова резолюція: </w:t>
                      </w:r>
                      <w:r>
                        <w:rPr>
                          <w:lang w:val="ru-RU" w:eastAsia="ru-RU" w:bidi="ru-RU"/>
                        </w:rPr>
                        <w:t>«И гетманъ и полк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13030</wp:posOffset>
                </wp:positionH>
                <wp:positionV relativeFrom="page">
                  <wp:posOffset>5960110</wp:posOffset>
                </wp:positionV>
                <wp:extent cx="3923030" cy="213360"/>
                <wp:effectExtent l="0" t="0" r="0" b="0"/>
                <wp:wrapSquare wrapText="largest"/>
                <wp:docPr id="160" name="Frame160"/>
                <a:graphic xmlns:a="http://schemas.openxmlformats.org/drawingml/2006/main">
                  <a:graphicData uri="http://schemas.microsoft.com/office/word/2010/wordprocessingShape">
                    <wps:wsp>
                      <wps:cNvSpPr txBox="1"/>
                      <wps:spPr>
                        <a:xfrm>
                          <a:off x="0" y="0"/>
                          <a:ext cx="3923030" cy="213360"/>
                        </a:xfrm>
                        <a:prstGeom prst="rect"/>
                        <a:solidFill>
                          <a:srgbClr val="FFFFFF">
                            <a:alpha val="0"/>
                          </a:srgbClr>
                        </a:solidFill>
                      </wps:spPr>
                      <wps:txbx>
                        <w:txbxContent>
                          <w:p>
                            <w:pPr>
                              <w:pStyle w:val="Style22"/>
                              <w:shd w:fill="auto" w:val="clear"/>
                              <w:spacing w:lineRule="exact" w:line="163"/>
                              <w:ind w:firstLine="340"/>
                              <w:jc w:val="left"/>
                              <w:rPr/>
                            </w:pPr>
                            <w:r>
                              <w:rPr>
                                <w:lang w:val="ru-RU" w:eastAsia="ru-RU" w:bidi="ru-RU"/>
                              </w:rPr>
                              <w:t xml:space="preserve">ники, и вся старшина и чернь на раде выслушавъ, сей статье пригово* </w:t>
                            </w:r>
                            <w:r>
                              <w:rPr/>
                              <w:t xml:space="preserve">і рили </w:t>
                            </w:r>
                            <w:r>
                              <w:rPr>
                                <w:lang w:val="ru-RU" w:eastAsia="ru-RU" w:bidi="ru-RU"/>
                              </w:rPr>
                              <w:t>быть такъ какъ та статья написана».</w:t>
                            </w:r>
                          </w:p>
                        </w:txbxContent>
                      </wps:txbx>
                      <wps:bodyPr anchor="t" lIns="0" tIns="0" rIns="0" bIns="0">
                        <a:noAutofit/>
                      </wps:bodyPr>
                    </wps:wsp>
                  </a:graphicData>
                </a:graphic>
              </wp:anchor>
            </w:drawing>
          </mc:Choice>
          <mc:Fallback>
            <w:pict>
              <v:rect fillcolor="#FFFFFF" style="position:absolute;rotation:-0;width:308.9pt;height:16.8pt;mso-wrap-distance-left:0pt;mso-wrap-distance-right:0pt;mso-wrap-distance-top:0pt;mso-wrap-distance-bottom:0pt;margin-top:469.3pt;mso-position-vertical-relative:page;margin-left:8.9pt;mso-position-horizontal-relative:page">
                <v:fill opacity="0f"/>
                <v:textbox inset="0in,0in,0in,0in">
                  <w:txbxContent>
                    <w:p>
                      <w:pPr>
                        <w:pStyle w:val="Style22"/>
                        <w:shd w:fill="auto" w:val="clear"/>
                        <w:spacing w:lineRule="exact" w:line="163"/>
                        <w:ind w:firstLine="340"/>
                        <w:jc w:val="left"/>
                        <w:rPr/>
                      </w:pPr>
                      <w:r>
                        <w:rPr>
                          <w:lang w:val="ru-RU" w:eastAsia="ru-RU" w:bidi="ru-RU"/>
                        </w:rPr>
                        <w:t xml:space="preserve">ники, и вся старшина и чернь на раде выслушавъ, сей статье пригово* </w:t>
                      </w:r>
                      <w:r>
                        <w:rPr/>
                        <w:t xml:space="preserve">і рили </w:t>
                      </w:r>
                      <w:r>
                        <w:rPr>
                          <w:lang w:val="ru-RU" w:eastAsia="ru-RU" w:bidi="ru-RU"/>
                        </w:rPr>
                        <w:t>быть такъ какъ та статья написана».</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13030</wp:posOffset>
                </wp:positionH>
                <wp:positionV relativeFrom="page">
                  <wp:posOffset>6170930</wp:posOffset>
                </wp:positionV>
                <wp:extent cx="3923030" cy="109855"/>
                <wp:effectExtent l="0" t="0" r="0" b="0"/>
                <wp:wrapSquare wrapText="largest"/>
                <wp:docPr id="161" name="Frame161"/>
                <a:graphic xmlns:a="http://schemas.openxmlformats.org/drawingml/2006/main">
                  <a:graphicData uri="http://schemas.microsoft.com/office/word/2010/wordprocessingShape">
                    <wps:wsp>
                      <wps:cNvSpPr txBox="1"/>
                      <wps:spPr>
                        <a:xfrm>
                          <a:off x="0" y="0"/>
                          <a:ext cx="3923030" cy="109855"/>
                        </a:xfrm>
                        <a:prstGeom prst="rect"/>
                        <a:solidFill>
                          <a:srgbClr val="FFFFFF">
                            <a:alpha val="0"/>
                          </a:srgbClr>
                        </a:solidFill>
                      </wps:spPr>
                      <wps:txbx>
                        <w:txbxContent>
                          <w:p>
                            <w:pPr>
                              <w:pStyle w:val="Style22"/>
                              <w:shd w:fill="auto" w:val="clear"/>
                              <w:tabs>
                                <w:tab w:val="clear" w:pos="708"/>
                                <w:tab w:val="left" w:pos="653" w:leader="none"/>
                              </w:tabs>
                              <w:spacing w:lineRule="exact" w:line="163"/>
                              <w:rPr/>
                            </w:pPr>
                            <w:r>
                              <w:rPr/>
                              <w:t>і</w:t>
                              <w:tab/>
                            </w:r>
                            <w:r>
                              <w:rPr>
                                <w:vertAlign w:val="superscript"/>
                                <w:lang w:val="ru-RU" w:eastAsia="ru-RU" w:bidi="ru-RU"/>
                              </w:rPr>
                              <w:t>3</w:t>
                            </w:r>
                            <w:r>
                              <w:rPr>
                                <w:lang w:val="ru-RU" w:eastAsia="ru-RU" w:bidi="ru-RU"/>
                              </w:rPr>
                              <w:t xml:space="preserve"> «А войско Запорожское и войсковыя </w:t>
                            </w:r>
                            <w:r>
                              <w:rPr/>
                              <w:t xml:space="preserve">всякій </w:t>
                            </w:r>
                            <w:r>
                              <w:rPr>
                                <w:lang w:val="ru-RU" w:eastAsia="ru-RU" w:bidi="ru-RU"/>
                              </w:rPr>
                              <w:t>дела ведать ему гет</w:t>
                              <w:softHyphen/>
                            </w:r>
                          </w:p>
                        </w:txbxContent>
                      </wps:txbx>
                      <wps:bodyPr anchor="t" lIns="0" tIns="0" rIns="0" bIns="0">
                        <a:noAutofit/>
                      </wps:bodyPr>
                    </wps:wsp>
                  </a:graphicData>
                </a:graphic>
              </wp:anchor>
            </w:drawing>
          </mc:Choice>
          <mc:Fallback>
            <w:pict>
              <v:rect fillcolor="#FFFFFF" style="position:absolute;rotation:-0;width:308.9pt;height:8.65pt;mso-wrap-distance-left:0pt;mso-wrap-distance-right:0pt;mso-wrap-distance-top:0pt;mso-wrap-distance-bottom:0pt;margin-top:485.9pt;mso-position-vertical-relative:page;margin-left:8.9pt;mso-position-horizontal-relative:page">
                <v:fill opacity="0f"/>
                <v:textbox inset="0in,0in,0in,0in">
                  <w:txbxContent>
                    <w:p>
                      <w:pPr>
                        <w:pStyle w:val="Style22"/>
                        <w:shd w:fill="auto" w:val="clear"/>
                        <w:tabs>
                          <w:tab w:val="clear" w:pos="708"/>
                          <w:tab w:val="left" w:pos="653" w:leader="none"/>
                        </w:tabs>
                        <w:spacing w:lineRule="exact" w:line="163"/>
                        <w:rPr/>
                      </w:pPr>
                      <w:r>
                        <w:rPr/>
                        <w:t>і</w:t>
                        <w:tab/>
                      </w:r>
                      <w:r>
                        <w:rPr>
                          <w:vertAlign w:val="superscript"/>
                          <w:lang w:val="ru-RU" w:eastAsia="ru-RU" w:bidi="ru-RU"/>
                        </w:rPr>
                        <w:t>3</w:t>
                      </w:r>
                      <w:r>
                        <w:rPr>
                          <w:lang w:val="ru-RU" w:eastAsia="ru-RU" w:bidi="ru-RU"/>
                        </w:rPr>
                        <w:t xml:space="preserve"> «А войско Запорожское и войсковыя </w:t>
                      </w:r>
                      <w:r>
                        <w:rPr/>
                        <w:t xml:space="preserve">всякій </w:t>
                      </w:r>
                      <w:r>
                        <w:rPr>
                          <w:lang w:val="ru-RU" w:eastAsia="ru-RU" w:bidi="ru-RU"/>
                        </w:rPr>
                        <w:t>дела ведать ему ге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13030</wp:posOffset>
                </wp:positionH>
                <wp:positionV relativeFrom="page">
                  <wp:posOffset>6276975</wp:posOffset>
                </wp:positionV>
                <wp:extent cx="3923030" cy="113030"/>
                <wp:effectExtent l="0" t="0" r="0" b="0"/>
                <wp:wrapSquare wrapText="largest"/>
                <wp:docPr id="162" name="Frame162"/>
                <a:graphic xmlns:a="http://schemas.openxmlformats.org/drawingml/2006/main">
                  <a:graphicData uri="http://schemas.microsoft.com/office/word/2010/wordprocessingShape">
                    <wps:wsp>
                      <wps:cNvSpPr txBox="1"/>
                      <wps:spPr>
                        <a:xfrm>
                          <a:off x="0" y="0"/>
                          <a:ext cx="3923030" cy="113030"/>
                        </a:xfrm>
                        <a:prstGeom prst="rect"/>
                        <a:solidFill>
                          <a:srgbClr val="FFFFFF">
                            <a:alpha val="0"/>
                          </a:srgbClr>
                        </a:solidFill>
                      </wps:spPr>
                      <wps:txbx>
                        <w:txbxContent>
                          <w:p>
                            <w:pPr>
                              <w:pStyle w:val="Style22"/>
                              <w:shd w:fill="auto" w:val="clear"/>
                              <w:spacing w:lineRule="exact" w:line="163"/>
                              <w:jc w:val="right"/>
                              <w:rPr>
                                <w:lang w:val="ru-RU" w:eastAsia="ru-RU" w:bidi="ru-RU"/>
                              </w:rPr>
                            </w:pPr>
                            <w:r>
                              <w:rPr>
                                <w:lang w:val="ru-RU" w:eastAsia="ru-RU" w:bidi="ru-RU"/>
                              </w:rPr>
                              <w:t>ману, по прежнему, какъ о томъ положено въ договорныхъ статьяхъ».—</w:t>
                            </w:r>
                          </w:p>
                        </w:txbxContent>
                      </wps:txbx>
                      <wps:bodyPr anchor="t" lIns="0" tIns="0" rIns="0" bIns="0">
                        <a:noAutofit/>
                      </wps:bodyPr>
                    </wps:wsp>
                  </a:graphicData>
                </a:graphic>
              </wp:anchor>
            </w:drawing>
          </mc:Choice>
          <mc:Fallback>
            <w:pict>
              <v:rect fillcolor="#FFFFFF" style="position:absolute;rotation:-0;width:308.9pt;height:8.9pt;mso-wrap-distance-left:0pt;mso-wrap-distance-right:0pt;mso-wrap-distance-top:0pt;mso-wrap-distance-bottom:0pt;margin-top:494.25pt;mso-position-vertical-relative:page;margin-left:8.9pt;mso-position-horizontal-relative:page">
                <v:fill opacity="0f"/>
                <v:textbox inset="0in,0in,0in,0in">
                  <w:txbxContent>
                    <w:p>
                      <w:pPr>
                        <w:pStyle w:val="Style22"/>
                        <w:shd w:fill="auto" w:val="clear"/>
                        <w:spacing w:lineRule="exact" w:line="163"/>
                        <w:jc w:val="right"/>
                        <w:rPr>
                          <w:lang w:val="ru-RU" w:eastAsia="ru-RU" w:bidi="ru-RU"/>
                        </w:rPr>
                      </w:pPr>
                      <w:r>
                        <w:rPr>
                          <w:lang w:val="ru-RU" w:eastAsia="ru-RU" w:bidi="ru-RU"/>
                        </w:rPr>
                        <w:t>ману, по прежнему, какъ о томъ положено въ договорныхъ статьяхъ».—</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13030</wp:posOffset>
                </wp:positionH>
                <wp:positionV relativeFrom="page">
                  <wp:posOffset>6381115</wp:posOffset>
                </wp:positionV>
                <wp:extent cx="3923030" cy="125095"/>
                <wp:effectExtent l="0" t="0" r="0" b="0"/>
                <wp:wrapSquare wrapText="largest"/>
                <wp:docPr id="163" name="Frame163"/>
                <a:graphic xmlns:a="http://schemas.openxmlformats.org/drawingml/2006/main">
                  <a:graphicData uri="http://schemas.microsoft.com/office/word/2010/wordprocessingShape">
                    <wps:wsp>
                      <wps:cNvSpPr txBox="1"/>
                      <wps:spPr>
                        <a:xfrm>
                          <a:off x="0" y="0"/>
                          <a:ext cx="3923030" cy="125095"/>
                        </a:xfrm>
                        <a:prstGeom prst="rect"/>
                        <a:solidFill>
                          <a:srgbClr val="FFFFFF">
                            <a:alpha val="0"/>
                          </a:srgbClr>
                        </a:solidFill>
                      </wps:spPr>
                      <wps:txbx>
                        <w:txbxContent>
                          <w:p>
                            <w:pPr>
                              <w:pStyle w:val="Style22"/>
                              <w:shd w:fill="auto" w:val="clear"/>
                              <w:spacing w:lineRule="exact" w:line="163"/>
                              <w:ind w:right="200" w:hanging="0"/>
                              <w:jc w:val="right"/>
                              <w:rPr>
                                <w:lang w:val="ru-RU" w:eastAsia="ru-RU" w:bidi="ru-RU"/>
                              </w:rPr>
                            </w:pPr>
                            <w:r>
                              <w:rPr>
                                <w:lang w:val="ru-RU" w:eastAsia="ru-RU" w:bidi="ru-RU"/>
                              </w:rPr>
                              <w:t>Пол. Собр. Зак. № 375. Бантиша-Каменського, Источники, I, с. 156.</w:t>
                            </w:r>
                          </w:p>
                        </w:txbxContent>
                      </wps:txbx>
                      <wps:bodyPr anchor="t" lIns="0" tIns="0" rIns="0" bIns="0">
                        <a:noAutofit/>
                      </wps:bodyPr>
                    </wps:wsp>
                  </a:graphicData>
                </a:graphic>
              </wp:anchor>
            </w:drawing>
          </mc:Choice>
          <mc:Fallback>
            <w:pict>
              <v:rect fillcolor="#FFFFFF" style="position:absolute;rotation:-0;width:308.9pt;height:9.85pt;mso-wrap-distance-left:0pt;mso-wrap-distance-right:0pt;mso-wrap-distance-top:0pt;mso-wrap-distance-bottom:0pt;margin-top:502.45pt;mso-position-vertical-relative:page;margin-left:8.9pt;mso-position-horizontal-relative:page">
                <v:fill opacity="0f"/>
                <v:textbox inset="0in,0in,0in,0in">
                  <w:txbxContent>
                    <w:p>
                      <w:pPr>
                        <w:pStyle w:val="Style22"/>
                        <w:shd w:fill="auto" w:val="clear"/>
                        <w:spacing w:lineRule="exact" w:line="163"/>
                        <w:ind w:right="200" w:hanging="0"/>
                        <w:jc w:val="right"/>
                        <w:rPr>
                          <w:lang w:val="ru-RU" w:eastAsia="ru-RU" w:bidi="ru-RU"/>
                        </w:rPr>
                      </w:pPr>
                      <w:r>
                        <w:rPr>
                          <w:lang w:val="ru-RU" w:eastAsia="ru-RU" w:bidi="ru-RU"/>
                        </w:rPr>
                        <w:t>Пол. Собр. Зак. № 375. Бантиша-Каменського, Источники, I, с. 156.</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317500</wp:posOffset>
                </wp:positionH>
                <wp:positionV relativeFrom="page">
                  <wp:posOffset>6581140</wp:posOffset>
                </wp:positionV>
                <wp:extent cx="123825" cy="107950"/>
                <wp:effectExtent l="0" t="0" r="0" b="0"/>
                <wp:wrapSquare wrapText="largest"/>
                <wp:docPr id="164" name="Frame164"/>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lang w:val="ru-RU" w:eastAsia="ru-RU" w:bidi="ru-RU"/>
                              </w:rPr>
                              <w:t>68</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18.2pt;mso-position-vertical-relative:page;margin-left:25pt;mso-position-horizontal-relative:page">
                <v:fill opacity="0f"/>
                <v:textbox inset="0in,0in,0in,0in">
                  <w:txbxContent>
                    <w:p>
                      <w:pPr>
                        <w:pStyle w:val="89"/>
                        <w:shd w:fill="auto" w:val="clear"/>
                        <w:spacing w:lineRule="exact" w:line="170"/>
                        <w:jc w:val="left"/>
                        <w:rPr/>
                      </w:pPr>
                      <w:r>
                        <w:rPr>
                          <w:rStyle w:val="80pt"/>
                          <w:b w:val="false"/>
                          <w:bCs w:val="false"/>
                          <w:lang w:val="ru-RU" w:eastAsia="ru-RU" w:bidi="ru-RU"/>
                        </w:rPr>
                        <w:t>6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113030</wp:posOffset>
                </wp:positionH>
                <wp:positionV relativeFrom="page">
                  <wp:posOffset>297180</wp:posOffset>
                </wp:positionV>
                <wp:extent cx="3923030" cy="5528945"/>
                <wp:effectExtent l="0" t="0" r="0" b="0"/>
                <wp:wrapSquare wrapText="largest"/>
                <wp:docPr id="165" name="Frame165"/>
                <a:graphic xmlns:a="http://schemas.openxmlformats.org/drawingml/2006/main">
                  <a:graphicData uri="http://schemas.microsoft.com/office/word/2010/wordprocessingShape">
                    <wps:wsp>
                      <wps:cNvSpPr txBox="1"/>
                      <wps:spPr>
                        <a:xfrm>
                          <a:off x="0" y="0"/>
                          <a:ext cx="3923030" cy="5528945"/>
                        </a:xfrm>
                        <a:prstGeom prst="rect"/>
                        <a:solidFill>
                          <a:srgbClr val="FFFFFF">
                            <a:alpha val="0"/>
                          </a:srgbClr>
                        </a:solidFill>
                      </wps:spPr>
                      <wps:txbx>
                        <w:txbxContent>
                          <w:p>
                            <w:pPr>
                              <w:pStyle w:val="212"/>
                              <w:shd w:fill="auto" w:val="clear"/>
                              <w:spacing w:lineRule="exact" w:line="206"/>
                              <w:ind w:left="320" w:hanging="0"/>
                              <w:rPr/>
                            </w:pPr>
                            <w:r>
                              <w:rPr/>
                              <w:t>Після упадку Бруховецького збираючися до відновлення статей, в І669 р. гетьман Многогрішний пише до царських уповажнених кн. Ромодановського з товаришами: «По ука</w:t>
                              <w:softHyphen/>
                              <w:t xml:space="preserve">зу в. государя нашого приїхали ми з старшиною до </w:t>
                            </w:r>
                            <w:r>
                              <w:rPr>
                                <w:lang w:val="ru-RU" w:eastAsia="ru-RU" w:bidi="ru-RU"/>
                              </w:rPr>
                              <w:t>Глухо</w:t>
                              <w:softHyphen/>
                              <w:t xml:space="preserve">ва </w:t>
                            </w:r>
                            <w:r>
                              <w:rPr/>
                              <w:t xml:space="preserve">задля договору і </w:t>
                            </w:r>
                            <w:r>
                              <w:rPr>
                                <w:lang w:val="ru-RU" w:eastAsia="ru-RU" w:bidi="ru-RU"/>
                              </w:rPr>
                              <w:t xml:space="preserve">постановления </w:t>
                            </w:r>
                            <w:r>
                              <w:rPr/>
                              <w:t xml:space="preserve">діла благополучного; одначе для усного договору від себе і всеї старшини осіб значних до вашої милості посилаю, щоб з вашими </w:t>
                            </w:r>
                            <w:r>
                              <w:rPr>
                                <w:lang w:val="ru-RU" w:eastAsia="ru-RU" w:bidi="ru-RU"/>
                              </w:rPr>
                              <w:t>милос</w:t>
                              <w:softHyphen/>
                              <w:t xml:space="preserve">тями </w:t>
                            </w:r>
                            <w:r>
                              <w:rPr/>
                              <w:t xml:space="preserve">про все, що там на місці, </w:t>
                            </w:r>
                            <w:r>
                              <w:rPr>
                                <w:lang w:val="ru-RU" w:eastAsia="ru-RU" w:bidi="ru-RU"/>
                              </w:rPr>
                              <w:t xml:space="preserve">достаточно </w:t>
                            </w:r>
                            <w:r>
                              <w:rPr/>
                              <w:t xml:space="preserve">размовились і про все постановили». А Ромодановський, повідомляючи його, що тепер іде до </w:t>
                            </w:r>
                            <w:r>
                              <w:rPr>
                                <w:lang w:val="ru-RU" w:eastAsia="ru-RU" w:bidi="ru-RU"/>
                              </w:rPr>
                              <w:t xml:space="preserve">Глухова, </w:t>
                            </w:r>
                            <w:r>
                              <w:rPr/>
                              <w:t>зазначав: «На раду до вас іде</w:t>
                              <w:softHyphen/>
                              <w:t>мо, як з’їдемося, за поміччю всесильного Бога, од царсько</w:t>
                              <w:softHyphen/>
                              <w:t xml:space="preserve">го </w:t>
                            </w:r>
                            <w:r>
                              <w:rPr>
                                <w:lang w:val="ru-RU" w:eastAsia="ru-RU" w:bidi="ru-RU"/>
                              </w:rPr>
                              <w:t xml:space="preserve">величества </w:t>
                            </w:r>
                            <w:r>
                              <w:rPr/>
                              <w:t>поручене добропочате діло по договору по</w:t>
                              <w:softHyphen/>
                              <w:t xml:space="preserve">становимо і укріпимо, як тому наперед певному бути» </w:t>
                            </w:r>
                            <w:r>
                              <w:rPr>
                                <w:vertAlign w:val="superscript"/>
                              </w:rPr>
                              <w:t>1</w:t>
                            </w:r>
                            <w:r>
                              <w:rPr/>
                              <w:t xml:space="preserve">, і т. ін. За весь час, аж до Петра, московське </w:t>
                            </w:r>
                            <w:r>
                              <w:rPr>
                                <w:lang w:val="ru-RU" w:eastAsia="ru-RU" w:bidi="ru-RU"/>
                              </w:rPr>
                              <w:t xml:space="preserve">правительство </w:t>
                            </w:r>
                            <w:r>
                              <w:rPr/>
                              <w:t>всі зміни в умові 1654 р., в «статтях Б. Хмельницького», по</w:t>
                              <w:softHyphen/>
                              <w:t xml:space="preserve">новлених 1659 року, всі обмеження українських </w:t>
                            </w:r>
                            <w:r>
                              <w:rPr>
                                <w:lang w:val="ru-RU" w:eastAsia="ru-RU" w:bidi="ru-RU"/>
                              </w:rPr>
                              <w:t xml:space="preserve">вольностей </w:t>
                            </w:r>
                            <w:r>
                              <w:rPr/>
                              <w:t>переводило не інакше, як в формі умови, договору — нехай примусового в дійсності, але обостороннього по формі, кот</w:t>
                              <w:softHyphen/>
                              <w:t>рим обидві сторони одміняли умову попередню.</w:t>
                            </w:r>
                          </w:p>
                          <w:p>
                            <w:pPr>
                              <w:pStyle w:val="212"/>
                              <w:shd w:fill="auto" w:val="clear"/>
                              <w:ind w:left="320" w:firstLine="320"/>
                              <w:rPr/>
                            </w:pPr>
                            <w:r>
                              <w:rPr/>
                              <w:t>І Петро І, після полтавської катастрофи перший зва</w:t>
                              <w:softHyphen/>
                              <w:t>жившися своєю односторонньою волею ломити українську конституцію, теж не важився заперечувати конституційних прав України. Не тільки в грамоті на вибір наступника Ма</w:t>
                              <w:softHyphen/>
                              <w:t xml:space="preserve">зепі він «нашим, царського </w:t>
                            </w:r>
                            <w:r>
                              <w:rPr>
                                <w:lang w:val="ru-RU" w:eastAsia="ru-RU" w:bidi="ru-RU"/>
                              </w:rPr>
                              <w:t xml:space="preserve">величества, </w:t>
                            </w:r>
                            <w:r>
                              <w:rPr/>
                              <w:t xml:space="preserve">словом» обіцяв «все вольності, права і привилегіи, </w:t>
                            </w:r>
                            <w:r>
                              <w:rPr>
                                <w:lang w:val="ru-RU" w:eastAsia="ru-RU" w:bidi="ru-RU"/>
                              </w:rPr>
                              <w:t>который вы отъ време</w:t>
                              <w:softHyphen/>
                              <w:t xml:space="preserve">ни </w:t>
                            </w:r>
                            <w:r>
                              <w:rPr/>
                              <w:t xml:space="preserve">принятія </w:t>
                            </w:r>
                            <w:r>
                              <w:rPr>
                                <w:lang w:val="ru-RU" w:eastAsia="ru-RU" w:bidi="ru-RU"/>
                              </w:rPr>
                              <w:t>блаженный и достохвальныя памяти отца на</w:t>
                              <w:softHyphen/>
                              <w:t xml:space="preserve">шего подъ свою высокодержавную руку гетмана Богдана Хмельницкаго съ войскомъ Запорожскимъ и со всемъ Ма- лороссшскимъ народомъ, и потомъ при нашемъ государст- </w:t>
                            </w:r>
                            <w:r>
                              <w:rPr/>
                              <w:t xml:space="preserve">вованіи </w:t>
                            </w:r>
                            <w:r>
                              <w:rPr>
                                <w:lang w:val="ru-RU" w:eastAsia="ru-RU" w:bidi="ru-RU"/>
                              </w:rPr>
                              <w:t xml:space="preserve">гетманы и все войско имели, свято, ненарушимо и свято содержать». </w:t>
                            </w:r>
                            <w:r>
                              <w:rPr/>
                              <w:t xml:space="preserve">Потверджуючи </w:t>
                            </w:r>
                            <w:r>
                              <w:rPr>
                                <w:lang w:val="ru-RU" w:eastAsia="ru-RU" w:bidi="ru-RU"/>
                              </w:rPr>
                              <w:t xml:space="preserve">на </w:t>
                            </w:r>
                            <w:r>
                              <w:rPr/>
                              <w:t>гетьманстві Скоро</w:t>
                              <w:softHyphen/>
                              <w:t xml:space="preserve">падського </w:t>
                            </w:r>
                            <w:r>
                              <w:rPr>
                                <w:lang w:val="ru-RU" w:eastAsia="ru-RU" w:bidi="ru-RU"/>
                              </w:rPr>
                              <w:t xml:space="preserve">в 1710 р., </w:t>
                            </w:r>
                            <w:r>
                              <w:rPr/>
                              <w:t xml:space="preserve">він полишав йому «всякіе воинскіе </w:t>
                            </w:r>
                            <w:r>
                              <w:rPr>
                                <w:lang w:val="ru-RU" w:eastAsia="ru-RU" w:bidi="ru-RU"/>
                              </w:rPr>
                              <w:t xml:space="preserve">и </w:t>
                            </w:r>
                            <w:r>
                              <w:rPr/>
                              <w:t xml:space="preserve">гражданскіе </w:t>
                            </w:r>
                            <w:r>
                              <w:rPr>
                                <w:lang w:val="ru-RU" w:eastAsia="ru-RU" w:bidi="ru-RU"/>
                              </w:rPr>
                              <w:t xml:space="preserve">въ Малой </w:t>
                            </w:r>
                            <w:r>
                              <w:rPr/>
                              <w:t xml:space="preserve">Россіи </w:t>
                            </w:r>
                            <w:r>
                              <w:rPr>
                                <w:lang w:val="ru-RU" w:eastAsia="ru-RU" w:bidi="ru-RU"/>
                              </w:rPr>
                              <w:t xml:space="preserve">дела </w:t>
                            </w:r>
                            <w:r>
                              <w:rPr/>
                              <w:t xml:space="preserve">управлять по войско- </w:t>
                            </w:r>
                            <w:r>
                              <w:rPr>
                                <w:lang w:val="ru-RU" w:eastAsia="ru-RU" w:bidi="ru-RU"/>
                              </w:rPr>
                              <w:t xml:space="preserve">вымъ правамъ, </w:t>
                            </w:r>
                            <w:r>
                              <w:rPr/>
                              <w:t xml:space="preserve">по </w:t>
                            </w:r>
                            <w:r>
                              <w:rPr>
                                <w:lang w:val="ru-RU" w:eastAsia="ru-RU" w:bidi="ru-RU"/>
                              </w:rPr>
                              <w:t xml:space="preserve">прежнимъ обыкновешямъ и по постанов- леннымъ пунктамъ, на которыхъ приступилъ подь высоко- державнейшую руку отца нашего гетманъ Богданъ Хмель- </w:t>
                            </w:r>
                            <w:r>
                              <w:rPr/>
                              <w:t xml:space="preserve">ницкій </w:t>
                            </w:r>
                            <w:r>
                              <w:rPr>
                                <w:lang w:val="ru-RU" w:eastAsia="ru-RU" w:bidi="ru-RU"/>
                              </w:rPr>
                              <w:t xml:space="preserve">со всемъ войскомъ Запорожскимъ и народомъ Мало- россШскимъ, и по нашимъ указамъ определеннымъ и впредь посылаемымъ, без </w:t>
                            </w:r>
                            <w:r>
                              <w:rPr/>
                              <w:t xml:space="preserve">нарушенія </w:t>
                            </w:r>
                            <w:r>
                              <w:rPr>
                                <w:lang w:val="ru-RU" w:eastAsia="ru-RU" w:bidi="ru-RU"/>
                              </w:rPr>
                              <w:t xml:space="preserve">правъ и вольностей старо- давныхъ народа </w:t>
                            </w:r>
                            <w:r>
                              <w:rPr/>
                              <w:t xml:space="preserve">Малороссійскаго» </w:t>
                            </w:r>
                            <w:r>
                              <w:rPr>
                                <w:vertAlign w:val="superscript"/>
                                <w:lang w:val="ru-RU" w:eastAsia="ru-RU" w:bidi="ru-RU"/>
                              </w:rPr>
                              <w:t>2</w:t>
                            </w:r>
                            <w:r>
                              <w:rPr>
                                <w:lang w:val="ru-RU" w:eastAsia="ru-RU" w:bidi="ru-RU"/>
                              </w:rPr>
                              <w:t xml:space="preserve">. </w:t>
                            </w:r>
                            <w:r>
                              <w:rPr/>
                              <w:t xml:space="preserve">І навіть </w:t>
                            </w:r>
                            <w:r>
                              <w:rPr>
                                <w:lang w:val="ru-RU" w:eastAsia="ru-RU" w:bidi="ru-RU"/>
                              </w:rPr>
                              <w:t xml:space="preserve">посадивши на </w:t>
                            </w:r>
                            <w:r>
                              <w:rPr/>
                              <w:t xml:space="preserve">шию гетьманському правлінню </w:t>
                            </w:r>
                            <w:r>
                              <w:rPr>
                                <w:lang w:val="ru-RU" w:eastAsia="ru-RU" w:bidi="ru-RU"/>
                              </w:rPr>
                              <w:t xml:space="preserve">свою </w:t>
                            </w:r>
                            <w:r>
                              <w:rPr/>
                              <w:t xml:space="preserve">«малороссійскую </w:t>
                            </w:r>
                            <w:r>
                              <w:rPr>
                                <w:lang w:val="ru-RU" w:eastAsia="ru-RU" w:bidi="ru-RU"/>
                              </w:rPr>
                              <w:t>кол-</w:t>
                            </w:r>
                          </w:p>
                        </w:txbxContent>
                      </wps:txbx>
                      <wps:bodyPr anchor="t" lIns="0" tIns="0" rIns="0" bIns="0">
                        <a:noAutofit/>
                      </wps:bodyPr>
                    </wps:wsp>
                  </a:graphicData>
                </a:graphic>
              </wp:anchor>
            </w:drawing>
          </mc:Choice>
          <mc:Fallback>
            <w:pict>
              <v:rect fillcolor="#FFFFFF" style="position:absolute;rotation:-0;width:308.9pt;height:435.35pt;mso-wrap-distance-left:0pt;mso-wrap-distance-right:0pt;mso-wrap-distance-top:0pt;mso-wrap-distance-bottom:0pt;margin-top:23.4pt;mso-position-vertical-relative:page;margin-left:8.9pt;mso-position-horizontal-relative:page">
                <v:fill opacity="0f"/>
                <v:textbox inset="0in,0in,0in,0in">
                  <w:txbxContent>
                    <w:p>
                      <w:pPr>
                        <w:pStyle w:val="212"/>
                        <w:shd w:fill="auto" w:val="clear"/>
                        <w:spacing w:lineRule="exact" w:line="206"/>
                        <w:ind w:left="320" w:hanging="0"/>
                        <w:rPr/>
                      </w:pPr>
                      <w:r>
                        <w:rPr/>
                        <w:t>Після упадку Бруховецького збираючися до відновлення статей, в І669 р. гетьман Многогрішний пише до царських уповажнених кн. Ромодановського з товаришами: «По ука</w:t>
                        <w:softHyphen/>
                        <w:t xml:space="preserve">зу в. государя нашого приїхали ми з старшиною до </w:t>
                      </w:r>
                      <w:r>
                        <w:rPr>
                          <w:lang w:val="ru-RU" w:eastAsia="ru-RU" w:bidi="ru-RU"/>
                        </w:rPr>
                        <w:t>Глухо</w:t>
                        <w:softHyphen/>
                        <w:t xml:space="preserve">ва </w:t>
                      </w:r>
                      <w:r>
                        <w:rPr/>
                        <w:t xml:space="preserve">задля договору і </w:t>
                      </w:r>
                      <w:r>
                        <w:rPr>
                          <w:lang w:val="ru-RU" w:eastAsia="ru-RU" w:bidi="ru-RU"/>
                        </w:rPr>
                        <w:t xml:space="preserve">постановления </w:t>
                      </w:r>
                      <w:r>
                        <w:rPr/>
                        <w:t xml:space="preserve">діла благополучного; одначе для усного договору від себе і всеї старшини осіб значних до вашої милості посилаю, щоб з вашими </w:t>
                      </w:r>
                      <w:r>
                        <w:rPr>
                          <w:lang w:val="ru-RU" w:eastAsia="ru-RU" w:bidi="ru-RU"/>
                        </w:rPr>
                        <w:t>милос</w:t>
                        <w:softHyphen/>
                        <w:t xml:space="preserve">тями </w:t>
                      </w:r>
                      <w:r>
                        <w:rPr/>
                        <w:t xml:space="preserve">про все, що там на місці, </w:t>
                      </w:r>
                      <w:r>
                        <w:rPr>
                          <w:lang w:val="ru-RU" w:eastAsia="ru-RU" w:bidi="ru-RU"/>
                        </w:rPr>
                        <w:t xml:space="preserve">достаточно </w:t>
                      </w:r>
                      <w:r>
                        <w:rPr/>
                        <w:t xml:space="preserve">размовились і про все постановили». А Ромодановський, повідомляючи його, що тепер іде до </w:t>
                      </w:r>
                      <w:r>
                        <w:rPr>
                          <w:lang w:val="ru-RU" w:eastAsia="ru-RU" w:bidi="ru-RU"/>
                        </w:rPr>
                        <w:t xml:space="preserve">Глухова, </w:t>
                      </w:r>
                      <w:r>
                        <w:rPr/>
                        <w:t>зазначав: «На раду до вас іде</w:t>
                        <w:softHyphen/>
                        <w:t>мо, як з’їдемося, за поміччю всесильного Бога, од царсько</w:t>
                        <w:softHyphen/>
                        <w:t xml:space="preserve">го </w:t>
                      </w:r>
                      <w:r>
                        <w:rPr>
                          <w:lang w:val="ru-RU" w:eastAsia="ru-RU" w:bidi="ru-RU"/>
                        </w:rPr>
                        <w:t xml:space="preserve">величества </w:t>
                      </w:r>
                      <w:r>
                        <w:rPr/>
                        <w:t>поручене добропочате діло по договору по</w:t>
                        <w:softHyphen/>
                        <w:t xml:space="preserve">становимо і укріпимо, як тому наперед певному бути» </w:t>
                      </w:r>
                      <w:r>
                        <w:rPr>
                          <w:vertAlign w:val="superscript"/>
                        </w:rPr>
                        <w:t>1</w:t>
                      </w:r>
                      <w:r>
                        <w:rPr/>
                        <w:t xml:space="preserve">, і т. ін. За весь час, аж до Петра, московське </w:t>
                      </w:r>
                      <w:r>
                        <w:rPr>
                          <w:lang w:val="ru-RU" w:eastAsia="ru-RU" w:bidi="ru-RU"/>
                        </w:rPr>
                        <w:t xml:space="preserve">правительство </w:t>
                      </w:r>
                      <w:r>
                        <w:rPr/>
                        <w:t>всі зміни в умові 1654 р., в «статтях Б. Хмельницького», по</w:t>
                        <w:softHyphen/>
                        <w:t xml:space="preserve">новлених 1659 року, всі обмеження українських </w:t>
                      </w:r>
                      <w:r>
                        <w:rPr>
                          <w:lang w:val="ru-RU" w:eastAsia="ru-RU" w:bidi="ru-RU"/>
                        </w:rPr>
                        <w:t xml:space="preserve">вольностей </w:t>
                      </w:r>
                      <w:r>
                        <w:rPr/>
                        <w:t>переводило не інакше, як в формі умови, договору — нехай примусового в дійсності, але обостороннього по формі, кот</w:t>
                        <w:softHyphen/>
                        <w:t>рим обидві сторони одміняли умову попередню.</w:t>
                      </w:r>
                    </w:p>
                    <w:p>
                      <w:pPr>
                        <w:pStyle w:val="212"/>
                        <w:shd w:fill="auto" w:val="clear"/>
                        <w:ind w:left="320" w:firstLine="320"/>
                        <w:rPr/>
                      </w:pPr>
                      <w:r>
                        <w:rPr/>
                        <w:t>І Петро І, після полтавської катастрофи перший зва</w:t>
                        <w:softHyphen/>
                        <w:t>жившися своєю односторонньою волею ломити українську конституцію, теж не важився заперечувати конституційних прав України. Не тільки в грамоті на вибір наступника Ма</w:t>
                        <w:softHyphen/>
                        <w:t xml:space="preserve">зепі він «нашим, царського </w:t>
                      </w:r>
                      <w:r>
                        <w:rPr>
                          <w:lang w:val="ru-RU" w:eastAsia="ru-RU" w:bidi="ru-RU"/>
                        </w:rPr>
                        <w:t xml:space="preserve">величества, </w:t>
                      </w:r>
                      <w:r>
                        <w:rPr/>
                        <w:t xml:space="preserve">словом» обіцяв «все вольності, права і привилегіи, </w:t>
                      </w:r>
                      <w:r>
                        <w:rPr>
                          <w:lang w:val="ru-RU" w:eastAsia="ru-RU" w:bidi="ru-RU"/>
                        </w:rPr>
                        <w:t>который вы отъ време</w:t>
                        <w:softHyphen/>
                        <w:t xml:space="preserve">ни </w:t>
                      </w:r>
                      <w:r>
                        <w:rPr/>
                        <w:t xml:space="preserve">принятія </w:t>
                      </w:r>
                      <w:r>
                        <w:rPr>
                          <w:lang w:val="ru-RU" w:eastAsia="ru-RU" w:bidi="ru-RU"/>
                        </w:rPr>
                        <w:t>блаженный и достохвальныя памяти отца на</w:t>
                        <w:softHyphen/>
                        <w:t xml:space="preserve">шего подъ свою высокодержавную руку гетмана Богдана Хмельницкаго съ войскомъ Запорожскимъ и со всемъ Ма- лороссшскимъ народомъ, и потомъ при нашемъ государст- </w:t>
                      </w:r>
                      <w:r>
                        <w:rPr/>
                        <w:t xml:space="preserve">вованіи </w:t>
                      </w:r>
                      <w:r>
                        <w:rPr>
                          <w:lang w:val="ru-RU" w:eastAsia="ru-RU" w:bidi="ru-RU"/>
                        </w:rPr>
                        <w:t xml:space="preserve">гетманы и все войско имели, свято, ненарушимо и свято содержать». </w:t>
                      </w:r>
                      <w:r>
                        <w:rPr/>
                        <w:t xml:space="preserve">Потверджуючи </w:t>
                      </w:r>
                      <w:r>
                        <w:rPr>
                          <w:lang w:val="ru-RU" w:eastAsia="ru-RU" w:bidi="ru-RU"/>
                        </w:rPr>
                        <w:t xml:space="preserve">на </w:t>
                      </w:r>
                      <w:r>
                        <w:rPr/>
                        <w:t>гетьманстві Скоро</w:t>
                        <w:softHyphen/>
                        <w:t xml:space="preserve">падського </w:t>
                      </w:r>
                      <w:r>
                        <w:rPr>
                          <w:lang w:val="ru-RU" w:eastAsia="ru-RU" w:bidi="ru-RU"/>
                        </w:rPr>
                        <w:t xml:space="preserve">в 1710 р., </w:t>
                      </w:r>
                      <w:r>
                        <w:rPr/>
                        <w:t xml:space="preserve">він полишав йому «всякіе воинскіе </w:t>
                      </w:r>
                      <w:r>
                        <w:rPr>
                          <w:lang w:val="ru-RU" w:eastAsia="ru-RU" w:bidi="ru-RU"/>
                        </w:rPr>
                        <w:t xml:space="preserve">и </w:t>
                      </w:r>
                      <w:r>
                        <w:rPr/>
                        <w:t xml:space="preserve">гражданскіе </w:t>
                      </w:r>
                      <w:r>
                        <w:rPr>
                          <w:lang w:val="ru-RU" w:eastAsia="ru-RU" w:bidi="ru-RU"/>
                        </w:rPr>
                        <w:t xml:space="preserve">въ Малой </w:t>
                      </w:r>
                      <w:r>
                        <w:rPr/>
                        <w:t xml:space="preserve">Россіи </w:t>
                      </w:r>
                      <w:r>
                        <w:rPr>
                          <w:lang w:val="ru-RU" w:eastAsia="ru-RU" w:bidi="ru-RU"/>
                        </w:rPr>
                        <w:t xml:space="preserve">дела </w:t>
                      </w:r>
                      <w:r>
                        <w:rPr/>
                        <w:t xml:space="preserve">управлять по войско- </w:t>
                      </w:r>
                      <w:r>
                        <w:rPr>
                          <w:lang w:val="ru-RU" w:eastAsia="ru-RU" w:bidi="ru-RU"/>
                        </w:rPr>
                        <w:t xml:space="preserve">вымъ правамъ, </w:t>
                      </w:r>
                      <w:r>
                        <w:rPr/>
                        <w:t xml:space="preserve">по </w:t>
                      </w:r>
                      <w:r>
                        <w:rPr>
                          <w:lang w:val="ru-RU" w:eastAsia="ru-RU" w:bidi="ru-RU"/>
                        </w:rPr>
                        <w:t xml:space="preserve">прежнимъ обыкновешямъ и по постанов- леннымъ пунктамъ, на которыхъ приступилъ подь высоко- державнейшую руку отца нашего гетманъ Богданъ Хмель- </w:t>
                      </w:r>
                      <w:r>
                        <w:rPr/>
                        <w:t xml:space="preserve">ницкій </w:t>
                      </w:r>
                      <w:r>
                        <w:rPr>
                          <w:lang w:val="ru-RU" w:eastAsia="ru-RU" w:bidi="ru-RU"/>
                        </w:rPr>
                        <w:t xml:space="preserve">со всемъ войскомъ Запорожскимъ и народомъ Мало- россШскимъ, и по нашимъ указамъ определеннымъ и впредь посылаемымъ, без </w:t>
                      </w:r>
                      <w:r>
                        <w:rPr/>
                        <w:t xml:space="preserve">нарушенія </w:t>
                      </w:r>
                      <w:r>
                        <w:rPr>
                          <w:lang w:val="ru-RU" w:eastAsia="ru-RU" w:bidi="ru-RU"/>
                        </w:rPr>
                        <w:t xml:space="preserve">правъ и вольностей старо- давныхъ народа </w:t>
                      </w:r>
                      <w:r>
                        <w:rPr/>
                        <w:t xml:space="preserve">Малороссійскаго» </w:t>
                      </w:r>
                      <w:r>
                        <w:rPr>
                          <w:vertAlign w:val="superscript"/>
                          <w:lang w:val="ru-RU" w:eastAsia="ru-RU" w:bidi="ru-RU"/>
                        </w:rPr>
                        <w:t>2</w:t>
                      </w:r>
                      <w:r>
                        <w:rPr>
                          <w:lang w:val="ru-RU" w:eastAsia="ru-RU" w:bidi="ru-RU"/>
                        </w:rPr>
                        <w:t xml:space="preserve">. </w:t>
                      </w:r>
                      <w:r>
                        <w:rPr/>
                        <w:t xml:space="preserve">І навіть </w:t>
                      </w:r>
                      <w:r>
                        <w:rPr>
                          <w:lang w:val="ru-RU" w:eastAsia="ru-RU" w:bidi="ru-RU"/>
                        </w:rPr>
                        <w:t xml:space="preserve">посадивши на </w:t>
                      </w:r>
                      <w:r>
                        <w:rPr/>
                        <w:t xml:space="preserve">шию гетьманському правлінню </w:t>
                      </w:r>
                      <w:r>
                        <w:rPr>
                          <w:lang w:val="ru-RU" w:eastAsia="ru-RU" w:bidi="ru-RU"/>
                        </w:rPr>
                        <w:t xml:space="preserve">свою </w:t>
                      </w:r>
                      <w:r>
                        <w:rPr/>
                        <w:t xml:space="preserve">«малороссійскую </w:t>
                      </w:r>
                      <w:r>
                        <w:rPr>
                          <w:lang w:val="ru-RU" w:eastAsia="ru-RU" w:bidi="ru-RU"/>
                        </w:rPr>
                        <w:t>кол-</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287020</wp:posOffset>
                </wp:positionH>
                <wp:positionV relativeFrom="page">
                  <wp:posOffset>5951220</wp:posOffset>
                </wp:positionV>
                <wp:extent cx="3718560" cy="447675"/>
                <wp:effectExtent l="0" t="0" r="0" b="0"/>
                <wp:wrapSquare wrapText="largest"/>
                <wp:docPr id="166" name="Frame166"/>
                <a:graphic xmlns:a="http://schemas.openxmlformats.org/drawingml/2006/main">
                  <a:graphicData uri="http://schemas.microsoft.com/office/word/2010/wordprocessingShape">
                    <wps:wsp>
                      <wps:cNvSpPr txBox="1"/>
                      <wps:spPr>
                        <a:xfrm>
                          <a:off x="0" y="0"/>
                          <a:ext cx="3718560" cy="447675"/>
                        </a:xfrm>
                        <a:prstGeom prst="rect"/>
                        <a:solidFill>
                          <a:srgbClr val="FFFFFF">
                            <a:alpha val="0"/>
                          </a:srgbClr>
                        </a:solidFill>
                      </wps:spPr>
                      <wps:txbx>
                        <w:txbxContent>
                          <w:p>
                            <w:pPr>
                              <w:pStyle w:val="Style22"/>
                              <w:shd w:fill="auto" w:val="clear"/>
                              <w:tabs>
                                <w:tab w:val="clear" w:pos="708"/>
                                <w:tab w:val="left" w:pos="766" w:leader="none"/>
                              </w:tabs>
                              <w:spacing w:lineRule="exact" w:line="163"/>
                              <w:ind w:left="300" w:firstLine="340"/>
                              <w:rPr/>
                            </w:pPr>
                            <w:r>
                              <w:rPr>
                                <w:vertAlign w:val="superscript"/>
                                <w:lang w:val="ru-RU" w:eastAsia="ru-RU" w:bidi="ru-RU"/>
                              </w:rPr>
                              <w:t>1</w:t>
                            </w:r>
                            <w:r>
                              <w:rPr>
                                <w:lang w:val="ru-RU" w:eastAsia="ru-RU" w:bidi="ru-RU"/>
                              </w:rPr>
                              <w:tab/>
                              <w:t xml:space="preserve">Акты Ю. 3. Р., VIII, с. 83, 85. «Договорами» </w:t>
                            </w:r>
                            <w:r>
                              <w:rPr/>
                              <w:t xml:space="preserve">називало сі акти українське громадянство й пізніше — в наказах 1767 р., посилаючися на статті Многогрішного, Самойловича, Мазепи — </w:t>
                            </w:r>
                            <w:r>
                              <w:rPr>
                                <w:lang w:val="ru-RU" w:eastAsia="ru-RU" w:bidi="ru-RU"/>
                              </w:rPr>
                              <w:t xml:space="preserve">Сборникъ ист. общ., </w:t>
                            </w:r>
                            <w:r>
                              <w:rPr/>
                              <w:t xml:space="preserve">т. 6, </w:t>
                            </w:r>
                            <w:r>
                              <w:rPr>
                                <w:lang w:val="ru-RU" w:eastAsia="ru-RU" w:bidi="ru-RU"/>
                              </w:rPr>
                              <w:t xml:space="preserve">с. </w:t>
                            </w:r>
                            <w:r>
                              <w:rPr/>
                              <w:t>128, 236.</w:t>
                            </w:r>
                          </w:p>
                        </w:txbxContent>
                      </wps:txbx>
                      <wps:bodyPr anchor="t" lIns="0" tIns="0" rIns="0" bIns="0">
                        <a:noAutofit/>
                      </wps:bodyPr>
                    </wps:wsp>
                  </a:graphicData>
                </a:graphic>
              </wp:anchor>
            </w:drawing>
          </mc:Choice>
          <mc:Fallback>
            <w:pict>
              <v:rect fillcolor="#FFFFFF" style="position:absolute;rotation:-0;width:292.8pt;height:35.25pt;mso-wrap-distance-left:0pt;mso-wrap-distance-right:0pt;mso-wrap-distance-top:0pt;mso-wrap-distance-bottom:0pt;margin-top:468.6pt;mso-position-vertical-relative:page;margin-left:22.6pt;mso-position-horizontal-relative:page">
                <v:fill opacity="0f"/>
                <v:textbox inset="0in,0in,0in,0in">
                  <w:txbxContent>
                    <w:p>
                      <w:pPr>
                        <w:pStyle w:val="Style22"/>
                        <w:shd w:fill="auto" w:val="clear"/>
                        <w:tabs>
                          <w:tab w:val="clear" w:pos="708"/>
                          <w:tab w:val="left" w:pos="766" w:leader="none"/>
                        </w:tabs>
                        <w:spacing w:lineRule="exact" w:line="163"/>
                        <w:ind w:left="300" w:firstLine="340"/>
                        <w:rPr/>
                      </w:pPr>
                      <w:r>
                        <w:rPr>
                          <w:vertAlign w:val="superscript"/>
                          <w:lang w:val="ru-RU" w:eastAsia="ru-RU" w:bidi="ru-RU"/>
                        </w:rPr>
                        <w:t>1</w:t>
                      </w:r>
                      <w:r>
                        <w:rPr>
                          <w:lang w:val="ru-RU" w:eastAsia="ru-RU" w:bidi="ru-RU"/>
                        </w:rPr>
                        <w:tab/>
                        <w:t xml:space="preserve">Акты Ю. 3. Р., VIII, с. 83, 85. «Договорами» </w:t>
                      </w:r>
                      <w:r>
                        <w:rPr/>
                        <w:t xml:space="preserve">називало сі акти українське громадянство й пізніше — в наказах 1767 р., посилаючися на статті Многогрішного, Самойловича, Мазепи — </w:t>
                      </w:r>
                      <w:r>
                        <w:rPr>
                          <w:lang w:val="ru-RU" w:eastAsia="ru-RU" w:bidi="ru-RU"/>
                        </w:rPr>
                        <w:t xml:space="preserve">Сборникъ ист. общ., </w:t>
                      </w:r>
                      <w:r>
                        <w:rPr/>
                        <w:t xml:space="preserve">т. 6, </w:t>
                      </w:r>
                      <w:r>
                        <w:rPr>
                          <w:lang w:val="ru-RU" w:eastAsia="ru-RU" w:bidi="ru-RU"/>
                        </w:rPr>
                        <w:t xml:space="preserve">с. </w:t>
                      </w:r>
                      <w:r>
                        <w:rPr/>
                        <w:t>128, 236.</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287020</wp:posOffset>
                </wp:positionH>
                <wp:positionV relativeFrom="page">
                  <wp:posOffset>6393180</wp:posOffset>
                </wp:positionV>
                <wp:extent cx="3718560" cy="125095"/>
                <wp:effectExtent l="0" t="0" r="0" b="0"/>
                <wp:wrapSquare wrapText="largest"/>
                <wp:docPr id="167" name="Frame167"/>
                <a:graphic xmlns:a="http://schemas.openxmlformats.org/drawingml/2006/main">
                  <a:graphicData uri="http://schemas.microsoft.com/office/word/2010/wordprocessingShape">
                    <wps:wsp>
                      <wps:cNvSpPr txBox="1"/>
                      <wps:spPr>
                        <a:xfrm>
                          <a:off x="0" y="0"/>
                          <a:ext cx="3718560" cy="125095"/>
                        </a:xfrm>
                        <a:prstGeom prst="rect"/>
                        <a:solidFill>
                          <a:srgbClr val="FFFFFF">
                            <a:alpha val="0"/>
                          </a:srgbClr>
                        </a:solidFill>
                      </wps:spPr>
                      <wps:txbx>
                        <w:txbxContent>
                          <w:p>
                            <w:pPr>
                              <w:pStyle w:val="Style22"/>
                              <w:shd w:fill="auto" w:val="clear"/>
                              <w:tabs>
                                <w:tab w:val="clear" w:pos="708"/>
                                <w:tab w:val="left" w:pos="769" w:leader="none"/>
                              </w:tabs>
                              <w:spacing w:lineRule="exact" w:line="163"/>
                              <w:ind w:left="620" w:hanging="0"/>
                              <w:rPr/>
                            </w:pPr>
                            <w:r>
                              <w:rPr>
                                <w:vertAlign w:val="superscript"/>
                              </w:rPr>
                              <w:t>2</w:t>
                            </w:r>
                            <w:r>
                              <w:rPr/>
                              <w:tab/>
                            </w:r>
                            <w:r>
                              <w:rPr>
                                <w:lang w:val="ru-RU" w:eastAsia="ru-RU" w:bidi="ru-RU"/>
                              </w:rPr>
                              <w:t>Бант.-Каменський. Источники, II, с. 176, 258.</w:t>
                            </w:r>
                          </w:p>
                        </w:txbxContent>
                      </wps:txbx>
                      <wps:bodyPr anchor="t" lIns="0" tIns="0" rIns="0" bIns="0">
                        <a:noAutofit/>
                      </wps:bodyPr>
                    </wps:wsp>
                  </a:graphicData>
                </a:graphic>
              </wp:anchor>
            </w:drawing>
          </mc:Choice>
          <mc:Fallback>
            <w:pict>
              <v:rect fillcolor="#FFFFFF" style="position:absolute;rotation:-0;width:292.8pt;height:9.85pt;mso-wrap-distance-left:0pt;mso-wrap-distance-right:0pt;mso-wrap-distance-top:0pt;mso-wrap-distance-bottom:0pt;margin-top:503.4pt;mso-position-vertical-relative:page;margin-left:22.6pt;mso-position-horizontal-relative:page">
                <v:fill opacity="0f"/>
                <v:textbox inset="0in,0in,0in,0in">
                  <w:txbxContent>
                    <w:p>
                      <w:pPr>
                        <w:pStyle w:val="Style22"/>
                        <w:shd w:fill="auto" w:val="clear"/>
                        <w:tabs>
                          <w:tab w:val="clear" w:pos="708"/>
                          <w:tab w:val="left" w:pos="769" w:leader="none"/>
                        </w:tabs>
                        <w:spacing w:lineRule="exact" w:line="163"/>
                        <w:ind w:left="620" w:hanging="0"/>
                        <w:rPr/>
                      </w:pPr>
                      <w:r>
                        <w:rPr>
                          <w:vertAlign w:val="superscript"/>
                        </w:rPr>
                        <w:t>2</w:t>
                      </w:r>
                      <w:r>
                        <w:rPr/>
                        <w:tab/>
                      </w:r>
                      <w:r>
                        <w:rPr>
                          <w:lang w:val="ru-RU" w:eastAsia="ru-RU" w:bidi="ru-RU"/>
                        </w:rPr>
                        <w:t>Бант.-Каменський. Источники, II, с. 176, 258.</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3865245</wp:posOffset>
                </wp:positionH>
                <wp:positionV relativeFrom="page">
                  <wp:posOffset>6577965</wp:posOffset>
                </wp:positionV>
                <wp:extent cx="108585" cy="107950"/>
                <wp:effectExtent l="0" t="0" r="0" b="0"/>
                <wp:wrapSquare wrapText="largest"/>
                <wp:docPr id="168" name="Frame168"/>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lang w:val="ru-RU" w:eastAsia="ru-RU" w:bidi="ru-RU"/>
                              </w:rPr>
                              <w:t>69</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17.95pt;mso-position-vertical-relative:page;margin-left:304.35pt;mso-position-horizontal-relative:page">
                <v:fill opacity="0f"/>
                <v:textbox inset="0in,0in,0in,0in">
                  <w:txbxContent>
                    <w:p>
                      <w:pPr>
                        <w:pStyle w:val="Style21"/>
                        <w:shd w:fill="auto" w:val="clear"/>
                        <w:spacing w:lineRule="exact" w:line="170"/>
                        <w:rPr/>
                      </w:pPr>
                      <w:r>
                        <w:rPr>
                          <w:rStyle w:val="0pt"/>
                          <w:b w:val="false"/>
                          <w:bCs w:val="false"/>
                          <w:lang w:val="ru-RU" w:eastAsia="ru-RU" w:bidi="ru-RU"/>
                        </w:rPr>
                        <w:t>6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128270</wp:posOffset>
                </wp:positionH>
                <wp:positionV relativeFrom="page">
                  <wp:posOffset>142240</wp:posOffset>
                </wp:positionV>
                <wp:extent cx="3892550" cy="3901440"/>
                <wp:effectExtent l="0" t="0" r="0" b="0"/>
                <wp:wrapSquare wrapText="largest"/>
                <wp:docPr id="169" name="Frame169"/>
                <a:graphic xmlns:a="http://schemas.openxmlformats.org/drawingml/2006/main">
                  <a:graphicData uri="http://schemas.microsoft.com/office/word/2010/wordprocessingShape">
                    <wps:wsp>
                      <wps:cNvSpPr txBox="1"/>
                      <wps:spPr>
                        <a:xfrm>
                          <a:off x="0" y="0"/>
                          <a:ext cx="3892550" cy="3901440"/>
                        </a:xfrm>
                        <a:prstGeom prst="rect"/>
                        <a:solidFill>
                          <a:srgbClr val="FFFFFF">
                            <a:alpha val="0"/>
                          </a:srgbClr>
                        </a:solidFill>
                      </wps:spPr>
                      <wps:txbx>
                        <w:txbxContent>
                          <w:p>
                            <w:pPr>
                              <w:pStyle w:val="212"/>
                              <w:shd w:fill="auto" w:val="clear"/>
                              <w:spacing w:lineRule="exact" w:line="206"/>
                              <w:rPr/>
                            </w:pPr>
                            <w:r>
                              <w:rPr/>
                              <w:t xml:space="preserve">І легію», він заявляв гетьманові, що сій колегії «велено все ! чинить но трактату, </w:t>
                            </w:r>
                            <w:r>
                              <w:rPr>
                                <w:lang w:val="ru-RU" w:eastAsia="ru-RU" w:bidi="ru-RU"/>
                              </w:rPr>
                              <w:t xml:space="preserve">учиненному съ Хмельницкимъ» </w:t>
                            </w:r>
                            <w:r>
                              <w:rPr/>
                              <w:t>*.</w:t>
                            </w:r>
                          </w:p>
                          <w:p>
                            <w:pPr>
                              <w:pStyle w:val="212"/>
                              <w:shd w:fill="auto" w:val="clear"/>
                              <w:spacing w:lineRule="exact" w:line="206"/>
                              <w:ind w:firstLine="580"/>
                              <w:rPr/>
                            </w:pPr>
                            <w:r>
                              <w:rPr/>
                              <w:t xml:space="preserve">Цариця Катерина теж, скасувавши вже гетьманство і </w:t>
                            </w:r>
                            <w:r>
                              <w:rPr>
                                <w:rStyle w:val="29pt"/>
                              </w:rPr>
                              <w:t xml:space="preserve">і </w:t>
                            </w:r>
                            <w:r>
                              <w:rPr/>
                              <w:t xml:space="preserve">зломивши московсько-українську угоду, коли </w:t>
                            </w:r>
                            <w:r>
                              <w:rPr>
                                <w:lang w:val="ru-RU" w:eastAsia="ru-RU" w:bidi="ru-RU"/>
                              </w:rPr>
                              <w:t xml:space="preserve">приходиться </w:t>
                            </w:r>
                            <w:r>
                              <w:rPr/>
                              <w:t xml:space="preserve">! й говорити про неї, все-таки споминає про неї, як про «уго- ■ ворні пункти Б. Хмельницького» </w:t>
                            </w:r>
                            <w:r>
                              <w:rPr>
                                <w:vertAlign w:val="superscript"/>
                              </w:rPr>
                              <w:t>1 2</w:t>
                            </w:r>
                            <w:r>
                              <w:rPr/>
                              <w:t>.</w:t>
                            </w:r>
                          </w:p>
                          <w:p>
                            <w:pPr>
                              <w:pStyle w:val="212"/>
                              <w:shd w:fill="auto" w:val="clear"/>
                              <w:spacing w:lineRule="exact" w:line="206"/>
                              <w:rPr/>
                            </w:pPr>
                            <w:r>
                              <w:rPr/>
                              <w:t>! Таким чином, ті власне російські царі, які поломили і ! потоптали Переяславську умову, були вповні свідомі того,</w:t>
                            </w:r>
                          </w:p>
                          <w:p>
                            <w:pPr>
                              <w:pStyle w:val="212"/>
                              <w:shd w:fill="auto" w:val="clear"/>
                              <w:spacing w:lineRule="exact" w:line="206"/>
                              <w:rPr/>
                            </w:pPr>
                            <w:r>
                              <w:rPr/>
                              <w:t xml:space="preserve">! шо вони робили,— що вони безправно і беззаконно нару- і шали самовільно трактат, умову, договір, уставлений за ! обопільною волею, який міг бути уневажений теж тільки І за обопільною згодою. Вони були свідомі сього — але по- I кладали на свою силу, на терор, котрий вони наводили на І Україні своїми карами, і на привабу «чинів і жалування», </w:t>
                            </w:r>
                            <w:r>
                              <w:rPr>
                                <w:lang w:val="en-US" w:eastAsia="en-US" w:bidi="en-US"/>
                              </w:rPr>
                              <w:t>j</w:t>
                            </w:r>
                            <w:r>
                              <w:rPr>
                                <w:lang w:val="ru-RU" w:eastAsia="en-US" w:bidi="en-US"/>
                              </w:rPr>
                              <w:t xml:space="preserve"> </w:t>
                            </w:r>
                            <w:r>
                              <w:rPr/>
                              <w:t xml:space="preserve">котрими переманювали легкодухів, кажучи словами самої </w:t>
                            </w:r>
                            <w:r>
                              <w:rPr>
                                <w:lang w:val="en-US" w:eastAsia="en-US" w:bidi="en-US"/>
                              </w:rPr>
                              <w:t>j</w:t>
                            </w:r>
                            <w:r>
                              <w:rPr>
                                <w:lang w:val="ru-RU" w:eastAsia="en-US" w:bidi="en-US"/>
                              </w:rPr>
                              <w:t xml:space="preserve"> </w:t>
                            </w:r>
                            <w:r>
                              <w:rPr/>
                              <w:t xml:space="preserve">Катерини — «маючи в таких випадках і вовчі зуби і лися- { чий хвіст», для манення, кого можна було заманити </w:t>
                            </w:r>
                            <w:r>
                              <w:rPr>
                                <w:vertAlign w:val="superscript"/>
                              </w:rPr>
                              <w:t>3</w:t>
                            </w:r>
                            <w:r>
                              <w:rPr/>
                              <w:t>. і Для сучасного свідомого українського громадянства і факт зламання договору був таким ясним, що не підлягає І сумніву.</w:t>
                            </w:r>
                          </w:p>
                          <w:p>
                            <w:pPr>
                              <w:pStyle w:val="212"/>
                              <w:shd w:fill="auto" w:val="clear"/>
                              <w:spacing w:lineRule="exact" w:line="206"/>
                              <w:ind w:firstLine="580"/>
                              <w:rPr/>
                            </w:pPr>
                            <w:r>
                              <w:rPr/>
                              <w:t xml:space="preserve">Українська людність однодушно огудила політику ро- I сійського </w:t>
                            </w:r>
                            <w:r>
                              <w:rPr>
                                <w:lang w:eastAsia="ru-RU" w:bidi="ru-RU"/>
                              </w:rPr>
                              <w:t xml:space="preserve">правительства </w:t>
                            </w:r>
                            <w:r>
                              <w:rPr/>
                              <w:t>при нагоді вибору до комісії уло- ! женія 1767 р., в своїх звісних наказах — невважаючи на і всі прояви вовчого терору (що доходив до засудів на смерть І за опозицію урядовій політиці). Звісний український гро- ; мадянин Політика в своїй критиці наказу новоорганізова- ! ної (замість гетьманського правління, під проводом Румян- ! цева) малоросійської колегії, зложеного відповідно до но</w:t>
                              <w:softHyphen/>
                              <w:t xml:space="preserve">вого </w:t>
                            </w:r>
                            <w:r>
                              <w:rPr>
                                <w:lang w:val="ru-RU" w:eastAsia="ru-RU" w:bidi="ru-RU"/>
                              </w:rPr>
                              <w:t xml:space="preserve">правительственного </w:t>
                            </w:r>
                            <w:r>
                              <w:rPr/>
                              <w:t>курсу, писав, нагадуючи про дого-</w:t>
                            </w:r>
                          </w:p>
                        </w:txbxContent>
                      </wps:txbx>
                      <wps:bodyPr anchor="t" lIns="0" tIns="0" rIns="0" bIns="0">
                        <a:noAutofit/>
                      </wps:bodyPr>
                    </wps:wsp>
                  </a:graphicData>
                </a:graphic>
              </wp:anchor>
            </w:drawing>
          </mc:Choice>
          <mc:Fallback>
            <w:pict>
              <v:rect fillcolor="#FFFFFF" style="position:absolute;rotation:-0;width:306.5pt;height:307.2pt;mso-wrap-distance-left:0pt;mso-wrap-distance-right:0pt;mso-wrap-distance-top:0pt;mso-wrap-distance-bottom:0pt;margin-top:11.2pt;mso-position-vertical-relative:page;margin-left:10.1pt;mso-position-horizontal-relative:page">
                <v:fill opacity="0f"/>
                <v:textbox inset="0in,0in,0in,0in">
                  <w:txbxContent>
                    <w:p>
                      <w:pPr>
                        <w:pStyle w:val="212"/>
                        <w:shd w:fill="auto" w:val="clear"/>
                        <w:spacing w:lineRule="exact" w:line="206"/>
                        <w:rPr/>
                      </w:pPr>
                      <w:r>
                        <w:rPr/>
                        <w:t xml:space="preserve">І легію», він заявляв гетьманові, що сій колегії «велено все ! чинить но трактату, </w:t>
                      </w:r>
                      <w:r>
                        <w:rPr>
                          <w:lang w:val="ru-RU" w:eastAsia="ru-RU" w:bidi="ru-RU"/>
                        </w:rPr>
                        <w:t xml:space="preserve">учиненному съ Хмельницкимъ» </w:t>
                      </w:r>
                      <w:r>
                        <w:rPr/>
                        <w:t>*.</w:t>
                      </w:r>
                    </w:p>
                    <w:p>
                      <w:pPr>
                        <w:pStyle w:val="212"/>
                        <w:shd w:fill="auto" w:val="clear"/>
                        <w:spacing w:lineRule="exact" w:line="206"/>
                        <w:ind w:firstLine="580"/>
                        <w:rPr/>
                      </w:pPr>
                      <w:r>
                        <w:rPr/>
                        <w:t xml:space="preserve">Цариця Катерина теж, скасувавши вже гетьманство і </w:t>
                      </w:r>
                      <w:r>
                        <w:rPr>
                          <w:rStyle w:val="29pt"/>
                        </w:rPr>
                        <w:t xml:space="preserve">і </w:t>
                      </w:r>
                      <w:r>
                        <w:rPr/>
                        <w:t xml:space="preserve">зломивши московсько-українську угоду, коли </w:t>
                      </w:r>
                      <w:r>
                        <w:rPr>
                          <w:lang w:val="ru-RU" w:eastAsia="ru-RU" w:bidi="ru-RU"/>
                        </w:rPr>
                        <w:t xml:space="preserve">приходиться </w:t>
                      </w:r>
                      <w:r>
                        <w:rPr/>
                        <w:t xml:space="preserve">! й говорити про неї, все-таки споминає про неї, як про «уго- ■ ворні пункти Б. Хмельницького» </w:t>
                      </w:r>
                      <w:r>
                        <w:rPr>
                          <w:vertAlign w:val="superscript"/>
                        </w:rPr>
                        <w:t>1 2</w:t>
                      </w:r>
                      <w:r>
                        <w:rPr/>
                        <w:t>.</w:t>
                      </w:r>
                    </w:p>
                    <w:p>
                      <w:pPr>
                        <w:pStyle w:val="212"/>
                        <w:shd w:fill="auto" w:val="clear"/>
                        <w:spacing w:lineRule="exact" w:line="206"/>
                        <w:rPr/>
                      </w:pPr>
                      <w:r>
                        <w:rPr/>
                        <w:t>! Таким чином, ті власне російські царі, які поломили і ! потоптали Переяславську умову, були вповні свідомі того,</w:t>
                      </w:r>
                    </w:p>
                    <w:p>
                      <w:pPr>
                        <w:pStyle w:val="212"/>
                        <w:shd w:fill="auto" w:val="clear"/>
                        <w:spacing w:lineRule="exact" w:line="206"/>
                        <w:rPr/>
                      </w:pPr>
                      <w:r>
                        <w:rPr/>
                        <w:t xml:space="preserve">! шо вони робили,— що вони безправно і беззаконно нару- і шали самовільно трактат, умову, договір, уставлений за ! обопільною волею, який міг бути уневажений теж тільки І за обопільною згодою. Вони були свідомі сього — але по- I кладали на свою силу, на терор, котрий вони наводили на І Україні своїми карами, і на привабу «чинів і жалування», </w:t>
                      </w:r>
                      <w:r>
                        <w:rPr>
                          <w:lang w:val="en-US" w:eastAsia="en-US" w:bidi="en-US"/>
                        </w:rPr>
                        <w:t>j</w:t>
                      </w:r>
                      <w:r>
                        <w:rPr>
                          <w:lang w:val="ru-RU" w:eastAsia="en-US" w:bidi="en-US"/>
                        </w:rPr>
                        <w:t xml:space="preserve"> </w:t>
                      </w:r>
                      <w:r>
                        <w:rPr/>
                        <w:t xml:space="preserve">котрими переманювали легкодухів, кажучи словами самої </w:t>
                      </w:r>
                      <w:r>
                        <w:rPr>
                          <w:lang w:val="en-US" w:eastAsia="en-US" w:bidi="en-US"/>
                        </w:rPr>
                        <w:t>j</w:t>
                      </w:r>
                      <w:r>
                        <w:rPr>
                          <w:lang w:val="ru-RU" w:eastAsia="en-US" w:bidi="en-US"/>
                        </w:rPr>
                        <w:t xml:space="preserve"> </w:t>
                      </w:r>
                      <w:r>
                        <w:rPr/>
                        <w:t xml:space="preserve">Катерини — «маючи в таких випадках і вовчі зуби і лися- { чий хвіст», для манення, кого можна було заманити </w:t>
                      </w:r>
                      <w:r>
                        <w:rPr>
                          <w:vertAlign w:val="superscript"/>
                        </w:rPr>
                        <w:t>3</w:t>
                      </w:r>
                      <w:r>
                        <w:rPr/>
                        <w:t>. і Для сучасного свідомого українського громадянства і факт зламання договору був таким ясним, що не підлягає І сумніву.</w:t>
                      </w:r>
                    </w:p>
                    <w:p>
                      <w:pPr>
                        <w:pStyle w:val="212"/>
                        <w:shd w:fill="auto" w:val="clear"/>
                        <w:spacing w:lineRule="exact" w:line="206"/>
                        <w:ind w:firstLine="580"/>
                        <w:rPr/>
                      </w:pPr>
                      <w:r>
                        <w:rPr/>
                        <w:t xml:space="preserve">Українська людність однодушно огудила політику ро- I сійського </w:t>
                      </w:r>
                      <w:r>
                        <w:rPr>
                          <w:lang w:eastAsia="ru-RU" w:bidi="ru-RU"/>
                        </w:rPr>
                        <w:t xml:space="preserve">правительства </w:t>
                      </w:r>
                      <w:r>
                        <w:rPr/>
                        <w:t>при нагоді вибору до комісії уло- ! женія 1767 р., в своїх звісних наказах — невважаючи на і всі прояви вовчого терору (що доходив до засудів на смерть І за опозицію урядовій політиці). Звісний український гро- ; мадянин Політика в своїй критиці наказу новоорганізова- ! ної (замість гетьманського правління, під проводом Румян- ! цева) малоросійської колегії, зложеного відповідно до но</w:t>
                        <w:softHyphen/>
                        <w:t xml:space="preserve">вого </w:t>
                      </w:r>
                      <w:r>
                        <w:rPr>
                          <w:lang w:val="ru-RU" w:eastAsia="ru-RU" w:bidi="ru-RU"/>
                        </w:rPr>
                        <w:t xml:space="preserve">правительственного </w:t>
                      </w:r>
                      <w:r>
                        <w:rPr/>
                        <w:t>курсу, писав, нагадуючи про дого-</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28270</wp:posOffset>
                </wp:positionH>
                <wp:positionV relativeFrom="page">
                  <wp:posOffset>4169410</wp:posOffset>
                </wp:positionV>
                <wp:extent cx="3892550" cy="124460"/>
                <wp:effectExtent l="0" t="0" r="0" b="0"/>
                <wp:wrapSquare wrapText="largest"/>
                <wp:docPr id="170" name="Frame170"/>
                <a:graphic xmlns:a="http://schemas.openxmlformats.org/drawingml/2006/main">
                  <a:graphicData uri="http://schemas.microsoft.com/office/word/2010/wordprocessingShape">
                    <wps:wsp>
                      <wps:cNvSpPr txBox="1"/>
                      <wps:spPr>
                        <a:xfrm>
                          <a:off x="0" y="0"/>
                          <a:ext cx="3892550" cy="124460"/>
                        </a:xfrm>
                        <a:prstGeom prst="rect"/>
                        <a:solidFill>
                          <a:srgbClr val="FFFFFF">
                            <a:alpha val="0"/>
                          </a:srgbClr>
                        </a:solidFill>
                      </wps:spPr>
                      <wps:txbx>
                        <w:txbxContent>
                          <w:p>
                            <w:pPr>
                              <w:pStyle w:val="Style22"/>
                              <w:shd w:fill="auto" w:val="clear"/>
                              <w:tabs>
                                <w:tab w:val="clear" w:pos="708"/>
                                <w:tab w:val="left" w:pos="754" w:leader="none"/>
                              </w:tabs>
                              <w:spacing w:lineRule="exact" w:line="168"/>
                              <w:ind w:left="620" w:hanging="0"/>
                              <w:rPr/>
                            </w:pPr>
                            <w:r>
                              <w:rPr>
                                <w:vertAlign w:val="superscript"/>
                              </w:rPr>
                              <w:t>1</w:t>
                            </w:r>
                            <w:r>
                              <w:rPr/>
                              <w:tab/>
                              <w:t>Статті 1722 р., також с. 315.</w:t>
                            </w:r>
                          </w:p>
                        </w:txbxContent>
                      </wps:txbx>
                      <wps:bodyPr anchor="t" lIns="0" tIns="0" rIns="0" bIns="0">
                        <a:noAutofit/>
                      </wps:bodyPr>
                    </wps:wsp>
                  </a:graphicData>
                </a:graphic>
              </wp:anchor>
            </w:drawing>
          </mc:Choice>
          <mc:Fallback>
            <w:pict>
              <v:rect fillcolor="#FFFFFF" style="position:absolute;rotation:-0;width:306.5pt;height:9.8pt;mso-wrap-distance-left:0pt;mso-wrap-distance-right:0pt;mso-wrap-distance-top:0pt;mso-wrap-distance-bottom:0pt;margin-top:328.3pt;mso-position-vertical-relative:page;margin-left:10.1pt;mso-position-horizontal-relative:page">
                <v:fill opacity="0f"/>
                <v:textbox inset="0in,0in,0in,0in">
                  <w:txbxContent>
                    <w:p>
                      <w:pPr>
                        <w:pStyle w:val="Style22"/>
                        <w:shd w:fill="auto" w:val="clear"/>
                        <w:tabs>
                          <w:tab w:val="clear" w:pos="708"/>
                          <w:tab w:val="left" w:pos="754" w:leader="none"/>
                        </w:tabs>
                        <w:spacing w:lineRule="exact" w:line="168"/>
                        <w:ind w:left="620" w:hanging="0"/>
                        <w:rPr/>
                      </w:pPr>
                      <w:r>
                        <w:rPr>
                          <w:vertAlign w:val="superscript"/>
                        </w:rPr>
                        <w:t>1</w:t>
                      </w:r>
                      <w:r>
                        <w:rPr/>
                        <w:tab/>
                        <w:t>Статті 1722 р., також с. 315.</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28270</wp:posOffset>
                </wp:positionH>
                <wp:positionV relativeFrom="page">
                  <wp:posOffset>4293870</wp:posOffset>
                </wp:positionV>
                <wp:extent cx="3892550" cy="746125"/>
                <wp:effectExtent l="0" t="0" r="0" b="0"/>
                <wp:wrapSquare wrapText="largest"/>
                <wp:docPr id="171" name="Frame171"/>
                <a:graphic xmlns:a="http://schemas.openxmlformats.org/drawingml/2006/main">
                  <a:graphicData uri="http://schemas.microsoft.com/office/word/2010/wordprocessingShape">
                    <wps:wsp>
                      <wps:cNvSpPr txBox="1"/>
                      <wps:spPr>
                        <a:xfrm>
                          <a:off x="0" y="0"/>
                          <a:ext cx="3892550" cy="746125"/>
                        </a:xfrm>
                        <a:prstGeom prst="rect"/>
                        <a:solidFill>
                          <a:srgbClr val="FFFFFF">
                            <a:alpha val="0"/>
                          </a:srgbClr>
                        </a:solidFill>
                      </wps:spPr>
                      <wps:txbx>
                        <w:txbxContent>
                          <w:p>
                            <w:pPr>
                              <w:pStyle w:val="Style22"/>
                              <w:shd w:fill="auto" w:val="clear"/>
                              <w:tabs>
                                <w:tab w:val="clear" w:pos="708"/>
                                <w:tab w:val="left" w:pos="746" w:leader="none"/>
                              </w:tabs>
                              <w:spacing w:lineRule="exact" w:line="168"/>
                              <w:ind w:left="280" w:firstLine="320"/>
                              <w:rPr/>
                            </w:pPr>
                            <w:r>
                              <w:rPr>
                                <w:vertAlign w:val="superscript"/>
                              </w:rPr>
                              <w:t>2</w:t>
                            </w:r>
                            <w:r>
                              <w:rPr/>
                              <w:tab/>
                              <w:t xml:space="preserve">Інструкція </w:t>
                            </w:r>
                            <w:r>
                              <w:rPr>
                                <w:lang w:val="ru-RU" w:eastAsia="ru-RU" w:bidi="ru-RU"/>
                              </w:rPr>
                              <w:t xml:space="preserve">Румянцеву </w:t>
                            </w:r>
                            <w:r>
                              <w:rPr/>
                              <w:t>при його призначенні генерал-губернато</w:t>
                              <w:softHyphen/>
                              <w:t xml:space="preserve">ром України в 1764 р.— </w:t>
                            </w:r>
                            <w:r>
                              <w:rPr>
                                <w:lang w:val="ru-RU" w:eastAsia="ru-RU" w:bidi="ru-RU"/>
                              </w:rPr>
                              <w:t xml:space="preserve">Сборникъ </w:t>
                            </w:r>
                            <w:r>
                              <w:rPr/>
                              <w:t xml:space="preserve">Имп. Рус. Истор. </w:t>
                            </w:r>
                            <w:r>
                              <w:rPr>
                                <w:lang w:val="ru-RU" w:eastAsia="ru-RU" w:bidi="ru-RU"/>
                              </w:rPr>
                              <w:t xml:space="preserve">Общ. </w:t>
                            </w:r>
                            <w:r>
                              <w:rPr/>
                              <w:t xml:space="preserve">VII, с. 380: </w:t>
                            </w:r>
                            <w:r>
                              <w:rPr>
                                <w:lang w:val="ru-RU" w:eastAsia="ru-RU" w:bidi="ru-RU"/>
                              </w:rPr>
                              <w:t xml:space="preserve">«необходимо нужно, подъ какнмъ бы то ни было инымъ </w:t>
                            </w:r>
                            <w:r>
                              <w:rPr/>
                              <w:t>званіемь,</w:t>
                            </w:r>
                          </w:p>
                          <w:p>
                            <w:pPr>
                              <w:pStyle w:val="Style22"/>
                              <w:shd w:fill="auto" w:val="clear"/>
                              <w:tabs>
                                <w:tab w:val="clear" w:pos="708"/>
                                <w:tab w:val="left" w:pos="245" w:leader="none"/>
                              </w:tabs>
                              <w:spacing w:lineRule="exact" w:line="168"/>
                              <w:rPr/>
                            </w:pPr>
                            <w:r>
                              <w:rPr>
                                <w:lang w:val="ru-RU" w:eastAsia="ru-RU" w:bidi="ru-RU"/>
                              </w:rPr>
                              <w:t>:</w:t>
                              <w:tab/>
                              <w:t xml:space="preserve">кроме подушнаго, расположить на </w:t>
                            </w:r>
                            <w:r>
                              <w:rPr/>
                              <w:t xml:space="preserve">тамошній </w:t>
                            </w:r>
                            <w:r>
                              <w:rPr>
                                <w:lang w:val="ru-RU" w:eastAsia="ru-RU" w:bidi="ru-RU"/>
                              </w:rPr>
                              <w:t>народъ и получать съ</w:t>
                            </w:r>
                          </w:p>
                          <w:p>
                            <w:pPr>
                              <w:pStyle w:val="Style22"/>
                              <w:shd w:fill="auto" w:val="clear"/>
                              <w:spacing w:lineRule="exact" w:line="168"/>
                              <w:rPr/>
                            </w:pPr>
                            <w:r>
                              <w:rPr/>
                              <w:t xml:space="preserve">і </w:t>
                            </w:r>
                            <w:r>
                              <w:rPr>
                                <w:lang w:val="ru-RU" w:eastAsia="ru-RU" w:bidi="ru-RU"/>
                              </w:rPr>
                              <w:t xml:space="preserve">него въ казну нашу, по долгу и справедливости, да и по самымъ уго- ; ворнымъ пунктамъ гетмана Богдана Хмельницкаго намъ безспорио </w:t>
                            </w:r>
                            <w:r>
                              <w:rPr>
                                <w:lang w:val="en-US" w:eastAsia="en-US" w:bidi="en-US"/>
                              </w:rPr>
                              <w:t>j</w:t>
                            </w:r>
                            <w:r>
                              <w:rPr>
                                <w:lang w:val="ru-RU" w:eastAsia="en-US" w:bidi="en-US"/>
                              </w:rPr>
                              <w:t xml:space="preserve"> </w:t>
                            </w:r>
                            <w:r>
                              <w:rPr/>
                              <w:t xml:space="preserve">иринадлежащіе </w:t>
                            </w:r>
                            <w:r>
                              <w:rPr>
                                <w:lang w:val="ru-RU" w:eastAsia="ru-RU" w:bidi="ru-RU"/>
                              </w:rPr>
                              <w:t>доходы».</w:t>
                            </w:r>
                          </w:p>
                        </w:txbxContent>
                      </wps:txbx>
                      <wps:bodyPr anchor="t" lIns="0" tIns="0" rIns="0" bIns="0">
                        <a:noAutofit/>
                      </wps:bodyPr>
                    </wps:wsp>
                  </a:graphicData>
                </a:graphic>
              </wp:anchor>
            </w:drawing>
          </mc:Choice>
          <mc:Fallback>
            <w:pict>
              <v:rect fillcolor="#FFFFFF" style="position:absolute;rotation:-0;width:306.5pt;height:58.75pt;mso-wrap-distance-left:0pt;mso-wrap-distance-right:0pt;mso-wrap-distance-top:0pt;mso-wrap-distance-bottom:0pt;margin-top:338.1pt;mso-position-vertical-relative:page;margin-left:10.1pt;mso-position-horizontal-relative:page">
                <v:fill opacity="0f"/>
                <v:textbox inset="0in,0in,0in,0in">
                  <w:txbxContent>
                    <w:p>
                      <w:pPr>
                        <w:pStyle w:val="Style22"/>
                        <w:shd w:fill="auto" w:val="clear"/>
                        <w:tabs>
                          <w:tab w:val="clear" w:pos="708"/>
                          <w:tab w:val="left" w:pos="746" w:leader="none"/>
                        </w:tabs>
                        <w:spacing w:lineRule="exact" w:line="168"/>
                        <w:ind w:left="280" w:firstLine="320"/>
                        <w:rPr/>
                      </w:pPr>
                      <w:r>
                        <w:rPr>
                          <w:vertAlign w:val="superscript"/>
                        </w:rPr>
                        <w:t>2</w:t>
                      </w:r>
                      <w:r>
                        <w:rPr/>
                        <w:tab/>
                        <w:t xml:space="preserve">Інструкція </w:t>
                      </w:r>
                      <w:r>
                        <w:rPr>
                          <w:lang w:val="ru-RU" w:eastAsia="ru-RU" w:bidi="ru-RU"/>
                        </w:rPr>
                        <w:t xml:space="preserve">Румянцеву </w:t>
                      </w:r>
                      <w:r>
                        <w:rPr/>
                        <w:t>при його призначенні генерал-губернато</w:t>
                        <w:softHyphen/>
                        <w:t xml:space="preserve">ром України в 1764 р.— </w:t>
                      </w:r>
                      <w:r>
                        <w:rPr>
                          <w:lang w:val="ru-RU" w:eastAsia="ru-RU" w:bidi="ru-RU"/>
                        </w:rPr>
                        <w:t xml:space="preserve">Сборникъ </w:t>
                      </w:r>
                      <w:r>
                        <w:rPr/>
                        <w:t xml:space="preserve">Имп. Рус. Истор. </w:t>
                      </w:r>
                      <w:r>
                        <w:rPr>
                          <w:lang w:val="ru-RU" w:eastAsia="ru-RU" w:bidi="ru-RU"/>
                        </w:rPr>
                        <w:t xml:space="preserve">Общ. </w:t>
                      </w:r>
                      <w:r>
                        <w:rPr/>
                        <w:t xml:space="preserve">VII, с. 380: </w:t>
                      </w:r>
                      <w:r>
                        <w:rPr>
                          <w:lang w:val="ru-RU" w:eastAsia="ru-RU" w:bidi="ru-RU"/>
                        </w:rPr>
                        <w:t xml:space="preserve">«необходимо нужно, подъ какнмъ бы то ни было инымъ </w:t>
                      </w:r>
                      <w:r>
                        <w:rPr/>
                        <w:t>званіемь,</w:t>
                      </w:r>
                    </w:p>
                    <w:p>
                      <w:pPr>
                        <w:pStyle w:val="Style22"/>
                        <w:shd w:fill="auto" w:val="clear"/>
                        <w:tabs>
                          <w:tab w:val="clear" w:pos="708"/>
                          <w:tab w:val="left" w:pos="245" w:leader="none"/>
                        </w:tabs>
                        <w:spacing w:lineRule="exact" w:line="168"/>
                        <w:rPr/>
                      </w:pPr>
                      <w:r>
                        <w:rPr>
                          <w:lang w:val="ru-RU" w:eastAsia="ru-RU" w:bidi="ru-RU"/>
                        </w:rPr>
                        <w:t>:</w:t>
                        <w:tab/>
                        <w:t xml:space="preserve">кроме подушнаго, расположить на </w:t>
                      </w:r>
                      <w:r>
                        <w:rPr/>
                        <w:t xml:space="preserve">тамошній </w:t>
                      </w:r>
                      <w:r>
                        <w:rPr>
                          <w:lang w:val="ru-RU" w:eastAsia="ru-RU" w:bidi="ru-RU"/>
                        </w:rPr>
                        <w:t>народъ и получать съ</w:t>
                      </w:r>
                    </w:p>
                    <w:p>
                      <w:pPr>
                        <w:pStyle w:val="Style22"/>
                        <w:shd w:fill="auto" w:val="clear"/>
                        <w:spacing w:lineRule="exact" w:line="168"/>
                        <w:rPr/>
                      </w:pPr>
                      <w:r>
                        <w:rPr/>
                        <w:t xml:space="preserve">і </w:t>
                      </w:r>
                      <w:r>
                        <w:rPr>
                          <w:lang w:val="ru-RU" w:eastAsia="ru-RU" w:bidi="ru-RU"/>
                        </w:rPr>
                        <w:t xml:space="preserve">него въ казну нашу, по долгу и справедливости, да и по самымъ уго- ; ворнымъ пунктамъ гетмана Богдана Хмельницкаго намъ безспорио </w:t>
                      </w:r>
                      <w:r>
                        <w:rPr>
                          <w:lang w:val="en-US" w:eastAsia="en-US" w:bidi="en-US"/>
                        </w:rPr>
                        <w:t>j</w:t>
                      </w:r>
                      <w:r>
                        <w:rPr>
                          <w:lang w:val="ru-RU" w:eastAsia="en-US" w:bidi="en-US"/>
                        </w:rPr>
                        <w:t xml:space="preserve"> </w:t>
                      </w:r>
                      <w:r>
                        <w:rPr/>
                        <w:t xml:space="preserve">иринадлежащіе </w:t>
                      </w:r>
                      <w:r>
                        <w:rPr>
                          <w:lang w:val="ru-RU" w:eastAsia="ru-RU" w:bidi="ru-RU"/>
                        </w:rPr>
                        <w:t>доходы».</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28270</wp:posOffset>
                </wp:positionH>
                <wp:positionV relativeFrom="page">
                  <wp:posOffset>5038090</wp:posOffset>
                </wp:positionV>
                <wp:extent cx="3892550" cy="1306830"/>
                <wp:effectExtent l="0" t="0" r="0" b="0"/>
                <wp:wrapSquare wrapText="largest"/>
                <wp:docPr id="172" name="Frame172"/>
                <a:graphic xmlns:a="http://schemas.openxmlformats.org/drawingml/2006/main">
                  <a:graphicData uri="http://schemas.microsoft.com/office/word/2010/wordprocessingShape">
                    <wps:wsp>
                      <wps:cNvSpPr txBox="1"/>
                      <wps:spPr>
                        <a:xfrm>
                          <a:off x="0" y="0"/>
                          <a:ext cx="3892550" cy="1306830"/>
                        </a:xfrm>
                        <a:prstGeom prst="rect"/>
                        <a:solidFill>
                          <a:srgbClr val="FFFFFF">
                            <a:alpha val="0"/>
                          </a:srgbClr>
                        </a:solidFill>
                      </wps:spPr>
                      <wps:txbx>
                        <w:txbxContent>
                          <w:p>
                            <w:pPr>
                              <w:pStyle w:val="Style22"/>
                              <w:shd w:fill="auto" w:val="clear"/>
                              <w:tabs>
                                <w:tab w:val="clear" w:pos="708"/>
                                <w:tab w:val="left" w:pos="725" w:leader="none"/>
                              </w:tabs>
                              <w:spacing w:lineRule="exact" w:line="168"/>
                              <w:ind w:firstLine="620"/>
                              <w:jc w:val="left"/>
                              <w:rPr/>
                            </w:pPr>
                            <w:r>
                              <w:rPr>
                                <w:vertAlign w:val="superscript"/>
                                <w:lang w:val="ru-RU" w:eastAsia="ru-RU" w:bidi="ru-RU"/>
                              </w:rPr>
                              <w:t>3</w:t>
                            </w:r>
                            <w:r>
                              <w:rPr>
                                <w:lang w:val="ru-RU" w:eastAsia="ru-RU" w:bidi="ru-RU"/>
                              </w:rPr>
                              <w:tab/>
                              <w:t xml:space="preserve">«По множеству безпорядковъ, требукмцихъ </w:t>
                            </w:r>
                            <w:r>
                              <w:rPr/>
                              <w:t xml:space="preserve">нсправленія </w:t>
                            </w:r>
                            <w:r>
                              <w:rPr>
                                <w:lang w:val="ru-RU" w:eastAsia="ru-RU" w:bidi="ru-RU"/>
                              </w:rPr>
                              <w:t xml:space="preserve">и дру- </w:t>
                            </w:r>
                            <w:r>
                              <w:rPr/>
                              <w:t xml:space="preserve">І </w:t>
                            </w:r>
                            <w:r>
                              <w:rPr>
                                <w:lang w:val="ru-RU" w:eastAsia="ru-RU" w:bidi="ru-RU"/>
                              </w:rPr>
                              <w:t xml:space="preserve">гихъ, лучшихъ </w:t>
                            </w:r>
                            <w:r>
                              <w:rPr/>
                              <w:t xml:space="preserve">учрежденій, </w:t>
                            </w:r>
                            <w:r>
                              <w:rPr>
                                <w:lang w:val="ru-RU" w:eastAsia="ru-RU" w:bidi="ru-RU"/>
                              </w:rPr>
                              <w:t>воображаемъ мы себе и трудъ вашъ тотъ,</w:t>
                            </w:r>
                          </w:p>
                          <w:p>
                            <w:pPr>
                              <w:pStyle w:val="Style22"/>
                              <w:shd w:fill="auto" w:val="clear"/>
                              <w:spacing w:lineRule="exact" w:line="168"/>
                              <w:ind w:firstLine="300"/>
                              <w:jc w:val="left"/>
                              <w:rPr/>
                            </w:pPr>
                            <w:r>
                              <w:rPr>
                                <w:lang w:val="ru-RU" w:eastAsia="ru-RU" w:bidi="ru-RU"/>
                              </w:rPr>
                              <w:t xml:space="preserve">котораго вамъ будетъ стоить </w:t>
                            </w:r>
                            <w:r>
                              <w:rPr/>
                              <w:t xml:space="preserve">исполненіе </w:t>
                            </w:r>
                            <w:r>
                              <w:rPr>
                                <w:lang w:val="ru-RU" w:eastAsia="ru-RU" w:bidi="ru-RU"/>
                              </w:rPr>
                              <w:t xml:space="preserve">должности вашей, толь наи- </w:t>
                            </w:r>
                            <w:r>
                              <w:rPr>
                                <w:lang w:val="en-US" w:eastAsia="en-US" w:bidi="en-US"/>
                              </w:rPr>
                              <w:t>j</w:t>
                            </w:r>
                            <w:r>
                              <w:rPr>
                                <w:lang w:val="ru-RU" w:eastAsia="en-US" w:bidi="en-US"/>
                              </w:rPr>
                              <w:t xml:space="preserve"> </w:t>
                            </w:r>
                            <w:r>
                              <w:rPr>
                                <w:lang w:val="ru-RU" w:eastAsia="ru-RU" w:bidi="ru-RU"/>
                              </w:rPr>
                              <w:t xml:space="preserve">ваче, что при всякомъ новомъ деле и при развратныхъ иногда просто- </w:t>
                            </w:r>
                            <w:r>
                              <w:rPr>
                                <w:rStyle w:val="ArialUnicodeMS105pt"/>
                              </w:rPr>
                              <w:t xml:space="preserve">І </w:t>
                            </w:r>
                            <w:r>
                              <w:rPr>
                                <w:lang w:val="ru-RU" w:eastAsia="ru-RU" w:bidi="ru-RU"/>
                              </w:rPr>
                              <w:t xml:space="preserve">»о народа объ ономъ </w:t>
                            </w:r>
                            <w:r>
                              <w:rPr/>
                              <w:t xml:space="preserve">понятіяхь, </w:t>
                            </w:r>
                            <w:r>
                              <w:rPr>
                                <w:lang w:val="ru-RU" w:eastAsia="ru-RU" w:bidi="ru-RU"/>
                              </w:rPr>
                              <w:t xml:space="preserve">со стороны же чиновныхъ людей при- ! етрастиыхъ и коварныхъ </w:t>
                            </w:r>
                            <w:r>
                              <w:rPr/>
                              <w:t xml:space="preserve">истолкованій </w:t>
                            </w:r>
                            <w:r>
                              <w:rPr>
                                <w:lang w:val="ru-RU" w:eastAsia="ru-RU" w:bidi="ru-RU"/>
                              </w:rPr>
                              <w:t xml:space="preserve">не всегда силою вверенной вамъ власти, но более ласковости и </w:t>
                            </w:r>
                            <w:r>
                              <w:rPr/>
                              <w:t xml:space="preserve">снисхожденія </w:t>
                            </w:r>
                            <w:r>
                              <w:rPr>
                                <w:lang w:val="ru-RU" w:eastAsia="ru-RU" w:bidi="ru-RU"/>
                              </w:rPr>
                              <w:t>средствами действо- ! вать и оными, смотря по делу, по времени и по человеку искусно из</w:t>
                              <w:softHyphen/>
                              <w:t xml:space="preserve">ворачиваться должно. И для того можно сказать, что въ такихъ слу- чаяхъ надобно иметь и волчьи зубы и </w:t>
                            </w:r>
                            <w:r>
                              <w:rPr/>
                              <w:t xml:space="preserve">лисій </w:t>
                            </w:r>
                            <w:r>
                              <w:rPr>
                                <w:lang w:val="ru-RU" w:eastAsia="ru-RU" w:bidi="ru-RU"/>
                              </w:rPr>
                              <w:t xml:space="preserve">хвост».— </w:t>
                            </w:r>
                            <w:r>
                              <w:rPr/>
                              <w:t>Ся цинічна пора</w:t>
                              <w:softHyphen/>
                              <w:t xml:space="preserve">да міститься </w:t>
                            </w:r>
                            <w:r>
                              <w:rPr>
                                <w:lang w:val="ru-RU" w:eastAsia="ru-RU" w:bidi="ru-RU"/>
                              </w:rPr>
                              <w:t xml:space="preserve">в </w:t>
                            </w:r>
                            <w:r>
                              <w:rPr/>
                              <w:t xml:space="preserve">тій </w:t>
                            </w:r>
                            <w:r>
                              <w:rPr>
                                <w:lang w:val="ru-RU" w:eastAsia="ru-RU" w:bidi="ru-RU"/>
                              </w:rPr>
                              <w:t xml:space="preserve">же </w:t>
                            </w:r>
                            <w:r>
                              <w:rPr/>
                              <w:t xml:space="preserve">інструкції </w:t>
                            </w:r>
                            <w:r>
                              <w:rPr>
                                <w:lang w:val="ru-RU" w:eastAsia="ru-RU" w:bidi="ru-RU"/>
                              </w:rPr>
                              <w:t xml:space="preserve">Румянцеву (с. 382) </w:t>
                            </w:r>
                            <w:r>
                              <w:rPr/>
                              <w:t xml:space="preserve">і дає </w:t>
                            </w:r>
                            <w:r>
                              <w:rPr>
                                <w:lang w:val="ru-RU" w:eastAsia="ru-RU" w:bidi="ru-RU"/>
                              </w:rPr>
                              <w:t xml:space="preserve">добру юру </w:t>
                            </w:r>
                            <w:r>
                              <w:rPr/>
                              <w:t xml:space="preserve">московського «снисхожденія» </w:t>
                            </w:r>
                            <w:r>
                              <w:rPr>
                                <w:lang w:val="ru-RU" w:eastAsia="ru-RU" w:bidi="ru-RU"/>
                              </w:rPr>
                              <w:t xml:space="preserve">в </w:t>
                            </w:r>
                            <w:r>
                              <w:rPr/>
                              <w:t xml:space="preserve">українських </w:t>
                            </w:r>
                            <w:r>
                              <w:rPr>
                                <w:lang w:val="ru-RU" w:eastAsia="ru-RU" w:bidi="ru-RU"/>
                              </w:rPr>
                              <w:t>справах.</w:t>
                            </w:r>
                          </w:p>
                        </w:txbxContent>
                      </wps:txbx>
                      <wps:bodyPr anchor="t" lIns="0" tIns="0" rIns="0" bIns="0">
                        <a:noAutofit/>
                      </wps:bodyPr>
                    </wps:wsp>
                  </a:graphicData>
                </a:graphic>
              </wp:anchor>
            </w:drawing>
          </mc:Choice>
          <mc:Fallback>
            <w:pict>
              <v:rect fillcolor="#FFFFFF" style="position:absolute;rotation:-0;width:306.5pt;height:102.9pt;mso-wrap-distance-left:0pt;mso-wrap-distance-right:0pt;mso-wrap-distance-top:0pt;mso-wrap-distance-bottom:0pt;margin-top:396.7pt;mso-position-vertical-relative:page;margin-left:10.1pt;mso-position-horizontal-relative:page">
                <v:fill opacity="0f"/>
                <v:textbox inset="0in,0in,0in,0in">
                  <w:txbxContent>
                    <w:p>
                      <w:pPr>
                        <w:pStyle w:val="Style22"/>
                        <w:shd w:fill="auto" w:val="clear"/>
                        <w:tabs>
                          <w:tab w:val="clear" w:pos="708"/>
                          <w:tab w:val="left" w:pos="725" w:leader="none"/>
                        </w:tabs>
                        <w:spacing w:lineRule="exact" w:line="168"/>
                        <w:ind w:firstLine="620"/>
                        <w:jc w:val="left"/>
                        <w:rPr/>
                      </w:pPr>
                      <w:r>
                        <w:rPr>
                          <w:vertAlign w:val="superscript"/>
                          <w:lang w:val="ru-RU" w:eastAsia="ru-RU" w:bidi="ru-RU"/>
                        </w:rPr>
                        <w:t>3</w:t>
                      </w:r>
                      <w:r>
                        <w:rPr>
                          <w:lang w:val="ru-RU" w:eastAsia="ru-RU" w:bidi="ru-RU"/>
                        </w:rPr>
                        <w:tab/>
                        <w:t xml:space="preserve">«По множеству безпорядковъ, требукмцихъ </w:t>
                      </w:r>
                      <w:r>
                        <w:rPr/>
                        <w:t xml:space="preserve">нсправленія </w:t>
                      </w:r>
                      <w:r>
                        <w:rPr>
                          <w:lang w:val="ru-RU" w:eastAsia="ru-RU" w:bidi="ru-RU"/>
                        </w:rPr>
                        <w:t xml:space="preserve">и дру- </w:t>
                      </w:r>
                      <w:r>
                        <w:rPr/>
                        <w:t xml:space="preserve">І </w:t>
                      </w:r>
                      <w:r>
                        <w:rPr>
                          <w:lang w:val="ru-RU" w:eastAsia="ru-RU" w:bidi="ru-RU"/>
                        </w:rPr>
                        <w:t xml:space="preserve">гихъ, лучшихъ </w:t>
                      </w:r>
                      <w:r>
                        <w:rPr/>
                        <w:t xml:space="preserve">учрежденій, </w:t>
                      </w:r>
                      <w:r>
                        <w:rPr>
                          <w:lang w:val="ru-RU" w:eastAsia="ru-RU" w:bidi="ru-RU"/>
                        </w:rPr>
                        <w:t>воображаемъ мы себе и трудъ вашъ тотъ,</w:t>
                      </w:r>
                    </w:p>
                    <w:p>
                      <w:pPr>
                        <w:pStyle w:val="Style22"/>
                        <w:shd w:fill="auto" w:val="clear"/>
                        <w:spacing w:lineRule="exact" w:line="168"/>
                        <w:ind w:firstLine="300"/>
                        <w:jc w:val="left"/>
                        <w:rPr/>
                      </w:pPr>
                      <w:r>
                        <w:rPr>
                          <w:lang w:val="ru-RU" w:eastAsia="ru-RU" w:bidi="ru-RU"/>
                        </w:rPr>
                        <w:t xml:space="preserve">котораго вамъ будетъ стоить </w:t>
                      </w:r>
                      <w:r>
                        <w:rPr/>
                        <w:t xml:space="preserve">исполненіе </w:t>
                      </w:r>
                      <w:r>
                        <w:rPr>
                          <w:lang w:val="ru-RU" w:eastAsia="ru-RU" w:bidi="ru-RU"/>
                        </w:rPr>
                        <w:t xml:space="preserve">должности вашей, толь наи- </w:t>
                      </w:r>
                      <w:r>
                        <w:rPr>
                          <w:lang w:val="en-US" w:eastAsia="en-US" w:bidi="en-US"/>
                        </w:rPr>
                        <w:t>j</w:t>
                      </w:r>
                      <w:r>
                        <w:rPr>
                          <w:lang w:val="ru-RU" w:eastAsia="en-US" w:bidi="en-US"/>
                        </w:rPr>
                        <w:t xml:space="preserve"> </w:t>
                      </w:r>
                      <w:r>
                        <w:rPr>
                          <w:lang w:val="ru-RU" w:eastAsia="ru-RU" w:bidi="ru-RU"/>
                        </w:rPr>
                        <w:t xml:space="preserve">ваче, что при всякомъ новомъ деле и при развратныхъ иногда просто- </w:t>
                      </w:r>
                      <w:r>
                        <w:rPr>
                          <w:rStyle w:val="ArialUnicodeMS105pt"/>
                        </w:rPr>
                        <w:t xml:space="preserve">І </w:t>
                      </w:r>
                      <w:r>
                        <w:rPr>
                          <w:lang w:val="ru-RU" w:eastAsia="ru-RU" w:bidi="ru-RU"/>
                        </w:rPr>
                        <w:t xml:space="preserve">»о народа объ ономъ </w:t>
                      </w:r>
                      <w:r>
                        <w:rPr/>
                        <w:t xml:space="preserve">понятіяхь, </w:t>
                      </w:r>
                      <w:r>
                        <w:rPr>
                          <w:lang w:val="ru-RU" w:eastAsia="ru-RU" w:bidi="ru-RU"/>
                        </w:rPr>
                        <w:t xml:space="preserve">со стороны же чиновныхъ людей при- ! етрастиыхъ и коварныхъ </w:t>
                      </w:r>
                      <w:r>
                        <w:rPr/>
                        <w:t xml:space="preserve">истолкованій </w:t>
                      </w:r>
                      <w:r>
                        <w:rPr>
                          <w:lang w:val="ru-RU" w:eastAsia="ru-RU" w:bidi="ru-RU"/>
                        </w:rPr>
                        <w:t xml:space="preserve">не всегда силою вверенной вамъ власти, но более ласковости и </w:t>
                      </w:r>
                      <w:r>
                        <w:rPr/>
                        <w:t xml:space="preserve">снисхожденія </w:t>
                      </w:r>
                      <w:r>
                        <w:rPr>
                          <w:lang w:val="ru-RU" w:eastAsia="ru-RU" w:bidi="ru-RU"/>
                        </w:rPr>
                        <w:t>средствами действо- ! вать и оными, смотря по делу, по времени и по человеку искусно из</w:t>
                        <w:softHyphen/>
                        <w:t xml:space="preserve">ворачиваться должно. И для того можно сказать, что въ такихъ слу- чаяхъ надобно иметь и волчьи зубы и </w:t>
                      </w:r>
                      <w:r>
                        <w:rPr/>
                        <w:t xml:space="preserve">лисій </w:t>
                      </w:r>
                      <w:r>
                        <w:rPr>
                          <w:lang w:val="ru-RU" w:eastAsia="ru-RU" w:bidi="ru-RU"/>
                        </w:rPr>
                        <w:t xml:space="preserve">хвост».— </w:t>
                      </w:r>
                      <w:r>
                        <w:rPr/>
                        <w:t>Ся цинічна пора</w:t>
                        <w:softHyphen/>
                        <w:t xml:space="preserve">да міститься </w:t>
                      </w:r>
                      <w:r>
                        <w:rPr>
                          <w:lang w:val="ru-RU" w:eastAsia="ru-RU" w:bidi="ru-RU"/>
                        </w:rPr>
                        <w:t xml:space="preserve">в </w:t>
                      </w:r>
                      <w:r>
                        <w:rPr/>
                        <w:t xml:space="preserve">тій </w:t>
                      </w:r>
                      <w:r>
                        <w:rPr>
                          <w:lang w:val="ru-RU" w:eastAsia="ru-RU" w:bidi="ru-RU"/>
                        </w:rPr>
                        <w:t xml:space="preserve">же </w:t>
                      </w:r>
                      <w:r>
                        <w:rPr/>
                        <w:t xml:space="preserve">інструкції </w:t>
                      </w:r>
                      <w:r>
                        <w:rPr>
                          <w:lang w:val="ru-RU" w:eastAsia="ru-RU" w:bidi="ru-RU"/>
                        </w:rPr>
                        <w:t xml:space="preserve">Румянцеву (с. 382) </w:t>
                      </w:r>
                      <w:r>
                        <w:rPr/>
                        <w:t xml:space="preserve">і дає </w:t>
                      </w:r>
                      <w:r>
                        <w:rPr>
                          <w:lang w:val="ru-RU" w:eastAsia="ru-RU" w:bidi="ru-RU"/>
                        </w:rPr>
                        <w:t xml:space="preserve">добру юру </w:t>
                      </w:r>
                      <w:r>
                        <w:rPr/>
                        <w:t xml:space="preserve">московського «снисхожденія» </w:t>
                      </w:r>
                      <w:r>
                        <w:rPr>
                          <w:lang w:val="ru-RU" w:eastAsia="ru-RU" w:bidi="ru-RU"/>
                        </w:rPr>
                        <w:t xml:space="preserve">в </w:t>
                      </w:r>
                      <w:r>
                        <w:rPr/>
                        <w:t xml:space="preserve">українських </w:t>
                      </w:r>
                      <w:r>
                        <w:rPr>
                          <w:lang w:val="ru-RU" w:eastAsia="ru-RU" w:bidi="ru-RU"/>
                        </w:rPr>
                        <w:t>справах.</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304800</wp:posOffset>
                </wp:positionH>
                <wp:positionV relativeFrom="page">
                  <wp:posOffset>6402070</wp:posOffset>
                </wp:positionV>
                <wp:extent cx="360680" cy="127000"/>
                <wp:effectExtent l="0" t="0" r="0" b="0"/>
                <wp:wrapSquare wrapText="largest"/>
                <wp:docPr id="173" name="Frame173"/>
                <a:graphic xmlns:a="http://schemas.openxmlformats.org/drawingml/2006/main">
                  <a:graphicData uri="http://schemas.microsoft.com/office/word/2010/wordprocessingShape">
                    <wps:wsp>
                      <wps:cNvSpPr txBox="1"/>
                      <wps:spPr>
                        <a:xfrm>
                          <a:off x="0" y="0"/>
                          <a:ext cx="360680" cy="127000"/>
                        </a:xfrm>
                        <a:prstGeom prst="rect"/>
                        <a:solidFill>
                          <a:srgbClr val="FFFFFF">
                            <a:alpha val="0"/>
                          </a:srgbClr>
                        </a:solidFill>
                      </wps:spPr>
                      <wps:txbx>
                        <w:txbxContent>
                          <w:p>
                            <w:pPr>
                              <w:pStyle w:val="58"/>
                              <w:shd w:fill="auto" w:val="clear"/>
                              <w:spacing w:lineRule="exact" w:line="200" w:before="0" w:after="0"/>
                              <w:rPr/>
                            </w:pPr>
                            <w:r>
                              <w:rPr/>
                              <w:t>ТО</w:t>
                            </w:r>
                          </w:p>
                        </w:txbxContent>
                      </wps:txbx>
                      <wps:bodyPr anchor="t" lIns="0" tIns="0" rIns="0" bIns="0">
                        <a:noAutofit/>
                      </wps:bodyPr>
                    </wps:wsp>
                  </a:graphicData>
                </a:graphic>
              </wp:anchor>
            </w:drawing>
          </mc:Choice>
          <mc:Fallback>
            <w:pict>
              <v:rect fillcolor="#FFFFFF" style="position:absolute;rotation:-0;width:28.4pt;height:10pt;mso-wrap-distance-left:0pt;mso-wrap-distance-right:0pt;mso-wrap-distance-top:0pt;mso-wrap-distance-bottom:0pt;margin-top:504.1pt;mso-position-vertical-relative:page;margin-left:24pt;mso-position-horizontal-relative:page">
                <v:fill opacity="0f"/>
                <v:textbox inset="0in,0in,0in,0in">
                  <w:txbxContent>
                    <w:p>
                      <w:pPr>
                        <w:pStyle w:val="58"/>
                        <w:shd w:fill="auto" w:val="clear"/>
                        <w:spacing w:lineRule="exact" w:line="200" w:before="0" w:after="0"/>
                        <w:rPr/>
                      </w:pPr>
                      <w:r>
                        <w:rPr/>
                        <w:t>ТО</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146685</wp:posOffset>
                </wp:positionH>
                <wp:positionV relativeFrom="page">
                  <wp:posOffset>182880</wp:posOffset>
                </wp:positionV>
                <wp:extent cx="3892550" cy="4581525"/>
                <wp:effectExtent l="0" t="0" r="0" b="0"/>
                <wp:wrapSquare wrapText="largest"/>
                <wp:docPr id="174" name="Frame174"/>
                <a:graphic xmlns:a="http://schemas.openxmlformats.org/drawingml/2006/main">
                  <a:graphicData uri="http://schemas.microsoft.com/office/word/2010/wordprocessingShape">
                    <wps:wsp>
                      <wps:cNvSpPr txBox="1"/>
                      <wps:spPr>
                        <a:xfrm>
                          <a:off x="0" y="0"/>
                          <a:ext cx="3892550" cy="4581525"/>
                        </a:xfrm>
                        <a:prstGeom prst="rect"/>
                        <a:solidFill>
                          <a:srgbClr val="FFFFFF">
                            <a:alpha val="0"/>
                          </a:srgbClr>
                        </a:solidFill>
                      </wps:spPr>
                      <wps:txbx>
                        <w:txbxContent>
                          <w:p>
                            <w:pPr>
                              <w:pStyle w:val="212"/>
                              <w:shd w:fill="auto" w:val="clear"/>
                              <w:spacing w:lineRule="exact" w:line="206"/>
                              <w:ind w:left="280" w:hanging="0"/>
                              <w:rPr/>
                            </w:pPr>
                            <w:r>
                              <w:rPr>
                                <w:lang w:val="ru-RU" w:eastAsia="ru-RU" w:bidi="ru-RU"/>
                              </w:rPr>
                              <w:t xml:space="preserve">ворний характер </w:t>
                            </w:r>
                            <w:r>
                              <w:rPr/>
                              <w:t xml:space="preserve">відносин України </w:t>
                            </w:r>
                            <w:r>
                              <w:rPr>
                                <w:lang w:val="ru-RU" w:eastAsia="ru-RU" w:bidi="ru-RU"/>
                              </w:rPr>
                              <w:t xml:space="preserve">до </w:t>
                            </w:r>
                            <w:r>
                              <w:rPr/>
                              <w:t>Москви, якого не можна було нарушити без затрати всякого обов’язку Ук</w:t>
                              <w:softHyphen/>
                              <w:t>раїни супроти корони: «Се добровільне підданство (україн</w:t>
                              <w:softHyphen/>
                              <w:t>ського народу московським царям) засноване на договорах, учинених Богданом Хмельницьким і всім Малоросійським народом, де сказано: «Всі права, привілегії, вигоди, воль- ності і звичаї всякого чину і стану людей, яко то: шляхе- цтва, гетьмана і війська Запорозького, духовного чину, мі</w:t>
                              <w:softHyphen/>
                              <w:t>щанства всього народу хоронити вічними часами від уся</w:t>
                              <w:softHyphen/>
                              <w:t xml:space="preserve">кого </w:t>
                            </w:r>
                            <w:r>
                              <w:rPr>
                                <w:lang w:val="ru-RU" w:eastAsia="ru-RU" w:bidi="ru-RU"/>
                              </w:rPr>
                              <w:t xml:space="preserve">нарушения». </w:t>
                            </w:r>
                            <w:r>
                              <w:rPr/>
                              <w:t>Се можна бачити з тих же договорів — а хоч їх і самих було досить і були вони міцні в своїй не</w:t>
                              <w:softHyphen/>
                              <w:t>порушності, то все-таки той гетьман просив понад те ще грамот — потверджень для всякого чину, і їх дано як шля- хецтву, гетьманові з військом, так і духовному чинові і мі</w:t>
                              <w:softHyphen/>
                              <w:t xml:space="preserve">щанам окремо. Вище згадані договори потверджувалися всіми государями, які володіли, коли вони вступали на престол, при виборі кожного гетьмана, новими договорами і жалуваними грамотами.— Тому полишаю на справедливе і безпристрасне обміркування шановного зібрання панів депутатів, чи малоросійська колегія, бачучи такі численні, ясні і тверді потвердження вінчаних </w:t>
                            </w:r>
                            <w:r>
                              <w:rPr>
                                <w:lang w:val="ru-RU" w:eastAsia="ru-RU" w:bidi="ru-RU"/>
                              </w:rPr>
                              <w:t xml:space="preserve">голов </w:t>
                            </w:r>
                            <w:r>
                              <w:rPr/>
                              <w:t>малоросійсько</w:t>
                              <w:softHyphen/>
                              <w:t xml:space="preserve">му народові на захищення його при давнійших правах, привілеях і </w:t>
                            </w:r>
                            <w:r>
                              <w:rPr>
                                <w:lang w:val="ru-RU" w:eastAsia="ru-RU" w:bidi="ru-RU"/>
                              </w:rPr>
                              <w:t xml:space="preserve">вольностях, </w:t>
                            </w:r>
                            <w:r>
                              <w:rPr/>
                              <w:t>не занадто сміливо взялася за не своє діло, захитавши всі ті потвердження і заводячи в Ма</w:t>
                              <w:softHyphen/>
                              <w:t xml:space="preserve">лій Росії постанови, у всім противні її правам і </w:t>
                            </w:r>
                            <w:r>
                              <w:rPr>
                                <w:lang w:val="ru-RU" w:eastAsia="ru-RU" w:bidi="ru-RU"/>
                              </w:rPr>
                              <w:t xml:space="preserve">вольностям, </w:t>
                            </w:r>
                            <w:r>
                              <w:rPr/>
                              <w:t>і тим нарушаючи святість договорів, котрих заховання при</w:t>
                              <w:softHyphen/>
                              <w:t>носить честь государям і утверджує цілість і добробут на</w:t>
                              <w:softHyphen/>
                              <w:t xml:space="preserve">родів» </w:t>
                            </w:r>
                            <w:r>
                              <w:rPr>
                                <w:vertAlign w:val="superscript"/>
                              </w:rPr>
                              <w:t>!</w:t>
                            </w:r>
                            <w:r>
                              <w:rPr/>
                              <w:t>.</w:t>
                            </w:r>
                          </w:p>
                          <w:p>
                            <w:pPr>
                              <w:pStyle w:val="212"/>
                              <w:shd w:fill="auto" w:val="clear"/>
                              <w:spacing w:lineRule="exact" w:line="206"/>
                              <w:ind w:left="280" w:firstLine="340"/>
                              <w:rPr/>
                            </w:pPr>
                            <w:r>
                              <w:rPr/>
                              <w:t>І по тім, як сі всі пригадки, висловлені законною доро</w:t>
                              <w:softHyphen/>
                              <w:t>гою, зісталися без усякого наслідку, і українську автоно</w:t>
                              <w:softHyphen/>
                              <w:t>мію знищено до решти, найбільш активні представники ук</w:t>
                              <w:softHyphen/>
                              <w:t xml:space="preserve">раїнського громадянства не бачили </w:t>
                            </w:r>
                            <w:r>
                              <w:rPr>
                                <w:lang w:eastAsia="ru-RU" w:bidi="ru-RU"/>
                              </w:rPr>
                              <w:t xml:space="preserve">пред </w:t>
                            </w:r>
                            <w:r>
                              <w:rPr/>
                              <w:t>собою іншого ви</w:t>
                              <w:softHyphen/>
                              <w:t>ходу, як дорогу одвертої боротьби проти зрадливого ре</w:t>
                              <w:softHyphen/>
                              <w:t>жиму.</w:t>
                            </w:r>
                          </w:p>
                        </w:txbxContent>
                      </wps:txbx>
                      <wps:bodyPr anchor="t" lIns="0" tIns="0" rIns="0" bIns="0">
                        <a:noAutofit/>
                      </wps:bodyPr>
                    </wps:wsp>
                  </a:graphicData>
                </a:graphic>
              </wp:anchor>
            </w:drawing>
          </mc:Choice>
          <mc:Fallback>
            <w:pict>
              <v:rect fillcolor="#FFFFFF" style="position:absolute;rotation:-0;width:306.5pt;height:360.75pt;mso-wrap-distance-left:0pt;mso-wrap-distance-right:0pt;mso-wrap-distance-top:0pt;mso-wrap-distance-bottom:0pt;margin-top:14.4pt;mso-position-vertical-relative:page;margin-left:11.55pt;mso-position-horizontal-relative:page">
                <v:fill opacity="0f"/>
                <v:textbox inset="0in,0in,0in,0in">
                  <w:txbxContent>
                    <w:p>
                      <w:pPr>
                        <w:pStyle w:val="212"/>
                        <w:shd w:fill="auto" w:val="clear"/>
                        <w:spacing w:lineRule="exact" w:line="206"/>
                        <w:ind w:left="280" w:hanging="0"/>
                        <w:rPr/>
                      </w:pPr>
                      <w:r>
                        <w:rPr>
                          <w:lang w:val="ru-RU" w:eastAsia="ru-RU" w:bidi="ru-RU"/>
                        </w:rPr>
                        <w:t xml:space="preserve">ворний характер </w:t>
                      </w:r>
                      <w:r>
                        <w:rPr/>
                        <w:t xml:space="preserve">відносин України </w:t>
                      </w:r>
                      <w:r>
                        <w:rPr>
                          <w:lang w:val="ru-RU" w:eastAsia="ru-RU" w:bidi="ru-RU"/>
                        </w:rPr>
                        <w:t xml:space="preserve">до </w:t>
                      </w:r>
                      <w:r>
                        <w:rPr/>
                        <w:t>Москви, якого не можна було нарушити без затрати всякого обов’язку Ук</w:t>
                        <w:softHyphen/>
                        <w:t>раїни супроти корони: «Се добровільне підданство (україн</w:t>
                        <w:softHyphen/>
                        <w:t>ського народу московським царям) засноване на договорах, учинених Богданом Хмельницьким і всім Малоросійським народом, де сказано: «Всі права, привілегії, вигоди, воль- ності і звичаї всякого чину і стану людей, яко то: шляхе- цтва, гетьмана і війська Запорозького, духовного чину, мі</w:t>
                        <w:softHyphen/>
                        <w:t>щанства всього народу хоронити вічними часами від уся</w:t>
                        <w:softHyphen/>
                        <w:t xml:space="preserve">кого </w:t>
                      </w:r>
                      <w:r>
                        <w:rPr>
                          <w:lang w:val="ru-RU" w:eastAsia="ru-RU" w:bidi="ru-RU"/>
                        </w:rPr>
                        <w:t xml:space="preserve">нарушения». </w:t>
                      </w:r>
                      <w:r>
                        <w:rPr/>
                        <w:t>Се можна бачити з тих же договорів — а хоч їх і самих було досить і були вони міцні в своїй не</w:t>
                        <w:softHyphen/>
                        <w:t>порушності, то все-таки той гетьман просив понад те ще грамот — потверджень для всякого чину, і їх дано як шля- хецтву, гетьманові з військом, так і духовному чинові і мі</w:t>
                        <w:softHyphen/>
                        <w:t xml:space="preserve">щанам окремо. Вище згадані договори потверджувалися всіми государями, які володіли, коли вони вступали на престол, при виборі кожного гетьмана, новими договорами і жалуваними грамотами.— Тому полишаю на справедливе і безпристрасне обміркування шановного зібрання панів депутатів, чи малоросійська колегія, бачучи такі численні, ясні і тверді потвердження вінчаних </w:t>
                      </w:r>
                      <w:r>
                        <w:rPr>
                          <w:lang w:val="ru-RU" w:eastAsia="ru-RU" w:bidi="ru-RU"/>
                        </w:rPr>
                        <w:t xml:space="preserve">голов </w:t>
                      </w:r>
                      <w:r>
                        <w:rPr/>
                        <w:t>малоросійсько</w:t>
                        <w:softHyphen/>
                        <w:t xml:space="preserve">му народові на захищення його при давнійших правах, привілеях і </w:t>
                      </w:r>
                      <w:r>
                        <w:rPr>
                          <w:lang w:val="ru-RU" w:eastAsia="ru-RU" w:bidi="ru-RU"/>
                        </w:rPr>
                        <w:t xml:space="preserve">вольностях, </w:t>
                      </w:r>
                      <w:r>
                        <w:rPr/>
                        <w:t>не занадто сміливо взялася за не своє діло, захитавши всі ті потвердження і заводячи в Ма</w:t>
                        <w:softHyphen/>
                        <w:t xml:space="preserve">лій Росії постанови, у всім противні її правам і </w:t>
                      </w:r>
                      <w:r>
                        <w:rPr>
                          <w:lang w:val="ru-RU" w:eastAsia="ru-RU" w:bidi="ru-RU"/>
                        </w:rPr>
                        <w:t xml:space="preserve">вольностям, </w:t>
                      </w:r>
                      <w:r>
                        <w:rPr/>
                        <w:t>і тим нарушаючи святість договорів, котрих заховання при</w:t>
                        <w:softHyphen/>
                        <w:t>носить честь государям і утверджує цілість і добробут на</w:t>
                        <w:softHyphen/>
                        <w:t xml:space="preserve">родів» </w:t>
                      </w:r>
                      <w:r>
                        <w:rPr>
                          <w:vertAlign w:val="superscript"/>
                        </w:rPr>
                        <w:t>!</w:t>
                      </w:r>
                      <w:r>
                        <w:rPr/>
                        <w:t>.</w:t>
                      </w:r>
                    </w:p>
                    <w:p>
                      <w:pPr>
                        <w:pStyle w:val="212"/>
                        <w:shd w:fill="auto" w:val="clear"/>
                        <w:spacing w:lineRule="exact" w:line="206"/>
                        <w:ind w:left="280" w:firstLine="340"/>
                        <w:rPr/>
                      </w:pPr>
                      <w:r>
                        <w:rPr/>
                        <w:t>І по тім, як сі всі пригадки, висловлені законною доро</w:t>
                        <w:softHyphen/>
                        <w:t>гою, зісталися без усякого наслідку, і українську автоно</w:t>
                        <w:softHyphen/>
                        <w:t>мію знищено до решти, найбільш активні представники ук</w:t>
                        <w:softHyphen/>
                        <w:t xml:space="preserve">раїнського громадянства не бачили </w:t>
                      </w:r>
                      <w:r>
                        <w:rPr>
                          <w:lang w:eastAsia="ru-RU" w:bidi="ru-RU"/>
                        </w:rPr>
                        <w:t xml:space="preserve">пред </w:t>
                      </w:r>
                      <w:r>
                        <w:rPr/>
                        <w:t>собою іншого ви</w:t>
                        <w:softHyphen/>
                        <w:t>ходу, як дорогу одвертої боротьби проти зрадливого ре</w:t>
                        <w:softHyphen/>
                        <w:t>жиму.</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46685</wp:posOffset>
                </wp:positionH>
                <wp:positionV relativeFrom="page">
                  <wp:posOffset>4805680</wp:posOffset>
                </wp:positionV>
                <wp:extent cx="3892550" cy="1294765"/>
                <wp:effectExtent l="0" t="0" r="0" b="0"/>
                <wp:wrapSquare wrapText="largest"/>
                <wp:docPr id="175" name="Frame175"/>
                <a:graphic xmlns:a="http://schemas.openxmlformats.org/drawingml/2006/main">
                  <a:graphicData uri="http://schemas.microsoft.com/office/word/2010/wordprocessingShape">
                    <wps:wsp>
                      <wps:cNvSpPr txBox="1"/>
                      <wps:spPr>
                        <a:xfrm>
                          <a:off x="0" y="0"/>
                          <a:ext cx="3892550" cy="1294765"/>
                        </a:xfrm>
                        <a:prstGeom prst="rect"/>
                        <a:solidFill>
                          <a:srgbClr val="FFFFFF">
                            <a:alpha val="0"/>
                          </a:srgbClr>
                        </a:solidFill>
                      </wps:spPr>
                      <wps:txbx>
                        <w:txbxContent>
                          <w:p>
                            <w:pPr>
                              <w:pStyle w:val="212"/>
                              <w:shd w:fill="auto" w:val="clear"/>
                              <w:spacing w:lineRule="exact" w:line="220" w:before="0" w:after="65"/>
                              <w:ind w:right="220" w:hanging="0"/>
                              <w:jc w:val="center"/>
                              <w:rPr/>
                            </w:pPr>
                            <w:r>
                              <w:rPr/>
                              <w:t>VI</w:t>
                            </w:r>
                          </w:p>
                          <w:p>
                            <w:pPr>
                              <w:pStyle w:val="212"/>
                              <w:shd w:fill="auto" w:val="clear"/>
                              <w:spacing w:lineRule="exact" w:line="206"/>
                              <w:ind w:left="280" w:firstLine="340"/>
                              <w:rPr/>
                            </w:pPr>
                            <w:r>
                              <w:rPr/>
                              <w:t>Піддаючися «під високу руку» московського царя, Ук</w:t>
                              <w:softHyphen/>
                              <w:t>раїна зрікалася своєї незалежності, але заховувала вираз</w:t>
                              <w:softHyphen/>
                              <w:t>ні прикмети своєї державності, і під московською зверхніс</w:t>
                              <w:softHyphen/>
                              <w:t>тю, хотіла зоставатися державою, тільки не суверенною, і признавалася в сім московською стороною. Се вповні оче</w:t>
                              <w:softHyphen/>
                              <w:t>видно, і переважна більшість учених, яким доводилося над сим зупинятись, не мали в тім ніякого сумніву — розходи</w:t>
                              <w:softHyphen/>
                              <w:t>лись тільки в виводах, під яку з форм державних сполучень,</w:t>
                            </w:r>
                          </w:p>
                        </w:txbxContent>
                      </wps:txbx>
                      <wps:bodyPr anchor="t" lIns="0" tIns="0" rIns="0" bIns="0">
                        <a:noAutofit/>
                      </wps:bodyPr>
                    </wps:wsp>
                  </a:graphicData>
                </a:graphic>
              </wp:anchor>
            </w:drawing>
          </mc:Choice>
          <mc:Fallback>
            <w:pict>
              <v:rect fillcolor="#FFFFFF" style="position:absolute;rotation:-0;width:306.5pt;height:101.95pt;mso-wrap-distance-left:0pt;mso-wrap-distance-right:0pt;mso-wrap-distance-top:0pt;mso-wrap-distance-bottom:0pt;margin-top:378.4pt;mso-position-vertical-relative:page;margin-left:11.55pt;mso-position-horizontal-relative:page">
                <v:fill opacity="0f"/>
                <v:textbox inset="0in,0in,0in,0in">
                  <w:txbxContent>
                    <w:p>
                      <w:pPr>
                        <w:pStyle w:val="212"/>
                        <w:shd w:fill="auto" w:val="clear"/>
                        <w:spacing w:lineRule="exact" w:line="220" w:before="0" w:after="65"/>
                        <w:ind w:right="220" w:hanging="0"/>
                        <w:jc w:val="center"/>
                        <w:rPr/>
                      </w:pPr>
                      <w:r>
                        <w:rPr/>
                        <w:t>VI</w:t>
                      </w:r>
                    </w:p>
                    <w:p>
                      <w:pPr>
                        <w:pStyle w:val="212"/>
                        <w:shd w:fill="auto" w:val="clear"/>
                        <w:spacing w:lineRule="exact" w:line="206"/>
                        <w:ind w:left="280" w:firstLine="340"/>
                        <w:rPr/>
                      </w:pPr>
                      <w:r>
                        <w:rPr/>
                        <w:t>Піддаючися «під високу руку» московського царя, Ук</w:t>
                        <w:softHyphen/>
                        <w:t>раїна зрікалася своєї незалежності, але заховувала вираз</w:t>
                        <w:softHyphen/>
                        <w:t>ні прикмети своєї державності, і під московською зверхніс</w:t>
                        <w:softHyphen/>
                        <w:t>тю, хотіла зоставатися державою, тільки не суверенною, і признавалася в сім московською стороною. Се вповні оче</w:t>
                        <w:softHyphen/>
                        <w:t>видно, і переважна більшість учених, яким доводилося над сим зупинятись, не мали в тім ніякого сумніву — розходи</w:t>
                        <w:softHyphen/>
                        <w:t>лись тільки в виводах, під яку з форм державних сполучень,</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46685</wp:posOffset>
                </wp:positionH>
                <wp:positionV relativeFrom="page">
                  <wp:posOffset>6246495</wp:posOffset>
                </wp:positionV>
                <wp:extent cx="3892550" cy="362585"/>
                <wp:effectExtent l="0" t="0" r="0" b="0"/>
                <wp:wrapSquare wrapText="largest"/>
                <wp:docPr id="176" name="Frame176"/>
                <a:graphic xmlns:a="http://schemas.openxmlformats.org/drawingml/2006/main">
                  <a:graphicData uri="http://schemas.microsoft.com/office/word/2010/wordprocessingShape">
                    <wps:wsp>
                      <wps:cNvSpPr txBox="1"/>
                      <wps:spPr>
                        <a:xfrm>
                          <a:off x="0" y="0"/>
                          <a:ext cx="3892550" cy="362585"/>
                        </a:xfrm>
                        <a:prstGeom prst="rect"/>
                        <a:solidFill>
                          <a:srgbClr val="FFFFFF">
                            <a:alpha val="0"/>
                          </a:srgbClr>
                        </a:solidFill>
                      </wps:spPr>
                      <wps:txbx>
                        <w:txbxContent>
                          <w:p>
                            <w:pPr>
                              <w:pStyle w:val="56"/>
                              <w:shd w:fill="auto" w:val="clear"/>
                              <w:spacing w:lineRule="exact" w:line="180" w:before="0" w:after="57"/>
                              <w:ind w:left="280" w:firstLine="340"/>
                              <w:jc w:val="both"/>
                              <w:rPr/>
                            </w:pPr>
                            <w:r>
                              <w:rPr/>
                              <w:t xml:space="preserve">І </w:t>
                            </w:r>
                            <w:r>
                              <w:rPr>
                                <w:lang w:val="ru-RU" w:eastAsia="ru-RU" w:bidi="ru-RU"/>
                              </w:rPr>
                              <w:t xml:space="preserve">Наставление выборному отъ </w:t>
                            </w:r>
                            <w:r>
                              <w:rPr/>
                              <w:t>малорос, коллегіи Наталииу, с. 24—</w:t>
                            </w:r>
                            <w:r>
                              <w:rPr>
                                <w:lang w:val="en-US" w:eastAsia="en-US" w:bidi="en-US"/>
                              </w:rPr>
                              <w:t>S</w:t>
                            </w:r>
                            <w:r>
                              <w:rPr>
                                <w:lang w:val="ru-RU" w:eastAsia="en-US" w:bidi="en-US"/>
                              </w:rPr>
                              <w:t>.</w:t>
                            </w:r>
                          </w:p>
                          <w:p>
                            <w:pPr>
                              <w:pStyle w:val="172"/>
                              <w:shd w:fill="auto" w:val="clear"/>
                              <w:spacing w:lineRule="exact" w:line="190" w:before="0" w:after="0"/>
                              <w:rPr/>
                            </w:pPr>
                            <w:r>
                              <w:rPr/>
                              <w:t>ТІ</w:t>
                            </w:r>
                          </w:p>
                        </w:txbxContent>
                      </wps:txbx>
                      <wps:bodyPr anchor="t" lIns="0" tIns="0" rIns="0" bIns="0">
                        <a:noAutofit/>
                      </wps:bodyPr>
                    </wps:wsp>
                  </a:graphicData>
                </a:graphic>
              </wp:anchor>
            </w:drawing>
          </mc:Choice>
          <mc:Fallback>
            <w:pict>
              <v:rect fillcolor="#FFFFFF" style="position:absolute;rotation:-0;width:306.5pt;height:28.55pt;mso-wrap-distance-left:0pt;mso-wrap-distance-right:0pt;mso-wrap-distance-top:0pt;mso-wrap-distance-bottom:0pt;margin-top:491.85pt;mso-position-vertical-relative:page;margin-left:11.55pt;mso-position-horizontal-relative:page">
                <v:fill opacity="0f"/>
                <v:textbox inset="0in,0in,0in,0in">
                  <w:txbxContent>
                    <w:p>
                      <w:pPr>
                        <w:pStyle w:val="56"/>
                        <w:shd w:fill="auto" w:val="clear"/>
                        <w:spacing w:lineRule="exact" w:line="180" w:before="0" w:after="57"/>
                        <w:ind w:left="280" w:firstLine="340"/>
                        <w:jc w:val="both"/>
                        <w:rPr/>
                      </w:pPr>
                      <w:r>
                        <w:rPr/>
                        <w:t xml:space="preserve">І </w:t>
                      </w:r>
                      <w:r>
                        <w:rPr>
                          <w:lang w:val="ru-RU" w:eastAsia="ru-RU" w:bidi="ru-RU"/>
                        </w:rPr>
                        <w:t xml:space="preserve">Наставление выборному отъ </w:t>
                      </w:r>
                      <w:r>
                        <w:rPr/>
                        <w:t>малорос, коллегіи Наталииу, с. 24—</w:t>
                      </w:r>
                      <w:r>
                        <w:rPr>
                          <w:lang w:val="en-US" w:eastAsia="en-US" w:bidi="en-US"/>
                        </w:rPr>
                        <w:t>S</w:t>
                      </w:r>
                      <w:r>
                        <w:rPr>
                          <w:lang w:val="ru-RU" w:eastAsia="en-US" w:bidi="en-US"/>
                        </w:rPr>
                        <w:t>.</w:t>
                      </w:r>
                    </w:p>
                    <w:p>
                      <w:pPr>
                        <w:pStyle w:val="172"/>
                        <w:shd w:fill="auto" w:val="clear"/>
                        <w:spacing w:lineRule="exact" w:line="190" w:before="0" w:after="0"/>
                        <w:rPr/>
                      </w:pPr>
                      <w:r>
                        <w:rPr/>
                        <w:t>Т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page">
                  <wp:posOffset>161925</wp:posOffset>
                </wp:positionH>
                <wp:positionV relativeFrom="page">
                  <wp:posOffset>140335</wp:posOffset>
                </wp:positionV>
                <wp:extent cx="3862070" cy="6513830"/>
                <wp:effectExtent l="0" t="0" r="0" b="0"/>
                <wp:wrapSquare wrapText="largest"/>
                <wp:docPr id="177" name="Frame177"/>
                <a:graphic xmlns:a="http://schemas.openxmlformats.org/drawingml/2006/main">
                  <a:graphicData uri="http://schemas.microsoft.com/office/word/2010/wordprocessingShape">
                    <wps:wsp>
                      <wps:cNvSpPr txBox="1"/>
                      <wps:spPr>
                        <a:xfrm>
                          <a:off x="0" y="0"/>
                          <a:ext cx="3862070" cy="6513830"/>
                        </a:xfrm>
                        <a:prstGeom prst="rect"/>
                        <a:solidFill>
                          <a:srgbClr val="FFFFFF">
                            <a:alpha val="0"/>
                          </a:srgbClr>
                        </a:solidFill>
                      </wps:spPr>
                      <wps:txbx>
                        <w:txbxContent>
                          <w:p>
                            <w:pPr>
                              <w:pStyle w:val="212"/>
                              <w:shd w:fill="auto" w:val="clear"/>
                              <w:spacing w:lineRule="exact" w:line="206"/>
                              <w:rPr/>
                            </w:pPr>
                            <w:r>
                              <w:rPr/>
                              <w:t xml:space="preserve">і прийнятих нинішньою наукою державного .права, належить </w:t>
                            </w:r>
                            <w:r>
                              <w:rPr>
                                <w:rStyle w:val="2Tahoma95pt"/>
                              </w:rPr>
                              <w:t xml:space="preserve">і </w:t>
                            </w:r>
                            <w:r>
                              <w:rPr/>
                              <w:t>Україну підвести.</w:t>
                            </w:r>
                          </w:p>
                          <w:p>
                            <w:pPr>
                              <w:pStyle w:val="212"/>
                              <w:shd w:fill="auto" w:val="clear"/>
                              <w:spacing w:lineRule="exact" w:line="206"/>
                              <w:rPr/>
                            </w:pPr>
                            <w:r>
                              <w:rPr/>
                              <w:t>І Найбільш авторитетний з російських істориків права,</w:t>
                            </w:r>
                          </w:p>
                          <w:p>
                            <w:pPr>
                              <w:pStyle w:val="212"/>
                              <w:shd w:fill="auto" w:val="clear"/>
                              <w:spacing w:lineRule="exact" w:line="206"/>
                              <w:rPr/>
                            </w:pPr>
                            <w:r>
                              <w:rPr/>
                              <w:t xml:space="preserve">І визначний теоретик державного права пок. проф. </w:t>
                            </w:r>
                            <w:r>
                              <w:rPr>
                                <w:lang w:val="ru-RU" w:eastAsia="ru-RU" w:bidi="ru-RU"/>
                              </w:rPr>
                              <w:t xml:space="preserve">Сергеевич </w:t>
                            </w:r>
                            <w:r>
                              <w:rPr/>
                              <w:t>І в своїх лекціях писав про об’єднання України з Москвою —</w:t>
                            </w:r>
                          </w:p>
                          <w:p>
                            <w:pPr>
                              <w:pStyle w:val="212"/>
                              <w:shd w:fill="auto" w:val="clear"/>
                              <w:spacing w:lineRule="exact" w:line="206"/>
                              <w:rPr/>
                            </w:pPr>
                            <w:r>
                              <w:rPr/>
                              <w:t xml:space="preserve">І розповівши в коротких словах його історію: «Таким чином і Малоросія не була прилучена як провінція, як були йрилу- ! чені напр. Твер, Рязань й ін. князівства. Малоросія лиши- ! лася осібною державою, з своїм особливим устроєм, з своїм </w:t>
                            </w:r>
                            <w:r>
                              <w:rPr>
                                <w:rStyle w:val="2Tahoma95pt"/>
                                <w:lang w:val="en-US" w:eastAsia="en-US" w:bidi="en-US"/>
                              </w:rPr>
                              <w:t>j</w:t>
                            </w:r>
                            <w:r>
                              <w:rPr>
                                <w:rStyle w:val="2Tahoma95pt"/>
                                <w:lang w:eastAsia="en-US" w:bidi="en-US"/>
                              </w:rPr>
                              <w:t xml:space="preserve"> </w:t>
                            </w:r>
                            <w:r>
                              <w:rPr/>
                              <w:t xml:space="preserve">військом, з своїм законодавством і навіть з правом зносин І з чужими державами. Спитаємося: під яке поняття можна : підвести се сполучення, під поняття персонального чи ре- </w:t>
                            </w:r>
                            <w:r>
                              <w:rPr>
                                <w:lang w:val="en-US" w:eastAsia="en-US" w:bidi="en-US"/>
                              </w:rPr>
                              <w:t>j</w:t>
                            </w:r>
                            <w:r>
                              <w:rPr>
                                <w:lang w:val="ru-RU" w:eastAsia="en-US" w:bidi="en-US"/>
                              </w:rPr>
                              <w:t xml:space="preserve"> </w:t>
                            </w:r>
                            <w:r>
                              <w:rPr/>
                              <w:t>ального сполучення? Коли взяти під увагу ті умови, на ос</w:t>
                              <w:softHyphen/>
                              <w:t xml:space="preserve">нові котрих Малоросія прилучилася до Росії, і жалувану </w:t>
                            </w:r>
                            <w:r>
                              <w:rPr>
                                <w:lang w:val="en-US" w:eastAsia="en-US" w:bidi="en-US"/>
                              </w:rPr>
                              <w:t>j</w:t>
                            </w:r>
                            <w:r>
                              <w:rPr>
                                <w:lang w:val="ru-RU" w:eastAsia="en-US" w:bidi="en-US"/>
                              </w:rPr>
                              <w:t xml:space="preserve"> </w:t>
                            </w:r>
                            <w:r>
                              <w:rPr/>
                              <w:t xml:space="preserve">грамоту, дану Малоросії,— характер сього сполучення ви- </w:t>
                            </w:r>
                            <w:r>
                              <w:rPr>
                                <w:lang w:val="en-US" w:eastAsia="en-US" w:bidi="en-US"/>
                              </w:rPr>
                              <w:t>j</w:t>
                            </w:r>
                            <w:r>
                              <w:rPr>
                                <w:lang w:val="ru-RU" w:eastAsia="en-US" w:bidi="en-US"/>
                              </w:rPr>
                              <w:t xml:space="preserve"> </w:t>
                            </w:r>
                            <w:r>
                              <w:rPr/>
                              <w:t xml:space="preserve">ясниться легко. В жалуваній грамоті говориться: «Малоро- I сія </w:t>
                            </w:r>
                            <w:r>
                              <w:rPr>
                                <w:lang w:val="ru-RU" w:eastAsia="ru-RU" w:bidi="ru-RU"/>
                              </w:rPr>
                              <w:t xml:space="preserve">принимается подъ </w:t>
                            </w:r>
                            <w:r>
                              <w:rPr/>
                              <w:t xml:space="preserve">нашу </w:t>
                            </w:r>
                            <w:r>
                              <w:rPr>
                                <w:lang w:val="ru-RU" w:eastAsia="ru-RU" w:bidi="ru-RU"/>
                              </w:rPr>
                              <w:t xml:space="preserve">высокую </w:t>
                            </w:r>
                            <w:r>
                              <w:rPr/>
                              <w:t xml:space="preserve">руку </w:t>
                            </w:r>
                            <w:r>
                              <w:rPr>
                                <w:lang w:val="ru-RU" w:eastAsia="ru-RU" w:bidi="ru-RU"/>
                              </w:rPr>
                              <w:t xml:space="preserve">и обещается </w:t>
                            </w:r>
                            <w:r>
                              <w:rPr/>
                              <w:t xml:space="preserve">слу- </w:t>
                            </w:r>
                            <w:r>
                              <w:rPr>
                                <w:rStyle w:val="2Tahoma95pt"/>
                                <w:lang w:val="en-US" w:eastAsia="en-US" w:bidi="en-US"/>
                              </w:rPr>
                              <w:t>j</w:t>
                            </w:r>
                            <w:r>
                              <w:rPr>
                                <w:rStyle w:val="2Tahoma95pt"/>
                                <w:lang w:val="ru-RU" w:eastAsia="en-US" w:bidi="en-US"/>
                              </w:rPr>
                              <w:t xml:space="preserve"> </w:t>
                            </w:r>
                            <w:r>
                              <w:rPr/>
                              <w:t xml:space="preserve">жить </w:t>
                            </w:r>
                            <w:r>
                              <w:rPr>
                                <w:lang w:val="ru-RU" w:eastAsia="ru-RU" w:bidi="ru-RU"/>
                              </w:rPr>
                              <w:t xml:space="preserve">намъ, сыну нашему и наследникамъ». </w:t>
                            </w:r>
                            <w:r>
                              <w:rPr/>
                              <w:t xml:space="preserve">Відси </w:t>
                            </w:r>
                            <w:r>
                              <w:rPr>
                                <w:lang w:val="ru-RU" w:eastAsia="ru-RU" w:bidi="ru-RU"/>
                              </w:rPr>
                              <w:t xml:space="preserve">видно, • </w:t>
                            </w:r>
                            <w:r>
                              <w:rPr/>
                              <w:t xml:space="preserve">що прилучення </w:t>
                            </w:r>
                            <w:r>
                              <w:rPr>
                                <w:lang w:val="ru-RU" w:eastAsia="ru-RU" w:bidi="ru-RU"/>
                              </w:rPr>
                              <w:t xml:space="preserve">мало характер </w:t>
                            </w:r>
                            <w:r>
                              <w:rPr/>
                              <w:t xml:space="preserve">персональний, </w:t>
                            </w:r>
                            <w:r>
                              <w:rPr>
                                <w:lang w:val="ru-RU" w:eastAsia="ru-RU" w:bidi="ru-RU"/>
                              </w:rPr>
                              <w:t xml:space="preserve">а не реаль- </w:t>
                            </w:r>
                            <w:r>
                              <w:rPr>
                                <w:lang w:val="en-US" w:eastAsia="en-US" w:bidi="en-US"/>
                              </w:rPr>
                              <w:t>j</w:t>
                            </w:r>
                            <w:r>
                              <w:rPr>
                                <w:lang w:val="ru-RU" w:eastAsia="en-US" w:bidi="en-US"/>
                              </w:rPr>
                              <w:t xml:space="preserve"> </w:t>
                            </w:r>
                            <w:r>
                              <w:rPr/>
                              <w:t xml:space="preserve">ний. Малоросія </w:t>
                            </w:r>
                            <w:r>
                              <w:rPr>
                                <w:lang w:val="ru-RU" w:eastAsia="ru-RU" w:bidi="ru-RU"/>
                              </w:rPr>
                              <w:t xml:space="preserve">не </w:t>
                            </w:r>
                            <w:r>
                              <w:rPr/>
                              <w:t xml:space="preserve">з’єдналася з Московською </w:t>
                            </w:r>
                            <w:r>
                              <w:rPr>
                                <w:lang w:val="ru-RU" w:eastAsia="ru-RU" w:bidi="ru-RU"/>
                              </w:rPr>
                              <w:t xml:space="preserve">державою, а </w:t>
                            </w:r>
                            <w:r>
                              <w:rPr/>
                              <w:t xml:space="preserve">тільки </w:t>
                            </w:r>
                            <w:r>
                              <w:rPr>
                                <w:lang w:val="ru-RU" w:eastAsia="ru-RU" w:bidi="ru-RU"/>
                              </w:rPr>
                              <w:t xml:space="preserve">признала </w:t>
                            </w:r>
                            <w:r>
                              <w:rPr/>
                              <w:t xml:space="preserve">своїм </w:t>
                            </w:r>
                            <w:r>
                              <w:rPr>
                                <w:lang w:val="ru-RU" w:eastAsia="ru-RU" w:bidi="ru-RU"/>
                              </w:rPr>
                              <w:t xml:space="preserve">государем </w:t>
                            </w:r>
                            <w:r>
                              <w:rPr/>
                              <w:t xml:space="preserve">государя, що царював </w:t>
                            </w:r>
                            <w:r>
                              <w:rPr>
                                <w:lang w:val="ru-RU" w:eastAsia="ru-RU" w:bidi="ru-RU"/>
                              </w:rPr>
                              <w:t xml:space="preserve">в ; </w:t>
                            </w:r>
                            <w:r>
                              <w:rPr/>
                              <w:t xml:space="preserve">Москві, з його </w:t>
                            </w:r>
                            <w:r>
                              <w:rPr>
                                <w:lang w:val="ru-RU" w:eastAsia="ru-RU" w:bidi="ru-RU"/>
                              </w:rPr>
                              <w:t xml:space="preserve">потомством. </w:t>
                            </w:r>
                            <w:r>
                              <w:rPr/>
                              <w:t xml:space="preserve">Се факт персонального получен- І ня, наслідком вибору '. Але що московського царя вибрано </w:t>
                            </w:r>
                            <w:r>
                              <w:rPr>
                                <w:rStyle w:val="2Tahoma8pt"/>
                              </w:rPr>
                              <w:t xml:space="preserve">і </w:t>
                            </w:r>
                            <w:r>
                              <w:rPr/>
                              <w:t xml:space="preserve">разом з </w:t>
                            </w:r>
                            <w:r>
                              <w:rPr>
                                <w:lang w:val="ru-RU" w:eastAsia="ru-RU" w:bidi="ru-RU"/>
                              </w:rPr>
                              <w:t xml:space="preserve">потомством, </w:t>
                            </w:r>
                            <w:r>
                              <w:rPr/>
                              <w:t xml:space="preserve">то сполучення мало тривати доти, доки І існувало </w:t>
                            </w:r>
                            <w:r>
                              <w:rPr>
                                <w:lang w:val="ru-RU" w:eastAsia="ru-RU" w:bidi="ru-RU"/>
                              </w:rPr>
                              <w:t xml:space="preserve">потомство </w:t>
                            </w:r>
                            <w:r>
                              <w:rPr/>
                              <w:t>Олексія Михайловича».</w:t>
                            </w:r>
                          </w:p>
                          <w:p>
                            <w:pPr>
                              <w:pStyle w:val="212"/>
                              <w:shd w:fill="auto" w:val="clear"/>
                              <w:spacing w:lineRule="exact" w:line="206" w:before="0" w:after="95"/>
                              <w:rPr/>
                            </w:pPr>
                            <w:r>
                              <w:rPr/>
                              <w:t xml:space="preserve">І </w:t>
                            </w:r>
                            <w:r>
                              <w:rPr>
                                <w:lang w:val="ru-RU" w:eastAsia="ru-RU" w:bidi="ru-RU"/>
                              </w:rPr>
                              <w:t xml:space="preserve">Сергеевич </w:t>
                            </w:r>
                            <w:r>
                              <w:rPr/>
                              <w:t xml:space="preserve">таким чином бачить в зв’язку України з Мо- ! сквою персональну унію — найбільш слабку з усіх форм і державних сполучень. Проти його погляду виступив інший І російський спеціаліст Коркунов. Він писав з сього приво- і ду: «Унія передусім і безумовно вимагає одності в особі </w:t>
                            </w:r>
                            <w:r>
                              <w:rPr>
                                <w:rStyle w:val="2Tahoma8pt"/>
                              </w:rPr>
                              <w:t xml:space="preserve">і </w:t>
                            </w:r>
                            <w:r>
                              <w:rPr/>
                              <w:t xml:space="preserve">правителя. При всій окремішності Єгипта або Болгарії вони ■ не стоять з Турцією в унії з тої простої причини, що мають і осібних правителів: Єгипет — </w:t>
                            </w:r>
                            <w:r>
                              <w:rPr>
                                <w:lang w:eastAsia="ru-RU" w:bidi="ru-RU"/>
                              </w:rPr>
                              <w:t xml:space="preserve">хедива, </w:t>
                            </w:r>
                            <w:r>
                              <w:rPr/>
                              <w:t>Болгарія — свого князя. Сі правителі підвласні турецькому султанові, а через І те й держави їх, півнезалежні, стоять в васальних відноси- і нах до Туреччини. Унія ж се сполучення двох зовсім неза- і лежних держав наслідком одності особи правителя. Але ! те ж саме було в XVII віці з Малоросією. Осібність її в тім І найголовніше й виявлялась, що вона мала осібного прави</w:t>
                              <w:softHyphen/>
                              <w:t>теля в особі гетьмана, що мав право навіть вести самостій- I но міжнародні зносини. Малоросія не стояла в рівноправ- І них відносинах до Росії, вона підлягала їй. Руський цар</w:t>
                            </w:r>
                          </w:p>
                          <w:p>
                            <w:pPr>
                              <w:pStyle w:val="56"/>
                              <w:shd w:fill="auto" w:val="clear"/>
                              <w:spacing w:lineRule="exact" w:line="163" w:before="0" w:after="143"/>
                              <w:ind w:firstLine="600"/>
                              <w:jc w:val="left"/>
                              <w:rPr/>
                            </w:pPr>
                            <w:r>
                              <w:rPr>
                                <w:vertAlign w:val="superscript"/>
                              </w:rPr>
                              <w:t>1</w:t>
                            </w:r>
                            <w:r>
                              <w:rPr/>
                              <w:t xml:space="preserve"> </w:t>
                            </w:r>
                            <w:r>
                              <w:rPr>
                                <w:lang w:val="ru-RU" w:eastAsia="ru-RU" w:bidi="ru-RU"/>
                              </w:rPr>
                              <w:t xml:space="preserve">«Это случай </w:t>
                            </w:r>
                            <w:r>
                              <w:rPr/>
                              <w:t xml:space="preserve">личнаго соединенія </w:t>
                            </w:r>
                            <w:r>
                              <w:rPr>
                                <w:lang w:val="ru-RU" w:eastAsia="ru-RU" w:bidi="ru-RU"/>
                              </w:rPr>
                              <w:t xml:space="preserve">въ </w:t>
                            </w:r>
                            <w:r>
                              <w:rPr/>
                              <w:t xml:space="preserve">силу избранія».— Изследова- нія і лекцій по </w:t>
                            </w:r>
                            <w:r>
                              <w:rPr>
                                <w:lang w:val="ru-RU" w:eastAsia="ru-RU" w:bidi="ru-RU"/>
                              </w:rPr>
                              <w:t xml:space="preserve">древней </w:t>
                            </w:r>
                            <w:r>
                              <w:rPr/>
                              <w:t xml:space="preserve">исторіи русскаго права, вид. 2, с. 84. Невва- і жаючи на критичні замітки інших дослідників. </w:t>
                            </w:r>
                            <w:r>
                              <w:rPr>
                                <w:lang w:val="ru-RU" w:eastAsia="ru-RU" w:bidi="ru-RU"/>
                              </w:rPr>
                              <w:t xml:space="preserve">Сергеевич </w:t>
                            </w:r>
                            <w:r>
                              <w:rPr/>
                              <w:t xml:space="preserve">не відступив </w:t>
                            </w:r>
                            <w:r>
                              <w:rPr>
                                <w:rStyle w:val="5Tahoma95pt"/>
                                <w:lang w:val="en-US" w:eastAsia="en-US" w:bidi="en-US"/>
                              </w:rPr>
                              <w:t>j</w:t>
                            </w:r>
                            <w:r>
                              <w:rPr>
                                <w:rStyle w:val="5Tahoma95pt"/>
                                <w:lang w:val="ru-RU" w:eastAsia="en-US" w:bidi="en-US"/>
                              </w:rPr>
                              <w:t xml:space="preserve"> </w:t>
                            </w:r>
                            <w:r>
                              <w:rPr/>
                              <w:t xml:space="preserve">від сього погляду, він повторявся в пізніших виданнях його курсу, до </w:t>
                            </w:r>
                            <w:r>
                              <w:rPr>
                                <w:vertAlign w:val="superscript"/>
                              </w:rPr>
                              <w:t>1</w:t>
                            </w:r>
                            <w:r>
                              <w:rPr/>
                              <w:t xml:space="preserve"> самої смерті.</w:t>
                            </w:r>
                          </w:p>
                          <w:p>
                            <w:pPr>
                              <w:pStyle w:val="110"/>
                              <w:shd w:fill="auto" w:val="clear"/>
                              <w:spacing w:lineRule="exact" w:line="210" w:before="0" w:after="0"/>
                              <w:rPr/>
                            </w:pPr>
                            <w:bookmarkStart w:id="18" w:name="bookmark11"/>
                            <w:r>
                              <w:rPr/>
                              <w:t>І »</w:t>
                            </w:r>
                            <w:bookmarkEnd w:id="18"/>
                          </w:p>
                        </w:txbxContent>
                      </wps:txbx>
                      <wps:bodyPr anchor="t" lIns="0" tIns="0" rIns="0" bIns="0">
                        <a:noAutofit/>
                      </wps:bodyPr>
                    </wps:wsp>
                  </a:graphicData>
                </a:graphic>
              </wp:anchor>
            </w:drawing>
          </mc:Choice>
          <mc:Fallback>
            <w:pict>
              <v:rect fillcolor="#FFFFFF" style="position:absolute;rotation:-0;width:304.1pt;height:512.9pt;mso-wrap-distance-left:0pt;mso-wrap-distance-right:0pt;mso-wrap-distance-top:0pt;mso-wrap-distance-bottom:0pt;margin-top:11.05pt;mso-position-vertical-relative:page;margin-left:12.75pt;mso-position-horizontal-relative:page">
                <v:fill opacity="0f"/>
                <v:textbox inset="0in,0in,0in,0in">
                  <w:txbxContent>
                    <w:p>
                      <w:pPr>
                        <w:pStyle w:val="212"/>
                        <w:shd w:fill="auto" w:val="clear"/>
                        <w:spacing w:lineRule="exact" w:line="206"/>
                        <w:rPr/>
                      </w:pPr>
                      <w:r>
                        <w:rPr/>
                        <w:t xml:space="preserve">і прийнятих нинішньою наукою державного .права, належить </w:t>
                      </w:r>
                      <w:r>
                        <w:rPr>
                          <w:rStyle w:val="2Tahoma95pt"/>
                        </w:rPr>
                        <w:t xml:space="preserve">і </w:t>
                      </w:r>
                      <w:r>
                        <w:rPr/>
                        <w:t>Україну підвести.</w:t>
                      </w:r>
                    </w:p>
                    <w:p>
                      <w:pPr>
                        <w:pStyle w:val="212"/>
                        <w:shd w:fill="auto" w:val="clear"/>
                        <w:spacing w:lineRule="exact" w:line="206"/>
                        <w:rPr/>
                      </w:pPr>
                      <w:r>
                        <w:rPr/>
                        <w:t>І Найбільш авторитетний з російських істориків права,</w:t>
                      </w:r>
                    </w:p>
                    <w:p>
                      <w:pPr>
                        <w:pStyle w:val="212"/>
                        <w:shd w:fill="auto" w:val="clear"/>
                        <w:spacing w:lineRule="exact" w:line="206"/>
                        <w:rPr/>
                      </w:pPr>
                      <w:r>
                        <w:rPr/>
                        <w:t xml:space="preserve">І визначний теоретик державного права пок. проф. </w:t>
                      </w:r>
                      <w:r>
                        <w:rPr>
                          <w:lang w:val="ru-RU" w:eastAsia="ru-RU" w:bidi="ru-RU"/>
                        </w:rPr>
                        <w:t xml:space="preserve">Сергеевич </w:t>
                      </w:r>
                      <w:r>
                        <w:rPr/>
                        <w:t>І в своїх лекціях писав про об’єднання України з Москвою —</w:t>
                      </w:r>
                    </w:p>
                    <w:p>
                      <w:pPr>
                        <w:pStyle w:val="212"/>
                        <w:shd w:fill="auto" w:val="clear"/>
                        <w:spacing w:lineRule="exact" w:line="206"/>
                        <w:rPr/>
                      </w:pPr>
                      <w:r>
                        <w:rPr/>
                        <w:t xml:space="preserve">І розповівши в коротких словах його історію: «Таким чином і Малоросія не була прилучена як провінція, як були йрилу- ! чені напр. Твер, Рязань й ін. князівства. Малоросія лиши- ! лася осібною державою, з своїм особливим устроєм, з своїм </w:t>
                      </w:r>
                      <w:r>
                        <w:rPr>
                          <w:rStyle w:val="2Tahoma95pt"/>
                          <w:lang w:val="en-US" w:eastAsia="en-US" w:bidi="en-US"/>
                        </w:rPr>
                        <w:t>j</w:t>
                      </w:r>
                      <w:r>
                        <w:rPr>
                          <w:rStyle w:val="2Tahoma95pt"/>
                          <w:lang w:eastAsia="en-US" w:bidi="en-US"/>
                        </w:rPr>
                        <w:t xml:space="preserve"> </w:t>
                      </w:r>
                      <w:r>
                        <w:rPr/>
                        <w:t xml:space="preserve">військом, з своїм законодавством і навіть з правом зносин І з чужими державами. Спитаємося: під яке поняття можна : підвести се сполучення, під поняття персонального чи ре- </w:t>
                      </w:r>
                      <w:r>
                        <w:rPr>
                          <w:lang w:val="en-US" w:eastAsia="en-US" w:bidi="en-US"/>
                        </w:rPr>
                        <w:t>j</w:t>
                      </w:r>
                      <w:r>
                        <w:rPr>
                          <w:lang w:val="ru-RU" w:eastAsia="en-US" w:bidi="en-US"/>
                        </w:rPr>
                        <w:t xml:space="preserve"> </w:t>
                      </w:r>
                      <w:r>
                        <w:rPr/>
                        <w:t>ального сполучення? Коли взяти під увагу ті умови, на ос</w:t>
                        <w:softHyphen/>
                        <w:t xml:space="preserve">нові котрих Малоросія прилучилася до Росії, і жалувану </w:t>
                      </w:r>
                      <w:r>
                        <w:rPr>
                          <w:lang w:val="en-US" w:eastAsia="en-US" w:bidi="en-US"/>
                        </w:rPr>
                        <w:t>j</w:t>
                      </w:r>
                      <w:r>
                        <w:rPr>
                          <w:lang w:val="ru-RU" w:eastAsia="en-US" w:bidi="en-US"/>
                        </w:rPr>
                        <w:t xml:space="preserve"> </w:t>
                      </w:r>
                      <w:r>
                        <w:rPr/>
                        <w:t xml:space="preserve">грамоту, дану Малоросії,— характер сього сполучення ви- </w:t>
                      </w:r>
                      <w:r>
                        <w:rPr>
                          <w:lang w:val="en-US" w:eastAsia="en-US" w:bidi="en-US"/>
                        </w:rPr>
                        <w:t>j</w:t>
                      </w:r>
                      <w:r>
                        <w:rPr>
                          <w:lang w:val="ru-RU" w:eastAsia="en-US" w:bidi="en-US"/>
                        </w:rPr>
                        <w:t xml:space="preserve"> </w:t>
                      </w:r>
                      <w:r>
                        <w:rPr/>
                        <w:t xml:space="preserve">ясниться легко. В жалуваній грамоті говориться: «Малоро- I сія </w:t>
                      </w:r>
                      <w:r>
                        <w:rPr>
                          <w:lang w:val="ru-RU" w:eastAsia="ru-RU" w:bidi="ru-RU"/>
                        </w:rPr>
                        <w:t xml:space="preserve">принимается подъ </w:t>
                      </w:r>
                      <w:r>
                        <w:rPr/>
                        <w:t xml:space="preserve">нашу </w:t>
                      </w:r>
                      <w:r>
                        <w:rPr>
                          <w:lang w:val="ru-RU" w:eastAsia="ru-RU" w:bidi="ru-RU"/>
                        </w:rPr>
                        <w:t xml:space="preserve">высокую </w:t>
                      </w:r>
                      <w:r>
                        <w:rPr/>
                        <w:t xml:space="preserve">руку </w:t>
                      </w:r>
                      <w:r>
                        <w:rPr>
                          <w:lang w:val="ru-RU" w:eastAsia="ru-RU" w:bidi="ru-RU"/>
                        </w:rPr>
                        <w:t xml:space="preserve">и обещается </w:t>
                      </w:r>
                      <w:r>
                        <w:rPr/>
                        <w:t xml:space="preserve">слу- </w:t>
                      </w:r>
                      <w:r>
                        <w:rPr>
                          <w:rStyle w:val="2Tahoma95pt"/>
                          <w:lang w:val="en-US" w:eastAsia="en-US" w:bidi="en-US"/>
                        </w:rPr>
                        <w:t>j</w:t>
                      </w:r>
                      <w:r>
                        <w:rPr>
                          <w:rStyle w:val="2Tahoma95pt"/>
                          <w:lang w:val="ru-RU" w:eastAsia="en-US" w:bidi="en-US"/>
                        </w:rPr>
                        <w:t xml:space="preserve"> </w:t>
                      </w:r>
                      <w:r>
                        <w:rPr/>
                        <w:t xml:space="preserve">жить </w:t>
                      </w:r>
                      <w:r>
                        <w:rPr>
                          <w:lang w:val="ru-RU" w:eastAsia="ru-RU" w:bidi="ru-RU"/>
                        </w:rPr>
                        <w:t xml:space="preserve">намъ, сыну нашему и наследникамъ». </w:t>
                      </w:r>
                      <w:r>
                        <w:rPr/>
                        <w:t xml:space="preserve">Відси </w:t>
                      </w:r>
                      <w:r>
                        <w:rPr>
                          <w:lang w:val="ru-RU" w:eastAsia="ru-RU" w:bidi="ru-RU"/>
                        </w:rPr>
                        <w:t xml:space="preserve">видно, • </w:t>
                      </w:r>
                      <w:r>
                        <w:rPr/>
                        <w:t xml:space="preserve">що прилучення </w:t>
                      </w:r>
                      <w:r>
                        <w:rPr>
                          <w:lang w:val="ru-RU" w:eastAsia="ru-RU" w:bidi="ru-RU"/>
                        </w:rPr>
                        <w:t xml:space="preserve">мало характер </w:t>
                      </w:r>
                      <w:r>
                        <w:rPr/>
                        <w:t xml:space="preserve">персональний, </w:t>
                      </w:r>
                      <w:r>
                        <w:rPr>
                          <w:lang w:val="ru-RU" w:eastAsia="ru-RU" w:bidi="ru-RU"/>
                        </w:rPr>
                        <w:t xml:space="preserve">а не реаль- </w:t>
                      </w:r>
                      <w:r>
                        <w:rPr>
                          <w:lang w:val="en-US" w:eastAsia="en-US" w:bidi="en-US"/>
                        </w:rPr>
                        <w:t>j</w:t>
                      </w:r>
                      <w:r>
                        <w:rPr>
                          <w:lang w:val="ru-RU" w:eastAsia="en-US" w:bidi="en-US"/>
                        </w:rPr>
                        <w:t xml:space="preserve"> </w:t>
                      </w:r>
                      <w:r>
                        <w:rPr/>
                        <w:t xml:space="preserve">ний. Малоросія </w:t>
                      </w:r>
                      <w:r>
                        <w:rPr>
                          <w:lang w:val="ru-RU" w:eastAsia="ru-RU" w:bidi="ru-RU"/>
                        </w:rPr>
                        <w:t xml:space="preserve">не </w:t>
                      </w:r>
                      <w:r>
                        <w:rPr/>
                        <w:t xml:space="preserve">з’єдналася з Московською </w:t>
                      </w:r>
                      <w:r>
                        <w:rPr>
                          <w:lang w:val="ru-RU" w:eastAsia="ru-RU" w:bidi="ru-RU"/>
                        </w:rPr>
                        <w:t xml:space="preserve">державою, а </w:t>
                      </w:r>
                      <w:r>
                        <w:rPr/>
                        <w:t xml:space="preserve">тільки </w:t>
                      </w:r>
                      <w:r>
                        <w:rPr>
                          <w:lang w:val="ru-RU" w:eastAsia="ru-RU" w:bidi="ru-RU"/>
                        </w:rPr>
                        <w:t xml:space="preserve">признала </w:t>
                      </w:r>
                      <w:r>
                        <w:rPr/>
                        <w:t xml:space="preserve">своїм </w:t>
                      </w:r>
                      <w:r>
                        <w:rPr>
                          <w:lang w:val="ru-RU" w:eastAsia="ru-RU" w:bidi="ru-RU"/>
                        </w:rPr>
                        <w:t xml:space="preserve">государем </w:t>
                      </w:r>
                      <w:r>
                        <w:rPr/>
                        <w:t xml:space="preserve">государя, що царював </w:t>
                      </w:r>
                      <w:r>
                        <w:rPr>
                          <w:lang w:val="ru-RU" w:eastAsia="ru-RU" w:bidi="ru-RU"/>
                        </w:rPr>
                        <w:t xml:space="preserve">в ; </w:t>
                      </w:r>
                      <w:r>
                        <w:rPr/>
                        <w:t xml:space="preserve">Москві, з його </w:t>
                      </w:r>
                      <w:r>
                        <w:rPr>
                          <w:lang w:val="ru-RU" w:eastAsia="ru-RU" w:bidi="ru-RU"/>
                        </w:rPr>
                        <w:t xml:space="preserve">потомством. </w:t>
                      </w:r>
                      <w:r>
                        <w:rPr/>
                        <w:t xml:space="preserve">Се факт персонального получен- І ня, наслідком вибору '. Але що московського царя вибрано </w:t>
                      </w:r>
                      <w:r>
                        <w:rPr>
                          <w:rStyle w:val="2Tahoma8pt"/>
                        </w:rPr>
                        <w:t xml:space="preserve">і </w:t>
                      </w:r>
                      <w:r>
                        <w:rPr/>
                        <w:t xml:space="preserve">разом з </w:t>
                      </w:r>
                      <w:r>
                        <w:rPr>
                          <w:lang w:val="ru-RU" w:eastAsia="ru-RU" w:bidi="ru-RU"/>
                        </w:rPr>
                        <w:t xml:space="preserve">потомством, </w:t>
                      </w:r>
                      <w:r>
                        <w:rPr/>
                        <w:t xml:space="preserve">то сполучення мало тривати доти, доки І існувало </w:t>
                      </w:r>
                      <w:r>
                        <w:rPr>
                          <w:lang w:val="ru-RU" w:eastAsia="ru-RU" w:bidi="ru-RU"/>
                        </w:rPr>
                        <w:t xml:space="preserve">потомство </w:t>
                      </w:r>
                      <w:r>
                        <w:rPr/>
                        <w:t>Олексія Михайловича».</w:t>
                      </w:r>
                    </w:p>
                    <w:p>
                      <w:pPr>
                        <w:pStyle w:val="212"/>
                        <w:shd w:fill="auto" w:val="clear"/>
                        <w:spacing w:lineRule="exact" w:line="206" w:before="0" w:after="95"/>
                        <w:rPr/>
                      </w:pPr>
                      <w:r>
                        <w:rPr/>
                        <w:t xml:space="preserve">І </w:t>
                      </w:r>
                      <w:r>
                        <w:rPr>
                          <w:lang w:val="ru-RU" w:eastAsia="ru-RU" w:bidi="ru-RU"/>
                        </w:rPr>
                        <w:t xml:space="preserve">Сергеевич </w:t>
                      </w:r>
                      <w:r>
                        <w:rPr/>
                        <w:t xml:space="preserve">таким чином бачить в зв’язку України з Мо- ! сквою персональну унію — найбільш слабку з усіх форм і державних сполучень. Проти його погляду виступив інший І російський спеціаліст Коркунов. Він писав з сього приво- і ду: «Унія передусім і безумовно вимагає одності в особі </w:t>
                      </w:r>
                      <w:r>
                        <w:rPr>
                          <w:rStyle w:val="2Tahoma8pt"/>
                        </w:rPr>
                        <w:t xml:space="preserve">і </w:t>
                      </w:r>
                      <w:r>
                        <w:rPr/>
                        <w:t xml:space="preserve">правителя. При всій окремішності Єгипта або Болгарії вони ■ не стоять з Турцією в унії з тої простої причини, що мають і осібних правителів: Єгипет — </w:t>
                      </w:r>
                      <w:r>
                        <w:rPr>
                          <w:lang w:eastAsia="ru-RU" w:bidi="ru-RU"/>
                        </w:rPr>
                        <w:t xml:space="preserve">хедива, </w:t>
                      </w:r>
                      <w:r>
                        <w:rPr/>
                        <w:t>Болгарія — свого князя. Сі правителі підвласні турецькому султанові, а через І те й держави їх, півнезалежні, стоять в васальних відноси- і нах до Туреччини. Унія ж се сполучення двох зовсім неза- і лежних держав наслідком одності особи правителя. Але ! те ж саме було в XVII віці з Малоросією. Осібність її в тім І найголовніше й виявлялась, що вона мала осібного прави</w:t>
                        <w:softHyphen/>
                        <w:t>теля в особі гетьмана, що мав право навіть вести самостій- I но міжнародні зносини. Малоросія не стояла в рівноправ- І них відносинах до Росії, вона підлягала їй. Руський цар</w:t>
                      </w:r>
                    </w:p>
                    <w:p>
                      <w:pPr>
                        <w:pStyle w:val="56"/>
                        <w:shd w:fill="auto" w:val="clear"/>
                        <w:spacing w:lineRule="exact" w:line="163" w:before="0" w:after="143"/>
                        <w:ind w:firstLine="600"/>
                        <w:jc w:val="left"/>
                        <w:rPr/>
                      </w:pPr>
                      <w:r>
                        <w:rPr>
                          <w:vertAlign w:val="superscript"/>
                        </w:rPr>
                        <w:t>1</w:t>
                      </w:r>
                      <w:r>
                        <w:rPr/>
                        <w:t xml:space="preserve"> </w:t>
                      </w:r>
                      <w:r>
                        <w:rPr>
                          <w:lang w:val="ru-RU" w:eastAsia="ru-RU" w:bidi="ru-RU"/>
                        </w:rPr>
                        <w:t xml:space="preserve">«Это случай </w:t>
                      </w:r>
                      <w:r>
                        <w:rPr/>
                        <w:t xml:space="preserve">личнаго соединенія </w:t>
                      </w:r>
                      <w:r>
                        <w:rPr>
                          <w:lang w:val="ru-RU" w:eastAsia="ru-RU" w:bidi="ru-RU"/>
                        </w:rPr>
                        <w:t xml:space="preserve">въ </w:t>
                      </w:r>
                      <w:r>
                        <w:rPr/>
                        <w:t xml:space="preserve">силу избранія».— Изследова- нія і лекцій по </w:t>
                      </w:r>
                      <w:r>
                        <w:rPr>
                          <w:lang w:val="ru-RU" w:eastAsia="ru-RU" w:bidi="ru-RU"/>
                        </w:rPr>
                        <w:t xml:space="preserve">древней </w:t>
                      </w:r>
                      <w:r>
                        <w:rPr/>
                        <w:t xml:space="preserve">исторіи русскаго права, вид. 2, с. 84. Невва- і жаючи на критичні замітки інших дослідників. </w:t>
                      </w:r>
                      <w:r>
                        <w:rPr>
                          <w:lang w:val="ru-RU" w:eastAsia="ru-RU" w:bidi="ru-RU"/>
                        </w:rPr>
                        <w:t xml:space="preserve">Сергеевич </w:t>
                      </w:r>
                      <w:r>
                        <w:rPr/>
                        <w:t xml:space="preserve">не відступив </w:t>
                      </w:r>
                      <w:r>
                        <w:rPr>
                          <w:rStyle w:val="5Tahoma95pt"/>
                          <w:lang w:val="en-US" w:eastAsia="en-US" w:bidi="en-US"/>
                        </w:rPr>
                        <w:t>j</w:t>
                      </w:r>
                      <w:r>
                        <w:rPr>
                          <w:rStyle w:val="5Tahoma95pt"/>
                          <w:lang w:val="ru-RU" w:eastAsia="en-US" w:bidi="en-US"/>
                        </w:rPr>
                        <w:t xml:space="preserve"> </w:t>
                      </w:r>
                      <w:r>
                        <w:rPr/>
                        <w:t xml:space="preserve">від сього погляду, він повторявся в пізніших виданнях його курсу, до </w:t>
                      </w:r>
                      <w:r>
                        <w:rPr>
                          <w:vertAlign w:val="superscript"/>
                        </w:rPr>
                        <w:t>1</w:t>
                      </w:r>
                      <w:r>
                        <w:rPr/>
                        <w:t xml:space="preserve"> самої смерті.</w:t>
                      </w:r>
                    </w:p>
                    <w:p>
                      <w:pPr>
                        <w:pStyle w:val="110"/>
                        <w:shd w:fill="auto" w:val="clear"/>
                        <w:spacing w:lineRule="exact" w:line="210" w:before="0" w:after="0"/>
                        <w:rPr/>
                      </w:pPr>
                      <w:bookmarkStart w:id="19" w:name="bookmark11"/>
                      <w:r>
                        <w:rPr/>
                        <w:t>І »</w:t>
                      </w:r>
                      <w:bookmarkEnd w:id="19"/>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9">
                <wp:simplePos x="0" y="0"/>
                <wp:positionH relativeFrom="page">
                  <wp:posOffset>212090</wp:posOffset>
                </wp:positionH>
                <wp:positionV relativeFrom="page">
                  <wp:posOffset>414020</wp:posOffset>
                </wp:positionV>
                <wp:extent cx="3761105" cy="5648960"/>
                <wp:effectExtent l="0" t="0" r="0" b="0"/>
                <wp:wrapSquare wrapText="largest"/>
                <wp:docPr id="178" name="Frame178"/>
                <a:graphic xmlns:a="http://schemas.openxmlformats.org/drawingml/2006/main">
                  <a:graphicData uri="http://schemas.microsoft.com/office/word/2010/wordprocessingShape">
                    <wps:wsp>
                      <wps:cNvSpPr txBox="1"/>
                      <wps:spPr>
                        <a:xfrm>
                          <a:off x="0" y="0"/>
                          <a:ext cx="3761105" cy="5648960"/>
                        </a:xfrm>
                        <a:prstGeom prst="rect"/>
                        <a:solidFill>
                          <a:srgbClr val="FFFFFF">
                            <a:alpha val="0"/>
                          </a:srgbClr>
                        </a:solidFill>
                      </wps:spPr>
                      <wps:txbx>
                        <w:txbxContent>
                          <w:p>
                            <w:pPr>
                              <w:pStyle w:val="212"/>
                              <w:shd w:fill="auto" w:val="clear"/>
                              <w:spacing w:lineRule="exact" w:line="206"/>
                              <w:rPr/>
                            </w:pPr>
                            <w:r>
                              <w:rPr/>
                              <w:t xml:space="preserve">не об’єднував </w:t>
                            </w:r>
                            <w:r>
                              <w:rPr>
                                <w:lang w:eastAsia="ru-RU" w:bidi="ru-RU"/>
                              </w:rPr>
                              <w:t xml:space="preserve">в </w:t>
                            </w:r>
                            <w:r>
                              <w:rPr/>
                              <w:t>своїй особі дві окремішні державні власті, але малоросійський гетьман підлягав йому як зверхньому володареві. Се, очевидно, васальна залежність, а не пер</w:t>
                              <w:softHyphen/>
                              <w:t xml:space="preserve">сональна унія» </w:t>
                            </w:r>
                            <w:r>
                              <w:rPr>
                                <w:vertAlign w:val="superscript"/>
                              </w:rPr>
                              <w:t>!</w:t>
                            </w:r>
                            <w:r>
                              <w:rPr/>
                              <w:t>.</w:t>
                            </w:r>
                          </w:p>
                          <w:p>
                            <w:pPr>
                              <w:pStyle w:val="212"/>
                              <w:shd w:fill="auto" w:val="clear"/>
                              <w:spacing w:lineRule="exact" w:line="206"/>
                              <w:ind w:firstLine="360"/>
                              <w:rPr/>
                            </w:pPr>
                            <w:r>
                              <w:rPr/>
                              <w:t>Третій авторитетний російський правник, ак. Д яконов, писав, виступаючи проти обох сил поглядів: «Обидві сі точ</w:t>
                              <w:softHyphen/>
                              <w:t>ки погляду викликають серйозні непевності. Персональна унія се припадкове і тільки тимчасове сполучення держав. Прилучення ж Малоросії до Москви, по тексту жалуваної грамоти, розумілось як сполучення вічне. Там сказано, що государ пожалував Запорозьке військо, «а вони його цар</w:t>
                              <w:softHyphen/>
                              <w:t xml:space="preserve">ському </w:t>
                            </w:r>
                            <w:r>
                              <w:rPr>
                                <w:lang w:val="ru-RU" w:eastAsia="ru-RU" w:bidi="ru-RU"/>
                              </w:rPr>
                              <w:t xml:space="preserve">величеству </w:t>
                            </w:r>
                            <w:r>
                              <w:rPr/>
                              <w:t xml:space="preserve">в усяких його государських повеліннях служитимуть </w:t>
                            </w:r>
                            <w:r>
                              <w:rPr>
                                <w:lang w:val="ru-RU" w:eastAsia="ru-RU" w:bidi="ru-RU"/>
                              </w:rPr>
                              <w:t xml:space="preserve">во </w:t>
                            </w:r>
                            <w:r>
                              <w:rPr/>
                              <w:t>віки», що військо Запорозьке стало «під нашою царською рукою і присягли нам, великому госуда</w:t>
                              <w:softHyphen/>
                              <w:t>реві, і нашим государським дітям і наслідникам на вічне підданство». Сі вирази показують,, що мова йде не тільки про династію Романових, а про вічну службу і вічне піддан</w:t>
                              <w:softHyphen/>
                              <w:t>ство, себто всім государям, які б вони не були. Васальна ж залежність буває там, де між володарем-сюзереном і люд</w:t>
                              <w:softHyphen/>
                              <w:t xml:space="preserve">ністю васальної держави нема безпосереднього зв’язку; між ними стоїть особа правителя-васала. Людність присягає на вірність свому правителеві, а той присягає на вірність сво- му сюзеренові. Людність же Малоросії вчинила присягу </w:t>
                            </w:r>
                            <w:r>
                              <w:rPr>
                                <w:lang w:val="ru-RU" w:eastAsia="ru-RU" w:bidi="ru-RU"/>
                              </w:rPr>
                              <w:t xml:space="preserve">(веру) </w:t>
                            </w:r>
                            <w:r>
                              <w:rPr/>
                              <w:t>на вічне підданство московському государеві, а геть</w:t>
                              <w:softHyphen/>
                              <w:t>манові ніякої присяги не складала. І коли б було треба під</w:t>
                              <w:softHyphen/>
                              <w:t>вести прилучення Малоросії під якийсь тип сполучення дер</w:t>
                              <w:softHyphen/>
                              <w:t>жав, прийнятий сучасною теорією, то скорше треба б при</w:t>
                              <w:softHyphen/>
                              <w:t xml:space="preserve">знати прилучення Малоросії до Москви на основі «статей Богдана Хмельницького» за унію реальну» </w:t>
                            </w:r>
                            <w:r>
                              <w:rPr>
                                <w:vertAlign w:val="superscript"/>
                              </w:rPr>
                              <w:t>1 2</w:t>
                            </w:r>
                            <w:r>
                              <w:rPr/>
                              <w:t>.</w:t>
                            </w:r>
                          </w:p>
                          <w:p>
                            <w:pPr>
                              <w:pStyle w:val="212"/>
                              <w:shd w:fill="auto" w:val="clear"/>
                              <w:spacing w:lineRule="exact" w:line="206"/>
                              <w:ind w:firstLine="360"/>
                              <w:rPr/>
                            </w:pPr>
                            <w:r>
                              <w:rPr/>
                              <w:t xml:space="preserve">Сі три головніші погляди на державно-правний характер сполучення України з Москвою (до котрих прилучаються й інші дослідники — особливо до теорії васальної) </w:t>
                            </w:r>
                            <w:r>
                              <w:rPr>
                                <w:vertAlign w:val="superscript"/>
                              </w:rPr>
                              <w:t>3</w:t>
                            </w:r>
                            <w:r>
                              <w:rPr/>
                              <w:t>, різ- нячися в причисленні його до того чи іншого прийнятого наукового теорією типу державних сполучень, сходяться на тім, як бачимо, що всі вони признають за Україною й після її сполучення з Москвою прикмети державності, державно</w:t>
                              <w:softHyphen/>
                              <w:t>го існування.</w:t>
                            </w:r>
                          </w:p>
                          <w:p>
                            <w:pPr>
                              <w:pStyle w:val="212"/>
                              <w:shd w:fill="auto" w:val="clear"/>
                              <w:spacing w:lineRule="exact" w:line="206"/>
                              <w:ind w:firstLine="360"/>
                              <w:rPr/>
                            </w:pPr>
                            <w:r>
                              <w:rPr/>
                              <w:t>Се й не може бути інакше, коли мати на увазі ті форми, в яких Україна ввійшла під зверхність московського царя і в яких зоставалися відносини її до Москви в перший пе</w:t>
                              <w:softHyphen/>
                              <w:t>ріод сього сполучення. Ті правники, які ослаблюють сі прикмети самостійної державності України й силкуються</w:t>
                            </w:r>
                          </w:p>
                        </w:txbxContent>
                      </wps:txbx>
                      <wps:bodyPr anchor="t" lIns="0" tIns="0" rIns="0" bIns="0">
                        <a:noAutofit/>
                      </wps:bodyPr>
                    </wps:wsp>
                  </a:graphicData>
                </a:graphic>
              </wp:anchor>
            </w:drawing>
          </mc:Choice>
          <mc:Fallback>
            <w:pict>
              <v:rect fillcolor="#FFFFFF" style="position:absolute;rotation:-0;width:296.15pt;height:444.8pt;mso-wrap-distance-left:0pt;mso-wrap-distance-right:0pt;mso-wrap-distance-top:0pt;mso-wrap-distance-bottom:0pt;margin-top:32.6pt;mso-position-vertical-relative:page;margin-left:16.7pt;mso-position-horizontal-relative:page">
                <v:fill opacity="0f"/>
                <v:textbox inset="0in,0in,0in,0in">
                  <w:txbxContent>
                    <w:p>
                      <w:pPr>
                        <w:pStyle w:val="212"/>
                        <w:shd w:fill="auto" w:val="clear"/>
                        <w:spacing w:lineRule="exact" w:line="206"/>
                        <w:rPr/>
                      </w:pPr>
                      <w:r>
                        <w:rPr/>
                        <w:t xml:space="preserve">не об’єднував </w:t>
                      </w:r>
                      <w:r>
                        <w:rPr>
                          <w:lang w:eastAsia="ru-RU" w:bidi="ru-RU"/>
                        </w:rPr>
                        <w:t xml:space="preserve">в </w:t>
                      </w:r>
                      <w:r>
                        <w:rPr/>
                        <w:t>своїй особі дві окремішні державні власті, але малоросійський гетьман підлягав йому як зверхньому володареві. Се, очевидно, васальна залежність, а не пер</w:t>
                        <w:softHyphen/>
                        <w:t xml:space="preserve">сональна унія» </w:t>
                      </w:r>
                      <w:r>
                        <w:rPr>
                          <w:vertAlign w:val="superscript"/>
                        </w:rPr>
                        <w:t>!</w:t>
                      </w:r>
                      <w:r>
                        <w:rPr/>
                        <w:t>.</w:t>
                      </w:r>
                    </w:p>
                    <w:p>
                      <w:pPr>
                        <w:pStyle w:val="212"/>
                        <w:shd w:fill="auto" w:val="clear"/>
                        <w:spacing w:lineRule="exact" w:line="206"/>
                        <w:ind w:firstLine="360"/>
                        <w:rPr/>
                      </w:pPr>
                      <w:r>
                        <w:rPr/>
                        <w:t>Третій авторитетний російський правник, ак. Д яконов, писав, виступаючи проти обох сил поглядів: «Обидві сі точ</w:t>
                        <w:softHyphen/>
                        <w:t>ки погляду викликають серйозні непевності. Персональна унія се припадкове і тільки тимчасове сполучення держав. Прилучення ж Малоросії до Москви, по тексту жалуваної грамоти, розумілось як сполучення вічне. Там сказано, що государ пожалував Запорозьке військо, «а вони його цар</w:t>
                        <w:softHyphen/>
                        <w:t xml:space="preserve">ському </w:t>
                      </w:r>
                      <w:r>
                        <w:rPr>
                          <w:lang w:val="ru-RU" w:eastAsia="ru-RU" w:bidi="ru-RU"/>
                        </w:rPr>
                        <w:t xml:space="preserve">величеству </w:t>
                      </w:r>
                      <w:r>
                        <w:rPr/>
                        <w:t xml:space="preserve">в усяких його государських повеліннях служитимуть </w:t>
                      </w:r>
                      <w:r>
                        <w:rPr>
                          <w:lang w:val="ru-RU" w:eastAsia="ru-RU" w:bidi="ru-RU"/>
                        </w:rPr>
                        <w:t xml:space="preserve">во </w:t>
                      </w:r>
                      <w:r>
                        <w:rPr/>
                        <w:t>віки», що військо Запорозьке стало «під нашою царською рукою і присягли нам, великому госуда</w:t>
                        <w:softHyphen/>
                        <w:t>реві, і нашим государським дітям і наслідникам на вічне підданство». Сі вирази показують,, що мова йде не тільки про династію Романових, а про вічну службу і вічне піддан</w:t>
                        <w:softHyphen/>
                        <w:t>ство, себто всім государям, які б вони не були. Васальна ж залежність буває там, де між володарем-сюзереном і люд</w:t>
                        <w:softHyphen/>
                        <w:t xml:space="preserve">ністю васальної держави нема безпосереднього зв’язку; між ними стоїть особа правителя-васала. Людність присягає на вірність свому правителеві, а той присягає на вірність сво- му сюзеренові. Людність же Малоросії вчинила присягу </w:t>
                      </w:r>
                      <w:r>
                        <w:rPr>
                          <w:lang w:val="ru-RU" w:eastAsia="ru-RU" w:bidi="ru-RU"/>
                        </w:rPr>
                        <w:t xml:space="preserve">(веру) </w:t>
                      </w:r>
                      <w:r>
                        <w:rPr/>
                        <w:t>на вічне підданство московському государеві, а геть</w:t>
                        <w:softHyphen/>
                        <w:t>манові ніякої присяги не складала. І коли б було треба під</w:t>
                        <w:softHyphen/>
                        <w:t>вести прилучення Малоросії під якийсь тип сполучення дер</w:t>
                        <w:softHyphen/>
                        <w:t>жав, прийнятий сучасною теорією, то скорше треба б при</w:t>
                        <w:softHyphen/>
                        <w:t xml:space="preserve">знати прилучення Малоросії до Москви на основі «статей Богдана Хмельницького» за унію реальну» </w:t>
                      </w:r>
                      <w:r>
                        <w:rPr>
                          <w:vertAlign w:val="superscript"/>
                        </w:rPr>
                        <w:t>1 2</w:t>
                      </w:r>
                      <w:r>
                        <w:rPr/>
                        <w:t>.</w:t>
                      </w:r>
                    </w:p>
                    <w:p>
                      <w:pPr>
                        <w:pStyle w:val="212"/>
                        <w:shd w:fill="auto" w:val="clear"/>
                        <w:spacing w:lineRule="exact" w:line="206"/>
                        <w:ind w:firstLine="360"/>
                        <w:rPr/>
                      </w:pPr>
                      <w:r>
                        <w:rPr/>
                        <w:t xml:space="preserve">Сі три головніші погляди на державно-правний характер сполучення України з Москвою (до котрих прилучаються й інші дослідники — особливо до теорії васальної) </w:t>
                      </w:r>
                      <w:r>
                        <w:rPr>
                          <w:vertAlign w:val="superscript"/>
                        </w:rPr>
                        <w:t>3</w:t>
                      </w:r>
                      <w:r>
                        <w:rPr/>
                        <w:t>, різ- нячися в причисленні його до того чи іншого прийнятого наукового теорією типу державних сполучень, сходяться на тім, як бачимо, що всі вони признають за Україною й після її сполучення з Москвою прикмети державності, державно</w:t>
                        <w:softHyphen/>
                        <w:t>го існування.</w:t>
                      </w:r>
                    </w:p>
                    <w:p>
                      <w:pPr>
                        <w:pStyle w:val="212"/>
                        <w:shd w:fill="auto" w:val="clear"/>
                        <w:spacing w:lineRule="exact" w:line="206"/>
                        <w:ind w:firstLine="360"/>
                        <w:rPr/>
                      </w:pPr>
                      <w:r>
                        <w:rPr/>
                        <w:t>Се й не може бути інакше, коли мати на увазі ті форми, в яких Україна ввійшла під зверхність московського царя і в яких зоставалися відносини її до Москви в перший пе</w:t>
                        <w:softHyphen/>
                        <w:t>ріод сього сполучення. Ті правники, які ослаблюють сі прикмети самостійної державності України й силкуються</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212090</wp:posOffset>
                </wp:positionH>
                <wp:positionV relativeFrom="page">
                  <wp:posOffset>6151880</wp:posOffset>
                </wp:positionV>
                <wp:extent cx="3761105" cy="117475"/>
                <wp:effectExtent l="0" t="0" r="0" b="0"/>
                <wp:wrapSquare wrapText="largest"/>
                <wp:docPr id="179" name="Frame179"/>
                <a:graphic xmlns:a="http://schemas.openxmlformats.org/drawingml/2006/main">
                  <a:graphicData uri="http://schemas.microsoft.com/office/word/2010/wordprocessingShape">
                    <wps:wsp>
                      <wps:cNvSpPr txBox="1"/>
                      <wps:spPr>
                        <a:xfrm>
                          <a:off x="0" y="0"/>
                          <a:ext cx="3761105" cy="117475"/>
                        </a:xfrm>
                        <a:prstGeom prst="rect"/>
                        <a:solidFill>
                          <a:srgbClr val="FFFFFF">
                            <a:alpha val="0"/>
                          </a:srgbClr>
                        </a:solidFill>
                      </wps:spPr>
                      <wps:txbx>
                        <w:txbxContent>
                          <w:p>
                            <w:pPr>
                              <w:pStyle w:val="Style22"/>
                              <w:shd w:fill="auto" w:val="clear"/>
                              <w:tabs>
                                <w:tab w:val="clear" w:pos="708"/>
                                <w:tab w:val="left" w:pos="524" w:leader="none"/>
                              </w:tabs>
                              <w:spacing w:lineRule="exact" w:line="180"/>
                              <w:ind w:left="380" w:hanging="0"/>
                              <w:rPr/>
                            </w:pPr>
                            <w:r>
                              <w:rPr>
                                <w:vertAlign w:val="superscript"/>
                              </w:rPr>
                              <w:t>1</w:t>
                            </w:r>
                            <w:r>
                              <w:rPr/>
                              <w:tab/>
                            </w:r>
                            <w:r>
                              <w:rPr>
                                <w:lang w:val="ru-RU" w:eastAsia="ru-RU" w:bidi="ru-RU"/>
                              </w:rPr>
                              <w:t xml:space="preserve">Русское государственное </w:t>
                            </w:r>
                            <w:r>
                              <w:rPr/>
                              <w:t>право, І, с. 181.</w:t>
                            </w:r>
                          </w:p>
                        </w:txbxContent>
                      </wps:txbx>
                      <wps:bodyPr anchor="t" lIns="0" tIns="0" rIns="0" bIns="0">
                        <a:noAutofit/>
                      </wps:bodyPr>
                    </wps:wsp>
                  </a:graphicData>
                </a:graphic>
              </wp:anchor>
            </w:drawing>
          </mc:Choice>
          <mc:Fallback>
            <w:pict>
              <v:rect fillcolor="#FFFFFF" style="position:absolute;rotation:-0;width:296.15pt;height:9.25pt;mso-wrap-distance-left:0pt;mso-wrap-distance-right:0pt;mso-wrap-distance-top:0pt;mso-wrap-distance-bottom:0pt;margin-top:484.4pt;mso-position-vertical-relative:page;margin-left:16.7pt;mso-position-horizontal-relative:page">
                <v:fill opacity="0f"/>
                <v:textbox inset="0in,0in,0in,0in">
                  <w:txbxContent>
                    <w:p>
                      <w:pPr>
                        <w:pStyle w:val="Style22"/>
                        <w:shd w:fill="auto" w:val="clear"/>
                        <w:tabs>
                          <w:tab w:val="clear" w:pos="708"/>
                          <w:tab w:val="left" w:pos="524" w:leader="none"/>
                        </w:tabs>
                        <w:spacing w:lineRule="exact" w:line="180"/>
                        <w:ind w:left="380" w:hanging="0"/>
                        <w:rPr/>
                      </w:pPr>
                      <w:r>
                        <w:rPr>
                          <w:vertAlign w:val="superscript"/>
                        </w:rPr>
                        <w:t>1</w:t>
                      </w:r>
                      <w:r>
                        <w:rPr/>
                        <w:tab/>
                      </w:r>
                      <w:r>
                        <w:rPr>
                          <w:lang w:val="ru-RU" w:eastAsia="ru-RU" w:bidi="ru-RU"/>
                        </w:rPr>
                        <w:t xml:space="preserve">Русское государственное </w:t>
                      </w:r>
                      <w:r>
                        <w:rPr/>
                        <w:t>право, І, с. 181.</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12090</wp:posOffset>
                </wp:positionH>
                <wp:positionV relativeFrom="page">
                  <wp:posOffset>6261100</wp:posOffset>
                </wp:positionV>
                <wp:extent cx="3761105" cy="121920"/>
                <wp:effectExtent l="0" t="0" r="0" b="0"/>
                <wp:wrapSquare wrapText="largest"/>
                <wp:docPr id="180" name="Frame180"/>
                <a:graphic xmlns:a="http://schemas.openxmlformats.org/drawingml/2006/main">
                  <a:graphicData uri="http://schemas.microsoft.com/office/word/2010/wordprocessingShape">
                    <wps:wsp>
                      <wps:cNvSpPr txBox="1"/>
                      <wps:spPr>
                        <a:xfrm>
                          <a:off x="0" y="0"/>
                          <a:ext cx="3761105" cy="121920"/>
                        </a:xfrm>
                        <a:prstGeom prst="rect"/>
                        <a:solidFill>
                          <a:srgbClr val="FFFFFF">
                            <a:alpha val="0"/>
                          </a:srgbClr>
                        </a:solidFill>
                      </wps:spPr>
                      <wps:txbx>
                        <w:txbxContent>
                          <w:p>
                            <w:pPr>
                              <w:pStyle w:val="Style22"/>
                              <w:shd w:fill="auto" w:val="clear"/>
                              <w:tabs>
                                <w:tab w:val="clear" w:pos="708"/>
                                <w:tab w:val="left" w:pos="504" w:leader="none"/>
                              </w:tabs>
                              <w:spacing w:lineRule="exact" w:line="180"/>
                              <w:ind w:left="360" w:hanging="0"/>
                              <w:rPr/>
                            </w:pPr>
                            <w:r>
                              <w:rPr>
                                <w:vertAlign w:val="superscript"/>
                              </w:rPr>
                              <w:t>2</w:t>
                            </w:r>
                            <w:r>
                              <w:rPr/>
                              <w:tab/>
                            </w:r>
                            <w:r>
                              <w:rPr>
                                <w:lang w:val="ru-RU" w:eastAsia="ru-RU" w:bidi="ru-RU"/>
                              </w:rPr>
                              <w:t xml:space="preserve">Очерки обществ, и </w:t>
                            </w:r>
                            <w:r>
                              <w:rPr/>
                              <w:t xml:space="preserve">государ, </w:t>
                            </w:r>
                            <w:r>
                              <w:rPr>
                                <w:lang w:val="ru-RU" w:eastAsia="ru-RU" w:bidi="ru-RU"/>
                              </w:rPr>
                              <w:t>строя древней Руси, I, с. 247—8.</w:t>
                            </w:r>
                          </w:p>
                        </w:txbxContent>
                      </wps:txbx>
                      <wps:bodyPr anchor="t" lIns="0" tIns="0" rIns="0" bIns="0">
                        <a:noAutofit/>
                      </wps:bodyPr>
                    </wps:wsp>
                  </a:graphicData>
                </a:graphic>
              </wp:anchor>
            </w:drawing>
          </mc:Choice>
          <mc:Fallback>
            <w:pict>
              <v:rect fillcolor="#FFFFFF" style="position:absolute;rotation:-0;width:296.15pt;height:9.6pt;mso-wrap-distance-left:0pt;mso-wrap-distance-right:0pt;mso-wrap-distance-top:0pt;mso-wrap-distance-bottom:0pt;margin-top:493pt;mso-position-vertical-relative:page;margin-left:16.7pt;mso-position-horizontal-relative:page">
                <v:fill opacity="0f"/>
                <v:textbox inset="0in,0in,0in,0in">
                  <w:txbxContent>
                    <w:p>
                      <w:pPr>
                        <w:pStyle w:val="Style22"/>
                        <w:shd w:fill="auto" w:val="clear"/>
                        <w:tabs>
                          <w:tab w:val="clear" w:pos="708"/>
                          <w:tab w:val="left" w:pos="504" w:leader="none"/>
                        </w:tabs>
                        <w:spacing w:lineRule="exact" w:line="180"/>
                        <w:ind w:left="360" w:hanging="0"/>
                        <w:rPr/>
                      </w:pPr>
                      <w:r>
                        <w:rPr>
                          <w:vertAlign w:val="superscript"/>
                        </w:rPr>
                        <w:t>2</w:t>
                      </w:r>
                      <w:r>
                        <w:rPr/>
                        <w:tab/>
                      </w:r>
                      <w:r>
                        <w:rPr>
                          <w:lang w:val="ru-RU" w:eastAsia="ru-RU" w:bidi="ru-RU"/>
                        </w:rPr>
                        <w:t xml:space="preserve">Очерки обществ, и </w:t>
                      </w:r>
                      <w:r>
                        <w:rPr/>
                        <w:t xml:space="preserve">государ, </w:t>
                      </w:r>
                      <w:r>
                        <w:rPr>
                          <w:lang w:val="ru-RU" w:eastAsia="ru-RU" w:bidi="ru-RU"/>
                        </w:rPr>
                        <w:t>строя древней Руси, I, с. 247—8.</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12090</wp:posOffset>
                </wp:positionH>
                <wp:positionV relativeFrom="page">
                  <wp:posOffset>6362065</wp:posOffset>
                </wp:positionV>
                <wp:extent cx="3761105" cy="243840"/>
                <wp:effectExtent l="0" t="0" r="0" b="0"/>
                <wp:wrapSquare wrapText="largest"/>
                <wp:docPr id="181" name="Frame181"/>
                <a:graphic xmlns:a="http://schemas.openxmlformats.org/drawingml/2006/main">
                  <a:graphicData uri="http://schemas.microsoft.com/office/word/2010/wordprocessingShape">
                    <wps:wsp>
                      <wps:cNvSpPr txBox="1"/>
                      <wps:spPr>
                        <a:xfrm>
                          <a:off x="0" y="0"/>
                          <a:ext cx="3761105" cy="243840"/>
                        </a:xfrm>
                        <a:prstGeom prst="rect"/>
                        <a:solidFill>
                          <a:srgbClr val="FFFFFF">
                            <a:alpha val="0"/>
                          </a:srgbClr>
                        </a:solidFill>
                      </wps:spPr>
                      <wps:txbx>
                        <w:txbxContent>
                          <w:p>
                            <w:pPr>
                              <w:pStyle w:val="Style22"/>
                              <w:shd w:fill="auto" w:val="clear"/>
                              <w:tabs>
                                <w:tab w:val="clear" w:pos="708"/>
                                <w:tab w:val="left" w:pos="456" w:leader="none"/>
                              </w:tabs>
                              <w:spacing w:lineRule="exact" w:line="154"/>
                              <w:ind w:firstLine="360"/>
                              <w:jc w:val="left"/>
                              <w:rPr/>
                            </w:pPr>
                            <w:r>
                              <w:rPr>
                                <w:vertAlign w:val="superscript"/>
                                <w:lang w:val="ru-RU" w:eastAsia="ru-RU" w:bidi="ru-RU"/>
                              </w:rPr>
                              <w:t>3</w:t>
                            </w:r>
                            <w:r>
                              <w:rPr>
                                <w:lang w:val="ru-RU" w:eastAsia="ru-RU" w:bidi="ru-RU"/>
                              </w:rPr>
                              <w:tab/>
                            </w:r>
                            <w:r>
                              <w:rPr/>
                              <w:t>Васальство добачали Сокольський, Покровський, МякотІн, Слаб- ченко, реальну унію — Попов.</w:t>
                            </w:r>
                          </w:p>
                        </w:txbxContent>
                      </wps:txbx>
                      <wps:bodyPr anchor="t" lIns="0" tIns="0" rIns="0" bIns="0">
                        <a:noAutofit/>
                      </wps:bodyPr>
                    </wps:wsp>
                  </a:graphicData>
                </a:graphic>
              </wp:anchor>
            </w:drawing>
          </mc:Choice>
          <mc:Fallback>
            <w:pict>
              <v:rect fillcolor="#FFFFFF" style="position:absolute;rotation:-0;width:296.15pt;height:19.2pt;mso-wrap-distance-left:0pt;mso-wrap-distance-right:0pt;mso-wrap-distance-top:0pt;mso-wrap-distance-bottom:0pt;margin-top:500.95pt;mso-position-vertical-relative:page;margin-left:16.7pt;mso-position-horizontal-relative:page">
                <v:fill opacity="0f"/>
                <v:textbox inset="0in,0in,0in,0in">
                  <w:txbxContent>
                    <w:p>
                      <w:pPr>
                        <w:pStyle w:val="Style22"/>
                        <w:shd w:fill="auto" w:val="clear"/>
                        <w:tabs>
                          <w:tab w:val="clear" w:pos="708"/>
                          <w:tab w:val="left" w:pos="456" w:leader="none"/>
                        </w:tabs>
                        <w:spacing w:lineRule="exact" w:line="154"/>
                        <w:ind w:firstLine="360"/>
                        <w:jc w:val="left"/>
                        <w:rPr/>
                      </w:pPr>
                      <w:r>
                        <w:rPr>
                          <w:vertAlign w:val="superscript"/>
                          <w:lang w:val="ru-RU" w:eastAsia="ru-RU" w:bidi="ru-RU"/>
                        </w:rPr>
                        <w:t>3</w:t>
                      </w:r>
                      <w:r>
                        <w:rPr>
                          <w:lang w:val="ru-RU" w:eastAsia="ru-RU" w:bidi="ru-RU"/>
                        </w:rPr>
                        <w:tab/>
                      </w:r>
                      <w:r>
                        <w:rPr/>
                        <w:t>Васальство добачали Сокольський, Покровський, МякотІн, Слаб- ченко, реальну унію — Попов.</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3806190</wp:posOffset>
                </wp:positionH>
                <wp:positionV relativeFrom="page">
                  <wp:posOffset>6666230</wp:posOffset>
                </wp:positionV>
                <wp:extent cx="127635" cy="127000"/>
                <wp:effectExtent l="0" t="0" r="0" b="0"/>
                <wp:wrapSquare wrapText="largest"/>
                <wp:docPr id="182" name="Frame182"/>
                <a:graphic xmlns:a="http://schemas.openxmlformats.org/drawingml/2006/main">
                  <a:graphicData uri="http://schemas.microsoft.com/office/word/2010/wordprocessingShape">
                    <wps:wsp>
                      <wps:cNvSpPr txBox="1"/>
                      <wps:spPr>
                        <a:xfrm>
                          <a:off x="0" y="0"/>
                          <a:ext cx="127635" cy="127000"/>
                        </a:xfrm>
                        <a:prstGeom prst="rect"/>
                        <a:solidFill>
                          <a:srgbClr val="FFFFFF">
                            <a:alpha val="0"/>
                          </a:srgbClr>
                        </a:solidFill>
                      </wps:spPr>
                      <wps:txbx>
                        <w:txbxContent>
                          <w:p>
                            <w:pPr>
                              <w:pStyle w:val="57"/>
                              <w:shd w:fill="auto" w:val="clear"/>
                              <w:spacing w:lineRule="exact" w:line="200"/>
                              <w:rPr>
                                <w:lang w:val="uk-UA"/>
                              </w:rPr>
                            </w:pPr>
                            <w:r>
                              <w:rPr>
                                <w:lang w:val="uk-UA" w:eastAsia="uk-UA" w:bidi="uk-UA"/>
                              </w:rPr>
                              <w:t>73</w:t>
                            </w:r>
                          </w:p>
                        </w:txbxContent>
                      </wps:txbx>
                      <wps:bodyPr anchor="t" lIns="0" tIns="0" rIns="0" bIns="0">
                        <a:noAutofit/>
                      </wps:bodyPr>
                    </wps:wsp>
                  </a:graphicData>
                </a:graphic>
              </wp:anchor>
            </w:drawing>
          </mc:Choice>
          <mc:Fallback>
            <w:pict>
              <v:rect fillcolor="#FFFFFF" style="position:absolute;rotation:-0;width:10.05pt;height:10pt;mso-wrap-distance-left:0pt;mso-wrap-distance-right:0pt;mso-wrap-distance-top:0pt;mso-wrap-distance-bottom:0pt;margin-top:524.9pt;mso-position-vertical-relative:page;margin-left:299.7pt;mso-position-horizontal-relative:page">
                <v:fill opacity="0f"/>
                <v:textbox inset="0in,0in,0in,0in">
                  <w:txbxContent>
                    <w:p>
                      <w:pPr>
                        <w:pStyle w:val="57"/>
                        <w:shd w:fill="auto" w:val="clear"/>
                        <w:spacing w:lineRule="exact" w:line="200"/>
                        <w:rPr>
                          <w:lang w:val="uk-UA"/>
                        </w:rPr>
                      </w:pPr>
                      <w:r>
                        <w:rPr>
                          <w:lang w:val="uk-UA" w:eastAsia="uk-UA" w:bidi="uk-UA"/>
                        </w:rPr>
                        <w:t>73</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565910</wp:posOffset>
                </wp:positionH>
                <wp:positionV relativeFrom="page">
                  <wp:posOffset>6954520</wp:posOffset>
                </wp:positionV>
                <wp:extent cx="35560" cy="63500"/>
                <wp:effectExtent l="0" t="0" r="0" b="0"/>
                <wp:wrapSquare wrapText="largest"/>
                <wp:docPr id="183" name="Frame183"/>
                <a:graphic xmlns:a="http://schemas.openxmlformats.org/drawingml/2006/main">
                  <a:graphicData uri="http://schemas.microsoft.com/office/word/2010/wordprocessingShape">
                    <wps:wsp>
                      <wps:cNvSpPr txBox="1"/>
                      <wps:spPr>
                        <a:xfrm>
                          <a:off x="0" y="0"/>
                          <a:ext cx="35560" cy="63500"/>
                        </a:xfrm>
                        <a:prstGeom prst="rect"/>
                        <a:solidFill>
                          <a:srgbClr val="FFFFFF">
                            <a:alpha val="0"/>
                          </a:srgbClr>
                        </a:solidFill>
                      </wps:spPr>
                      <wps:txbx>
                        <w:txbxContent>
                          <w:p>
                            <w:pPr>
                              <w:pStyle w:val="103"/>
                              <w:shd w:fill="auto" w:val="clear"/>
                              <w:spacing w:lineRule="exact" w:line="100"/>
                              <w:rPr/>
                            </w:pPr>
                            <w:r>
                              <w:rPr/>
                              <w:t>4</w:t>
                            </w:r>
                          </w:p>
                        </w:txbxContent>
                      </wps:txbx>
                      <wps:bodyPr anchor="t" lIns="0" tIns="0" rIns="0" bIns="0">
                        <a:noAutofit/>
                      </wps:bodyPr>
                    </wps:wsp>
                  </a:graphicData>
                </a:graphic>
              </wp:anchor>
            </w:drawing>
          </mc:Choice>
          <mc:Fallback>
            <w:pict>
              <v:rect fillcolor="#FFFFFF" style="position:absolute;rotation:-0;width:2.8pt;height:5pt;mso-wrap-distance-left:0pt;mso-wrap-distance-right:0pt;mso-wrap-distance-top:0pt;mso-wrap-distance-bottom:0pt;margin-top:547.6pt;mso-position-vertical-relative:page;margin-left:123.3pt;mso-position-horizontal-relative:page">
                <v:fill opacity="0f"/>
                <v:textbox inset="0in,0in,0in,0in">
                  <w:txbxContent>
                    <w:p>
                      <w:pPr>
                        <w:pStyle w:val="103"/>
                        <w:shd w:fill="auto" w:val="clear"/>
                        <w:spacing w:lineRule="exact" w:line="100"/>
                        <w:rPr/>
                      </w:pPr>
                      <w:r>
                        <w:rPr/>
                        <w:t>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130175</wp:posOffset>
                </wp:positionH>
                <wp:positionV relativeFrom="page">
                  <wp:posOffset>53975</wp:posOffset>
                </wp:positionV>
                <wp:extent cx="34925" cy="101600"/>
                <wp:effectExtent l="0" t="0" r="0" b="0"/>
                <wp:wrapSquare wrapText="largest"/>
                <wp:docPr id="184" name="Frame184"/>
                <a:graphic xmlns:a="http://schemas.openxmlformats.org/drawingml/2006/main">
                  <a:graphicData uri="http://schemas.microsoft.com/office/word/2010/wordprocessingShape">
                    <wps:wsp>
                      <wps:cNvSpPr txBox="1"/>
                      <wps:spPr>
                        <a:xfrm>
                          <a:off x="0" y="0"/>
                          <a:ext cx="34925" cy="101600"/>
                        </a:xfrm>
                        <a:prstGeom prst="rect"/>
                        <a:solidFill>
                          <a:srgbClr val="FFFFFF">
                            <a:alpha val="0"/>
                          </a:srgbClr>
                        </a:solidFill>
                      </wps:spPr>
                      <wps:txbx>
                        <w:txbxContent>
                          <w:p>
                            <w:pPr>
                              <w:pStyle w:val="114"/>
                              <w:shd w:fill="auto" w:val="clear"/>
                              <w:spacing w:lineRule="exact" w:line="160"/>
                              <w:rPr>
                                <w:lang w:val="en-US" w:eastAsia="en-US" w:bidi="en-US"/>
                              </w:rPr>
                            </w:pPr>
                            <w:r>
                              <w:rPr>
                                <w:lang w:val="en-US" w:eastAsia="en-US" w:bidi="en-US"/>
                              </w:rPr>
                              <w:t>I</w:t>
                            </w:r>
                          </w:p>
                        </w:txbxContent>
                      </wps:txbx>
                      <wps:bodyPr anchor="t" lIns="0" tIns="0" rIns="0" bIns="0">
                        <a:noAutofit/>
                      </wps:bodyPr>
                    </wps:wsp>
                  </a:graphicData>
                </a:graphic>
              </wp:anchor>
            </w:drawing>
          </mc:Choice>
          <mc:Fallback>
            <w:pict>
              <v:rect fillcolor="#FFFFFF" style="position:absolute;rotation:-0;width:2.75pt;height:8pt;mso-wrap-distance-left:0pt;mso-wrap-distance-right:0pt;mso-wrap-distance-top:0pt;mso-wrap-distance-bottom:0pt;margin-top:4.25pt;mso-position-vertical-relative:page;margin-left:10.25pt;mso-position-horizontal-relative:page">
                <v:fill opacity="0f"/>
                <v:textbox inset="0in,0in,0in,0in">
                  <w:txbxContent>
                    <w:p>
                      <w:pPr>
                        <w:pStyle w:val="114"/>
                        <w:shd w:fill="auto" w:val="clear"/>
                        <w:spacing w:lineRule="exact" w:line="160"/>
                        <w:rPr>
                          <w:lang w:val="en-US" w:eastAsia="en-US" w:bidi="en-US"/>
                        </w:rPr>
                      </w:pPr>
                      <w:r>
                        <w:rPr>
                          <w:lang w:val="en-US" w:eastAsia="en-US" w:bidi="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05410</wp:posOffset>
                </wp:positionH>
                <wp:positionV relativeFrom="page">
                  <wp:posOffset>139700</wp:posOffset>
                </wp:positionV>
                <wp:extent cx="3974465" cy="6003290"/>
                <wp:effectExtent l="0" t="0" r="0" b="0"/>
                <wp:wrapSquare wrapText="largest"/>
                <wp:docPr id="185" name="Frame185"/>
                <a:graphic xmlns:a="http://schemas.openxmlformats.org/drawingml/2006/main">
                  <a:graphicData uri="http://schemas.microsoft.com/office/word/2010/wordprocessingShape">
                    <wps:wsp>
                      <wps:cNvSpPr txBox="1"/>
                      <wps:spPr>
                        <a:xfrm>
                          <a:off x="0" y="0"/>
                          <a:ext cx="3974465" cy="6003290"/>
                        </a:xfrm>
                        <a:prstGeom prst="rect"/>
                        <a:solidFill>
                          <a:srgbClr val="FFFFFF">
                            <a:alpha val="0"/>
                          </a:srgbClr>
                        </a:solidFill>
                      </wps:spPr>
                      <wps:txbx>
                        <w:txbxContent>
                          <w:p>
                            <w:pPr>
                              <w:pStyle w:val="212"/>
                              <w:shd w:fill="auto" w:val="clear"/>
                              <w:spacing w:lineRule="exact" w:line="220"/>
                              <w:rPr/>
                            </w:pPr>
                            <w:r>
                              <w:rPr/>
                              <w:t>І</w:t>
                            </w:r>
                          </w:p>
                          <w:p>
                            <w:pPr>
                              <w:pStyle w:val="56"/>
                              <w:shd w:fill="auto" w:val="clear"/>
                              <w:spacing w:lineRule="exact" w:line="180" w:before="0" w:after="0"/>
                              <w:jc w:val="both"/>
                              <w:rPr/>
                            </w:pPr>
                            <w:r>
                              <w:rPr/>
                              <w:t>і</w:t>
                            </w:r>
                          </w:p>
                          <w:p>
                            <w:pPr>
                              <w:pStyle w:val="212"/>
                              <w:shd w:fill="auto" w:val="clear"/>
                              <w:spacing w:lineRule="exact" w:line="206"/>
                              <w:rPr/>
                            </w:pPr>
                            <w:r>
                              <w:rPr/>
                              <w:t xml:space="preserve">! звести її до становища провінції Московської держави, по- ! силаються на централізаційну політику Москви, виховану </w:t>
                            </w:r>
                            <w:r>
                              <w:rPr>
                                <w:rStyle w:val="24"/>
                              </w:rPr>
                              <w:t>\</w:t>
                            </w:r>
                            <w:r>
                              <w:rPr/>
                              <w:t xml:space="preserve"> </w:t>
                            </w:r>
                            <w:r>
                              <w:rPr>
                                <w:lang w:eastAsia="ru-RU" w:bidi="ru-RU"/>
                              </w:rPr>
                              <w:t xml:space="preserve">всею </w:t>
                            </w:r>
                            <w:r>
                              <w:rPr/>
                              <w:t xml:space="preserve">попередньою її історією і приложену також і до І України. Вони розглядають відносини, зав’язані між Украї- 1 ною та Москвою в 1654 р., з становища дальшої москов- </w:t>
                            </w:r>
                            <w:r>
                              <w:rPr>
                                <w:rStyle w:val="2Tahoma95pt"/>
                                <w:lang w:val="en-US" w:eastAsia="en-US" w:bidi="en-US"/>
                              </w:rPr>
                              <w:t>j</w:t>
                            </w:r>
                            <w:r>
                              <w:rPr>
                                <w:rStyle w:val="2Tahoma95pt"/>
                                <w:lang w:eastAsia="en-US" w:bidi="en-US"/>
                              </w:rPr>
                              <w:t xml:space="preserve"> </w:t>
                            </w:r>
                            <w:r>
                              <w:rPr/>
                              <w:t xml:space="preserve">ської політики супроти України — тих обмежень, які заво- </w:t>
                            </w:r>
                            <w:r>
                              <w:rPr>
                                <w:lang w:val="en-US" w:eastAsia="en-US" w:bidi="en-US"/>
                              </w:rPr>
                              <w:t>j</w:t>
                            </w:r>
                            <w:r>
                              <w:rPr>
                                <w:lang w:eastAsia="en-US" w:bidi="en-US"/>
                              </w:rPr>
                              <w:t xml:space="preserve"> </w:t>
                            </w:r>
                            <w:r>
                              <w:rPr/>
                              <w:t xml:space="preserve">дила Москва на Україні крок за кроком, аж до повного і знищення української автономії, освітлюють їх з погляду </w:t>
                            </w:r>
                            <w:r>
                              <w:rPr>
                                <w:lang w:val="en-US" w:eastAsia="en-US" w:bidi="en-US"/>
                              </w:rPr>
                              <w:t>j</w:t>
                            </w:r>
                            <w:r>
                              <w:rPr>
                                <w:lang w:eastAsia="en-US" w:bidi="en-US"/>
                              </w:rPr>
                              <w:t xml:space="preserve"> </w:t>
                            </w:r>
                            <w:r>
                              <w:rPr/>
                              <w:t xml:space="preserve">московських тенденцій, а не того порозуміння, яке було ви- </w:t>
                            </w:r>
                            <w:r>
                              <w:rPr>
                                <w:lang w:val="en-US" w:eastAsia="en-US" w:bidi="en-US"/>
                              </w:rPr>
                              <w:t>j</w:t>
                            </w:r>
                            <w:r>
                              <w:rPr>
                                <w:lang w:eastAsia="en-US" w:bidi="en-US"/>
                              </w:rPr>
                              <w:t xml:space="preserve"> </w:t>
                            </w:r>
                            <w:r>
                              <w:rPr/>
                              <w:t>хідною точкою нового державного сполучення і уставляло і обов’язкові для обох сторін відносини.</w:t>
                            </w:r>
                          </w:p>
                          <w:p>
                            <w:pPr>
                              <w:pStyle w:val="212"/>
                              <w:shd w:fill="auto" w:val="clear"/>
                              <w:tabs>
                                <w:tab w:val="clear" w:pos="708"/>
                                <w:tab w:val="left" w:pos="302" w:leader="none"/>
                              </w:tabs>
                              <w:spacing w:lineRule="exact" w:line="206"/>
                              <w:rPr/>
                            </w:pPr>
                            <w:r>
                              <w:rPr>
                                <w:lang w:val="en-US" w:eastAsia="en-US" w:bidi="en-US"/>
                              </w:rPr>
                              <w:t>j</w:t>
                            </w:r>
                            <w:r>
                              <w:rPr>
                                <w:lang w:eastAsia="en-US" w:bidi="en-US"/>
                              </w:rPr>
                              <w:t xml:space="preserve"> </w:t>
                            </w:r>
                            <w:r>
                              <w:rPr/>
                              <w:t xml:space="preserve">Се найбільш виразно і яскраво виступає в останній з і наукових праць, присвячених оцінці правно-державних від- ! </w:t>
                            </w:r>
                            <w:r>
                              <w:rPr>
                                <w:lang w:eastAsia="ru-RU" w:bidi="ru-RU"/>
                              </w:rPr>
                              <w:t xml:space="preserve">носин </w:t>
                            </w:r>
                            <w:r>
                              <w:rPr/>
                              <w:t xml:space="preserve">України і Москви, книжці Розенфельда. Він перено- I сить вагу з чисто юридичного становища на історичне, з і того, в яких формах відносини уставлялися, на те, що з них і вийшло. Він підносить, що «погляд </w:t>
                            </w:r>
                            <w:r>
                              <w:rPr>
                                <w:lang w:val="ru-RU" w:eastAsia="ru-RU" w:bidi="ru-RU"/>
                              </w:rPr>
                              <w:t xml:space="preserve">правительства </w:t>
                            </w:r>
                            <w:r>
                              <w:rPr/>
                              <w:t xml:space="preserve">(москов- ] ського) і погляд гетьмана на статті були протилежні. </w:t>
                            </w:r>
                            <w:r>
                              <w:rPr>
                                <w:lang w:val="ru-RU" w:eastAsia="ru-RU" w:bidi="ru-RU"/>
                              </w:rPr>
                              <w:t>Пра</w:t>
                              <w:softHyphen/>
                              <w:t xml:space="preserve">вительство </w:t>
                            </w:r>
                            <w:r>
                              <w:rPr/>
                              <w:t xml:space="preserve">дивилося на сі статті, як на юридичну підставу І для своїх централістичних змагань, гетьман і вся Україна бачили в них гарантію своєї свободи і незалежності». «Ставши на історичний грунт,— каже він далі,— ми мусили признати, що історично взявши (юридично сього могло й і не бути), ся інкорпорація на особливих умовах </w:t>
                            </w:r>
                            <w:r>
                              <w:rPr>
                                <w:vertAlign w:val="superscript"/>
                              </w:rPr>
                              <w:t>1</w:t>
                            </w:r>
                            <w:r>
                              <w:rPr/>
                              <w:t xml:space="preserve"> була по- ! чатковим актом інкорпорації повної» </w:t>
                            </w:r>
                            <w:r>
                              <w:rPr>
                                <w:vertAlign w:val="superscript"/>
                              </w:rPr>
                              <w:t>2</w:t>
                            </w:r>
                            <w:r>
                              <w:rPr/>
                              <w:t>. Автор таким чином ; сам признає, що того, що сталось історично, юридично ; могло не бути — а властиво не повинно було бути, коли б і московська сторона держалася вірно тих умов, під якими І Україна піддавалася під московську зверхність. Але кінець кінцем він сам признає, що Україна об’єднувалася з Моск- ■</w:t>
                              <w:tab/>
                              <w:t>вою як самостійна держава договором і заховувала за со-</w:t>
                            </w:r>
                          </w:p>
                          <w:p>
                            <w:pPr>
                              <w:pStyle w:val="212"/>
                              <w:shd w:fill="auto" w:val="clear"/>
                              <w:tabs>
                                <w:tab w:val="clear" w:pos="708"/>
                                <w:tab w:val="left" w:pos="302" w:leader="none"/>
                              </w:tabs>
                              <w:spacing w:lineRule="exact" w:line="206"/>
                              <w:rPr/>
                            </w:pPr>
                            <w:r>
                              <w:rPr>
                                <w:lang w:val="en-US" w:eastAsia="en-US" w:bidi="en-US"/>
                              </w:rPr>
                              <w:t>j</w:t>
                            </w:r>
                            <w:r>
                              <w:rPr>
                                <w:lang w:val="ru-RU" w:eastAsia="en-US" w:bidi="en-US"/>
                              </w:rPr>
                              <w:tab/>
                            </w:r>
                            <w:r>
                              <w:rPr/>
                              <w:t>бою прикмети державності і після сього об’єднання, та що</w:t>
                            </w:r>
                          </w:p>
                          <w:p>
                            <w:pPr>
                              <w:pStyle w:val="212"/>
                              <w:shd w:fill="auto" w:val="clear"/>
                              <w:spacing w:lineRule="exact" w:line="206"/>
                              <w:rPr/>
                            </w:pPr>
                            <w:r>
                              <w:rPr>
                                <w:lang w:val="en-US" w:eastAsia="en-US" w:bidi="en-US"/>
                              </w:rPr>
                              <w:t>S</w:t>
                            </w:r>
                            <w:r>
                              <w:rPr>
                                <w:lang w:val="ru-RU" w:eastAsia="en-US" w:bidi="en-US"/>
                              </w:rPr>
                              <w:t xml:space="preserve"> </w:t>
                            </w:r>
                            <w:r>
                              <w:rPr/>
                              <w:t xml:space="preserve">дальші зміни в сих відносинах також змінялися в договір- І них формах; коли він не договорює до кінця, що сі договір- I ні форми були зламані односторонньою волею Москви, </w:t>
                            </w:r>
                            <w:r>
                              <w:rPr>
                                <w:lang w:val="en-US" w:eastAsia="en-US" w:bidi="en-US"/>
                              </w:rPr>
                              <w:t>j</w:t>
                            </w:r>
                            <w:r>
                              <w:rPr>
                                <w:lang w:val="ru-RU" w:eastAsia="en-US" w:bidi="en-US"/>
                              </w:rPr>
                              <w:t xml:space="preserve"> </w:t>
                            </w:r>
                            <w:r>
                              <w:rPr/>
                              <w:t xml:space="preserve">себто, що перехід України до нової інкорпорації зроблено і зламаїшям договору, се його справа; але кожному уважно- і му і об’єктивному дослідникові се мусить бути ясно, і Взагалі, що Україна зосталася при певних державних </w:t>
                            </w:r>
                            <w:r>
                              <w:rPr>
                                <w:rStyle w:val="2Tahoma95pt"/>
                                <w:lang w:val="en-US" w:eastAsia="en-US" w:bidi="en-US"/>
                              </w:rPr>
                              <w:t>j</w:t>
                            </w:r>
                            <w:r>
                              <w:rPr>
                                <w:rStyle w:val="2Tahoma95pt"/>
                                <w:lang w:val="ru-RU" w:eastAsia="en-US" w:bidi="en-US"/>
                              </w:rPr>
                              <w:t xml:space="preserve"> </w:t>
                            </w:r>
                            <w:r>
                              <w:rPr/>
                              <w:t>правах і після свого об’єднання з Москвою, й її автономія мала характер конституційний, основалася на договорі — се ніяким чином не може бути поставлене під сумнів, і всякі спори про те, як саме назвати сю форму сполучення, в якій</w:t>
                            </w:r>
                          </w:p>
                        </w:txbxContent>
                      </wps:txbx>
                      <wps:bodyPr anchor="t" lIns="0" tIns="0" rIns="0" bIns="0">
                        <a:noAutofit/>
                      </wps:bodyPr>
                    </wps:wsp>
                  </a:graphicData>
                </a:graphic>
              </wp:anchor>
            </w:drawing>
          </mc:Choice>
          <mc:Fallback>
            <w:pict>
              <v:rect fillcolor="#FFFFFF" style="position:absolute;rotation:-0;width:312.95pt;height:472.7pt;mso-wrap-distance-left:0pt;mso-wrap-distance-right:0pt;mso-wrap-distance-top:0pt;mso-wrap-distance-bottom:0pt;margin-top:11pt;mso-position-vertical-relative:page;margin-left:8.3pt;mso-position-horizontal-relative:page">
                <v:fill opacity="0f"/>
                <v:textbox inset="0in,0in,0in,0in">
                  <w:txbxContent>
                    <w:p>
                      <w:pPr>
                        <w:pStyle w:val="212"/>
                        <w:shd w:fill="auto" w:val="clear"/>
                        <w:spacing w:lineRule="exact" w:line="220"/>
                        <w:rPr/>
                      </w:pPr>
                      <w:r>
                        <w:rPr/>
                        <w:t>І</w:t>
                      </w:r>
                    </w:p>
                    <w:p>
                      <w:pPr>
                        <w:pStyle w:val="56"/>
                        <w:shd w:fill="auto" w:val="clear"/>
                        <w:spacing w:lineRule="exact" w:line="180" w:before="0" w:after="0"/>
                        <w:jc w:val="both"/>
                        <w:rPr/>
                      </w:pPr>
                      <w:r>
                        <w:rPr/>
                        <w:t>і</w:t>
                      </w:r>
                    </w:p>
                    <w:p>
                      <w:pPr>
                        <w:pStyle w:val="212"/>
                        <w:shd w:fill="auto" w:val="clear"/>
                        <w:spacing w:lineRule="exact" w:line="206"/>
                        <w:rPr/>
                      </w:pPr>
                      <w:r>
                        <w:rPr/>
                        <w:t xml:space="preserve">! звести її до становища провінції Московської держави, по- ! силаються на централізаційну політику Москви, виховану </w:t>
                      </w:r>
                      <w:r>
                        <w:rPr>
                          <w:rStyle w:val="24"/>
                        </w:rPr>
                        <w:t>\</w:t>
                      </w:r>
                      <w:r>
                        <w:rPr/>
                        <w:t xml:space="preserve"> </w:t>
                      </w:r>
                      <w:r>
                        <w:rPr>
                          <w:lang w:eastAsia="ru-RU" w:bidi="ru-RU"/>
                        </w:rPr>
                        <w:t xml:space="preserve">всею </w:t>
                      </w:r>
                      <w:r>
                        <w:rPr/>
                        <w:t xml:space="preserve">попередньою її історією і приложену також і до І України. Вони розглядають відносини, зав’язані між Украї- 1 ною та Москвою в 1654 р., з становища дальшої москов- </w:t>
                      </w:r>
                      <w:r>
                        <w:rPr>
                          <w:rStyle w:val="2Tahoma95pt"/>
                          <w:lang w:val="en-US" w:eastAsia="en-US" w:bidi="en-US"/>
                        </w:rPr>
                        <w:t>j</w:t>
                      </w:r>
                      <w:r>
                        <w:rPr>
                          <w:rStyle w:val="2Tahoma95pt"/>
                          <w:lang w:eastAsia="en-US" w:bidi="en-US"/>
                        </w:rPr>
                        <w:t xml:space="preserve"> </w:t>
                      </w:r>
                      <w:r>
                        <w:rPr/>
                        <w:t xml:space="preserve">ської політики супроти України — тих обмежень, які заво- </w:t>
                      </w:r>
                      <w:r>
                        <w:rPr>
                          <w:lang w:val="en-US" w:eastAsia="en-US" w:bidi="en-US"/>
                        </w:rPr>
                        <w:t>j</w:t>
                      </w:r>
                      <w:r>
                        <w:rPr>
                          <w:lang w:eastAsia="en-US" w:bidi="en-US"/>
                        </w:rPr>
                        <w:t xml:space="preserve"> </w:t>
                      </w:r>
                      <w:r>
                        <w:rPr/>
                        <w:t xml:space="preserve">дила Москва на Україні крок за кроком, аж до повного і знищення української автономії, освітлюють їх з погляду </w:t>
                      </w:r>
                      <w:r>
                        <w:rPr>
                          <w:lang w:val="en-US" w:eastAsia="en-US" w:bidi="en-US"/>
                        </w:rPr>
                        <w:t>j</w:t>
                      </w:r>
                      <w:r>
                        <w:rPr>
                          <w:lang w:eastAsia="en-US" w:bidi="en-US"/>
                        </w:rPr>
                        <w:t xml:space="preserve"> </w:t>
                      </w:r>
                      <w:r>
                        <w:rPr/>
                        <w:t xml:space="preserve">московських тенденцій, а не того порозуміння, яке було ви- </w:t>
                      </w:r>
                      <w:r>
                        <w:rPr>
                          <w:lang w:val="en-US" w:eastAsia="en-US" w:bidi="en-US"/>
                        </w:rPr>
                        <w:t>j</w:t>
                      </w:r>
                      <w:r>
                        <w:rPr>
                          <w:lang w:eastAsia="en-US" w:bidi="en-US"/>
                        </w:rPr>
                        <w:t xml:space="preserve"> </w:t>
                      </w:r>
                      <w:r>
                        <w:rPr/>
                        <w:t>хідною точкою нового державного сполучення і уставляло і обов’язкові для обох сторін відносини.</w:t>
                      </w:r>
                    </w:p>
                    <w:p>
                      <w:pPr>
                        <w:pStyle w:val="212"/>
                        <w:shd w:fill="auto" w:val="clear"/>
                        <w:tabs>
                          <w:tab w:val="clear" w:pos="708"/>
                          <w:tab w:val="left" w:pos="302" w:leader="none"/>
                        </w:tabs>
                        <w:spacing w:lineRule="exact" w:line="206"/>
                        <w:rPr/>
                      </w:pPr>
                      <w:r>
                        <w:rPr>
                          <w:lang w:val="en-US" w:eastAsia="en-US" w:bidi="en-US"/>
                        </w:rPr>
                        <w:t>j</w:t>
                      </w:r>
                      <w:r>
                        <w:rPr>
                          <w:lang w:eastAsia="en-US" w:bidi="en-US"/>
                        </w:rPr>
                        <w:t xml:space="preserve"> </w:t>
                      </w:r>
                      <w:r>
                        <w:rPr/>
                        <w:t xml:space="preserve">Се найбільш виразно і яскраво виступає в останній з і наукових праць, присвячених оцінці правно-державних від- ! </w:t>
                      </w:r>
                      <w:r>
                        <w:rPr>
                          <w:lang w:eastAsia="ru-RU" w:bidi="ru-RU"/>
                        </w:rPr>
                        <w:t xml:space="preserve">носин </w:t>
                      </w:r>
                      <w:r>
                        <w:rPr/>
                        <w:t xml:space="preserve">України і Москви, книжці Розенфельда. Він перено- I сить вагу з чисто юридичного становища на історичне, з і того, в яких формах відносини уставлялися, на те, що з них і вийшло. Він підносить, що «погляд </w:t>
                      </w:r>
                      <w:r>
                        <w:rPr>
                          <w:lang w:val="ru-RU" w:eastAsia="ru-RU" w:bidi="ru-RU"/>
                        </w:rPr>
                        <w:t xml:space="preserve">правительства </w:t>
                      </w:r>
                      <w:r>
                        <w:rPr/>
                        <w:t xml:space="preserve">(москов- ] ського) і погляд гетьмана на статті були протилежні. </w:t>
                      </w:r>
                      <w:r>
                        <w:rPr>
                          <w:lang w:val="ru-RU" w:eastAsia="ru-RU" w:bidi="ru-RU"/>
                        </w:rPr>
                        <w:t>Пра</w:t>
                        <w:softHyphen/>
                        <w:t xml:space="preserve">вительство </w:t>
                      </w:r>
                      <w:r>
                        <w:rPr/>
                        <w:t xml:space="preserve">дивилося на сі статті, як на юридичну підставу І для своїх централістичних змагань, гетьман і вся Україна бачили в них гарантію своєї свободи і незалежності». «Ставши на історичний грунт,— каже він далі,— ми мусили признати, що історично взявши (юридично сього могло й і не бути), ся інкорпорація на особливих умовах </w:t>
                      </w:r>
                      <w:r>
                        <w:rPr>
                          <w:vertAlign w:val="superscript"/>
                        </w:rPr>
                        <w:t>1</w:t>
                      </w:r>
                      <w:r>
                        <w:rPr/>
                        <w:t xml:space="preserve"> була по- ! чатковим актом інкорпорації повної» </w:t>
                      </w:r>
                      <w:r>
                        <w:rPr>
                          <w:vertAlign w:val="superscript"/>
                        </w:rPr>
                        <w:t>2</w:t>
                      </w:r>
                      <w:r>
                        <w:rPr/>
                        <w:t>. Автор таким чином ; сам признає, що того, що сталось історично, юридично ; могло не бути — а властиво не повинно було бути, коли б і московська сторона держалася вірно тих умов, під якими І Україна піддавалася під московську зверхність. Але кінець кінцем він сам признає, що Україна об’єднувалася з Моск- ■</w:t>
                        <w:tab/>
                        <w:t>вою як самостійна держава договором і заховувала за со-</w:t>
                      </w:r>
                    </w:p>
                    <w:p>
                      <w:pPr>
                        <w:pStyle w:val="212"/>
                        <w:shd w:fill="auto" w:val="clear"/>
                        <w:tabs>
                          <w:tab w:val="clear" w:pos="708"/>
                          <w:tab w:val="left" w:pos="302" w:leader="none"/>
                        </w:tabs>
                        <w:spacing w:lineRule="exact" w:line="206"/>
                        <w:rPr/>
                      </w:pPr>
                      <w:r>
                        <w:rPr>
                          <w:lang w:val="en-US" w:eastAsia="en-US" w:bidi="en-US"/>
                        </w:rPr>
                        <w:t>j</w:t>
                      </w:r>
                      <w:r>
                        <w:rPr>
                          <w:lang w:val="ru-RU" w:eastAsia="en-US" w:bidi="en-US"/>
                        </w:rPr>
                        <w:tab/>
                      </w:r>
                      <w:r>
                        <w:rPr/>
                        <w:t>бою прикмети державності і після сього об’єднання, та що</w:t>
                      </w:r>
                    </w:p>
                    <w:p>
                      <w:pPr>
                        <w:pStyle w:val="212"/>
                        <w:shd w:fill="auto" w:val="clear"/>
                        <w:spacing w:lineRule="exact" w:line="206"/>
                        <w:rPr/>
                      </w:pPr>
                      <w:r>
                        <w:rPr>
                          <w:lang w:val="en-US" w:eastAsia="en-US" w:bidi="en-US"/>
                        </w:rPr>
                        <w:t>S</w:t>
                      </w:r>
                      <w:r>
                        <w:rPr>
                          <w:lang w:val="ru-RU" w:eastAsia="en-US" w:bidi="en-US"/>
                        </w:rPr>
                        <w:t xml:space="preserve"> </w:t>
                      </w:r>
                      <w:r>
                        <w:rPr/>
                        <w:t xml:space="preserve">дальші зміни в сих відносинах також змінялися в договір- І них формах; коли він не договорює до кінця, що сі договір- I ні форми були зламані односторонньою волею Москви, </w:t>
                      </w:r>
                      <w:r>
                        <w:rPr>
                          <w:lang w:val="en-US" w:eastAsia="en-US" w:bidi="en-US"/>
                        </w:rPr>
                        <w:t>j</w:t>
                      </w:r>
                      <w:r>
                        <w:rPr>
                          <w:lang w:val="ru-RU" w:eastAsia="en-US" w:bidi="en-US"/>
                        </w:rPr>
                        <w:t xml:space="preserve"> </w:t>
                      </w:r>
                      <w:r>
                        <w:rPr/>
                        <w:t xml:space="preserve">себто, що перехід України до нової інкорпорації зроблено і зламаїшям договору, се його справа; але кожному уважно- і му і об’єктивному дослідникові се мусить бути ясно, і Взагалі, що Україна зосталася при певних державних </w:t>
                      </w:r>
                      <w:r>
                        <w:rPr>
                          <w:rStyle w:val="2Tahoma95pt"/>
                          <w:lang w:val="en-US" w:eastAsia="en-US" w:bidi="en-US"/>
                        </w:rPr>
                        <w:t>j</w:t>
                      </w:r>
                      <w:r>
                        <w:rPr>
                          <w:rStyle w:val="2Tahoma95pt"/>
                          <w:lang w:val="ru-RU" w:eastAsia="en-US" w:bidi="en-US"/>
                        </w:rPr>
                        <w:t xml:space="preserve"> </w:t>
                      </w:r>
                      <w:r>
                        <w:rPr/>
                        <w:t>правах і після свого об’єднання з Москвою, й її автономія мала характер конституційний, основалася на договорі — се ніяким чином не може бути поставлене під сумнів, і всякі спори про те, як саме назвати сю форму сполучення, в якій</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05410</wp:posOffset>
                </wp:positionH>
                <wp:positionV relativeFrom="page">
                  <wp:posOffset>6219190</wp:posOffset>
                </wp:positionV>
                <wp:extent cx="3974465" cy="328930"/>
                <wp:effectExtent l="0" t="0" r="0" b="0"/>
                <wp:wrapSquare wrapText="largest"/>
                <wp:docPr id="186" name="Frame186"/>
                <a:graphic xmlns:a="http://schemas.openxmlformats.org/drawingml/2006/main">
                  <a:graphicData uri="http://schemas.microsoft.com/office/word/2010/wordprocessingShape">
                    <wps:wsp>
                      <wps:cNvSpPr txBox="1"/>
                      <wps:spPr>
                        <a:xfrm>
                          <a:off x="0" y="0"/>
                          <a:ext cx="3974465" cy="328930"/>
                        </a:xfrm>
                        <a:prstGeom prst="rect"/>
                        <a:solidFill>
                          <a:srgbClr val="FFFFFF">
                            <a:alpha val="0"/>
                          </a:srgbClr>
                        </a:solidFill>
                      </wps:spPr>
                      <wps:txbx>
                        <w:txbxContent>
                          <w:p>
                            <w:pPr>
                              <w:pStyle w:val="Style22"/>
                              <w:shd w:fill="auto" w:val="clear"/>
                              <w:spacing w:lineRule="exact" w:line="163"/>
                              <w:ind w:firstLine="760"/>
                              <w:jc w:val="left"/>
                              <w:rPr/>
                            </w:pPr>
                            <w:r>
                              <w:rPr>
                                <w:vertAlign w:val="superscript"/>
                              </w:rPr>
                              <w:t>1</w:t>
                            </w:r>
                            <w:r>
                              <w:rPr/>
                              <w:t xml:space="preserve"> Так оцінює юридичну природу сполучення України з Москвою і автор.</w:t>
                            </w:r>
                          </w:p>
                          <w:p>
                            <w:pPr>
                              <w:pStyle w:val="Style22"/>
                              <w:shd w:fill="auto" w:val="clear"/>
                              <w:tabs>
                                <w:tab w:val="clear" w:pos="708"/>
                                <w:tab w:val="left" w:pos="730" w:leader="none"/>
                              </w:tabs>
                              <w:spacing w:lineRule="exact" w:line="163"/>
                              <w:rPr/>
                            </w:pPr>
                            <w:r>
                              <w:rPr/>
                              <w:t>І</w:t>
                              <w:tab/>
                            </w:r>
                            <w:r>
                              <w:rPr>
                                <w:vertAlign w:val="superscript"/>
                              </w:rPr>
                              <w:t>2</w:t>
                            </w:r>
                            <w:r>
                              <w:rPr/>
                              <w:t xml:space="preserve"> С. 172.</w:t>
                            </w:r>
                          </w:p>
                        </w:txbxContent>
                      </wps:txbx>
                      <wps:bodyPr anchor="t" lIns="0" tIns="0" rIns="0" bIns="0">
                        <a:noAutofit/>
                      </wps:bodyPr>
                    </wps:wsp>
                  </a:graphicData>
                </a:graphic>
              </wp:anchor>
            </w:drawing>
          </mc:Choice>
          <mc:Fallback>
            <w:pict>
              <v:rect fillcolor="#FFFFFF" style="position:absolute;rotation:-0;width:312.95pt;height:25.9pt;mso-wrap-distance-left:0pt;mso-wrap-distance-right:0pt;mso-wrap-distance-top:0pt;mso-wrap-distance-bottom:0pt;margin-top:489.7pt;mso-position-vertical-relative:page;margin-left:8.3pt;mso-position-horizontal-relative:page">
                <v:fill opacity="0f"/>
                <v:textbox inset="0in,0in,0in,0in">
                  <w:txbxContent>
                    <w:p>
                      <w:pPr>
                        <w:pStyle w:val="Style22"/>
                        <w:shd w:fill="auto" w:val="clear"/>
                        <w:spacing w:lineRule="exact" w:line="163"/>
                        <w:ind w:firstLine="760"/>
                        <w:jc w:val="left"/>
                        <w:rPr/>
                      </w:pPr>
                      <w:r>
                        <w:rPr>
                          <w:vertAlign w:val="superscript"/>
                        </w:rPr>
                        <w:t>1</w:t>
                      </w:r>
                      <w:r>
                        <w:rPr/>
                        <w:t xml:space="preserve"> Так оцінює юридичну природу сполучення України з Москвою і автор.</w:t>
                      </w:r>
                    </w:p>
                    <w:p>
                      <w:pPr>
                        <w:pStyle w:val="Style22"/>
                        <w:shd w:fill="auto" w:val="clear"/>
                        <w:tabs>
                          <w:tab w:val="clear" w:pos="708"/>
                          <w:tab w:val="left" w:pos="730" w:leader="none"/>
                        </w:tabs>
                        <w:spacing w:lineRule="exact" w:line="163"/>
                        <w:rPr/>
                      </w:pPr>
                      <w:r>
                        <w:rPr/>
                        <w:t>І</w:t>
                        <w:tab/>
                      </w:r>
                      <w:r>
                        <w:rPr>
                          <w:vertAlign w:val="superscript"/>
                        </w:rPr>
                        <w:t>2</w:t>
                      </w:r>
                      <w:r>
                        <w:rPr/>
                        <w:t xml:space="preserve"> С. 17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410</wp:posOffset>
                </wp:positionH>
                <wp:positionV relativeFrom="page">
                  <wp:posOffset>6591935</wp:posOffset>
                </wp:positionV>
                <wp:extent cx="17145" cy="63500"/>
                <wp:effectExtent l="0" t="0" r="0" b="0"/>
                <wp:wrapSquare wrapText="largest"/>
                <wp:docPr id="187" name="Frame187"/>
                <a:graphic xmlns:a="http://schemas.openxmlformats.org/drawingml/2006/main">
                  <a:graphicData uri="http://schemas.microsoft.com/office/word/2010/wordprocessingShape">
                    <wps:wsp>
                      <wps:cNvSpPr txBox="1"/>
                      <wps:spPr>
                        <a:xfrm>
                          <a:off x="0" y="0"/>
                          <a:ext cx="17145" cy="63500"/>
                        </a:xfrm>
                        <a:prstGeom prst="rect"/>
                        <a:solidFill>
                          <a:srgbClr val="FFFFFF">
                            <a:alpha val="0"/>
                          </a:srgbClr>
                        </a:solidFill>
                      </wps:spPr>
                      <wps:txbx>
                        <w:txbxContent>
                          <w:p>
                            <w:pPr>
                              <w:pStyle w:val="67"/>
                              <w:shd w:fill="auto" w:val="clear"/>
                              <w:spacing w:lineRule="exact" w:line="100"/>
                              <w:rPr/>
                            </w:pPr>
                            <w:r>
                              <w:rPr/>
                              <w:t>і</w:t>
                            </w:r>
                          </w:p>
                        </w:txbxContent>
                      </wps:txbx>
                      <wps:bodyPr anchor="t" lIns="0" tIns="0" rIns="0" bIns="0">
                        <a:noAutofit/>
                      </wps:bodyPr>
                    </wps:wsp>
                  </a:graphicData>
                </a:graphic>
              </wp:anchor>
            </w:drawing>
          </mc:Choice>
          <mc:Fallback>
            <w:pict>
              <v:rect fillcolor="#FFFFFF" style="position:absolute;rotation:-0;width:1.35pt;height:5pt;mso-wrap-distance-left:0pt;mso-wrap-distance-right:0pt;mso-wrap-distance-top:0pt;mso-wrap-distance-bottom:0pt;margin-top:519.05pt;mso-position-vertical-relative:page;margin-left:8.3pt;mso-position-horizontal-relative:page">
                <v:fill opacity="0f"/>
                <v:textbox inset="0in,0in,0in,0in">
                  <w:txbxContent>
                    <w:p>
                      <w:pPr>
                        <w:pStyle w:val="67"/>
                        <w:shd w:fill="auto" w:val="clear"/>
                        <w:spacing w:lineRule="exact" w:line="1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358775</wp:posOffset>
                </wp:positionH>
                <wp:positionV relativeFrom="page">
                  <wp:posOffset>6628765</wp:posOffset>
                </wp:positionV>
                <wp:extent cx="116840" cy="101600"/>
                <wp:effectExtent l="0" t="0" r="0" b="0"/>
                <wp:wrapSquare wrapText="largest"/>
                <wp:docPr id="188" name="Frame188"/>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95"/>
                              <w:shd w:fill="auto" w:val="clear"/>
                              <w:spacing w:lineRule="exact" w:line="160"/>
                              <w:rPr/>
                            </w:pPr>
                            <w:r>
                              <w:rPr>
                                <w:rStyle w:val="91pt"/>
                              </w:rPr>
                              <w:t>74</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1.95pt;mso-position-vertical-relative:page;margin-left:28.25pt;mso-position-horizontal-relative:page">
                <v:fill opacity="0f"/>
                <v:textbox inset="0in,0in,0in,0in">
                  <w:txbxContent>
                    <w:p>
                      <w:pPr>
                        <w:pStyle w:val="95"/>
                        <w:shd w:fill="auto" w:val="clear"/>
                        <w:spacing w:lineRule="exact" w:line="160"/>
                        <w:rPr/>
                      </w:pPr>
                      <w:r>
                        <w:rPr>
                          <w:rStyle w:val="91pt"/>
                        </w:rPr>
                        <w:t>7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105410</wp:posOffset>
                </wp:positionH>
                <wp:positionV relativeFrom="page">
                  <wp:posOffset>414655</wp:posOffset>
                </wp:positionV>
                <wp:extent cx="3974465" cy="1125855"/>
                <wp:effectExtent l="0" t="0" r="0" b="0"/>
                <wp:wrapSquare wrapText="largest"/>
                <wp:docPr id="189" name="Frame189"/>
                <a:graphic xmlns:a="http://schemas.openxmlformats.org/drawingml/2006/main">
                  <a:graphicData uri="http://schemas.microsoft.com/office/word/2010/wordprocessingShape">
                    <wps:wsp>
                      <wps:cNvSpPr txBox="1"/>
                      <wps:spPr>
                        <a:xfrm>
                          <a:off x="0" y="0"/>
                          <a:ext cx="3974465" cy="1125855"/>
                        </a:xfrm>
                        <a:prstGeom prst="rect"/>
                        <a:solidFill>
                          <a:srgbClr val="FFFFFF">
                            <a:alpha val="0"/>
                          </a:srgbClr>
                        </a:solidFill>
                      </wps:spPr>
                      <wps:txbx>
                        <w:txbxContent>
                          <w:p>
                            <w:pPr>
                              <w:pStyle w:val="212"/>
                              <w:shd w:fill="auto" w:val="clear"/>
                              <w:spacing w:lineRule="exact" w:line="230"/>
                              <w:ind w:left="400" w:hanging="0"/>
                              <w:rPr/>
                            </w:pPr>
                            <w:r>
                              <w:rPr>
                                <w:lang w:val="ru-RU" w:eastAsia="ru-RU" w:bidi="ru-RU"/>
                              </w:rPr>
                              <w:t xml:space="preserve">стояла </w:t>
                            </w:r>
                            <w:r>
                              <w:rPr/>
                              <w:t xml:space="preserve">Україна </w:t>
                            </w:r>
                            <w:r>
                              <w:rPr>
                                <w:lang w:val="ru-RU" w:eastAsia="ru-RU" w:bidi="ru-RU"/>
                              </w:rPr>
                              <w:t xml:space="preserve">до </w:t>
                            </w:r>
                            <w:r>
                              <w:rPr/>
                              <w:t>Москви, являються властиво спорами про слова *.</w:t>
                            </w:r>
                          </w:p>
                          <w:p>
                            <w:pPr>
                              <w:pStyle w:val="212"/>
                              <w:shd w:fill="auto" w:val="clear"/>
                              <w:spacing w:lineRule="exact" w:line="206"/>
                              <w:ind w:left="400" w:firstLine="320"/>
                              <w:rPr/>
                            </w:pPr>
                            <w:r>
                              <w:rPr/>
                              <w:t>Москва признала, що устрій України основується і вона правиться на своїм власнім, договором з Москвою забезпе</w:t>
                              <w:softHyphen/>
                              <w:t xml:space="preserve">ченім праві, яке в актах означується терміном «прав і </w:t>
                            </w:r>
                            <w:r>
                              <w:rPr>
                                <w:lang w:val="ru-RU" w:eastAsia="ru-RU" w:bidi="ru-RU"/>
                              </w:rPr>
                              <w:t>воль</w:t>
                              <w:softHyphen/>
                              <w:t xml:space="preserve">ностей, </w:t>
                            </w:r>
                            <w:r>
                              <w:rPr/>
                              <w:t xml:space="preserve">які бували при в. кн. руських і королях польських» і котрі царським </w:t>
                            </w:r>
                            <w:r>
                              <w:rPr>
                                <w:lang w:val="ru-RU" w:eastAsia="ru-RU" w:bidi="ru-RU"/>
                              </w:rPr>
                              <w:t xml:space="preserve">правительством </w:t>
                            </w:r>
                            <w:r>
                              <w:rPr/>
                              <w:t>можуть примножатись, а не вкорочуватись.</w:t>
                            </w:r>
                          </w:p>
                        </w:txbxContent>
                      </wps:txbx>
                      <wps:bodyPr anchor="t" lIns="0" tIns="0" rIns="0" bIns="0">
                        <a:noAutofit/>
                      </wps:bodyPr>
                    </wps:wsp>
                  </a:graphicData>
                </a:graphic>
              </wp:anchor>
            </w:drawing>
          </mc:Choice>
          <mc:Fallback>
            <w:pict>
              <v:rect fillcolor="#FFFFFF" style="position:absolute;rotation:-0;width:312.95pt;height:88.65pt;mso-wrap-distance-left:0pt;mso-wrap-distance-right:0pt;mso-wrap-distance-top:0pt;mso-wrap-distance-bottom:0pt;margin-top:32.65pt;mso-position-vertical-relative:page;margin-left:8.3pt;mso-position-horizontal-relative:page">
                <v:fill opacity="0f"/>
                <v:textbox inset="0in,0in,0in,0in">
                  <w:txbxContent>
                    <w:p>
                      <w:pPr>
                        <w:pStyle w:val="212"/>
                        <w:shd w:fill="auto" w:val="clear"/>
                        <w:spacing w:lineRule="exact" w:line="230"/>
                        <w:ind w:left="400" w:hanging="0"/>
                        <w:rPr/>
                      </w:pPr>
                      <w:r>
                        <w:rPr>
                          <w:lang w:val="ru-RU" w:eastAsia="ru-RU" w:bidi="ru-RU"/>
                        </w:rPr>
                        <w:t xml:space="preserve">стояла </w:t>
                      </w:r>
                      <w:r>
                        <w:rPr/>
                        <w:t xml:space="preserve">Україна </w:t>
                      </w:r>
                      <w:r>
                        <w:rPr>
                          <w:lang w:val="ru-RU" w:eastAsia="ru-RU" w:bidi="ru-RU"/>
                        </w:rPr>
                        <w:t xml:space="preserve">до </w:t>
                      </w:r>
                      <w:r>
                        <w:rPr/>
                        <w:t>Москви, являються властиво спорами про слова *.</w:t>
                      </w:r>
                    </w:p>
                    <w:p>
                      <w:pPr>
                        <w:pStyle w:val="212"/>
                        <w:shd w:fill="auto" w:val="clear"/>
                        <w:spacing w:lineRule="exact" w:line="206"/>
                        <w:ind w:left="400" w:firstLine="320"/>
                        <w:rPr/>
                      </w:pPr>
                      <w:r>
                        <w:rPr/>
                        <w:t>Москва признала, що устрій України основується і вона правиться на своїм власнім, договором з Москвою забезпе</w:t>
                        <w:softHyphen/>
                        <w:t xml:space="preserve">ченім праві, яке в актах означується терміном «прав і </w:t>
                      </w:r>
                      <w:r>
                        <w:rPr>
                          <w:lang w:val="ru-RU" w:eastAsia="ru-RU" w:bidi="ru-RU"/>
                        </w:rPr>
                        <w:t>воль</w:t>
                        <w:softHyphen/>
                        <w:t xml:space="preserve">ностей, </w:t>
                      </w:r>
                      <w:r>
                        <w:rPr/>
                        <w:t xml:space="preserve">які бували при в. кн. руських і королях польських» і котрі царським </w:t>
                      </w:r>
                      <w:r>
                        <w:rPr>
                          <w:lang w:val="ru-RU" w:eastAsia="ru-RU" w:bidi="ru-RU"/>
                        </w:rPr>
                        <w:t xml:space="preserve">правительством </w:t>
                      </w:r>
                      <w:r>
                        <w:rPr/>
                        <w:t>можуть примножатись, а не вкорочуватись.</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05410</wp:posOffset>
                </wp:positionH>
                <wp:positionV relativeFrom="page">
                  <wp:posOffset>1664970</wp:posOffset>
                </wp:positionV>
                <wp:extent cx="3974465" cy="4956175"/>
                <wp:effectExtent l="0" t="0" r="0" b="0"/>
                <wp:wrapSquare wrapText="largest"/>
                <wp:docPr id="190" name="Frame190"/>
                <a:graphic xmlns:a="http://schemas.openxmlformats.org/drawingml/2006/main">
                  <a:graphicData uri="http://schemas.microsoft.com/office/word/2010/wordprocessingShape">
                    <wps:wsp>
                      <wps:cNvSpPr txBox="1"/>
                      <wps:spPr>
                        <a:xfrm>
                          <a:off x="0" y="0"/>
                          <a:ext cx="3974465" cy="4956175"/>
                        </a:xfrm>
                        <a:prstGeom prst="rect"/>
                        <a:solidFill>
                          <a:srgbClr val="FFFFFF">
                            <a:alpha val="0"/>
                          </a:srgbClr>
                        </a:solidFill>
                      </wps:spPr>
                      <wps:txbx>
                        <w:txbxContent>
                          <w:p>
                            <w:pPr>
                              <w:pStyle w:val="56"/>
                              <w:shd w:fill="auto" w:val="clear"/>
                              <w:spacing w:lineRule="exact" w:line="168" w:before="0" w:after="0"/>
                              <w:ind w:left="400" w:firstLine="320"/>
                              <w:jc w:val="both"/>
                              <w:rPr/>
                            </w:pPr>
                            <w:r>
                              <w:rPr>
                                <w:vertAlign w:val="superscript"/>
                              </w:rPr>
                              <w:t>1</w:t>
                            </w:r>
                            <w:r>
                              <w:rPr/>
                              <w:t xml:space="preserve"> Проф. Нольде, який в своїй праці про об’єднання України з Москвою підтягає право України під поняття тільки автономії, робить се тим способом, що під се поняття «самоуправи на підставі власного, а не дарованого державного права», як він характеризує автономію, підтягає взагалі несуверенну державу, членів федеративного союзу і т. д., себто стирає всяку різницю між автономним краєм і державою з обмеженою суверенністю. Його автономна Україна являється кінець кінцем об’єднаною з Москвою несуверенною державою, як справедли</w:t>
                              <w:softHyphen/>
                              <w:t>во вказує се Розенфельд (с. 70—1). «Не можна не вказати,— пише він,— на подібність теорії автономії у вказаних (професором Нольде) рамках з «державоподібним організмом» проф. Сокольського. Справ</w:t>
                              <w:softHyphen/>
                              <w:t>ді, проф. Сокольський вважає, що основною прикметою сього «організ</w:t>
                              <w:softHyphen/>
                              <w:t xml:space="preserve">му» являється </w:t>
                            </w:r>
                            <w:r>
                              <w:rPr>
                                <w:lang w:val="ru-RU" w:eastAsia="ru-RU" w:bidi="ru-RU"/>
                              </w:rPr>
                              <w:t xml:space="preserve">«господство </w:t>
                            </w:r>
                            <w:r>
                              <w:rPr/>
                              <w:t xml:space="preserve">не по препорученію, а по </w:t>
                            </w:r>
                            <w:r>
                              <w:rPr>
                                <w:lang w:val="ru-RU" w:eastAsia="ru-RU" w:bidi="ru-RU"/>
                              </w:rPr>
                              <w:t xml:space="preserve">собственному </w:t>
                            </w:r>
                            <w:r>
                              <w:rPr/>
                              <w:t>пра</w:t>
                              <w:softHyphen/>
                              <w:t>ву», і на сій підставі він уважає Малоросію державоподібним організ</w:t>
                              <w:softHyphen/>
                              <w:t xml:space="preserve">мом, а Фінляндію і Польщу тільки інкорпорованими провінціями, тому що «їх особливості в законодавстві </w:t>
                            </w:r>
                            <w:r>
                              <w:rPr>
                                <w:rStyle w:val="5Tahoma95pt"/>
                              </w:rPr>
                              <w:t xml:space="preserve">й </w:t>
                            </w:r>
                            <w:r>
                              <w:rPr/>
                              <w:t>управі були тільки привілегією, дарованою російськими монархами, а не належали їм на власнім пра</w:t>
                              <w:softHyphen/>
                              <w:t>ві». І «автономна» Малоросія проф. Нольде, і «державоподібна» Мало</w:t>
                              <w:softHyphen/>
                              <w:t>росія проф. Сокольського живуть своїм власним правом, «не прнвіле- гією, дарованою російськими монархами», а правом, «допущеним Мос</w:t>
                              <w:softHyphen/>
                              <w:t>ковською державою». Але тим часом, як проф. Сокольський стоїть влас</w:t>
                              <w:softHyphen/>
                              <w:t>тиво на становищі васальної держави і його «державоподібний орга</w:t>
                              <w:softHyphen/>
                              <w:t>нізм» се «держава держав», становище проф. Нольде наближається властиво до старої категорії, котру, по словам Єлінека, в літературі тепер сливе ніхто не боронить, а ми (Розенфельд) висуваємо для об’яснення природи відносин Малоросії й Росії, се — категорія непов</w:t>
                              <w:softHyphen/>
                              <w:t>ної інкорпорації, інкорпорації на спеціальних умовах. Справді, що таке «самоуправа на власнім праві», коли признати, що Малоросія до 1654 р. була державою? (а се, видимо, признає і проф. Нольде, коли говорить: «Коли Малоросія не була завойована, одиноким способом прилучення був власне договір», але при договорі мусять бути два суб’єкти, з них одним і була Малоросія — держава; коли б вона не була ним, то Моск</w:t>
                              <w:softHyphen/>
                              <w:t>ва юридично мусіла б договоритися з Польщею, а не з Малоросією. Примітка Розенфельда). Конкретно питання представляється так. Ма</w:t>
                              <w:softHyphen/>
                              <w:t>лоросія відділилася від Польщі, одержала міжнародне признання і ста</w:t>
                              <w:softHyphen/>
                              <w:t>ла державою; наслідком історичних обставин вона прилучилась до Московської держави, яка заховала за Малоросією широкі права, іс</w:t>
                              <w:softHyphen/>
                              <w:t>торично їй приналежні; Московська держава до часу «допускала» сі права, але коли Малоросія ослабла через внутрішні усобиці, а на росій</w:t>
                              <w:softHyphen/>
                              <w:t>ський престол вступив чоловік залізної волі, шо всюди проявляв свою незламну енергію, самостійність Малоросії була знищена».</w:t>
                            </w:r>
                          </w:p>
                          <w:p>
                            <w:pPr>
                              <w:pStyle w:val="56"/>
                              <w:shd w:fill="auto" w:val="clear"/>
                              <w:spacing w:lineRule="exact" w:line="168" w:before="0" w:after="0"/>
                              <w:ind w:left="400" w:firstLine="320"/>
                              <w:jc w:val="both"/>
                              <w:rPr/>
                            </w:pPr>
                            <w:r>
                              <w:rPr/>
                              <w:t>Але ж кінець кінцем, як розкривається отся «неповна інкорпора</w:t>
                              <w:softHyphen/>
                              <w:t>ція» Розенфельда, маємо і у нього з України самостійну державу, яка договором об’єднується з іншою державою, і далі заховує свої істо</w:t>
                              <w:softHyphen/>
                              <w:t>рично приналежні права, свою самостійність — аж доки не приходить деспот, який ламає всі договори відносини своєю волею, та й годі.</w:t>
                            </w:r>
                          </w:p>
                        </w:txbxContent>
                      </wps:txbx>
                      <wps:bodyPr anchor="t" lIns="0" tIns="0" rIns="0" bIns="0">
                        <a:noAutofit/>
                      </wps:bodyPr>
                    </wps:wsp>
                  </a:graphicData>
                </a:graphic>
              </wp:anchor>
            </w:drawing>
          </mc:Choice>
          <mc:Fallback>
            <w:pict>
              <v:rect fillcolor="#FFFFFF" style="position:absolute;rotation:-0;width:312.95pt;height:390.25pt;mso-wrap-distance-left:0pt;mso-wrap-distance-right:0pt;mso-wrap-distance-top:0pt;mso-wrap-distance-bottom:0pt;margin-top:131.1pt;mso-position-vertical-relative:page;margin-left:8.3pt;mso-position-horizontal-relative:page">
                <v:fill opacity="0f"/>
                <v:textbox inset="0in,0in,0in,0in">
                  <w:txbxContent>
                    <w:p>
                      <w:pPr>
                        <w:pStyle w:val="56"/>
                        <w:shd w:fill="auto" w:val="clear"/>
                        <w:spacing w:lineRule="exact" w:line="168" w:before="0" w:after="0"/>
                        <w:ind w:left="400" w:firstLine="320"/>
                        <w:jc w:val="both"/>
                        <w:rPr/>
                      </w:pPr>
                      <w:r>
                        <w:rPr>
                          <w:vertAlign w:val="superscript"/>
                        </w:rPr>
                        <w:t>1</w:t>
                      </w:r>
                      <w:r>
                        <w:rPr/>
                        <w:t xml:space="preserve"> Проф. Нольде, який в своїй праці про об’єднання України з Москвою підтягає право України під поняття тільки автономії, робить се тим способом, що під се поняття «самоуправи на підставі власного, а не дарованого державного права», як він характеризує автономію, підтягає взагалі несуверенну державу, членів федеративного союзу і т. д., себто стирає всяку різницю між автономним краєм і державою з обмеженою суверенністю. Його автономна Україна являється кінець кінцем об’єднаною з Москвою несуверенною державою, як справедли</w:t>
                        <w:softHyphen/>
                        <w:t>во вказує се Розенфельд (с. 70—1). «Не можна не вказати,— пише він,— на подібність теорії автономії у вказаних (професором Нольде) рамках з «державоподібним організмом» проф. Сокольського. Справ</w:t>
                        <w:softHyphen/>
                        <w:t>ді, проф. Сокольський вважає, що основною прикметою сього «організ</w:t>
                        <w:softHyphen/>
                        <w:t xml:space="preserve">му» являється </w:t>
                      </w:r>
                      <w:r>
                        <w:rPr>
                          <w:lang w:val="ru-RU" w:eastAsia="ru-RU" w:bidi="ru-RU"/>
                        </w:rPr>
                        <w:t xml:space="preserve">«господство </w:t>
                      </w:r>
                      <w:r>
                        <w:rPr/>
                        <w:t xml:space="preserve">не по препорученію, а по </w:t>
                      </w:r>
                      <w:r>
                        <w:rPr>
                          <w:lang w:val="ru-RU" w:eastAsia="ru-RU" w:bidi="ru-RU"/>
                        </w:rPr>
                        <w:t xml:space="preserve">собственному </w:t>
                      </w:r>
                      <w:r>
                        <w:rPr/>
                        <w:t>пра</w:t>
                        <w:softHyphen/>
                        <w:t>ву», і на сій підставі він уважає Малоросію державоподібним організ</w:t>
                        <w:softHyphen/>
                        <w:t xml:space="preserve">мом, а Фінляндію і Польщу тільки інкорпорованими провінціями, тому що «їх особливості в законодавстві </w:t>
                      </w:r>
                      <w:r>
                        <w:rPr>
                          <w:rStyle w:val="5Tahoma95pt"/>
                        </w:rPr>
                        <w:t xml:space="preserve">й </w:t>
                      </w:r>
                      <w:r>
                        <w:rPr/>
                        <w:t>управі були тільки привілегією, дарованою російськими монархами, а не належали їм на власнім пра</w:t>
                        <w:softHyphen/>
                        <w:t>ві». І «автономна» Малоросія проф. Нольде, і «державоподібна» Мало</w:t>
                        <w:softHyphen/>
                        <w:t>росія проф. Сокольського живуть своїм власним правом, «не прнвіле- гією, дарованою російськими монархами», а правом, «допущеним Мос</w:t>
                        <w:softHyphen/>
                        <w:t>ковською державою». Але тим часом, як проф. Сокольський стоїть влас</w:t>
                        <w:softHyphen/>
                        <w:t>тиво на становищі васальної держави і його «державоподібний орга</w:t>
                        <w:softHyphen/>
                        <w:t>нізм» се «держава держав», становище проф. Нольде наближається властиво до старої категорії, котру, по словам Єлінека, в літературі тепер сливе ніхто не боронить, а ми (Розенфельд) висуваємо для об’яснення природи відносин Малоросії й Росії, се — категорія непов</w:t>
                        <w:softHyphen/>
                        <w:t>ної інкорпорації, інкорпорації на спеціальних умовах. Справді, що таке «самоуправа на власнім праві», коли признати, що Малоросія до 1654 р. була державою? (а се, видимо, признає і проф. Нольде, коли говорить: «Коли Малоросія не була завойована, одиноким способом прилучення був власне договір», але при договорі мусять бути два суб’єкти, з них одним і була Малоросія — держава; коли б вона не була ним, то Моск</w:t>
                        <w:softHyphen/>
                        <w:t>ва юридично мусіла б договоритися з Польщею, а не з Малоросією. Примітка Розенфельда). Конкретно питання представляється так. Ма</w:t>
                        <w:softHyphen/>
                        <w:t>лоросія відділилася від Польщі, одержала міжнародне признання і ста</w:t>
                        <w:softHyphen/>
                        <w:t>ла державою; наслідком історичних обставин вона прилучилась до Московської держави, яка заховала за Малоросією широкі права, іс</w:t>
                        <w:softHyphen/>
                        <w:t>торично їй приналежні; Московська держава до часу «допускала» сі права, але коли Малоросія ослабла через внутрішні усобиці, а на росій</w:t>
                        <w:softHyphen/>
                        <w:t>ський престол вступив чоловік залізної волі, шо всюди проявляв свою незламну енергію, самостійність Малоросії була знищена».</w:t>
                      </w:r>
                    </w:p>
                    <w:p>
                      <w:pPr>
                        <w:pStyle w:val="56"/>
                        <w:shd w:fill="auto" w:val="clear"/>
                        <w:spacing w:lineRule="exact" w:line="168" w:before="0" w:after="0"/>
                        <w:ind w:left="400" w:firstLine="320"/>
                        <w:jc w:val="both"/>
                        <w:rPr/>
                      </w:pPr>
                      <w:r>
                        <w:rPr/>
                        <w:t>Але ж кінець кінцем, як розкривається отся «неповна інкорпора</w:t>
                        <w:softHyphen/>
                        <w:t>ція» Розенфельда, маємо і у нього з України самостійну державу, яка договором об’єднується з іншою державою, і далі заховує свої істо</w:t>
                        <w:softHyphen/>
                        <w:t>рично приналежні права, свою самостійність — аж доки не приходить деспот, який ламає всі договори відносини своєю волею, та й годі.</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3928110</wp:posOffset>
                </wp:positionH>
                <wp:positionV relativeFrom="page">
                  <wp:posOffset>6685280</wp:posOffset>
                </wp:positionV>
                <wp:extent cx="116840" cy="101600"/>
                <wp:effectExtent l="0" t="0" r="0" b="0"/>
                <wp:wrapSquare wrapText="largest"/>
                <wp:docPr id="191" name="Frame191"/>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114"/>
                              <w:shd w:fill="auto" w:val="clear"/>
                              <w:spacing w:lineRule="exact" w:line="160"/>
                              <w:rPr/>
                            </w:pPr>
                            <w:r>
                              <w:rPr/>
                              <w:t>75</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6.4pt;mso-position-vertical-relative:page;margin-left:309.3pt;mso-position-horizontal-relative:page">
                <v:fill opacity="0f"/>
                <v:textbox inset="0in,0in,0in,0in">
                  <w:txbxContent>
                    <w:p>
                      <w:pPr>
                        <w:pStyle w:val="114"/>
                        <w:shd w:fill="auto" w:val="clear"/>
                        <w:spacing w:lineRule="exact" w:line="160"/>
                        <w:rPr/>
                      </w:pPr>
                      <w:r>
                        <w:rPr/>
                        <w:t>7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41275</wp:posOffset>
                </wp:positionH>
                <wp:positionV relativeFrom="page">
                  <wp:posOffset>408940</wp:posOffset>
                </wp:positionV>
                <wp:extent cx="3977640" cy="6193790"/>
                <wp:effectExtent l="0" t="0" r="0" b="0"/>
                <wp:wrapSquare wrapText="largest"/>
                <wp:docPr id="192" name="Frame192"/>
                <a:graphic xmlns:a="http://schemas.openxmlformats.org/drawingml/2006/main">
                  <a:graphicData uri="http://schemas.microsoft.com/office/word/2010/wordprocessingShape">
                    <wps:wsp>
                      <wps:cNvSpPr txBox="1"/>
                      <wps:spPr>
                        <a:xfrm>
                          <a:off x="0" y="0"/>
                          <a:ext cx="3977640" cy="6193790"/>
                        </a:xfrm>
                        <a:prstGeom prst="rect"/>
                        <a:solidFill>
                          <a:srgbClr val="FFFFFF">
                            <a:alpha val="0"/>
                          </a:srgbClr>
                        </a:solidFill>
                      </wps:spPr>
                      <wps:txbx>
                        <w:txbxContent>
                          <w:p>
                            <w:pPr>
                              <w:pStyle w:val="212"/>
                              <w:shd w:fill="auto" w:val="clear"/>
                              <w:spacing w:lineRule="exact" w:line="206"/>
                              <w:ind w:left="260" w:hanging="0"/>
                              <w:rPr/>
                            </w:pPr>
                            <w:r>
                              <w:rPr>
                                <w:rStyle w:val="295pt1"/>
                              </w:rPr>
                              <w:t xml:space="preserve">і </w:t>
                            </w:r>
                            <w:r>
                              <w:rPr/>
                              <w:t xml:space="preserve">Головою українського правління московське правитель- I ство признало гетьмана, </w:t>
                            </w:r>
                            <w:r>
                              <w:rPr>
                                <w:lang w:val="ru-RU" w:eastAsia="ru-RU" w:bidi="ru-RU"/>
                              </w:rPr>
                              <w:t xml:space="preserve">свободно </w:t>
                            </w:r>
                            <w:r>
                              <w:rPr/>
                              <w:t xml:space="preserve">вибираного військом, без І усякого мішання в те московського </w:t>
                            </w:r>
                            <w:r>
                              <w:rPr>
                                <w:lang w:val="ru-RU" w:eastAsia="ru-RU" w:bidi="ru-RU"/>
                              </w:rPr>
                              <w:t xml:space="preserve">правительства, </w:t>
                            </w:r>
                            <w:r>
                              <w:rPr/>
                              <w:t xml:space="preserve">яке має </w:t>
                            </w:r>
                            <w:r>
                              <w:rPr>
                                <w:vertAlign w:val="superscript"/>
                              </w:rPr>
                              <w:t>1</w:t>
                            </w:r>
                            <w:r>
                              <w:rPr/>
                              <w:t xml:space="preserve"> бути тільки оповіщене про довершений вибір.</w:t>
                            </w:r>
                          </w:p>
                          <w:p>
                            <w:pPr>
                              <w:pStyle w:val="212"/>
                              <w:shd w:fill="auto" w:val="clear"/>
                              <w:spacing w:lineRule="exact" w:line="206"/>
                              <w:ind w:left="260" w:hanging="0"/>
                              <w:jc w:val="left"/>
                              <w:rPr/>
                            </w:pPr>
                            <w:r>
                              <w:rPr>
                                <w:vertAlign w:val="subscript"/>
                              </w:rPr>
                              <w:t>;</w:t>
                            </w:r>
                            <w:r>
                              <w:rPr/>
                              <w:t xml:space="preserve"> За гетьманом воно признало право дипломатичних зно- </w:t>
                            </w:r>
                            <w:r>
                              <w:rPr>
                                <w:lang w:val="en-US" w:eastAsia="en-US" w:bidi="en-US"/>
                              </w:rPr>
                              <w:t>j</w:t>
                            </w:r>
                            <w:r>
                              <w:rPr>
                                <w:lang w:val="ru-RU" w:eastAsia="en-US" w:bidi="en-US"/>
                              </w:rPr>
                              <w:t xml:space="preserve"> </w:t>
                            </w:r>
                            <w:r>
                              <w:rPr/>
                              <w:t xml:space="preserve">син; хотіло обмежити його тільки щодо Туреччини й Йоль- щі, але гетьманське </w:t>
                            </w:r>
                            <w:r>
                              <w:rPr>
                                <w:lang w:val="ru-RU" w:eastAsia="ru-RU" w:bidi="ru-RU"/>
                              </w:rPr>
                              <w:t xml:space="preserve">правительство </w:t>
                            </w:r>
                            <w:r>
                              <w:rPr/>
                              <w:t xml:space="preserve">сього обмеження не ! прийняло, і на практиці </w:t>
                            </w:r>
                            <w:r>
                              <w:rPr>
                                <w:lang w:val="ru-RU" w:eastAsia="ru-RU" w:bidi="ru-RU"/>
                              </w:rPr>
                              <w:t xml:space="preserve">правительство </w:t>
                            </w:r>
                            <w:r>
                              <w:rPr/>
                              <w:t xml:space="preserve">гетьманське і </w:t>
                            </w:r>
                            <w:r>
                              <w:rPr>
                                <w:lang w:val="ru-RU" w:eastAsia="ru-RU" w:bidi="ru-RU"/>
                              </w:rPr>
                              <w:t>прави</w:t>
                              <w:softHyphen/>
                              <w:t xml:space="preserve">тельство </w:t>
                            </w:r>
                            <w:r>
                              <w:rPr/>
                              <w:t>московське вело свою дипломатію самостійно, не координовано навіть, і на сім грунті виникли головні непо</w:t>
                              <w:softHyphen/>
                              <w:t>розуміння і конфлікти.</w:t>
                            </w:r>
                          </w:p>
                          <w:p>
                            <w:pPr>
                              <w:pStyle w:val="212"/>
                              <w:shd w:fill="auto" w:val="clear"/>
                              <w:spacing w:lineRule="exact" w:line="206"/>
                              <w:ind w:left="400" w:firstLine="300"/>
                              <w:rPr/>
                            </w:pPr>
                            <w:r>
                              <w:rPr/>
                              <w:t>Україна має власне військо, яке стоїть під властю геть</w:t>
                              <w:softHyphen/>
                              <w:t xml:space="preserve">мана, і тільки його,— права розпоряджатись українським військом безпосередньо московське </w:t>
                            </w:r>
                            <w:r>
                              <w:rPr>
                                <w:lang w:val="ru-RU" w:eastAsia="ru-RU" w:bidi="ru-RU"/>
                              </w:rPr>
                              <w:t xml:space="preserve">правительство </w:t>
                            </w:r>
                            <w:r>
                              <w:rPr/>
                              <w:t>навіть не заявляло.</w:t>
                            </w:r>
                          </w:p>
                          <w:p>
                            <w:pPr>
                              <w:pStyle w:val="212"/>
                              <w:shd w:fill="auto" w:val="clear"/>
                              <w:ind w:left="400" w:firstLine="300"/>
                              <w:rPr/>
                            </w:pPr>
                            <w:r>
                              <w:rPr/>
                              <w:t>Судівннцтво українське признане вповні незалежним і автономним без права якого-небудь відклику до москов</w:t>
                              <w:softHyphen/>
                              <w:t>ського уряду.</w:t>
                            </w:r>
                          </w:p>
                          <w:p>
                            <w:pPr>
                              <w:pStyle w:val="212"/>
                              <w:shd w:fill="auto" w:val="clear"/>
                              <w:ind w:left="400" w:firstLine="300"/>
                              <w:rPr/>
                            </w:pPr>
                            <w:r>
                              <w:rPr/>
                              <w:t xml:space="preserve">Адміністрацію Україна хотіла мати також автономну. Московське </w:t>
                            </w:r>
                            <w:r>
                              <w:rPr>
                                <w:lang w:val="ru-RU" w:eastAsia="ru-RU" w:bidi="ru-RU"/>
                              </w:rPr>
                              <w:t xml:space="preserve">правительство, </w:t>
                            </w:r>
                            <w:r>
                              <w:rPr/>
                              <w:t>навпаки, хотіло держати там своїх воєвод. Кінець кінцем воно пропустило сей пункт в статтях зовсім і пробувало висувати пізніше, при нагоді. Але українська сторона стояла на тім і пізніше, що сі московські воєводи не повинні в нічим мішатися до адмі</w:t>
                              <w:softHyphen/>
                              <w:t xml:space="preserve">ністрації, і се мусило прийняти і московське </w:t>
                            </w:r>
                            <w:r>
                              <w:rPr>
                                <w:lang w:val="ru-RU" w:eastAsia="ru-RU" w:bidi="ru-RU"/>
                              </w:rPr>
                              <w:t>правитель</w:t>
                              <w:softHyphen/>
                              <w:t>ство.</w:t>
                            </w:r>
                          </w:p>
                          <w:p>
                            <w:pPr>
                              <w:pStyle w:val="212"/>
                              <w:shd w:fill="auto" w:val="clear"/>
                              <w:spacing w:lineRule="exact" w:line="206"/>
                              <w:ind w:left="400" w:firstLine="300"/>
                              <w:rPr/>
                            </w:pPr>
                            <w:r>
                              <w:rPr/>
                              <w:t xml:space="preserve">З фінансами було найбільш неясно. Українське </w:t>
                            </w:r>
                            <w:r>
                              <w:rPr>
                                <w:lang w:eastAsia="ru-RU" w:bidi="ru-RU"/>
                              </w:rPr>
                              <w:t>прави</w:t>
                              <w:softHyphen/>
                              <w:t xml:space="preserve">тельство </w:t>
                            </w:r>
                            <w:r>
                              <w:rPr/>
                              <w:t>хотіло їх задержати в своїм завідуванні, але спра</w:t>
                              <w:softHyphen/>
                              <w:t xml:space="preserve">ву збивала стара традиція, що військо козацьке діставало «казну» від московських царів, і старшина при сій оказії хотіла на московські плечі переложити обов’язок давання плати війську. В зв’язку з сим московське </w:t>
                            </w:r>
                            <w:r>
                              <w:rPr>
                                <w:lang w:val="ru-RU" w:eastAsia="ru-RU" w:bidi="ru-RU"/>
                              </w:rPr>
                              <w:t xml:space="preserve">правительство </w:t>
                            </w:r>
                            <w:r>
                              <w:rPr/>
                              <w:t xml:space="preserve">претендувало на побирання до царського скарбу доходів з української некозацької людності і хотіло, полишаючи саме збирання урядникам місцевим, виборним, поставити над ними контроль з московських людей. Як посереднє рішення, козацькі посли поставили (14 березня) побажання, щоб Україна платила певну круглу суму до царського скарбу, а на ніяку московську фінансову адміністрацію рішучі не згожувались. Московське </w:t>
                            </w:r>
                            <w:r>
                              <w:rPr>
                                <w:lang w:val="ru-RU" w:eastAsia="ru-RU" w:bidi="ru-RU"/>
                              </w:rPr>
                              <w:t xml:space="preserve">правительство </w:t>
                            </w:r>
                            <w:r>
                              <w:rPr/>
                              <w:t>на се не хотіло пристати, стояло на своїй резолюції, але результат був той, що сливе весь час гетьманщини фінанси України зісталися в завідуванні її автономних органів, і до царського скарбу не йшло з неї нічого; вона була відділена митовим кордо</w:t>
                              <w:softHyphen/>
                              <w:t xml:space="preserve">ном (таможнями) від Московщини і вела автономно свою економічну політику. Проба завести московське оподатку- </w:t>
                            </w:r>
                            <w:r>
                              <w:rPr>
                                <w:vertAlign w:val="superscript"/>
                              </w:rPr>
                              <w:t>і</w:t>
                            </w:r>
                          </w:p>
                        </w:txbxContent>
                      </wps:txbx>
                      <wps:bodyPr anchor="t" lIns="0" tIns="0" rIns="0" bIns="0">
                        <a:noAutofit/>
                      </wps:bodyPr>
                    </wps:wsp>
                  </a:graphicData>
                </a:graphic>
              </wp:anchor>
            </w:drawing>
          </mc:Choice>
          <mc:Fallback>
            <w:pict>
              <v:rect fillcolor="#FFFFFF" style="position:absolute;rotation:-0;width:313.2pt;height:487.7pt;mso-wrap-distance-left:0pt;mso-wrap-distance-right:0pt;mso-wrap-distance-top:0pt;mso-wrap-distance-bottom:0pt;margin-top:32.2pt;mso-position-vertical-relative:page;margin-left:3.25pt;mso-position-horizontal-relative:page">
                <v:fill opacity="0f"/>
                <v:textbox inset="0in,0in,0in,0in">
                  <w:txbxContent>
                    <w:p>
                      <w:pPr>
                        <w:pStyle w:val="212"/>
                        <w:shd w:fill="auto" w:val="clear"/>
                        <w:spacing w:lineRule="exact" w:line="206"/>
                        <w:ind w:left="260" w:hanging="0"/>
                        <w:rPr/>
                      </w:pPr>
                      <w:r>
                        <w:rPr>
                          <w:rStyle w:val="295pt1"/>
                        </w:rPr>
                        <w:t xml:space="preserve">і </w:t>
                      </w:r>
                      <w:r>
                        <w:rPr/>
                        <w:t xml:space="preserve">Головою українського правління московське правитель- I ство признало гетьмана, </w:t>
                      </w:r>
                      <w:r>
                        <w:rPr>
                          <w:lang w:val="ru-RU" w:eastAsia="ru-RU" w:bidi="ru-RU"/>
                        </w:rPr>
                        <w:t xml:space="preserve">свободно </w:t>
                      </w:r>
                      <w:r>
                        <w:rPr/>
                        <w:t xml:space="preserve">вибираного військом, без І усякого мішання в те московського </w:t>
                      </w:r>
                      <w:r>
                        <w:rPr>
                          <w:lang w:val="ru-RU" w:eastAsia="ru-RU" w:bidi="ru-RU"/>
                        </w:rPr>
                        <w:t xml:space="preserve">правительства, </w:t>
                      </w:r>
                      <w:r>
                        <w:rPr/>
                        <w:t xml:space="preserve">яке має </w:t>
                      </w:r>
                      <w:r>
                        <w:rPr>
                          <w:vertAlign w:val="superscript"/>
                        </w:rPr>
                        <w:t>1</w:t>
                      </w:r>
                      <w:r>
                        <w:rPr/>
                        <w:t xml:space="preserve"> бути тільки оповіщене про довершений вибір.</w:t>
                      </w:r>
                    </w:p>
                    <w:p>
                      <w:pPr>
                        <w:pStyle w:val="212"/>
                        <w:shd w:fill="auto" w:val="clear"/>
                        <w:spacing w:lineRule="exact" w:line="206"/>
                        <w:ind w:left="260" w:hanging="0"/>
                        <w:jc w:val="left"/>
                        <w:rPr/>
                      </w:pPr>
                      <w:r>
                        <w:rPr>
                          <w:vertAlign w:val="subscript"/>
                        </w:rPr>
                        <w:t>;</w:t>
                      </w:r>
                      <w:r>
                        <w:rPr/>
                        <w:t xml:space="preserve"> За гетьманом воно признало право дипломатичних зно- </w:t>
                      </w:r>
                      <w:r>
                        <w:rPr>
                          <w:lang w:val="en-US" w:eastAsia="en-US" w:bidi="en-US"/>
                        </w:rPr>
                        <w:t>j</w:t>
                      </w:r>
                      <w:r>
                        <w:rPr>
                          <w:lang w:val="ru-RU" w:eastAsia="en-US" w:bidi="en-US"/>
                        </w:rPr>
                        <w:t xml:space="preserve"> </w:t>
                      </w:r>
                      <w:r>
                        <w:rPr/>
                        <w:t xml:space="preserve">син; хотіло обмежити його тільки щодо Туреччини й Йоль- щі, але гетьманське </w:t>
                      </w:r>
                      <w:r>
                        <w:rPr>
                          <w:lang w:val="ru-RU" w:eastAsia="ru-RU" w:bidi="ru-RU"/>
                        </w:rPr>
                        <w:t xml:space="preserve">правительство </w:t>
                      </w:r>
                      <w:r>
                        <w:rPr/>
                        <w:t xml:space="preserve">сього обмеження не ! прийняло, і на практиці </w:t>
                      </w:r>
                      <w:r>
                        <w:rPr>
                          <w:lang w:val="ru-RU" w:eastAsia="ru-RU" w:bidi="ru-RU"/>
                        </w:rPr>
                        <w:t xml:space="preserve">правительство </w:t>
                      </w:r>
                      <w:r>
                        <w:rPr/>
                        <w:t xml:space="preserve">гетьманське і </w:t>
                      </w:r>
                      <w:r>
                        <w:rPr>
                          <w:lang w:val="ru-RU" w:eastAsia="ru-RU" w:bidi="ru-RU"/>
                        </w:rPr>
                        <w:t>прави</w:t>
                        <w:softHyphen/>
                        <w:t xml:space="preserve">тельство </w:t>
                      </w:r>
                      <w:r>
                        <w:rPr/>
                        <w:t>московське вело свою дипломатію самостійно, не координовано навіть, і на сім грунті виникли головні непо</w:t>
                        <w:softHyphen/>
                        <w:t>розуміння і конфлікти.</w:t>
                      </w:r>
                    </w:p>
                    <w:p>
                      <w:pPr>
                        <w:pStyle w:val="212"/>
                        <w:shd w:fill="auto" w:val="clear"/>
                        <w:spacing w:lineRule="exact" w:line="206"/>
                        <w:ind w:left="400" w:firstLine="300"/>
                        <w:rPr/>
                      </w:pPr>
                      <w:r>
                        <w:rPr/>
                        <w:t>Україна має власне військо, яке стоїть під властю геть</w:t>
                        <w:softHyphen/>
                        <w:t xml:space="preserve">мана, і тільки його,— права розпоряджатись українським військом безпосередньо московське </w:t>
                      </w:r>
                      <w:r>
                        <w:rPr>
                          <w:lang w:val="ru-RU" w:eastAsia="ru-RU" w:bidi="ru-RU"/>
                        </w:rPr>
                        <w:t xml:space="preserve">правительство </w:t>
                      </w:r>
                      <w:r>
                        <w:rPr/>
                        <w:t>навіть не заявляло.</w:t>
                      </w:r>
                    </w:p>
                    <w:p>
                      <w:pPr>
                        <w:pStyle w:val="212"/>
                        <w:shd w:fill="auto" w:val="clear"/>
                        <w:ind w:left="400" w:firstLine="300"/>
                        <w:rPr/>
                      </w:pPr>
                      <w:r>
                        <w:rPr/>
                        <w:t>Судівннцтво українське признане вповні незалежним і автономним без права якого-небудь відклику до москов</w:t>
                        <w:softHyphen/>
                        <w:t>ського уряду.</w:t>
                      </w:r>
                    </w:p>
                    <w:p>
                      <w:pPr>
                        <w:pStyle w:val="212"/>
                        <w:shd w:fill="auto" w:val="clear"/>
                        <w:ind w:left="400" w:firstLine="300"/>
                        <w:rPr/>
                      </w:pPr>
                      <w:r>
                        <w:rPr/>
                        <w:t xml:space="preserve">Адміністрацію Україна хотіла мати також автономну. Московське </w:t>
                      </w:r>
                      <w:r>
                        <w:rPr>
                          <w:lang w:val="ru-RU" w:eastAsia="ru-RU" w:bidi="ru-RU"/>
                        </w:rPr>
                        <w:t xml:space="preserve">правительство, </w:t>
                      </w:r>
                      <w:r>
                        <w:rPr/>
                        <w:t>навпаки, хотіло держати там своїх воєвод. Кінець кінцем воно пропустило сей пункт в статтях зовсім і пробувало висувати пізніше, при нагоді. Але українська сторона стояла на тім і пізніше, що сі московські воєводи не повинні в нічим мішатися до адмі</w:t>
                        <w:softHyphen/>
                        <w:t xml:space="preserve">ністрації, і се мусило прийняти і московське </w:t>
                      </w:r>
                      <w:r>
                        <w:rPr>
                          <w:lang w:val="ru-RU" w:eastAsia="ru-RU" w:bidi="ru-RU"/>
                        </w:rPr>
                        <w:t>правитель</w:t>
                        <w:softHyphen/>
                        <w:t>ство.</w:t>
                      </w:r>
                    </w:p>
                    <w:p>
                      <w:pPr>
                        <w:pStyle w:val="212"/>
                        <w:shd w:fill="auto" w:val="clear"/>
                        <w:spacing w:lineRule="exact" w:line="206"/>
                        <w:ind w:left="400" w:firstLine="300"/>
                        <w:rPr/>
                      </w:pPr>
                      <w:r>
                        <w:rPr/>
                        <w:t xml:space="preserve">З фінансами було найбільш неясно. Українське </w:t>
                      </w:r>
                      <w:r>
                        <w:rPr>
                          <w:lang w:eastAsia="ru-RU" w:bidi="ru-RU"/>
                        </w:rPr>
                        <w:t>прави</w:t>
                        <w:softHyphen/>
                        <w:t xml:space="preserve">тельство </w:t>
                      </w:r>
                      <w:r>
                        <w:rPr/>
                        <w:t>хотіло їх задержати в своїм завідуванні, але спра</w:t>
                        <w:softHyphen/>
                        <w:t xml:space="preserve">ву збивала стара традиція, що військо козацьке діставало «казну» від московських царів, і старшина при сій оказії хотіла на московські плечі переложити обов’язок давання плати війську. В зв’язку з сим московське </w:t>
                      </w:r>
                      <w:r>
                        <w:rPr>
                          <w:lang w:val="ru-RU" w:eastAsia="ru-RU" w:bidi="ru-RU"/>
                        </w:rPr>
                        <w:t xml:space="preserve">правительство </w:t>
                      </w:r>
                      <w:r>
                        <w:rPr/>
                        <w:t xml:space="preserve">претендувало на побирання до царського скарбу доходів з української некозацької людності і хотіло, полишаючи саме збирання урядникам місцевим, виборним, поставити над ними контроль з московських людей. Як посереднє рішення, козацькі посли поставили (14 березня) побажання, щоб Україна платила певну круглу суму до царського скарбу, а на ніяку московську фінансову адміністрацію рішучі не згожувались. Московське </w:t>
                      </w:r>
                      <w:r>
                        <w:rPr>
                          <w:lang w:val="ru-RU" w:eastAsia="ru-RU" w:bidi="ru-RU"/>
                        </w:rPr>
                        <w:t xml:space="preserve">правительство </w:t>
                      </w:r>
                      <w:r>
                        <w:rPr/>
                        <w:t>на се не хотіло пристати, стояло на своїй резолюції, але результат був той, що сливе весь час гетьманщини фінанси України зісталися в завідуванні її автономних органів, і до царського скарбу не йшло з неї нічого; вона була відділена митовим кордо</w:t>
                        <w:softHyphen/>
                        <w:t xml:space="preserve">ном (таможнями) від Московщини і вела автономно свою економічну політику. Проба завести московське оподатку- </w:t>
                      </w:r>
                      <w:r>
                        <w:rPr>
                          <w:vertAlign w:val="superscri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41275</wp:posOffset>
                </wp:positionH>
                <wp:positionV relativeFrom="page">
                  <wp:posOffset>6722745</wp:posOffset>
                </wp:positionV>
                <wp:extent cx="39370" cy="139700"/>
                <wp:effectExtent l="0" t="0" r="0" b="0"/>
                <wp:wrapSquare wrapText="largest"/>
                <wp:docPr id="193" name="Frame193"/>
                <a:graphic xmlns:a="http://schemas.openxmlformats.org/drawingml/2006/main">
                  <a:graphicData uri="http://schemas.microsoft.com/office/word/2010/wordprocessingShape">
                    <wps:wsp>
                      <wps:cNvSpPr txBox="1"/>
                      <wps:spPr>
                        <a:xfrm>
                          <a:off x="0" y="0"/>
                          <a:ext cx="39370" cy="139700"/>
                        </a:xfrm>
                        <a:prstGeom prst="rect"/>
                        <a:solidFill>
                          <a:srgbClr val="FFFFFF">
                            <a:alpha val="0"/>
                          </a:srgbClr>
                        </a:solidFill>
                      </wps:spPr>
                      <wps:txbx>
                        <w:txbxContent>
                          <w:p>
                            <w:pPr>
                              <w:pStyle w:val="214"/>
                              <w:shd w:fill="auto" w:val="clear"/>
                              <w:spacing w:lineRule="exact" w:line="220" w:before="0" w:after="0"/>
                              <w:jc w:val="left"/>
                              <w:rPr/>
                            </w:pPr>
                            <w:r>
                              <w:rPr/>
                              <w:t>і</w:t>
                            </w:r>
                          </w:p>
                        </w:txbxContent>
                      </wps:txbx>
                      <wps:bodyPr anchor="t" lIns="0" tIns="0" rIns="0" bIns="0">
                        <a:noAutofit/>
                      </wps:bodyPr>
                    </wps:wsp>
                  </a:graphicData>
                </a:graphic>
              </wp:anchor>
            </w:drawing>
          </mc:Choice>
          <mc:Fallback>
            <w:pict>
              <v:rect fillcolor="#FFFFFF" style="position:absolute;rotation:-0;width:3.1pt;height:11pt;mso-wrap-distance-left:0pt;mso-wrap-distance-right:0pt;mso-wrap-distance-top:0pt;mso-wrap-distance-bottom:0pt;margin-top:529.35pt;mso-position-vertical-relative:page;margin-left:3.25pt;mso-position-horizontal-relative:page">
                <v:fill opacity="0f"/>
                <v:textbox inset="0in,0in,0in,0in">
                  <w:txbxContent>
                    <w:p>
                      <w:pPr>
                        <w:pStyle w:val="214"/>
                        <w:shd w:fill="auto" w:val="clear"/>
                        <w:spacing w:lineRule="exact" w:line="220" w:before="0" w:after="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12420</wp:posOffset>
                </wp:positionH>
                <wp:positionV relativeFrom="page">
                  <wp:posOffset>6683375</wp:posOffset>
                </wp:positionV>
                <wp:extent cx="123825" cy="107950"/>
                <wp:effectExtent l="0" t="0" r="0" b="0"/>
                <wp:wrapSquare wrapText="largest"/>
                <wp:docPr id="194" name="Frame194"/>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76</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26.25pt;mso-position-vertical-relative:page;margin-left:24.6pt;mso-position-horizontal-relative:page">
                <v:fill opacity="0f"/>
                <v:textbox inset="0in,0in,0in,0in">
                  <w:txbxContent>
                    <w:p>
                      <w:pPr>
                        <w:pStyle w:val="89"/>
                        <w:shd w:fill="auto" w:val="clear"/>
                        <w:spacing w:lineRule="exact" w:line="170"/>
                        <w:jc w:val="left"/>
                        <w:rPr/>
                      </w:pPr>
                      <w:r>
                        <w:rPr>
                          <w:rStyle w:val="80pt"/>
                          <w:b w:val="false"/>
                          <w:bCs w:val="false"/>
                        </w:rPr>
                        <w:t>7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6">
                <wp:simplePos x="0" y="0"/>
                <wp:positionH relativeFrom="page">
                  <wp:posOffset>107950</wp:posOffset>
                </wp:positionH>
                <wp:positionV relativeFrom="page">
                  <wp:posOffset>351155</wp:posOffset>
                </wp:positionV>
                <wp:extent cx="3895090" cy="1490345"/>
                <wp:effectExtent l="0" t="0" r="0" b="0"/>
                <wp:wrapSquare wrapText="largest"/>
                <wp:docPr id="195" name="Frame195"/>
                <a:graphic xmlns:a="http://schemas.openxmlformats.org/drawingml/2006/main">
                  <a:graphicData uri="http://schemas.microsoft.com/office/word/2010/wordprocessingShape">
                    <wps:wsp>
                      <wps:cNvSpPr txBox="1"/>
                      <wps:spPr>
                        <a:xfrm>
                          <a:off x="0" y="0"/>
                          <a:ext cx="3895090" cy="1490345"/>
                        </a:xfrm>
                        <a:prstGeom prst="rect"/>
                        <a:solidFill>
                          <a:srgbClr val="FFFFFF">
                            <a:alpha val="0"/>
                          </a:srgbClr>
                        </a:solidFill>
                      </wps:spPr>
                      <wps:txbx>
                        <w:txbxContent>
                          <w:p>
                            <w:pPr>
                              <w:pStyle w:val="212"/>
                              <w:shd w:fill="auto" w:val="clear"/>
                              <w:spacing w:lineRule="exact" w:line="206"/>
                              <w:ind w:left="280" w:hanging="0"/>
                              <w:rPr/>
                            </w:pPr>
                            <w:r>
                              <w:rPr>
                                <w:lang w:val="ru-RU" w:eastAsia="ru-RU" w:bidi="ru-RU"/>
                              </w:rPr>
                              <w:t xml:space="preserve">вання за </w:t>
                            </w:r>
                            <w:r>
                              <w:rPr/>
                              <w:t xml:space="preserve">Бруховецького, мовляв </w:t>
                            </w:r>
                            <w:r>
                              <w:rPr>
                                <w:lang w:val="ru-RU" w:eastAsia="ru-RU" w:bidi="ru-RU"/>
                              </w:rPr>
                              <w:t xml:space="preserve">за </w:t>
                            </w:r>
                            <w:r>
                              <w:rPr/>
                              <w:t xml:space="preserve">його згодою, скінчилося всенародним повстанням, і московське </w:t>
                            </w:r>
                            <w:r>
                              <w:rPr>
                                <w:lang w:val="ru-RU" w:eastAsia="ru-RU" w:bidi="ru-RU"/>
                              </w:rPr>
                              <w:t xml:space="preserve">правительство </w:t>
                            </w:r>
                            <w:r>
                              <w:rPr/>
                              <w:t>піс</w:t>
                              <w:softHyphen/>
                              <w:t>ля того не робило таких проб Петро, ламаючи українську автономію, попробував взяти фінансове хазяйство гетьман</w:t>
                              <w:softHyphen/>
                              <w:t>щини в московські руки, але ся проба теж була не довга. Митну границю України скасовано тільки в 1750-х рр., і тільки Катерина, касуючи востаннє гетьманщину, поверну</w:t>
                              <w:softHyphen/>
                              <w:t>ла доходи України до російського скарбу і положила поча</w:t>
                              <w:softHyphen/>
                              <w:t xml:space="preserve">ток тому експлоатованню української економічної сили на потреби імперії, яке таких «блискучих» розмірів дійшло в останніх часах </w:t>
                            </w:r>
                            <w:r>
                              <w:rPr>
                                <w:vertAlign w:val="superscript"/>
                              </w:rPr>
                              <w:t>1 2</w:t>
                            </w:r>
                            <w:r>
                              <w:rPr/>
                              <w:t>.</w:t>
                            </w:r>
                          </w:p>
                        </w:txbxContent>
                      </wps:txbx>
                      <wps:bodyPr anchor="t" lIns="0" tIns="0" rIns="0" bIns="0">
                        <a:noAutofit/>
                      </wps:bodyPr>
                    </wps:wsp>
                  </a:graphicData>
                </a:graphic>
              </wp:anchor>
            </w:drawing>
          </mc:Choice>
          <mc:Fallback>
            <w:pict>
              <v:rect fillcolor="#FFFFFF" style="position:absolute;rotation:-0;width:306.7pt;height:117.35pt;mso-wrap-distance-left:0pt;mso-wrap-distance-right:0pt;mso-wrap-distance-top:0pt;mso-wrap-distance-bottom:0pt;margin-top:27.65pt;mso-position-vertical-relative:page;margin-left:8.5pt;mso-position-horizontal-relative:page">
                <v:fill opacity="0f"/>
                <v:textbox inset="0in,0in,0in,0in">
                  <w:txbxContent>
                    <w:p>
                      <w:pPr>
                        <w:pStyle w:val="212"/>
                        <w:shd w:fill="auto" w:val="clear"/>
                        <w:spacing w:lineRule="exact" w:line="206"/>
                        <w:ind w:left="280" w:hanging="0"/>
                        <w:rPr/>
                      </w:pPr>
                      <w:r>
                        <w:rPr>
                          <w:lang w:val="ru-RU" w:eastAsia="ru-RU" w:bidi="ru-RU"/>
                        </w:rPr>
                        <w:t xml:space="preserve">вання за </w:t>
                      </w:r>
                      <w:r>
                        <w:rPr/>
                        <w:t xml:space="preserve">Бруховецького, мовляв </w:t>
                      </w:r>
                      <w:r>
                        <w:rPr>
                          <w:lang w:val="ru-RU" w:eastAsia="ru-RU" w:bidi="ru-RU"/>
                        </w:rPr>
                        <w:t xml:space="preserve">за </w:t>
                      </w:r>
                      <w:r>
                        <w:rPr/>
                        <w:t xml:space="preserve">його згодою, скінчилося всенародним повстанням, і московське </w:t>
                      </w:r>
                      <w:r>
                        <w:rPr>
                          <w:lang w:val="ru-RU" w:eastAsia="ru-RU" w:bidi="ru-RU"/>
                        </w:rPr>
                        <w:t xml:space="preserve">правительство </w:t>
                      </w:r>
                      <w:r>
                        <w:rPr/>
                        <w:t>піс</w:t>
                        <w:softHyphen/>
                        <w:t>ля того не робило таких проб Петро, ламаючи українську автономію, попробував взяти фінансове хазяйство гетьман</w:t>
                        <w:softHyphen/>
                        <w:t>щини в московські руки, але ся проба теж була не довга. Митну границю України скасовано тільки в 1750-х рр., і тільки Катерина, касуючи востаннє гетьманщину, поверну</w:t>
                        <w:softHyphen/>
                        <w:t>ла доходи України до російського скарбу і положила поча</w:t>
                        <w:softHyphen/>
                        <w:t xml:space="preserve">ток тому експлоатованню української економічної сили на потреби імперії, яке таких «блискучих» розмірів дійшло в останніх часах </w:t>
                      </w:r>
                      <w:r>
                        <w:rPr>
                          <w:vertAlign w:val="superscript"/>
                        </w:rPr>
                        <w:t>1 2</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33045</wp:posOffset>
                </wp:positionH>
                <wp:positionV relativeFrom="page">
                  <wp:posOffset>2007235</wp:posOffset>
                </wp:positionV>
                <wp:extent cx="3770630" cy="1197610"/>
                <wp:effectExtent l="0" t="0" r="0" b="0"/>
                <wp:wrapSquare wrapText="largest"/>
                <wp:docPr id="196" name="Frame196"/>
                <a:graphic xmlns:a="http://schemas.openxmlformats.org/drawingml/2006/main">
                  <a:graphicData uri="http://schemas.microsoft.com/office/word/2010/wordprocessingShape">
                    <wps:wsp>
                      <wps:cNvSpPr txBox="1"/>
                      <wps:spPr>
                        <a:xfrm>
                          <a:off x="0" y="0"/>
                          <a:ext cx="3770630" cy="1197610"/>
                        </a:xfrm>
                        <a:prstGeom prst="rect"/>
                        <a:solidFill>
                          <a:srgbClr val="FFFFFF">
                            <a:alpha val="0"/>
                          </a:srgbClr>
                        </a:solidFill>
                      </wps:spPr>
                      <wps:txbx>
                        <w:txbxContent>
                          <w:p>
                            <w:pPr>
                              <w:pStyle w:val="Style22"/>
                              <w:shd w:fill="auto" w:val="clear"/>
                              <w:tabs>
                                <w:tab w:val="clear" w:pos="708"/>
                                <w:tab w:val="left" w:pos="760" w:leader="none"/>
                              </w:tabs>
                              <w:spacing w:lineRule="exact" w:line="168"/>
                              <w:ind w:left="280" w:firstLine="340"/>
                              <w:rPr/>
                            </w:pPr>
                            <w:r>
                              <w:rPr>
                                <w:vertAlign w:val="superscript"/>
                              </w:rPr>
                              <w:t>1</w:t>
                            </w:r>
                            <w:r>
                              <w:rPr/>
                              <w:tab/>
                              <w:t>Цар Петро, коли треба було утримати український народ від пе</w:t>
                              <w:softHyphen/>
                              <w:t xml:space="preserve">реходу до шведів, пншно писав у своїх маніфестах: </w:t>
                            </w:r>
                            <w:r>
                              <w:rPr>
                                <w:lang w:val="ru-RU" w:eastAsia="ru-RU" w:bidi="ru-RU"/>
                              </w:rPr>
                              <w:t>«Можемъ непо</w:t>
                              <w:softHyphen/>
                              <w:t xml:space="preserve">стыдно </w:t>
                            </w:r>
                            <w:r>
                              <w:rPr/>
                              <w:t xml:space="preserve">рещи, </w:t>
                            </w:r>
                            <w:r>
                              <w:rPr>
                                <w:lang w:val="ru-RU" w:eastAsia="ru-RU" w:bidi="ru-RU"/>
                              </w:rPr>
                              <w:t>что ни которой народъ подъ солнцемъ такими свобода</w:t>
                              <w:softHyphen/>
                              <w:t xml:space="preserve">ми и </w:t>
                            </w:r>
                            <w:r>
                              <w:rPr/>
                              <w:t xml:space="preserve">привиліями </w:t>
                            </w:r>
                            <w:r>
                              <w:rPr>
                                <w:lang w:val="ru-RU" w:eastAsia="ru-RU" w:bidi="ru-RU"/>
                              </w:rPr>
                              <w:t xml:space="preserve">н </w:t>
                            </w:r>
                            <w:r>
                              <w:rPr/>
                              <w:t xml:space="preserve">легкостію похвалитися </w:t>
                            </w:r>
                            <w:r>
                              <w:rPr>
                                <w:lang w:val="ru-RU" w:eastAsia="ru-RU" w:bidi="ru-RU"/>
                              </w:rPr>
                              <w:t xml:space="preserve">не можетъ, какъ — по нашей царскаго величества милости — </w:t>
                            </w:r>
                            <w:r>
                              <w:rPr/>
                              <w:t xml:space="preserve">Малороссійскій, </w:t>
                            </w:r>
                            <w:r>
                              <w:rPr>
                                <w:lang w:val="ru-RU" w:eastAsia="ru-RU" w:bidi="ru-RU"/>
                              </w:rPr>
                              <w:t xml:space="preserve">ибо ни единаго пенязя въ казну нашу во всемъ Малороссшскомъ краю съ нихъ брать не повелеваемъ» («Источники» Б. Каменського, И, с. 192). Сю «милость» </w:t>
                            </w:r>
                            <w:r>
                              <w:rPr/>
                              <w:t xml:space="preserve">український </w:t>
                            </w:r>
                            <w:r>
                              <w:rPr>
                                <w:lang w:val="ru-RU" w:eastAsia="ru-RU" w:bidi="ru-RU"/>
                              </w:rPr>
                              <w:t xml:space="preserve">народ </w:t>
                            </w:r>
                            <w:r>
                              <w:rPr/>
                              <w:t xml:space="preserve">собі виборов енергічним </w:t>
                            </w:r>
                            <w:r>
                              <w:rPr>
                                <w:lang w:val="ru-RU" w:eastAsia="ru-RU" w:bidi="ru-RU"/>
                              </w:rPr>
                              <w:t xml:space="preserve">опором всяким </w:t>
                            </w:r>
                            <w:r>
                              <w:rPr/>
                              <w:t xml:space="preserve">фінансовим апетитам московського </w:t>
                            </w:r>
                            <w:r>
                              <w:rPr>
                                <w:lang w:val="ru-RU" w:eastAsia="ru-RU" w:bidi="ru-RU"/>
                              </w:rPr>
                              <w:t xml:space="preserve">правительства, </w:t>
                            </w:r>
                            <w:r>
                              <w:rPr/>
                              <w:t>а той же Петро, як тільки вва</w:t>
                              <w:softHyphen/>
                              <w:t>жав сей опір зламаним, рішив положити кінець і фінансрвнм україн</w:t>
                              <w:softHyphen/>
                              <w:t>ським «свободам».</w:t>
                            </w:r>
                          </w:p>
                        </w:txbxContent>
                      </wps:txbx>
                      <wps:bodyPr anchor="t" lIns="0" tIns="0" rIns="0" bIns="0">
                        <a:noAutofit/>
                      </wps:bodyPr>
                    </wps:wsp>
                  </a:graphicData>
                </a:graphic>
              </wp:anchor>
            </w:drawing>
          </mc:Choice>
          <mc:Fallback>
            <w:pict>
              <v:rect fillcolor="#FFFFFF" style="position:absolute;rotation:-0;width:296.9pt;height:94.3pt;mso-wrap-distance-left:0pt;mso-wrap-distance-right:0pt;mso-wrap-distance-top:0pt;mso-wrap-distance-bottom:0pt;margin-top:158.05pt;mso-position-vertical-relative:page;margin-left:18.35pt;mso-position-horizontal-relative:page">
                <v:fill opacity="0f"/>
                <v:textbox inset="0in,0in,0in,0in">
                  <w:txbxContent>
                    <w:p>
                      <w:pPr>
                        <w:pStyle w:val="Style22"/>
                        <w:shd w:fill="auto" w:val="clear"/>
                        <w:tabs>
                          <w:tab w:val="clear" w:pos="708"/>
                          <w:tab w:val="left" w:pos="760" w:leader="none"/>
                        </w:tabs>
                        <w:spacing w:lineRule="exact" w:line="168"/>
                        <w:ind w:left="280" w:firstLine="340"/>
                        <w:rPr/>
                      </w:pPr>
                      <w:r>
                        <w:rPr>
                          <w:vertAlign w:val="superscript"/>
                        </w:rPr>
                        <w:t>1</w:t>
                      </w:r>
                      <w:r>
                        <w:rPr/>
                        <w:tab/>
                        <w:t>Цар Петро, коли треба було утримати український народ від пе</w:t>
                        <w:softHyphen/>
                        <w:t xml:space="preserve">реходу до шведів, пншно писав у своїх маніфестах: </w:t>
                      </w:r>
                      <w:r>
                        <w:rPr>
                          <w:lang w:val="ru-RU" w:eastAsia="ru-RU" w:bidi="ru-RU"/>
                        </w:rPr>
                        <w:t>«Можемъ непо</w:t>
                        <w:softHyphen/>
                        <w:t xml:space="preserve">стыдно </w:t>
                      </w:r>
                      <w:r>
                        <w:rPr/>
                        <w:t xml:space="preserve">рещи, </w:t>
                      </w:r>
                      <w:r>
                        <w:rPr>
                          <w:lang w:val="ru-RU" w:eastAsia="ru-RU" w:bidi="ru-RU"/>
                        </w:rPr>
                        <w:t>что ни которой народъ подъ солнцемъ такими свобода</w:t>
                        <w:softHyphen/>
                        <w:t xml:space="preserve">ми и </w:t>
                      </w:r>
                      <w:r>
                        <w:rPr/>
                        <w:t xml:space="preserve">привиліями </w:t>
                      </w:r>
                      <w:r>
                        <w:rPr>
                          <w:lang w:val="ru-RU" w:eastAsia="ru-RU" w:bidi="ru-RU"/>
                        </w:rPr>
                        <w:t xml:space="preserve">н </w:t>
                      </w:r>
                      <w:r>
                        <w:rPr/>
                        <w:t xml:space="preserve">легкостію похвалитися </w:t>
                      </w:r>
                      <w:r>
                        <w:rPr>
                          <w:lang w:val="ru-RU" w:eastAsia="ru-RU" w:bidi="ru-RU"/>
                        </w:rPr>
                        <w:t xml:space="preserve">не можетъ, какъ — по нашей царскаго величества милости — </w:t>
                      </w:r>
                      <w:r>
                        <w:rPr/>
                        <w:t xml:space="preserve">Малороссійскій, </w:t>
                      </w:r>
                      <w:r>
                        <w:rPr>
                          <w:lang w:val="ru-RU" w:eastAsia="ru-RU" w:bidi="ru-RU"/>
                        </w:rPr>
                        <w:t xml:space="preserve">ибо ни единаго пенязя въ казну нашу во всемъ Малороссшскомъ краю съ нихъ брать не повелеваемъ» («Источники» Б. Каменського, И, с. 192). Сю «милость» </w:t>
                      </w:r>
                      <w:r>
                        <w:rPr/>
                        <w:t xml:space="preserve">український </w:t>
                      </w:r>
                      <w:r>
                        <w:rPr>
                          <w:lang w:val="ru-RU" w:eastAsia="ru-RU" w:bidi="ru-RU"/>
                        </w:rPr>
                        <w:t xml:space="preserve">народ </w:t>
                      </w:r>
                      <w:r>
                        <w:rPr/>
                        <w:t xml:space="preserve">собі виборов енергічним </w:t>
                      </w:r>
                      <w:r>
                        <w:rPr>
                          <w:lang w:val="ru-RU" w:eastAsia="ru-RU" w:bidi="ru-RU"/>
                        </w:rPr>
                        <w:t xml:space="preserve">опором всяким </w:t>
                      </w:r>
                      <w:r>
                        <w:rPr/>
                        <w:t xml:space="preserve">фінансовим апетитам московського </w:t>
                      </w:r>
                      <w:r>
                        <w:rPr>
                          <w:lang w:val="ru-RU" w:eastAsia="ru-RU" w:bidi="ru-RU"/>
                        </w:rPr>
                        <w:t xml:space="preserve">правительства, </w:t>
                      </w:r>
                      <w:r>
                        <w:rPr/>
                        <w:t>а той же Петро, як тільки вва</w:t>
                        <w:softHyphen/>
                        <w:t>жав сей опір зламаним, рішив положити кінець і фінансрвнм україн</w:t>
                        <w:softHyphen/>
                        <w:t>ським «свободам».</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33045</wp:posOffset>
                </wp:positionH>
                <wp:positionV relativeFrom="page">
                  <wp:posOffset>3229610</wp:posOffset>
                </wp:positionV>
                <wp:extent cx="3770630" cy="3337560"/>
                <wp:effectExtent l="0" t="0" r="0" b="0"/>
                <wp:wrapSquare wrapText="largest"/>
                <wp:docPr id="197" name="Frame197"/>
                <a:graphic xmlns:a="http://schemas.openxmlformats.org/drawingml/2006/main">
                  <a:graphicData uri="http://schemas.microsoft.com/office/word/2010/wordprocessingShape">
                    <wps:wsp>
                      <wps:cNvSpPr txBox="1"/>
                      <wps:spPr>
                        <a:xfrm>
                          <a:off x="0" y="0"/>
                          <a:ext cx="3770630" cy="3337560"/>
                        </a:xfrm>
                        <a:prstGeom prst="rect"/>
                        <a:solidFill>
                          <a:srgbClr val="FFFFFF">
                            <a:alpha val="0"/>
                          </a:srgbClr>
                        </a:solidFill>
                      </wps:spPr>
                      <wps:txbx>
                        <w:txbxContent>
                          <w:p>
                            <w:pPr>
                              <w:pStyle w:val="Style22"/>
                              <w:shd w:fill="auto" w:val="clear"/>
                              <w:tabs>
                                <w:tab w:val="clear" w:pos="708"/>
                                <w:tab w:val="left" w:pos="754" w:leader="none"/>
                              </w:tabs>
                              <w:spacing w:lineRule="exact" w:line="168"/>
                              <w:ind w:left="240" w:firstLine="360"/>
                              <w:rPr/>
                            </w:pPr>
                            <w:r>
                              <w:rPr>
                                <w:vertAlign w:val="superscript"/>
                              </w:rPr>
                              <w:t>2</w:t>
                            </w:r>
                            <w:r>
                              <w:rPr/>
                              <w:tab/>
                              <w:t xml:space="preserve">Відібравши гетьманство від Розумовського і посилаючи на його місце виконавцем своєї політики </w:t>
                            </w:r>
                            <w:r>
                              <w:rPr>
                                <w:lang w:eastAsia="ru-RU" w:bidi="ru-RU"/>
                              </w:rPr>
                              <w:t xml:space="preserve">Румянцева, </w:t>
                            </w:r>
                            <w:r>
                              <w:rPr/>
                              <w:t xml:space="preserve">Катерина писала в своїй інструкції йому: «Відомий всім просторий обшир сеї землі (України), многолюдність народу, що в ній проживає, велика її плодородність І різні її переваги над </w:t>
                            </w:r>
                            <w:r>
                              <w:rPr>
                                <w:lang w:eastAsia="ru-RU" w:bidi="ru-RU"/>
                              </w:rPr>
                              <w:t xml:space="preserve">многими </w:t>
                            </w:r>
                            <w:r>
                              <w:rPr/>
                              <w:t>місцевостями нашої імперії, завдяки гар</w:t>
                              <w:softHyphen/>
                              <w:t>ному кліматові. Але зате не менше відомо всім і те, шо Росія від того народу дуже мало, а за останнього гетьманського правління сливе і зовсім ніякої користі й доходів не мала». І далі: «На початку секрет</w:t>
                              <w:softHyphen/>
                              <w:t xml:space="preserve">ної інструкції вам між іншими Малої Росії </w:t>
                            </w:r>
                            <w:r>
                              <w:rPr>
                                <w:lang w:eastAsia="ru-RU" w:bidi="ru-RU"/>
                              </w:rPr>
                              <w:t xml:space="preserve">непорядками </w:t>
                            </w:r>
                            <w:r>
                              <w:rPr/>
                              <w:t xml:space="preserve">вже згадали ми, що від сеї — такої просторої, </w:t>
                            </w:r>
                            <w:r>
                              <w:rPr>
                                <w:lang w:eastAsia="ru-RU" w:bidi="ru-RU"/>
                              </w:rPr>
                              <w:t xml:space="preserve">многолюдно! </w:t>
                            </w:r>
                            <w:r>
                              <w:rPr/>
                              <w:t xml:space="preserve">й </w:t>
                            </w:r>
                            <w:r>
                              <w:rPr>
                                <w:lang w:eastAsia="ru-RU" w:bidi="ru-RU"/>
                              </w:rPr>
                              <w:t xml:space="preserve">многими </w:t>
                            </w:r>
                            <w:r>
                              <w:rPr/>
                              <w:t>корисними ростинами пребагатої провінції, до державного скарбу нема ніяких до</w:t>
                              <w:softHyphen/>
                              <w:t xml:space="preserve">ходів; ледве чн хто міг бн сьому повірити, а воно так справді, і ще навіть звідси туди видається по </w:t>
                            </w:r>
                            <w:r>
                              <w:rPr>
                                <w:rStyle w:val="95pt"/>
                              </w:rPr>
                              <w:t>48.000</w:t>
                            </w:r>
                            <w:r>
                              <w:rPr/>
                              <w:t xml:space="preserve"> рублів (взамін скасованих мит). Було б невідповідно зіставатнсь їй в такім непорядку (!) і в дотепе</w:t>
                              <w:softHyphen/>
                              <w:t xml:space="preserve">рішнім становищі, більше утяжливім, ніж кориснім для держави, і при інших поправках доконче потрібно розложити і на тамошній народ та якимись-небудь ще іншими титулами, крім подушного, діставати від нього до нашого скарбу доходи, нам безперечно належні, по обов’язку і справедливості і навіть по самим уговорним пунктам гетьмана Б. Хмельницького». </w:t>
                            </w:r>
                            <w:r>
                              <w:rPr>
                                <w:lang w:eastAsia="ru-RU" w:bidi="ru-RU"/>
                              </w:rPr>
                              <w:t xml:space="preserve">«Конопля </w:t>
                            </w:r>
                            <w:r>
                              <w:rPr/>
                              <w:t>(пенька) малоросійська, тютюн і воли становлять уже незначну частину державної комерції, і з розмно</w:t>
                              <w:softHyphen/>
                              <w:t>женням тютюну добрих родів і кращим готованням його, за прикладом англійців і французів, вона може бути ще збільшена. Пильне ж роз</w:t>
                              <w:softHyphen/>
                              <w:t>множення шовковиці, особливо білої, для шовку, тим потрібніше, що він дуже потрібен для тутешніх фабрик, на велику заміну грошей, що Виходять з держави щороку». Без сумніву, все се було одним з го</w:t>
                              <w:softHyphen/>
                              <w:t xml:space="preserve">ловних мотивів, з яких московське </w:t>
                            </w:r>
                            <w:r>
                              <w:rPr>
                                <w:lang w:val="ru-RU" w:eastAsia="ru-RU" w:bidi="ru-RU"/>
                              </w:rPr>
                              <w:t xml:space="preserve">правительство </w:t>
                            </w:r>
                            <w:r>
                              <w:rPr/>
                              <w:t>так захожувалося коло прикорочення української автономії. Цариці Катерині першій уда</w:t>
                              <w:softHyphen/>
                              <w:t>лося осягнути в сій сфері ті «блискучі» результати: вже в 1780 р. річ</w:t>
                              <w:softHyphen/>
                              <w:t>ний доход царської казни з України дійшов сливе 2 міліонів рублів,' величезної для того часу суми.</w:t>
                            </w:r>
                          </w:p>
                        </w:txbxContent>
                      </wps:txbx>
                      <wps:bodyPr anchor="t" lIns="0" tIns="0" rIns="0" bIns="0">
                        <a:noAutofit/>
                      </wps:bodyPr>
                    </wps:wsp>
                  </a:graphicData>
                </a:graphic>
              </wp:anchor>
            </w:drawing>
          </mc:Choice>
          <mc:Fallback>
            <w:pict>
              <v:rect fillcolor="#FFFFFF" style="position:absolute;rotation:-0;width:296.9pt;height:262.8pt;mso-wrap-distance-left:0pt;mso-wrap-distance-right:0pt;mso-wrap-distance-top:0pt;mso-wrap-distance-bottom:0pt;margin-top:254.3pt;mso-position-vertical-relative:page;margin-left:18.35pt;mso-position-horizontal-relative:page">
                <v:fill opacity="0f"/>
                <v:textbox inset="0in,0in,0in,0in">
                  <w:txbxContent>
                    <w:p>
                      <w:pPr>
                        <w:pStyle w:val="Style22"/>
                        <w:shd w:fill="auto" w:val="clear"/>
                        <w:tabs>
                          <w:tab w:val="clear" w:pos="708"/>
                          <w:tab w:val="left" w:pos="754" w:leader="none"/>
                        </w:tabs>
                        <w:spacing w:lineRule="exact" w:line="168"/>
                        <w:ind w:left="240" w:firstLine="360"/>
                        <w:rPr/>
                      </w:pPr>
                      <w:r>
                        <w:rPr>
                          <w:vertAlign w:val="superscript"/>
                        </w:rPr>
                        <w:t>2</w:t>
                      </w:r>
                      <w:r>
                        <w:rPr/>
                        <w:tab/>
                        <w:t xml:space="preserve">Відібравши гетьманство від Розумовського і посилаючи на його місце виконавцем своєї політики </w:t>
                      </w:r>
                      <w:r>
                        <w:rPr>
                          <w:lang w:eastAsia="ru-RU" w:bidi="ru-RU"/>
                        </w:rPr>
                        <w:t xml:space="preserve">Румянцева, </w:t>
                      </w:r>
                      <w:r>
                        <w:rPr/>
                        <w:t xml:space="preserve">Катерина писала в своїй інструкції йому: «Відомий всім просторий обшир сеї землі (України), многолюдність народу, що в ній проживає, велика її плодородність І різні її переваги над </w:t>
                      </w:r>
                      <w:r>
                        <w:rPr>
                          <w:lang w:eastAsia="ru-RU" w:bidi="ru-RU"/>
                        </w:rPr>
                        <w:t xml:space="preserve">многими </w:t>
                      </w:r>
                      <w:r>
                        <w:rPr/>
                        <w:t>місцевостями нашої імперії, завдяки гар</w:t>
                        <w:softHyphen/>
                        <w:t>ному кліматові. Але зате не менше відомо всім і те, шо Росія від того народу дуже мало, а за останнього гетьманського правління сливе і зовсім ніякої користі й доходів не мала». І далі: «На початку секрет</w:t>
                        <w:softHyphen/>
                        <w:t xml:space="preserve">ної інструкції вам між іншими Малої Росії </w:t>
                      </w:r>
                      <w:r>
                        <w:rPr>
                          <w:lang w:eastAsia="ru-RU" w:bidi="ru-RU"/>
                        </w:rPr>
                        <w:t xml:space="preserve">непорядками </w:t>
                      </w:r>
                      <w:r>
                        <w:rPr/>
                        <w:t xml:space="preserve">вже згадали ми, що від сеї — такої просторої, </w:t>
                      </w:r>
                      <w:r>
                        <w:rPr>
                          <w:lang w:eastAsia="ru-RU" w:bidi="ru-RU"/>
                        </w:rPr>
                        <w:t xml:space="preserve">многолюдно! </w:t>
                      </w:r>
                      <w:r>
                        <w:rPr/>
                        <w:t xml:space="preserve">й </w:t>
                      </w:r>
                      <w:r>
                        <w:rPr>
                          <w:lang w:eastAsia="ru-RU" w:bidi="ru-RU"/>
                        </w:rPr>
                        <w:t xml:space="preserve">многими </w:t>
                      </w:r>
                      <w:r>
                        <w:rPr/>
                        <w:t>корисними ростинами пребагатої провінції, до державного скарбу нема ніяких до</w:t>
                        <w:softHyphen/>
                        <w:t xml:space="preserve">ходів; ледве чн хто міг бн сьому повірити, а воно так справді, і ще навіть звідси туди видається по </w:t>
                      </w:r>
                      <w:r>
                        <w:rPr>
                          <w:rStyle w:val="95pt"/>
                        </w:rPr>
                        <w:t>48.000</w:t>
                      </w:r>
                      <w:r>
                        <w:rPr/>
                        <w:t xml:space="preserve"> рублів (взамін скасованих мит). Було б невідповідно зіставатнсь їй в такім непорядку (!) і в дотепе</w:t>
                        <w:softHyphen/>
                        <w:t xml:space="preserve">рішнім становищі, більше утяжливім, ніж кориснім для держави, і при інших поправках доконче потрібно розложити і на тамошній народ та якимись-небудь ще іншими титулами, крім подушного, діставати від нього до нашого скарбу доходи, нам безперечно належні, по обов’язку і справедливості і навіть по самим уговорним пунктам гетьмана Б. Хмельницького». </w:t>
                      </w:r>
                      <w:r>
                        <w:rPr>
                          <w:lang w:eastAsia="ru-RU" w:bidi="ru-RU"/>
                        </w:rPr>
                        <w:t xml:space="preserve">«Конопля </w:t>
                      </w:r>
                      <w:r>
                        <w:rPr/>
                        <w:t>(пенька) малоросійська, тютюн і воли становлять уже незначну частину державної комерції, і з розмно</w:t>
                        <w:softHyphen/>
                        <w:t>женням тютюну добрих родів і кращим готованням його, за прикладом англійців і французів, вона може бути ще збільшена. Пильне ж роз</w:t>
                        <w:softHyphen/>
                        <w:t>множення шовковиці, особливо білої, для шовку, тим потрібніше, що він дуже потрібен для тутешніх фабрик, на велику заміну грошей, що Виходять з держави щороку». Без сумніву, все се було одним з го</w:t>
                        <w:softHyphen/>
                        <w:t xml:space="preserve">ловних мотивів, з яких московське </w:t>
                      </w:r>
                      <w:r>
                        <w:rPr>
                          <w:lang w:val="ru-RU" w:eastAsia="ru-RU" w:bidi="ru-RU"/>
                        </w:rPr>
                        <w:t xml:space="preserve">правительство </w:t>
                      </w:r>
                      <w:r>
                        <w:rPr/>
                        <w:t>так захожувалося коло прикорочення української автономії. Цариці Катерині першій уда</w:t>
                        <w:softHyphen/>
                        <w:t>лося осягнути в сій сфері ті «блискучі» результати: вже в 1780 р. річ</w:t>
                        <w:softHyphen/>
                        <w:t>ний доход царської казни з України дійшов сливе 2 міліонів рублів,' величезної для того часу суми.</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3816985</wp:posOffset>
                </wp:positionH>
                <wp:positionV relativeFrom="page">
                  <wp:posOffset>6633210</wp:posOffset>
                </wp:positionV>
                <wp:extent cx="119380" cy="107950"/>
                <wp:effectExtent l="0" t="0" r="0" b="0"/>
                <wp:wrapSquare wrapText="largest"/>
                <wp:docPr id="198" name="Frame198"/>
                <a:graphic xmlns:a="http://schemas.openxmlformats.org/drawingml/2006/main">
                  <a:graphicData uri="http://schemas.microsoft.com/office/word/2010/wordprocessingShape">
                    <wps:wsp>
                      <wps:cNvSpPr txBox="1"/>
                      <wps:spPr>
                        <a:xfrm>
                          <a:off x="0" y="0"/>
                          <a:ext cx="119380" cy="107950"/>
                        </a:xfrm>
                        <a:prstGeom prst="rect"/>
                        <a:solidFill>
                          <a:srgbClr val="FFFFFF">
                            <a:alpha val="0"/>
                          </a:srgbClr>
                        </a:solidFill>
                      </wps:spPr>
                      <wps:txbx>
                        <w:txbxContent>
                          <w:p>
                            <w:pPr>
                              <w:pStyle w:val="124"/>
                              <w:shd w:fill="auto" w:val="clear"/>
                              <w:spacing w:lineRule="exact" w:line="170"/>
                              <w:rPr/>
                            </w:pPr>
                            <w:r>
                              <w:rPr/>
                              <w:t>77</w:t>
                            </w:r>
                          </w:p>
                        </w:txbxContent>
                      </wps:txbx>
                      <wps:bodyPr anchor="t" lIns="0" tIns="0" rIns="0" bIns="0">
                        <a:noAutofit/>
                      </wps:bodyPr>
                    </wps:wsp>
                  </a:graphicData>
                </a:graphic>
              </wp:anchor>
            </w:drawing>
          </mc:Choice>
          <mc:Fallback>
            <w:pict>
              <v:rect fillcolor="#FFFFFF" style="position:absolute;rotation:-0;width:9.4pt;height:8.5pt;mso-wrap-distance-left:0pt;mso-wrap-distance-right:0pt;mso-wrap-distance-top:0pt;mso-wrap-distance-bottom:0pt;margin-top:522.3pt;mso-position-vertical-relative:page;margin-left:300.55pt;mso-position-horizontal-relative:page">
                <v:fill opacity="0f"/>
                <v:textbox inset="0in,0in,0in,0in">
                  <w:txbxContent>
                    <w:p>
                      <w:pPr>
                        <w:pStyle w:val="124"/>
                        <w:shd w:fill="auto" w:val="clear"/>
                        <w:spacing w:lineRule="exact" w:line="170"/>
                        <w:rPr/>
                      </w:pPr>
                      <w:r>
                        <w:rPr/>
                        <w:t>7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0">
                <wp:simplePos x="0" y="0"/>
                <wp:positionH relativeFrom="page">
                  <wp:posOffset>89535</wp:posOffset>
                </wp:positionH>
                <wp:positionV relativeFrom="page">
                  <wp:posOffset>367030</wp:posOffset>
                </wp:positionV>
                <wp:extent cx="3931920" cy="4707890"/>
                <wp:effectExtent l="0" t="0" r="0" b="0"/>
                <wp:wrapSquare wrapText="largest"/>
                <wp:docPr id="199" name="Frame199"/>
                <a:graphic xmlns:a="http://schemas.openxmlformats.org/drawingml/2006/main">
                  <a:graphicData uri="http://schemas.microsoft.com/office/word/2010/wordprocessingShape">
                    <wps:wsp>
                      <wps:cNvSpPr txBox="1"/>
                      <wps:spPr>
                        <a:xfrm>
                          <a:off x="0" y="0"/>
                          <a:ext cx="3931920" cy="4707890"/>
                        </a:xfrm>
                        <a:prstGeom prst="rect"/>
                        <a:solidFill>
                          <a:srgbClr val="FFFFFF">
                            <a:alpha val="0"/>
                          </a:srgbClr>
                        </a:solidFill>
                      </wps:spPr>
                      <wps:txbx>
                        <w:txbxContent>
                          <w:p>
                            <w:pPr>
                              <w:pStyle w:val="212"/>
                              <w:shd w:fill="auto" w:val="clear"/>
                              <w:spacing w:lineRule="exact" w:line="206"/>
                              <w:rPr/>
                            </w:pPr>
                            <w:r>
                              <w:rPr>
                                <w:lang w:eastAsia="ru-RU" w:bidi="ru-RU"/>
                              </w:rPr>
                              <w:t xml:space="preserve">! </w:t>
                            </w:r>
                            <w:r>
                              <w:rPr/>
                              <w:t xml:space="preserve">Прн всій невикінченості державного українського будів- I ництва (що пояснюється тяжкими умовами, в яких жила </w:t>
                            </w:r>
                            <w:r>
                              <w:rPr>
                                <w:rStyle w:val="230"/>
                                <w:lang w:val="en-US" w:eastAsia="en-US" w:bidi="en-US"/>
                              </w:rPr>
                              <w:t>j</w:t>
                            </w:r>
                            <w:r>
                              <w:rPr>
                                <w:rStyle w:val="230"/>
                                <w:lang w:eastAsia="en-US" w:bidi="en-US"/>
                              </w:rPr>
                              <w:t xml:space="preserve"> </w:t>
                            </w:r>
                            <w:r>
                              <w:rPr/>
                              <w:t>Україна), хоч воно й зоставляло певні прогалини і шпари,</w:t>
                            </w:r>
                          </w:p>
                          <w:p>
                            <w:pPr>
                              <w:pStyle w:val="212"/>
                              <w:shd w:fill="auto" w:val="clear"/>
                              <w:spacing w:lineRule="exact" w:line="206"/>
                              <w:rPr/>
                            </w:pPr>
                            <w:r>
                              <w:rPr/>
                              <w:t xml:space="preserve">; котрими користувалася централістична московська політи- ! ка *, всі отсі прикмети українського устрою під зверхністю І московського царя не лишають ніякого сумніву в тім, що І Україна і під сею зверхністю не затратила свого держав- ; ного характеру (між іншим се виявлялося назверх у тім, </w:t>
                            </w:r>
                            <w:r>
                              <w:rPr>
                                <w:rStyle w:val="230"/>
                              </w:rPr>
                              <w:t xml:space="preserve">і </w:t>
                            </w:r>
                            <w:r>
                              <w:rPr/>
                              <w:t xml:space="preserve">що зносини центрального </w:t>
                            </w:r>
                            <w:r>
                              <w:rPr>
                                <w:lang w:val="ru-RU" w:eastAsia="ru-RU" w:bidi="ru-RU"/>
                              </w:rPr>
                              <w:t xml:space="preserve">правительства </w:t>
                            </w:r>
                            <w:r>
                              <w:rPr/>
                              <w:t xml:space="preserve">велися з нею че- </w:t>
                            </w:r>
                            <w:r>
                              <w:rPr>
                                <w:rStyle w:val="24"/>
                              </w:rPr>
                              <w:t>і</w:t>
                            </w:r>
                            <w:r>
                              <w:rPr/>
                              <w:t xml:space="preserve"> рез посольський </w:t>
                            </w:r>
                            <w:r>
                              <w:rPr>
                                <w:lang w:val="ru-RU" w:eastAsia="ru-RU" w:bidi="ru-RU"/>
                              </w:rPr>
                              <w:t xml:space="preserve">приказ, </w:t>
                            </w:r>
                            <w:r>
                              <w:rPr/>
                              <w:t xml:space="preserve">потім через колегію іностранних </w:t>
                            </w:r>
                            <w:r>
                              <w:rPr>
                                <w:rStyle w:val="2Tahoma95pt"/>
                                <w:lang w:val="en-US" w:eastAsia="en-US" w:bidi="en-US"/>
                              </w:rPr>
                              <w:t>j</w:t>
                            </w:r>
                            <w:r>
                              <w:rPr>
                                <w:rStyle w:val="2Tahoma95pt"/>
                                <w:lang w:val="ru-RU" w:eastAsia="en-US" w:bidi="en-US"/>
                              </w:rPr>
                              <w:t xml:space="preserve"> </w:t>
                            </w:r>
                            <w:r>
                              <w:rPr/>
                              <w:t xml:space="preserve">діл, і тільки в моменти, коли гетьманство касувалося, Ук- І раїна переводилася в завідування сенату як провінція — </w:t>
                            </w:r>
                            <w:r>
                              <w:rPr>
                                <w:rStyle w:val="2Tahoma95pt"/>
                              </w:rPr>
                              <w:t xml:space="preserve">і </w:t>
                            </w:r>
                            <w:r>
                              <w:rPr/>
                              <w:t>хоч і признана на особих правах).</w:t>
                            </w:r>
                          </w:p>
                          <w:p>
                            <w:pPr>
                              <w:pStyle w:val="212"/>
                              <w:shd w:fill="auto" w:val="clear"/>
                              <w:spacing w:lineRule="exact" w:line="206"/>
                              <w:rPr/>
                            </w:pPr>
                            <w:r>
                              <w:rPr/>
                              <w:t xml:space="preserve">І Коли б доконче хотіти підвести ті відносини, в яких вона </w:t>
                            </w:r>
                            <w:r>
                              <w:rPr>
                                <w:rStyle w:val="2Tahoma95pt"/>
                              </w:rPr>
                              <w:t xml:space="preserve">і </w:t>
                            </w:r>
                            <w:r>
                              <w:rPr/>
                              <w:t>жила по з’єднанні з Московською державою, під якусь з і прийнятих сучасною юридичною наукою форм державних І сполучень, то я б також уважав їх найближчими до васаль- ; ства — як се приймають понайбільше й сучасні дослідники і (Коркунов, Сокольський, Мякотін, Покровський, Слабченко й ін.). Властиво вказано одну тільки прикмету, котрою від</w:t>
                              <w:softHyphen/>
                              <w:t>носини України і Москви після 1654 р. відрізнялися від від</w:t>
                              <w:softHyphen/>
                              <w:t>носин васальної держави до свого зверхника (сюзерена), та</w:t>
                              <w:softHyphen/>
                              <w:t>ких, як от відносини Болгарії до Туреччини, уставлені Бер</w:t>
                              <w:softHyphen/>
                              <w:t xml:space="preserve">лінським трактатом 1878 р. Се факт, вказаний уже вище І (ак. Дяконовим), що від української людності московське І </w:t>
                            </w:r>
                            <w:r>
                              <w:rPr>
                                <w:lang w:eastAsia="ru-RU" w:bidi="ru-RU"/>
                              </w:rPr>
                              <w:t xml:space="preserve">правительство </w:t>
                            </w:r>
                            <w:r>
                              <w:rPr/>
                              <w:t xml:space="preserve">зажадало безпосередньої присяги цареві. Але відносини сполучених держав взагалі настільки різно- родні, комбінації настільки змінні, що взагалі нелегко укла- </w:t>
                            </w:r>
                            <w:r>
                              <w:rPr>
                                <w:rStyle w:val="24"/>
                              </w:rPr>
                              <w:t>I</w:t>
                            </w:r>
                            <w:r>
                              <w:rPr/>
                              <w:t xml:space="preserve"> дати їх в ті кілька форм, прийнятих наукою державного права,— особливо відносини давніших віків, мало вишко</w:t>
                              <w:softHyphen/>
                              <w:t xml:space="preserve">лених в державнім праві. Важно уставити конкретні, ре- ( альні відносини, а вони не лишають сумніву в тім, що спо- I лучення України з Москвою було сполученням держав, з </w:t>
                            </w:r>
                            <w:r>
                              <w:rPr>
                                <w:rStyle w:val="2Tahoma95pt"/>
                              </w:rPr>
                              <w:t xml:space="preserve">і </w:t>
                            </w:r>
                            <w:r>
                              <w:rPr/>
                              <w:t>задержанням за Україною державного права і після сполу</w:t>
                              <w:softHyphen/>
                              <w:t xml:space="preserve">чення. </w:t>
                            </w:r>
                            <w:r>
                              <w:rPr>
                                <w:vertAlign w:val="superscript"/>
                              </w:rPr>
                              <w:t>1</w:t>
                            </w:r>
                          </w:p>
                        </w:txbxContent>
                      </wps:txbx>
                      <wps:bodyPr anchor="t" lIns="0" tIns="0" rIns="0" bIns="0">
                        <a:noAutofit/>
                      </wps:bodyPr>
                    </wps:wsp>
                  </a:graphicData>
                </a:graphic>
              </wp:anchor>
            </w:drawing>
          </mc:Choice>
          <mc:Fallback>
            <w:pict>
              <v:rect fillcolor="#FFFFFF" style="position:absolute;rotation:-0;width:309.6pt;height:370.7pt;mso-wrap-distance-left:0pt;mso-wrap-distance-right:0pt;mso-wrap-distance-top:0pt;mso-wrap-distance-bottom:0pt;margin-top:28.9pt;mso-position-vertical-relative:page;margin-left:7.05pt;mso-position-horizontal-relative:page">
                <v:fill opacity="0f"/>
                <v:textbox inset="0in,0in,0in,0in">
                  <w:txbxContent>
                    <w:p>
                      <w:pPr>
                        <w:pStyle w:val="212"/>
                        <w:shd w:fill="auto" w:val="clear"/>
                        <w:spacing w:lineRule="exact" w:line="206"/>
                        <w:rPr/>
                      </w:pPr>
                      <w:r>
                        <w:rPr>
                          <w:lang w:eastAsia="ru-RU" w:bidi="ru-RU"/>
                        </w:rPr>
                        <w:t xml:space="preserve">! </w:t>
                      </w:r>
                      <w:r>
                        <w:rPr/>
                        <w:t xml:space="preserve">Прн всій невикінченості державного українського будів- I ництва (що пояснюється тяжкими умовами, в яких жила </w:t>
                      </w:r>
                      <w:r>
                        <w:rPr>
                          <w:rStyle w:val="230"/>
                          <w:lang w:val="en-US" w:eastAsia="en-US" w:bidi="en-US"/>
                        </w:rPr>
                        <w:t>j</w:t>
                      </w:r>
                      <w:r>
                        <w:rPr>
                          <w:rStyle w:val="230"/>
                          <w:lang w:eastAsia="en-US" w:bidi="en-US"/>
                        </w:rPr>
                        <w:t xml:space="preserve"> </w:t>
                      </w:r>
                      <w:r>
                        <w:rPr/>
                        <w:t>Україна), хоч воно й зоставляло певні прогалини і шпари,</w:t>
                      </w:r>
                    </w:p>
                    <w:p>
                      <w:pPr>
                        <w:pStyle w:val="212"/>
                        <w:shd w:fill="auto" w:val="clear"/>
                        <w:spacing w:lineRule="exact" w:line="206"/>
                        <w:rPr/>
                      </w:pPr>
                      <w:r>
                        <w:rPr/>
                        <w:t xml:space="preserve">; котрими користувалася централістична московська політи- ! ка *, всі отсі прикмети українського устрою під зверхністю І московського царя не лишають ніякого сумніву в тім, що І Україна і під сею зверхністю не затратила свого держав- ; ного характеру (між іншим се виявлялося назверх у тім, </w:t>
                      </w:r>
                      <w:r>
                        <w:rPr>
                          <w:rStyle w:val="230"/>
                        </w:rPr>
                        <w:t xml:space="preserve">і </w:t>
                      </w:r>
                      <w:r>
                        <w:rPr/>
                        <w:t xml:space="preserve">що зносини центрального </w:t>
                      </w:r>
                      <w:r>
                        <w:rPr>
                          <w:lang w:val="ru-RU" w:eastAsia="ru-RU" w:bidi="ru-RU"/>
                        </w:rPr>
                        <w:t xml:space="preserve">правительства </w:t>
                      </w:r>
                      <w:r>
                        <w:rPr/>
                        <w:t xml:space="preserve">велися з нею че- </w:t>
                      </w:r>
                      <w:r>
                        <w:rPr>
                          <w:rStyle w:val="24"/>
                        </w:rPr>
                        <w:t>і</w:t>
                      </w:r>
                      <w:r>
                        <w:rPr/>
                        <w:t xml:space="preserve"> рез посольський </w:t>
                      </w:r>
                      <w:r>
                        <w:rPr>
                          <w:lang w:val="ru-RU" w:eastAsia="ru-RU" w:bidi="ru-RU"/>
                        </w:rPr>
                        <w:t xml:space="preserve">приказ, </w:t>
                      </w:r>
                      <w:r>
                        <w:rPr/>
                        <w:t xml:space="preserve">потім через колегію іностранних </w:t>
                      </w:r>
                      <w:r>
                        <w:rPr>
                          <w:rStyle w:val="2Tahoma95pt"/>
                          <w:lang w:val="en-US" w:eastAsia="en-US" w:bidi="en-US"/>
                        </w:rPr>
                        <w:t>j</w:t>
                      </w:r>
                      <w:r>
                        <w:rPr>
                          <w:rStyle w:val="2Tahoma95pt"/>
                          <w:lang w:val="ru-RU" w:eastAsia="en-US" w:bidi="en-US"/>
                        </w:rPr>
                        <w:t xml:space="preserve"> </w:t>
                      </w:r>
                      <w:r>
                        <w:rPr/>
                        <w:t xml:space="preserve">діл, і тільки в моменти, коли гетьманство касувалося, Ук- І раїна переводилася в завідування сенату як провінція — </w:t>
                      </w:r>
                      <w:r>
                        <w:rPr>
                          <w:rStyle w:val="2Tahoma95pt"/>
                        </w:rPr>
                        <w:t xml:space="preserve">і </w:t>
                      </w:r>
                      <w:r>
                        <w:rPr/>
                        <w:t>хоч і признана на особих правах).</w:t>
                      </w:r>
                    </w:p>
                    <w:p>
                      <w:pPr>
                        <w:pStyle w:val="212"/>
                        <w:shd w:fill="auto" w:val="clear"/>
                        <w:spacing w:lineRule="exact" w:line="206"/>
                        <w:rPr/>
                      </w:pPr>
                      <w:r>
                        <w:rPr/>
                        <w:t xml:space="preserve">І Коли б доконче хотіти підвести ті відносини, в яких вона </w:t>
                      </w:r>
                      <w:r>
                        <w:rPr>
                          <w:rStyle w:val="2Tahoma95pt"/>
                        </w:rPr>
                        <w:t xml:space="preserve">і </w:t>
                      </w:r>
                      <w:r>
                        <w:rPr/>
                        <w:t>жила по з’єднанні з Московською державою, під якусь з і прийнятих сучасною юридичною наукою форм державних І сполучень, то я б також уважав їх найближчими до васаль- ; ства — як се приймають понайбільше й сучасні дослідники і (Коркунов, Сокольський, Мякотін, Покровський, Слабченко й ін.). Властиво вказано одну тільки прикмету, котрою від</w:t>
                        <w:softHyphen/>
                        <w:t>носини України і Москви після 1654 р. відрізнялися від від</w:t>
                        <w:softHyphen/>
                        <w:t>носин васальної держави до свого зверхника (сюзерена), та</w:t>
                        <w:softHyphen/>
                        <w:t>ких, як от відносини Болгарії до Туреччини, уставлені Бер</w:t>
                        <w:softHyphen/>
                        <w:t xml:space="preserve">лінським трактатом 1878 р. Се факт, вказаний уже вище І (ак. Дяконовим), що від української людності московське І </w:t>
                      </w:r>
                      <w:r>
                        <w:rPr>
                          <w:lang w:eastAsia="ru-RU" w:bidi="ru-RU"/>
                        </w:rPr>
                        <w:t xml:space="preserve">правительство </w:t>
                      </w:r>
                      <w:r>
                        <w:rPr/>
                        <w:t xml:space="preserve">зажадало безпосередньої присяги цареві. Але відносини сполучених держав взагалі настільки різно- родні, комбінації настільки змінні, що взагалі нелегко укла- </w:t>
                      </w:r>
                      <w:r>
                        <w:rPr>
                          <w:rStyle w:val="24"/>
                        </w:rPr>
                        <w:t>I</w:t>
                      </w:r>
                      <w:r>
                        <w:rPr/>
                        <w:t xml:space="preserve"> дати їх в ті кілька форм, прийнятих наукою державного права,— особливо відносини давніших віків, мало вишко</w:t>
                        <w:softHyphen/>
                        <w:t xml:space="preserve">лених в державнім праві. Важно уставити конкретні, ре- ( альні відносини, а вони не лишають сумніву в тім, що спо- I лучення України з Москвою було сполученням держав, з </w:t>
                      </w:r>
                      <w:r>
                        <w:rPr>
                          <w:rStyle w:val="2Tahoma95pt"/>
                        </w:rPr>
                        <w:t xml:space="preserve">і </w:t>
                      </w:r>
                      <w:r>
                        <w:rPr/>
                        <w:t>задержанням за Україною державного права і після сполу</w:t>
                        <w:softHyphen/>
                        <w:t xml:space="preserve">чення.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504190</wp:posOffset>
                </wp:positionH>
                <wp:positionV relativeFrom="page">
                  <wp:posOffset>6402705</wp:posOffset>
                </wp:positionV>
                <wp:extent cx="3303905" cy="179070"/>
                <wp:effectExtent l="0" t="0" r="0" b="0"/>
                <wp:wrapSquare wrapText="largest"/>
                <wp:docPr id="200" name="Frame200"/>
                <a:graphic xmlns:a="http://schemas.openxmlformats.org/drawingml/2006/main">
                  <a:graphicData uri="http://schemas.microsoft.com/office/word/2010/wordprocessingShape">
                    <wps:wsp>
                      <wps:cNvSpPr txBox="1"/>
                      <wps:spPr>
                        <a:xfrm>
                          <a:off x="0" y="0"/>
                          <a:ext cx="3303905" cy="179070"/>
                        </a:xfrm>
                        <a:prstGeom prst="rect"/>
                        <a:solidFill>
                          <a:srgbClr val="FFFFFF">
                            <a:alpha val="0"/>
                          </a:srgbClr>
                        </a:solidFill>
                      </wps:spPr>
                      <wps:txbx>
                        <w:txbxContent>
                          <w:p>
                            <w:pPr>
                              <w:pStyle w:val="Style22"/>
                              <w:shd w:fill="auto" w:val="clear"/>
                              <w:spacing w:lineRule="exact" w:line="220"/>
                              <w:ind w:right="320" w:hanging="0"/>
                              <w:jc w:val="center"/>
                              <w:rPr/>
                            </w:pPr>
                            <w:r>
                              <w:rPr>
                                <w:rStyle w:val="11pt1"/>
                                <w:vertAlign w:val="superscript"/>
                              </w:rPr>
                              <w:t>1</w:t>
                            </w:r>
                            <w:r>
                              <w:rPr>
                                <w:rStyle w:val="11pt1"/>
                              </w:rPr>
                              <w:t xml:space="preserve"> Я </w:t>
                            </w:r>
                            <w:r>
                              <w:rPr/>
                              <w:t>коротко намітив головніше в «Ілюстр. історії...», с. 322—3.</w:t>
                            </w:r>
                          </w:p>
                        </w:txbxContent>
                      </wps:txbx>
                      <wps:bodyPr anchor="t" lIns="0" tIns="0" rIns="0" bIns="0">
                        <a:noAutofit/>
                      </wps:bodyPr>
                    </wps:wsp>
                  </a:graphicData>
                </a:graphic>
              </wp:anchor>
            </w:drawing>
          </mc:Choice>
          <mc:Fallback>
            <w:pict>
              <v:rect fillcolor="#FFFFFF" style="position:absolute;rotation:-0;width:260.15pt;height:14.1pt;mso-wrap-distance-left:0pt;mso-wrap-distance-right:0pt;mso-wrap-distance-top:0pt;mso-wrap-distance-bottom:0pt;margin-top:504.15pt;mso-position-vertical-relative:page;margin-left:39.7pt;mso-position-horizontal-relative:page">
                <v:fill opacity="0f"/>
                <v:textbox inset="0in,0in,0in,0in">
                  <w:txbxContent>
                    <w:p>
                      <w:pPr>
                        <w:pStyle w:val="Style22"/>
                        <w:shd w:fill="auto" w:val="clear"/>
                        <w:spacing w:lineRule="exact" w:line="220"/>
                        <w:ind w:right="320" w:hanging="0"/>
                        <w:jc w:val="center"/>
                        <w:rPr/>
                      </w:pPr>
                      <w:r>
                        <w:rPr>
                          <w:rStyle w:val="11pt1"/>
                          <w:vertAlign w:val="superscript"/>
                        </w:rPr>
                        <w:t>1</w:t>
                      </w:r>
                      <w:r>
                        <w:rPr>
                          <w:rStyle w:val="11pt1"/>
                        </w:rPr>
                        <w:t xml:space="preserve"> Я </w:t>
                      </w:r>
                      <w:r>
                        <w:rPr/>
                        <w:t>коротко намітив головніше в «Ілюстр. історії...», с. 322—3.</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302895</wp:posOffset>
                </wp:positionH>
                <wp:positionV relativeFrom="page">
                  <wp:posOffset>6629400</wp:posOffset>
                </wp:positionV>
                <wp:extent cx="108585" cy="107950"/>
                <wp:effectExtent l="0" t="0" r="0" b="0"/>
                <wp:wrapSquare wrapText="largest"/>
                <wp:docPr id="201" name="Frame201"/>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78</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2pt;mso-position-vertical-relative:page;margin-left:23.85pt;mso-position-horizontal-relative:page">
                <v:fill opacity="0f"/>
                <v:textbox inset="0in,0in,0in,0in">
                  <w:txbxContent>
                    <w:p>
                      <w:pPr>
                        <w:pStyle w:val="Style21"/>
                        <w:shd w:fill="auto" w:val="clear"/>
                        <w:spacing w:lineRule="exact" w:line="170"/>
                        <w:rPr/>
                      </w:pPr>
                      <w:r>
                        <w:rPr>
                          <w:rStyle w:val="0pt"/>
                          <w:b w:val="false"/>
                          <w:bCs w:val="false"/>
                        </w:rPr>
                        <w:t>7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
                <wp:simplePos x="0" y="0"/>
                <wp:positionH relativeFrom="page">
                  <wp:posOffset>89535</wp:posOffset>
                </wp:positionH>
                <wp:positionV relativeFrom="page">
                  <wp:posOffset>370205</wp:posOffset>
                </wp:positionV>
                <wp:extent cx="3931920" cy="4227830"/>
                <wp:effectExtent l="0" t="0" r="0" b="0"/>
                <wp:wrapSquare wrapText="largest"/>
                <wp:docPr id="202" name="Frame202"/>
                <a:graphic xmlns:a="http://schemas.openxmlformats.org/drawingml/2006/main">
                  <a:graphicData uri="http://schemas.microsoft.com/office/word/2010/wordprocessingShape">
                    <wps:wsp>
                      <wps:cNvSpPr txBox="1"/>
                      <wps:spPr>
                        <a:xfrm>
                          <a:off x="0" y="0"/>
                          <a:ext cx="3931920" cy="4227830"/>
                        </a:xfrm>
                        <a:prstGeom prst="rect"/>
                        <a:solidFill>
                          <a:srgbClr val="FFFFFF">
                            <a:alpha val="0"/>
                          </a:srgbClr>
                        </a:solidFill>
                      </wps:spPr>
                      <wps:txbx>
                        <w:txbxContent>
                          <w:p>
                            <w:pPr>
                              <w:pStyle w:val="123"/>
                              <w:shd w:fill="auto" w:val="clear"/>
                              <w:spacing w:lineRule="exact" w:line="206"/>
                              <w:ind w:right="160" w:hanging="0"/>
                              <w:rPr/>
                            </w:pPr>
                            <w:r>
                              <w:rPr>
                                <w:lang w:val="ru-RU" w:eastAsia="ru-RU" w:bidi="ru-RU"/>
                              </w:rPr>
                              <w:t xml:space="preserve">Текст </w:t>
                            </w:r>
                            <w:r>
                              <w:rPr/>
                              <w:t>виїмок з справоздання московського посольства,</w:t>
                              <w:br/>
                              <w:t>висланого на Україну на те,</w:t>
                              <w:br/>
                              <w:t>щоб прийняти її в підданство цареві</w:t>
                            </w:r>
                            <w:r>
                              <w:rPr>
                                <w:rStyle w:val="121"/>
                              </w:rPr>
                              <w:t xml:space="preserve"> *.</w:t>
                            </w:r>
                          </w:p>
                          <w:p>
                            <w:pPr>
                              <w:pStyle w:val="56"/>
                              <w:shd w:fill="auto" w:val="clear"/>
                              <w:spacing w:lineRule="exact" w:line="168" w:before="0" w:after="0"/>
                              <w:ind w:left="340" w:firstLine="340"/>
                              <w:jc w:val="both"/>
                              <w:rPr/>
                            </w:pPr>
                            <w:r>
                              <w:rPr/>
                              <w:t>Того ж числа</w:t>
                            </w:r>
                            <w:r>
                              <w:rPr>
                                <w:vertAlign w:val="superscript"/>
                              </w:rPr>
                              <w:t>1 2 *</w:t>
                            </w:r>
                            <w:r>
                              <w:rPr/>
                              <w:t xml:space="preserve"> гетьман Богдан Хмельницький приїхав до Переяс</w:t>
                              <w:softHyphen/>
                              <w:t xml:space="preserve">лава, за годину до вечора, а писар Іван Виговський приїхав січня 7 дня, і полковники та сотники теж з’їхалися до Переяслава. І 7 дня січня присилав гетьман Богдан Хмельницький до Василя </w:t>
                            </w:r>
                            <w:r>
                              <w:rPr>
                                <w:lang w:val="ru-RU" w:eastAsia="ru-RU" w:bidi="ru-RU"/>
                              </w:rPr>
                              <w:t xml:space="preserve">Василевича </w:t>
                            </w:r>
                            <w:r>
                              <w:rPr/>
                              <w:t>Бутурліна і товаришів полковника Павла Тетерю — щоб йому, геть</w:t>
                              <w:softHyphen/>
                              <w:t>манові, з ними побачитись, а грамоти при тім не передавати і промо</w:t>
                              <w:softHyphen/>
                              <w:t xml:space="preserve">ви ніякої не говорити. І переказано через полковника до гетьмана, що боярин Василь </w:t>
                            </w:r>
                            <w:r>
                              <w:rPr>
                                <w:lang w:val="ru-RU" w:eastAsia="ru-RU" w:bidi="ru-RU"/>
                              </w:rPr>
                              <w:t xml:space="preserve">Василевич </w:t>
                            </w:r>
                            <w:r>
                              <w:rPr/>
                              <w:t>з товаришами раді бачитися з гетьманом, а де саме побачитись, нехай бн гетьман їм переказав. І гетьман пере</w:t>
                              <w:softHyphen/>
                              <w:t xml:space="preserve">казав, шо він буде у Василя </w:t>
                            </w:r>
                            <w:r>
                              <w:rPr>
                                <w:lang w:val="ru-RU" w:eastAsia="ru-RU" w:bidi="ru-RU"/>
                              </w:rPr>
                              <w:t xml:space="preserve">Василевича </w:t>
                            </w:r>
                            <w:r>
                              <w:rPr/>
                              <w:t>в садибі того ж дня під вечір.</w:t>
                            </w:r>
                          </w:p>
                          <w:p>
                            <w:pPr>
                              <w:pStyle w:val="56"/>
                              <w:shd w:fill="auto" w:val="clear"/>
                              <w:tabs>
                                <w:tab w:val="clear" w:pos="708"/>
                                <w:tab w:val="left" w:pos="898" w:leader="none"/>
                              </w:tabs>
                              <w:spacing w:lineRule="exact" w:line="168" w:before="0" w:after="0"/>
                              <w:ind w:left="340" w:firstLine="340"/>
                              <w:jc w:val="both"/>
                              <w:rPr/>
                            </w:pPr>
                            <w:r>
                              <w:rPr/>
                              <w:t>І</w:t>
                              <w:tab/>
                              <w:t>під вечір приїхали від гетьмана писар Іван Виговськяй та пол</w:t>
                              <w:softHyphen/>
                              <w:t>ковник Павло Тетеря, сказали, що гетьман зараз буде, і сказавши, поїхали до гетьмана. І того ж дня, під вечір, приїхав до боярина Ва</w:t>
                              <w:softHyphen/>
                              <w:t xml:space="preserve">силя </w:t>
                            </w:r>
                            <w:r>
                              <w:rPr>
                                <w:lang w:val="ru-RU" w:eastAsia="ru-RU" w:bidi="ru-RU"/>
                              </w:rPr>
                              <w:t xml:space="preserve">Василевича </w:t>
                            </w:r>
                            <w:r>
                              <w:rPr/>
                              <w:t xml:space="preserve">на подвір’я гетьман Богдан Хмельницький, а з ним приїхали писар Іван Виговський та переяславський полковник Павло Тетеря. І боярин Василь </w:t>
                            </w:r>
                            <w:r>
                              <w:rPr>
                                <w:lang w:val="ru-RU" w:eastAsia="ru-RU" w:bidi="ru-RU"/>
                              </w:rPr>
                              <w:t xml:space="preserve">Василевич </w:t>
                            </w:r>
                            <w:r>
                              <w:rPr/>
                              <w:t>з товаришами говорили гетьмано</w:t>
                              <w:softHyphen/>
                              <w:t xml:space="preserve">ві: прислані вони від великого государя царя і великого князя Олексія Михайловича, всеї Росії самодержця і </w:t>
                            </w:r>
                            <w:r>
                              <w:rPr>
                                <w:lang w:val="ru-RU" w:eastAsia="ru-RU" w:bidi="ru-RU"/>
                              </w:rPr>
                              <w:t xml:space="preserve">многих </w:t>
                            </w:r>
                            <w:r>
                              <w:rPr/>
                              <w:t xml:space="preserve">держав государя і </w:t>
                            </w:r>
                            <w:r>
                              <w:rPr>
                                <w:lang w:val="ru-RU" w:eastAsia="ru-RU" w:bidi="ru-RU"/>
                              </w:rPr>
                              <w:t>об</w:t>
                              <w:softHyphen/>
                              <w:t xml:space="preserve">ладателя, </w:t>
                            </w:r>
                            <w:r>
                              <w:rPr/>
                              <w:t>з повним государевнм милостивим указом, згідно з чолобит</w:t>
                              <w:softHyphen/>
                              <w:t xml:space="preserve">тям гетьмана і всього Запорозького війска, і завтра, 8 січня, мають вони передати гетьманові </w:t>
                            </w:r>
                            <w:r>
                              <w:rPr>
                                <w:lang w:val="ru-RU" w:eastAsia="ru-RU" w:bidi="ru-RU"/>
                              </w:rPr>
                              <w:t xml:space="preserve">государеву </w:t>
                            </w:r>
                            <w:r>
                              <w:rPr/>
                              <w:t>грамоту і сказати государів ми</w:t>
                              <w:softHyphen/>
                              <w:t>лостивий указ на розправиім дворі</w:t>
                            </w:r>
                            <w:r>
                              <w:rPr>
                                <w:vertAlign w:val="superscript"/>
                              </w:rPr>
                              <w:t>8</w:t>
                            </w:r>
                            <w:r>
                              <w:rPr/>
                              <w:t xml:space="preserve"> а після того, як грамота буде пе</w:t>
                              <w:softHyphen/>
                              <w:t xml:space="preserve">редана і государів милостивий указ буде сказаний, того ж дня мають ітн до церкви, і гетьман, полковники й інша старшина і всякі люди мають присягти </w:t>
                            </w:r>
                            <w:r>
                              <w:rPr>
                                <w:vertAlign w:val="superscript"/>
                              </w:rPr>
                              <w:t>4</w:t>
                            </w:r>
                            <w:r>
                              <w:rPr/>
                              <w:t xml:space="preserve">, як їм буть під </w:t>
                            </w:r>
                            <w:r>
                              <w:rPr>
                                <w:lang w:val="ru-RU" w:eastAsia="ru-RU" w:bidi="ru-RU"/>
                              </w:rPr>
                              <w:t xml:space="preserve">государевою </w:t>
                            </w:r>
                            <w:r>
                              <w:rPr/>
                              <w:t>високою рукою. І геть</w:t>
                              <w:softHyphen/>
                              <w:t>ман казав, що великому государеві, цареві і великому князеві Олексіє</w:t>
                              <w:softHyphen/>
                              <w:t>ві Михайловичу, всеї Росії самодержцеві, вони з усім військом Запо</w:t>
                              <w:softHyphen/>
                              <w:t>розьким раді служити щиро</w:t>
                            </w:r>
                            <w:r>
                              <w:rPr>
                                <w:vertAlign w:val="superscript"/>
                              </w:rPr>
                              <w:t>5</w:t>
                            </w:r>
                            <w:r>
                              <w:rPr/>
                              <w:t xml:space="preserve"> у всім душами своїми і голови свої за государеьке многолітнє здоров’я покладати, присягу государеві вчи</w:t>
                              <w:softHyphen/>
                              <w:t xml:space="preserve">нити 8 січня й у всім згідно з </w:t>
                            </w:r>
                            <w:r>
                              <w:rPr>
                                <w:lang w:eastAsia="ru-RU" w:bidi="ru-RU"/>
                              </w:rPr>
                              <w:t xml:space="preserve">государевою </w:t>
                            </w:r>
                            <w:r>
                              <w:rPr/>
                              <w:t>волею бути готовими. Завт</w:t>
                              <w:softHyphen/>
                              <w:t>ра рано полковники всі будуть у нього, і він, поговоривши з ним, при</w:t>
                              <w:softHyphen/>
                              <w:t xml:space="preserve">буде на розправннй двір: вислухавши </w:t>
                            </w:r>
                            <w:r>
                              <w:rPr>
                                <w:lang w:val="ru-RU" w:eastAsia="ru-RU" w:bidi="ru-RU"/>
                              </w:rPr>
                              <w:t xml:space="preserve">государеву </w:t>
                            </w:r>
                            <w:r>
                              <w:rPr/>
                              <w:t>грамоту і милости</w:t>
                              <w:softHyphen/>
                              <w:t>вий государів указ, треба буде йому поговорити з полковниками, а по</w:t>
                              <w:softHyphen/>
                              <w:t>говоривши з полковниками й старшиною, йти до соборної церкви і</w:t>
                            </w:r>
                          </w:p>
                        </w:txbxContent>
                      </wps:txbx>
                      <wps:bodyPr anchor="t" lIns="0" tIns="0" rIns="0" bIns="0">
                        <a:noAutofit/>
                      </wps:bodyPr>
                    </wps:wsp>
                  </a:graphicData>
                </a:graphic>
              </wp:anchor>
            </w:drawing>
          </mc:Choice>
          <mc:Fallback>
            <w:pict>
              <v:rect fillcolor="#FFFFFF" style="position:absolute;rotation:-0;width:309.6pt;height:332.9pt;mso-wrap-distance-left:0pt;mso-wrap-distance-right:0pt;mso-wrap-distance-top:0pt;mso-wrap-distance-bottom:0pt;margin-top:29.15pt;mso-position-vertical-relative:page;margin-left:7.05pt;mso-position-horizontal-relative:page">
                <v:fill opacity="0f"/>
                <v:textbox inset="0in,0in,0in,0in">
                  <w:txbxContent>
                    <w:p>
                      <w:pPr>
                        <w:pStyle w:val="123"/>
                        <w:shd w:fill="auto" w:val="clear"/>
                        <w:spacing w:lineRule="exact" w:line="206"/>
                        <w:ind w:right="160" w:hanging="0"/>
                        <w:rPr/>
                      </w:pPr>
                      <w:r>
                        <w:rPr>
                          <w:lang w:val="ru-RU" w:eastAsia="ru-RU" w:bidi="ru-RU"/>
                        </w:rPr>
                        <w:t xml:space="preserve">Текст </w:t>
                      </w:r>
                      <w:r>
                        <w:rPr/>
                        <w:t>виїмок з справоздання московського посольства,</w:t>
                        <w:br/>
                        <w:t>висланого на Україну на те,</w:t>
                        <w:br/>
                        <w:t>щоб прийняти її в підданство цареві</w:t>
                      </w:r>
                      <w:r>
                        <w:rPr>
                          <w:rStyle w:val="121"/>
                        </w:rPr>
                        <w:t xml:space="preserve"> *.</w:t>
                      </w:r>
                    </w:p>
                    <w:p>
                      <w:pPr>
                        <w:pStyle w:val="56"/>
                        <w:shd w:fill="auto" w:val="clear"/>
                        <w:spacing w:lineRule="exact" w:line="168" w:before="0" w:after="0"/>
                        <w:ind w:left="340" w:firstLine="340"/>
                        <w:jc w:val="both"/>
                        <w:rPr/>
                      </w:pPr>
                      <w:r>
                        <w:rPr/>
                        <w:t>Того ж числа</w:t>
                      </w:r>
                      <w:r>
                        <w:rPr>
                          <w:vertAlign w:val="superscript"/>
                        </w:rPr>
                        <w:t>1 2 *</w:t>
                      </w:r>
                      <w:r>
                        <w:rPr/>
                        <w:t xml:space="preserve"> гетьман Богдан Хмельницький приїхав до Переяс</w:t>
                        <w:softHyphen/>
                        <w:t xml:space="preserve">лава, за годину до вечора, а писар Іван Виговський приїхав січня 7 дня, і полковники та сотники теж з’їхалися до Переяслава. І 7 дня січня присилав гетьман Богдан Хмельницький до Василя </w:t>
                      </w:r>
                      <w:r>
                        <w:rPr>
                          <w:lang w:val="ru-RU" w:eastAsia="ru-RU" w:bidi="ru-RU"/>
                        </w:rPr>
                        <w:t xml:space="preserve">Василевича </w:t>
                      </w:r>
                      <w:r>
                        <w:rPr/>
                        <w:t>Бутурліна і товаришів полковника Павла Тетерю — щоб йому, геть</w:t>
                        <w:softHyphen/>
                        <w:t>манові, з ними побачитись, а грамоти при тім не передавати і промо</w:t>
                        <w:softHyphen/>
                        <w:t xml:space="preserve">ви ніякої не говорити. І переказано через полковника до гетьмана, що боярин Василь </w:t>
                      </w:r>
                      <w:r>
                        <w:rPr>
                          <w:lang w:val="ru-RU" w:eastAsia="ru-RU" w:bidi="ru-RU"/>
                        </w:rPr>
                        <w:t xml:space="preserve">Василевич </w:t>
                      </w:r>
                      <w:r>
                        <w:rPr/>
                        <w:t>з товаришами раді бачитися з гетьманом, а де саме побачитись, нехай бн гетьман їм переказав. І гетьман пере</w:t>
                        <w:softHyphen/>
                        <w:t xml:space="preserve">казав, шо він буде у Василя </w:t>
                      </w:r>
                      <w:r>
                        <w:rPr>
                          <w:lang w:val="ru-RU" w:eastAsia="ru-RU" w:bidi="ru-RU"/>
                        </w:rPr>
                        <w:t xml:space="preserve">Василевича </w:t>
                      </w:r>
                      <w:r>
                        <w:rPr/>
                        <w:t>в садибі того ж дня під вечір.</w:t>
                      </w:r>
                    </w:p>
                    <w:p>
                      <w:pPr>
                        <w:pStyle w:val="56"/>
                        <w:shd w:fill="auto" w:val="clear"/>
                        <w:tabs>
                          <w:tab w:val="clear" w:pos="708"/>
                          <w:tab w:val="left" w:pos="898" w:leader="none"/>
                        </w:tabs>
                        <w:spacing w:lineRule="exact" w:line="168" w:before="0" w:after="0"/>
                        <w:ind w:left="340" w:firstLine="340"/>
                        <w:jc w:val="both"/>
                        <w:rPr/>
                      </w:pPr>
                      <w:r>
                        <w:rPr/>
                        <w:t>І</w:t>
                        <w:tab/>
                        <w:t>під вечір приїхали від гетьмана писар Іван Виговськяй та пол</w:t>
                        <w:softHyphen/>
                        <w:t>ковник Павло Тетеря, сказали, що гетьман зараз буде, і сказавши, поїхали до гетьмана. І того ж дня, під вечір, приїхав до боярина Ва</w:t>
                        <w:softHyphen/>
                        <w:t xml:space="preserve">силя </w:t>
                      </w:r>
                      <w:r>
                        <w:rPr>
                          <w:lang w:val="ru-RU" w:eastAsia="ru-RU" w:bidi="ru-RU"/>
                        </w:rPr>
                        <w:t xml:space="preserve">Василевича </w:t>
                      </w:r>
                      <w:r>
                        <w:rPr/>
                        <w:t xml:space="preserve">на подвір’я гетьман Богдан Хмельницький, а з ним приїхали писар Іван Виговський та переяславський полковник Павло Тетеря. І боярин Василь </w:t>
                      </w:r>
                      <w:r>
                        <w:rPr>
                          <w:lang w:val="ru-RU" w:eastAsia="ru-RU" w:bidi="ru-RU"/>
                        </w:rPr>
                        <w:t xml:space="preserve">Василевич </w:t>
                      </w:r>
                      <w:r>
                        <w:rPr/>
                        <w:t>з товаришами говорили гетьмано</w:t>
                        <w:softHyphen/>
                        <w:t xml:space="preserve">ві: прислані вони від великого государя царя і великого князя Олексія Михайловича, всеї Росії самодержця і </w:t>
                      </w:r>
                      <w:r>
                        <w:rPr>
                          <w:lang w:val="ru-RU" w:eastAsia="ru-RU" w:bidi="ru-RU"/>
                        </w:rPr>
                        <w:t xml:space="preserve">многих </w:t>
                      </w:r>
                      <w:r>
                        <w:rPr/>
                        <w:t xml:space="preserve">держав государя і </w:t>
                      </w:r>
                      <w:r>
                        <w:rPr>
                          <w:lang w:val="ru-RU" w:eastAsia="ru-RU" w:bidi="ru-RU"/>
                        </w:rPr>
                        <w:t>об</w:t>
                        <w:softHyphen/>
                        <w:t xml:space="preserve">ладателя, </w:t>
                      </w:r>
                      <w:r>
                        <w:rPr/>
                        <w:t>з повним государевнм милостивим указом, згідно з чолобит</w:t>
                        <w:softHyphen/>
                        <w:t xml:space="preserve">тям гетьмана і всього Запорозького війска, і завтра, 8 січня, мають вони передати гетьманові </w:t>
                      </w:r>
                      <w:r>
                        <w:rPr>
                          <w:lang w:val="ru-RU" w:eastAsia="ru-RU" w:bidi="ru-RU"/>
                        </w:rPr>
                        <w:t xml:space="preserve">государеву </w:t>
                      </w:r>
                      <w:r>
                        <w:rPr/>
                        <w:t>грамоту і сказати государів ми</w:t>
                        <w:softHyphen/>
                        <w:t>лостивий указ на розправиім дворі</w:t>
                      </w:r>
                      <w:r>
                        <w:rPr>
                          <w:vertAlign w:val="superscript"/>
                        </w:rPr>
                        <w:t>8</w:t>
                      </w:r>
                      <w:r>
                        <w:rPr/>
                        <w:t xml:space="preserve"> а після того, як грамота буде пе</w:t>
                        <w:softHyphen/>
                        <w:t xml:space="preserve">редана і государів милостивий указ буде сказаний, того ж дня мають ітн до церкви, і гетьман, полковники й інша старшина і всякі люди мають присягти </w:t>
                      </w:r>
                      <w:r>
                        <w:rPr>
                          <w:vertAlign w:val="superscript"/>
                        </w:rPr>
                        <w:t>4</w:t>
                      </w:r>
                      <w:r>
                        <w:rPr/>
                        <w:t xml:space="preserve">, як їм буть під </w:t>
                      </w:r>
                      <w:r>
                        <w:rPr>
                          <w:lang w:val="ru-RU" w:eastAsia="ru-RU" w:bidi="ru-RU"/>
                        </w:rPr>
                        <w:t xml:space="preserve">государевою </w:t>
                      </w:r>
                      <w:r>
                        <w:rPr/>
                        <w:t>високою рукою. І геть</w:t>
                        <w:softHyphen/>
                        <w:t>ман казав, що великому государеві, цареві і великому князеві Олексіє</w:t>
                        <w:softHyphen/>
                        <w:t>ві Михайловичу, всеї Росії самодержцеві, вони з усім військом Запо</w:t>
                        <w:softHyphen/>
                        <w:t>розьким раді служити щиро</w:t>
                      </w:r>
                      <w:r>
                        <w:rPr>
                          <w:vertAlign w:val="superscript"/>
                        </w:rPr>
                        <w:t>5</w:t>
                      </w:r>
                      <w:r>
                        <w:rPr/>
                        <w:t xml:space="preserve"> у всім душами своїми і голови свої за государеьке многолітнє здоров’я покладати, присягу государеві вчи</w:t>
                        <w:softHyphen/>
                        <w:t xml:space="preserve">нити 8 січня й у всім згідно з </w:t>
                      </w:r>
                      <w:r>
                        <w:rPr>
                          <w:lang w:eastAsia="ru-RU" w:bidi="ru-RU"/>
                        </w:rPr>
                        <w:t xml:space="preserve">государевою </w:t>
                      </w:r>
                      <w:r>
                        <w:rPr/>
                        <w:t>волею бути готовими. Завт</w:t>
                        <w:softHyphen/>
                        <w:t>ра рано полковники всі будуть у нього, і він, поговоривши з ним, при</w:t>
                        <w:softHyphen/>
                        <w:t xml:space="preserve">буде на розправннй двір: вислухавши </w:t>
                      </w:r>
                      <w:r>
                        <w:rPr>
                          <w:lang w:val="ru-RU" w:eastAsia="ru-RU" w:bidi="ru-RU"/>
                        </w:rPr>
                        <w:t xml:space="preserve">государеву </w:t>
                      </w:r>
                      <w:r>
                        <w:rPr/>
                        <w:t>грамоту і милости</w:t>
                        <w:softHyphen/>
                        <w:t>вий государів указ, треба буде йому поговорити з полковниками, а по</w:t>
                        <w:softHyphen/>
                        <w:t>говоривши з полковниками й старшиною, йти до соборної церкви і</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60350</wp:posOffset>
                </wp:positionH>
                <wp:positionV relativeFrom="page">
                  <wp:posOffset>4719320</wp:posOffset>
                </wp:positionV>
                <wp:extent cx="3749040" cy="551815"/>
                <wp:effectExtent l="0" t="0" r="0" b="0"/>
                <wp:wrapSquare wrapText="largest"/>
                <wp:docPr id="203" name="Frame203"/>
                <a:graphic xmlns:a="http://schemas.openxmlformats.org/drawingml/2006/main">
                  <a:graphicData uri="http://schemas.microsoft.com/office/word/2010/wordprocessingShape">
                    <wps:wsp>
                      <wps:cNvSpPr txBox="1"/>
                      <wps:spPr>
                        <a:xfrm>
                          <a:off x="0" y="0"/>
                          <a:ext cx="3749040" cy="551815"/>
                        </a:xfrm>
                        <a:prstGeom prst="rect"/>
                        <a:solidFill>
                          <a:srgbClr val="FFFFFF">
                            <a:alpha val="0"/>
                          </a:srgbClr>
                        </a:solidFill>
                      </wps:spPr>
                      <wps:txbx>
                        <w:txbxContent>
                          <w:p>
                            <w:pPr>
                              <w:pStyle w:val="Style22"/>
                              <w:shd w:fill="auto" w:val="clear"/>
                              <w:tabs>
                                <w:tab w:val="clear" w:pos="708"/>
                                <w:tab w:val="left" w:pos="800" w:leader="none"/>
                              </w:tabs>
                              <w:spacing w:lineRule="exact" w:line="168"/>
                              <w:ind w:left="320" w:firstLine="340"/>
                              <w:rPr/>
                            </w:pPr>
                            <w:r>
                              <w:rPr>
                                <w:vertAlign w:val="superscript"/>
                              </w:rPr>
                              <w:t>1</w:t>
                            </w:r>
                            <w:r>
                              <w:rPr/>
                              <w:tab/>
                              <w:t xml:space="preserve">В цілості се справоздання (по московській термінології — </w:t>
                            </w:r>
                            <w:r>
                              <w:rPr>
                                <w:lang w:val="ru-RU" w:eastAsia="ru-RU" w:bidi="ru-RU"/>
                              </w:rPr>
                              <w:t>«ста</w:t>
                              <w:softHyphen/>
                              <w:t xml:space="preserve">тейный </w:t>
                            </w:r>
                            <w:r>
                              <w:rPr/>
                              <w:t>список</w:t>
                            </w:r>
                            <w:r>
                              <w:rPr>
                                <w:lang w:val="ru-RU" w:eastAsia="ru-RU" w:bidi="ru-RU"/>
                              </w:rPr>
                              <w:t xml:space="preserve">ъ») </w:t>
                            </w:r>
                            <w:r>
                              <w:rPr/>
                              <w:t xml:space="preserve">друковане в X т. Актів </w:t>
                            </w:r>
                            <w:r>
                              <w:rPr>
                                <w:lang w:val="ru-RU" w:eastAsia="ru-RU" w:bidi="ru-RU"/>
                              </w:rPr>
                              <w:t xml:space="preserve">Южной и Западной </w:t>
                            </w:r>
                            <w:r>
                              <w:rPr/>
                              <w:t>Россія. Виїмок, що тут друкується, міститься на с. 215—234. Витяги включе</w:t>
                              <w:softHyphen/>
                              <w:t xml:space="preserve">ні в </w:t>
                            </w:r>
                            <w:r>
                              <w:rPr>
                                <w:lang w:val="ru-RU" w:eastAsia="ru-RU" w:bidi="ru-RU"/>
                              </w:rPr>
                              <w:t xml:space="preserve">Полное </w:t>
                            </w:r>
                            <w:r>
                              <w:rPr/>
                              <w:t xml:space="preserve">Собраніе </w:t>
                            </w:r>
                            <w:r>
                              <w:rPr>
                                <w:lang w:val="ru-RU" w:eastAsia="ru-RU" w:bidi="ru-RU"/>
                              </w:rPr>
                              <w:t xml:space="preserve">Законовъ </w:t>
                            </w:r>
                            <w:r>
                              <w:rPr/>
                              <w:t xml:space="preserve">Росеійской нмперіи під ч. 115. Також в </w:t>
                            </w:r>
                            <w:r>
                              <w:rPr>
                                <w:lang w:val="ru-RU" w:eastAsia="ru-RU" w:bidi="ru-RU"/>
                              </w:rPr>
                              <w:t xml:space="preserve">Источниках </w:t>
                            </w:r>
                            <w:r>
                              <w:rPr/>
                              <w:t>Малорос, исторіи Бантиша-Каменського, І, с. 39 і далі.</w:t>
                            </w:r>
                          </w:p>
                        </w:txbxContent>
                      </wps:txbx>
                      <wps:bodyPr anchor="t" lIns="0" tIns="0" rIns="0" bIns="0">
                        <a:noAutofit/>
                      </wps:bodyPr>
                    </wps:wsp>
                  </a:graphicData>
                </a:graphic>
              </wp:anchor>
            </w:drawing>
          </mc:Choice>
          <mc:Fallback>
            <w:pict>
              <v:rect fillcolor="#FFFFFF" style="position:absolute;rotation:-0;width:295.2pt;height:43.45pt;mso-wrap-distance-left:0pt;mso-wrap-distance-right:0pt;mso-wrap-distance-top:0pt;mso-wrap-distance-bottom:0pt;margin-top:371.6pt;mso-position-vertical-relative:page;margin-left:20.5pt;mso-position-horizontal-relative:page">
                <v:fill opacity="0f"/>
                <v:textbox inset="0in,0in,0in,0in">
                  <w:txbxContent>
                    <w:p>
                      <w:pPr>
                        <w:pStyle w:val="Style22"/>
                        <w:shd w:fill="auto" w:val="clear"/>
                        <w:tabs>
                          <w:tab w:val="clear" w:pos="708"/>
                          <w:tab w:val="left" w:pos="800" w:leader="none"/>
                        </w:tabs>
                        <w:spacing w:lineRule="exact" w:line="168"/>
                        <w:ind w:left="320" w:firstLine="340"/>
                        <w:rPr/>
                      </w:pPr>
                      <w:r>
                        <w:rPr>
                          <w:vertAlign w:val="superscript"/>
                        </w:rPr>
                        <w:t>1</w:t>
                      </w:r>
                      <w:r>
                        <w:rPr/>
                        <w:tab/>
                        <w:t xml:space="preserve">В цілості се справоздання (по московській термінології — </w:t>
                      </w:r>
                      <w:r>
                        <w:rPr>
                          <w:lang w:val="ru-RU" w:eastAsia="ru-RU" w:bidi="ru-RU"/>
                        </w:rPr>
                        <w:t>«ста</w:t>
                        <w:softHyphen/>
                        <w:t xml:space="preserve">тейный </w:t>
                      </w:r>
                      <w:r>
                        <w:rPr/>
                        <w:t>список</w:t>
                      </w:r>
                      <w:r>
                        <w:rPr>
                          <w:lang w:val="ru-RU" w:eastAsia="ru-RU" w:bidi="ru-RU"/>
                        </w:rPr>
                        <w:t xml:space="preserve">ъ») </w:t>
                      </w:r>
                      <w:r>
                        <w:rPr/>
                        <w:t xml:space="preserve">друковане в X т. Актів </w:t>
                      </w:r>
                      <w:r>
                        <w:rPr>
                          <w:lang w:val="ru-RU" w:eastAsia="ru-RU" w:bidi="ru-RU"/>
                        </w:rPr>
                        <w:t xml:space="preserve">Южной и Западной </w:t>
                      </w:r>
                      <w:r>
                        <w:rPr/>
                        <w:t>Россія. Виїмок, що тут друкується, міститься на с. 215—234. Витяги включе</w:t>
                        <w:softHyphen/>
                        <w:t xml:space="preserve">ні в </w:t>
                      </w:r>
                      <w:r>
                        <w:rPr>
                          <w:lang w:val="ru-RU" w:eastAsia="ru-RU" w:bidi="ru-RU"/>
                        </w:rPr>
                        <w:t xml:space="preserve">Полное </w:t>
                      </w:r>
                      <w:r>
                        <w:rPr/>
                        <w:t xml:space="preserve">Собраніе </w:t>
                      </w:r>
                      <w:r>
                        <w:rPr>
                          <w:lang w:val="ru-RU" w:eastAsia="ru-RU" w:bidi="ru-RU"/>
                        </w:rPr>
                        <w:t xml:space="preserve">Законовъ </w:t>
                      </w:r>
                      <w:r>
                        <w:rPr/>
                        <w:t xml:space="preserve">Росеійской нмперіи під ч. 115. Також в </w:t>
                      </w:r>
                      <w:r>
                        <w:rPr>
                          <w:lang w:val="ru-RU" w:eastAsia="ru-RU" w:bidi="ru-RU"/>
                        </w:rPr>
                        <w:t xml:space="preserve">Источниках </w:t>
                      </w:r>
                      <w:r>
                        <w:rPr/>
                        <w:t>Малорос, исторіи Бантиша-Каменського, І, с. 39 і далі.</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260350</wp:posOffset>
                </wp:positionH>
                <wp:positionV relativeFrom="page">
                  <wp:posOffset>5271135</wp:posOffset>
                </wp:positionV>
                <wp:extent cx="3749040" cy="963295"/>
                <wp:effectExtent l="0" t="0" r="0" b="0"/>
                <wp:wrapSquare wrapText="largest"/>
                <wp:docPr id="204" name="Frame204"/>
                <a:graphic xmlns:a="http://schemas.openxmlformats.org/drawingml/2006/main">
                  <a:graphicData uri="http://schemas.microsoft.com/office/word/2010/wordprocessingShape">
                    <wps:wsp>
                      <wps:cNvSpPr txBox="1"/>
                      <wps:spPr>
                        <a:xfrm>
                          <a:off x="0" y="0"/>
                          <a:ext cx="3749040" cy="963295"/>
                        </a:xfrm>
                        <a:prstGeom prst="rect"/>
                        <a:solidFill>
                          <a:srgbClr val="FFFFFF">
                            <a:alpha val="0"/>
                          </a:srgbClr>
                        </a:solidFill>
                      </wps:spPr>
                      <wps:txbx>
                        <w:txbxContent>
                          <w:p>
                            <w:pPr>
                              <w:pStyle w:val="Style22"/>
                              <w:shd w:fill="auto" w:val="clear"/>
                              <w:tabs>
                                <w:tab w:val="clear" w:pos="708"/>
                                <w:tab w:val="left" w:pos="780" w:leader="none"/>
                              </w:tabs>
                              <w:spacing w:lineRule="exact" w:line="168"/>
                              <w:ind w:left="300" w:firstLine="340"/>
                              <w:rPr/>
                            </w:pPr>
                            <w:r>
                              <w:rPr>
                                <w:rStyle w:val="95pt"/>
                                <w:vertAlign w:val="superscript"/>
                              </w:rPr>
                              <w:t>2</w:t>
                            </w:r>
                            <w:r>
                              <w:rPr/>
                              <w:tab/>
                              <w:t>Себто 6 січня 1654 р., московське посольство приїхало до Пере</w:t>
                              <w:softHyphen/>
                              <w:t>яслава 31 грудня і чекало гетьмана. Зложене воно було з «ближнього боярина» (найвищий московський чнн) Василя Бутурліна, окольничого Івана Алферієва і думного дяка Ларіона Лопухіна. З Москви вислано його 9 жовтня, після земського собору московського (рід державної думи), скликаного на те, щоб обсуднтн справу прнймлення України під царську руку. Собор 1 жовтня постановив, що гетьмана з військом треба прийняти і не відступати перед війною з Польщею з сього при</w:t>
                              <w:softHyphen/>
                              <w:t>воду. Сим була рішена справа.</w:t>
                            </w:r>
                          </w:p>
                        </w:txbxContent>
                      </wps:txbx>
                      <wps:bodyPr anchor="t" lIns="0" tIns="0" rIns="0" bIns="0">
                        <a:noAutofit/>
                      </wps:bodyPr>
                    </wps:wsp>
                  </a:graphicData>
                </a:graphic>
              </wp:anchor>
            </w:drawing>
          </mc:Choice>
          <mc:Fallback>
            <w:pict>
              <v:rect fillcolor="#FFFFFF" style="position:absolute;rotation:-0;width:295.2pt;height:75.85pt;mso-wrap-distance-left:0pt;mso-wrap-distance-right:0pt;mso-wrap-distance-top:0pt;mso-wrap-distance-bottom:0pt;margin-top:415.05pt;mso-position-vertical-relative:page;margin-left:20.5pt;mso-position-horizontal-relative:page">
                <v:fill opacity="0f"/>
                <v:textbox inset="0in,0in,0in,0in">
                  <w:txbxContent>
                    <w:p>
                      <w:pPr>
                        <w:pStyle w:val="Style22"/>
                        <w:shd w:fill="auto" w:val="clear"/>
                        <w:tabs>
                          <w:tab w:val="clear" w:pos="708"/>
                          <w:tab w:val="left" w:pos="780" w:leader="none"/>
                        </w:tabs>
                        <w:spacing w:lineRule="exact" w:line="168"/>
                        <w:ind w:left="300" w:firstLine="340"/>
                        <w:rPr/>
                      </w:pPr>
                      <w:r>
                        <w:rPr>
                          <w:rStyle w:val="95pt"/>
                          <w:vertAlign w:val="superscript"/>
                        </w:rPr>
                        <w:t>2</w:t>
                      </w:r>
                      <w:r>
                        <w:rPr/>
                        <w:tab/>
                        <w:t>Себто 6 січня 1654 р., московське посольство приїхало до Пере</w:t>
                        <w:softHyphen/>
                        <w:t>яслава 31 грудня і чекало гетьмана. Зложене воно було з «ближнього боярина» (найвищий московський чнн) Василя Бутурліна, окольничого Івана Алферієва і думного дяка Ларіона Лопухіна. З Москви вислано його 9 жовтня, після земського собору московського (рід державної думи), скликаного на те, щоб обсуднтн справу прнймлення України під царську руку. Собор 1 жовтня постановив, що гетьмана з військом треба прийняти і не відступати перед війною з Польщею з сього при</w:t>
                        <w:softHyphen/>
                        <w:t>воду. Сим була рішена справа.</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260350</wp:posOffset>
                </wp:positionH>
                <wp:positionV relativeFrom="page">
                  <wp:posOffset>6231890</wp:posOffset>
                </wp:positionV>
                <wp:extent cx="3749040" cy="112395"/>
                <wp:effectExtent l="0" t="0" r="0" b="0"/>
                <wp:wrapSquare wrapText="largest"/>
                <wp:docPr id="205" name="Frame205"/>
                <a:graphic xmlns:a="http://schemas.openxmlformats.org/drawingml/2006/main">
                  <a:graphicData uri="http://schemas.microsoft.com/office/word/2010/wordprocessingShape">
                    <wps:wsp>
                      <wps:cNvSpPr txBox="1"/>
                      <wps:spPr>
                        <a:xfrm>
                          <a:off x="0" y="0"/>
                          <a:ext cx="3749040" cy="112395"/>
                        </a:xfrm>
                        <a:prstGeom prst="rect"/>
                        <a:solidFill>
                          <a:srgbClr val="FFFFFF">
                            <a:alpha val="0"/>
                          </a:srgbClr>
                        </a:solidFill>
                      </wps:spPr>
                      <wps:txbx>
                        <w:txbxContent>
                          <w:p>
                            <w:pPr>
                              <w:pStyle w:val="Style22"/>
                              <w:shd w:fill="auto" w:val="clear"/>
                              <w:spacing w:lineRule="exact" w:line="168"/>
                              <w:ind w:left="620" w:hanging="0"/>
                              <w:jc w:val="left"/>
                              <w:rPr/>
                            </w:pPr>
                            <w:r>
                              <w:rPr>
                                <w:vertAlign w:val="superscript"/>
                              </w:rPr>
                              <w:t>8</w:t>
                            </w:r>
                            <w:r>
                              <w:rPr/>
                              <w:t xml:space="preserve"> На </w:t>
                            </w:r>
                            <w:r>
                              <w:rPr>
                                <w:lang w:val="ru-RU" w:eastAsia="ru-RU" w:bidi="ru-RU"/>
                              </w:rPr>
                              <w:t xml:space="preserve">съезжемъ </w:t>
                            </w:r>
                            <w:r>
                              <w:rPr/>
                              <w:t>дворе.</w:t>
                            </w:r>
                          </w:p>
                        </w:txbxContent>
                      </wps:txbx>
                      <wps:bodyPr anchor="t" lIns="0" tIns="0" rIns="0" bIns="0">
                        <a:noAutofit/>
                      </wps:bodyPr>
                    </wps:wsp>
                  </a:graphicData>
                </a:graphic>
              </wp:anchor>
            </w:drawing>
          </mc:Choice>
          <mc:Fallback>
            <w:pict>
              <v:rect fillcolor="#FFFFFF" style="position:absolute;rotation:-0;width:295.2pt;height:8.85pt;mso-wrap-distance-left:0pt;mso-wrap-distance-right:0pt;mso-wrap-distance-top:0pt;mso-wrap-distance-bottom:0pt;margin-top:490.7pt;mso-position-vertical-relative:page;margin-left:20.5pt;mso-position-horizontal-relative:page">
                <v:fill opacity="0f"/>
                <v:textbox inset="0in,0in,0in,0in">
                  <w:txbxContent>
                    <w:p>
                      <w:pPr>
                        <w:pStyle w:val="Style22"/>
                        <w:shd w:fill="auto" w:val="clear"/>
                        <w:spacing w:lineRule="exact" w:line="168"/>
                        <w:ind w:left="620" w:hanging="0"/>
                        <w:jc w:val="left"/>
                        <w:rPr/>
                      </w:pPr>
                      <w:r>
                        <w:rPr>
                          <w:vertAlign w:val="superscript"/>
                        </w:rPr>
                        <w:t>8</w:t>
                      </w:r>
                      <w:r>
                        <w:rPr/>
                        <w:t xml:space="preserve"> На </w:t>
                      </w:r>
                      <w:r>
                        <w:rPr>
                          <w:lang w:val="ru-RU" w:eastAsia="ru-RU" w:bidi="ru-RU"/>
                        </w:rPr>
                        <w:t xml:space="preserve">съезжемъ </w:t>
                      </w:r>
                      <w:r>
                        <w:rPr/>
                        <w:t>дворе.</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260350</wp:posOffset>
                </wp:positionH>
                <wp:positionV relativeFrom="page">
                  <wp:posOffset>6338570</wp:posOffset>
                </wp:positionV>
                <wp:extent cx="3749040" cy="109220"/>
                <wp:effectExtent l="0" t="0" r="0" b="0"/>
                <wp:wrapSquare wrapText="largest"/>
                <wp:docPr id="206" name="Frame206"/>
                <a:graphic xmlns:a="http://schemas.openxmlformats.org/drawingml/2006/main">
                  <a:graphicData uri="http://schemas.microsoft.com/office/word/2010/wordprocessingShape">
                    <wps:wsp>
                      <wps:cNvSpPr txBox="1"/>
                      <wps:spPr>
                        <a:xfrm>
                          <a:off x="0" y="0"/>
                          <a:ext cx="3749040" cy="109220"/>
                        </a:xfrm>
                        <a:prstGeom prst="rect"/>
                        <a:solidFill>
                          <a:srgbClr val="FFFFFF">
                            <a:alpha val="0"/>
                          </a:srgbClr>
                        </a:solidFill>
                      </wps:spPr>
                      <wps:txbx>
                        <w:txbxContent>
                          <w:p>
                            <w:pPr>
                              <w:pStyle w:val="Style22"/>
                              <w:shd w:fill="auto" w:val="clear"/>
                              <w:tabs>
                                <w:tab w:val="clear" w:pos="708"/>
                                <w:tab w:val="left" w:pos="759" w:leader="none"/>
                              </w:tabs>
                              <w:spacing w:lineRule="exact" w:line="168"/>
                              <w:ind w:left="620" w:hanging="0"/>
                              <w:rPr/>
                            </w:pPr>
                            <w:r>
                              <w:rPr>
                                <w:vertAlign w:val="superscript"/>
                              </w:rPr>
                              <w:t>4</w:t>
                            </w:r>
                            <w:r>
                              <w:rPr/>
                              <w:tab/>
                              <w:t xml:space="preserve">Учинити </w:t>
                            </w:r>
                            <w:r>
                              <w:rPr>
                                <w:lang w:val="ru-RU" w:eastAsia="ru-RU" w:bidi="ru-RU"/>
                              </w:rPr>
                              <w:t>веру.</w:t>
                            </w:r>
                          </w:p>
                        </w:txbxContent>
                      </wps:txbx>
                      <wps:bodyPr anchor="t" lIns="0" tIns="0" rIns="0" bIns="0">
                        <a:noAutofit/>
                      </wps:bodyPr>
                    </wps:wsp>
                  </a:graphicData>
                </a:graphic>
              </wp:anchor>
            </w:drawing>
          </mc:Choice>
          <mc:Fallback>
            <w:pict>
              <v:rect fillcolor="#FFFFFF" style="position:absolute;rotation:-0;width:295.2pt;height:8.6pt;mso-wrap-distance-left:0pt;mso-wrap-distance-right:0pt;mso-wrap-distance-top:0pt;mso-wrap-distance-bottom:0pt;margin-top:499.1pt;mso-position-vertical-relative:page;margin-left:20.5pt;mso-position-horizontal-relative:page">
                <v:fill opacity="0f"/>
                <v:textbox inset="0in,0in,0in,0in">
                  <w:txbxContent>
                    <w:p>
                      <w:pPr>
                        <w:pStyle w:val="Style22"/>
                        <w:shd w:fill="auto" w:val="clear"/>
                        <w:tabs>
                          <w:tab w:val="clear" w:pos="708"/>
                          <w:tab w:val="left" w:pos="759" w:leader="none"/>
                        </w:tabs>
                        <w:spacing w:lineRule="exact" w:line="168"/>
                        <w:ind w:left="620" w:hanging="0"/>
                        <w:rPr/>
                      </w:pPr>
                      <w:r>
                        <w:rPr>
                          <w:vertAlign w:val="superscript"/>
                        </w:rPr>
                        <w:t>4</w:t>
                      </w:r>
                      <w:r>
                        <w:rPr/>
                        <w:tab/>
                        <w:t xml:space="preserve">Учинити </w:t>
                      </w:r>
                      <w:r>
                        <w:rPr>
                          <w:lang w:val="ru-RU" w:eastAsia="ru-RU" w:bidi="ru-RU"/>
                        </w:rPr>
                        <w:t>веру.</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260350</wp:posOffset>
                </wp:positionH>
                <wp:positionV relativeFrom="page">
                  <wp:posOffset>6445250</wp:posOffset>
                </wp:positionV>
                <wp:extent cx="3749040" cy="124460"/>
                <wp:effectExtent l="0" t="0" r="0" b="0"/>
                <wp:wrapSquare wrapText="largest"/>
                <wp:docPr id="207" name="Frame207"/>
                <a:graphic xmlns:a="http://schemas.openxmlformats.org/drawingml/2006/main">
                  <a:graphicData uri="http://schemas.microsoft.com/office/word/2010/wordprocessingShape">
                    <wps:wsp>
                      <wps:cNvSpPr txBox="1"/>
                      <wps:spPr>
                        <a:xfrm>
                          <a:off x="0" y="0"/>
                          <a:ext cx="3749040" cy="124460"/>
                        </a:xfrm>
                        <a:prstGeom prst="rect"/>
                        <a:solidFill>
                          <a:srgbClr val="FFFFFF">
                            <a:alpha val="0"/>
                          </a:srgbClr>
                        </a:solidFill>
                      </wps:spPr>
                      <wps:txbx>
                        <w:txbxContent>
                          <w:p>
                            <w:pPr>
                              <w:pStyle w:val="Style22"/>
                              <w:shd w:fill="auto" w:val="clear"/>
                              <w:tabs>
                                <w:tab w:val="clear" w:pos="708"/>
                                <w:tab w:val="left" w:pos="764" w:leader="none"/>
                              </w:tabs>
                              <w:spacing w:lineRule="exact" w:line="168"/>
                              <w:ind w:left="620" w:hanging="0"/>
                              <w:rPr/>
                            </w:pPr>
                            <w:r>
                              <w:rPr>
                                <w:vertAlign w:val="superscript"/>
                              </w:rPr>
                              <w:t>5</w:t>
                            </w:r>
                            <w:r>
                              <w:rPr/>
                              <w:tab/>
                              <w:t>Служити і прямим.</w:t>
                            </w:r>
                          </w:p>
                        </w:txbxContent>
                      </wps:txbx>
                      <wps:bodyPr anchor="t" lIns="0" tIns="0" rIns="0" bIns="0">
                        <a:noAutofit/>
                      </wps:bodyPr>
                    </wps:wsp>
                  </a:graphicData>
                </a:graphic>
              </wp:anchor>
            </w:drawing>
          </mc:Choice>
          <mc:Fallback>
            <w:pict>
              <v:rect fillcolor="#FFFFFF" style="position:absolute;rotation:-0;width:295.2pt;height:9.8pt;mso-wrap-distance-left:0pt;mso-wrap-distance-right:0pt;mso-wrap-distance-top:0pt;mso-wrap-distance-bottom:0pt;margin-top:507.5pt;mso-position-vertical-relative:page;margin-left:20.5pt;mso-position-horizontal-relative:page">
                <v:fill opacity="0f"/>
                <v:textbox inset="0in,0in,0in,0in">
                  <w:txbxContent>
                    <w:p>
                      <w:pPr>
                        <w:pStyle w:val="Style22"/>
                        <w:shd w:fill="auto" w:val="clear"/>
                        <w:tabs>
                          <w:tab w:val="clear" w:pos="708"/>
                          <w:tab w:val="left" w:pos="764" w:leader="none"/>
                        </w:tabs>
                        <w:spacing w:lineRule="exact" w:line="168"/>
                        <w:ind w:left="620" w:hanging="0"/>
                        <w:rPr/>
                      </w:pPr>
                      <w:r>
                        <w:rPr>
                          <w:vertAlign w:val="superscript"/>
                        </w:rPr>
                        <w:t>5</w:t>
                      </w:r>
                      <w:r>
                        <w:rPr/>
                        <w:tab/>
                        <w:t>Служити і прямим.</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3847465</wp:posOffset>
                </wp:positionH>
                <wp:positionV relativeFrom="page">
                  <wp:posOffset>6626860</wp:posOffset>
                </wp:positionV>
                <wp:extent cx="108585" cy="107950"/>
                <wp:effectExtent l="0" t="0" r="0" b="0"/>
                <wp:wrapSquare wrapText="largest"/>
                <wp:docPr id="208" name="Frame208"/>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79</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1.8pt;mso-position-vertical-relative:page;margin-left:302.95pt;mso-position-horizontal-relative:page">
                <v:fill opacity="0f"/>
                <v:textbox inset="0in,0in,0in,0in">
                  <w:txbxContent>
                    <w:p>
                      <w:pPr>
                        <w:pStyle w:val="Style21"/>
                        <w:shd w:fill="auto" w:val="clear"/>
                        <w:spacing w:lineRule="exact" w:line="170"/>
                        <w:rPr/>
                      </w:pPr>
                      <w:r>
                        <w:rPr>
                          <w:rStyle w:val="0pt"/>
                          <w:b w:val="false"/>
                          <w:bCs w:val="false"/>
                        </w:rPr>
                        <w:t>7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
                <wp:simplePos x="0" y="0"/>
                <wp:positionH relativeFrom="page">
                  <wp:posOffset>69850</wp:posOffset>
                </wp:positionH>
                <wp:positionV relativeFrom="page">
                  <wp:posOffset>52070</wp:posOffset>
                </wp:positionV>
                <wp:extent cx="3971290" cy="236855"/>
                <wp:effectExtent l="0" t="0" r="0" b="0"/>
                <wp:wrapSquare wrapText="largest"/>
                <wp:docPr id="209" name="Frame209"/>
                <a:graphic xmlns:a="http://schemas.openxmlformats.org/drawingml/2006/main">
                  <a:graphicData uri="http://schemas.microsoft.com/office/word/2010/wordprocessingShape">
                    <wps:wsp>
                      <wps:cNvSpPr txBox="1"/>
                      <wps:spPr>
                        <a:xfrm>
                          <a:off x="0" y="0"/>
                          <a:ext cx="3971290" cy="236855"/>
                        </a:xfrm>
                        <a:prstGeom prst="rect"/>
                        <a:solidFill>
                          <a:srgbClr val="FFFFFF">
                            <a:alpha val="0"/>
                          </a:srgbClr>
                        </a:solidFill>
                      </wps:spPr>
                      <wps:txbx>
                        <w:txbxContent>
                          <w:p>
                            <w:pPr>
                              <w:pStyle w:val="212"/>
                              <w:shd w:fill="auto" w:val="clear"/>
                              <w:spacing w:lineRule="exact" w:line="220"/>
                              <w:ind w:left="200" w:hanging="0"/>
                              <w:rPr>
                                <w:lang w:val="en-US" w:eastAsia="en-US" w:bidi="en-US"/>
                              </w:rPr>
                            </w:pPr>
                            <w:r>
                              <w:rPr>
                                <w:lang w:val="en-US" w:eastAsia="en-US" w:bidi="en-US"/>
                              </w:rPr>
                              <w:t>I</w:t>
                            </w:r>
                          </w:p>
                          <w:p>
                            <w:pPr>
                              <w:pStyle w:val="212"/>
                              <w:shd w:fill="auto" w:val="clear"/>
                              <w:spacing w:lineRule="exact" w:line="220"/>
                              <w:ind w:left="200" w:hanging="0"/>
                              <w:rPr>
                                <w:lang w:val="ru-RU" w:eastAsia="en-US" w:bidi="en-US"/>
                              </w:rPr>
                            </w:pPr>
                            <w:r>
                              <w:rPr>
                                <w:lang w:val="ru-RU" w:eastAsia="en-US" w:bidi="en-US"/>
                              </w:rPr>
                              <w:t>!</w:t>
                            </w:r>
                          </w:p>
                        </w:txbxContent>
                      </wps:txbx>
                      <wps:bodyPr anchor="t" lIns="0" tIns="0" rIns="0" bIns="0">
                        <a:noAutofit/>
                      </wps:bodyPr>
                    </wps:wsp>
                  </a:graphicData>
                </a:graphic>
              </wp:anchor>
            </w:drawing>
          </mc:Choice>
          <mc:Fallback>
            <w:pict>
              <v:rect fillcolor="#FFFFFF" style="position:absolute;rotation:-0;width:312.7pt;height:18.65pt;mso-wrap-distance-left:0pt;mso-wrap-distance-right:0pt;mso-wrap-distance-top:0pt;mso-wrap-distance-bottom:0pt;margin-top:4.1pt;mso-position-vertical-relative:page;margin-left:5.5pt;mso-position-horizontal-relative:page">
                <v:fill opacity="0f"/>
                <v:textbox inset="0in,0in,0in,0in">
                  <w:txbxContent>
                    <w:p>
                      <w:pPr>
                        <w:pStyle w:val="212"/>
                        <w:shd w:fill="auto" w:val="clear"/>
                        <w:spacing w:lineRule="exact" w:line="220"/>
                        <w:ind w:left="200" w:hanging="0"/>
                        <w:rPr>
                          <w:lang w:val="en-US" w:eastAsia="en-US" w:bidi="en-US"/>
                        </w:rPr>
                      </w:pPr>
                      <w:r>
                        <w:rPr>
                          <w:lang w:val="en-US" w:eastAsia="en-US" w:bidi="en-US"/>
                        </w:rPr>
                        <w:t>I</w:t>
                      </w:r>
                    </w:p>
                    <w:p>
                      <w:pPr>
                        <w:pStyle w:val="212"/>
                        <w:shd w:fill="auto" w:val="clear"/>
                        <w:spacing w:lineRule="exact" w:line="220"/>
                        <w:ind w:left="200" w:hanging="0"/>
                        <w:rPr>
                          <w:lang w:val="ru-RU" w:eastAsia="en-US" w:bidi="en-US"/>
                        </w:rPr>
                      </w:pPr>
                      <w:r>
                        <w:rPr>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9850</wp:posOffset>
                </wp:positionH>
                <wp:positionV relativeFrom="page">
                  <wp:posOffset>373380</wp:posOffset>
                </wp:positionV>
                <wp:extent cx="3971290" cy="4754880"/>
                <wp:effectExtent l="0" t="0" r="0" b="0"/>
                <wp:wrapSquare wrapText="largest"/>
                <wp:docPr id="210" name="Frame210"/>
                <a:graphic xmlns:a="http://schemas.openxmlformats.org/drawingml/2006/main">
                  <a:graphicData uri="http://schemas.microsoft.com/office/word/2010/wordprocessingShape">
                    <wps:wsp>
                      <wps:cNvSpPr txBox="1"/>
                      <wps:spPr>
                        <a:xfrm>
                          <a:off x="0" y="0"/>
                          <a:ext cx="3971290" cy="4754880"/>
                        </a:xfrm>
                        <a:prstGeom prst="rect"/>
                        <a:solidFill>
                          <a:srgbClr val="FFFFFF">
                            <a:alpha val="0"/>
                          </a:srgbClr>
                        </a:solidFill>
                      </wps:spPr>
                      <wps:txbx>
                        <w:txbxContent>
                          <w:p>
                            <w:pPr>
                              <w:pStyle w:val="56"/>
                              <w:shd w:fill="auto" w:val="clear"/>
                              <w:spacing w:lineRule="exact" w:line="168" w:before="0" w:after="0"/>
                              <w:ind w:left="200" w:hanging="0"/>
                              <w:jc w:val="both"/>
                              <w:rPr/>
                            </w:pPr>
                            <w:r>
                              <w:rPr/>
                              <w:t>і вчинити присягу государеві. І ще говорили гетьман і писар Іван Ви- : говський: «Милість божа над нами! як за давніх часів за великого &gt; князя Володимира так і тепер родич їх* великий государ, цар і вели- і кий князь Олексій Михайлович, всеї Росії самодержець, зглянувся на ! свою батьківщину Київ</w:t>
                            </w:r>
                            <w:r>
                              <w:rPr>
                                <w:vertAlign w:val="superscript"/>
                              </w:rPr>
                              <w:t>1 2</w:t>
                            </w:r>
                            <w:r>
                              <w:rPr/>
                              <w:t xml:space="preserve"> і на всю Малу Русь ласкою своєю, як орел ■ покриває гніздо своє, так і він зволив прийняти нас під свою високу І руку, Київ же і вся Мала Русь—вічне їх</w:t>
                            </w:r>
                            <w:r>
                              <w:rPr>
                                <w:vertAlign w:val="superscript"/>
                              </w:rPr>
                              <w:t>3</w:t>
                            </w:r>
                            <w:r>
                              <w:rPr/>
                              <w:t xml:space="preserve">, а ми всі раді великому ! государеві служити щиро всіми душами своїми і голови свої складати •• за його многолітнє здоров'я» </w:t>
                            </w:r>
                            <w:r>
                              <w:rPr>
                                <w:vertAlign w:val="superscript"/>
                              </w:rPr>
                              <w:t>4 *</w:t>
                            </w:r>
                            <w:r>
                              <w:rPr/>
                              <w:t>.</w:t>
                            </w:r>
                          </w:p>
                          <w:p>
                            <w:pPr>
                              <w:pStyle w:val="56"/>
                              <w:shd w:fill="auto" w:val="clear"/>
                              <w:spacing w:lineRule="exact" w:line="168" w:before="0" w:after="0"/>
                              <w:jc w:val="right"/>
                              <w:rPr/>
                            </w:pPr>
                            <w:r>
                              <w:rPr>
                                <w:rStyle w:val="595pt"/>
                              </w:rPr>
                              <w:t>-</w:t>
                            </w:r>
                            <w:r>
                              <w:rPr/>
                              <w:t xml:space="preserve"> Того ж дня</w:t>
                            </w:r>
                            <w:r>
                              <w:rPr>
                                <w:vertAlign w:val="superscript"/>
                              </w:rPr>
                              <w:t>6</w:t>
                            </w:r>
                            <w:r>
                              <w:rPr/>
                              <w:t xml:space="preserve"> від гетьмана Богдана Хмельницького приходив пи</w:t>
                              <w:softHyphen/>
                              <w:t xml:space="preserve">сар Іван Виговський і казав бояринові Василеві </w:t>
                            </w:r>
                            <w:r>
                              <w:rPr>
                                <w:lang w:val="ru-RU" w:eastAsia="ru-RU" w:bidi="ru-RU"/>
                              </w:rPr>
                              <w:t xml:space="preserve">Василевичу </w:t>
                            </w:r>
                            <w:r>
                              <w:rPr/>
                              <w:t>Бутурлї*</w:t>
                            </w:r>
                          </w:p>
                          <w:p>
                            <w:pPr>
                              <w:pStyle w:val="56"/>
                              <w:shd w:fill="auto" w:val="clear"/>
                              <w:spacing w:lineRule="exact" w:line="168" w:before="0" w:after="0"/>
                              <w:ind w:firstLine="200"/>
                              <w:jc w:val="both"/>
                              <w:rPr/>
                            </w:pPr>
                            <w:r>
                              <w:rPr/>
                              <w:t xml:space="preserve">• </w:t>
                            </w:r>
                            <w:r>
                              <w:rPr/>
                              <w:t xml:space="preserve">ну з товаришами: була у гетьмана потайна рада з полковниками, суд- : дями і військовими осавулами, і полковники, судді й військові осаву- </w:t>
                            </w:r>
                            <w:r>
                              <w:rPr>
                                <w:lang w:eastAsia="ru-RU" w:bidi="ru-RU"/>
                              </w:rPr>
                              <w:t xml:space="preserve">ли </w:t>
                            </w:r>
                            <w:r>
                              <w:rPr/>
                              <w:t xml:space="preserve">під </w:t>
                            </w:r>
                            <w:r>
                              <w:rPr>
                                <w:lang w:eastAsia="ru-RU" w:bidi="ru-RU"/>
                              </w:rPr>
                              <w:t xml:space="preserve">государеву </w:t>
                            </w:r>
                            <w:r>
                              <w:rPr/>
                              <w:t xml:space="preserve">високу руку піддалися, і І після тайної ради, що мав гетьман з своїми полковниками зра- I на того ж дня, в другій годині дня бито в барабан з годину часу </w:t>
                            </w:r>
                            <w:r>
                              <w:rPr>
                                <w:lang w:val="en-US" w:eastAsia="en-US" w:bidi="en-US"/>
                              </w:rPr>
                              <w:t>j</w:t>
                            </w:r>
                            <w:r>
                              <w:rPr>
                                <w:lang w:eastAsia="en-US" w:bidi="en-US"/>
                              </w:rPr>
                              <w:t xml:space="preserve"> </w:t>
                            </w:r>
                            <w:r>
                              <w:rPr/>
                              <w:t xml:space="preserve">на збір всього народу, щоб чути раду про справу, що має бути. І як І зібралось велике </w:t>
                            </w:r>
                            <w:r>
                              <w:rPr>
                                <w:lang w:val="ru-RU" w:eastAsia="ru-RU" w:bidi="ru-RU"/>
                              </w:rPr>
                              <w:t xml:space="preserve">множество </w:t>
                            </w:r>
                            <w:r>
                              <w:rPr/>
                              <w:t xml:space="preserve">всякого чину людей, вчинено великий круг ! для гетьмана і полковників, а потім і сам гетьман вийшов під бунчу- </w:t>
                            </w:r>
                            <w:r>
                              <w:rPr>
                                <w:rStyle w:val="595pt"/>
                              </w:rPr>
                              <w:t>і</w:t>
                            </w:r>
                            <w:r>
                              <w:rPr/>
                              <w:t xml:space="preserve"> </w:t>
                            </w:r>
                            <w:r>
                              <w:rPr>
                                <w:lang w:val="ru-RU" w:eastAsia="ru-RU" w:bidi="ru-RU"/>
                              </w:rPr>
                              <w:t xml:space="preserve">ком, </w:t>
                            </w:r>
                            <w:r>
                              <w:rPr/>
                              <w:t>а з ним судді і осавули, писар і всі полковники. І гетьман став серед кругу, а військовий осавул велів вам мовчати. І по тім, як усі і затихли, почав гетьман говорити мову до всього народу:</w:t>
                            </w:r>
                          </w:p>
                          <w:p>
                            <w:pPr>
                              <w:pStyle w:val="56"/>
                              <w:shd w:fill="auto" w:val="clear"/>
                              <w:tabs>
                                <w:tab w:val="clear" w:pos="708"/>
                                <w:tab w:val="left" w:pos="307" w:leader="none"/>
                              </w:tabs>
                              <w:spacing w:lineRule="exact" w:line="168" w:before="0" w:after="0"/>
                              <w:jc w:val="both"/>
                              <w:rPr/>
                            </w:pPr>
                            <w:r>
                              <w:rPr/>
                              <w:t xml:space="preserve">! «Панове полковники, осавули, сотники і все військо Запорозьке ; і всі православні </w:t>
                            </w:r>
                            <w:r>
                              <w:rPr>
                                <w:lang w:val="ru-RU" w:eastAsia="ru-RU" w:bidi="ru-RU"/>
                              </w:rPr>
                              <w:t xml:space="preserve">христиане! </w:t>
                            </w:r>
                            <w:r>
                              <w:rPr/>
                              <w:t xml:space="preserve">Відомо се вам усім, як нас Бог </w:t>
                            </w:r>
                            <w:r>
                              <w:rPr>
                                <w:lang w:val="ru-RU" w:eastAsia="ru-RU" w:bidi="ru-RU"/>
                              </w:rPr>
                              <w:t xml:space="preserve">свободно </w:t>
                            </w:r>
                            <w:r>
                              <w:rPr>
                                <w:rStyle w:val="595pt"/>
                              </w:rPr>
                              <w:t>;</w:t>
                            </w:r>
                            <w:r>
                              <w:rPr/>
                              <w:t xml:space="preserve"> з рук ворогів, що гонили церкву божу і озлобляли все християнство і нашого східного православія, так що вже шість літ мн живемо в на- </w:t>
                            </w:r>
                            <w:r>
                              <w:rPr>
                                <w:vertAlign w:val="subscript"/>
                              </w:rPr>
                              <w:t>:</w:t>
                            </w:r>
                            <w:r>
                              <w:rPr/>
                              <w:tab/>
                              <w:t xml:space="preserve">шій землі без государя в неустанних війнах і кровополиттях з </w:t>
                            </w:r>
                            <w:r>
                              <w:rPr>
                                <w:lang w:val="en-US" w:eastAsia="en-US" w:bidi="en-US"/>
                              </w:rPr>
                              <w:t>ram</w:t>
                            </w:r>
                            <w:r>
                              <w:rPr>
                                <w:lang w:val="ru-RU" w:eastAsia="en-US" w:bidi="en-US"/>
                              </w:rPr>
                              <w:softHyphen/>
                            </w:r>
                          </w:p>
                          <w:p>
                            <w:pPr>
                              <w:pStyle w:val="56"/>
                              <w:shd w:fill="auto" w:val="clear"/>
                              <w:tabs>
                                <w:tab w:val="clear" w:pos="708"/>
                                <w:tab w:val="left" w:pos="307" w:leader="none"/>
                              </w:tabs>
                              <w:spacing w:lineRule="exact" w:line="168" w:before="0" w:after="0"/>
                              <w:jc w:val="left"/>
                              <w:rPr/>
                            </w:pPr>
                            <w:r>
                              <w:rPr>
                                <w:rStyle w:val="575pt0pt"/>
                              </w:rPr>
                              <w:t>i</w:t>
                            </w:r>
                            <w:r>
                              <w:rPr>
                                <w:rStyle w:val="575pt0pt"/>
                                <w:lang w:val="ru-RU"/>
                              </w:rPr>
                              <w:t xml:space="preserve">' </w:t>
                            </w:r>
                            <w:r>
                              <w:rPr/>
                              <w:t xml:space="preserve">телями й ворогами, які хочуть викоріняти церкву божу </w:t>
                            </w:r>
                            <w:r>
                              <w:rPr>
                                <w:rStyle w:val="575pt0pt"/>
                                <w:lang w:val="uk-UA" w:eastAsia="uk-UA" w:bidi="uk-UA"/>
                              </w:rPr>
                              <w:t xml:space="preserve">— </w:t>
                            </w:r>
                            <w:r>
                              <w:rPr/>
                              <w:t>аби ім’я І руське не пом’янулося на землі нашій, і се нам уже вельми докучи- ! ло, і бачимо, що не можна нам більше жити без царя</w:t>
                            </w:r>
                            <w:r>
                              <w:rPr>
                                <w:vertAlign w:val="superscript"/>
                              </w:rPr>
                              <w:t>6</w:t>
                            </w:r>
                            <w:r>
                              <w:rPr/>
                              <w:t>. Тому нині зібрали ми раду явну всьому народові, аби сьте собі вибрали госуда</w:t>
                              <w:softHyphen/>
                              <w:t>ря з чотирьох, котрого хочете. Перший цар турецький, що багато ра- /</w:t>
                              <w:tab/>
                              <w:t xml:space="preserve">зів через своїх послів закликав нас під свою </w:t>
                            </w:r>
                            <w:r>
                              <w:rPr>
                                <w:lang w:val="ru-RU" w:eastAsia="ru-RU" w:bidi="ru-RU"/>
                              </w:rPr>
                              <w:t xml:space="preserve">власть; </w:t>
                            </w:r>
                            <w:r>
                              <w:rPr/>
                              <w:t>другий цар крим-</w:t>
                            </w:r>
                          </w:p>
                          <w:p>
                            <w:pPr>
                              <w:pStyle w:val="56"/>
                              <w:shd w:fill="auto" w:val="clear"/>
                              <w:tabs>
                                <w:tab w:val="clear" w:pos="708"/>
                                <w:tab w:val="left" w:pos="307" w:leader="none"/>
                              </w:tabs>
                              <w:spacing w:lineRule="exact" w:line="168" w:before="0" w:after="0"/>
                              <w:jc w:val="both"/>
                              <w:rPr/>
                            </w:pPr>
                            <w:r>
                              <w:rPr/>
                              <w:t>•</w:t>
                            </w:r>
                            <w:r>
                              <w:rPr>
                                <w:vertAlign w:val="superscript"/>
                              </w:rPr>
                              <w:t>!</w:t>
                            </w:r>
                            <w:r>
                              <w:rPr/>
                              <w:tab/>
                              <w:t>ський; третій король польський — він, як самі захочемо, і тепер ще</w:t>
                            </w:r>
                          </w:p>
                          <w:p>
                            <w:pPr>
                              <w:pStyle w:val="56"/>
                              <w:shd w:fill="auto" w:val="clear"/>
                              <w:tabs>
                                <w:tab w:val="clear" w:pos="708"/>
                                <w:tab w:val="left" w:pos="307" w:leader="none"/>
                              </w:tabs>
                              <w:spacing w:lineRule="exact" w:line="168" w:before="0" w:after="0"/>
                              <w:jc w:val="both"/>
                              <w:rPr/>
                            </w:pPr>
                            <w:r>
                              <w:rPr>
                                <w:rStyle w:val="595pt"/>
                              </w:rPr>
                              <w:t>і</w:t>
                            </w:r>
                            <w:r>
                              <w:rPr/>
                              <w:tab/>
                              <w:t>нас у першу ласку прийняти може; четвертий — православний государ</w:t>
                            </w:r>
                          </w:p>
                          <w:p>
                            <w:pPr>
                              <w:pStyle w:val="56"/>
                              <w:shd w:fill="auto" w:val="clear"/>
                              <w:tabs>
                                <w:tab w:val="clear" w:pos="708"/>
                                <w:tab w:val="left" w:pos="307" w:leader="none"/>
                              </w:tabs>
                              <w:spacing w:lineRule="exact" w:line="168" w:before="0" w:after="0"/>
                              <w:jc w:val="both"/>
                              <w:rPr/>
                            </w:pPr>
                            <w:r>
                              <w:rPr/>
                              <w:t xml:space="preserve">■ </w:t>
                            </w:r>
                            <w:r>
                              <w:rPr/>
                              <w:t xml:space="preserve">Великої Росії, цар і великий князь Олексій Михайлович, самодержець всеї Росії, східний, котрого ми вже шість літ безнастанними нашими ; благаннями просимо. Тут котрого хочете вибирайте. Цар турецький бі- ї сурмен — всім вам відомо, як братія наша, православні </w:t>
                            </w:r>
                            <w:r>
                              <w:rPr>
                                <w:lang w:eastAsia="ru-RU" w:bidi="ru-RU"/>
                              </w:rPr>
                              <w:t xml:space="preserve">христиане, </w:t>
                            </w:r>
                            <w:r>
                              <w:rPr/>
                              <w:t xml:space="preserve">і греки, біду терплять і в якім просувають утиску від безбожних. Крим- </w:t>
                            </w:r>
                            <w:r>
                              <w:rPr>
                                <w:rStyle w:val="595pt1"/>
                              </w:rPr>
                              <w:t xml:space="preserve">і </w:t>
                            </w:r>
                            <w:r>
                              <w:rPr/>
                              <w:t xml:space="preserve">ський </w:t>
                            </w:r>
                            <w:r>
                              <w:rPr>
                                <w:rStyle w:val="595pt1"/>
                              </w:rPr>
                              <w:t xml:space="preserve">хан </w:t>
                            </w:r>
                            <w:r>
                              <w:rPr/>
                              <w:t xml:space="preserve">також бісурмен, котрого ми по нужді в приязнь прийнявши, ’ які </w:t>
                            </w:r>
                            <w:r>
                              <w:rPr>
                                <w:rStyle w:val="595pt1"/>
                              </w:rPr>
                              <w:t xml:space="preserve">незносні </w:t>
                            </w:r>
                            <w:r>
                              <w:rPr/>
                              <w:t>біди прийняли єсьмо! Яка неволя, яке нещадне християн- I</w:t>
                              <w:tab/>
                              <w:t>ської крові пролиття і тіснота від польських панів — нікому з вас не</w:t>
                            </w:r>
                          </w:p>
                          <w:p>
                            <w:pPr>
                              <w:pStyle w:val="56"/>
                              <w:shd w:fill="auto" w:val="clear"/>
                              <w:spacing w:lineRule="exact" w:line="168" w:before="0" w:after="0"/>
                              <w:jc w:val="both"/>
                              <w:rPr/>
                            </w:pPr>
                            <w:r>
                              <w:rPr/>
                              <w:t>і . треба казати; самі ви знаєте, що краще жида і пса вони вважали,</w:t>
                            </w:r>
                          </w:p>
                        </w:txbxContent>
                      </wps:txbx>
                      <wps:bodyPr anchor="t" lIns="0" tIns="0" rIns="0" bIns="0">
                        <a:noAutofit/>
                      </wps:bodyPr>
                    </wps:wsp>
                  </a:graphicData>
                </a:graphic>
              </wp:anchor>
            </w:drawing>
          </mc:Choice>
          <mc:Fallback>
            <w:pict>
              <v:rect fillcolor="#FFFFFF" style="position:absolute;rotation:-0;width:312.7pt;height:374.4pt;mso-wrap-distance-left:0pt;mso-wrap-distance-right:0pt;mso-wrap-distance-top:0pt;mso-wrap-distance-bottom:0pt;margin-top:29.4pt;mso-position-vertical-relative:page;margin-left:5.5pt;mso-position-horizontal-relative:page">
                <v:fill opacity="0f"/>
                <v:textbox inset="0in,0in,0in,0in">
                  <w:txbxContent>
                    <w:p>
                      <w:pPr>
                        <w:pStyle w:val="56"/>
                        <w:shd w:fill="auto" w:val="clear"/>
                        <w:spacing w:lineRule="exact" w:line="168" w:before="0" w:after="0"/>
                        <w:ind w:left="200" w:hanging="0"/>
                        <w:jc w:val="both"/>
                        <w:rPr/>
                      </w:pPr>
                      <w:r>
                        <w:rPr/>
                        <w:t>і вчинити присягу государеві. І ще говорили гетьман і писар Іван Ви- : говський: «Милість божа над нами! як за давніх часів за великого &gt; князя Володимира так і тепер родич їх* великий государ, цар і вели- і кий князь Олексій Михайлович, всеї Росії самодержець, зглянувся на ! свою батьківщину Київ</w:t>
                      </w:r>
                      <w:r>
                        <w:rPr>
                          <w:vertAlign w:val="superscript"/>
                        </w:rPr>
                        <w:t>1 2</w:t>
                      </w:r>
                      <w:r>
                        <w:rPr/>
                        <w:t xml:space="preserve"> і на всю Малу Русь ласкою своєю, як орел ■ покриває гніздо своє, так і він зволив прийняти нас під свою високу І руку, Київ же і вся Мала Русь—вічне їх</w:t>
                      </w:r>
                      <w:r>
                        <w:rPr>
                          <w:vertAlign w:val="superscript"/>
                        </w:rPr>
                        <w:t>3</w:t>
                      </w:r>
                      <w:r>
                        <w:rPr/>
                        <w:t xml:space="preserve">, а ми всі раді великому ! государеві служити щиро всіми душами своїми і голови свої складати •• за його многолітнє здоров'я» </w:t>
                      </w:r>
                      <w:r>
                        <w:rPr>
                          <w:vertAlign w:val="superscript"/>
                        </w:rPr>
                        <w:t>4 *</w:t>
                      </w:r>
                      <w:r>
                        <w:rPr/>
                        <w:t>.</w:t>
                      </w:r>
                    </w:p>
                    <w:p>
                      <w:pPr>
                        <w:pStyle w:val="56"/>
                        <w:shd w:fill="auto" w:val="clear"/>
                        <w:spacing w:lineRule="exact" w:line="168" w:before="0" w:after="0"/>
                        <w:jc w:val="right"/>
                        <w:rPr/>
                      </w:pPr>
                      <w:r>
                        <w:rPr>
                          <w:rStyle w:val="595pt"/>
                        </w:rPr>
                        <w:t>-</w:t>
                      </w:r>
                      <w:r>
                        <w:rPr/>
                        <w:t xml:space="preserve"> Того ж дня</w:t>
                      </w:r>
                      <w:r>
                        <w:rPr>
                          <w:vertAlign w:val="superscript"/>
                        </w:rPr>
                        <w:t>6</w:t>
                      </w:r>
                      <w:r>
                        <w:rPr/>
                        <w:t xml:space="preserve"> від гетьмана Богдана Хмельницького приходив пи</w:t>
                        <w:softHyphen/>
                        <w:t xml:space="preserve">сар Іван Виговський і казав бояринові Василеві </w:t>
                      </w:r>
                      <w:r>
                        <w:rPr>
                          <w:lang w:val="ru-RU" w:eastAsia="ru-RU" w:bidi="ru-RU"/>
                        </w:rPr>
                        <w:t xml:space="preserve">Василевичу </w:t>
                      </w:r>
                      <w:r>
                        <w:rPr/>
                        <w:t>Бутурлї*</w:t>
                      </w:r>
                    </w:p>
                    <w:p>
                      <w:pPr>
                        <w:pStyle w:val="56"/>
                        <w:shd w:fill="auto" w:val="clear"/>
                        <w:spacing w:lineRule="exact" w:line="168" w:before="0" w:after="0"/>
                        <w:ind w:firstLine="200"/>
                        <w:jc w:val="both"/>
                        <w:rPr/>
                      </w:pPr>
                      <w:r>
                        <w:rPr/>
                        <w:t xml:space="preserve">• </w:t>
                      </w:r>
                      <w:r>
                        <w:rPr/>
                        <w:t xml:space="preserve">ну з товаришами: була у гетьмана потайна рада з полковниками, суд- : дями і військовими осавулами, і полковники, судді й військові осаву- </w:t>
                      </w:r>
                      <w:r>
                        <w:rPr>
                          <w:lang w:eastAsia="ru-RU" w:bidi="ru-RU"/>
                        </w:rPr>
                        <w:t xml:space="preserve">ли </w:t>
                      </w:r>
                      <w:r>
                        <w:rPr/>
                        <w:t xml:space="preserve">під </w:t>
                      </w:r>
                      <w:r>
                        <w:rPr>
                          <w:lang w:eastAsia="ru-RU" w:bidi="ru-RU"/>
                        </w:rPr>
                        <w:t xml:space="preserve">государеву </w:t>
                      </w:r>
                      <w:r>
                        <w:rPr/>
                        <w:t xml:space="preserve">високу руку піддалися, і І після тайної ради, що мав гетьман з своїми полковниками зра- I на того ж дня, в другій годині дня бито в барабан з годину часу </w:t>
                      </w:r>
                      <w:r>
                        <w:rPr>
                          <w:lang w:val="en-US" w:eastAsia="en-US" w:bidi="en-US"/>
                        </w:rPr>
                        <w:t>j</w:t>
                      </w:r>
                      <w:r>
                        <w:rPr>
                          <w:lang w:eastAsia="en-US" w:bidi="en-US"/>
                        </w:rPr>
                        <w:t xml:space="preserve"> </w:t>
                      </w:r>
                      <w:r>
                        <w:rPr/>
                        <w:t xml:space="preserve">на збір всього народу, щоб чути раду про справу, що має бути. І як І зібралось велике </w:t>
                      </w:r>
                      <w:r>
                        <w:rPr>
                          <w:lang w:val="ru-RU" w:eastAsia="ru-RU" w:bidi="ru-RU"/>
                        </w:rPr>
                        <w:t xml:space="preserve">множество </w:t>
                      </w:r>
                      <w:r>
                        <w:rPr/>
                        <w:t xml:space="preserve">всякого чину людей, вчинено великий круг ! для гетьмана і полковників, а потім і сам гетьман вийшов під бунчу- </w:t>
                      </w:r>
                      <w:r>
                        <w:rPr>
                          <w:rStyle w:val="595pt"/>
                        </w:rPr>
                        <w:t>і</w:t>
                      </w:r>
                      <w:r>
                        <w:rPr/>
                        <w:t xml:space="preserve"> </w:t>
                      </w:r>
                      <w:r>
                        <w:rPr>
                          <w:lang w:val="ru-RU" w:eastAsia="ru-RU" w:bidi="ru-RU"/>
                        </w:rPr>
                        <w:t xml:space="preserve">ком, </w:t>
                      </w:r>
                      <w:r>
                        <w:rPr/>
                        <w:t>а з ним судді і осавули, писар і всі полковники. І гетьман став серед кругу, а військовий осавул велів вам мовчати. І по тім, як усі і затихли, почав гетьман говорити мову до всього народу:</w:t>
                      </w:r>
                    </w:p>
                    <w:p>
                      <w:pPr>
                        <w:pStyle w:val="56"/>
                        <w:shd w:fill="auto" w:val="clear"/>
                        <w:tabs>
                          <w:tab w:val="clear" w:pos="708"/>
                          <w:tab w:val="left" w:pos="307" w:leader="none"/>
                        </w:tabs>
                        <w:spacing w:lineRule="exact" w:line="168" w:before="0" w:after="0"/>
                        <w:jc w:val="both"/>
                        <w:rPr/>
                      </w:pPr>
                      <w:r>
                        <w:rPr/>
                        <w:t xml:space="preserve">! «Панове полковники, осавули, сотники і все військо Запорозьке ; і всі православні </w:t>
                      </w:r>
                      <w:r>
                        <w:rPr>
                          <w:lang w:val="ru-RU" w:eastAsia="ru-RU" w:bidi="ru-RU"/>
                        </w:rPr>
                        <w:t xml:space="preserve">христиане! </w:t>
                      </w:r>
                      <w:r>
                        <w:rPr/>
                        <w:t xml:space="preserve">Відомо се вам усім, як нас Бог </w:t>
                      </w:r>
                      <w:r>
                        <w:rPr>
                          <w:lang w:val="ru-RU" w:eastAsia="ru-RU" w:bidi="ru-RU"/>
                        </w:rPr>
                        <w:t xml:space="preserve">свободно </w:t>
                      </w:r>
                      <w:r>
                        <w:rPr>
                          <w:rStyle w:val="595pt"/>
                        </w:rPr>
                        <w:t>;</w:t>
                      </w:r>
                      <w:r>
                        <w:rPr/>
                        <w:t xml:space="preserve"> з рук ворогів, що гонили церкву божу і озлобляли все християнство і нашого східного православія, так що вже шість літ мн живемо в на- </w:t>
                      </w:r>
                      <w:r>
                        <w:rPr>
                          <w:vertAlign w:val="subscript"/>
                        </w:rPr>
                        <w:t>:</w:t>
                      </w:r>
                      <w:r>
                        <w:rPr/>
                        <w:tab/>
                        <w:t xml:space="preserve">шій землі без государя в неустанних війнах і кровополиттях з </w:t>
                      </w:r>
                      <w:r>
                        <w:rPr>
                          <w:lang w:val="en-US" w:eastAsia="en-US" w:bidi="en-US"/>
                        </w:rPr>
                        <w:t>ram</w:t>
                      </w:r>
                      <w:r>
                        <w:rPr>
                          <w:lang w:val="ru-RU" w:eastAsia="en-US" w:bidi="en-US"/>
                        </w:rPr>
                        <w:softHyphen/>
                      </w:r>
                    </w:p>
                    <w:p>
                      <w:pPr>
                        <w:pStyle w:val="56"/>
                        <w:shd w:fill="auto" w:val="clear"/>
                        <w:tabs>
                          <w:tab w:val="clear" w:pos="708"/>
                          <w:tab w:val="left" w:pos="307" w:leader="none"/>
                        </w:tabs>
                        <w:spacing w:lineRule="exact" w:line="168" w:before="0" w:after="0"/>
                        <w:jc w:val="left"/>
                        <w:rPr/>
                      </w:pPr>
                      <w:r>
                        <w:rPr>
                          <w:rStyle w:val="575pt0pt"/>
                        </w:rPr>
                        <w:t>i</w:t>
                      </w:r>
                      <w:r>
                        <w:rPr>
                          <w:rStyle w:val="575pt0pt"/>
                          <w:lang w:val="ru-RU"/>
                        </w:rPr>
                        <w:t xml:space="preserve">' </w:t>
                      </w:r>
                      <w:r>
                        <w:rPr/>
                        <w:t xml:space="preserve">телями й ворогами, які хочуть викоріняти церкву божу </w:t>
                      </w:r>
                      <w:r>
                        <w:rPr>
                          <w:rStyle w:val="575pt0pt"/>
                          <w:lang w:val="uk-UA" w:eastAsia="uk-UA" w:bidi="uk-UA"/>
                        </w:rPr>
                        <w:t xml:space="preserve">— </w:t>
                      </w:r>
                      <w:r>
                        <w:rPr/>
                        <w:t>аби ім’я І руське не пом’янулося на землі нашій, і се нам уже вельми докучи- ! ло, і бачимо, що не можна нам більше жити без царя</w:t>
                      </w:r>
                      <w:r>
                        <w:rPr>
                          <w:vertAlign w:val="superscript"/>
                        </w:rPr>
                        <w:t>6</w:t>
                      </w:r>
                      <w:r>
                        <w:rPr/>
                        <w:t>. Тому нині зібрали ми раду явну всьому народові, аби сьте собі вибрали госуда</w:t>
                        <w:softHyphen/>
                        <w:t>ря з чотирьох, котрого хочете. Перший цар турецький, що багато ра- /</w:t>
                        <w:tab/>
                        <w:t xml:space="preserve">зів через своїх послів закликав нас під свою </w:t>
                      </w:r>
                      <w:r>
                        <w:rPr>
                          <w:lang w:val="ru-RU" w:eastAsia="ru-RU" w:bidi="ru-RU"/>
                        </w:rPr>
                        <w:t xml:space="preserve">власть; </w:t>
                      </w:r>
                      <w:r>
                        <w:rPr/>
                        <w:t>другий цар крим-</w:t>
                      </w:r>
                    </w:p>
                    <w:p>
                      <w:pPr>
                        <w:pStyle w:val="56"/>
                        <w:shd w:fill="auto" w:val="clear"/>
                        <w:tabs>
                          <w:tab w:val="clear" w:pos="708"/>
                          <w:tab w:val="left" w:pos="307" w:leader="none"/>
                        </w:tabs>
                        <w:spacing w:lineRule="exact" w:line="168" w:before="0" w:after="0"/>
                        <w:jc w:val="both"/>
                        <w:rPr/>
                      </w:pPr>
                      <w:r>
                        <w:rPr/>
                        <w:t>•</w:t>
                      </w:r>
                      <w:r>
                        <w:rPr>
                          <w:vertAlign w:val="superscript"/>
                        </w:rPr>
                        <w:t>!</w:t>
                      </w:r>
                      <w:r>
                        <w:rPr/>
                        <w:tab/>
                        <w:t>ський; третій король польський — він, як самі захочемо, і тепер ще</w:t>
                      </w:r>
                    </w:p>
                    <w:p>
                      <w:pPr>
                        <w:pStyle w:val="56"/>
                        <w:shd w:fill="auto" w:val="clear"/>
                        <w:tabs>
                          <w:tab w:val="clear" w:pos="708"/>
                          <w:tab w:val="left" w:pos="307" w:leader="none"/>
                        </w:tabs>
                        <w:spacing w:lineRule="exact" w:line="168" w:before="0" w:after="0"/>
                        <w:jc w:val="both"/>
                        <w:rPr/>
                      </w:pPr>
                      <w:r>
                        <w:rPr>
                          <w:rStyle w:val="595pt"/>
                        </w:rPr>
                        <w:t>і</w:t>
                      </w:r>
                      <w:r>
                        <w:rPr/>
                        <w:tab/>
                        <w:t>нас у першу ласку прийняти може; четвертий — православний государ</w:t>
                      </w:r>
                    </w:p>
                    <w:p>
                      <w:pPr>
                        <w:pStyle w:val="56"/>
                        <w:shd w:fill="auto" w:val="clear"/>
                        <w:tabs>
                          <w:tab w:val="clear" w:pos="708"/>
                          <w:tab w:val="left" w:pos="307" w:leader="none"/>
                        </w:tabs>
                        <w:spacing w:lineRule="exact" w:line="168" w:before="0" w:after="0"/>
                        <w:jc w:val="both"/>
                        <w:rPr/>
                      </w:pPr>
                      <w:r>
                        <w:rPr/>
                        <w:t xml:space="preserve">■ </w:t>
                      </w:r>
                      <w:r>
                        <w:rPr/>
                        <w:t xml:space="preserve">Великої Росії, цар і великий князь Олексій Михайлович, самодержець всеї Росії, східний, котрого ми вже шість літ безнастанними нашими ; благаннями просимо. Тут котрого хочете вибирайте. Цар турецький бі- ї сурмен — всім вам відомо, як братія наша, православні </w:t>
                      </w:r>
                      <w:r>
                        <w:rPr>
                          <w:lang w:eastAsia="ru-RU" w:bidi="ru-RU"/>
                        </w:rPr>
                        <w:t xml:space="preserve">христиане, </w:t>
                      </w:r>
                      <w:r>
                        <w:rPr/>
                        <w:t xml:space="preserve">і греки, біду терплять і в якім просувають утиску від безбожних. Крим- </w:t>
                      </w:r>
                      <w:r>
                        <w:rPr>
                          <w:rStyle w:val="595pt1"/>
                        </w:rPr>
                        <w:t xml:space="preserve">і </w:t>
                      </w:r>
                      <w:r>
                        <w:rPr/>
                        <w:t xml:space="preserve">ський </w:t>
                      </w:r>
                      <w:r>
                        <w:rPr>
                          <w:rStyle w:val="595pt1"/>
                        </w:rPr>
                        <w:t xml:space="preserve">хан </w:t>
                      </w:r>
                      <w:r>
                        <w:rPr/>
                        <w:t xml:space="preserve">також бісурмен, котрого ми по нужді в приязнь прийнявши, ’ які </w:t>
                      </w:r>
                      <w:r>
                        <w:rPr>
                          <w:rStyle w:val="595pt1"/>
                        </w:rPr>
                        <w:t xml:space="preserve">незносні </w:t>
                      </w:r>
                      <w:r>
                        <w:rPr/>
                        <w:t>біди прийняли єсьмо! Яка неволя, яке нещадне християн- I</w:t>
                        <w:tab/>
                        <w:t>ської крові пролиття і тіснота від польських панів — нікому з вас не</w:t>
                      </w:r>
                    </w:p>
                    <w:p>
                      <w:pPr>
                        <w:pStyle w:val="56"/>
                        <w:shd w:fill="auto" w:val="clear"/>
                        <w:spacing w:lineRule="exact" w:line="168" w:before="0" w:after="0"/>
                        <w:jc w:val="both"/>
                        <w:rPr/>
                      </w:pPr>
                      <w:r>
                        <w:rPr/>
                        <w:t>і . треба казати; самі ви знаєте, що краще жида і пса вони вважали,</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307340</wp:posOffset>
                </wp:positionH>
                <wp:positionV relativeFrom="page">
                  <wp:posOffset>5390515</wp:posOffset>
                </wp:positionV>
                <wp:extent cx="3733800" cy="124460"/>
                <wp:effectExtent l="0" t="0" r="0" b="0"/>
                <wp:wrapSquare wrapText="largest"/>
                <wp:docPr id="211" name="Frame211"/>
                <a:graphic xmlns:a="http://schemas.openxmlformats.org/drawingml/2006/main">
                  <a:graphicData uri="http://schemas.microsoft.com/office/word/2010/wordprocessingShape">
                    <wps:wsp>
                      <wps:cNvSpPr txBox="1"/>
                      <wps:spPr>
                        <a:xfrm>
                          <a:off x="0" y="0"/>
                          <a:ext cx="3733800" cy="124460"/>
                        </a:xfrm>
                        <a:prstGeom prst="rect"/>
                        <a:solidFill>
                          <a:srgbClr val="FFFFFF">
                            <a:alpha val="0"/>
                          </a:srgbClr>
                        </a:solidFill>
                      </wps:spPr>
                      <wps:txbx>
                        <w:txbxContent>
                          <w:p>
                            <w:pPr>
                              <w:pStyle w:val="Style22"/>
                              <w:shd w:fill="auto" w:val="clear"/>
                              <w:tabs>
                                <w:tab w:val="clear" w:pos="708"/>
                                <w:tab w:val="left" w:pos="874" w:leader="none"/>
                              </w:tabs>
                              <w:spacing w:lineRule="exact" w:line="163"/>
                              <w:ind w:left="740" w:hanging="0"/>
                              <w:rPr/>
                            </w:pPr>
                            <w:r>
                              <w:rPr>
                                <w:vertAlign w:val="superscript"/>
                              </w:rPr>
                              <w:t>1</w:t>
                            </w:r>
                            <w:r>
                              <w:rPr/>
                              <w:tab/>
                            </w:r>
                            <w:r>
                              <w:rPr>
                                <w:lang w:val="ru-RU" w:eastAsia="ru-RU" w:bidi="ru-RU"/>
                              </w:rPr>
                              <w:t>Сродникъ ихъ.</w:t>
                            </w:r>
                          </w:p>
                        </w:txbxContent>
                      </wps:txbx>
                      <wps:bodyPr anchor="t" lIns="0" tIns="0" rIns="0" bIns="0">
                        <a:noAutofit/>
                      </wps:bodyPr>
                    </wps:wsp>
                  </a:graphicData>
                </a:graphic>
              </wp:anchor>
            </w:drawing>
          </mc:Choice>
          <mc:Fallback>
            <w:pict>
              <v:rect fillcolor="#FFFFFF" style="position:absolute;rotation:-0;width:294pt;height:9.8pt;mso-wrap-distance-left:0pt;mso-wrap-distance-right:0pt;mso-wrap-distance-top:0pt;mso-wrap-distance-bottom:0pt;margin-top:424.45pt;mso-position-vertical-relative:page;margin-left:24.2pt;mso-position-horizontal-relative:page">
                <v:fill opacity="0f"/>
                <v:textbox inset="0in,0in,0in,0in">
                  <w:txbxContent>
                    <w:p>
                      <w:pPr>
                        <w:pStyle w:val="Style22"/>
                        <w:shd w:fill="auto" w:val="clear"/>
                        <w:tabs>
                          <w:tab w:val="clear" w:pos="708"/>
                          <w:tab w:val="left" w:pos="874" w:leader="none"/>
                        </w:tabs>
                        <w:spacing w:lineRule="exact" w:line="163"/>
                        <w:ind w:left="740" w:hanging="0"/>
                        <w:rPr/>
                      </w:pPr>
                      <w:r>
                        <w:rPr>
                          <w:vertAlign w:val="superscript"/>
                        </w:rPr>
                        <w:t>1</w:t>
                      </w:r>
                      <w:r>
                        <w:rPr/>
                        <w:tab/>
                      </w:r>
                      <w:r>
                        <w:rPr>
                          <w:lang w:val="ru-RU" w:eastAsia="ru-RU" w:bidi="ru-RU"/>
                        </w:rPr>
                        <w:t>Сродникъ ихъ.</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307340</wp:posOffset>
                </wp:positionH>
                <wp:positionV relativeFrom="page">
                  <wp:posOffset>5515610</wp:posOffset>
                </wp:positionV>
                <wp:extent cx="3733800" cy="323215"/>
                <wp:effectExtent l="0" t="0" r="0" b="0"/>
                <wp:wrapSquare wrapText="largest"/>
                <wp:docPr id="212" name="Frame212"/>
                <a:graphic xmlns:a="http://schemas.openxmlformats.org/drawingml/2006/main">
                  <a:graphicData uri="http://schemas.microsoft.com/office/word/2010/wordprocessingShape">
                    <wps:wsp>
                      <wps:cNvSpPr txBox="1"/>
                      <wps:spPr>
                        <a:xfrm>
                          <a:off x="0" y="0"/>
                          <a:ext cx="3733800" cy="323215"/>
                        </a:xfrm>
                        <a:prstGeom prst="rect"/>
                        <a:solidFill>
                          <a:srgbClr val="FFFFFF">
                            <a:alpha val="0"/>
                          </a:srgbClr>
                        </a:solidFill>
                      </wps:spPr>
                      <wps:txbx>
                        <w:txbxContent>
                          <w:p>
                            <w:pPr>
                              <w:pStyle w:val="Style22"/>
                              <w:shd w:fill="auto" w:val="clear"/>
                              <w:tabs>
                                <w:tab w:val="clear" w:pos="708"/>
                                <w:tab w:val="left" w:pos="895" w:leader="none"/>
                              </w:tabs>
                              <w:spacing w:lineRule="exact" w:line="163"/>
                              <w:ind w:left="420" w:firstLine="320"/>
                              <w:rPr/>
                            </w:pPr>
                            <w:r>
                              <w:rPr>
                                <w:vertAlign w:val="superscript"/>
                              </w:rPr>
                              <w:t>2</w:t>
                            </w:r>
                            <w:r>
                              <w:rPr/>
                              <w:tab/>
                              <w:t>В московськім тодішнім стилі, говорячи про царя, титул його повторюється при кожнім займеннику, що говорить про нього,— в пе</w:t>
                              <w:softHyphen/>
                              <w:t>рекладі се пропускаю.</w:t>
                            </w:r>
                          </w:p>
                        </w:txbxContent>
                      </wps:txbx>
                      <wps:bodyPr anchor="t" lIns="0" tIns="0" rIns="0" bIns="0">
                        <a:noAutofit/>
                      </wps:bodyPr>
                    </wps:wsp>
                  </a:graphicData>
                </a:graphic>
              </wp:anchor>
            </w:drawing>
          </mc:Choice>
          <mc:Fallback>
            <w:pict>
              <v:rect fillcolor="#FFFFFF" style="position:absolute;rotation:-0;width:294pt;height:25.45pt;mso-wrap-distance-left:0pt;mso-wrap-distance-right:0pt;mso-wrap-distance-top:0pt;mso-wrap-distance-bottom:0pt;margin-top:434.3pt;mso-position-vertical-relative:page;margin-left:24.2pt;mso-position-horizontal-relative:page">
                <v:fill opacity="0f"/>
                <v:textbox inset="0in,0in,0in,0in">
                  <w:txbxContent>
                    <w:p>
                      <w:pPr>
                        <w:pStyle w:val="Style22"/>
                        <w:shd w:fill="auto" w:val="clear"/>
                        <w:tabs>
                          <w:tab w:val="clear" w:pos="708"/>
                          <w:tab w:val="left" w:pos="895" w:leader="none"/>
                        </w:tabs>
                        <w:spacing w:lineRule="exact" w:line="163"/>
                        <w:ind w:left="420" w:firstLine="320"/>
                        <w:rPr/>
                      </w:pPr>
                      <w:r>
                        <w:rPr>
                          <w:vertAlign w:val="superscript"/>
                        </w:rPr>
                        <w:t>2</w:t>
                      </w:r>
                      <w:r>
                        <w:rPr/>
                        <w:tab/>
                        <w:t>В московськім тодішнім стилі, говорячи про царя, титул його повторюється при кожнім займеннику, що говорить про нього,— в пе</w:t>
                        <w:softHyphen/>
                        <w:t>рекладі се пропускаю.</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307340</wp:posOffset>
                </wp:positionH>
                <wp:positionV relativeFrom="page">
                  <wp:posOffset>5835650</wp:posOffset>
                </wp:positionV>
                <wp:extent cx="3733800" cy="106680"/>
                <wp:effectExtent l="0" t="0" r="0" b="0"/>
                <wp:wrapSquare wrapText="largest"/>
                <wp:docPr id="213" name="Frame213"/>
                <a:graphic xmlns:a="http://schemas.openxmlformats.org/drawingml/2006/main">
                  <a:graphicData uri="http://schemas.microsoft.com/office/word/2010/wordprocessingShape">
                    <wps:wsp>
                      <wps:cNvSpPr txBox="1"/>
                      <wps:spPr>
                        <a:xfrm>
                          <a:off x="0" y="0"/>
                          <a:ext cx="3733800" cy="106680"/>
                        </a:xfrm>
                        <a:prstGeom prst="rect"/>
                        <a:solidFill>
                          <a:srgbClr val="FFFFFF">
                            <a:alpha val="0"/>
                          </a:srgbClr>
                        </a:solidFill>
                      </wps:spPr>
                      <wps:txbx>
                        <w:txbxContent>
                          <w:p>
                            <w:pPr>
                              <w:pStyle w:val="Style22"/>
                              <w:shd w:fill="auto" w:val="clear"/>
                              <w:tabs>
                                <w:tab w:val="clear" w:pos="708"/>
                                <w:tab w:val="left" w:pos="884" w:leader="none"/>
                              </w:tabs>
                              <w:spacing w:lineRule="exact" w:line="163"/>
                              <w:ind w:left="740" w:hanging="0"/>
                              <w:rPr/>
                            </w:pPr>
                            <w:r>
                              <w:rPr>
                                <w:vertAlign w:val="superscript"/>
                              </w:rPr>
                              <w:t>3</w:t>
                            </w:r>
                            <w:r>
                              <w:rPr/>
                              <w:tab/>
                              <w:t>Тут одно слово упущене,</w:t>
                            </w:r>
                          </w:p>
                        </w:txbxContent>
                      </wps:txbx>
                      <wps:bodyPr anchor="t" lIns="0" tIns="0" rIns="0" bIns="0">
                        <a:noAutofit/>
                      </wps:bodyPr>
                    </wps:wsp>
                  </a:graphicData>
                </a:graphic>
              </wp:anchor>
            </w:drawing>
          </mc:Choice>
          <mc:Fallback>
            <w:pict>
              <v:rect fillcolor="#FFFFFF" style="position:absolute;rotation:-0;width:294pt;height:8.4pt;mso-wrap-distance-left:0pt;mso-wrap-distance-right:0pt;mso-wrap-distance-top:0pt;mso-wrap-distance-bottom:0pt;margin-top:459.5pt;mso-position-vertical-relative:page;margin-left:24.2pt;mso-position-horizontal-relative:page">
                <v:fill opacity="0f"/>
                <v:textbox inset="0in,0in,0in,0in">
                  <w:txbxContent>
                    <w:p>
                      <w:pPr>
                        <w:pStyle w:val="Style22"/>
                        <w:shd w:fill="auto" w:val="clear"/>
                        <w:tabs>
                          <w:tab w:val="clear" w:pos="708"/>
                          <w:tab w:val="left" w:pos="884" w:leader="none"/>
                        </w:tabs>
                        <w:spacing w:lineRule="exact" w:line="163"/>
                        <w:ind w:left="740" w:hanging="0"/>
                        <w:rPr/>
                      </w:pPr>
                      <w:r>
                        <w:rPr>
                          <w:vertAlign w:val="superscript"/>
                        </w:rPr>
                        <w:t>3</w:t>
                      </w:r>
                      <w:r>
                        <w:rPr/>
                        <w:tab/>
                        <w:t>Тут одно слово упущене,</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307340</wp:posOffset>
                </wp:positionH>
                <wp:positionV relativeFrom="page">
                  <wp:posOffset>5942330</wp:posOffset>
                </wp:positionV>
                <wp:extent cx="3733800" cy="106680"/>
                <wp:effectExtent l="0" t="0" r="0" b="0"/>
                <wp:wrapSquare wrapText="largest"/>
                <wp:docPr id="214" name="Frame214"/>
                <a:graphic xmlns:a="http://schemas.openxmlformats.org/drawingml/2006/main">
                  <a:graphicData uri="http://schemas.microsoft.com/office/word/2010/wordprocessingShape">
                    <wps:wsp>
                      <wps:cNvSpPr txBox="1"/>
                      <wps:spPr>
                        <a:xfrm>
                          <a:off x="0" y="0"/>
                          <a:ext cx="3733800" cy="106680"/>
                        </a:xfrm>
                        <a:prstGeom prst="rect"/>
                        <a:solidFill>
                          <a:srgbClr val="FFFFFF">
                            <a:alpha val="0"/>
                          </a:srgbClr>
                        </a:solidFill>
                      </wps:spPr>
                      <wps:txbx>
                        <w:txbxContent>
                          <w:p>
                            <w:pPr>
                              <w:pStyle w:val="Style22"/>
                              <w:shd w:fill="auto" w:val="clear"/>
                              <w:tabs>
                                <w:tab w:val="clear" w:pos="708"/>
                                <w:tab w:val="left" w:pos="1201" w:leader="none"/>
                              </w:tabs>
                              <w:spacing w:lineRule="exact" w:line="163"/>
                              <w:ind w:left="740" w:hanging="0"/>
                              <w:rPr/>
                            </w:pPr>
                            <w:r>
                              <w:rPr>
                                <w:vertAlign w:val="superscript"/>
                              </w:rPr>
                              <w:t>4</w:t>
                            </w:r>
                            <w:r>
                              <w:rPr/>
                              <w:tab/>
                              <w:t>Тут іде замітка, що про се було послане цареві осібне звїдом-</w:t>
                            </w:r>
                          </w:p>
                        </w:txbxContent>
                      </wps:txbx>
                      <wps:bodyPr anchor="t" lIns="0" tIns="0" rIns="0" bIns="0">
                        <a:noAutofit/>
                      </wps:bodyPr>
                    </wps:wsp>
                  </a:graphicData>
                </a:graphic>
              </wp:anchor>
            </w:drawing>
          </mc:Choice>
          <mc:Fallback>
            <w:pict>
              <v:rect fillcolor="#FFFFFF" style="position:absolute;rotation:-0;width:294pt;height:8.4pt;mso-wrap-distance-left:0pt;mso-wrap-distance-right:0pt;mso-wrap-distance-top:0pt;mso-wrap-distance-bottom:0pt;margin-top:467.9pt;mso-position-vertical-relative:page;margin-left:24.2pt;mso-position-horizontal-relative:page">
                <v:fill opacity="0f"/>
                <v:textbox inset="0in,0in,0in,0in">
                  <w:txbxContent>
                    <w:p>
                      <w:pPr>
                        <w:pStyle w:val="Style22"/>
                        <w:shd w:fill="auto" w:val="clear"/>
                        <w:tabs>
                          <w:tab w:val="clear" w:pos="708"/>
                          <w:tab w:val="left" w:pos="1201" w:leader="none"/>
                        </w:tabs>
                        <w:spacing w:lineRule="exact" w:line="163"/>
                        <w:ind w:left="740" w:hanging="0"/>
                        <w:rPr/>
                      </w:pPr>
                      <w:r>
                        <w:rPr>
                          <w:vertAlign w:val="superscript"/>
                        </w:rPr>
                        <w:t>4</w:t>
                      </w:r>
                      <w:r>
                        <w:rPr/>
                        <w:tab/>
                        <w:t>Тут іде замітка, що про се було послане цареві осібне звїдом-</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307340</wp:posOffset>
                </wp:positionH>
                <wp:positionV relativeFrom="page">
                  <wp:posOffset>6042660</wp:posOffset>
                </wp:positionV>
                <wp:extent cx="3733800" cy="103505"/>
                <wp:effectExtent l="0" t="0" r="0" b="0"/>
                <wp:wrapSquare wrapText="largest"/>
                <wp:docPr id="215" name="Frame215"/>
                <a:graphic xmlns:a="http://schemas.openxmlformats.org/drawingml/2006/main">
                  <a:graphicData uri="http://schemas.microsoft.com/office/word/2010/wordprocessingShape">
                    <wps:wsp>
                      <wps:cNvSpPr txBox="1"/>
                      <wps:spPr>
                        <a:xfrm>
                          <a:off x="0" y="0"/>
                          <a:ext cx="3733800" cy="103505"/>
                        </a:xfrm>
                        <a:prstGeom prst="rect"/>
                        <a:solidFill>
                          <a:srgbClr val="FFFFFF">
                            <a:alpha val="0"/>
                          </a:srgbClr>
                        </a:solidFill>
                      </wps:spPr>
                      <wps:txbx>
                        <w:txbxContent>
                          <w:p>
                            <w:pPr>
                              <w:pStyle w:val="Style22"/>
                              <w:shd w:fill="auto" w:val="clear"/>
                              <w:tabs>
                                <w:tab w:val="clear" w:pos="708"/>
                                <w:tab w:val="left" w:pos="881" w:leader="none"/>
                              </w:tabs>
                              <w:spacing w:lineRule="exact" w:line="163"/>
                              <w:ind w:left="420" w:hanging="0"/>
                              <w:rPr/>
                            </w:pPr>
                            <w:r>
                              <w:rPr/>
                              <w:t>лення 8 січня.</w:t>
                            </w:r>
                          </w:p>
                        </w:txbxContent>
                      </wps:txbx>
                      <wps:bodyPr anchor="t" lIns="0" tIns="0" rIns="0" bIns="0">
                        <a:noAutofit/>
                      </wps:bodyPr>
                    </wps:wsp>
                  </a:graphicData>
                </a:graphic>
              </wp:anchor>
            </w:drawing>
          </mc:Choice>
          <mc:Fallback>
            <w:pict>
              <v:rect fillcolor="#FFFFFF" style="position:absolute;rotation:-0;width:294pt;height:8.15pt;mso-wrap-distance-left:0pt;mso-wrap-distance-right:0pt;mso-wrap-distance-top:0pt;mso-wrap-distance-bottom:0pt;margin-top:475.8pt;mso-position-vertical-relative:page;margin-left:24.2pt;mso-position-horizontal-relative:page">
                <v:fill opacity="0f"/>
                <v:textbox inset="0in,0in,0in,0in">
                  <w:txbxContent>
                    <w:p>
                      <w:pPr>
                        <w:pStyle w:val="Style22"/>
                        <w:shd w:fill="auto" w:val="clear"/>
                        <w:tabs>
                          <w:tab w:val="clear" w:pos="708"/>
                          <w:tab w:val="left" w:pos="881" w:leader="none"/>
                        </w:tabs>
                        <w:spacing w:lineRule="exact" w:line="163"/>
                        <w:ind w:left="420" w:hanging="0"/>
                        <w:rPr/>
                      </w:pPr>
                      <w:r>
                        <w:rPr/>
                        <w:t>лення 8 січня.</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307340</wp:posOffset>
                </wp:positionH>
                <wp:positionV relativeFrom="page">
                  <wp:posOffset>6149340</wp:posOffset>
                </wp:positionV>
                <wp:extent cx="3733800" cy="435610"/>
                <wp:effectExtent l="0" t="0" r="0" b="0"/>
                <wp:wrapSquare wrapText="largest"/>
                <wp:docPr id="216" name="Frame216"/>
                <a:graphic xmlns:a="http://schemas.openxmlformats.org/drawingml/2006/main">
                  <a:graphicData uri="http://schemas.microsoft.com/office/word/2010/wordprocessingShape">
                    <wps:wsp>
                      <wps:cNvSpPr txBox="1"/>
                      <wps:spPr>
                        <a:xfrm>
                          <a:off x="0" y="0"/>
                          <a:ext cx="3733800" cy="435610"/>
                        </a:xfrm>
                        <a:prstGeom prst="rect"/>
                        <a:solidFill>
                          <a:srgbClr val="FFFFFF">
                            <a:alpha val="0"/>
                          </a:srgbClr>
                        </a:solidFill>
                      </wps:spPr>
                      <wps:txbx>
                        <w:txbxContent>
                          <w:p>
                            <w:pPr>
                              <w:pStyle w:val="Style22"/>
                              <w:shd w:fill="auto" w:val="clear"/>
                              <w:tabs>
                                <w:tab w:val="clear" w:pos="708"/>
                                <w:tab w:val="left" w:pos="884" w:leader="none"/>
                              </w:tabs>
                              <w:spacing w:lineRule="exact" w:line="163"/>
                              <w:ind w:left="420" w:firstLine="320"/>
                              <w:rPr/>
                            </w:pPr>
                            <w:r>
                              <w:rPr>
                                <w:vertAlign w:val="superscript"/>
                              </w:rPr>
                              <w:t>6</w:t>
                            </w:r>
                            <w:r>
                              <w:rPr/>
                              <w:tab/>
                              <w:t>8 січня.</w:t>
                            </w:r>
                          </w:p>
                          <w:p>
                            <w:pPr>
                              <w:pStyle w:val="Style22"/>
                              <w:shd w:fill="auto" w:val="clear"/>
                              <w:spacing w:lineRule="exact" w:line="163"/>
                              <w:ind w:left="420" w:firstLine="320"/>
                              <w:rPr/>
                            </w:pPr>
                            <w:r>
                              <w:rPr>
                                <w:vertAlign w:val="superscript"/>
                              </w:rPr>
                              <w:t>6</w:t>
                            </w:r>
                            <w:r>
                              <w:rPr/>
                              <w:t xml:space="preserve"> Сього так гетьман не міг казати; ие знати, чи «стилізували» се московські дяки, чи Виговський оповідав так Бутурлінові, щоб було йому приємніше чути.</w:t>
                            </w:r>
                          </w:p>
                        </w:txbxContent>
                      </wps:txbx>
                      <wps:bodyPr anchor="t" lIns="0" tIns="0" rIns="0" bIns="0">
                        <a:noAutofit/>
                      </wps:bodyPr>
                    </wps:wsp>
                  </a:graphicData>
                </a:graphic>
              </wp:anchor>
            </w:drawing>
          </mc:Choice>
          <mc:Fallback>
            <w:pict>
              <v:rect fillcolor="#FFFFFF" style="position:absolute;rotation:-0;width:294pt;height:34.3pt;mso-wrap-distance-left:0pt;mso-wrap-distance-right:0pt;mso-wrap-distance-top:0pt;mso-wrap-distance-bottom:0pt;margin-top:484.2pt;mso-position-vertical-relative:page;margin-left:24.2pt;mso-position-horizontal-relative:page">
                <v:fill opacity="0f"/>
                <v:textbox inset="0in,0in,0in,0in">
                  <w:txbxContent>
                    <w:p>
                      <w:pPr>
                        <w:pStyle w:val="Style22"/>
                        <w:shd w:fill="auto" w:val="clear"/>
                        <w:tabs>
                          <w:tab w:val="clear" w:pos="708"/>
                          <w:tab w:val="left" w:pos="884" w:leader="none"/>
                        </w:tabs>
                        <w:spacing w:lineRule="exact" w:line="163"/>
                        <w:ind w:left="420" w:firstLine="320"/>
                        <w:rPr/>
                      </w:pPr>
                      <w:r>
                        <w:rPr>
                          <w:vertAlign w:val="superscript"/>
                        </w:rPr>
                        <w:t>6</w:t>
                      </w:r>
                      <w:r>
                        <w:rPr/>
                        <w:tab/>
                        <w:t>8 січня.</w:t>
                      </w:r>
                    </w:p>
                    <w:p>
                      <w:pPr>
                        <w:pStyle w:val="Style22"/>
                        <w:shd w:fill="auto" w:val="clear"/>
                        <w:spacing w:lineRule="exact" w:line="163"/>
                        <w:ind w:left="420" w:firstLine="320"/>
                        <w:rPr/>
                      </w:pPr>
                      <w:r>
                        <w:rPr>
                          <w:vertAlign w:val="superscript"/>
                        </w:rPr>
                        <w:t>6</w:t>
                      </w:r>
                      <w:r>
                        <w:rPr/>
                        <w:t xml:space="preserve"> Сього так гетьман не міг казати; ие знати, чи «стилізували» се московські дяки, чи Виговський оповідав так Бутурлінові, щоб було йому приємніше чути.</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325755</wp:posOffset>
                </wp:positionH>
                <wp:positionV relativeFrom="page">
                  <wp:posOffset>6657975</wp:posOffset>
                </wp:positionV>
                <wp:extent cx="108585" cy="107950"/>
                <wp:effectExtent l="0" t="0" r="0" b="0"/>
                <wp:wrapSquare wrapText="largest"/>
                <wp:docPr id="217" name="Frame217"/>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80</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4.25pt;mso-position-vertical-relative:page;margin-left:25.65pt;mso-position-horizontal-relative:page">
                <v:fill opacity="0f"/>
                <v:textbox inset="0in,0in,0in,0in">
                  <w:txbxContent>
                    <w:p>
                      <w:pPr>
                        <w:pStyle w:val="Style21"/>
                        <w:shd w:fill="auto" w:val="clear"/>
                        <w:spacing w:lineRule="exact" w:line="170"/>
                        <w:rPr/>
                      </w:pPr>
                      <w:r>
                        <w:rPr>
                          <w:rStyle w:val="0pt"/>
                          <w:b w:val="false"/>
                          <w:bCs w:val="false"/>
                        </w:rPr>
                        <w:t>8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
                <wp:simplePos x="0" y="0"/>
                <wp:positionH relativeFrom="page">
                  <wp:posOffset>69850</wp:posOffset>
                </wp:positionH>
                <wp:positionV relativeFrom="page">
                  <wp:posOffset>367030</wp:posOffset>
                </wp:positionV>
                <wp:extent cx="3971290" cy="5909945"/>
                <wp:effectExtent l="0" t="0" r="0" b="0"/>
                <wp:wrapSquare wrapText="largest"/>
                <wp:docPr id="218" name="Frame218"/>
                <a:graphic xmlns:a="http://schemas.openxmlformats.org/drawingml/2006/main">
                  <a:graphicData uri="http://schemas.microsoft.com/office/word/2010/wordprocessingShape">
                    <wps:wsp>
                      <wps:cNvSpPr txBox="1"/>
                      <wps:spPr>
                        <a:xfrm>
                          <a:off x="0" y="0"/>
                          <a:ext cx="3971290" cy="5909945"/>
                        </a:xfrm>
                        <a:prstGeom prst="rect"/>
                        <a:solidFill>
                          <a:srgbClr val="FFFFFF">
                            <a:alpha val="0"/>
                          </a:srgbClr>
                        </a:solidFill>
                      </wps:spPr>
                      <wps:txbx>
                        <w:txbxContent>
                          <w:p>
                            <w:pPr>
                              <w:pStyle w:val="56"/>
                              <w:shd w:fill="auto" w:val="clear"/>
                              <w:spacing w:lineRule="exact" w:line="168" w:before="0" w:after="0"/>
                              <w:ind w:left="400" w:hanging="0"/>
                              <w:jc w:val="both"/>
                              <w:rPr/>
                            </w:pPr>
                            <w:r>
                              <w:rPr/>
                              <w:t>аніж нашого брата християнина. А православний цар християнський, великий государ східний з нами одного благочестивого грецького за</w:t>
                              <w:softHyphen/>
                              <w:t xml:space="preserve">кону єдиної віри, єдино тіло єсьмо церкви по православію з Великою Росією, головою маючи Ісуса </w:t>
                            </w:r>
                            <w:r>
                              <w:rPr>
                                <w:lang w:val="ru-RU" w:eastAsia="ru-RU" w:bidi="ru-RU"/>
                              </w:rPr>
                              <w:t xml:space="preserve">Христа. </w:t>
                            </w:r>
                            <w:r>
                              <w:rPr/>
                              <w:t>Той великий государ християн</w:t>
                              <w:softHyphen/>
                              <w:t>ський, пожалувавши незносного озлоблення православної церкви в на</w:t>
                              <w:softHyphen/>
                              <w:t xml:space="preserve">шій Малій Росії, шістьлітніх безупинних наших благань не відкинувши, тепер милостиве своє царське серце до нас прихиливши, своїх великих ближніх людей до нас з царською ласкою своєю прислати зволив. Його коли ми щиро полюбимо, крім його царської високої руки бла- готишнішого пристановища не знайдемо. А коли хто з нами не згоден, тепер </w:t>
                            </w:r>
                            <w:r>
                              <w:rPr>
                                <w:lang w:val="ru-RU" w:eastAsia="ru-RU" w:bidi="ru-RU"/>
                              </w:rPr>
                              <w:t xml:space="preserve">куда </w:t>
                            </w:r>
                            <w:r>
                              <w:rPr/>
                              <w:t>хоче — вільна дорога!»</w:t>
                            </w:r>
                          </w:p>
                          <w:p>
                            <w:pPr>
                              <w:pStyle w:val="56"/>
                              <w:shd w:fill="auto" w:val="clear"/>
                              <w:spacing w:lineRule="exact" w:line="168" w:before="0" w:after="0"/>
                              <w:ind w:left="400" w:firstLine="340"/>
                              <w:jc w:val="both"/>
                              <w:rPr/>
                            </w:pPr>
                            <w:r>
                              <w:rPr/>
                              <w:t>До снх слів весь народ закричав: «Волимо під царя східного пра</w:t>
                              <w:softHyphen/>
                              <w:t>вославного кріпкою рукою в нашій благочестивій вірі умирати, аніж ненависнику Христовому поганинові дістатись»! По сім полковник пе</w:t>
                              <w:softHyphen/>
                              <w:t>реяславський Тетеря, ходячи в кругу, на всі сторони питав: Чи всі ви так призволяєте? Сказали всім народом: Всі однодушно. Потім геть</w:t>
                              <w:softHyphen/>
                              <w:t>ман мовив: «Будь так! нехай Господь Бог наш скріпить під його цар</w:t>
                              <w:softHyphen/>
                              <w:t xml:space="preserve">ською кріпкою рукою. А народ за ним </w:t>
                            </w:r>
                            <w:r>
                              <w:rPr>
                                <w:lang w:val="ru-RU" w:eastAsia="ru-RU" w:bidi="ru-RU"/>
                              </w:rPr>
                              <w:t xml:space="preserve">одногласно </w:t>
                            </w:r>
                            <w:r>
                              <w:rPr/>
                              <w:t>гукнув: Боже утвер</w:t>
                              <w:softHyphen/>
                              <w:t xml:space="preserve">ди, Боже укріпи, </w:t>
                            </w:r>
                            <w:r>
                              <w:rPr>
                                <w:lang w:val="ru-RU" w:eastAsia="ru-RU" w:bidi="ru-RU"/>
                              </w:rPr>
                              <w:t xml:space="preserve">абн </w:t>
                            </w:r>
                            <w:r>
                              <w:rPr/>
                              <w:t xml:space="preserve">сьмо </w:t>
                            </w:r>
                            <w:r>
                              <w:rPr>
                                <w:lang w:val="ru-RU" w:eastAsia="ru-RU" w:bidi="ru-RU"/>
                              </w:rPr>
                              <w:t xml:space="preserve">во </w:t>
                            </w:r>
                            <w:r>
                              <w:rPr/>
                              <w:t>віки одно були!</w:t>
                            </w:r>
                          </w:p>
                          <w:p>
                            <w:pPr>
                              <w:pStyle w:val="56"/>
                              <w:shd w:fill="auto" w:val="clear"/>
                              <w:tabs>
                                <w:tab w:val="clear" w:pos="708"/>
                                <w:tab w:val="left" w:pos="934" w:leader="none"/>
                              </w:tabs>
                              <w:spacing w:lineRule="exact" w:line="168" w:before="0" w:after="0"/>
                              <w:ind w:left="400" w:firstLine="340"/>
                              <w:jc w:val="both"/>
                              <w:rPr/>
                            </w:pPr>
                            <w:r>
                              <w:rPr/>
                              <w:t>І</w:t>
                              <w:tab/>
                              <w:t>після того писар Іван Виговський, прийшовши, говорив, що ко</w:t>
                              <w:softHyphen/>
                              <w:t xml:space="preserve">заки й міщани всі під </w:t>
                            </w:r>
                            <w:r>
                              <w:rPr>
                                <w:lang w:val="ru-RU" w:eastAsia="ru-RU" w:bidi="ru-RU"/>
                              </w:rPr>
                              <w:t xml:space="preserve">государеву </w:t>
                            </w:r>
                            <w:r>
                              <w:rPr/>
                              <w:t>високу руку підклоннлись.</w:t>
                            </w:r>
                          </w:p>
                          <w:p>
                            <w:pPr>
                              <w:pStyle w:val="56"/>
                              <w:shd w:fill="auto" w:val="clear"/>
                              <w:spacing w:lineRule="exact" w:line="168" w:before="0" w:after="0"/>
                              <w:ind w:left="400" w:firstLine="340"/>
                              <w:jc w:val="both"/>
                              <w:rPr/>
                            </w:pPr>
                            <w:r>
                              <w:rPr/>
                              <w:t>І січня 8 ж дня гетьман Богдан Хмельницький і писар Іван Вн- говський, обозний, суддя, полковники, осавули військові, сотникн й ота</w:t>
                              <w:softHyphen/>
                              <w:t xml:space="preserve">мани у боярина Василя </w:t>
                            </w:r>
                            <w:r>
                              <w:rPr>
                                <w:lang w:eastAsia="ru-RU" w:bidi="ru-RU"/>
                              </w:rPr>
                              <w:t xml:space="preserve">Василевича </w:t>
                            </w:r>
                            <w:r>
                              <w:rPr/>
                              <w:t xml:space="preserve">Бутурліна з товаришами на роз- правнім дворі були. І боярин Василь </w:t>
                            </w:r>
                            <w:r>
                              <w:rPr>
                                <w:lang w:val="ru-RU" w:eastAsia="ru-RU" w:bidi="ru-RU"/>
                              </w:rPr>
                              <w:t xml:space="preserve">Василевич </w:t>
                            </w:r>
                            <w:r>
                              <w:rPr/>
                              <w:t>говорив гетьманові Богданові Хмельницькому промову, і сказав: «Божою милістю великий государ цар і великий князь Олексій Михайлович, всеї Росії самодер</w:t>
                              <w:softHyphen/>
                              <w:t xml:space="preserve">жець і </w:t>
                            </w:r>
                            <w:r>
                              <w:rPr>
                                <w:lang w:val="ru-RU" w:eastAsia="ru-RU" w:bidi="ru-RU"/>
                              </w:rPr>
                              <w:t xml:space="preserve">многих </w:t>
                            </w:r>
                            <w:r>
                              <w:rPr/>
                              <w:t xml:space="preserve">держав государ і </w:t>
                            </w:r>
                            <w:r>
                              <w:rPr>
                                <w:lang w:val="ru-RU" w:eastAsia="ru-RU" w:bidi="ru-RU"/>
                              </w:rPr>
                              <w:t xml:space="preserve">обладатель, </w:t>
                            </w:r>
                            <w:r>
                              <w:rPr/>
                              <w:t>прислав до тебе, Богда</w:t>
                              <w:softHyphen/>
                              <w:t xml:space="preserve">на Хмельницького, гетьмана війська Запорозького, і до всього війська Запорозького свою, царського </w:t>
                            </w:r>
                            <w:r>
                              <w:rPr>
                                <w:lang w:val="ru-RU" w:eastAsia="ru-RU" w:bidi="ru-RU"/>
                              </w:rPr>
                              <w:t xml:space="preserve">величества, </w:t>
                            </w:r>
                            <w:r>
                              <w:rPr/>
                              <w:t xml:space="preserve">«грамоту». А ту </w:t>
                            </w:r>
                            <w:r>
                              <w:rPr>
                                <w:lang w:eastAsia="ru-RU" w:bidi="ru-RU"/>
                              </w:rPr>
                              <w:t xml:space="preserve">государеву </w:t>
                            </w:r>
                            <w:r>
                              <w:rPr/>
                              <w:t xml:space="preserve">грамоту боярин Василь </w:t>
                            </w:r>
                            <w:r>
                              <w:rPr>
                                <w:lang w:eastAsia="ru-RU" w:bidi="ru-RU"/>
                              </w:rPr>
                              <w:t xml:space="preserve">Василевич </w:t>
                            </w:r>
                            <w:r>
                              <w:rPr/>
                              <w:t xml:space="preserve">гетьманові віддав, а гетьман ту </w:t>
                            </w:r>
                            <w:r>
                              <w:rPr>
                                <w:lang w:eastAsia="ru-RU" w:bidi="ru-RU"/>
                              </w:rPr>
                              <w:t>го</w:t>
                              <w:softHyphen/>
                              <w:t xml:space="preserve">судареву </w:t>
                            </w:r>
                            <w:r>
                              <w:rPr/>
                              <w:t>грамоту прийняв з великою радістю, а, прийнявши, поцілу</w:t>
                              <w:softHyphen/>
                              <w:t xml:space="preserve">вав, розпечатав, віддав писареві Іванові Внговському прочитати на голос при всій старшині війська Запорозького і всяких людях. І писар Іван Виговський прочитав ту </w:t>
                            </w:r>
                            <w:r>
                              <w:rPr>
                                <w:lang w:eastAsia="ru-RU" w:bidi="ru-RU"/>
                              </w:rPr>
                              <w:t xml:space="preserve">государеву </w:t>
                            </w:r>
                            <w:r>
                              <w:rPr/>
                              <w:t xml:space="preserve">грамоту всім людям явно. Гетьман і полковники і всяких чинів люди, вислухавши </w:t>
                            </w:r>
                            <w:r>
                              <w:rPr>
                                <w:lang w:eastAsia="ru-RU" w:bidi="ru-RU"/>
                              </w:rPr>
                              <w:t xml:space="preserve">государеву </w:t>
                            </w:r>
                            <w:r>
                              <w:rPr/>
                              <w:t>гра</w:t>
                              <w:softHyphen/>
                              <w:t xml:space="preserve">моту, зраділи з милості </w:t>
                            </w:r>
                            <w:r>
                              <w:rPr>
                                <w:lang w:eastAsia="ru-RU" w:bidi="ru-RU"/>
                              </w:rPr>
                              <w:t xml:space="preserve">государево!, </w:t>
                            </w:r>
                            <w:r>
                              <w:rPr/>
                              <w:t>і гетьман сказав, що він, геть</w:t>
                              <w:softHyphen/>
                              <w:t>ман Богдан Хмельницький з усім військом Запорозьким раді велико</w:t>
                              <w:softHyphen/>
                              <w:t xml:space="preserve">му государеві цареві і великому князеві Олексієві Михайловичу, всеї Росії самодержцеві, служити щиро і веедушно і за государеве много- літнє здоровая голови покладати, і готові присягу йому зложити і в усім по його волі бути. І боярин Василь </w:t>
                            </w:r>
                            <w:r>
                              <w:rPr>
                                <w:lang w:eastAsia="ru-RU" w:bidi="ru-RU"/>
                              </w:rPr>
                              <w:t xml:space="preserve">Василевич </w:t>
                            </w:r>
                            <w:r>
                              <w:rPr/>
                              <w:t>мовив: «Божою ми</w:t>
                              <w:softHyphen/>
                              <w:t xml:space="preserve">лістю великий государ цар і великий князь Олексій Михайлович всеї Росії самодержець і </w:t>
                            </w:r>
                            <w:r>
                              <w:rPr>
                                <w:lang w:eastAsia="ru-RU" w:bidi="ru-RU"/>
                              </w:rPr>
                              <w:t xml:space="preserve">многих </w:t>
                            </w:r>
                            <w:r>
                              <w:rPr/>
                              <w:t xml:space="preserve">держав государ і </w:t>
                            </w:r>
                            <w:r>
                              <w:rPr>
                                <w:lang w:eastAsia="ru-RU" w:bidi="ru-RU"/>
                              </w:rPr>
                              <w:t xml:space="preserve">обладатель, </w:t>
                            </w:r>
                            <w:r>
                              <w:rPr/>
                              <w:t xml:space="preserve">жалує тебе, гетьмана Богдана Хмельницького, полковників і все військо Запорозьке православної християнської віри — велів вас спитати про здоров’я». І потім, як гетьман і полковники за </w:t>
                            </w:r>
                            <w:r>
                              <w:rPr>
                                <w:lang w:val="ru-RU" w:eastAsia="ru-RU" w:bidi="ru-RU"/>
                              </w:rPr>
                              <w:t xml:space="preserve">государеву милость </w:t>
                            </w:r>
                            <w:r>
                              <w:rPr/>
                              <w:t>чолом удари</w:t>
                              <w:softHyphen/>
                              <w:t>ли і спитали про здоров’я государя царя і великого князя Олексія Михайловича, боярин сказав: «Як ми поїхали від великого государя на</w:t>
                              <w:softHyphen/>
                              <w:t xml:space="preserve">шого царя і великого князя Олексія Михайловича, самодержця всеї Росії, він на своїх великих преславних царствах Російського царствія, дав Бог, був в добрім здоров’ї. </w:t>
                            </w:r>
                            <w:r>
                              <w:rPr>
                                <w:rStyle w:val="595pt"/>
                              </w:rPr>
                              <w:t>І</w:t>
                            </w:r>
                            <w:r>
                              <w:rPr/>
                              <w:t xml:space="preserve"> після того говорив гетьманші:</w:t>
                            </w:r>
                          </w:p>
                          <w:p>
                            <w:pPr>
                              <w:pStyle w:val="56"/>
                              <w:shd w:fill="auto" w:val="clear"/>
                              <w:spacing w:lineRule="exact" w:line="168" w:before="0" w:after="0"/>
                              <w:ind w:left="400" w:firstLine="340"/>
                              <w:jc w:val="both"/>
                              <w:rPr/>
                            </w:pPr>
                            <w:r>
                              <w:rPr/>
                              <w:t>«Божою милостю великий государ цар І великий князь Олексій Михайлович* велів тобі сказати: в попередніх роках і до нинішнього 162 року присилали до великого государя нашого * ти, Богдан Хмель-</w:t>
                            </w:r>
                          </w:p>
                        </w:txbxContent>
                      </wps:txbx>
                      <wps:bodyPr anchor="t" lIns="0" tIns="0" rIns="0" bIns="0">
                        <a:noAutofit/>
                      </wps:bodyPr>
                    </wps:wsp>
                  </a:graphicData>
                </a:graphic>
              </wp:anchor>
            </w:drawing>
          </mc:Choice>
          <mc:Fallback>
            <w:pict>
              <v:rect fillcolor="#FFFFFF" style="position:absolute;rotation:-0;width:312.7pt;height:465.35pt;mso-wrap-distance-left:0pt;mso-wrap-distance-right:0pt;mso-wrap-distance-top:0pt;mso-wrap-distance-bottom:0pt;margin-top:28.9pt;mso-position-vertical-relative:page;margin-left:5.5pt;mso-position-horizontal-relative:page">
                <v:fill opacity="0f"/>
                <v:textbox inset="0in,0in,0in,0in">
                  <w:txbxContent>
                    <w:p>
                      <w:pPr>
                        <w:pStyle w:val="56"/>
                        <w:shd w:fill="auto" w:val="clear"/>
                        <w:spacing w:lineRule="exact" w:line="168" w:before="0" w:after="0"/>
                        <w:ind w:left="400" w:hanging="0"/>
                        <w:jc w:val="both"/>
                        <w:rPr/>
                      </w:pPr>
                      <w:r>
                        <w:rPr/>
                        <w:t>аніж нашого брата християнина. А православний цар християнський, великий государ східний з нами одного благочестивого грецького за</w:t>
                        <w:softHyphen/>
                        <w:t xml:space="preserve">кону єдиної віри, єдино тіло єсьмо церкви по православію з Великою Росією, головою маючи Ісуса </w:t>
                      </w:r>
                      <w:r>
                        <w:rPr>
                          <w:lang w:val="ru-RU" w:eastAsia="ru-RU" w:bidi="ru-RU"/>
                        </w:rPr>
                        <w:t xml:space="preserve">Христа. </w:t>
                      </w:r>
                      <w:r>
                        <w:rPr/>
                        <w:t>Той великий государ християн</w:t>
                        <w:softHyphen/>
                        <w:t>ський, пожалувавши незносного озлоблення православної церкви в на</w:t>
                        <w:softHyphen/>
                        <w:t xml:space="preserve">шій Малій Росії, шістьлітніх безупинних наших благань не відкинувши, тепер милостиве своє царське серце до нас прихиливши, своїх великих ближніх людей до нас з царською ласкою своєю прислати зволив. Його коли ми щиро полюбимо, крім його царської високої руки бла- готишнішого пристановища не знайдемо. А коли хто з нами не згоден, тепер </w:t>
                      </w:r>
                      <w:r>
                        <w:rPr>
                          <w:lang w:val="ru-RU" w:eastAsia="ru-RU" w:bidi="ru-RU"/>
                        </w:rPr>
                        <w:t xml:space="preserve">куда </w:t>
                      </w:r>
                      <w:r>
                        <w:rPr/>
                        <w:t>хоче — вільна дорога!»</w:t>
                      </w:r>
                    </w:p>
                    <w:p>
                      <w:pPr>
                        <w:pStyle w:val="56"/>
                        <w:shd w:fill="auto" w:val="clear"/>
                        <w:spacing w:lineRule="exact" w:line="168" w:before="0" w:after="0"/>
                        <w:ind w:left="400" w:firstLine="340"/>
                        <w:jc w:val="both"/>
                        <w:rPr/>
                      </w:pPr>
                      <w:r>
                        <w:rPr/>
                        <w:t>До снх слів весь народ закричав: «Волимо під царя східного пра</w:t>
                        <w:softHyphen/>
                        <w:t>вославного кріпкою рукою в нашій благочестивій вірі умирати, аніж ненависнику Христовому поганинові дістатись»! По сім полковник пе</w:t>
                        <w:softHyphen/>
                        <w:t>реяславський Тетеря, ходячи в кругу, на всі сторони питав: Чи всі ви так призволяєте? Сказали всім народом: Всі однодушно. Потім геть</w:t>
                        <w:softHyphen/>
                        <w:t>ман мовив: «Будь так! нехай Господь Бог наш скріпить під його цар</w:t>
                        <w:softHyphen/>
                        <w:t xml:space="preserve">ською кріпкою рукою. А народ за ним </w:t>
                      </w:r>
                      <w:r>
                        <w:rPr>
                          <w:lang w:val="ru-RU" w:eastAsia="ru-RU" w:bidi="ru-RU"/>
                        </w:rPr>
                        <w:t xml:space="preserve">одногласно </w:t>
                      </w:r>
                      <w:r>
                        <w:rPr/>
                        <w:t>гукнув: Боже утвер</w:t>
                        <w:softHyphen/>
                        <w:t xml:space="preserve">ди, Боже укріпи, </w:t>
                      </w:r>
                      <w:r>
                        <w:rPr>
                          <w:lang w:val="ru-RU" w:eastAsia="ru-RU" w:bidi="ru-RU"/>
                        </w:rPr>
                        <w:t xml:space="preserve">абн </w:t>
                      </w:r>
                      <w:r>
                        <w:rPr/>
                        <w:t xml:space="preserve">сьмо </w:t>
                      </w:r>
                      <w:r>
                        <w:rPr>
                          <w:lang w:val="ru-RU" w:eastAsia="ru-RU" w:bidi="ru-RU"/>
                        </w:rPr>
                        <w:t xml:space="preserve">во </w:t>
                      </w:r>
                      <w:r>
                        <w:rPr/>
                        <w:t>віки одно були!</w:t>
                      </w:r>
                    </w:p>
                    <w:p>
                      <w:pPr>
                        <w:pStyle w:val="56"/>
                        <w:shd w:fill="auto" w:val="clear"/>
                        <w:tabs>
                          <w:tab w:val="clear" w:pos="708"/>
                          <w:tab w:val="left" w:pos="934" w:leader="none"/>
                        </w:tabs>
                        <w:spacing w:lineRule="exact" w:line="168" w:before="0" w:after="0"/>
                        <w:ind w:left="400" w:firstLine="340"/>
                        <w:jc w:val="both"/>
                        <w:rPr/>
                      </w:pPr>
                      <w:r>
                        <w:rPr/>
                        <w:t>І</w:t>
                        <w:tab/>
                        <w:t>після того писар Іван Виговський, прийшовши, говорив, що ко</w:t>
                        <w:softHyphen/>
                        <w:t xml:space="preserve">заки й міщани всі під </w:t>
                      </w:r>
                      <w:r>
                        <w:rPr>
                          <w:lang w:val="ru-RU" w:eastAsia="ru-RU" w:bidi="ru-RU"/>
                        </w:rPr>
                        <w:t xml:space="preserve">государеву </w:t>
                      </w:r>
                      <w:r>
                        <w:rPr/>
                        <w:t>високу руку підклоннлись.</w:t>
                      </w:r>
                    </w:p>
                    <w:p>
                      <w:pPr>
                        <w:pStyle w:val="56"/>
                        <w:shd w:fill="auto" w:val="clear"/>
                        <w:spacing w:lineRule="exact" w:line="168" w:before="0" w:after="0"/>
                        <w:ind w:left="400" w:firstLine="340"/>
                        <w:jc w:val="both"/>
                        <w:rPr/>
                      </w:pPr>
                      <w:r>
                        <w:rPr/>
                        <w:t>І січня 8 ж дня гетьман Богдан Хмельницький і писар Іван Вн- говський, обозний, суддя, полковники, осавули військові, сотникн й ота</w:t>
                        <w:softHyphen/>
                        <w:t xml:space="preserve">мани у боярина Василя </w:t>
                      </w:r>
                      <w:r>
                        <w:rPr>
                          <w:lang w:eastAsia="ru-RU" w:bidi="ru-RU"/>
                        </w:rPr>
                        <w:t xml:space="preserve">Василевича </w:t>
                      </w:r>
                      <w:r>
                        <w:rPr/>
                        <w:t xml:space="preserve">Бутурліна з товаришами на роз- правнім дворі були. І боярин Василь </w:t>
                      </w:r>
                      <w:r>
                        <w:rPr>
                          <w:lang w:val="ru-RU" w:eastAsia="ru-RU" w:bidi="ru-RU"/>
                        </w:rPr>
                        <w:t xml:space="preserve">Василевич </w:t>
                      </w:r>
                      <w:r>
                        <w:rPr/>
                        <w:t>говорив гетьманові Богданові Хмельницькому промову, і сказав: «Божою милістю великий государ цар і великий князь Олексій Михайлович, всеї Росії самодер</w:t>
                        <w:softHyphen/>
                        <w:t xml:space="preserve">жець і </w:t>
                      </w:r>
                      <w:r>
                        <w:rPr>
                          <w:lang w:val="ru-RU" w:eastAsia="ru-RU" w:bidi="ru-RU"/>
                        </w:rPr>
                        <w:t xml:space="preserve">многих </w:t>
                      </w:r>
                      <w:r>
                        <w:rPr/>
                        <w:t xml:space="preserve">держав государ і </w:t>
                      </w:r>
                      <w:r>
                        <w:rPr>
                          <w:lang w:val="ru-RU" w:eastAsia="ru-RU" w:bidi="ru-RU"/>
                        </w:rPr>
                        <w:t xml:space="preserve">обладатель, </w:t>
                      </w:r>
                      <w:r>
                        <w:rPr/>
                        <w:t>прислав до тебе, Богда</w:t>
                        <w:softHyphen/>
                        <w:t xml:space="preserve">на Хмельницького, гетьмана війська Запорозького, і до всього війська Запорозького свою, царського </w:t>
                      </w:r>
                      <w:r>
                        <w:rPr>
                          <w:lang w:val="ru-RU" w:eastAsia="ru-RU" w:bidi="ru-RU"/>
                        </w:rPr>
                        <w:t xml:space="preserve">величества, </w:t>
                      </w:r>
                      <w:r>
                        <w:rPr/>
                        <w:t xml:space="preserve">«грамоту». А ту </w:t>
                      </w:r>
                      <w:r>
                        <w:rPr>
                          <w:lang w:eastAsia="ru-RU" w:bidi="ru-RU"/>
                        </w:rPr>
                        <w:t xml:space="preserve">государеву </w:t>
                      </w:r>
                      <w:r>
                        <w:rPr/>
                        <w:t xml:space="preserve">грамоту боярин Василь </w:t>
                      </w:r>
                      <w:r>
                        <w:rPr>
                          <w:lang w:eastAsia="ru-RU" w:bidi="ru-RU"/>
                        </w:rPr>
                        <w:t xml:space="preserve">Василевич </w:t>
                      </w:r>
                      <w:r>
                        <w:rPr/>
                        <w:t xml:space="preserve">гетьманові віддав, а гетьман ту </w:t>
                      </w:r>
                      <w:r>
                        <w:rPr>
                          <w:lang w:eastAsia="ru-RU" w:bidi="ru-RU"/>
                        </w:rPr>
                        <w:t>го</w:t>
                        <w:softHyphen/>
                        <w:t xml:space="preserve">судареву </w:t>
                      </w:r>
                      <w:r>
                        <w:rPr/>
                        <w:t>грамоту прийняв з великою радістю, а, прийнявши, поцілу</w:t>
                        <w:softHyphen/>
                        <w:t xml:space="preserve">вав, розпечатав, віддав писареві Іванові Внговському прочитати на голос при всій старшині війська Запорозького і всяких людях. І писар Іван Виговський прочитав ту </w:t>
                      </w:r>
                      <w:r>
                        <w:rPr>
                          <w:lang w:eastAsia="ru-RU" w:bidi="ru-RU"/>
                        </w:rPr>
                        <w:t xml:space="preserve">государеву </w:t>
                      </w:r>
                      <w:r>
                        <w:rPr/>
                        <w:t xml:space="preserve">грамоту всім людям явно. Гетьман і полковники і всяких чинів люди, вислухавши </w:t>
                      </w:r>
                      <w:r>
                        <w:rPr>
                          <w:lang w:eastAsia="ru-RU" w:bidi="ru-RU"/>
                        </w:rPr>
                        <w:t xml:space="preserve">государеву </w:t>
                      </w:r>
                      <w:r>
                        <w:rPr/>
                        <w:t>гра</w:t>
                        <w:softHyphen/>
                        <w:t xml:space="preserve">моту, зраділи з милості </w:t>
                      </w:r>
                      <w:r>
                        <w:rPr>
                          <w:lang w:eastAsia="ru-RU" w:bidi="ru-RU"/>
                        </w:rPr>
                        <w:t xml:space="preserve">государево!, </w:t>
                      </w:r>
                      <w:r>
                        <w:rPr/>
                        <w:t>і гетьман сказав, що він, геть</w:t>
                        <w:softHyphen/>
                        <w:t>ман Богдан Хмельницький з усім військом Запорозьким раді велико</w:t>
                        <w:softHyphen/>
                        <w:t xml:space="preserve">му государеві цареві і великому князеві Олексієві Михайловичу, всеї Росії самодержцеві, служити щиро і веедушно і за государеве много- літнє здоровая голови покладати, і готові присягу йому зложити і в усім по його волі бути. І боярин Василь </w:t>
                      </w:r>
                      <w:r>
                        <w:rPr>
                          <w:lang w:eastAsia="ru-RU" w:bidi="ru-RU"/>
                        </w:rPr>
                        <w:t xml:space="preserve">Василевич </w:t>
                      </w:r>
                      <w:r>
                        <w:rPr/>
                        <w:t>мовив: «Божою ми</w:t>
                        <w:softHyphen/>
                        <w:t xml:space="preserve">лістю великий государ цар і великий князь Олексій Михайлович всеї Росії самодержець і </w:t>
                      </w:r>
                      <w:r>
                        <w:rPr>
                          <w:lang w:eastAsia="ru-RU" w:bidi="ru-RU"/>
                        </w:rPr>
                        <w:t xml:space="preserve">многих </w:t>
                      </w:r>
                      <w:r>
                        <w:rPr/>
                        <w:t xml:space="preserve">держав государ і </w:t>
                      </w:r>
                      <w:r>
                        <w:rPr>
                          <w:lang w:eastAsia="ru-RU" w:bidi="ru-RU"/>
                        </w:rPr>
                        <w:t xml:space="preserve">обладатель, </w:t>
                      </w:r>
                      <w:r>
                        <w:rPr/>
                        <w:t xml:space="preserve">жалує тебе, гетьмана Богдана Хмельницького, полковників і все військо Запорозьке православної християнської віри — велів вас спитати про здоров’я». І потім, як гетьман і полковники за </w:t>
                      </w:r>
                      <w:r>
                        <w:rPr>
                          <w:lang w:val="ru-RU" w:eastAsia="ru-RU" w:bidi="ru-RU"/>
                        </w:rPr>
                        <w:t xml:space="preserve">государеву милость </w:t>
                      </w:r>
                      <w:r>
                        <w:rPr/>
                        <w:t>чолом удари</w:t>
                        <w:softHyphen/>
                        <w:t>ли і спитали про здоров’я государя царя і великого князя Олексія Михайловича, боярин сказав: «Як ми поїхали від великого государя на</w:t>
                        <w:softHyphen/>
                        <w:t xml:space="preserve">шого царя і великого князя Олексія Михайловича, самодержця всеї Росії, він на своїх великих преславних царствах Російського царствія, дав Бог, був в добрім здоров’ї. </w:t>
                      </w:r>
                      <w:r>
                        <w:rPr>
                          <w:rStyle w:val="595pt"/>
                        </w:rPr>
                        <w:t>І</w:t>
                      </w:r>
                      <w:r>
                        <w:rPr/>
                        <w:t xml:space="preserve"> після того говорив гетьманші:</w:t>
                      </w:r>
                    </w:p>
                    <w:p>
                      <w:pPr>
                        <w:pStyle w:val="56"/>
                        <w:shd w:fill="auto" w:val="clear"/>
                        <w:spacing w:lineRule="exact" w:line="168" w:before="0" w:after="0"/>
                        <w:ind w:left="400" w:firstLine="340"/>
                        <w:jc w:val="both"/>
                        <w:rPr/>
                      </w:pPr>
                      <w:r>
                        <w:rPr/>
                        <w:t>«Божою милостю великий государ цар І великий князь Олексій Михайлович* велів тобі сказати: в попередніх роках і до нинішнього 162 року присилали до великого государя нашого * ти, Богдан Хмель-</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493395</wp:posOffset>
                </wp:positionH>
                <wp:positionV relativeFrom="page">
                  <wp:posOffset>6445250</wp:posOffset>
                </wp:positionV>
                <wp:extent cx="3242945" cy="154940"/>
                <wp:effectExtent l="0" t="0" r="0" b="0"/>
                <wp:wrapSquare wrapText="largest"/>
                <wp:docPr id="219" name="Frame219"/>
                <a:graphic xmlns:a="http://schemas.openxmlformats.org/drawingml/2006/main">
                  <a:graphicData uri="http://schemas.microsoft.com/office/word/2010/wordprocessingShape">
                    <wps:wsp>
                      <wps:cNvSpPr txBox="1"/>
                      <wps:spPr>
                        <a:xfrm>
                          <a:off x="0" y="0"/>
                          <a:ext cx="3242945" cy="154940"/>
                        </a:xfrm>
                        <a:prstGeom prst="rect"/>
                        <a:solidFill>
                          <a:srgbClr val="FFFFFF">
                            <a:alpha val="0"/>
                          </a:srgbClr>
                        </a:solidFill>
                      </wps:spPr>
                      <wps:txbx>
                        <w:txbxContent>
                          <w:p>
                            <w:pPr>
                              <w:pStyle w:val="Style22"/>
                              <w:shd w:fill="auto" w:val="clear"/>
                              <w:spacing w:lineRule="exact" w:line="180"/>
                              <w:ind w:right="180" w:hanging="0"/>
                              <w:jc w:val="center"/>
                              <w:rPr/>
                            </w:pPr>
                            <w:r>
                              <w:rPr/>
                              <w:t>* Пропускаю повторення титулів, означуючи сі місця звізкою.</w:t>
                            </w:r>
                          </w:p>
                        </w:txbxContent>
                      </wps:txbx>
                      <wps:bodyPr anchor="t" lIns="0" tIns="0" rIns="0" bIns="0">
                        <a:noAutofit/>
                      </wps:bodyPr>
                    </wps:wsp>
                  </a:graphicData>
                </a:graphic>
              </wp:anchor>
            </w:drawing>
          </mc:Choice>
          <mc:Fallback>
            <w:pict>
              <v:rect fillcolor="#FFFFFF" style="position:absolute;rotation:-0;width:255.35pt;height:12.2pt;mso-wrap-distance-left:0pt;mso-wrap-distance-right:0pt;mso-wrap-distance-top:0pt;mso-wrap-distance-bottom:0pt;margin-top:507.5pt;mso-position-vertical-relative:page;margin-left:38.85pt;mso-position-horizontal-relative:page">
                <v:fill opacity="0f"/>
                <v:textbox inset="0in,0in,0in,0in">
                  <w:txbxContent>
                    <w:p>
                      <w:pPr>
                        <w:pStyle w:val="Style22"/>
                        <w:shd w:fill="auto" w:val="clear"/>
                        <w:spacing w:lineRule="exact" w:line="180"/>
                        <w:ind w:right="180" w:hanging="0"/>
                        <w:jc w:val="center"/>
                        <w:rPr/>
                      </w:pPr>
                      <w:r>
                        <w:rPr/>
                        <w:t>* Пропускаю повторення титулів, означуючи сі місця звізкою.</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3888740</wp:posOffset>
                </wp:positionH>
                <wp:positionV relativeFrom="page">
                  <wp:posOffset>6626860</wp:posOffset>
                </wp:positionV>
                <wp:extent cx="123825" cy="107950"/>
                <wp:effectExtent l="0" t="0" r="0" b="0"/>
                <wp:wrapSquare wrapText="largest"/>
                <wp:docPr id="220" name="Frame220"/>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81</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21.8pt;mso-position-vertical-relative:page;margin-left:306.2pt;mso-position-horizontal-relative:page">
                <v:fill opacity="0f"/>
                <v:textbox inset="0in,0in,0in,0in">
                  <w:txbxContent>
                    <w:p>
                      <w:pPr>
                        <w:pStyle w:val="89"/>
                        <w:shd w:fill="auto" w:val="clear"/>
                        <w:spacing w:lineRule="exact" w:line="170"/>
                        <w:jc w:val="left"/>
                        <w:rPr/>
                      </w:pPr>
                      <w:r>
                        <w:rPr>
                          <w:rStyle w:val="80pt"/>
                          <w:b w:val="false"/>
                          <w:bCs w:val="false"/>
                        </w:rPr>
                        <w:t>8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
                <wp:simplePos x="0" y="0"/>
                <wp:positionH relativeFrom="page">
                  <wp:posOffset>98425</wp:posOffset>
                </wp:positionH>
                <wp:positionV relativeFrom="page">
                  <wp:posOffset>318135</wp:posOffset>
                </wp:positionV>
                <wp:extent cx="3913505" cy="6257290"/>
                <wp:effectExtent l="0" t="0" r="0" b="0"/>
                <wp:wrapSquare wrapText="largest"/>
                <wp:docPr id="221" name="Frame221"/>
                <a:graphic xmlns:a="http://schemas.openxmlformats.org/drawingml/2006/main">
                  <a:graphicData uri="http://schemas.microsoft.com/office/word/2010/wordprocessingShape">
                    <wps:wsp>
                      <wps:cNvSpPr txBox="1"/>
                      <wps:spPr>
                        <a:xfrm>
                          <a:off x="0" y="0"/>
                          <a:ext cx="3913505" cy="6257290"/>
                        </a:xfrm>
                        <a:prstGeom prst="rect"/>
                        <a:solidFill>
                          <a:srgbClr val="FFFFFF">
                            <a:alpha val="0"/>
                          </a:srgbClr>
                        </a:solidFill>
                      </wps:spPr>
                      <wps:txbx>
                        <w:txbxContent>
                          <w:p>
                            <w:pPr>
                              <w:pStyle w:val="56"/>
                              <w:shd w:fill="auto" w:val="clear"/>
                              <w:spacing w:lineRule="exact" w:line="168" w:before="0" w:after="0"/>
                              <w:jc w:val="both"/>
                              <w:rPr/>
                            </w:pPr>
                            <w:r>
                              <w:rPr/>
                              <w:t xml:space="preserve">І ницький, гетьман війська Запорозького, і все військо Запорозьке бити • чолом, що пани-рада і вся Річ Посполита повстали на православну ; християнську віру грецького закону і на святі божі перквн, гоніння 1 велике вчинили і від правдивої православної віри, в котрій ви здавна живете, почали вас відлучати і неволити до своєї римської віри, а по : деяких містах в Короні й Литві запечатали благочестиві церкви, в іи- ! ших учинили унію і всяке чинили над вами гоніння, зневагу і злості не- [ християнські. А після того і помирившися з вами — спочатку під Збо- ; ровим, а потім під Білою Церквою, в правді своїй не устояли — церк- ! ви божі, що в договорі написано було повернути з унії, не поверну- </w:t>
                            </w:r>
                            <w:r>
                              <w:rPr>
                                <w:lang w:val="en-US" w:eastAsia="en-US" w:bidi="en-US"/>
                              </w:rPr>
                              <w:t>j</w:t>
                            </w:r>
                            <w:r>
                              <w:rPr>
                                <w:lang w:eastAsia="en-US" w:bidi="en-US"/>
                              </w:rPr>
                              <w:t xml:space="preserve"> </w:t>
                            </w:r>
                            <w:r>
                              <w:rPr>
                                <w:lang w:eastAsia="ru-RU" w:bidi="ru-RU"/>
                              </w:rPr>
                              <w:t xml:space="preserve">ли, </w:t>
                            </w:r>
                            <w:r>
                              <w:rPr/>
                              <w:t xml:space="preserve">а котрі, небагато, і повернено, знов потім обернено на унію; хотя- ; чи православну християнську віру внкорінитн і святі божі церкви до </w:t>
                            </w:r>
                            <w:r>
                              <w:rPr>
                                <w:rStyle w:val="5Tahoma95pt"/>
                              </w:rPr>
                              <w:t xml:space="preserve">і </w:t>
                            </w:r>
                            <w:r>
                              <w:rPr/>
                              <w:t>решти зруйнувати, війська свої на вас зібрали і багато городів і міст,</w:t>
                            </w:r>
                          </w:p>
                          <w:p>
                            <w:pPr>
                              <w:pStyle w:val="56"/>
                              <w:shd w:fill="auto" w:val="clear"/>
                              <w:spacing w:lineRule="exact" w:line="168" w:before="0" w:after="0"/>
                              <w:jc w:val="left"/>
                              <w:rPr/>
                            </w:pPr>
                            <w:r>
                              <w:rPr/>
                              <w:t xml:space="preserve">І і в тих городах і містах святі божі церкви споганили, зневажили і І зруйновали, православних християн духовного і світського стану ба- і гатьох невинно замучили і всяку злу наругу чинили. І ви, не хотячи І виріктнся благочестивої християнської віри і святі божі церкви в руї- !' ні бачити, по неволі покликали до себе в поміч кримського хана з і ордою й почали стояти проти них за православну християнську віру і за святі божі церкви, а у великого государя нашого милості проси- </w:t>
                            </w:r>
                            <w:r>
                              <w:rPr>
                                <w:lang w:val="en-US" w:eastAsia="en-US" w:bidi="en-US"/>
                              </w:rPr>
                              <w:t>j</w:t>
                            </w:r>
                            <w:r>
                              <w:rPr>
                                <w:lang w:val="ru-RU" w:eastAsia="en-US" w:bidi="en-US"/>
                              </w:rPr>
                              <w:t xml:space="preserve"> </w:t>
                            </w:r>
                            <w:r>
                              <w:rPr/>
                              <w:t>те, аби не дав гонителям вашим і клятвовідступннкам викоріннти пра</w:t>
                              <w:softHyphen/>
                              <w:t>вославну християнську віру і святі божі церкви зруйнувати, і вас по</w:t>
                              <w:softHyphen/>
                              <w:t>жалував: велів вас—тебе гетьмана і все військо Запорозьке, прийня- ! ти під високу руку свою * з городами і землями, а ви великому го</w:t>
                              <w:softHyphen/>
                              <w:t xml:space="preserve">судареві нашому * хочете служити і за його здоров’я проти кожного </w:t>
                            </w:r>
                            <w:r>
                              <w:rPr>
                                <w:lang w:val="ru-RU" w:eastAsia="ru-RU" w:bidi="ru-RU"/>
                              </w:rPr>
                              <w:t xml:space="preserve">неприятеля </w:t>
                            </w:r>
                            <w:r>
                              <w:rPr/>
                              <w:t xml:space="preserve">стояти </w:t>
                            </w:r>
                            <w:r>
                              <w:rPr>
                                <w:lang w:val="ru-RU" w:eastAsia="ru-RU" w:bidi="ru-RU"/>
                              </w:rPr>
                              <w:t xml:space="preserve">во </w:t>
                            </w:r>
                            <w:r>
                              <w:rPr/>
                              <w:t>віки.</w:t>
                            </w:r>
                          </w:p>
                          <w:p>
                            <w:pPr>
                              <w:pStyle w:val="56"/>
                              <w:shd w:fill="auto" w:val="clear"/>
                              <w:tabs>
                                <w:tab w:val="clear" w:pos="708"/>
                                <w:tab w:val="left" w:pos="249" w:leader="none"/>
                                <w:tab w:val="left" w:pos="2497" w:leader="none"/>
                              </w:tabs>
                              <w:spacing w:lineRule="exact" w:line="168" w:before="0" w:after="0"/>
                              <w:ind w:firstLine="640"/>
                              <w:jc w:val="both"/>
                              <w:rPr/>
                            </w:pPr>
                            <w:r>
                              <w:rPr/>
                              <w:t xml:space="preserve">І по указу великого государя нашого*, його царського </w:t>
                            </w:r>
                            <w:r>
                              <w:rPr>
                                <w:lang w:val="ru-RU" w:eastAsia="ru-RU" w:bidi="ru-RU"/>
                              </w:rPr>
                              <w:t xml:space="preserve">величества, </w:t>
                            </w:r>
                            <w:r>
                              <w:rPr>
                                <w:rStyle w:val="5Tahoma95pt"/>
                              </w:rPr>
                              <w:t xml:space="preserve">і </w:t>
                            </w:r>
                            <w:r>
                              <w:rPr/>
                              <w:t xml:space="preserve">переказувано до вас — до тебе гетьмана Б. Хмельницького і всього </w:t>
                            </w:r>
                            <w:r>
                              <w:rPr>
                                <w:rStyle w:val="5Tahoma95pt"/>
                                <w:lang w:val="en-US" w:eastAsia="en-US" w:bidi="en-US"/>
                              </w:rPr>
                              <w:t>j</w:t>
                            </w:r>
                            <w:r>
                              <w:rPr>
                                <w:rStyle w:val="5Tahoma95pt"/>
                                <w:lang w:val="ru-RU" w:eastAsia="en-US" w:bidi="en-US"/>
                              </w:rPr>
                              <w:t xml:space="preserve"> </w:t>
                            </w:r>
                            <w:r>
                              <w:rPr/>
                              <w:t xml:space="preserve">війська Запорозького — що у великого государя нашого* з Яном-Ка- і зимиром, королем польським і в. князем литовським, вічна угода, велико- і му государеві нашому *, государеві християнському, </w:t>
                            </w:r>
                            <w:r>
                              <w:rPr>
                                <w:lang w:val="ru-RU" w:eastAsia="ru-RU" w:bidi="ru-RU"/>
                              </w:rPr>
                              <w:t xml:space="preserve">нарушите </w:t>
                            </w:r>
                            <w:r>
                              <w:rPr/>
                              <w:t>вічну ; угоду без причини не можна було: за ті неправди, які вчинилися з ко</w:t>
                              <w:softHyphen/>
                              <w:t xml:space="preserve">ролівської сторони в </w:t>
                            </w:r>
                            <w:r>
                              <w:rPr>
                                <w:lang w:val="ru-RU" w:eastAsia="ru-RU" w:bidi="ru-RU"/>
                              </w:rPr>
                              <w:t xml:space="preserve">нарушения </w:t>
                            </w:r>
                            <w:r>
                              <w:rPr/>
                              <w:t>вічної угоди, великий государ наш* жде з королівської сторони поправи. Коли ж король і пани-рада не зроблять поправи по договору, то великий государ наш * терпіти їм не буде, за їх неправду буде проти них стояти, а йому, гетьманові, і всьо</w:t>
                              <w:softHyphen/>
                              <w:t xml:space="preserve">му війську Запорозькому дасть милостиве рішення. І ви, Богдан Хмельницький, гетьман війська Запорозького, і все військо Запорозьке, ' великому государеві нашому * били чолом: коли б царському вели- і честву не можна було прийняти вас під свою </w:t>
                            </w:r>
                            <w:r>
                              <w:rPr>
                                <w:lang w:val="ru-RU" w:eastAsia="ru-RU" w:bidi="ru-RU"/>
                              </w:rPr>
                              <w:t xml:space="preserve">государеву </w:t>
                            </w:r>
                            <w:r>
                              <w:rPr/>
                              <w:t xml:space="preserve">високу руку, &lt; то нехай би царське </w:t>
                            </w:r>
                            <w:r>
                              <w:rPr>
                                <w:lang w:val="ru-RU" w:eastAsia="ru-RU" w:bidi="ru-RU"/>
                              </w:rPr>
                              <w:t xml:space="preserve">величество </w:t>
                            </w:r>
                            <w:r>
                              <w:rPr/>
                              <w:t xml:space="preserve">за вас уступився, задля православної віри і святих божих церков, і велів вас помирити через своїх великих </w:t>
                            </w:r>
                            <w:r>
                              <w:rPr>
                                <w:rStyle w:val="5Tahoma95pt"/>
                              </w:rPr>
                              <w:t>і</w:t>
                              <w:tab/>
                            </w:r>
                            <w:r>
                              <w:rPr/>
                              <w:t>послів, щоб вам та згода</w:t>
                              <w:tab/>
                              <w:t>була певна,— а самі ви миритись не хочете,</w:t>
                            </w:r>
                          </w:p>
                          <w:p>
                            <w:pPr>
                              <w:pStyle w:val="56"/>
                              <w:shd w:fill="auto" w:val="clear"/>
                              <w:tabs>
                                <w:tab w:val="clear" w:pos="708"/>
                                <w:tab w:val="left" w:pos="249" w:leader="none"/>
                                <w:tab w:val="left" w:pos="2482" w:leader="none"/>
                              </w:tabs>
                              <w:spacing w:lineRule="exact" w:line="168" w:before="0" w:after="0"/>
                              <w:ind w:left="320" w:hanging="320"/>
                              <w:jc w:val="both"/>
                              <w:rPr/>
                            </w:pPr>
                            <w:r>
                              <w:rPr/>
                              <w:t>■</w:t>
                            </w:r>
                            <w:r>
                              <w:rPr/>
                              <w:tab/>
                              <w:t>тому що поляки в правді</w:t>
                              <w:tab/>
                              <w:t>своїй не стоять. І по указу великого госуда-</w:t>
                            </w:r>
                          </w:p>
                          <w:p>
                            <w:pPr>
                              <w:pStyle w:val="56"/>
                              <w:shd w:fill="auto" w:val="clear"/>
                              <w:tabs>
                                <w:tab w:val="clear" w:pos="708"/>
                                <w:tab w:val="left" w:pos="249" w:leader="none"/>
                              </w:tabs>
                              <w:spacing w:lineRule="exact" w:line="168" w:before="0" w:after="0"/>
                              <w:jc w:val="both"/>
                              <w:rPr/>
                            </w:pPr>
                            <w:r>
                              <w:rPr/>
                              <w:t xml:space="preserve">! ря нашого * і вашому чолобиттю послано до Польщі, до короля Яна- ; </w:t>
                            </w:r>
                            <w:r>
                              <w:rPr>
                                <w:lang w:val="ru-RU" w:eastAsia="ru-RU" w:bidi="ru-RU"/>
                              </w:rPr>
                              <w:t xml:space="preserve">Казимира </w:t>
                            </w:r>
                            <w:r>
                              <w:rPr/>
                              <w:t xml:space="preserve">великих і повномочких послів, боярина і намісника велико- </w:t>
                            </w:r>
                            <w:r>
                              <w:rPr>
                                <w:lang w:val="en-US" w:eastAsia="en-US" w:bidi="en-US"/>
                              </w:rPr>
                              <w:t>j</w:t>
                            </w:r>
                            <w:r>
                              <w:rPr>
                                <w:lang w:val="ru-RU" w:eastAsia="en-US" w:bidi="en-US"/>
                              </w:rPr>
                              <w:t xml:space="preserve"> </w:t>
                            </w:r>
                            <w:r>
                              <w:rPr/>
                              <w:t>пермського князя Бориса Олександровича Рєпніна-Оболенського з то- ;</w:t>
                              <w:tab/>
                              <w:t>варншами, і велено говорити королеві і панам-радам про ту згоду і</w:t>
                            </w:r>
                          </w:p>
                          <w:p>
                            <w:pPr>
                              <w:pStyle w:val="56"/>
                              <w:shd w:fill="auto" w:val="clear"/>
                              <w:tabs>
                                <w:tab w:val="clear" w:pos="708"/>
                                <w:tab w:val="left" w:pos="249" w:leader="none"/>
                              </w:tabs>
                              <w:spacing w:lineRule="exact" w:line="168" w:before="0" w:after="0"/>
                              <w:ind w:left="320" w:hanging="320"/>
                              <w:jc w:val="both"/>
                              <w:rPr/>
                            </w:pPr>
                            <w:r>
                              <w:rPr>
                                <w:rStyle w:val="5Tahoma95pt"/>
                              </w:rPr>
                              <w:t>і</w:t>
                              <w:tab/>
                            </w:r>
                            <w:r>
                              <w:rPr/>
                              <w:t xml:space="preserve">посередництво кріпко. </w:t>
                            </w:r>
                            <w:r>
                              <w:rPr>
                                <w:rStyle w:val="5Tahoma95pt"/>
                              </w:rPr>
                              <w:t xml:space="preserve">І </w:t>
                            </w:r>
                            <w:r>
                              <w:rPr/>
                              <w:t>ті великі посли в розмовах говорили панам-</w:t>
                            </w:r>
                          </w:p>
                          <w:p>
                            <w:pPr>
                              <w:pStyle w:val="56"/>
                              <w:shd w:fill="auto" w:val="clear"/>
                              <w:tabs>
                                <w:tab w:val="clear" w:pos="708"/>
                                <w:tab w:val="left" w:pos="249" w:leader="none"/>
                                <w:tab w:val="left" w:pos="2511" w:leader="none"/>
                              </w:tabs>
                              <w:spacing w:lineRule="exact" w:line="168" w:before="0" w:after="0"/>
                              <w:jc w:val="both"/>
                              <w:rPr/>
                            </w:pPr>
                            <w:r>
                              <w:rPr/>
                              <w:t>І радам, щоб король і пани-рада заспокоїли ту усобицю, з вами поми- і</w:t>
                              <w:tab/>
                              <w:t>рились, православну віру</w:t>
                              <w:tab/>
                              <w:t>грецького закону не гонили, церков божих</w:t>
                            </w:r>
                          </w:p>
                          <w:p>
                            <w:pPr>
                              <w:pStyle w:val="56"/>
                              <w:shd w:fill="auto" w:val="clear"/>
                              <w:tabs>
                                <w:tab w:val="clear" w:pos="708"/>
                                <w:tab w:val="left" w:pos="249" w:leader="none"/>
                                <w:tab w:val="left" w:pos="2516" w:leader="none"/>
                              </w:tabs>
                              <w:spacing w:lineRule="exact" w:line="168" w:before="0" w:after="0"/>
                              <w:ind w:left="320" w:hanging="320"/>
                              <w:jc w:val="both"/>
                              <w:rPr/>
                            </w:pPr>
                            <w:r>
                              <w:rPr/>
                              <w:t>і</w:t>
                              <w:tab/>
                              <w:t>не відбирали і неволі вам</w:t>
                              <w:tab/>
                              <w:t>в нічим не чинили, а вчинили згоду по Збо-</w:t>
                            </w:r>
                          </w:p>
                          <w:p>
                            <w:pPr>
                              <w:pStyle w:val="56"/>
                              <w:shd w:fill="auto" w:val="clear"/>
                              <w:spacing w:lineRule="exact" w:line="168" w:before="0" w:after="0"/>
                              <w:ind w:left="320" w:hanging="320"/>
                              <w:jc w:val="both"/>
                              <w:rPr/>
                            </w:pPr>
                            <w:r>
                              <w:rPr>
                                <w:lang w:val="en-US" w:eastAsia="en-US" w:bidi="en-US"/>
                              </w:rPr>
                              <w:t>j</w:t>
                            </w:r>
                            <w:r>
                              <w:rPr>
                                <w:lang w:val="ru-RU" w:eastAsia="en-US" w:bidi="en-US"/>
                              </w:rPr>
                              <w:t xml:space="preserve"> </w:t>
                            </w:r>
                            <w:r>
                              <w:rPr/>
                              <w:t>рівському договору, і котрі церкви повернені були на унію, і їх відда</w:t>
                              <w:softHyphen/>
                              <w:t xml:space="preserve">ли б назад. А коли король і пани-рада то вчинять, з вами помиряться, в вірі вам більше не чинитимуть неволі і церкви божі вернуть вам по давньому, то великий государ наш* задля православної християнської віри і святих божих церков таку </w:t>
                            </w:r>
                            <w:r>
                              <w:rPr>
                                <w:lang w:val="ru-RU" w:eastAsia="ru-RU" w:bidi="ru-RU"/>
                              </w:rPr>
                              <w:t xml:space="preserve">уступку </w:t>
                            </w:r>
                            <w:r>
                              <w:rPr/>
                              <w:t>зробить: там людям, за кот</w:t>
                              <w:softHyphen/>
                              <w:t>рими виявилась прописка в іменуванню государськім і повинні вони</w:t>
                            </w:r>
                          </w:p>
                        </w:txbxContent>
                      </wps:txbx>
                      <wps:bodyPr anchor="t" lIns="0" tIns="0" rIns="0" bIns="0">
                        <a:noAutofit/>
                      </wps:bodyPr>
                    </wps:wsp>
                  </a:graphicData>
                </a:graphic>
              </wp:anchor>
            </w:drawing>
          </mc:Choice>
          <mc:Fallback>
            <w:pict>
              <v:rect fillcolor="#FFFFFF" style="position:absolute;rotation:-0;width:308.15pt;height:492.7pt;mso-wrap-distance-left:0pt;mso-wrap-distance-right:0pt;mso-wrap-distance-top:0pt;mso-wrap-distance-bottom:0pt;margin-top:25.05pt;mso-position-vertical-relative:page;margin-left:7.75pt;mso-position-horizontal-relative:page">
                <v:fill opacity="0f"/>
                <v:textbox inset="0in,0in,0in,0in">
                  <w:txbxContent>
                    <w:p>
                      <w:pPr>
                        <w:pStyle w:val="56"/>
                        <w:shd w:fill="auto" w:val="clear"/>
                        <w:spacing w:lineRule="exact" w:line="168" w:before="0" w:after="0"/>
                        <w:jc w:val="both"/>
                        <w:rPr/>
                      </w:pPr>
                      <w:r>
                        <w:rPr/>
                        <w:t xml:space="preserve">І ницький, гетьман війська Запорозького, і все військо Запорозьке бити • чолом, що пани-рада і вся Річ Посполита повстали на православну ; християнську віру грецького закону і на святі божі перквн, гоніння 1 велике вчинили і від правдивої православної віри, в котрій ви здавна живете, почали вас відлучати і неволити до своєї римської віри, а по : деяких містах в Короні й Литві запечатали благочестиві церкви, в іи- ! ших учинили унію і всяке чинили над вами гоніння, зневагу і злості не- [ християнські. А після того і помирившися з вами — спочатку під Збо- ; ровим, а потім під Білою Церквою, в правді своїй не устояли — церк- ! ви божі, що в договорі написано було повернути з унії, не поверну- </w:t>
                      </w:r>
                      <w:r>
                        <w:rPr>
                          <w:lang w:val="en-US" w:eastAsia="en-US" w:bidi="en-US"/>
                        </w:rPr>
                        <w:t>j</w:t>
                      </w:r>
                      <w:r>
                        <w:rPr>
                          <w:lang w:eastAsia="en-US" w:bidi="en-US"/>
                        </w:rPr>
                        <w:t xml:space="preserve"> </w:t>
                      </w:r>
                      <w:r>
                        <w:rPr>
                          <w:lang w:eastAsia="ru-RU" w:bidi="ru-RU"/>
                        </w:rPr>
                        <w:t xml:space="preserve">ли, </w:t>
                      </w:r>
                      <w:r>
                        <w:rPr/>
                        <w:t xml:space="preserve">а котрі, небагато, і повернено, знов потім обернено на унію; хотя- ; чи православну християнську віру внкорінитн і святі божі церкви до </w:t>
                      </w:r>
                      <w:r>
                        <w:rPr>
                          <w:rStyle w:val="5Tahoma95pt"/>
                        </w:rPr>
                        <w:t xml:space="preserve">і </w:t>
                      </w:r>
                      <w:r>
                        <w:rPr/>
                        <w:t>решти зруйнувати, війська свої на вас зібрали і багато городів і міст,</w:t>
                      </w:r>
                    </w:p>
                    <w:p>
                      <w:pPr>
                        <w:pStyle w:val="56"/>
                        <w:shd w:fill="auto" w:val="clear"/>
                        <w:spacing w:lineRule="exact" w:line="168" w:before="0" w:after="0"/>
                        <w:jc w:val="left"/>
                        <w:rPr/>
                      </w:pPr>
                      <w:r>
                        <w:rPr/>
                        <w:t xml:space="preserve">І і в тих городах і містах святі божі церкви споганили, зневажили і І зруйновали, православних християн духовного і світського стану ба- і гатьох невинно замучили і всяку злу наругу чинили. І ви, не хотячи І виріктнся благочестивої християнської віри і святі божі церкви в руї- !' ні бачити, по неволі покликали до себе в поміч кримського хана з і ордою й почали стояти проти них за православну християнську віру і за святі божі церкви, а у великого государя нашого милості проси- </w:t>
                      </w:r>
                      <w:r>
                        <w:rPr>
                          <w:lang w:val="en-US" w:eastAsia="en-US" w:bidi="en-US"/>
                        </w:rPr>
                        <w:t>j</w:t>
                      </w:r>
                      <w:r>
                        <w:rPr>
                          <w:lang w:val="ru-RU" w:eastAsia="en-US" w:bidi="en-US"/>
                        </w:rPr>
                        <w:t xml:space="preserve"> </w:t>
                      </w:r>
                      <w:r>
                        <w:rPr/>
                        <w:t>те, аби не дав гонителям вашим і клятвовідступннкам викоріннти пра</w:t>
                        <w:softHyphen/>
                        <w:t>вославну християнську віру і святі божі церкви зруйнувати, і вас по</w:t>
                        <w:softHyphen/>
                        <w:t>жалував: велів вас—тебе гетьмана і все військо Запорозьке, прийня- ! ти під високу руку свою * з городами і землями, а ви великому го</w:t>
                        <w:softHyphen/>
                        <w:t xml:space="preserve">судареві нашому * хочете служити і за його здоров’я проти кожного </w:t>
                      </w:r>
                      <w:r>
                        <w:rPr>
                          <w:lang w:val="ru-RU" w:eastAsia="ru-RU" w:bidi="ru-RU"/>
                        </w:rPr>
                        <w:t xml:space="preserve">неприятеля </w:t>
                      </w:r>
                      <w:r>
                        <w:rPr/>
                        <w:t xml:space="preserve">стояти </w:t>
                      </w:r>
                      <w:r>
                        <w:rPr>
                          <w:lang w:val="ru-RU" w:eastAsia="ru-RU" w:bidi="ru-RU"/>
                        </w:rPr>
                        <w:t xml:space="preserve">во </w:t>
                      </w:r>
                      <w:r>
                        <w:rPr/>
                        <w:t>віки.</w:t>
                      </w:r>
                    </w:p>
                    <w:p>
                      <w:pPr>
                        <w:pStyle w:val="56"/>
                        <w:shd w:fill="auto" w:val="clear"/>
                        <w:tabs>
                          <w:tab w:val="clear" w:pos="708"/>
                          <w:tab w:val="left" w:pos="249" w:leader="none"/>
                          <w:tab w:val="left" w:pos="2497" w:leader="none"/>
                        </w:tabs>
                        <w:spacing w:lineRule="exact" w:line="168" w:before="0" w:after="0"/>
                        <w:ind w:firstLine="640"/>
                        <w:jc w:val="both"/>
                        <w:rPr/>
                      </w:pPr>
                      <w:r>
                        <w:rPr/>
                        <w:t xml:space="preserve">І по указу великого государя нашого*, його царського </w:t>
                      </w:r>
                      <w:r>
                        <w:rPr>
                          <w:lang w:val="ru-RU" w:eastAsia="ru-RU" w:bidi="ru-RU"/>
                        </w:rPr>
                        <w:t xml:space="preserve">величества, </w:t>
                      </w:r>
                      <w:r>
                        <w:rPr>
                          <w:rStyle w:val="5Tahoma95pt"/>
                        </w:rPr>
                        <w:t xml:space="preserve">і </w:t>
                      </w:r>
                      <w:r>
                        <w:rPr/>
                        <w:t xml:space="preserve">переказувано до вас — до тебе гетьмана Б. Хмельницького і всього </w:t>
                      </w:r>
                      <w:r>
                        <w:rPr>
                          <w:rStyle w:val="5Tahoma95pt"/>
                          <w:lang w:val="en-US" w:eastAsia="en-US" w:bidi="en-US"/>
                        </w:rPr>
                        <w:t>j</w:t>
                      </w:r>
                      <w:r>
                        <w:rPr>
                          <w:rStyle w:val="5Tahoma95pt"/>
                          <w:lang w:val="ru-RU" w:eastAsia="en-US" w:bidi="en-US"/>
                        </w:rPr>
                        <w:t xml:space="preserve"> </w:t>
                      </w:r>
                      <w:r>
                        <w:rPr/>
                        <w:t xml:space="preserve">війська Запорозького — що у великого государя нашого* з Яном-Ка- і зимиром, королем польським і в. князем литовським, вічна угода, велико- і му государеві нашому *, государеві християнському, </w:t>
                      </w:r>
                      <w:r>
                        <w:rPr>
                          <w:lang w:val="ru-RU" w:eastAsia="ru-RU" w:bidi="ru-RU"/>
                        </w:rPr>
                        <w:t xml:space="preserve">нарушите </w:t>
                      </w:r>
                      <w:r>
                        <w:rPr/>
                        <w:t>вічну ; угоду без причини не можна було: за ті неправди, які вчинилися з ко</w:t>
                        <w:softHyphen/>
                        <w:t xml:space="preserve">ролівської сторони в </w:t>
                      </w:r>
                      <w:r>
                        <w:rPr>
                          <w:lang w:val="ru-RU" w:eastAsia="ru-RU" w:bidi="ru-RU"/>
                        </w:rPr>
                        <w:t xml:space="preserve">нарушения </w:t>
                      </w:r>
                      <w:r>
                        <w:rPr/>
                        <w:t>вічної угоди, великий государ наш* жде з королівської сторони поправи. Коли ж король і пани-рада не зроблять поправи по договору, то великий государ наш * терпіти їм не буде, за їх неправду буде проти них стояти, а йому, гетьманові, і всьо</w:t>
                        <w:softHyphen/>
                        <w:t xml:space="preserve">му війську Запорозькому дасть милостиве рішення. І ви, Богдан Хмельницький, гетьман війська Запорозького, і все військо Запорозьке, ' великому государеві нашому * били чолом: коли б царському вели- і честву не можна було прийняти вас під свою </w:t>
                      </w:r>
                      <w:r>
                        <w:rPr>
                          <w:lang w:val="ru-RU" w:eastAsia="ru-RU" w:bidi="ru-RU"/>
                        </w:rPr>
                        <w:t xml:space="preserve">государеву </w:t>
                      </w:r>
                      <w:r>
                        <w:rPr/>
                        <w:t xml:space="preserve">високу руку, &lt; то нехай би царське </w:t>
                      </w:r>
                      <w:r>
                        <w:rPr>
                          <w:lang w:val="ru-RU" w:eastAsia="ru-RU" w:bidi="ru-RU"/>
                        </w:rPr>
                        <w:t xml:space="preserve">величество </w:t>
                      </w:r>
                      <w:r>
                        <w:rPr/>
                        <w:t xml:space="preserve">за вас уступився, задля православної віри і святих божих церков, і велів вас помирити через своїх великих </w:t>
                      </w:r>
                      <w:r>
                        <w:rPr>
                          <w:rStyle w:val="5Tahoma95pt"/>
                        </w:rPr>
                        <w:t>і</w:t>
                        <w:tab/>
                      </w:r>
                      <w:r>
                        <w:rPr/>
                        <w:t>послів, щоб вам та згода</w:t>
                        <w:tab/>
                        <w:t>була певна,— а самі ви миритись не хочете,</w:t>
                      </w:r>
                    </w:p>
                    <w:p>
                      <w:pPr>
                        <w:pStyle w:val="56"/>
                        <w:shd w:fill="auto" w:val="clear"/>
                        <w:tabs>
                          <w:tab w:val="clear" w:pos="708"/>
                          <w:tab w:val="left" w:pos="249" w:leader="none"/>
                          <w:tab w:val="left" w:pos="2482" w:leader="none"/>
                        </w:tabs>
                        <w:spacing w:lineRule="exact" w:line="168" w:before="0" w:after="0"/>
                        <w:ind w:left="320" w:hanging="320"/>
                        <w:jc w:val="both"/>
                        <w:rPr/>
                      </w:pPr>
                      <w:r>
                        <w:rPr/>
                        <w:t>■</w:t>
                      </w:r>
                      <w:r>
                        <w:rPr/>
                        <w:tab/>
                        <w:t>тому що поляки в правді</w:t>
                        <w:tab/>
                        <w:t>своїй не стоять. І по указу великого госуда-</w:t>
                      </w:r>
                    </w:p>
                    <w:p>
                      <w:pPr>
                        <w:pStyle w:val="56"/>
                        <w:shd w:fill="auto" w:val="clear"/>
                        <w:tabs>
                          <w:tab w:val="clear" w:pos="708"/>
                          <w:tab w:val="left" w:pos="249" w:leader="none"/>
                        </w:tabs>
                        <w:spacing w:lineRule="exact" w:line="168" w:before="0" w:after="0"/>
                        <w:jc w:val="both"/>
                        <w:rPr/>
                      </w:pPr>
                      <w:r>
                        <w:rPr/>
                        <w:t xml:space="preserve">! ря нашого * і вашому чолобиттю послано до Польщі, до короля Яна- ; </w:t>
                      </w:r>
                      <w:r>
                        <w:rPr>
                          <w:lang w:val="ru-RU" w:eastAsia="ru-RU" w:bidi="ru-RU"/>
                        </w:rPr>
                        <w:t xml:space="preserve">Казимира </w:t>
                      </w:r>
                      <w:r>
                        <w:rPr/>
                        <w:t xml:space="preserve">великих і повномочких послів, боярина і намісника велико- </w:t>
                      </w:r>
                      <w:r>
                        <w:rPr>
                          <w:lang w:val="en-US" w:eastAsia="en-US" w:bidi="en-US"/>
                        </w:rPr>
                        <w:t>j</w:t>
                      </w:r>
                      <w:r>
                        <w:rPr>
                          <w:lang w:val="ru-RU" w:eastAsia="en-US" w:bidi="en-US"/>
                        </w:rPr>
                        <w:t xml:space="preserve"> </w:t>
                      </w:r>
                      <w:r>
                        <w:rPr/>
                        <w:t>пермського князя Бориса Олександровича Рєпніна-Оболенського з то- ;</w:t>
                        <w:tab/>
                        <w:t>варншами, і велено говорити королеві і панам-радам про ту згоду і</w:t>
                      </w:r>
                    </w:p>
                    <w:p>
                      <w:pPr>
                        <w:pStyle w:val="56"/>
                        <w:shd w:fill="auto" w:val="clear"/>
                        <w:tabs>
                          <w:tab w:val="clear" w:pos="708"/>
                          <w:tab w:val="left" w:pos="249" w:leader="none"/>
                        </w:tabs>
                        <w:spacing w:lineRule="exact" w:line="168" w:before="0" w:after="0"/>
                        <w:ind w:left="320" w:hanging="320"/>
                        <w:jc w:val="both"/>
                        <w:rPr/>
                      </w:pPr>
                      <w:r>
                        <w:rPr>
                          <w:rStyle w:val="5Tahoma95pt"/>
                        </w:rPr>
                        <w:t>і</w:t>
                        <w:tab/>
                      </w:r>
                      <w:r>
                        <w:rPr/>
                        <w:t xml:space="preserve">посередництво кріпко. </w:t>
                      </w:r>
                      <w:r>
                        <w:rPr>
                          <w:rStyle w:val="5Tahoma95pt"/>
                        </w:rPr>
                        <w:t xml:space="preserve">І </w:t>
                      </w:r>
                      <w:r>
                        <w:rPr/>
                        <w:t>ті великі посли в розмовах говорили панам-</w:t>
                      </w:r>
                    </w:p>
                    <w:p>
                      <w:pPr>
                        <w:pStyle w:val="56"/>
                        <w:shd w:fill="auto" w:val="clear"/>
                        <w:tabs>
                          <w:tab w:val="clear" w:pos="708"/>
                          <w:tab w:val="left" w:pos="249" w:leader="none"/>
                          <w:tab w:val="left" w:pos="2511" w:leader="none"/>
                        </w:tabs>
                        <w:spacing w:lineRule="exact" w:line="168" w:before="0" w:after="0"/>
                        <w:jc w:val="both"/>
                        <w:rPr/>
                      </w:pPr>
                      <w:r>
                        <w:rPr/>
                        <w:t>І радам, щоб король і пани-рада заспокоїли ту усобицю, з вами поми- і</w:t>
                        <w:tab/>
                        <w:t>рились, православну віру</w:t>
                        <w:tab/>
                        <w:t>грецького закону не гонили, церков божих</w:t>
                      </w:r>
                    </w:p>
                    <w:p>
                      <w:pPr>
                        <w:pStyle w:val="56"/>
                        <w:shd w:fill="auto" w:val="clear"/>
                        <w:tabs>
                          <w:tab w:val="clear" w:pos="708"/>
                          <w:tab w:val="left" w:pos="249" w:leader="none"/>
                          <w:tab w:val="left" w:pos="2516" w:leader="none"/>
                        </w:tabs>
                        <w:spacing w:lineRule="exact" w:line="168" w:before="0" w:after="0"/>
                        <w:ind w:left="320" w:hanging="320"/>
                        <w:jc w:val="both"/>
                        <w:rPr/>
                      </w:pPr>
                      <w:r>
                        <w:rPr/>
                        <w:t>і</w:t>
                        <w:tab/>
                        <w:t>не відбирали і неволі вам</w:t>
                        <w:tab/>
                        <w:t>в нічим не чинили, а вчинили згоду по Збо-</w:t>
                      </w:r>
                    </w:p>
                    <w:p>
                      <w:pPr>
                        <w:pStyle w:val="56"/>
                        <w:shd w:fill="auto" w:val="clear"/>
                        <w:spacing w:lineRule="exact" w:line="168" w:before="0" w:after="0"/>
                        <w:ind w:left="320" w:hanging="320"/>
                        <w:jc w:val="both"/>
                        <w:rPr/>
                      </w:pPr>
                      <w:r>
                        <w:rPr>
                          <w:lang w:val="en-US" w:eastAsia="en-US" w:bidi="en-US"/>
                        </w:rPr>
                        <w:t>j</w:t>
                      </w:r>
                      <w:r>
                        <w:rPr>
                          <w:lang w:val="ru-RU" w:eastAsia="en-US" w:bidi="en-US"/>
                        </w:rPr>
                        <w:t xml:space="preserve"> </w:t>
                      </w:r>
                      <w:r>
                        <w:rPr/>
                        <w:t>рівському договору, і котрі церкви повернені були на унію, і їх відда</w:t>
                        <w:softHyphen/>
                        <w:t xml:space="preserve">ли б назад. А коли король і пани-рада то вчинять, з вами помиряться, в вірі вам більше не чинитимуть неволі і церкви божі вернуть вам по давньому, то великий государ наш* задля православної християнської віри і святих божих церков таку </w:t>
                      </w:r>
                      <w:r>
                        <w:rPr>
                          <w:lang w:val="ru-RU" w:eastAsia="ru-RU" w:bidi="ru-RU"/>
                        </w:rPr>
                        <w:t xml:space="preserve">уступку </w:t>
                      </w:r>
                      <w:r>
                        <w:rPr/>
                        <w:t>зробить: там людям, за кот</w:t>
                        <w:softHyphen/>
                        <w:t>рими виявилась прописка в іменуванню государськім і повинні вони</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84480</wp:posOffset>
                </wp:positionH>
                <wp:positionV relativeFrom="page">
                  <wp:posOffset>6642100</wp:posOffset>
                </wp:positionV>
                <wp:extent cx="3727450" cy="125730"/>
                <wp:effectExtent l="0" t="0" r="0" b="0"/>
                <wp:wrapSquare wrapText="largest"/>
                <wp:docPr id="222" name="Frame222"/>
                <a:graphic xmlns:a="http://schemas.openxmlformats.org/drawingml/2006/main">
                  <a:graphicData uri="http://schemas.microsoft.com/office/word/2010/wordprocessingShape">
                    <wps:wsp>
                      <wps:cNvSpPr txBox="1"/>
                      <wps:spPr>
                        <a:xfrm>
                          <a:off x="0" y="0"/>
                          <a:ext cx="3727450" cy="125730"/>
                        </a:xfrm>
                        <a:prstGeom prst="rect"/>
                        <a:solidFill>
                          <a:srgbClr val="FFFFFF">
                            <a:alpha val="0"/>
                          </a:srgbClr>
                        </a:solidFill>
                      </wps:spPr>
                      <wps:txbx>
                        <w:txbxContent>
                          <w:p>
                            <w:pPr>
                              <w:pStyle w:val="Style21"/>
                              <w:shd w:fill="auto" w:val="clear"/>
                              <w:spacing w:lineRule="exact" w:line="170"/>
                              <w:rPr/>
                            </w:pPr>
                            <w:r>
                              <w:rPr>
                                <w:rStyle w:val="0pt"/>
                                <w:b w:val="false"/>
                                <w:bCs w:val="false"/>
                              </w:rPr>
                              <w:t>82</w:t>
                            </w:r>
                          </w:p>
                        </w:txbxContent>
                      </wps:txbx>
                      <wps:bodyPr anchor="t" lIns="0" tIns="0" rIns="0" bIns="0">
                        <a:noAutofit/>
                      </wps:bodyPr>
                    </wps:wsp>
                  </a:graphicData>
                </a:graphic>
              </wp:anchor>
            </w:drawing>
          </mc:Choice>
          <mc:Fallback>
            <w:pict>
              <v:rect fillcolor="#FFFFFF" style="position:absolute;rotation:-0;width:293.5pt;height:9.9pt;mso-wrap-distance-left:0pt;mso-wrap-distance-right:0pt;mso-wrap-distance-top:0pt;mso-wrap-distance-bottom:0pt;margin-top:523pt;mso-position-vertical-relative:page;margin-left:22.4pt;mso-position-horizontal-relative:page">
                <v:fill opacity="0f"/>
                <v:textbox inset="0in,0in,0in,0in">
                  <w:txbxContent>
                    <w:p>
                      <w:pPr>
                        <w:pStyle w:val="Style21"/>
                        <w:shd w:fill="auto" w:val="clear"/>
                        <w:spacing w:lineRule="exact" w:line="170"/>
                        <w:rPr/>
                      </w:pPr>
                      <w:r>
                        <w:rPr>
                          <w:rStyle w:val="0pt"/>
                          <w:b w:val="false"/>
                          <w:bCs w:val="false"/>
                        </w:rPr>
                        <w:t>8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104775</wp:posOffset>
                </wp:positionH>
                <wp:positionV relativeFrom="page">
                  <wp:posOffset>473710</wp:posOffset>
                </wp:positionV>
                <wp:extent cx="3913505" cy="5257165"/>
                <wp:effectExtent l="0" t="0" r="0" b="0"/>
                <wp:wrapSquare wrapText="largest"/>
                <wp:docPr id="223" name="Frame223"/>
                <a:graphic xmlns:a="http://schemas.openxmlformats.org/drawingml/2006/main">
                  <a:graphicData uri="http://schemas.microsoft.com/office/word/2010/wordprocessingShape">
                    <wps:wsp>
                      <wps:cNvSpPr txBox="1"/>
                      <wps:spPr>
                        <a:xfrm>
                          <a:off x="0" y="0"/>
                          <a:ext cx="3913505" cy="5257165"/>
                        </a:xfrm>
                        <a:prstGeom prst="rect"/>
                        <a:solidFill>
                          <a:srgbClr val="FFFFFF">
                            <a:alpha val="0"/>
                          </a:srgbClr>
                        </a:solidFill>
                      </wps:spPr>
                      <wps:txbx>
                        <w:txbxContent>
                          <w:p>
                            <w:pPr>
                              <w:pStyle w:val="56"/>
                              <w:shd w:fill="auto" w:val="clear"/>
                              <w:spacing w:lineRule="exact" w:line="168" w:before="0" w:after="0"/>
                              <w:ind w:left="320" w:hanging="0"/>
                              <w:jc w:val="both"/>
                              <w:rPr/>
                            </w:pPr>
                            <w:r>
                              <w:rPr/>
                              <w:t xml:space="preserve">були карі </w:t>
                            </w:r>
                            <w:r>
                              <w:rPr>
                                <w:rStyle w:val="51pt"/>
                              </w:rPr>
                              <w:t>смертівін</w:t>
                            </w:r>
                            <w:r>
                              <w:rPr/>
                              <w:t xml:space="preserve"> велить їх провини вибачити. Та ще ті ж великі посли царського </w:t>
                            </w:r>
                            <w:r>
                              <w:rPr>
                                <w:lang w:val="ru-RU" w:eastAsia="ru-RU" w:bidi="ru-RU"/>
                              </w:rPr>
                              <w:t xml:space="preserve">величества </w:t>
                            </w:r>
                            <w:r>
                              <w:rPr/>
                              <w:t>говорили: як обрано Яна-Казимира на ко</w:t>
                              <w:softHyphen/>
                              <w:t>ролівство, він присягав людям духовного і світського чину на тім, що йому в відносинах між різновірцями давати оборону і захист, самому ніяким чином за віру не тіснити і нікому того не допускати, а коли вїп тої своєї присяги не додержить, то він своїх підданих увільняє від всякої вірності і послушності, і розрішеиня з того закляття свого не буде у нікого просити, і не прийме його. І він, Ян-Казнмир король, і пани-рада то все занедбали, згоди і посередництва відмовили, хочуть віру православну християнську викорінити, церкви божі знищити, піш</w:t>
                              <w:softHyphen/>
                              <w:t>ли на вас війною при самих же великих послах, а тих послів відпра</w:t>
                              <w:softHyphen/>
                              <w:t xml:space="preserve">вили з нічим. І великий государ наш, бачивши з королівської сторони таку непоправність і прикрості, вічної згоди </w:t>
                            </w:r>
                            <w:r>
                              <w:rPr>
                                <w:lang w:eastAsia="ru-RU" w:bidi="ru-RU"/>
                              </w:rPr>
                              <w:t xml:space="preserve">нарушения </w:t>
                            </w:r>
                            <w:r>
                              <w:rPr/>
                              <w:t>і на православ</w:t>
                              <w:softHyphen/>
                              <w:t>ну християнську віру та на святі божі церкви гоніння і не хотячи того чути, щоб вам, єдиновірним православним християнам, бути в остан</w:t>
                              <w:softHyphen/>
                              <w:t>нім знищенні, а церквам благочестивим в упущенні і нарузі від лати</w:t>
                              <w:softHyphen/>
                              <w:t>нян,— велів прийняти під свою високу руку вас, гетьмана Богдана Хмельницького, і все військо Запорозьке, з городами і землями, сво- бодннх від підданства королеві, через переступлення ним присяги, і ве</w:t>
                              <w:softHyphen/>
                              <w:t xml:space="preserve">лів вам чинити поміч своїми государськимн людьми проти кривопри- сяжцїв і </w:t>
                            </w:r>
                            <w:r>
                              <w:rPr>
                                <w:lang w:eastAsia="ru-RU" w:bidi="ru-RU"/>
                              </w:rPr>
                              <w:t xml:space="preserve">хотящих </w:t>
                            </w:r>
                            <w:r>
                              <w:rPr/>
                              <w:t>знищити христянську віру. Отже ти, гетьман Богдан Хмельницький, і все військо Запорозьке, видячи до себе милість і жа</w:t>
                              <w:softHyphen/>
                              <w:t>лування великого государя нашого*, аби служили сьте йому і всякого добра хотіли і його милості були певні. А великий государ наш * буде вас — тебе, гетьмана, і все військо Запорозьке — держати в своїй ми</w:t>
                              <w:softHyphen/>
                              <w:t>лості і в обороні та охороні від неприятелів ваших».</w:t>
                            </w:r>
                          </w:p>
                          <w:p>
                            <w:pPr>
                              <w:pStyle w:val="56"/>
                              <w:shd w:fill="auto" w:val="clear"/>
                              <w:spacing w:lineRule="exact" w:line="168" w:before="0" w:after="0"/>
                              <w:ind w:left="320" w:firstLine="340"/>
                              <w:jc w:val="both"/>
                              <w:rPr/>
                            </w:pPr>
                            <w:r>
                              <w:rPr/>
                              <w:t>І, вислухавши мови, гетьман, вся старшина і всякого стану люди за государеьку милість били чолом. З розправного двору гетьман по</w:t>
                              <w:softHyphen/>
                              <w:t xml:space="preserve">їхав з боярином Василем </w:t>
                            </w:r>
                            <w:r>
                              <w:rPr>
                                <w:lang w:val="ru-RU" w:eastAsia="ru-RU" w:bidi="ru-RU"/>
                              </w:rPr>
                              <w:t xml:space="preserve">Василевичем </w:t>
                            </w:r>
                            <w:r>
                              <w:rPr/>
                              <w:t>з товаришами каретою до со</w:t>
                              <w:softHyphen/>
                              <w:t xml:space="preserve">борної церкви Успенія Пречистої Богородиці. А казанський преобра- женський </w:t>
                            </w:r>
                            <w:r>
                              <w:rPr>
                                <w:lang w:val="ru-RU" w:eastAsia="ru-RU" w:bidi="ru-RU"/>
                              </w:rPr>
                              <w:t xml:space="preserve">архимандрит Прохор, </w:t>
                            </w:r>
                            <w:r>
                              <w:rPr/>
                              <w:t xml:space="preserve">рождественський </w:t>
                            </w:r>
                            <w:r>
                              <w:rPr>
                                <w:lang w:val="ru-RU" w:eastAsia="ru-RU" w:bidi="ru-RU"/>
                              </w:rPr>
                              <w:t xml:space="preserve">протопоп Андреян, </w:t>
                            </w:r>
                            <w:r>
                              <w:rPr/>
                              <w:t xml:space="preserve">священики і диякони, що були послані з ннмн </w:t>
                            </w:r>
                            <w:r>
                              <w:rPr>
                                <w:vertAlign w:val="superscript"/>
                              </w:rPr>
                              <w:t>1 2 *</w:t>
                            </w:r>
                            <w:r>
                              <w:rPr/>
                              <w:t xml:space="preserve">, за Спасовим образом </w:t>
                            </w:r>
                            <w:r>
                              <w:rPr>
                                <w:vertAlign w:val="superscript"/>
                              </w:rPr>
                              <w:t>8</w:t>
                            </w:r>
                            <w:r>
                              <w:rPr/>
                              <w:t xml:space="preserve">, прийшли до соборної церкви </w:t>
                            </w:r>
                            <w:r>
                              <w:rPr>
                                <w:lang w:val="ru-RU" w:eastAsia="ru-RU" w:bidi="ru-RU"/>
                              </w:rPr>
                              <w:t xml:space="preserve">поперед </w:t>
                            </w:r>
                            <w:r>
                              <w:rPr/>
                              <w:t xml:space="preserve">їх. Коли боярин Василь </w:t>
                            </w:r>
                            <w:r>
                              <w:rPr>
                                <w:lang w:eastAsia="ru-RU" w:bidi="ru-RU"/>
                              </w:rPr>
                              <w:t>Василе</w:t>
                              <w:softHyphen/>
                              <w:t xml:space="preserve">вич </w:t>
                            </w:r>
                            <w:r>
                              <w:rPr/>
                              <w:t xml:space="preserve">і гетьман Богдан Хмельницький прийшли до соборної церкви, стрів їх при вході переяславський </w:t>
                            </w:r>
                            <w:r>
                              <w:rPr>
                                <w:lang w:eastAsia="ru-RU" w:bidi="ru-RU"/>
                              </w:rPr>
                              <w:t xml:space="preserve">протопоп Григорий </w:t>
                            </w:r>
                            <w:r>
                              <w:rPr/>
                              <w:t>і з усіх церков свяще</w:t>
                              <w:softHyphen/>
                              <w:t>ники н диякони, з хрестами і кадилами, в рнзах і проспівали: Буди ім’я Господнє благословенне од нині і до віку. А як вступили до церк</w:t>
                              <w:softHyphen/>
                              <w:t xml:space="preserve">ви, то </w:t>
                            </w:r>
                            <w:r>
                              <w:rPr>
                                <w:lang w:val="ru-RU" w:eastAsia="ru-RU" w:bidi="ru-RU"/>
                              </w:rPr>
                              <w:t xml:space="preserve">архимандрит Прохор </w:t>
                            </w:r>
                            <w:r>
                              <w:rPr/>
                              <w:t xml:space="preserve">і </w:t>
                            </w:r>
                            <w:r>
                              <w:rPr>
                                <w:lang w:val="ru-RU" w:eastAsia="ru-RU" w:bidi="ru-RU"/>
                              </w:rPr>
                              <w:t xml:space="preserve">протопоп </w:t>
                            </w:r>
                            <w:r>
                              <w:rPr/>
                              <w:t xml:space="preserve">Андреян і переяславський </w:t>
                            </w:r>
                            <w:r>
                              <w:rPr>
                                <w:lang w:val="ru-RU" w:eastAsia="ru-RU" w:bidi="ru-RU"/>
                              </w:rPr>
                              <w:t>про</w:t>
                              <w:softHyphen/>
                              <w:t xml:space="preserve">топоп Григорий </w:t>
                            </w:r>
                            <w:r>
                              <w:rPr/>
                              <w:t>з усім освященним собором, убравшися в ризи, хотіли почати слова присяги</w:t>
                            </w:r>
                            <w:r>
                              <w:rPr>
                                <w:vertAlign w:val="superscript"/>
                              </w:rPr>
                              <w:t>4</w:t>
                            </w:r>
                            <w:r>
                              <w:rPr/>
                              <w:t xml:space="preserve"> по служебнику, присланому до ннх від госуда</w:t>
                              <w:softHyphen/>
                              <w:t>ря. Але гетьман Богдан Хмельицький сказали</w:t>
                            </w:r>
                            <w:r>
                              <w:rPr>
                                <w:vertAlign w:val="superscript"/>
                              </w:rPr>
                              <w:t>5</w:t>
                            </w:r>
                            <w:r>
                              <w:rPr/>
                              <w:t>, щоб боярин Василь Васнлевнч з товаришами учинили присягу за государя *, щоб йому, государеві, не видавать їх, Богдана Хмельницького і все військо За</w:t>
                              <w:softHyphen/>
                              <w:t xml:space="preserve">порозьке, польському королеві, за них стоять, </w:t>
                            </w:r>
                            <w:r>
                              <w:rPr>
                                <w:lang w:val="ru-RU" w:eastAsia="ru-RU" w:bidi="ru-RU"/>
                              </w:rPr>
                              <w:t xml:space="preserve">вольностей </w:t>
                            </w:r>
                            <w:r>
                              <w:rPr/>
                              <w:t xml:space="preserve">не </w:t>
                            </w:r>
                            <w:r>
                              <w:rPr>
                                <w:lang w:val="ru-RU" w:eastAsia="ru-RU" w:bidi="ru-RU"/>
                              </w:rPr>
                              <w:t xml:space="preserve">нарушать, </w:t>
                            </w:r>
                            <w:r>
                              <w:rPr/>
                              <w:t>хто які маєтності у себе мав, тому всьому бути по давньому — і щоб великий государ пожалував: велів дати свої грамоти на їх маєтності.</w:t>
                            </w:r>
                          </w:p>
                          <w:p>
                            <w:pPr>
                              <w:pStyle w:val="56"/>
                              <w:shd w:fill="auto" w:val="clear"/>
                              <w:spacing w:lineRule="exact" w:line="168" w:before="0" w:after="0"/>
                              <w:ind w:left="320" w:firstLine="340"/>
                              <w:jc w:val="both"/>
                              <w:rPr/>
                            </w:pPr>
                            <w:r>
                              <w:rPr/>
                              <w:t xml:space="preserve">Боярин Василь </w:t>
                            </w:r>
                            <w:r>
                              <w:rPr>
                                <w:lang w:val="ru-RU" w:eastAsia="ru-RU" w:bidi="ru-RU"/>
                              </w:rPr>
                              <w:t xml:space="preserve">Василевич </w:t>
                            </w:r>
                            <w:r>
                              <w:rPr/>
                              <w:t>з товаришами говорили гетьманові, що в Московській державі давнішим великим государям нашим, царям і великим князям всеї Росії присягали їх піддані, і великому госуда-</w:t>
                            </w:r>
                          </w:p>
                        </w:txbxContent>
                      </wps:txbx>
                      <wps:bodyPr anchor="t" lIns="0" tIns="0" rIns="0" bIns="0">
                        <a:noAutofit/>
                      </wps:bodyPr>
                    </wps:wsp>
                  </a:graphicData>
                </a:graphic>
              </wp:anchor>
            </w:drawing>
          </mc:Choice>
          <mc:Fallback>
            <w:pict>
              <v:rect fillcolor="#FFFFFF" style="position:absolute;rotation:-0;width:308.15pt;height:413.95pt;mso-wrap-distance-left:0pt;mso-wrap-distance-right:0pt;mso-wrap-distance-top:0pt;mso-wrap-distance-bottom:0pt;margin-top:37.3pt;mso-position-vertical-relative:page;margin-left:8.25pt;mso-position-horizontal-relative:page">
                <v:fill opacity="0f"/>
                <v:textbox inset="0in,0in,0in,0in">
                  <w:txbxContent>
                    <w:p>
                      <w:pPr>
                        <w:pStyle w:val="56"/>
                        <w:shd w:fill="auto" w:val="clear"/>
                        <w:spacing w:lineRule="exact" w:line="168" w:before="0" w:after="0"/>
                        <w:ind w:left="320" w:hanging="0"/>
                        <w:jc w:val="both"/>
                        <w:rPr/>
                      </w:pPr>
                      <w:r>
                        <w:rPr/>
                        <w:t xml:space="preserve">були карі </w:t>
                      </w:r>
                      <w:r>
                        <w:rPr>
                          <w:rStyle w:val="51pt"/>
                        </w:rPr>
                        <w:t>смертівін</w:t>
                      </w:r>
                      <w:r>
                        <w:rPr/>
                        <w:t xml:space="preserve"> велить їх провини вибачити. Та ще ті ж великі посли царського </w:t>
                      </w:r>
                      <w:r>
                        <w:rPr>
                          <w:lang w:val="ru-RU" w:eastAsia="ru-RU" w:bidi="ru-RU"/>
                        </w:rPr>
                        <w:t xml:space="preserve">величества </w:t>
                      </w:r>
                      <w:r>
                        <w:rPr/>
                        <w:t>говорили: як обрано Яна-Казимира на ко</w:t>
                        <w:softHyphen/>
                        <w:t>ролівство, він присягав людям духовного і світського чину на тім, що йому в відносинах між різновірцями давати оборону і захист, самому ніяким чином за віру не тіснити і нікому того не допускати, а коли вїп тої своєї присяги не додержить, то він своїх підданих увільняє від всякої вірності і послушності, і розрішеиня з того закляття свого не буде у нікого просити, і не прийме його. І він, Ян-Казнмир король, і пани-рада то все занедбали, згоди і посередництва відмовили, хочуть віру православну християнську викорінити, церкви божі знищити, піш</w:t>
                        <w:softHyphen/>
                        <w:t>ли на вас війною при самих же великих послах, а тих послів відпра</w:t>
                        <w:softHyphen/>
                        <w:t xml:space="preserve">вили з нічим. І великий государ наш, бачивши з королівської сторони таку непоправність і прикрості, вічної згоди </w:t>
                      </w:r>
                      <w:r>
                        <w:rPr>
                          <w:lang w:eastAsia="ru-RU" w:bidi="ru-RU"/>
                        </w:rPr>
                        <w:t xml:space="preserve">нарушения </w:t>
                      </w:r>
                      <w:r>
                        <w:rPr/>
                        <w:t>і на православ</w:t>
                        <w:softHyphen/>
                        <w:t>ну християнську віру та на святі божі церкви гоніння і не хотячи того чути, щоб вам, єдиновірним православним християнам, бути в остан</w:t>
                        <w:softHyphen/>
                        <w:t>нім знищенні, а церквам благочестивим в упущенні і нарузі від лати</w:t>
                        <w:softHyphen/>
                        <w:t>нян,— велів прийняти під свою високу руку вас, гетьмана Богдана Хмельницького, і все військо Запорозьке, з городами і землями, сво- бодннх від підданства королеві, через переступлення ним присяги, і ве</w:t>
                        <w:softHyphen/>
                        <w:t xml:space="preserve">лів вам чинити поміч своїми государськимн людьми проти кривопри- сяжцїв і </w:t>
                      </w:r>
                      <w:r>
                        <w:rPr>
                          <w:lang w:eastAsia="ru-RU" w:bidi="ru-RU"/>
                        </w:rPr>
                        <w:t xml:space="preserve">хотящих </w:t>
                      </w:r>
                      <w:r>
                        <w:rPr/>
                        <w:t>знищити христянську віру. Отже ти, гетьман Богдан Хмельницький, і все військо Запорозьке, видячи до себе милість і жа</w:t>
                        <w:softHyphen/>
                        <w:t>лування великого государя нашого*, аби служили сьте йому і всякого добра хотіли і його милості були певні. А великий государ наш * буде вас — тебе, гетьмана, і все військо Запорозьке — держати в своїй ми</w:t>
                        <w:softHyphen/>
                        <w:t>лості і в обороні та охороні від неприятелів ваших».</w:t>
                      </w:r>
                    </w:p>
                    <w:p>
                      <w:pPr>
                        <w:pStyle w:val="56"/>
                        <w:shd w:fill="auto" w:val="clear"/>
                        <w:spacing w:lineRule="exact" w:line="168" w:before="0" w:after="0"/>
                        <w:ind w:left="320" w:firstLine="340"/>
                        <w:jc w:val="both"/>
                        <w:rPr/>
                      </w:pPr>
                      <w:r>
                        <w:rPr/>
                        <w:t>І, вислухавши мови, гетьман, вся старшина і всякого стану люди за государеьку милість били чолом. З розправного двору гетьман по</w:t>
                        <w:softHyphen/>
                        <w:t xml:space="preserve">їхав з боярином Василем </w:t>
                      </w:r>
                      <w:r>
                        <w:rPr>
                          <w:lang w:val="ru-RU" w:eastAsia="ru-RU" w:bidi="ru-RU"/>
                        </w:rPr>
                        <w:t xml:space="preserve">Василевичем </w:t>
                      </w:r>
                      <w:r>
                        <w:rPr/>
                        <w:t>з товаришами каретою до со</w:t>
                        <w:softHyphen/>
                        <w:t xml:space="preserve">борної церкви Успенія Пречистої Богородиці. А казанський преобра- женський </w:t>
                      </w:r>
                      <w:r>
                        <w:rPr>
                          <w:lang w:val="ru-RU" w:eastAsia="ru-RU" w:bidi="ru-RU"/>
                        </w:rPr>
                        <w:t xml:space="preserve">архимандрит Прохор, </w:t>
                      </w:r>
                      <w:r>
                        <w:rPr/>
                        <w:t xml:space="preserve">рождественський </w:t>
                      </w:r>
                      <w:r>
                        <w:rPr>
                          <w:lang w:val="ru-RU" w:eastAsia="ru-RU" w:bidi="ru-RU"/>
                        </w:rPr>
                        <w:t xml:space="preserve">протопоп Андреян, </w:t>
                      </w:r>
                      <w:r>
                        <w:rPr/>
                        <w:t xml:space="preserve">священики і диякони, що були послані з ннмн </w:t>
                      </w:r>
                      <w:r>
                        <w:rPr>
                          <w:vertAlign w:val="superscript"/>
                        </w:rPr>
                        <w:t>1 2 *</w:t>
                      </w:r>
                      <w:r>
                        <w:rPr/>
                        <w:t xml:space="preserve">, за Спасовим образом </w:t>
                      </w:r>
                      <w:r>
                        <w:rPr>
                          <w:vertAlign w:val="superscript"/>
                        </w:rPr>
                        <w:t>8</w:t>
                      </w:r>
                      <w:r>
                        <w:rPr/>
                        <w:t xml:space="preserve">, прийшли до соборної церкви </w:t>
                      </w:r>
                      <w:r>
                        <w:rPr>
                          <w:lang w:val="ru-RU" w:eastAsia="ru-RU" w:bidi="ru-RU"/>
                        </w:rPr>
                        <w:t xml:space="preserve">поперед </w:t>
                      </w:r>
                      <w:r>
                        <w:rPr/>
                        <w:t xml:space="preserve">їх. Коли боярин Василь </w:t>
                      </w:r>
                      <w:r>
                        <w:rPr>
                          <w:lang w:eastAsia="ru-RU" w:bidi="ru-RU"/>
                        </w:rPr>
                        <w:t>Василе</w:t>
                        <w:softHyphen/>
                        <w:t xml:space="preserve">вич </w:t>
                      </w:r>
                      <w:r>
                        <w:rPr/>
                        <w:t xml:space="preserve">і гетьман Богдан Хмельницький прийшли до соборної церкви, стрів їх при вході переяславський </w:t>
                      </w:r>
                      <w:r>
                        <w:rPr>
                          <w:lang w:eastAsia="ru-RU" w:bidi="ru-RU"/>
                        </w:rPr>
                        <w:t xml:space="preserve">протопоп Григорий </w:t>
                      </w:r>
                      <w:r>
                        <w:rPr/>
                        <w:t>і з усіх церков свяще</w:t>
                        <w:softHyphen/>
                        <w:t>ники н диякони, з хрестами і кадилами, в рнзах і проспівали: Буди ім’я Господнє благословенне од нині і до віку. А як вступили до церк</w:t>
                        <w:softHyphen/>
                        <w:t xml:space="preserve">ви, то </w:t>
                      </w:r>
                      <w:r>
                        <w:rPr>
                          <w:lang w:val="ru-RU" w:eastAsia="ru-RU" w:bidi="ru-RU"/>
                        </w:rPr>
                        <w:t xml:space="preserve">архимандрит Прохор </w:t>
                      </w:r>
                      <w:r>
                        <w:rPr/>
                        <w:t xml:space="preserve">і </w:t>
                      </w:r>
                      <w:r>
                        <w:rPr>
                          <w:lang w:val="ru-RU" w:eastAsia="ru-RU" w:bidi="ru-RU"/>
                        </w:rPr>
                        <w:t xml:space="preserve">протопоп </w:t>
                      </w:r>
                      <w:r>
                        <w:rPr/>
                        <w:t xml:space="preserve">Андреян і переяславський </w:t>
                      </w:r>
                      <w:r>
                        <w:rPr>
                          <w:lang w:val="ru-RU" w:eastAsia="ru-RU" w:bidi="ru-RU"/>
                        </w:rPr>
                        <w:t>про</w:t>
                        <w:softHyphen/>
                        <w:t xml:space="preserve">топоп Григорий </w:t>
                      </w:r>
                      <w:r>
                        <w:rPr/>
                        <w:t>з усім освященним собором, убравшися в ризи, хотіли почати слова присяги</w:t>
                      </w:r>
                      <w:r>
                        <w:rPr>
                          <w:vertAlign w:val="superscript"/>
                        </w:rPr>
                        <w:t>4</w:t>
                      </w:r>
                      <w:r>
                        <w:rPr/>
                        <w:t xml:space="preserve"> по служебнику, присланому до ннх від госуда</w:t>
                        <w:softHyphen/>
                        <w:t>ря. Але гетьман Богдан Хмельицький сказали</w:t>
                      </w:r>
                      <w:r>
                        <w:rPr>
                          <w:vertAlign w:val="superscript"/>
                        </w:rPr>
                        <w:t>5</w:t>
                      </w:r>
                      <w:r>
                        <w:rPr/>
                        <w:t>, щоб боярин Василь Васнлевнч з товаришами учинили присягу за государя *, щоб йому, государеві, не видавать їх, Богдана Хмельницького і все військо За</w:t>
                        <w:softHyphen/>
                        <w:t xml:space="preserve">порозьке, польському королеві, за них стоять, </w:t>
                      </w:r>
                      <w:r>
                        <w:rPr>
                          <w:lang w:val="ru-RU" w:eastAsia="ru-RU" w:bidi="ru-RU"/>
                        </w:rPr>
                        <w:t xml:space="preserve">вольностей </w:t>
                      </w:r>
                      <w:r>
                        <w:rPr/>
                        <w:t xml:space="preserve">не </w:t>
                      </w:r>
                      <w:r>
                        <w:rPr>
                          <w:lang w:val="ru-RU" w:eastAsia="ru-RU" w:bidi="ru-RU"/>
                        </w:rPr>
                        <w:t xml:space="preserve">нарушать, </w:t>
                      </w:r>
                      <w:r>
                        <w:rPr/>
                        <w:t>хто які маєтності у себе мав, тому всьому бути по давньому — і щоб великий государ пожалував: велів дати свої грамоти на їх маєтності.</w:t>
                      </w:r>
                    </w:p>
                    <w:p>
                      <w:pPr>
                        <w:pStyle w:val="56"/>
                        <w:shd w:fill="auto" w:val="clear"/>
                        <w:spacing w:lineRule="exact" w:line="168" w:before="0" w:after="0"/>
                        <w:ind w:left="320" w:firstLine="340"/>
                        <w:jc w:val="both"/>
                        <w:rPr/>
                      </w:pPr>
                      <w:r>
                        <w:rPr/>
                        <w:t xml:space="preserve">Боярин Василь </w:t>
                      </w:r>
                      <w:r>
                        <w:rPr>
                          <w:lang w:val="ru-RU" w:eastAsia="ru-RU" w:bidi="ru-RU"/>
                        </w:rPr>
                        <w:t xml:space="preserve">Василевич </w:t>
                      </w:r>
                      <w:r>
                        <w:rPr/>
                        <w:t>з товаришами говорили гетьманові, що в Московській державі давнішим великим государям нашим, царям і великим князям всеї Росії присягали їх піддані, і великому госуда-</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278765</wp:posOffset>
                </wp:positionH>
                <wp:positionV relativeFrom="page">
                  <wp:posOffset>5810250</wp:posOffset>
                </wp:positionV>
                <wp:extent cx="3740150" cy="429260"/>
                <wp:effectExtent l="0" t="0" r="0" b="0"/>
                <wp:wrapSquare wrapText="largest"/>
                <wp:docPr id="224" name="Frame224"/>
                <a:graphic xmlns:a="http://schemas.openxmlformats.org/drawingml/2006/main">
                  <a:graphicData uri="http://schemas.microsoft.com/office/word/2010/wordprocessingShape">
                    <wps:wsp>
                      <wps:cNvSpPr txBox="1"/>
                      <wps:spPr>
                        <a:xfrm>
                          <a:off x="0" y="0"/>
                          <a:ext cx="3740150" cy="429260"/>
                        </a:xfrm>
                        <a:prstGeom prst="rect"/>
                        <a:solidFill>
                          <a:srgbClr val="FFFFFF">
                            <a:alpha val="0"/>
                          </a:srgbClr>
                        </a:solidFill>
                      </wps:spPr>
                      <wps:txbx>
                        <w:txbxContent>
                          <w:p>
                            <w:pPr>
                              <w:pStyle w:val="Style22"/>
                              <w:shd w:fill="auto" w:val="clear"/>
                              <w:tabs>
                                <w:tab w:val="clear" w:pos="708"/>
                                <w:tab w:val="left" w:pos="790" w:leader="none"/>
                              </w:tabs>
                              <w:spacing w:lineRule="exact" w:line="163"/>
                              <w:ind w:left="320" w:firstLine="340"/>
                              <w:rPr/>
                            </w:pPr>
                            <w:r>
                              <w:rPr>
                                <w:vertAlign w:val="superscript"/>
                              </w:rPr>
                              <w:t>1</w:t>
                            </w:r>
                            <w:r>
                              <w:rPr/>
                              <w:tab/>
                              <w:t>Мова йде про помилки в царськім титулі в усякого роду листу</w:t>
                              <w:softHyphen/>
                              <w:t xml:space="preserve">ванні з московським </w:t>
                            </w:r>
                            <w:r>
                              <w:rPr>
                                <w:lang w:val="ru-RU" w:eastAsia="ru-RU" w:bidi="ru-RU"/>
                              </w:rPr>
                              <w:t xml:space="preserve">правительством </w:t>
                            </w:r>
                            <w:r>
                              <w:rPr/>
                              <w:t>і московськими людьми: москов</w:t>
                              <w:softHyphen/>
                              <w:t xml:space="preserve">ське </w:t>
                            </w:r>
                            <w:r>
                              <w:rPr>
                                <w:lang w:val="ru-RU" w:eastAsia="ru-RU" w:bidi="ru-RU"/>
                              </w:rPr>
                              <w:t xml:space="preserve">правительство </w:t>
                            </w:r>
                            <w:r>
                              <w:rPr/>
                              <w:t>жадало на провинників карн смерті і грозило вій</w:t>
                              <w:softHyphen/>
                              <w:t>ною.</w:t>
                            </w:r>
                          </w:p>
                        </w:txbxContent>
                      </wps:txbx>
                      <wps:bodyPr anchor="t" lIns="0" tIns="0" rIns="0" bIns="0">
                        <a:noAutofit/>
                      </wps:bodyPr>
                    </wps:wsp>
                  </a:graphicData>
                </a:graphic>
              </wp:anchor>
            </w:drawing>
          </mc:Choice>
          <mc:Fallback>
            <w:pict>
              <v:rect fillcolor="#FFFFFF" style="position:absolute;rotation:-0;width:294.5pt;height:33.8pt;mso-wrap-distance-left:0pt;mso-wrap-distance-right:0pt;mso-wrap-distance-top:0pt;mso-wrap-distance-bottom:0pt;margin-top:457.5pt;mso-position-vertical-relative:page;margin-left:21.95pt;mso-position-horizontal-relative:page">
                <v:fill opacity="0f"/>
                <v:textbox inset="0in,0in,0in,0in">
                  <w:txbxContent>
                    <w:p>
                      <w:pPr>
                        <w:pStyle w:val="Style22"/>
                        <w:shd w:fill="auto" w:val="clear"/>
                        <w:tabs>
                          <w:tab w:val="clear" w:pos="708"/>
                          <w:tab w:val="left" w:pos="790" w:leader="none"/>
                        </w:tabs>
                        <w:spacing w:lineRule="exact" w:line="163"/>
                        <w:ind w:left="320" w:firstLine="340"/>
                        <w:rPr/>
                      </w:pPr>
                      <w:r>
                        <w:rPr>
                          <w:vertAlign w:val="superscript"/>
                        </w:rPr>
                        <w:t>1</w:t>
                      </w:r>
                      <w:r>
                        <w:rPr/>
                        <w:tab/>
                        <w:t>Мова йде про помилки в царськім титулі в усякого роду листу</w:t>
                        <w:softHyphen/>
                        <w:t xml:space="preserve">ванні з московським </w:t>
                      </w:r>
                      <w:r>
                        <w:rPr>
                          <w:lang w:val="ru-RU" w:eastAsia="ru-RU" w:bidi="ru-RU"/>
                        </w:rPr>
                        <w:t xml:space="preserve">правительством </w:t>
                      </w:r>
                      <w:r>
                        <w:rPr/>
                        <w:t>і московськими людьми: москов</w:t>
                        <w:softHyphen/>
                        <w:t xml:space="preserve">ське </w:t>
                      </w:r>
                      <w:r>
                        <w:rPr>
                          <w:lang w:val="ru-RU" w:eastAsia="ru-RU" w:bidi="ru-RU"/>
                        </w:rPr>
                        <w:t xml:space="preserve">правительство </w:t>
                      </w:r>
                      <w:r>
                        <w:rPr/>
                        <w:t>жадало на провинників карн смерті і грозило вій</w:t>
                        <w:softHyphen/>
                        <w:t>ною.</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278765</wp:posOffset>
                </wp:positionH>
                <wp:positionV relativeFrom="page">
                  <wp:posOffset>6236970</wp:posOffset>
                </wp:positionV>
                <wp:extent cx="3740150" cy="106045"/>
                <wp:effectExtent l="0" t="0" r="0" b="0"/>
                <wp:wrapSquare wrapText="largest"/>
                <wp:docPr id="225" name="Frame225"/>
                <a:graphic xmlns:a="http://schemas.openxmlformats.org/drawingml/2006/main">
                  <a:graphicData uri="http://schemas.microsoft.com/office/word/2010/wordprocessingShape">
                    <wps:wsp>
                      <wps:cNvSpPr txBox="1"/>
                      <wps:spPr>
                        <a:xfrm>
                          <a:off x="0" y="0"/>
                          <a:ext cx="3740150" cy="106045"/>
                        </a:xfrm>
                        <a:prstGeom prst="rect"/>
                        <a:solidFill>
                          <a:srgbClr val="FFFFFF">
                            <a:alpha val="0"/>
                          </a:srgbClr>
                        </a:solidFill>
                      </wps:spPr>
                      <wps:txbx>
                        <w:txbxContent>
                          <w:p>
                            <w:pPr>
                              <w:pStyle w:val="Style22"/>
                              <w:shd w:fill="auto" w:val="clear"/>
                              <w:tabs>
                                <w:tab w:val="clear" w:pos="708"/>
                                <w:tab w:val="left" w:pos="779" w:leader="none"/>
                              </w:tabs>
                              <w:spacing w:lineRule="exact" w:line="163"/>
                              <w:ind w:left="640" w:hanging="0"/>
                              <w:rPr/>
                            </w:pPr>
                            <w:r>
                              <w:rPr>
                                <w:vertAlign w:val="superscript"/>
                              </w:rPr>
                              <w:t>2</w:t>
                            </w:r>
                            <w:r>
                              <w:rPr/>
                              <w:tab/>
                              <w:t>3 послами, з Москви.</w:t>
                            </w:r>
                          </w:p>
                        </w:txbxContent>
                      </wps:txbx>
                      <wps:bodyPr anchor="t" lIns="0" tIns="0" rIns="0" bIns="0">
                        <a:noAutofit/>
                      </wps:bodyPr>
                    </wps:wsp>
                  </a:graphicData>
                </a:graphic>
              </wp:anchor>
            </w:drawing>
          </mc:Choice>
          <mc:Fallback>
            <w:pict>
              <v:rect fillcolor="#FFFFFF" style="position:absolute;rotation:-0;width:294.5pt;height:8.35pt;mso-wrap-distance-left:0pt;mso-wrap-distance-right:0pt;mso-wrap-distance-top:0pt;mso-wrap-distance-bottom:0pt;margin-top:491.1pt;mso-position-vertical-relative:page;margin-left:21.95pt;mso-position-horizontal-relative:page">
                <v:fill opacity="0f"/>
                <v:textbox inset="0in,0in,0in,0in">
                  <w:txbxContent>
                    <w:p>
                      <w:pPr>
                        <w:pStyle w:val="Style22"/>
                        <w:shd w:fill="auto" w:val="clear"/>
                        <w:tabs>
                          <w:tab w:val="clear" w:pos="708"/>
                          <w:tab w:val="left" w:pos="779" w:leader="none"/>
                        </w:tabs>
                        <w:spacing w:lineRule="exact" w:line="163"/>
                        <w:ind w:left="640" w:hanging="0"/>
                        <w:rPr/>
                      </w:pPr>
                      <w:r>
                        <w:rPr>
                          <w:vertAlign w:val="superscript"/>
                        </w:rPr>
                        <w:t>2</w:t>
                      </w:r>
                      <w:r>
                        <w:rPr/>
                        <w:tab/>
                        <w:t>3 послами, з Москви.</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278765</wp:posOffset>
                </wp:positionH>
                <wp:positionV relativeFrom="page">
                  <wp:posOffset>6341110</wp:posOffset>
                </wp:positionV>
                <wp:extent cx="3740150" cy="109855"/>
                <wp:effectExtent l="0" t="0" r="0" b="0"/>
                <wp:wrapSquare wrapText="largest"/>
                <wp:docPr id="226" name="Frame226"/>
                <a:graphic xmlns:a="http://schemas.openxmlformats.org/drawingml/2006/main">
                  <a:graphicData uri="http://schemas.microsoft.com/office/word/2010/wordprocessingShape">
                    <wps:wsp>
                      <wps:cNvSpPr txBox="1"/>
                      <wps:spPr>
                        <a:xfrm>
                          <a:off x="0" y="0"/>
                          <a:ext cx="3740150" cy="109855"/>
                        </a:xfrm>
                        <a:prstGeom prst="rect"/>
                        <a:solidFill>
                          <a:srgbClr val="FFFFFF">
                            <a:alpha val="0"/>
                          </a:srgbClr>
                        </a:solidFill>
                      </wps:spPr>
                      <wps:txbx>
                        <w:txbxContent>
                          <w:p>
                            <w:pPr>
                              <w:pStyle w:val="Style22"/>
                              <w:shd w:fill="auto" w:val="clear"/>
                              <w:spacing w:lineRule="exact" w:line="163"/>
                              <w:ind w:left="640" w:hanging="0"/>
                              <w:jc w:val="left"/>
                              <w:rPr/>
                            </w:pPr>
                            <w:r>
                              <w:rPr>
                                <w:vertAlign w:val="superscript"/>
                              </w:rPr>
                              <w:t>8</w:t>
                            </w:r>
                            <w:r>
                              <w:rPr/>
                              <w:t xml:space="preserve"> В процесії.</w:t>
                            </w:r>
                          </w:p>
                        </w:txbxContent>
                      </wps:txbx>
                      <wps:bodyPr anchor="t" lIns="0" tIns="0" rIns="0" bIns="0">
                        <a:noAutofit/>
                      </wps:bodyPr>
                    </wps:wsp>
                  </a:graphicData>
                </a:graphic>
              </wp:anchor>
            </w:drawing>
          </mc:Choice>
          <mc:Fallback>
            <w:pict>
              <v:rect fillcolor="#FFFFFF" style="position:absolute;rotation:-0;width:294.5pt;height:8.65pt;mso-wrap-distance-left:0pt;mso-wrap-distance-right:0pt;mso-wrap-distance-top:0pt;mso-wrap-distance-bottom:0pt;margin-top:499.3pt;mso-position-vertical-relative:page;margin-left:21.95pt;mso-position-horizontal-relative:page">
                <v:fill opacity="0f"/>
                <v:textbox inset="0in,0in,0in,0in">
                  <w:txbxContent>
                    <w:p>
                      <w:pPr>
                        <w:pStyle w:val="Style22"/>
                        <w:shd w:fill="auto" w:val="clear"/>
                        <w:spacing w:lineRule="exact" w:line="163"/>
                        <w:ind w:left="640" w:hanging="0"/>
                        <w:jc w:val="left"/>
                        <w:rPr/>
                      </w:pPr>
                      <w:r>
                        <w:rPr>
                          <w:vertAlign w:val="superscript"/>
                        </w:rPr>
                        <w:t>8</w:t>
                      </w:r>
                      <w:r>
                        <w:rPr/>
                        <w:t xml:space="preserve"> В процесії.</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278765</wp:posOffset>
                </wp:positionH>
                <wp:positionV relativeFrom="page">
                  <wp:posOffset>6447790</wp:posOffset>
                </wp:positionV>
                <wp:extent cx="3740150" cy="109855"/>
                <wp:effectExtent l="0" t="0" r="0" b="0"/>
                <wp:wrapSquare wrapText="largest"/>
                <wp:docPr id="227" name="Frame227"/>
                <a:graphic xmlns:a="http://schemas.openxmlformats.org/drawingml/2006/main">
                  <a:graphicData uri="http://schemas.microsoft.com/office/word/2010/wordprocessingShape">
                    <wps:wsp>
                      <wps:cNvSpPr txBox="1"/>
                      <wps:spPr>
                        <a:xfrm>
                          <a:off x="0" y="0"/>
                          <a:ext cx="3740150" cy="109855"/>
                        </a:xfrm>
                        <a:prstGeom prst="rect"/>
                        <a:solidFill>
                          <a:srgbClr val="FFFFFF">
                            <a:alpha val="0"/>
                          </a:srgbClr>
                        </a:solidFill>
                      </wps:spPr>
                      <wps:txbx>
                        <w:txbxContent>
                          <w:p>
                            <w:pPr>
                              <w:pStyle w:val="Style22"/>
                              <w:shd w:fill="auto" w:val="clear"/>
                              <w:spacing w:lineRule="exact" w:line="163"/>
                              <w:ind w:left="620" w:hanging="0"/>
                              <w:jc w:val="left"/>
                              <w:rPr/>
                            </w:pPr>
                            <w:r>
                              <w:rPr>
                                <w:rStyle w:val="95pt"/>
                              </w:rPr>
                              <w:t>*</w:t>
                            </w:r>
                            <w:r>
                              <w:rPr/>
                              <w:t xml:space="preserve"> Обещаніе </w:t>
                            </w:r>
                            <w:r>
                              <w:rPr>
                                <w:lang w:val="ru-RU" w:eastAsia="ru-RU" w:bidi="ru-RU"/>
                              </w:rPr>
                              <w:t>въ вере.</w:t>
                            </w:r>
                          </w:p>
                        </w:txbxContent>
                      </wps:txbx>
                      <wps:bodyPr anchor="t" lIns="0" tIns="0" rIns="0" bIns="0">
                        <a:noAutofit/>
                      </wps:bodyPr>
                    </wps:wsp>
                  </a:graphicData>
                </a:graphic>
              </wp:anchor>
            </w:drawing>
          </mc:Choice>
          <mc:Fallback>
            <w:pict>
              <v:rect fillcolor="#FFFFFF" style="position:absolute;rotation:-0;width:294.5pt;height:8.65pt;mso-wrap-distance-left:0pt;mso-wrap-distance-right:0pt;mso-wrap-distance-top:0pt;mso-wrap-distance-bottom:0pt;margin-top:507.7pt;mso-position-vertical-relative:page;margin-left:21.95pt;mso-position-horizontal-relative:page">
                <v:fill opacity="0f"/>
                <v:textbox inset="0in,0in,0in,0in">
                  <w:txbxContent>
                    <w:p>
                      <w:pPr>
                        <w:pStyle w:val="Style22"/>
                        <w:shd w:fill="auto" w:val="clear"/>
                        <w:spacing w:lineRule="exact" w:line="163"/>
                        <w:ind w:left="620" w:hanging="0"/>
                        <w:jc w:val="left"/>
                        <w:rPr/>
                      </w:pPr>
                      <w:r>
                        <w:rPr>
                          <w:rStyle w:val="95pt"/>
                        </w:rPr>
                        <w:t>*</w:t>
                      </w:r>
                      <w:r>
                        <w:rPr/>
                        <w:t xml:space="preserve"> Обещаніе </w:t>
                      </w:r>
                      <w:r>
                        <w:rPr>
                          <w:lang w:val="ru-RU" w:eastAsia="ru-RU" w:bidi="ru-RU"/>
                        </w:rPr>
                        <w:t>въ вере.</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278765</wp:posOffset>
                </wp:positionH>
                <wp:positionV relativeFrom="page">
                  <wp:posOffset>6554470</wp:posOffset>
                </wp:positionV>
                <wp:extent cx="3740150" cy="125095"/>
                <wp:effectExtent l="0" t="0" r="0" b="0"/>
                <wp:wrapSquare wrapText="largest"/>
                <wp:docPr id="228" name="Frame228"/>
                <a:graphic xmlns:a="http://schemas.openxmlformats.org/drawingml/2006/main">
                  <a:graphicData uri="http://schemas.microsoft.com/office/word/2010/wordprocessingShape">
                    <wps:wsp>
                      <wps:cNvSpPr txBox="1"/>
                      <wps:spPr>
                        <a:xfrm>
                          <a:off x="0" y="0"/>
                          <a:ext cx="3740150" cy="125095"/>
                        </a:xfrm>
                        <a:prstGeom prst="rect"/>
                        <a:solidFill>
                          <a:srgbClr val="FFFFFF">
                            <a:alpha val="0"/>
                          </a:srgbClr>
                        </a:solidFill>
                      </wps:spPr>
                      <wps:txbx>
                        <w:txbxContent>
                          <w:p>
                            <w:pPr>
                              <w:pStyle w:val="Style22"/>
                              <w:shd w:fill="auto" w:val="clear"/>
                              <w:tabs>
                                <w:tab w:val="clear" w:pos="708"/>
                                <w:tab w:val="left" w:pos="774" w:leader="none"/>
                              </w:tabs>
                              <w:spacing w:lineRule="exact" w:line="163"/>
                              <w:ind w:left="640" w:hanging="0"/>
                              <w:rPr/>
                            </w:pPr>
                            <w:r>
                              <w:rPr>
                                <w:vertAlign w:val="superscript"/>
                              </w:rPr>
                              <w:t>5</w:t>
                            </w:r>
                            <w:r>
                              <w:rPr/>
                              <w:tab/>
                            </w:r>
                            <w:r>
                              <w:rPr>
                                <w:lang w:val="ru-RU" w:eastAsia="ru-RU" w:bidi="ru-RU"/>
                              </w:rPr>
                              <w:t xml:space="preserve">Так, </w:t>
                            </w:r>
                            <w:r>
                              <w:rPr/>
                              <w:t>мб.— гетьман і старшина.</w:t>
                            </w:r>
                          </w:p>
                        </w:txbxContent>
                      </wps:txbx>
                      <wps:bodyPr anchor="t" lIns="0" tIns="0" rIns="0" bIns="0">
                        <a:noAutofit/>
                      </wps:bodyPr>
                    </wps:wsp>
                  </a:graphicData>
                </a:graphic>
              </wp:anchor>
            </w:drawing>
          </mc:Choice>
          <mc:Fallback>
            <w:pict>
              <v:rect fillcolor="#FFFFFF" style="position:absolute;rotation:-0;width:294.5pt;height:9.85pt;mso-wrap-distance-left:0pt;mso-wrap-distance-right:0pt;mso-wrap-distance-top:0pt;mso-wrap-distance-bottom:0pt;margin-top:516.1pt;mso-position-vertical-relative:page;margin-left:21.95pt;mso-position-horizontal-relative:page">
                <v:fill opacity="0f"/>
                <v:textbox inset="0in,0in,0in,0in">
                  <w:txbxContent>
                    <w:p>
                      <w:pPr>
                        <w:pStyle w:val="Style22"/>
                        <w:shd w:fill="auto" w:val="clear"/>
                        <w:tabs>
                          <w:tab w:val="clear" w:pos="708"/>
                          <w:tab w:val="left" w:pos="774" w:leader="none"/>
                        </w:tabs>
                        <w:spacing w:lineRule="exact" w:line="163"/>
                        <w:ind w:left="640" w:hanging="0"/>
                        <w:rPr/>
                      </w:pPr>
                      <w:r>
                        <w:rPr>
                          <w:vertAlign w:val="superscript"/>
                        </w:rPr>
                        <w:t>5</w:t>
                      </w:r>
                      <w:r>
                        <w:rPr/>
                        <w:tab/>
                      </w:r>
                      <w:r>
                        <w:rPr>
                          <w:lang w:val="ru-RU" w:eastAsia="ru-RU" w:bidi="ru-RU"/>
                        </w:rPr>
                        <w:t xml:space="preserve">Так, </w:t>
                      </w:r>
                      <w:r>
                        <w:rPr/>
                        <w:t>мб.— гетьман і старшина.</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3869055</wp:posOffset>
                </wp:positionH>
                <wp:positionV relativeFrom="page">
                  <wp:posOffset>6739255</wp:posOffset>
                </wp:positionV>
                <wp:extent cx="108585" cy="107950"/>
                <wp:effectExtent l="0" t="0" r="0" b="0"/>
                <wp:wrapSquare wrapText="largest"/>
                <wp:docPr id="229" name="Frame229"/>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83</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30.65pt;mso-position-vertical-relative:page;margin-left:304.65pt;mso-position-horizontal-relative:page">
                <v:fill opacity="0f"/>
                <v:textbox inset="0in,0in,0in,0in">
                  <w:txbxContent>
                    <w:p>
                      <w:pPr>
                        <w:pStyle w:val="Style21"/>
                        <w:shd w:fill="auto" w:val="clear"/>
                        <w:spacing w:lineRule="exact" w:line="170"/>
                        <w:rPr/>
                      </w:pPr>
                      <w:r>
                        <w:rPr>
                          <w:rStyle w:val="0pt"/>
                          <w:b w:val="false"/>
                          <w:bCs w:val="false"/>
                        </w:rPr>
                        <w:t>8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1">
                <wp:simplePos x="0" y="0"/>
                <wp:positionH relativeFrom="page">
                  <wp:posOffset>130810</wp:posOffset>
                </wp:positionH>
                <wp:positionV relativeFrom="page">
                  <wp:posOffset>448945</wp:posOffset>
                </wp:positionV>
                <wp:extent cx="3862070" cy="6001385"/>
                <wp:effectExtent l="0" t="0" r="0" b="0"/>
                <wp:wrapSquare wrapText="largest"/>
                <wp:docPr id="230" name="Frame230"/>
                <a:graphic xmlns:a="http://schemas.openxmlformats.org/drawingml/2006/main">
                  <a:graphicData uri="http://schemas.microsoft.com/office/word/2010/wordprocessingShape">
                    <wps:wsp>
                      <wps:cNvSpPr txBox="1"/>
                      <wps:spPr>
                        <a:xfrm>
                          <a:off x="0" y="0"/>
                          <a:ext cx="3862070" cy="6001385"/>
                        </a:xfrm>
                        <a:prstGeom prst="rect"/>
                        <a:solidFill>
                          <a:srgbClr val="FFFFFF">
                            <a:alpha val="0"/>
                          </a:srgbClr>
                        </a:solidFill>
                      </wps:spPr>
                      <wps:txbx>
                        <w:txbxContent>
                          <w:p>
                            <w:pPr>
                              <w:pStyle w:val="56"/>
                              <w:shd w:fill="auto" w:val="clear"/>
                              <w:spacing w:lineRule="exact" w:line="163" w:before="0" w:after="0"/>
                              <w:jc w:val="both"/>
                              <w:rPr/>
                            </w:pPr>
                            <w:r>
                              <w:rPr/>
                              <w:t xml:space="preserve">(реві нашому* вони присягають на те, щоб їм великому государеві на- </w:t>
                            </w:r>
                            <w:r>
                              <w:rPr>
                                <w:lang w:val="en-US" w:eastAsia="en-US" w:bidi="en-US"/>
                              </w:rPr>
                              <w:t>j</w:t>
                            </w:r>
                            <w:r>
                              <w:rPr>
                                <w:lang w:val="ru-RU" w:eastAsia="en-US" w:bidi="en-US"/>
                              </w:rPr>
                              <w:t xml:space="preserve"> </w:t>
                            </w:r>
                            <w:r>
                              <w:rPr/>
                              <w:t xml:space="preserve">шому служити, старатись і щиро всякого добра хотіти. А такого щоб </w:t>
                            </w:r>
                            <w:r>
                              <w:rPr>
                                <w:lang w:val="en-US" w:eastAsia="en-US" w:bidi="en-US"/>
                              </w:rPr>
                              <w:t>j</w:t>
                            </w:r>
                            <w:r>
                              <w:rPr>
                                <w:lang w:val="ru-RU" w:eastAsia="en-US" w:bidi="en-US"/>
                              </w:rPr>
                              <w:t xml:space="preserve"> </w:t>
                            </w:r>
                            <w:r>
                              <w:rPr/>
                              <w:t xml:space="preserve">аа государя присягати — ие бувало ніколи І надалі не буде: йому, геть- ! манові, і говорити про се не годилось, бо всякий- підданий присягає І свому государеві. Нехай вони, гетьман і все військо Запорозьке, як по- I мали великому государеві служити і про що били чолом, так би б до* І вели до кінця і присягли великому государеві по євангельскій запові- I ді, без усякого сумніву. А великий государ буде їх держати в своїм 1 милостивім жалуванні, в опіці, в обороні від неприятелів, і в охороні і </w:t>
                            </w:r>
                            <w:r>
                              <w:rPr>
                                <w:lang w:val="ru-RU" w:eastAsia="ru-RU" w:bidi="ru-RU"/>
                              </w:rPr>
                              <w:t xml:space="preserve">вольностей </w:t>
                            </w:r>
                            <w:r>
                              <w:rPr/>
                              <w:t>государ їх пожалує — звелить володіти їм по давньому.</w:t>
                            </w:r>
                          </w:p>
                          <w:p>
                            <w:pPr>
                              <w:pStyle w:val="56"/>
                              <w:shd w:fill="auto" w:val="clear"/>
                              <w:spacing w:lineRule="exact" w:line="163" w:before="0" w:after="0"/>
                              <w:jc w:val="both"/>
                              <w:rPr/>
                            </w:pPr>
                            <w:r>
                              <w:rPr/>
                              <w:t>І Гетьман Богдан Хмельницький сказав їм, що він поговорить з пол- I ковниками і всімн людьми, які тепер при нім, гетьмані. І, вийшовши з церкви, пішов на подвір’я до переяславського полковника Павла Те</w:t>
                              <w:softHyphen/>
                              <w:t>тері, і говорив про се з полковниками і всіми людьми довго. А вони і стояли в церкві. Прислав з подвір’я до них до церкви полковників: переяславського Павла Тетерю та миргородського Григорія Сахнови- ча, і полковники, прийшовши до них, говорили те ж саме: щоб їм при</w:t>
                              <w:softHyphen/>
                              <w:t>сягти за государя.</w:t>
                            </w:r>
                          </w:p>
                          <w:p>
                            <w:pPr>
                              <w:pStyle w:val="56"/>
                              <w:shd w:fill="auto" w:val="clear"/>
                              <w:spacing w:lineRule="exact" w:line="163" w:before="0" w:after="0"/>
                              <w:ind w:firstLine="580"/>
                              <w:jc w:val="both"/>
                              <w:rPr/>
                            </w:pPr>
                            <w:r>
                              <w:rPr/>
                              <w:t xml:space="preserve">Боярин Василь </w:t>
                            </w:r>
                            <w:r>
                              <w:rPr>
                                <w:lang w:val="ru-RU" w:eastAsia="ru-RU" w:bidi="ru-RU"/>
                              </w:rPr>
                              <w:t xml:space="preserve">Василевич </w:t>
                            </w:r>
                            <w:r>
                              <w:rPr/>
                              <w:t>з товаришами говорили так само: се діло непристойне — щоб присягати їм за государя, ніколи того не було того звичаю, щоб за государів піддані присягали, а присягають під</w:t>
                              <w:softHyphen/>
                              <w:t xml:space="preserve">дані государеві. Полковники говорили, що польські королі підданим ! своїм завсідн присягають. А боярин Василь </w:t>
                            </w:r>
                            <w:r>
                              <w:rPr>
                                <w:lang w:val="ru-RU" w:eastAsia="ru-RU" w:bidi="ru-RU"/>
                              </w:rPr>
                              <w:t xml:space="preserve">Василевич </w:t>
                            </w:r>
                            <w:r>
                              <w:rPr/>
                              <w:t xml:space="preserve">з товаришами ; казали полковникам: що польські королі чинять присягу своїм підда- </w:t>
                            </w:r>
                            <w:r>
                              <w:rPr>
                                <w:lang w:val="en-US" w:eastAsia="en-US" w:bidi="en-US"/>
                              </w:rPr>
                              <w:t>j</w:t>
                            </w:r>
                            <w:r>
                              <w:rPr>
                                <w:lang w:val="ru-RU" w:eastAsia="en-US" w:bidi="en-US"/>
                              </w:rPr>
                              <w:t xml:space="preserve"> </w:t>
                            </w:r>
                            <w:r>
                              <w:rPr/>
                              <w:t xml:space="preserve">ним, того за взірець ставити не годиться, бо ті королі невірні і не </w:t>
                            </w:r>
                            <w:r>
                              <w:rPr>
                                <w:lang w:val="en-US" w:eastAsia="en-US" w:bidi="en-US"/>
                              </w:rPr>
                              <w:t>j</w:t>
                            </w:r>
                            <w:r>
                              <w:rPr>
                                <w:lang w:val="ru-RU" w:eastAsia="en-US" w:bidi="en-US"/>
                              </w:rPr>
                              <w:t xml:space="preserve"> </w:t>
                            </w:r>
                            <w:r>
                              <w:rPr/>
                              <w:t xml:space="preserve">самодержці, а в чім присягають, того ніколи не сповняють. А у попе- і редніх великих государів благочестивих царів і великих князів, все! ! Росії самодержців, також і у великого государя нашого* Олексія Ми- I хайловнча того ніколи не бувало, щоб присягати за них, великих госу- ! дарів. Прислано їх, </w:t>
                            </w:r>
                            <w:r>
                              <w:rPr>
                                <w:lang w:val="ru-RU" w:eastAsia="ru-RU" w:bidi="ru-RU"/>
                              </w:rPr>
                              <w:t xml:space="preserve">боярина </w:t>
                            </w:r>
                            <w:r>
                              <w:rPr/>
                              <w:t xml:space="preserve">Василя </w:t>
                            </w:r>
                            <w:r>
                              <w:rPr>
                                <w:lang w:val="ru-RU" w:eastAsia="ru-RU" w:bidi="ru-RU"/>
                              </w:rPr>
                              <w:t xml:space="preserve">Василевича </w:t>
                            </w:r>
                            <w:r>
                              <w:rPr/>
                              <w:t xml:space="preserve">з товаришами, від ве- ! ликого государя до нього, гетьмана, і всього Запорозького війська з </w:t>
                            </w:r>
                            <w:r>
                              <w:rPr>
                                <w:rStyle w:val="510pt50"/>
                                <w:lang w:val="en-US" w:eastAsia="en-US" w:bidi="en-US"/>
                              </w:rPr>
                              <w:t>j</w:t>
                            </w:r>
                            <w:r>
                              <w:rPr>
                                <w:rStyle w:val="510pt50"/>
                                <w:lang w:val="ru-RU" w:eastAsia="en-US" w:bidi="en-US"/>
                              </w:rPr>
                              <w:t xml:space="preserve"> </w:t>
                            </w:r>
                            <w:r>
                              <w:rPr/>
                              <w:t xml:space="preserve">государським милостивим словом, і як боярин Василь </w:t>
                            </w:r>
                            <w:r>
                              <w:rPr>
                                <w:lang w:val="ru-RU" w:eastAsia="ru-RU" w:bidi="ru-RU"/>
                              </w:rPr>
                              <w:t xml:space="preserve">Василевич </w:t>
                            </w:r>
                            <w:r>
                              <w:rPr/>
                              <w:t xml:space="preserve">з то- </w:t>
                            </w:r>
                            <w:r>
                              <w:rPr>
                                <w:rStyle w:val="5Candara75pt"/>
                              </w:rPr>
                              <w:t xml:space="preserve">і </w:t>
                            </w:r>
                            <w:r>
                              <w:rPr/>
                              <w:t xml:space="preserve">варншами сказали государеве милостиве слово гетьманові й їм, вони І раділи государській милості, пішли до церкви, а таких непристойних І речей не говорили. Та й тепер гетьманові і їм, полковникам, говорити [ про се не годиться, бо государське слово змінне не буває, </w:t>
                            </w:r>
                            <w:r>
                              <w:rPr>
                                <w:rStyle w:val="510pt50"/>
                              </w:rPr>
                              <w:t xml:space="preserve">і </w:t>
                            </w:r>
                            <w:r>
                              <w:rPr/>
                              <w:t xml:space="preserve">Полковники казали бояринові Василеві </w:t>
                            </w:r>
                            <w:r>
                              <w:rPr>
                                <w:lang w:val="ru-RU" w:eastAsia="ru-RU" w:bidi="ru-RU"/>
                              </w:rPr>
                              <w:t xml:space="preserve">Василевичу </w:t>
                            </w:r>
                            <w:r>
                              <w:rPr/>
                              <w:t xml:space="preserve">з товариша- і ми: гетьман і ми тому віримо, але козаки не вірять і хочуть, щоб вони </w:t>
                            </w:r>
                            <w:r>
                              <w:rPr>
                                <w:lang w:val="en-US" w:eastAsia="en-US" w:bidi="en-US"/>
                              </w:rPr>
                              <w:t>j</w:t>
                            </w:r>
                            <w:r>
                              <w:rPr>
                                <w:lang w:val="ru-RU" w:eastAsia="en-US" w:bidi="en-US"/>
                              </w:rPr>
                              <w:t xml:space="preserve"> </w:t>
                            </w:r>
                            <w:r>
                              <w:rPr/>
                              <w:t xml:space="preserve">їм присягли. Боярин Василь </w:t>
                            </w:r>
                            <w:r>
                              <w:rPr>
                                <w:lang w:val="ru-RU" w:eastAsia="ru-RU" w:bidi="ru-RU"/>
                              </w:rPr>
                              <w:t xml:space="preserve">Василевич </w:t>
                            </w:r>
                            <w:r>
                              <w:rPr/>
                              <w:t xml:space="preserve">говорив полковникам: великий І государ наш * задля православної християнської вірн й святих божих </w:t>
                            </w:r>
                            <w:r>
                              <w:rPr>
                                <w:lang w:val="en-US" w:eastAsia="en-US" w:bidi="en-US"/>
                              </w:rPr>
                              <w:t>j</w:t>
                            </w:r>
                            <w:r>
                              <w:rPr>
                                <w:lang w:val="ru-RU" w:eastAsia="en-US" w:bidi="en-US"/>
                              </w:rPr>
                              <w:t xml:space="preserve"> </w:t>
                            </w:r>
                            <w:r>
                              <w:rPr/>
                              <w:t xml:space="preserve">церков зволив прийняти їх під свою государську високу руку по їх і чолобитті, і їм треба було пам’ятати государську </w:t>
                            </w:r>
                            <w:r>
                              <w:rPr>
                                <w:lang w:val="ru-RU" w:eastAsia="ru-RU" w:bidi="ru-RU"/>
                              </w:rPr>
                              <w:t xml:space="preserve">милость, </w:t>
                            </w:r>
                            <w:r>
                              <w:rPr/>
                              <w:t xml:space="preserve">великому ! государеві служити, старатись і всякого добра хотіти, щоб усе військо </w:t>
                            </w:r>
                            <w:r>
                              <w:rPr>
                                <w:lang w:val="en-US" w:eastAsia="en-US" w:bidi="en-US"/>
                              </w:rPr>
                              <w:t>j</w:t>
                            </w:r>
                            <w:r>
                              <w:rPr>
                                <w:lang w:val="ru-RU" w:eastAsia="en-US" w:bidi="en-US"/>
                              </w:rPr>
                              <w:t xml:space="preserve"> </w:t>
                            </w:r>
                            <w:r>
                              <w:rPr/>
                              <w:t xml:space="preserve">Запорозьке до </w:t>
                            </w:r>
                            <w:r>
                              <w:rPr>
                                <w:lang w:val="ru-RU" w:eastAsia="ru-RU" w:bidi="ru-RU"/>
                              </w:rPr>
                              <w:t xml:space="preserve">присяги </w:t>
                            </w:r>
                            <w:r>
                              <w:rPr/>
                              <w:t xml:space="preserve">привести, а коли якісь несвідомі люди говорять і такі непристойні слова, невідповідні до такого великого діла, то їм </w:t>
                            </w:r>
                            <w:r>
                              <w:rPr>
                                <w:lang w:val="en-US" w:eastAsia="en-US" w:bidi="en-US"/>
                              </w:rPr>
                              <w:t>j</w:t>
                            </w:r>
                            <w:r>
                              <w:rPr>
                                <w:lang w:val="ru-RU" w:eastAsia="en-US" w:bidi="en-US"/>
                              </w:rPr>
                              <w:t xml:space="preserve"> </w:t>
                            </w:r>
                            <w:r>
                              <w:rPr/>
                              <w:t>треба було показати свою службу великому государеві і таких несві</w:t>
                              <w:softHyphen/>
                              <w:t>домих людей в таких словах гамувати. З тим полковники пішли від них і до гетьмана.</w:t>
                            </w:r>
                          </w:p>
                          <w:p>
                            <w:pPr>
                              <w:pStyle w:val="56"/>
                              <w:shd w:fill="auto" w:val="clear"/>
                              <w:spacing w:lineRule="exact" w:line="163" w:before="0" w:after="0"/>
                              <w:jc w:val="both"/>
                              <w:rPr/>
                            </w:pPr>
                            <w:r>
                              <w:rPr/>
                              <w:t xml:space="preserve">{ Після того прийшли до церкви гетьман Богдан Хмельницький і пи- </w:t>
                            </w:r>
                            <w:r>
                              <w:rPr>
                                <w:lang w:val="en-US" w:eastAsia="en-US" w:bidi="en-US"/>
                              </w:rPr>
                              <w:t>j</w:t>
                            </w:r>
                            <w:r>
                              <w:rPr>
                                <w:lang w:val="ru-RU" w:eastAsia="en-US" w:bidi="en-US"/>
                              </w:rPr>
                              <w:t xml:space="preserve"> </w:t>
                            </w:r>
                            <w:r>
                              <w:rPr>
                                <w:lang w:val="en-US" w:eastAsia="en-US" w:bidi="en-US"/>
                              </w:rPr>
                              <w:t>cap</w:t>
                            </w:r>
                            <w:r>
                              <w:rPr>
                                <w:lang w:val="ru-RU" w:eastAsia="en-US" w:bidi="en-US"/>
                              </w:rPr>
                              <w:t xml:space="preserve"> </w:t>
                            </w:r>
                            <w:r>
                              <w:rPr/>
                              <w:t xml:space="preserve">Іван Виговський, а з ними полковники, сотники, осавули, отамани і й козаки. Гетьман і писар Іван Виговський і полковники сказали бояри- і нові Василеві Васнлевнчу з товаришами, що вони у всім покладаються на </w:t>
                            </w:r>
                            <w:r>
                              <w:rPr>
                                <w:lang w:eastAsia="ru-RU" w:bidi="ru-RU"/>
                              </w:rPr>
                              <w:t xml:space="preserve">государеву </w:t>
                            </w:r>
                            <w:r>
                              <w:rPr/>
                              <w:t>милість і готові по євангельській заповіді вчинити ве</w:t>
                              <w:softHyphen/>
                              <w:t xml:space="preserve">ликому государеві присягу </w:t>
                            </w:r>
                            <w:r>
                              <w:rPr>
                                <w:lang w:eastAsia="ru-RU" w:bidi="ru-RU"/>
                              </w:rPr>
                              <w:t xml:space="preserve">всею </w:t>
                            </w:r>
                            <w:r>
                              <w:rPr/>
                              <w:t xml:space="preserve">душею, і голови свої за государське многолітнє здоров’я складати раді. А про свої справи будуть </w:t>
                            </w:r>
                            <w:r>
                              <w:rPr>
                                <w:lang w:val="ru-RU" w:eastAsia="ru-RU" w:bidi="ru-RU"/>
                              </w:rPr>
                              <w:t xml:space="preserve">воин, </w:t>
                            </w:r>
                            <w:r>
                              <w:rPr/>
                              <w:t xml:space="preserve">гетьман і все військо Запорозьке, бити чолом великому государеві. </w:t>
                            </w:r>
                            <w:r>
                              <w:rPr>
                                <w:vertAlign w:val="superscript"/>
                              </w:rPr>
                              <w:t>1</w:t>
                            </w:r>
                          </w:p>
                        </w:txbxContent>
                      </wps:txbx>
                      <wps:bodyPr anchor="t" lIns="0" tIns="0" rIns="0" bIns="0">
                        <a:noAutofit/>
                      </wps:bodyPr>
                    </wps:wsp>
                  </a:graphicData>
                </a:graphic>
              </wp:anchor>
            </w:drawing>
          </mc:Choice>
          <mc:Fallback>
            <w:pict>
              <v:rect fillcolor="#FFFFFF" style="position:absolute;rotation:-0;width:304.1pt;height:472.55pt;mso-wrap-distance-left:0pt;mso-wrap-distance-right:0pt;mso-wrap-distance-top:0pt;mso-wrap-distance-bottom:0pt;margin-top:35.35pt;mso-position-vertical-relative:page;margin-left:10.3pt;mso-position-horizontal-relative:page">
                <v:fill opacity="0f"/>
                <v:textbox inset="0in,0in,0in,0in">
                  <w:txbxContent>
                    <w:p>
                      <w:pPr>
                        <w:pStyle w:val="56"/>
                        <w:shd w:fill="auto" w:val="clear"/>
                        <w:spacing w:lineRule="exact" w:line="163" w:before="0" w:after="0"/>
                        <w:jc w:val="both"/>
                        <w:rPr/>
                      </w:pPr>
                      <w:r>
                        <w:rPr/>
                        <w:t xml:space="preserve">(реві нашому* вони присягають на те, щоб їм великому государеві на- </w:t>
                      </w:r>
                      <w:r>
                        <w:rPr>
                          <w:lang w:val="en-US" w:eastAsia="en-US" w:bidi="en-US"/>
                        </w:rPr>
                        <w:t>j</w:t>
                      </w:r>
                      <w:r>
                        <w:rPr>
                          <w:lang w:val="ru-RU" w:eastAsia="en-US" w:bidi="en-US"/>
                        </w:rPr>
                        <w:t xml:space="preserve"> </w:t>
                      </w:r>
                      <w:r>
                        <w:rPr/>
                        <w:t xml:space="preserve">шому служити, старатись і щиро всякого добра хотіти. А такого щоб </w:t>
                      </w:r>
                      <w:r>
                        <w:rPr>
                          <w:lang w:val="en-US" w:eastAsia="en-US" w:bidi="en-US"/>
                        </w:rPr>
                        <w:t>j</w:t>
                      </w:r>
                      <w:r>
                        <w:rPr>
                          <w:lang w:val="ru-RU" w:eastAsia="en-US" w:bidi="en-US"/>
                        </w:rPr>
                        <w:t xml:space="preserve"> </w:t>
                      </w:r>
                      <w:r>
                        <w:rPr/>
                        <w:t xml:space="preserve">аа государя присягати — ие бувало ніколи І надалі не буде: йому, геть- ! манові, і говорити про се не годилось, бо всякий- підданий присягає І свому государеві. Нехай вони, гетьман і все військо Запорозьке, як по- I мали великому государеві служити і про що били чолом, так би б до* І вели до кінця і присягли великому государеві по євангельскій запові- I ді, без усякого сумніву. А великий государ буде їх держати в своїм 1 милостивім жалуванні, в опіці, в обороні від неприятелів, і в охороні і </w:t>
                      </w:r>
                      <w:r>
                        <w:rPr>
                          <w:lang w:val="ru-RU" w:eastAsia="ru-RU" w:bidi="ru-RU"/>
                        </w:rPr>
                        <w:t xml:space="preserve">вольностей </w:t>
                      </w:r>
                      <w:r>
                        <w:rPr/>
                        <w:t>государ їх пожалує — звелить володіти їм по давньому.</w:t>
                      </w:r>
                    </w:p>
                    <w:p>
                      <w:pPr>
                        <w:pStyle w:val="56"/>
                        <w:shd w:fill="auto" w:val="clear"/>
                        <w:spacing w:lineRule="exact" w:line="163" w:before="0" w:after="0"/>
                        <w:jc w:val="both"/>
                        <w:rPr/>
                      </w:pPr>
                      <w:r>
                        <w:rPr/>
                        <w:t>І Гетьман Богдан Хмельницький сказав їм, що він поговорить з пол- I ковниками і всімн людьми, які тепер при нім, гетьмані. І, вийшовши з церкви, пішов на подвір’я до переяславського полковника Павла Те</w:t>
                        <w:softHyphen/>
                        <w:t>тері, і говорив про се з полковниками і всіми людьми довго. А вони і стояли в церкві. Прислав з подвір’я до них до церкви полковників: переяславського Павла Тетерю та миргородського Григорія Сахнови- ча, і полковники, прийшовши до них, говорили те ж саме: щоб їм при</w:t>
                        <w:softHyphen/>
                        <w:t>сягти за государя.</w:t>
                      </w:r>
                    </w:p>
                    <w:p>
                      <w:pPr>
                        <w:pStyle w:val="56"/>
                        <w:shd w:fill="auto" w:val="clear"/>
                        <w:spacing w:lineRule="exact" w:line="163" w:before="0" w:after="0"/>
                        <w:ind w:firstLine="580"/>
                        <w:jc w:val="both"/>
                        <w:rPr/>
                      </w:pPr>
                      <w:r>
                        <w:rPr/>
                        <w:t xml:space="preserve">Боярин Василь </w:t>
                      </w:r>
                      <w:r>
                        <w:rPr>
                          <w:lang w:val="ru-RU" w:eastAsia="ru-RU" w:bidi="ru-RU"/>
                        </w:rPr>
                        <w:t xml:space="preserve">Василевич </w:t>
                      </w:r>
                      <w:r>
                        <w:rPr/>
                        <w:t>з товаришами говорили так само: се діло непристойне — щоб присягати їм за государя, ніколи того не було того звичаю, щоб за государів піддані присягали, а присягають під</w:t>
                        <w:softHyphen/>
                        <w:t xml:space="preserve">дані государеві. Полковники говорили, що польські королі підданим ! своїм завсідн присягають. А боярин Василь </w:t>
                      </w:r>
                      <w:r>
                        <w:rPr>
                          <w:lang w:val="ru-RU" w:eastAsia="ru-RU" w:bidi="ru-RU"/>
                        </w:rPr>
                        <w:t xml:space="preserve">Василевич </w:t>
                      </w:r>
                      <w:r>
                        <w:rPr/>
                        <w:t xml:space="preserve">з товаришами ; казали полковникам: що польські королі чинять присягу своїм підда- </w:t>
                      </w:r>
                      <w:r>
                        <w:rPr>
                          <w:lang w:val="en-US" w:eastAsia="en-US" w:bidi="en-US"/>
                        </w:rPr>
                        <w:t>j</w:t>
                      </w:r>
                      <w:r>
                        <w:rPr>
                          <w:lang w:val="ru-RU" w:eastAsia="en-US" w:bidi="en-US"/>
                        </w:rPr>
                        <w:t xml:space="preserve"> </w:t>
                      </w:r>
                      <w:r>
                        <w:rPr/>
                        <w:t xml:space="preserve">ним, того за взірець ставити не годиться, бо ті королі невірні і не </w:t>
                      </w:r>
                      <w:r>
                        <w:rPr>
                          <w:lang w:val="en-US" w:eastAsia="en-US" w:bidi="en-US"/>
                        </w:rPr>
                        <w:t>j</w:t>
                      </w:r>
                      <w:r>
                        <w:rPr>
                          <w:lang w:val="ru-RU" w:eastAsia="en-US" w:bidi="en-US"/>
                        </w:rPr>
                        <w:t xml:space="preserve"> </w:t>
                      </w:r>
                      <w:r>
                        <w:rPr/>
                        <w:t xml:space="preserve">самодержці, а в чім присягають, того ніколи не сповняють. А у попе- і редніх великих государів благочестивих царів і великих князів, все! ! Росії самодержців, також і у великого государя нашого* Олексія Ми- I хайловнча того ніколи не бувало, щоб присягати за них, великих госу- ! дарів. Прислано їх, </w:t>
                      </w:r>
                      <w:r>
                        <w:rPr>
                          <w:lang w:val="ru-RU" w:eastAsia="ru-RU" w:bidi="ru-RU"/>
                        </w:rPr>
                        <w:t xml:space="preserve">боярина </w:t>
                      </w:r>
                      <w:r>
                        <w:rPr/>
                        <w:t xml:space="preserve">Василя </w:t>
                      </w:r>
                      <w:r>
                        <w:rPr>
                          <w:lang w:val="ru-RU" w:eastAsia="ru-RU" w:bidi="ru-RU"/>
                        </w:rPr>
                        <w:t xml:space="preserve">Василевича </w:t>
                      </w:r>
                      <w:r>
                        <w:rPr/>
                        <w:t xml:space="preserve">з товаришами, від ве- ! ликого государя до нього, гетьмана, і всього Запорозького війська з </w:t>
                      </w:r>
                      <w:r>
                        <w:rPr>
                          <w:rStyle w:val="510pt50"/>
                          <w:lang w:val="en-US" w:eastAsia="en-US" w:bidi="en-US"/>
                        </w:rPr>
                        <w:t>j</w:t>
                      </w:r>
                      <w:r>
                        <w:rPr>
                          <w:rStyle w:val="510pt50"/>
                          <w:lang w:val="ru-RU" w:eastAsia="en-US" w:bidi="en-US"/>
                        </w:rPr>
                        <w:t xml:space="preserve"> </w:t>
                      </w:r>
                      <w:r>
                        <w:rPr/>
                        <w:t xml:space="preserve">государським милостивим словом, і як боярин Василь </w:t>
                      </w:r>
                      <w:r>
                        <w:rPr>
                          <w:lang w:val="ru-RU" w:eastAsia="ru-RU" w:bidi="ru-RU"/>
                        </w:rPr>
                        <w:t xml:space="preserve">Василевич </w:t>
                      </w:r>
                      <w:r>
                        <w:rPr/>
                        <w:t xml:space="preserve">з то- </w:t>
                      </w:r>
                      <w:r>
                        <w:rPr>
                          <w:rStyle w:val="5Candara75pt"/>
                        </w:rPr>
                        <w:t xml:space="preserve">і </w:t>
                      </w:r>
                      <w:r>
                        <w:rPr/>
                        <w:t xml:space="preserve">варншами сказали государеве милостиве слово гетьманові й їм, вони І раділи государській милості, пішли до церкви, а таких непристойних І речей не говорили. Та й тепер гетьманові і їм, полковникам, говорити [ про се не годиться, бо государське слово змінне не буває, </w:t>
                      </w:r>
                      <w:r>
                        <w:rPr>
                          <w:rStyle w:val="510pt50"/>
                        </w:rPr>
                        <w:t xml:space="preserve">і </w:t>
                      </w:r>
                      <w:r>
                        <w:rPr/>
                        <w:t xml:space="preserve">Полковники казали бояринові Василеві </w:t>
                      </w:r>
                      <w:r>
                        <w:rPr>
                          <w:lang w:val="ru-RU" w:eastAsia="ru-RU" w:bidi="ru-RU"/>
                        </w:rPr>
                        <w:t xml:space="preserve">Василевичу </w:t>
                      </w:r>
                      <w:r>
                        <w:rPr/>
                        <w:t xml:space="preserve">з товариша- і ми: гетьман і ми тому віримо, але козаки не вірять і хочуть, щоб вони </w:t>
                      </w:r>
                      <w:r>
                        <w:rPr>
                          <w:lang w:val="en-US" w:eastAsia="en-US" w:bidi="en-US"/>
                        </w:rPr>
                        <w:t>j</w:t>
                      </w:r>
                      <w:r>
                        <w:rPr>
                          <w:lang w:val="ru-RU" w:eastAsia="en-US" w:bidi="en-US"/>
                        </w:rPr>
                        <w:t xml:space="preserve"> </w:t>
                      </w:r>
                      <w:r>
                        <w:rPr/>
                        <w:t xml:space="preserve">їм присягли. Боярин Василь </w:t>
                      </w:r>
                      <w:r>
                        <w:rPr>
                          <w:lang w:val="ru-RU" w:eastAsia="ru-RU" w:bidi="ru-RU"/>
                        </w:rPr>
                        <w:t xml:space="preserve">Василевич </w:t>
                      </w:r>
                      <w:r>
                        <w:rPr/>
                        <w:t xml:space="preserve">говорив полковникам: великий І государ наш * задля православної християнської вірн й святих божих </w:t>
                      </w:r>
                      <w:r>
                        <w:rPr>
                          <w:lang w:val="en-US" w:eastAsia="en-US" w:bidi="en-US"/>
                        </w:rPr>
                        <w:t>j</w:t>
                      </w:r>
                      <w:r>
                        <w:rPr>
                          <w:lang w:val="ru-RU" w:eastAsia="en-US" w:bidi="en-US"/>
                        </w:rPr>
                        <w:t xml:space="preserve"> </w:t>
                      </w:r>
                      <w:r>
                        <w:rPr/>
                        <w:t xml:space="preserve">церков зволив прийняти їх під свою государську високу руку по їх і чолобитті, і їм треба було пам’ятати государську </w:t>
                      </w:r>
                      <w:r>
                        <w:rPr>
                          <w:lang w:val="ru-RU" w:eastAsia="ru-RU" w:bidi="ru-RU"/>
                        </w:rPr>
                        <w:t xml:space="preserve">милость, </w:t>
                      </w:r>
                      <w:r>
                        <w:rPr/>
                        <w:t xml:space="preserve">великому ! государеві служити, старатись і всякого добра хотіти, щоб усе військо </w:t>
                      </w:r>
                      <w:r>
                        <w:rPr>
                          <w:lang w:val="en-US" w:eastAsia="en-US" w:bidi="en-US"/>
                        </w:rPr>
                        <w:t>j</w:t>
                      </w:r>
                      <w:r>
                        <w:rPr>
                          <w:lang w:val="ru-RU" w:eastAsia="en-US" w:bidi="en-US"/>
                        </w:rPr>
                        <w:t xml:space="preserve"> </w:t>
                      </w:r>
                      <w:r>
                        <w:rPr/>
                        <w:t xml:space="preserve">Запорозьке до </w:t>
                      </w:r>
                      <w:r>
                        <w:rPr>
                          <w:lang w:val="ru-RU" w:eastAsia="ru-RU" w:bidi="ru-RU"/>
                        </w:rPr>
                        <w:t xml:space="preserve">присяги </w:t>
                      </w:r>
                      <w:r>
                        <w:rPr/>
                        <w:t xml:space="preserve">привести, а коли якісь несвідомі люди говорять і такі непристойні слова, невідповідні до такого великого діла, то їм </w:t>
                      </w:r>
                      <w:r>
                        <w:rPr>
                          <w:lang w:val="en-US" w:eastAsia="en-US" w:bidi="en-US"/>
                        </w:rPr>
                        <w:t>j</w:t>
                      </w:r>
                      <w:r>
                        <w:rPr>
                          <w:lang w:val="ru-RU" w:eastAsia="en-US" w:bidi="en-US"/>
                        </w:rPr>
                        <w:t xml:space="preserve"> </w:t>
                      </w:r>
                      <w:r>
                        <w:rPr/>
                        <w:t>треба було показати свою службу великому государеві і таких несві</w:t>
                        <w:softHyphen/>
                        <w:t>домих людей в таких словах гамувати. З тим полковники пішли від них і до гетьмана.</w:t>
                      </w:r>
                    </w:p>
                    <w:p>
                      <w:pPr>
                        <w:pStyle w:val="56"/>
                        <w:shd w:fill="auto" w:val="clear"/>
                        <w:spacing w:lineRule="exact" w:line="163" w:before="0" w:after="0"/>
                        <w:jc w:val="both"/>
                        <w:rPr/>
                      </w:pPr>
                      <w:r>
                        <w:rPr/>
                        <w:t xml:space="preserve">{ Після того прийшли до церкви гетьман Богдан Хмельницький і пи- </w:t>
                      </w:r>
                      <w:r>
                        <w:rPr>
                          <w:lang w:val="en-US" w:eastAsia="en-US" w:bidi="en-US"/>
                        </w:rPr>
                        <w:t>j</w:t>
                      </w:r>
                      <w:r>
                        <w:rPr>
                          <w:lang w:val="ru-RU" w:eastAsia="en-US" w:bidi="en-US"/>
                        </w:rPr>
                        <w:t xml:space="preserve"> </w:t>
                      </w:r>
                      <w:r>
                        <w:rPr>
                          <w:lang w:val="en-US" w:eastAsia="en-US" w:bidi="en-US"/>
                        </w:rPr>
                        <w:t>cap</w:t>
                      </w:r>
                      <w:r>
                        <w:rPr>
                          <w:lang w:val="ru-RU" w:eastAsia="en-US" w:bidi="en-US"/>
                        </w:rPr>
                        <w:t xml:space="preserve"> </w:t>
                      </w:r>
                      <w:r>
                        <w:rPr/>
                        <w:t xml:space="preserve">Іван Виговський, а з ними полковники, сотники, осавули, отамани і й козаки. Гетьман і писар Іван Виговський і полковники сказали бояри- і нові Василеві Васнлевнчу з товаришами, що вони у всім покладаються на </w:t>
                      </w:r>
                      <w:r>
                        <w:rPr>
                          <w:lang w:eastAsia="ru-RU" w:bidi="ru-RU"/>
                        </w:rPr>
                        <w:t xml:space="preserve">государеву </w:t>
                      </w:r>
                      <w:r>
                        <w:rPr/>
                        <w:t>милість і готові по євангельській заповіді вчинити ве</w:t>
                        <w:softHyphen/>
                        <w:t xml:space="preserve">ликому государеві присягу </w:t>
                      </w:r>
                      <w:r>
                        <w:rPr>
                          <w:lang w:eastAsia="ru-RU" w:bidi="ru-RU"/>
                        </w:rPr>
                        <w:t xml:space="preserve">всею </w:t>
                      </w:r>
                      <w:r>
                        <w:rPr/>
                        <w:t xml:space="preserve">душею, і голови свої за государське многолітнє здоров’я складати раді. А про свої справи будуть </w:t>
                      </w:r>
                      <w:r>
                        <w:rPr>
                          <w:lang w:val="ru-RU" w:eastAsia="ru-RU" w:bidi="ru-RU"/>
                        </w:rPr>
                        <w:t xml:space="preserve">воин, </w:t>
                      </w:r>
                      <w:r>
                        <w:rPr/>
                        <w:t xml:space="preserve">гетьман і все військо Запорозьке, бити чолом великому государеві.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130810</wp:posOffset>
                </wp:positionH>
                <wp:positionV relativeFrom="page">
                  <wp:posOffset>6529705</wp:posOffset>
                </wp:positionV>
                <wp:extent cx="3862070" cy="132715"/>
                <wp:effectExtent l="0" t="0" r="0" b="0"/>
                <wp:wrapSquare wrapText="largest"/>
                <wp:docPr id="231" name="Frame231"/>
                <a:graphic xmlns:a="http://schemas.openxmlformats.org/drawingml/2006/main">
                  <a:graphicData uri="http://schemas.microsoft.com/office/word/2010/wordprocessingShape">
                    <wps:wsp>
                      <wps:cNvSpPr txBox="1"/>
                      <wps:spPr>
                        <a:xfrm>
                          <a:off x="0" y="0"/>
                          <a:ext cx="3862070" cy="132715"/>
                        </a:xfrm>
                        <a:prstGeom prst="rect"/>
                        <a:solidFill>
                          <a:srgbClr val="FFFFFF">
                            <a:alpha val="0"/>
                          </a:srgbClr>
                        </a:solidFill>
                      </wps:spPr>
                      <wps:txbx>
                        <w:txbxContent>
                          <w:p>
                            <w:pPr>
                              <w:pStyle w:val="Style22"/>
                              <w:shd w:fill="auto" w:val="clear"/>
                              <w:spacing w:lineRule="exact" w:line="180"/>
                              <w:ind w:left="600" w:hanging="0"/>
                              <w:jc w:val="left"/>
                              <w:rPr/>
                            </w:pPr>
                            <w:r>
                              <w:rPr>
                                <w:vertAlign w:val="superscript"/>
                              </w:rPr>
                              <w:t>1</w:t>
                            </w:r>
                            <w:r>
                              <w:rPr/>
                              <w:t xml:space="preserve"> Московські посли.</w:t>
                            </w:r>
                          </w:p>
                        </w:txbxContent>
                      </wps:txbx>
                      <wps:bodyPr anchor="t" lIns="0" tIns="0" rIns="0" bIns="0">
                        <a:noAutofit/>
                      </wps:bodyPr>
                    </wps:wsp>
                  </a:graphicData>
                </a:graphic>
              </wp:anchor>
            </w:drawing>
          </mc:Choice>
          <mc:Fallback>
            <w:pict>
              <v:rect fillcolor="#FFFFFF" style="position:absolute;rotation:-0;width:304.1pt;height:10.45pt;mso-wrap-distance-left:0pt;mso-wrap-distance-right:0pt;mso-wrap-distance-top:0pt;mso-wrap-distance-bottom:0pt;margin-top:514.15pt;mso-position-vertical-relative:page;margin-left:10.3pt;mso-position-horizontal-relative:page">
                <v:fill opacity="0f"/>
                <v:textbox inset="0in,0in,0in,0in">
                  <w:txbxContent>
                    <w:p>
                      <w:pPr>
                        <w:pStyle w:val="Style22"/>
                        <w:shd w:fill="auto" w:val="clear"/>
                        <w:spacing w:lineRule="exact" w:line="180"/>
                        <w:ind w:left="600" w:hanging="0"/>
                        <w:jc w:val="left"/>
                        <w:rPr/>
                      </w:pPr>
                      <w:r>
                        <w:rPr>
                          <w:vertAlign w:val="superscript"/>
                        </w:rPr>
                        <w:t>1</w:t>
                      </w:r>
                      <w:r>
                        <w:rPr/>
                        <w:t xml:space="preserve"> Московські посли.</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276860</wp:posOffset>
                </wp:positionH>
                <wp:positionV relativeFrom="page">
                  <wp:posOffset>6732905</wp:posOffset>
                </wp:positionV>
                <wp:extent cx="123825" cy="107950"/>
                <wp:effectExtent l="0" t="0" r="0" b="0"/>
                <wp:wrapSquare wrapText="largest"/>
                <wp:docPr id="232" name="Frame232"/>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84</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30.15pt;mso-position-vertical-relative:page;margin-left:21.8pt;mso-position-horizontal-relative:page">
                <v:fill opacity="0f"/>
                <v:textbox inset="0in,0in,0in,0in">
                  <w:txbxContent>
                    <w:p>
                      <w:pPr>
                        <w:pStyle w:val="89"/>
                        <w:shd w:fill="auto" w:val="clear"/>
                        <w:spacing w:lineRule="exact" w:line="170"/>
                        <w:jc w:val="left"/>
                        <w:rPr/>
                      </w:pPr>
                      <w:r>
                        <w:rPr>
                          <w:rStyle w:val="80pt"/>
                          <w:b w:val="false"/>
                          <w:bCs w:val="false"/>
                        </w:rPr>
                        <w:t>8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
                <wp:simplePos x="0" y="0"/>
                <wp:positionH relativeFrom="page">
                  <wp:posOffset>191770</wp:posOffset>
                </wp:positionH>
                <wp:positionV relativeFrom="page">
                  <wp:posOffset>473710</wp:posOffset>
                </wp:positionV>
                <wp:extent cx="3740150" cy="5684520"/>
                <wp:effectExtent l="0" t="0" r="0" b="0"/>
                <wp:wrapSquare wrapText="largest"/>
                <wp:docPr id="233" name="Frame233"/>
                <a:graphic xmlns:a="http://schemas.openxmlformats.org/drawingml/2006/main">
                  <a:graphicData uri="http://schemas.microsoft.com/office/word/2010/wordprocessingShape">
                    <wps:wsp>
                      <wps:cNvSpPr txBox="1"/>
                      <wps:spPr>
                        <a:xfrm>
                          <a:off x="0" y="0"/>
                          <a:ext cx="3740150" cy="5684520"/>
                        </a:xfrm>
                        <a:prstGeom prst="rect"/>
                        <a:solidFill>
                          <a:srgbClr val="FFFFFF">
                            <a:alpha val="0"/>
                          </a:srgbClr>
                        </a:solidFill>
                      </wps:spPr>
                      <wps:txbx>
                        <w:txbxContent>
                          <w:p>
                            <w:pPr>
                              <w:pStyle w:val="56"/>
                              <w:shd w:fill="auto" w:val="clear"/>
                              <w:tabs>
                                <w:tab w:val="clear" w:pos="708"/>
                                <w:tab w:val="left" w:pos="553" w:leader="none"/>
                              </w:tabs>
                              <w:spacing w:lineRule="exact" w:line="168" w:before="0" w:after="0"/>
                              <w:ind w:firstLine="380"/>
                              <w:jc w:val="both"/>
                              <w:rPr/>
                            </w:pPr>
                            <w:r>
                              <w:rPr/>
                              <w:t>І</w:t>
                              <w:tab/>
                            </w:r>
                            <w:r>
                              <w:rPr>
                                <w:lang w:eastAsia="ru-RU" w:bidi="ru-RU"/>
                              </w:rPr>
                              <w:t xml:space="preserve">того ж дня, </w:t>
                            </w:r>
                            <w:r>
                              <w:rPr/>
                              <w:t xml:space="preserve">божою милістю </w:t>
                            </w:r>
                            <w:r>
                              <w:rPr>
                                <w:lang w:eastAsia="ru-RU" w:bidi="ru-RU"/>
                              </w:rPr>
                              <w:t xml:space="preserve">та </w:t>
                            </w:r>
                            <w:r>
                              <w:rPr/>
                              <w:t xml:space="preserve">поміччю Пречистої Богородиці і заступленням великих чудотворців Петра, Олексія, </w:t>
                            </w:r>
                            <w:r>
                              <w:rPr>
                                <w:lang w:eastAsia="ru-RU" w:bidi="ru-RU"/>
                              </w:rPr>
                              <w:t xml:space="preserve">Йони, Филипа, </w:t>
                            </w:r>
                            <w:r>
                              <w:rPr/>
                              <w:t>мос</w:t>
                              <w:softHyphen/>
                              <w:t xml:space="preserve">ковських і всеї Росії, і всіх святих, І за щастям великого государя * Олексія Михайловича, боярин Василь </w:t>
                            </w:r>
                            <w:r>
                              <w:rPr>
                                <w:lang w:eastAsia="ru-RU" w:bidi="ru-RU"/>
                              </w:rPr>
                              <w:t xml:space="preserve">Василевич </w:t>
                            </w:r>
                            <w:r>
                              <w:rPr/>
                              <w:t>Бутурлін з товариша</w:t>
                              <w:softHyphen/>
                              <w:t xml:space="preserve">ми привели під високу </w:t>
                            </w:r>
                            <w:r>
                              <w:rPr>
                                <w:lang w:eastAsia="ru-RU" w:bidi="ru-RU"/>
                              </w:rPr>
                              <w:t xml:space="preserve">государеву </w:t>
                            </w:r>
                            <w:r>
                              <w:rPr/>
                              <w:t>руку гетьмана Богдана Хмельниць</w:t>
                              <w:softHyphen/>
                              <w:t xml:space="preserve">кого, писаря Івана Виговеького, обозного, </w:t>
                            </w:r>
                            <w:r>
                              <w:rPr>
                                <w:lang w:eastAsia="ru-RU" w:bidi="ru-RU"/>
                              </w:rPr>
                              <w:t xml:space="preserve">судей </w:t>
                            </w:r>
                            <w:r>
                              <w:rPr/>
                              <w:t>і осавулів військових, полковників і все військо Запорозьке. Гетьман Богдан Хмельницький, писар Іван Виговський, обозний, судді, осавули, військові й полковни</w:t>
                              <w:softHyphen/>
                              <w:t xml:space="preserve">ки вчинили присягу государеві в тім, щоб їм з землями і городами бути під </w:t>
                            </w:r>
                            <w:r>
                              <w:rPr>
                                <w:lang w:eastAsia="ru-RU" w:bidi="ru-RU"/>
                              </w:rPr>
                              <w:t xml:space="preserve">государевою </w:t>
                            </w:r>
                            <w:r>
                              <w:rPr/>
                              <w:t xml:space="preserve">високою рукою на віки невідступно. А приводив до присяги по служебнику </w:t>
                            </w:r>
                            <w:r>
                              <w:rPr>
                                <w:lang w:val="ru-RU" w:eastAsia="ru-RU" w:bidi="ru-RU"/>
                              </w:rPr>
                              <w:t xml:space="preserve">архимандрит Прохор. </w:t>
                            </w:r>
                            <w:r>
                              <w:rPr/>
                              <w:t xml:space="preserve">Слова присяги </w:t>
                            </w:r>
                            <w:r>
                              <w:rPr>
                                <w:vertAlign w:val="superscript"/>
                              </w:rPr>
                              <w:t>1</w:t>
                            </w:r>
                            <w:r>
                              <w:rPr/>
                              <w:t xml:space="preserve"> геть</w:t>
                              <w:softHyphen/>
                              <w:t xml:space="preserve">ман, писар, полковники й інша старшина говорили з слізьми і обіцяли служити великому государеві Олексію Михайловичу, государині Марії Іллічні, благовірним </w:t>
                            </w:r>
                            <w:r>
                              <w:rPr>
                                <w:lang w:eastAsia="ru-RU" w:bidi="ru-RU"/>
                              </w:rPr>
                              <w:t xml:space="preserve">царевнам </w:t>
                            </w:r>
                            <w:r>
                              <w:rPr/>
                              <w:t>і государськнм дітям, котрих Бог дасть государям, щиро добра хотіти і в усім бути в государевій волі без усякого сумніву, як то в присязі</w:t>
                            </w:r>
                            <w:r>
                              <w:rPr>
                                <w:vertAlign w:val="superscript"/>
                              </w:rPr>
                              <w:t>1 2</w:t>
                            </w:r>
                            <w:r>
                              <w:rPr/>
                              <w:t xml:space="preserve"> написано. І після того, як гетьман Богдан Хмельницький, писар і полковники віддали присягу государе</w:t>
                              <w:softHyphen/>
                              <w:t>ві *, тоді благовіщенський диякои Алексій кликнув многоліття госу</w:t>
                              <w:softHyphen/>
                              <w:t>дареві, на амвоні в соборній церкві, і як він кликав многоліття госуда</w:t>
                              <w:softHyphen/>
                              <w:t xml:space="preserve">реві, було тоді в церкві всенародне </w:t>
                            </w:r>
                            <w:r>
                              <w:rPr>
                                <w:lang w:eastAsia="ru-RU" w:bidi="ru-RU"/>
                              </w:rPr>
                              <w:t xml:space="preserve">множество, </w:t>
                            </w:r>
                            <w:r>
                              <w:rPr/>
                              <w:t xml:space="preserve">мужеського і женсько- го народу, і багато плакало з радості, що Господь Бог сподобив їх бути всім під </w:t>
                            </w:r>
                            <w:r>
                              <w:rPr>
                                <w:lang w:eastAsia="ru-RU" w:bidi="ru-RU"/>
                              </w:rPr>
                              <w:t xml:space="preserve">государевою </w:t>
                            </w:r>
                            <w:r>
                              <w:rPr/>
                              <w:t>царською високою рукою. І, вчинивши при</w:t>
                              <w:softHyphen/>
                              <w:t xml:space="preserve">сягу, гетьман з соборної церкви поїхав з боярином Василем </w:t>
                            </w:r>
                            <w:r>
                              <w:rPr>
                                <w:lang w:val="ru-RU" w:eastAsia="ru-RU" w:bidi="ru-RU"/>
                              </w:rPr>
                              <w:t>Василеви</w:t>
                              <w:softHyphen/>
                              <w:t xml:space="preserve">чем </w:t>
                            </w:r>
                            <w:r>
                              <w:rPr/>
                              <w:t xml:space="preserve">і товаришами каретою на розправний двір, а полковники і всякі люди йшли пішо. А приїхавши на розправний двір, боярин Василь </w:t>
                            </w:r>
                            <w:r>
                              <w:rPr>
                                <w:lang w:val="ru-RU" w:eastAsia="ru-RU" w:bidi="ru-RU"/>
                              </w:rPr>
                              <w:t>Ва</w:t>
                              <w:softHyphen/>
                              <w:t xml:space="preserve">силевич </w:t>
                            </w:r>
                            <w:r>
                              <w:rPr/>
                              <w:t>з товаришами по государевому * указу віддали гетьманові Богданові Хмельницькому государеве жалування: корогву, булаву, фе- резію</w:t>
                            </w:r>
                            <w:r>
                              <w:rPr>
                                <w:vertAlign w:val="superscript"/>
                              </w:rPr>
                              <w:t>3</w:t>
                            </w:r>
                            <w:r>
                              <w:rPr/>
                              <w:t xml:space="preserve">, шапку і соболі. І під час, як щось передавалось, боярин Василь </w:t>
                            </w:r>
                            <w:r>
                              <w:rPr>
                                <w:lang w:val="ru-RU" w:eastAsia="ru-RU" w:bidi="ru-RU"/>
                              </w:rPr>
                              <w:t xml:space="preserve">Василевич </w:t>
                            </w:r>
                            <w:r>
                              <w:rPr/>
                              <w:t>говорив гетьманові мову, згідно з государевим указом. Спочатку, як почав подавати корогву, говорив мову:</w:t>
                            </w:r>
                          </w:p>
                          <w:p>
                            <w:pPr>
                              <w:pStyle w:val="56"/>
                              <w:shd w:fill="auto" w:val="clear"/>
                              <w:spacing w:lineRule="exact" w:line="168" w:before="0" w:after="0"/>
                              <w:ind w:firstLine="380"/>
                              <w:jc w:val="both"/>
                              <w:rPr/>
                            </w:pPr>
                            <w:r>
                              <w:rPr/>
                              <w:t>«Божою милостю великий государ * Олексій Михайлович велів тобі, гетьманові Богданові Хмельницькому, казати: Відомо всім, що нічого без божої волі в людях не діється, але все будується його во</w:t>
                              <w:softHyphen/>
                              <w:t>лею. Побачив се і наш благовірний 1 христолюбивий государ *, що й те, що діється тепер в землі вашій неспокійній, божою волею діється й будується — він (Бог), великою милостю своєю промишляючи про вірних своїх, в землі сій від одступників і іновірних великим гонінням насилованих, і тебе, благочестний гетьмане війська Запорозького, з доб- рохотним воїнством твоїм підняв на оборону церкви святої і всіх пра</w:t>
                              <w:softHyphen/>
                              <w:t>вославних тутешньої землі, і його ласкою всесильною підпоможений, покровом Пречистої Богородиці укритий, заходами святих руських за православних укріплений, ти досі за православ’я міцно борешся, здо</w:t>
                              <w:softHyphen/>
                              <w:t xml:space="preserve">буваючи православним побіду над насильниками. Порозуміває се й благовірний государ, що то всемилостивий Бог, хотячи піднести силу християнську, сю землю під </w:t>
                            </w:r>
                            <w:r>
                              <w:rPr>
                                <w:lang w:val="ru-RU" w:eastAsia="ru-RU" w:bidi="ru-RU"/>
                              </w:rPr>
                              <w:t>скипетром</w:t>
                            </w:r>
                            <w:r>
                              <w:rPr>
                                <w:vertAlign w:val="superscript"/>
                                <w:lang w:val="ru-RU" w:eastAsia="ru-RU" w:bidi="ru-RU"/>
                              </w:rPr>
                              <w:t>4</w:t>
                            </w:r>
                            <w:r>
                              <w:rPr>
                                <w:lang w:val="ru-RU" w:eastAsia="ru-RU" w:bidi="ru-RU"/>
                              </w:rPr>
                              <w:t xml:space="preserve"> </w:t>
                            </w:r>
                            <w:r>
                              <w:rPr/>
                              <w:t>благовірного государя нашо</w:t>
                              <w:softHyphen/>
                              <w:t>го, так, як було за часів благовірного царя Владимира й інших його наслідників, вашим старанням зволив об’єднати. Сій волі божій по</w:t>
                              <w:softHyphen/>
                              <w:t>корившися, по твому і всього воїнства твого бажанню, показує він вам свою царську ласку, і через нас— мене, боярина його царського пресвіт</w:t>
                              <w:softHyphen/>
                              <w:t xml:space="preserve">лого </w:t>
                            </w:r>
                            <w:r>
                              <w:rPr>
                                <w:lang w:val="ru-RU" w:eastAsia="ru-RU" w:bidi="ru-RU"/>
                              </w:rPr>
                              <w:t xml:space="preserve">величества </w:t>
                            </w:r>
                            <w:r>
                              <w:rPr/>
                              <w:t>з товаришами, сю корогву тобі, благочестний геть</w:t>
                              <w:softHyphen/>
                              <w:t xml:space="preserve">мане, дарує. На сій царській своїй корогві подає тобі царя царів, </w:t>
                            </w:r>
                            <w:r>
                              <w:rPr>
                                <w:lang w:val="ru-RU" w:eastAsia="ru-RU" w:bidi="ru-RU"/>
                              </w:rPr>
                              <w:t>все</w:t>
                              <w:softHyphen/>
                              <w:t xml:space="preserve">милостивого </w:t>
                            </w:r>
                            <w:r>
                              <w:rPr/>
                              <w:t>Спаса написаного, на побіду над ворогами, Пресвяту Бо</w:t>
                              <w:softHyphen/>
                              <w:t xml:space="preserve">городицю в покрову, преподобних печерських з святою </w:t>
                            </w:r>
                            <w:r>
                              <w:rPr>
                                <w:lang w:val="ru-RU" w:eastAsia="ru-RU" w:bidi="ru-RU"/>
                              </w:rPr>
                              <w:t xml:space="preserve">Варварою </w:t>
                            </w:r>
                            <w:r>
                              <w:rPr/>
                              <w:t>—</w:t>
                            </w:r>
                          </w:p>
                        </w:txbxContent>
                      </wps:txbx>
                      <wps:bodyPr anchor="t" lIns="0" tIns="0" rIns="0" bIns="0">
                        <a:noAutofit/>
                      </wps:bodyPr>
                    </wps:wsp>
                  </a:graphicData>
                </a:graphic>
              </wp:anchor>
            </w:drawing>
          </mc:Choice>
          <mc:Fallback>
            <w:pict>
              <v:rect fillcolor="#FFFFFF" style="position:absolute;rotation:-0;width:294.5pt;height:447.6pt;mso-wrap-distance-left:0pt;mso-wrap-distance-right:0pt;mso-wrap-distance-top:0pt;mso-wrap-distance-bottom:0pt;margin-top:37.3pt;mso-position-vertical-relative:page;margin-left:15.1pt;mso-position-horizontal-relative:page">
                <v:fill opacity="0f"/>
                <v:textbox inset="0in,0in,0in,0in">
                  <w:txbxContent>
                    <w:p>
                      <w:pPr>
                        <w:pStyle w:val="56"/>
                        <w:shd w:fill="auto" w:val="clear"/>
                        <w:tabs>
                          <w:tab w:val="clear" w:pos="708"/>
                          <w:tab w:val="left" w:pos="553" w:leader="none"/>
                        </w:tabs>
                        <w:spacing w:lineRule="exact" w:line="168" w:before="0" w:after="0"/>
                        <w:ind w:firstLine="380"/>
                        <w:jc w:val="both"/>
                        <w:rPr/>
                      </w:pPr>
                      <w:r>
                        <w:rPr/>
                        <w:t>І</w:t>
                        <w:tab/>
                      </w:r>
                      <w:r>
                        <w:rPr>
                          <w:lang w:eastAsia="ru-RU" w:bidi="ru-RU"/>
                        </w:rPr>
                        <w:t xml:space="preserve">того ж дня, </w:t>
                      </w:r>
                      <w:r>
                        <w:rPr/>
                        <w:t xml:space="preserve">божою милістю </w:t>
                      </w:r>
                      <w:r>
                        <w:rPr>
                          <w:lang w:eastAsia="ru-RU" w:bidi="ru-RU"/>
                        </w:rPr>
                        <w:t xml:space="preserve">та </w:t>
                      </w:r>
                      <w:r>
                        <w:rPr/>
                        <w:t xml:space="preserve">поміччю Пречистої Богородиці і заступленням великих чудотворців Петра, Олексія, </w:t>
                      </w:r>
                      <w:r>
                        <w:rPr>
                          <w:lang w:eastAsia="ru-RU" w:bidi="ru-RU"/>
                        </w:rPr>
                        <w:t xml:space="preserve">Йони, Филипа, </w:t>
                      </w:r>
                      <w:r>
                        <w:rPr/>
                        <w:t>мос</w:t>
                        <w:softHyphen/>
                        <w:t xml:space="preserve">ковських і всеї Росії, і всіх святих, І за щастям великого государя * Олексія Михайловича, боярин Василь </w:t>
                      </w:r>
                      <w:r>
                        <w:rPr>
                          <w:lang w:eastAsia="ru-RU" w:bidi="ru-RU"/>
                        </w:rPr>
                        <w:t xml:space="preserve">Василевич </w:t>
                      </w:r>
                      <w:r>
                        <w:rPr/>
                        <w:t>Бутурлін з товариша</w:t>
                        <w:softHyphen/>
                        <w:t xml:space="preserve">ми привели під високу </w:t>
                      </w:r>
                      <w:r>
                        <w:rPr>
                          <w:lang w:eastAsia="ru-RU" w:bidi="ru-RU"/>
                        </w:rPr>
                        <w:t xml:space="preserve">государеву </w:t>
                      </w:r>
                      <w:r>
                        <w:rPr/>
                        <w:t>руку гетьмана Богдана Хмельниць</w:t>
                        <w:softHyphen/>
                        <w:t xml:space="preserve">кого, писаря Івана Виговеького, обозного, </w:t>
                      </w:r>
                      <w:r>
                        <w:rPr>
                          <w:lang w:eastAsia="ru-RU" w:bidi="ru-RU"/>
                        </w:rPr>
                        <w:t xml:space="preserve">судей </w:t>
                      </w:r>
                      <w:r>
                        <w:rPr/>
                        <w:t>і осавулів військових, полковників і все військо Запорозьке. Гетьман Богдан Хмельницький, писар Іван Виговський, обозний, судді, осавули, військові й полковни</w:t>
                        <w:softHyphen/>
                        <w:t xml:space="preserve">ки вчинили присягу государеві в тім, щоб їм з землями і городами бути під </w:t>
                      </w:r>
                      <w:r>
                        <w:rPr>
                          <w:lang w:eastAsia="ru-RU" w:bidi="ru-RU"/>
                        </w:rPr>
                        <w:t xml:space="preserve">государевою </w:t>
                      </w:r>
                      <w:r>
                        <w:rPr/>
                        <w:t xml:space="preserve">високою рукою на віки невідступно. А приводив до присяги по служебнику </w:t>
                      </w:r>
                      <w:r>
                        <w:rPr>
                          <w:lang w:val="ru-RU" w:eastAsia="ru-RU" w:bidi="ru-RU"/>
                        </w:rPr>
                        <w:t xml:space="preserve">архимандрит Прохор. </w:t>
                      </w:r>
                      <w:r>
                        <w:rPr/>
                        <w:t xml:space="preserve">Слова присяги </w:t>
                      </w:r>
                      <w:r>
                        <w:rPr>
                          <w:vertAlign w:val="superscript"/>
                        </w:rPr>
                        <w:t>1</w:t>
                      </w:r>
                      <w:r>
                        <w:rPr/>
                        <w:t xml:space="preserve"> геть</w:t>
                        <w:softHyphen/>
                        <w:t xml:space="preserve">ман, писар, полковники й інша старшина говорили з слізьми і обіцяли служити великому государеві Олексію Михайловичу, государині Марії Іллічні, благовірним </w:t>
                      </w:r>
                      <w:r>
                        <w:rPr>
                          <w:lang w:eastAsia="ru-RU" w:bidi="ru-RU"/>
                        </w:rPr>
                        <w:t xml:space="preserve">царевнам </w:t>
                      </w:r>
                      <w:r>
                        <w:rPr/>
                        <w:t>і государськнм дітям, котрих Бог дасть государям, щиро добра хотіти і в усім бути в государевій волі без усякого сумніву, як то в присязі</w:t>
                      </w:r>
                      <w:r>
                        <w:rPr>
                          <w:vertAlign w:val="superscript"/>
                        </w:rPr>
                        <w:t>1 2</w:t>
                      </w:r>
                      <w:r>
                        <w:rPr/>
                        <w:t xml:space="preserve"> написано. І після того, як гетьман Богдан Хмельницький, писар і полковники віддали присягу государе</w:t>
                        <w:softHyphen/>
                        <w:t>ві *, тоді благовіщенський диякои Алексій кликнув многоліття госу</w:t>
                        <w:softHyphen/>
                        <w:t>дареві, на амвоні в соборній церкві, і як він кликав многоліття госуда</w:t>
                        <w:softHyphen/>
                        <w:t xml:space="preserve">реві, було тоді в церкві всенародне </w:t>
                      </w:r>
                      <w:r>
                        <w:rPr>
                          <w:lang w:eastAsia="ru-RU" w:bidi="ru-RU"/>
                        </w:rPr>
                        <w:t xml:space="preserve">множество, </w:t>
                      </w:r>
                      <w:r>
                        <w:rPr/>
                        <w:t xml:space="preserve">мужеського і женсько- го народу, і багато плакало з радості, що Господь Бог сподобив їх бути всім під </w:t>
                      </w:r>
                      <w:r>
                        <w:rPr>
                          <w:lang w:eastAsia="ru-RU" w:bidi="ru-RU"/>
                        </w:rPr>
                        <w:t xml:space="preserve">государевою </w:t>
                      </w:r>
                      <w:r>
                        <w:rPr/>
                        <w:t>царською високою рукою. І, вчинивши при</w:t>
                        <w:softHyphen/>
                        <w:t xml:space="preserve">сягу, гетьман з соборної церкви поїхав з боярином Василем </w:t>
                      </w:r>
                      <w:r>
                        <w:rPr>
                          <w:lang w:val="ru-RU" w:eastAsia="ru-RU" w:bidi="ru-RU"/>
                        </w:rPr>
                        <w:t>Василеви</w:t>
                        <w:softHyphen/>
                        <w:t xml:space="preserve">чем </w:t>
                      </w:r>
                      <w:r>
                        <w:rPr/>
                        <w:t xml:space="preserve">і товаришами каретою на розправний двір, а полковники і всякі люди йшли пішо. А приїхавши на розправний двір, боярин Василь </w:t>
                      </w:r>
                      <w:r>
                        <w:rPr>
                          <w:lang w:val="ru-RU" w:eastAsia="ru-RU" w:bidi="ru-RU"/>
                        </w:rPr>
                        <w:t>Ва</w:t>
                        <w:softHyphen/>
                        <w:t xml:space="preserve">силевич </w:t>
                      </w:r>
                      <w:r>
                        <w:rPr/>
                        <w:t>з товаришами по государевому * указу віддали гетьманові Богданові Хмельницькому государеве жалування: корогву, булаву, фе- резію</w:t>
                      </w:r>
                      <w:r>
                        <w:rPr>
                          <w:vertAlign w:val="superscript"/>
                        </w:rPr>
                        <w:t>3</w:t>
                      </w:r>
                      <w:r>
                        <w:rPr/>
                        <w:t xml:space="preserve">, шапку і соболі. І під час, як щось передавалось, боярин Василь </w:t>
                      </w:r>
                      <w:r>
                        <w:rPr>
                          <w:lang w:val="ru-RU" w:eastAsia="ru-RU" w:bidi="ru-RU"/>
                        </w:rPr>
                        <w:t xml:space="preserve">Василевич </w:t>
                      </w:r>
                      <w:r>
                        <w:rPr/>
                        <w:t>говорив гетьманові мову, згідно з государевим указом. Спочатку, як почав подавати корогву, говорив мову:</w:t>
                      </w:r>
                    </w:p>
                    <w:p>
                      <w:pPr>
                        <w:pStyle w:val="56"/>
                        <w:shd w:fill="auto" w:val="clear"/>
                        <w:spacing w:lineRule="exact" w:line="168" w:before="0" w:after="0"/>
                        <w:ind w:firstLine="380"/>
                        <w:jc w:val="both"/>
                        <w:rPr/>
                      </w:pPr>
                      <w:r>
                        <w:rPr/>
                        <w:t>«Божою милостю великий государ * Олексій Михайлович велів тобі, гетьманові Богданові Хмельницькому, казати: Відомо всім, що нічого без божої волі в людях не діється, але все будується його во</w:t>
                        <w:softHyphen/>
                        <w:t>лею. Побачив се і наш благовірний 1 христолюбивий государ *, що й те, що діється тепер в землі вашій неспокійній, божою волею діється й будується — він (Бог), великою милостю своєю промишляючи про вірних своїх, в землі сій від одступників і іновірних великим гонінням насилованих, і тебе, благочестний гетьмане війська Запорозького, з доб- рохотним воїнством твоїм підняв на оборону церкви святої і всіх пра</w:t>
                        <w:softHyphen/>
                        <w:t>вославних тутешньої землі, і його ласкою всесильною підпоможений, покровом Пречистої Богородиці укритий, заходами святих руських за православних укріплений, ти досі за православ’я міцно борешся, здо</w:t>
                        <w:softHyphen/>
                        <w:t xml:space="preserve">буваючи православним побіду над насильниками. Порозуміває се й благовірний государ, що то всемилостивий Бог, хотячи піднести силу християнську, сю землю під </w:t>
                      </w:r>
                      <w:r>
                        <w:rPr>
                          <w:lang w:val="ru-RU" w:eastAsia="ru-RU" w:bidi="ru-RU"/>
                        </w:rPr>
                        <w:t>скипетром</w:t>
                      </w:r>
                      <w:r>
                        <w:rPr>
                          <w:vertAlign w:val="superscript"/>
                          <w:lang w:val="ru-RU" w:eastAsia="ru-RU" w:bidi="ru-RU"/>
                        </w:rPr>
                        <w:t>4</w:t>
                      </w:r>
                      <w:r>
                        <w:rPr>
                          <w:lang w:val="ru-RU" w:eastAsia="ru-RU" w:bidi="ru-RU"/>
                        </w:rPr>
                        <w:t xml:space="preserve"> </w:t>
                      </w:r>
                      <w:r>
                        <w:rPr/>
                        <w:t>благовірного государя нашо</w:t>
                        <w:softHyphen/>
                        <w:t>го, так, як було за часів благовірного царя Владимира й інших його наслідників, вашим старанням зволив об’єднати. Сій волі божій по</w:t>
                        <w:softHyphen/>
                        <w:t>корившися, по твому і всього воїнства твого бажанню, показує він вам свою царську ласку, і через нас— мене, боярина його царського пресвіт</w:t>
                        <w:softHyphen/>
                        <w:t xml:space="preserve">лого </w:t>
                      </w:r>
                      <w:r>
                        <w:rPr>
                          <w:lang w:val="ru-RU" w:eastAsia="ru-RU" w:bidi="ru-RU"/>
                        </w:rPr>
                        <w:t xml:space="preserve">величества </w:t>
                      </w:r>
                      <w:r>
                        <w:rPr/>
                        <w:t>з товаришами, сю корогву тобі, благочестний геть</w:t>
                        <w:softHyphen/>
                        <w:t xml:space="preserve">мане, дарує. На сій царській своїй корогві подає тобі царя царів, </w:t>
                      </w:r>
                      <w:r>
                        <w:rPr>
                          <w:lang w:val="ru-RU" w:eastAsia="ru-RU" w:bidi="ru-RU"/>
                        </w:rPr>
                        <w:t>все</w:t>
                        <w:softHyphen/>
                        <w:t xml:space="preserve">милостивого </w:t>
                      </w:r>
                      <w:r>
                        <w:rPr/>
                        <w:t>Спаса написаного, на побіду над ворогами, Пресвяту Бо</w:t>
                        <w:softHyphen/>
                        <w:t xml:space="preserve">городицю в покрову, преподобних печерських з святою </w:t>
                      </w:r>
                      <w:r>
                        <w:rPr>
                          <w:lang w:val="ru-RU" w:eastAsia="ru-RU" w:bidi="ru-RU"/>
                        </w:rPr>
                        <w:t xml:space="preserve">Варварою </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191770</wp:posOffset>
                </wp:positionH>
                <wp:positionV relativeFrom="page">
                  <wp:posOffset>6231255</wp:posOffset>
                </wp:positionV>
                <wp:extent cx="3740150" cy="109855"/>
                <wp:effectExtent l="0" t="0" r="0" b="0"/>
                <wp:wrapSquare wrapText="largest"/>
                <wp:docPr id="234" name="Frame234"/>
                <a:graphic xmlns:a="http://schemas.openxmlformats.org/drawingml/2006/main">
                  <a:graphicData uri="http://schemas.microsoft.com/office/word/2010/wordprocessingShape">
                    <wps:wsp>
                      <wps:cNvSpPr txBox="1"/>
                      <wps:spPr>
                        <a:xfrm>
                          <a:off x="0" y="0"/>
                          <a:ext cx="3740150" cy="109855"/>
                        </a:xfrm>
                        <a:prstGeom prst="rect"/>
                        <a:solidFill>
                          <a:srgbClr val="FFFFFF">
                            <a:alpha val="0"/>
                          </a:srgbClr>
                        </a:solidFill>
                      </wps:spPr>
                      <wps:txbx>
                        <w:txbxContent>
                          <w:p>
                            <w:pPr>
                              <w:pStyle w:val="Style22"/>
                              <w:shd w:fill="auto" w:val="clear"/>
                              <w:tabs>
                                <w:tab w:val="clear" w:pos="708"/>
                                <w:tab w:val="left" w:pos="494" w:leader="none"/>
                              </w:tabs>
                              <w:spacing w:lineRule="exact" w:line="168"/>
                              <w:ind w:left="360" w:hanging="0"/>
                              <w:rPr/>
                            </w:pPr>
                            <w:r>
                              <w:rPr>
                                <w:vertAlign w:val="superscript"/>
                              </w:rPr>
                              <w:t>1</w:t>
                            </w:r>
                            <w:r>
                              <w:rPr/>
                              <w:tab/>
                              <w:t xml:space="preserve">Обещаніе </w:t>
                            </w:r>
                            <w:r>
                              <w:rPr>
                                <w:lang w:val="ru-RU" w:eastAsia="ru-RU" w:bidi="ru-RU"/>
                              </w:rPr>
                              <w:t>въ вере.</w:t>
                            </w:r>
                          </w:p>
                        </w:txbxContent>
                      </wps:txbx>
                      <wps:bodyPr anchor="t" lIns="0" tIns="0" rIns="0" bIns="0">
                        <a:noAutofit/>
                      </wps:bodyPr>
                    </wps:wsp>
                  </a:graphicData>
                </a:graphic>
              </wp:anchor>
            </w:drawing>
          </mc:Choice>
          <mc:Fallback>
            <w:pict>
              <v:rect fillcolor="#FFFFFF" style="position:absolute;rotation:-0;width:294.5pt;height:8.65pt;mso-wrap-distance-left:0pt;mso-wrap-distance-right:0pt;mso-wrap-distance-top:0pt;mso-wrap-distance-bottom:0pt;margin-top:490.65pt;mso-position-vertical-relative:page;margin-left:15.1pt;mso-position-horizontal-relative:page">
                <v:fill opacity="0f"/>
                <v:textbox inset="0in,0in,0in,0in">
                  <w:txbxContent>
                    <w:p>
                      <w:pPr>
                        <w:pStyle w:val="Style22"/>
                        <w:shd w:fill="auto" w:val="clear"/>
                        <w:tabs>
                          <w:tab w:val="clear" w:pos="708"/>
                          <w:tab w:val="left" w:pos="494" w:leader="none"/>
                        </w:tabs>
                        <w:spacing w:lineRule="exact" w:line="168"/>
                        <w:ind w:left="360" w:hanging="0"/>
                        <w:rPr/>
                      </w:pPr>
                      <w:r>
                        <w:rPr>
                          <w:vertAlign w:val="superscript"/>
                        </w:rPr>
                        <w:t>1</w:t>
                      </w:r>
                      <w:r>
                        <w:rPr/>
                        <w:tab/>
                        <w:t xml:space="preserve">Обещаніе </w:t>
                      </w:r>
                      <w:r>
                        <w:rPr>
                          <w:lang w:val="ru-RU" w:eastAsia="ru-RU" w:bidi="ru-RU"/>
                        </w:rPr>
                        <w:t>въ вере.</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91770</wp:posOffset>
                </wp:positionH>
                <wp:positionV relativeFrom="page">
                  <wp:posOffset>6334760</wp:posOffset>
                </wp:positionV>
                <wp:extent cx="3740150" cy="107315"/>
                <wp:effectExtent l="0" t="0" r="0" b="0"/>
                <wp:wrapSquare wrapText="largest"/>
                <wp:docPr id="235" name="Frame235"/>
                <a:graphic xmlns:a="http://schemas.openxmlformats.org/drawingml/2006/main">
                  <a:graphicData uri="http://schemas.microsoft.com/office/word/2010/wordprocessingShape">
                    <wps:wsp>
                      <wps:cNvSpPr txBox="1"/>
                      <wps:spPr>
                        <a:xfrm>
                          <a:off x="0" y="0"/>
                          <a:ext cx="3740150" cy="107315"/>
                        </a:xfrm>
                        <a:prstGeom prst="rect"/>
                        <a:solidFill>
                          <a:srgbClr val="FFFFFF">
                            <a:alpha val="0"/>
                          </a:srgbClr>
                        </a:solidFill>
                      </wps:spPr>
                      <wps:txbx>
                        <w:txbxContent>
                          <w:p>
                            <w:pPr>
                              <w:pStyle w:val="Style22"/>
                              <w:shd w:fill="auto" w:val="clear"/>
                              <w:tabs>
                                <w:tab w:val="clear" w:pos="708"/>
                                <w:tab w:val="left" w:pos="504" w:leader="none"/>
                              </w:tabs>
                              <w:spacing w:lineRule="exact" w:line="168"/>
                              <w:ind w:left="360" w:hanging="0"/>
                              <w:rPr/>
                            </w:pPr>
                            <w:r>
                              <w:rPr>
                                <w:vertAlign w:val="superscript"/>
                              </w:rPr>
                              <w:t>2</w:t>
                            </w:r>
                            <w:r>
                              <w:rPr/>
                              <w:tab/>
                            </w:r>
                            <w:r>
                              <w:rPr>
                                <w:lang w:val="ru-RU" w:eastAsia="ru-RU" w:bidi="ru-RU"/>
                              </w:rPr>
                              <w:t>Обещанью.</w:t>
                            </w:r>
                          </w:p>
                        </w:txbxContent>
                      </wps:txbx>
                      <wps:bodyPr anchor="t" lIns="0" tIns="0" rIns="0" bIns="0">
                        <a:noAutofit/>
                      </wps:bodyPr>
                    </wps:wsp>
                  </a:graphicData>
                </a:graphic>
              </wp:anchor>
            </w:drawing>
          </mc:Choice>
          <mc:Fallback>
            <w:pict>
              <v:rect fillcolor="#FFFFFF" style="position:absolute;rotation:-0;width:294.5pt;height:8.45pt;mso-wrap-distance-left:0pt;mso-wrap-distance-right:0pt;mso-wrap-distance-top:0pt;mso-wrap-distance-bottom:0pt;margin-top:498.8pt;mso-position-vertical-relative:page;margin-left:15.1pt;mso-position-horizontal-relative:page">
                <v:fill opacity="0f"/>
                <v:textbox inset="0in,0in,0in,0in">
                  <w:txbxContent>
                    <w:p>
                      <w:pPr>
                        <w:pStyle w:val="Style22"/>
                        <w:shd w:fill="auto" w:val="clear"/>
                        <w:tabs>
                          <w:tab w:val="clear" w:pos="708"/>
                          <w:tab w:val="left" w:pos="504" w:leader="none"/>
                        </w:tabs>
                        <w:spacing w:lineRule="exact" w:line="168"/>
                        <w:ind w:left="360" w:hanging="0"/>
                        <w:rPr/>
                      </w:pPr>
                      <w:r>
                        <w:rPr>
                          <w:vertAlign w:val="superscript"/>
                        </w:rPr>
                        <w:t>2</w:t>
                      </w:r>
                      <w:r>
                        <w:rPr/>
                        <w:tab/>
                      </w:r>
                      <w:r>
                        <w:rPr>
                          <w:lang w:val="ru-RU" w:eastAsia="ru-RU" w:bidi="ru-RU"/>
                        </w:rPr>
                        <w:t>Обещанью.</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91770</wp:posOffset>
                </wp:positionH>
                <wp:positionV relativeFrom="page">
                  <wp:posOffset>6438265</wp:posOffset>
                </wp:positionV>
                <wp:extent cx="3740150" cy="113030"/>
                <wp:effectExtent l="0" t="0" r="0" b="0"/>
                <wp:wrapSquare wrapText="largest"/>
                <wp:docPr id="236" name="Frame236"/>
                <a:graphic xmlns:a="http://schemas.openxmlformats.org/drawingml/2006/main">
                  <a:graphicData uri="http://schemas.microsoft.com/office/word/2010/wordprocessingShape">
                    <wps:wsp>
                      <wps:cNvSpPr txBox="1"/>
                      <wps:spPr>
                        <a:xfrm>
                          <a:off x="0" y="0"/>
                          <a:ext cx="3740150" cy="113030"/>
                        </a:xfrm>
                        <a:prstGeom prst="rect"/>
                        <a:solidFill>
                          <a:srgbClr val="FFFFFF">
                            <a:alpha val="0"/>
                          </a:srgbClr>
                        </a:solidFill>
                      </wps:spPr>
                      <wps:txbx>
                        <w:txbxContent>
                          <w:p>
                            <w:pPr>
                              <w:pStyle w:val="Style22"/>
                              <w:shd w:fill="auto" w:val="clear"/>
                              <w:tabs>
                                <w:tab w:val="clear" w:pos="708"/>
                                <w:tab w:val="left" w:pos="509" w:leader="none"/>
                              </w:tabs>
                              <w:spacing w:lineRule="exact" w:line="168"/>
                              <w:ind w:left="360" w:hanging="0"/>
                              <w:rPr/>
                            </w:pPr>
                            <w:r>
                              <w:rPr>
                                <w:vertAlign w:val="superscript"/>
                              </w:rPr>
                              <w:t>3</w:t>
                            </w:r>
                            <w:r>
                              <w:rPr/>
                              <w:tab/>
                              <w:t>Верхню одежу.</w:t>
                            </w:r>
                          </w:p>
                        </w:txbxContent>
                      </wps:txbx>
                      <wps:bodyPr anchor="t" lIns="0" tIns="0" rIns="0" bIns="0">
                        <a:noAutofit/>
                      </wps:bodyPr>
                    </wps:wsp>
                  </a:graphicData>
                </a:graphic>
              </wp:anchor>
            </w:drawing>
          </mc:Choice>
          <mc:Fallback>
            <w:pict>
              <v:rect fillcolor="#FFFFFF" style="position:absolute;rotation:-0;width:294.5pt;height:8.9pt;mso-wrap-distance-left:0pt;mso-wrap-distance-right:0pt;mso-wrap-distance-top:0pt;mso-wrap-distance-bottom:0pt;margin-top:506.95pt;mso-position-vertical-relative:page;margin-left:15.1pt;mso-position-horizontal-relative:page">
                <v:fill opacity="0f"/>
                <v:textbox inset="0in,0in,0in,0in">
                  <w:txbxContent>
                    <w:p>
                      <w:pPr>
                        <w:pStyle w:val="Style22"/>
                        <w:shd w:fill="auto" w:val="clear"/>
                        <w:tabs>
                          <w:tab w:val="clear" w:pos="708"/>
                          <w:tab w:val="left" w:pos="509" w:leader="none"/>
                        </w:tabs>
                        <w:spacing w:lineRule="exact" w:line="168"/>
                        <w:ind w:left="360" w:hanging="0"/>
                        <w:rPr/>
                      </w:pPr>
                      <w:r>
                        <w:rPr>
                          <w:vertAlign w:val="superscript"/>
                        </w:rPr>
                        <w:t>3</w:t>
                      </w:r>
                      <w:r>
                        <w:rPr/>
                        <w:tab/>
                        <w:t>Верхню одежу.</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91770</wp:posOffset>
                </wp:positionH>
                <wp:positionV relativeFrom="page">
                  <wp:posOffset>6544945</wp:posOffset>
                </wp:positionV>
                <wp:extent cx="3740150" cy="130810"/>
                <wp:effectExtent l="0" t="0" r="0" b="0"/>
                <wp:wrapSquare wrapText="largest"/>
                <wp:docPr id="237" name="Frame237"/>
                <a:graphic xmlns:a="http://schemas.openxmlformats.org/drawingml/2006/main">
                  <a:graphicData uri="http://schemas.microsoft.com/office/word/2010/wordprocessingShape">
                    <wps:wsp>
                      <wps:cNvSpPr txBox="1"/>
                      <wps:spPr>
                        <a:xfrm>
                          <a:off x="0" y="0"/>
                          <a:ext cx="3740150" cy="130810"/>
                        </a:xfrm>
                        <a:prstGeom prst="rect"/>
                        <a:solidFill>
                          <a:srgbClr val="FFFFFF">
                            <a:alpha val="0"/>
                          </a:srgbClr>
                        </a:solidFill>
                      </wps:spPr>
                      <wps:txbx>
                        <w:txbxContent>
                          <w:p>
                            <w:pPr>
                              <w:pStyle w:val="Style22"/>
                              <w:shd w:fill="auto" w:val="clear"/>
                              <w:tabs>
                                <w:tab w:val="clear" w:pos="708"/>
                                <w:tab w:val="left" w:pos="499" w:leader="none"/>
                              </w:tabs>
                              <w:spacing w:lineRule="exact" w:line="168"/>
                              <w:ind w:left="360" w:hanging="0"/>
                              <w:rPr/>
                            </w:pPr>
                            <w:r>
                              <w:rPr>
                                <w:vertAlign w:val="superscript"/>
                              </w:rPr>
                              <w:t>4</w:t>
                            </w:r>
                            <w:r>
                              <w:rPr/>
                              <w:tab/>
                              <w:t>Тут, видно, бракує кількох слів.</w:t>
                            </w:r>
                          </w:p>
                        </w:txbxContent>
                      </wps:txbx>
                      <wps:bodyPr anchor="t" lIns="0" tIns="0" rIns="0" bIns="0">
                        <a:noAutofit/>
                      </wps:bodyPr>
                    </wps:wsp>
                  </a:graphicData>
                </a:graphic>
              </wp:anchor>
            </w:drawing>
          </mc:Choice>
          <mc:Fallback>
            <w:pict>
              <v:rect fillcolor="#FFFFFF" style="position:absolute;rotation:-0;width:294.5pt;height:10.3pt;mso-wrap-distance-left:0pt;mso-wrap-distance-right:0pt;mso-wrap-distance-top:0pt;mso-wrap-distance-bottom:0pt;margin-top:515.35pt;mso-position-vertical-relative:page;margin-left:15.1pt;mso-position-horizontal-relative:page">
                <v:fill opacity="0f"/>
                <v:textbox inset="0in,0in,0in,0in">
                  <w:txbxContent>
                    <w:p>
                      <w:pPr>
                        <w:pStyle w:val="Style22"/>
                        <w:shd w:fill="auto" w:val="clear"/>
                        <w:tabs>
                          <w:tab w:val="clear" w:pos="708"/>
                          <w:tab w:val="left" w:pos="499" w:leader="none"/>
                        </w:tabs>
                        <w:spacing w:lineRule="exact" w:line="168"/>
                        <w:ind w:left="360" w:hanging="0"/>
                        <w:rPr/>
                      </w:pPr>
                      <w:r>
                        <w:rPr>
                          <w:vertAlign w:val="superscript"/>
                        </w:rPr>
                        <w:t>4</w:t>
                      </w:r>
                      <w:r>
                        <w:rPr/>
                        <w:tab/>
                        <w:t>Тут, видно, бракує кількох слів.</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3779520</wp:posOffset>
                </wp:positionH>
                <wp:positionV relativeFrom="page">
                  <wp:posOffset>6739255</wp:posOffset>
                </wp:positionV>
                <wp:extent cx="108585" cy="107950"/>
                <wp:effectExtent l="0" t="0" r="0" b="0"/>
                <wp:wrapSquare wrapText="largest"/>
                <wp:docPr id="238" name="Frame238"/>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85</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30.65pt;mso-position-vertical-relative:page;margin-left:297.6pt;mso-position-horizontal-relative:page">
                <v:fill opacity="0f"/>
                <v:textbox inset="0in,0in,0in,0in">
                  <w:txbxContent>
                    <w:p>
                      <w:pPr>
                        <w:pStyle w:val="Style21"/>
                        <w:shd w:fill="auto" w:val="clear"/>
                        <w:spacing w:lineRule="exact" w:line="170"/>
                        <w:rPr/>
                      </w:pPr>
                      <w:r>
                        <w:rPr>
                          <w:rStyle w:val="0pt"/>
                          <w:b w:val="false"/>
                          <w:bCs w:val="false"/>
                        </w:rPr>
                        <w:t>8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120015</wp:posOffset>
                </wp:positionH>
                <wp:positionV relativeFrom="page">
                  <wp:posOffset>321310</wp:posOffset>
                </wp:positionV>
                <wp:extent cx="3883025" cy="6047105"/>
                <wp:effectExtent l="0" t="0" r="0" b="0"/>
                <wp:wrapSquare wrapText="largest"/>
                <wp:docPr id="239" name="Frame239"/>
                <a:graphic xmlns:a="http://schemas.openxmlformats.org/drawingml/2006/main">
                  <a:graphicData uri="http://schemas.microsoft.com/office/word/2010/wordprocessingShape">
                    <wps:wsp>
                      <wps:cNvSpPr txBox="1"/>
                      <wps:spPr>
                        <a:xfrm>
                          <a:off x="0" y="0"/>
                          <a:ext cx="3883025" cy="6047105"/>
                        </a:xfrm>
                        <a:prstGeom prst="rect"/>
                        <a:solidFill>
                          <a:srgbClr val="FFFFFF">
                            <a:alpha val="0"/>
                          </a:srgbClr>
                        </a:solidFill>
                      </wps:spPr>
                      <wps:txbx>
                        <w:txbxContent>
                          <w:p>
                            <w:pPr>
                              <w:pStyle w:val="56"/>
                              <w:shd w:fill="auto" w:val="clear"/>
                              <w:spacing w:lineRule="exact" w:line="163" w:before="0" w:after="0"/>
                              <w:jc w:val="right"/>
                              <w:rPr/>
                            </w:pPr>
                            <w:r>
                              <w:rPr/>
                              <w:t>молитовників руських, на заступництво тобі і всьому твому православ</w:t>
                              <w:softHyphen/>
                              <w:t>ному воїнству. Аби всемилостивий Спас наш, так, як колись — як опо</w:t>
                              <w:softHyphen/>
                              <w:t>відає історія про походження чесного хреста,—дав побіду на ворогів православному цареві руському і всім християнам і згоду їм дарував, [аби так і тобі з благочестивим воїнством дарував побіду над ворогами,</w:t>
                            </w:r>
                          </w:p>
                          <w:p>
                            <w:pPr>
                              <w:pStyle w:val="56"/>
                              <w:shd w:fill="auto" w:val="clear"/>
                              <w:spacing w:lineRule="exact" w:line="163" w:before="0" w:after="0"/>
                              <w:jc w:val="both"/>
                              <w:rPr/>
                            </w:pPr>
                            <w:r>
                              <w:rPr/>
                              <w:t xml:space="preserve">■ </w:t>
                            </w:r>
                            <w:r>
                              <w:rPr/>
                              <w:t xml:space="preserve">які озлобляють церкву святу і православних утісняють, аби іменем [Ісусовим всяке плем’я гордих впало на землю, вороги православних : прогонилися і згода запевнилася гоненим правовірним. І Пречиста Бо- ігородиця так, як колись вірних в Царгороді, покривала чудодійним [своїм покровом і всесильним своїм заступництвом, чудотворною іконою ;її показаним, тих ворогів, що узброїлися на вірних, одних чудодійно ; побила, інших з соромом прогнала,— нехай так і вас, на царській сій [ корогві написана і серед полків ваших ношена, вас од зброї іновірних І покриває й побіду на них дарує, а тебе з усім православним військом ; і всіми вірними заховає неврежденних. І святі божі угодннкн руські І Антоній і Теодосій з святою великомученицею </w:t>
                            </w:r>
                            <w:r>
                              <w:rPr>
                                <w:lang w:eastAsia="ru-RU" w:bidi="ru-RU"/>
                              </w:rPr>
                              <w:t xml:space="preserve">Варварою </w:t>
                            </w:r>
                            <w:r>
                              <w:rPr/>
                              <w:t xml:space="preserve">— котрої святі ; мощі як дарунок многоцінний має ваш край,— так як в </w:t>
                            </w:r>
                            <w:r>
                              <w:rPr>
                                <w:lang w:eastAsia="ru-RU" w:bidi="ru-RU"/>
                              </w:rPr>
                              <w:t xml:space="preserve">початках </w:t>
                            </w:r>
                            <w:r>
                              <w:rPr/>
                              <w:t xml:space="preserve">пра- і вослав’я в сій Руській землі її силу вони православно </w:t>
                            </w:r>
                            <w:r>
                              <w:rPr>
                                <w:lang w:eastAsia="ru-RU" w:bidi="ru-RU"/>
                              </w:rPr>
                              <w:t xml:space="preserve">утверждали, </w:t>
                            </w:r>
                            <w:r>
                              <w:rPr/>
                              <w:t>так І і тобі нехай будуть скорими помічниками, укріплюючи спокій право*</w:t>
                            </w:r>
                          </w:p>
                          <w:p>
                            <w:pPr>
                              <w:pStyle w:val="56"/>
                              <w:shd w:fill="auto" w:val="clear"/>
                              <w:spacing w:lineRule="exact" w:line="163" w:before="0" w:after="0"/>
                              <w:jc w:val="both"/>
                              <w:rPr/>
                            </w:pPr>
                            <w:r>
                              <w:rPr/>
                              <w:t xml:space="preserve">: слав’ю. І ся корогва його царського </w:t>
                            </w:r>
                            <w:r>
                              <w:rPr>
                                <w:lang w:val="ru-RU" w:eastAsia="ru-RU" w:bidi="ru-RU"/>
                              </w:rPr>
                              <w:t xml:space="preserve">величества </w:t>
                            </w:r>
                            <w:r>
                              <w:rPr/>
                              <w:t>всім ворогам вашим І нехай буде знаком побідн страшним і в боях жахливим».</w:t>
                            </w:r>
                          </w:p>
                          <w:p>
                            <w:pPr>
                              <w:pStyle w:val="56"/>
                              <w:shd w:fill="auto" w:val="clear"/>
                              <w:spacing w:lineRule="exact" w:line="163" w:before="0" w:after="0"/>
                              <w:ind w:firstLine="580"/>
                              <w:jc w:val="left"/>
                              <w:rPr/>
                            </w:pPr>
                            <w:r>
                              <w:rPr/>
                              <w:t xml:space="preserve">Сказавши се, боярин Василь </w:t>
                            </w:r>
                            <w:r>
                              <w:rPr>
                                <w:lang w:val="ru-RU" w:eastAsia="ru-RU" w:bidi="ru-RU"/>
                              </w:rPr>
                              <w:t xml:space="preserve">Василевич </w:t>
                            </w:r>
                            <w:r>
                              <w:rPr/>
                              <w:t>віддав гетьманові корогву. А віддавши корогву, мовив, передаючи булаву: і «Інший знак держави своєї царської, отсю булаву посилає тобі І благовірний і христолюбивий государ наш*, жалуючи тебе,— аби з ! нею щасливо начальствував над благочестивим військом і всімн людь- I ми: тих, що гордяться на православ’я і тобі непокірних, аби присмиряв,</w:t>
                            </w:r>
                          </w:p>
                          <w:p>
                            <w:pPr>
                              <w:pStyle w:val="56"/>
                              <w:shd w:fill="auto" w:val="clear"/>
                              <w:spacing w:lineRule="exact" w:line="163" w:before="0" w:after="0"/>
                              <w:jc w:val="both"/>
                              <w:rPr/>
                            </w:pPr>
                            <w:r>
                              <w:rPr/>
                              <w:t xml:space="preserve">! військо ж твоє благочестиве, так, як до нині, в добрім порядку три- I мав, аби й на будучі часи сим знаком пресвітлої царської держави, </w:t>
                            </w:r>
                            <w:r>
                              <w:rPr>
                                <w:rStyle w:val="5Tahoma95pt"/>
                              </w:rPr>
                              <w:t xml:space="preserve">і </w:t>
                            </w:r>
                            <w:r>
                              <w:rPr/>
                              <w:t>булавою, пильно міг управляти — аби сам вид війська, що ним гарно І кермуєш, всіх ворогів, які повстають на вас, страшив і від вас прого- і няв».</w:t>
                            </w:r>
                          </w:p>
                          <w:p>
                            <w:pPr>
                              <w:pStyle w:val="56"/>
                              <w:shd w:fill="auto" w:val="clear"/>
                              <w:spacing w:lineRule="exact" w:line="163" w:before="0" w:after="0"/>
                              <w:ind w:firstLine="580"/>
                              <w:jc w:val="left"/>
                              <w:rPr/>
                            </w:pPr>
                            <w:r>
                              <w:rPr/>
                              <w:t xml:space="preserve">А віддавши булаву, боярин Василь </w:t>
                            </w:r>
                            <w:r>
                              <w:rPr>
                                <w:lang w:eastAsia="ru-RU" w:bidi="ru-RU"/>
                              </w:rPr>
                              <w:t xml:space="preserve">Василевич </w:t>
                            </w:r>
                            <w:r>
                              <w:rPr/>
                              <w:t xml:space="preserve">сказав, передаючи ■ одежу: «До сього ж благочестивий государ наш, цар і великий князь І Олексій Михайлович, маючи знак орла *, як орел бажав покрити гніз- ; до своє і пташат своїх, так ласкою своєю государською схотів покри- і ти город Київ і інші городи — колишнє гніздо свого царського орла, і ’ з ними пташат своїх вірних, що колись були під державою благочести* і вих царів, під охорону свою прийняти. На знак такої своєї царської </w:t>
                            </w:r>
                            <w:r>
                              <w:rPr>
                                <w:rStyle w:val="5Tahoma95pt"/>
                              </w:rPr>
                              <w:t xml:space="preserve">і </w:t>
                            </w:r>
                            <w:r>
                              <w:rPr/>
                              <w:t xml:space="preserve">ласки дарує він тобі сю одежу, показуючи тим, що тебе і всіх право- і славних, що піддаються під його пресвітлу державу, він зволив покри- I вати невідмінною своєю государською ласкою. А ти, прийнявши її від царського </w:t>
                            </w:r>
                            <w:r>
                              <w:rPr>
                                <w:lang w:eastAsia="ru-RU" w:bidi="ru-RU"/>
                              </w:rPr>
                              <w:t xml:space="preserve">величества </w:t>
                            </w:r>
                            <w:r>
                              <w:rPr/>
                              <w:t>і одягаючи сю теплу одежу, твою розпочату І службу його царській державі і обороні православних розгрівай, щоб, і розпалившися запалом до віри православної й держави царського ве- ! лнчества, поборав ворогів».</w:t>
                            </w:r>
                          </w:p>
                          <w:p>
                            <w:pPr>
                              <w:pStyle w:val="56"/>
                              <w:shd w:fill="auto" w:val="clear"/>
                              <w:spacing w:lineRule="exact" w:line="163" w:before="0" w:after="0"/>
                              <w:jc w:val="both"/>
                              <w:rPr/>
                            </w:pPr>
                            <w:r>
                              <w:rPr/>
                              <w:t xml:space="preserve">і Віддавши одежу і передаючи шапку, сказав: «Голові твоїй, од Бога І високим розумом умудреній, що обмірковує промисел благоугодний І для оборони православ’я, пресвітле царське </w:t>
                            </w:r>
                            <w:r>
                              <w:rPr>
                                <w:lang w:eastAsia="ru-RU" w:bidi="ru-RU"/>
                              </w:rPr>
                              <w:t xml:space="preserve">величество </w:t>
                            </w:r>
                            <w:r>
                              <w:rPr/>
                              <w:t xml:space="preserve">шапку сю на покриття дарує, аби Бог, </w:t>
                            </w:r>
                            <w:r>
                              <w:rPr>
                                <w:lang w:eastAsia="ru-RU" w:bidi="ru-RU"/>
                              </w:rPr>
                              <w:t xml:space="preserve">здоровою </w:t>
                            </w:r>
                            <w:r>
                              <w:rPr/>
                              <w:t xml:space="preserve">твою голову охороняючи, всяким і розумом на добре порядкування преславного війська умудряв, аби І вірні, маючи тебе гетьманом і тобою розумно покермоваш, могли но- і гами ворогів попирати і нерозум гордих розумній голові твоїй покоря- і ти. Благовірний государ наш *, даруючи через нас тобі се своє жа- ! лування, вітає й бажає всякого успіху і над ворогами перемоги, аби і ти, трнмаючися незмінно своєї обіцянки й присяги царській державі, </w:t>
                            </w:r>
                            <w:r>
                              <w:rPr>
                                <w:vertAlign w:val="superscript"/>
                              </w:rPr>
                              <w:t>1</w:t>
                            </w:r>
                          </w:p>
                        </w:txbxContent>
                      </wps:txbx>
                      <wps:bodyPr anchor="t" lIns="0" tIns="0" rIns="0" bIns="0">
                        <a:noAutofit/>
                      </wps:bodyPr>
                    </wps:wsp>
                  </a:graphicData>
                </a:graphic>
              </wp:anchor>
            </w:drawing>
          </mc:Choice>
          <mc:Fallback>
            <w:pict>
              <v:rect fillcolor="#FFFFFF" style="position:absolute;rotation:-0;width:305.75pt;height:476.15pt;mso-wrap-distance-left:0pt;mso-wrap-distance-right:0pt;mso-wrap-distance-top:0pt;mso-wrap-distance-bottom:0pt;margin-top:25.3pt;mso-position-vertical-relative:page;margin-left:9.45pt;mso-position-horizontal-relative:page">
                <v:fill opacity="0f"/>
                <v:textbox inset="0in,0in,0in,0in">
                  <w:txbxContent>
                    <w:p>
                      <w:pPr>
                        <w:pStyle w:val="56"/>
                        <w:shd w:fill="auto" w:val="clear"/>
                        <w:spacing w:lineRule="exact" w:line="163" w:before="0" w:after="0"/>
                        <w:jc w:val="right"/>
                        <w:rPr/>
                      </w:pPr>
                      <w:r>
                        <w:rPr/>
                        <w:t>молитовників руських, на заступництво тобі і всьому твому православ</w:t>
                        <w:softHyphen/>
                        <w:t>ному воїнству. Аби всемилостивий Спас наш, так, як колись — як опо</w:t>
                        <w:softHyphen/>
                        <w:t>відає історія про походження чесного хреста,—дав побіду на ворогів православному цареві руському і всім християнам і згоду їм дарував, [аби так і тобі з благочестивим воїнством дарував побіду над ворогами,</w:t>
                      </w:r>
                    </w:p>
                    <w:p>
                      <w:pPr>
                        <w:pStyle w:val="56"/>
                        <w:shd w:fill="auto" w:val="clear"/>
                        <w:spacing w:lineRule="exact" w:line="163" w:before="0" w:after="0"/>
                        <w:jc w:val="both"/>
                        <w:rPr/>
                      </w:pPr>
                      <w:r>
                        <w:rPr/>
                        <w:t xml:space="preserve">■ </w:t>
                      </w:r>
                      <w:r>
                        <w:rPr/>
                        <w:t xml:space="preserve">які озлобляють церкву святу і православних утісняють, аби іменем [Ісусовим всяке плем’я гордих впало на землю, вороги православних : прогонилися і згода запевнилася гоненим правовірним. І Пречиста Бо- ігородиця так, як колись вірних в Царгороді, покривала чудодійним [своїм покровом і всесильним своїм заступництвом, чудотворною іконою ;її показаним, тих ворогів, що узброїлися на вірних, одних чудодійно ; побила, інших з соромом прогнала,— нехай так і вас, на царській сій [ корогві написана і серед полків ваших ношена, вас од зброї іновірних І покриває й побіду на них дарує, а тебе з усім православним військом ; і всіми вірними заховає неврежденних. І святі божі угодннкн руські І Антоній і Теодосій з святою великомученицею </w:t>
                      </w:r>
                      <w:r>
                        <w:rPr>
                          <w:lang w:eastAsia="ru-RU" w:bidi="ru-RU"/>
                        </w:rPr>
                        <w:t xml:space="preserve">Варварою </w:t>
                      </w:r>
                      <w:r>
                        <w:rPr/>
                        <w:t xml:space="preserve">— котрої святі ; мощі як дарунок многоцінний має ваш край,— так як в </w:t>
                      </w:r>
                      <w:r>
                        <w:rPr>
                          <w:lang w:eastAsia="ru-RU" w:bidi="ru-RU"/>
                        </w:rPr>
                        <w:t xml:space="preserve">початках </w:t>
                      </w:r>
                      <w:r>
                        <w:rPr/>
                        <w:t xml:space="preserve">пра- і вослав’я в сій Руській землі її силу вони православно </w:t>
                      </w:r>
                      <w:r>
                        <w:rPr>
                          <w:lang w:eastAsia="ru-RU" w:bidi="ru-RU"/>
                        </w:rPr>
                        <w:t xml:space="preserve">утверждали, </w:t>
                      </w:r>
                      <w:r>
                        <w:rPr/>
                        <w:t>так І і тобі нехай будуть скорими помічниками, укріплюючи спокій право*</w:t>
                      </w:r>
                    </w:p>
                    <w:p>
                      <w:pPr>
                        <w:pStyle w:val="56"/>
                        <w:shd w:fill="auto" w:val="clear"/>
                        <w:spacing w:lineRule="exact" w:line="163" w:before="0" w:after="0"/>
                        <w:jc w:val="both"/>
                        <w:rPr/>
                      </w:pPr>
                      <w:r>
                        <w:rPr/>
                        <w:t xml:space="preserve">: слав’ю. І ся корогва його царського </w:t>
                      </w:r>
                      <w:r>
                        <w:rPr>
                          <w:lang w:val="ru-RU" w:eastAsia="ru-RU" w:bidi="ru-RU"/>
                        </w:rPr>
                        <w:t xml:space="preserve">величества </w:t>
                      </w:r>
                      <w:r>
                        <w:rPr/>
                        <w:t>всім ворогам вашим І нехай буде знаком побідн страшним і в боях жахливим».</w:t>
                      </w:r>
                    </w:p>
                    <w:p>
                      <w:pPr>
                        <w:pStyle w:val="56"/>
                        <w:shd w:fill="auto" w:val="clear"/>
                        <w:spacing w:lineRule="exact" w:line="163" w:before="0" w:after="0"/>
                        <w:ind w:firstLine="580"/>
                        <w:jc w:val="left"/>
                        <w:rPr/>
                      </w:pPr>
                      <w:r>
                        <w:rPr/>
                        <w:t xml:space="preserve">Сказавши се, боярин Василь </w:t>
                      </w:r>
                      <w:r>
                        <w:rPr>
                          <w:lang w:val="ru-RU" w:eastAsia="ru-RU" w:bidi="ru-RU"/>
                        </w:rPr>
                        <w:t xml:space="preserve">Василевич </w:t>
                      </w:r>
                      <w:r>
                        <w:rPr/>
                        <w:t>віддав гетьманові корогву. А віддавши корогву, мовив, передаючи булаву: і «Інший знак держави своєї царської, отсю булаву посилає тобі І благовірний і христолюбивий государ наш*, жалуючи тебе,— аби з ! нею щасливо начальствував над благочестивим військом і всімн людь- I ми: тих, що гордяться на православ’я і тобі непокірних, аби присмиряв,</w:t>
                      </w:r>
                    </w:p>
                    <w:p>
                      <w:pPr>
                        <w:pStyle w:val="56"/>
                        <w:shd w:fill="auto" w:val="clear"/>
                        <w:spacing w:lineRule="exact" w:line="163" w:before="0" w:after="0"/>
                        <w:jc w:val="both"/>
                        <w:rPr/>
                      </w:pPr>
                      <w:r>
                        <w:rPr/>
                        <w:t xml:space="preserve">! військо ж твоє благочестиве, так, як до нині, в добрім порядку три- I мав, аби й на будучі часи сим знаком пресвітлої царської держави, </w:t>
                      </w:r>
                      <w:r>
                        <w:rPr>
                          <w:rStyle w:val="5Tahoma95pt"/>
                        </w:rPr>
                        <w:t xml:space="preserve">і </w:t>
                      </w:r>
                      <w:r>
                        <w:rPr/>
                        <w:t>булавою, пильно міг управляти — аби сам вид війська, що ним гарно І кермуєш, всіх ворогів, які повстають на вас, страшив і від вас прого- і няв».</w:t>
                      </w:r>
                    </w:p>
                    <w:p>
                      <w:pPr>
                        <w:pStyle w:val="56"/>
                        <w:shd w:fill="auto" w:val="clear"/>
                        <w:spacing w:lineRule="exact" w:line="163" w:before="0" w:after="0"/>
                        <w:ind w:firstLine="580"/>
                        <w:jc w:val="left"/>
                        <w:rPr/>
                      </w:pPr>
                      <w:r>
                        <w:rPr/>
                        <w:t xml:space="preserve">А віддавши булаву, боярин Василь </w:t>
                      </w:r>
                      <w:r>
                        <w:rPr>
                          <w:lang w:eastAsia="ru-RU" w:bidi="ru-RU"/>
                        </w:rPr>
                        <w:t xml:space="preserve">Василевич </w:t>
                      </w:r>
                      <w:r>
                        <w:rPr/>
                        <w:t xml:space="preserve">сказав, передаючи ■ одежу: «До сього ж благочестивий государ наш, цар і великий князь І Олексій Михайлович, маючи знак орла *, як орел бажав покрити гніз- ; до своє і пташат своїх, так ласкою своєю государською схотів покри- і ти город Київ і інші городи — колишнє гніздо свого царського орла, і ’ з ними пташат своїх вірних, що колись були під державою благочести* і вих царів, під охорону свою прийняти. На знак такої своєї царської </w:t>
                      </w:r>
                      <w:r>
                        <w:rPr>
                          <w:rStyle w:val="5Tahoma95pt"/>
                        </w:rPr>
                        <w:t xml:space="preserve">і </w:t>
                      </w:r>
                      <w:r>
                        <w:rPr/>
                        <w:t xml:space="preserve">ласки дарує він тобі сю одежу, показуючи тим, що тебе і всіх право- і славних, що піддаються під його пресвітлу державу, він зволив покри- I вати невідмінною своєю государською ласкою. А ти, прийнявши її від царського </w:t>
                      </w:r>
                      <w:r>
                        <w:rPr>
                          <w:lang w:eastAsia="ru-RU" w:bidi="ru-RU"/>
                        </w:rPr>
                        <w:t xml:space="preserve">величества </w:t>
                      </w:r>
                      <w:r>
                        <w:rPr/>
                        <w:t>і одягаючи сю теплу одежу, твою розпочату І службу його царській державі і обороні православних розгрівай, щоб, і розпалившися запалом до віри православної й держави царського ве- ! лнчества, поборав ворогів».</w:t>
                      </w:r>
                    </w:p>
                    <w:p>
                      <w:pPr>
                        <w:pStyle w:val="56"/>
                        <w:shd w:fill="auto" w:val="clear"/>
                        <w:spacing w:lineRule="exact" w:line="163" w:before="0" w:after="0"/>
                        <w:jc w:val="both"/>
                        <w:rPr/>
                      </w:pPr>
                      <w:r>
                        <w:rPr/>
                        <w:t xml:space="preserve">і Віддавши одежу і передаючи шапку, сказав: «Голові твоїй, од Бога І високим розумом умудреній, що обмірковує промисел благоугодний І для оборони православ’я, пресвітле царське </w:t>
                      </w:r>
                      <w:r>
                        <w:rPr>
                          <w:lang w:eastAsia="ru-RU" w:bidi="ru-RU"/>
                        </w:rPr>
                        <w:t xml:space="preserve">величество </w:t>
                      </w:r>
                      <w:r>
                        <w:rPr/>
                        <w:t xml:space="preserve">шапку сю на покриття дарує, аби Бог, </w:t>
                      </w:r>
                      <w:r>
                        <w:rPr>
                          <w:lang w:eastAsia="ru-RU" w:bidi="ru-RU"/>
                        </w:rPr>
                        <w:t xml:space="preserve">здоровою </w:t>
                      </w:r>
                      <w:r>
                        <w:rPr/>
                        <w:t xml:space="preserve">твою голову охороняючи, всяким і розумом на добре порядкування преславного війська умудряв, аби І вірні, маючи тебе гетьманом і тобою розумно покермоваш, могли но- і гами ворогів попирати і нерозум гордих розумній голові твоїй покоря- і ти. Благовірний государ наш *, даруючи через нас тобі се своє жа- ! лування, вітає й бажає всякого успіху і над ворогами перемоги, аби і ти, трнмаючися незмінно своєї обіцянки й присяги царській державі,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20015</wp:posOffset>
                </wp:positionH>
                <wp:positionV relativeFrom="page">
                  <wp:posOffset>6743065</wp:posOffset>
                </wp:positionV>
                <wp:extent cx="26670" cy="101600"/>
                <wp:effectExtent l="0" t="0" r="0" b="0"/>
                <wp:wrapSquare wrapText="largest"/>
                <wp:docPr id="240" name="Frame240"/>
                <a:graphic xmlns:a="http://schemas.openxmlformats.org/drawingml/2006/main">
                  <a:graphicData uri="http://schemas.microsoft.com/office/word/2010/wordprocessingShape">
                    <wps:wsp>
                      <wps:cNvSpPr txBox="1"/>
                      <wps:spPr>
                        <a:xfrm>
                          <a:off x="0" y="0"/>
                          <a:ext cx="26670" cy="101600"/>
                        </a:xfrm>
                        <a:prstGeom prst="rect"/>
                        <a:solidFill>
                          <a:srgbClr val="FFFFFF">
                            <a:alpha val="0"/>
                          </a:srgbClr>
                        </a:solidFill>
                      </wps:spPr>
                      <wps:txbx>
                        <w:txbxContent>
                          <w:p>
                            <w:pPr>
                              <w:pStyle w:val="114"/>
                              <w:shd w:fill="auto" w:val="clear"/>
                              <w:spacing w:lineRule="exact" w:line="160"/>
                              <w:rPr/>
                            </w:pPr>
                            <w:r>
                              <w:rPr/>
                              <w:t>і</w:t>
                            </w:r>
                          </w:p>
                        </w:txbxContent>
                      </wps:txbx>
                      <wps:bodyPr anchor="t" lIns="0" tIns="0" rIns="0" bIns="0">
                        <a:noAutofit/>
                      </wps:bodyPr>
                    </wps:wsp>
                  </a:graphicData>
                </a:graphic>
              </wp:anchor>
            </w:drawing>
          </mc:Choice>
          <mc:Fallback>
            <w:pict>
              <v:rect fillcolor="#FFFFFF" style="position:absolute;rotation:-0;width:2.1pt;height:8pt;mso-wrap-distance-left:0pt;mso-wrap-distance-right:0pt;mso-wrap-distance-top:0pt;mso-wrap-distance-bottom:0pt;margin-top:530.95pt;mso-position-vertical-relative:page;margin-left:9.45pt;mso-position-horizontal-relative:page">
                <v:fill opacity="0f"/>
                <v:textbox inset="0in,0in,0in,0in">
                  <w:txbxContent>
                    <w:p>
                      <w:pPr>
                        <w:pStyle w:val="114"/>
                        <w:shd w:fill="auto" w:val="clear"/>
                        <w:spacing w:lineRule="exact" w:line="1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501015</wp:posOffset>
                </wp:positionH>
                <wp:positionV relativeFrom="page">
                  <wp:posOffset>6386830</wp:posOffset>
                </wp:positionV>
                <wp:extent cx="833755" cy="114300"/>
                <wp:effectExtent l="0" t="0" r="0" b="0"/>
                <wp:wrapSquare wrapText="largest"/>
                <wp:docPr id="241" name="Frame241"/>
                <a:graphic xmlns:a="http://schemas.openxmlformats.org/drawingml/2006/main">
                  <a:graphicData uri="http://schemas.microsoft.com/office/word/2010/wordprocessingShape">
                    <wps:wsp>
                      <wps:cNvSpPr txBox="1"/>
                      <wps:spPr>
                        <a:xfrm>
                          <a:off x="0" y="0"/>
                          <a:ext cx="833755" cy="114300"/>
                        </a:xfrm>
                        <a:prstGeom prst="rect"/>
                        <a:solidFill>
                          <a:srgbClr val="FFFFFF">
                            <a:alpha val="0"/>
                          </a:srgbClr>
                        </a:solidFill>
                      </wps:spPr>
                      <wps:txbx>
                        <w:txbxContent>
                          <w:p>
                            <w:pPr>
                              <w:pStyle w:val="Style22"/>
                              <w:shd w:fill="auto" w:val="clear"/>
                              <w:spacing w:lineRule="exact" w:line="180"/>
                              <w:ind w:left="620" w:hanging="0"/>
                              <w:jc w:val="left"/>
                              <w:rPr/>
                            </w:pPr>
                            <w:r>
                              <w:rPr>
                                <w:vertAlign w:val="superscript"/>
                              </w:rPr>
                              <w:t>1</w:t>
                            </w:r>
                            <w:r>
                              <w:rPr/>
                              <w:t xml:space="preserve"> В гербі.</w:t>
                            </w:r>
                          </w:p>
                        </w:txbxContent>
                      </wps:txbx>
                      <wps:bodyPr anchor="t" lIns="0" tIns="0" rIns="0" bIns="0">
                        <a:noAutofit/>
                      </wps:bodyPr>
                    </wps:wsp>
                  </a:graphicData>
                </a:graphic>
              </wp:anchor>
            </w:drawing>
          </mc:Choice>
          <mc:Fallback>
            <w:pict>
              <v:rect fillcolor="#FFFFFF" style="position:absolute;rotation:-0;width:65.65pt;height:9pt;mso-wrap-distance-left:0pt;mso-wrap-distance-right:0pt;mso-wrap-distance-top:0pt;mso-wrap-distance-bottom:0pt;margin-top:502.9pt;mso-position-vertical-relative:page;margin-left:39.45pt;mso-position-horizontal-relative:page">
                <v:fill opacity="0f"/>
                <v:textbox inset="0in,0in,0in,0in">
                  <w:txbxContent>
                    <w:p>
                      <w:pPr>
                        <w:pStyle w:val="Style22"/>
                        <w:shd w:fill="auto" w:val="clear"/>
                        <w:spacing w:lineRule="exact" w:line="180"/>
                        <w:ind w:left="620" w:hanging="0"/>
                        <w:jc w:val="left"/>
                        <w:rPr/>
                      </w:pPr>
                      <w:r>
                        <w:rPr>
                          <w:vertAlign w:val="superscript"/>
                        </w:rPr>
                        <w:t>1</w:t>
                      </w:r>
                      <w:r>
                        <w:rPr/>
                        <w:t xml:space="preserve"> В герб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3">
                <wp:simplePos x="0" y="0"/>
                <wp:positionH relativeFrom="page">
                  <wp:posOffset>120015</wp:posOffset>
                </wp:positionH>
                <wp:positionV relativeFrom="page">
                  <wp:posOffset>497840</wp:posOffset>
                </wp:positionV>
                <wp:extent cx="3883025" cy="5440680"/>
                <wp:effectExtent l="0" t="0" r="0" b="0"/>
                <wp:wrapSquare wrapText="largest"/>
                <wp:docPr id="242" name="Frame242"/>
                <a:graphic xmlns:a="http://schemas.openxmlformats.org/drawingml/2006/main">
                  <a:graphicData uri="http://schemas.microsoft.com/office/word/2010/wordprocessingShape">
                    <wps:wsp>
                      <wps:cNvSpPr txBox="1"/>
                      <wps:spPr>
                        <a:xfrm>
                          <a:off x="0" y="0"/>
                          <a:ext cx="3883025" cy="5440680"/>
                        </a:xfrm>
                        <a:prstGeom prst="rect"/>
                        <a:solidFill>
                          <a:srgbClr val="FFFFFF">
                            <a:alpha val="0"/>
                          </a:srgbClr>
                        </a:solidFill>
                      </wps:spPr>
                      <wps:txbx>
                        <w:txbxContent>
                          <w:p>
                            <w:pPr>
                              <w:pStyle w:val="56"/>
                              <w:shd w:fill="auto" w:val="clear"/>
                              <w:spacing w:lineRule="exact" w:line="163" w:before="0" w:after="0"/>
                              <w:ind w:left="280" w:hanging="0"/>
                              <w:jc w:val="both"/>
                              <w:rPr/>
                            </w:pPr>
                            <w:r>
                              <w:rPr>
                                <w:lang w:eastAsia="ru-RU" w:bidi="ru-RU"/>
                              </w:rPr>
                              <w:t xml:space="preserve">многорозумну голову свою </w:t>
                            </w:r>
                            <w:r>
                              <w:rPr/>
                              <w:t xml:space="preserve">під його царську </w:t>
                            </w:r>
                            <w:r>
                              <w:rPr>
                                <w:lang w:eastAsia="ru-RU" w:bidi="ru-RU"/>
                              </w:rPr>
                              <w:t xml:space="preserve">ласку </w:t>
                            </w:r>
                            <w:r>
                              <w:rPr/>
                              <w:t xml:space="preserve">схиляючи, тверду і незрушену вірність свою з усім своїм військом і всімн християнами заховував, а царське </w:t>
                            </w:r>
                            <w:r>
                              <w:rPr>
                                <w:lang w:eastAsia="ru-RU" w:bidi="ru-RU"/>
                              </w:rPr>
                              <w:t xml:space="preserve">величество, </w:t>
                            </w:r>
                            <w:r>
                              <w:rPr/>
                              <w:t xml:space="preserve">вашою пильністю заохочений, міг ще більшу ласку над тобою і всім твоїм </w:t>
                            </w:r>
                            <w:r>
                              <w:rPr>
                                <w:vertAlign w:val="superscript"/>
                              </w:rPr>
                              <w:t>1</w:t>
                            </w:r>
                            <w:r>
                              <w:rPr/>
                              <w:t xml:space="preserve"> простирати».</w:t>
                            </w:r>
                          </w:p>
                          <w:p>
                            <w:pPr>
                              <w:pStyle w:val="56"/>
                              <w:shd w:fill="auto" w:val="clear"/>
                              <w:spacing w:lineRule="exact" w:line="163" w:before="0" w:after="0"/>
                              <w:ind w:left="280" w:firstLine="320"/>
                              <w:jc w:val="both"/>
                              <w:rPr/>
                            </w:pPr>
                            <w:r>
                              <w:rPr/>
                              <w:t>Писареві Іванові Виговському, полковникам, осавулам і обозно</w:t>
                              <w:softHyphen/>
                              <w:t>му, що були тоді, государеве жалування роздано згідно з государе- вим указом. Гетьман, писар, полковники, обозний, судді, осавули вій</w:t>
                              <w:softHyphen/>
                              <w:t>ськові і сотники государеве жалування прийняли з радістю і билн чо</w:t>
                              <w:softHyphen/>
                              <w:t xml:space="preserve">лом за </w:t>
                            </w:r>
                            <w:r>
                              <w:rPr>
                                <w:lang w:val="ru-RU" w:eastAsia="ru-RU" w:bidi="ru-RU"/>
                              </w:rPr>
                              <w:t xml:space="preserve">государеву </w:t>
                            </w:r>
                            <w:r>
                              <w:rPr/>
                              <w:t>ласку. Від розправного двору до свого двору геть</w:t>
                              <w:softHyphen/>
                              <w:t>ман Богдан Хмельницький велів государеве жалування — корогву вез</w:t>
                              <w:softHyphen/>
                              <w:t xml:space="preserve">ти перед собою, розгорнувши, а сам ішов за корогвою в государевім жалуванні — в ферезії й шапці, з булавою, пішо. І писар, полковники і багато всяких людей ішли за ним так само пішо до двору. А присягу государеві з гетьманом і писарем вчинили судді, осавули військові, обозннй і полковники. А 9 дня січня боярин Василь </w:t>
                            </w:r>
                            <w:r>
                              <w:rPr>
                                <w:lang w:val="ru-RU" w:eastAsia="ru-RU" w:bidi="ru-RU"/>
                              </w:rPr>
                              <w:t xml:space="preserve">Василевич </w:t>
                            </w:r>
                            <w:r>
                              <w:rPr/>
                              <w:t>з това</w:t>
                              <w:softHyphen/>
                              <w:t xml:space="preserve">ришами були в соборній церкві, </w:t>
                            </w:r>
                            <w:r>
                              <w:rPr>
                                <w:lang w:val="ru-RU" w:eastAsia="ru-RU" w:bidi="ru-RU"/>
                              </w:rPr>
                              <w:t xml:space="preserve">архимандрит </w:t>
                            </w:r>
                            <w:r>
                              <w:rPr/>
                              <w:t>з усім освященним со</w:t>
                              <w:softHyphen/>
                              <w:t>бором приводили до присяги сотників, осавулів, писарів, козаків і міщан. І решту полковників і всякої старшини і козаків, які трапились в Переяславі, міщан і всякого чину людей теж привели до присяги. А скільки людей приведено до присяги і хто саме, се по йменням пи</w:t>
                              <w:softHyphen/>
                              <w:t>сано докладно в книгах.</w:t>
                            </w:r>
                          </w:p>
                          <w:p>
                            <w:pPr>
                              <w:pStyle w:val="123"/>
                              <w:shd w:fill="auto" w:val="clear"/>
                              <w:spacing w:lineRule="exact" w:line="202"/>
                              <w:ind w:right="40" w:hanging="0"/>
                              <w:rPr/>
                            </w:pPr>
                            <w:r>
                              <w:rPr/>
                              <w:t>Лист гетьмана до царя, висланий з козацьким посольством</w:t>
                              <w:br/>
                              <w:t>до Москви, 17 лютого 1654 р.</w:t>
                            </w:r>
                            <w:r>
                              <w:rPr>
                                <w:vertAlign w:val="superscript"/>
                              </w:rPr>
                              <w:t>2 3</w:t>
                            </w:r>
                          </w:p>
                          <w:p>
                            <w:pPr>
                              <w:pStyle w:val="56"/>
                              <w:shd w:fill="auto" w:val="clear"/>
                              <w:spacing w:lineRule="exact" w:line="168" w:before="0" w:after="0"/>
                              <w:ind w:left="280" w:firstLine="320"/>
                              <w:jc w:val="both"/>
                              <w:rPr/>
                            </w:pPr>
                            <w:r>
                              <w:rPr/>
                              <w:t xml:space="preserve">Божою милостю великому государеві, цареві і </w:t>
                            </w:r>
                            <w:r>
                              <w:rPr>
                                <w:lang w:eastAsia="ru-RU" w:bidi="ru-RU"/>
                              </w:rPr>
                              <w:t xml:space="preserve">вел. </w:t>
                            </w:r>
                            <w:r>
                              <w:rPr/>
                              <w:t>князеві Олек</w:t>
                              <w:softHyphen/>
                              <w:t xml:space="preserve">сієві Михайловичу всеї Великої і Малої Росії самодержцеві і інших </w:t>
                            </w:r>
                            <w:r>
                              <w:rPr>
                                <w:lang w:eastAsia="ru-RU" w:bidi="ru-RU"/>
                              </w:rPr>
                              <w:t xml:space="preserve">многих </w:t>
                            </w:r>
                            <w:r>
                              <w:rPr/>
                              <w:t xml:space="preserve">держав государеві і обладателеві, вашому царському </w:t>
                            </w:r>
                            <w:r>
                              <w:rPr>
                                <w:lang w:eastAsia="ru-RU" w:bidi="ru-RU"/>
                              </w:rPr>
                              <w:t>величе</w:t>
                              <w:softHyphen/>
                              <w:t xml:space="preserve">ству®, </w:t>
                            </w:r>
                            <w:r>
                              <w:rPr/>
                              <w:t>Богдан Хмельницький, гетьман війська Запорозького, і все вій</w:t>
                              <w:softHyphen/>
                              <w:t xml:space="preserve">сько Запорозьке низько до лиця землі чолом б’ємо. Од </w:t>
                            </w:r>
                            <w:r>
                              <w:rPr>
                                <w:lang w:eastAsia="ru-RU" w:bidi="ru-RU"/>
                              </w:rPr>
                              <w:t xml:space="preserve">многих </w:t>
                            </w:r>
                            <w:r>
                              <w:rPr/>
                              <w:t>літ мно- гочасно мн, Богдан Хмельницький, гетьман війська Запорозького, і все військо Запорозьке, борючися з ляхами і натиск їх відбиваючи, шу</w:t>
                              <w:softHyphen/>
                              <w:t xml:space="preserve">кали помочі у Бога, і грамотами своїми через посланників своїх до пресвітлого лиця благочестивого царя, твого царського </w:t>
                            </w:r>
                            <w:r>
                              <w:rPr>
                                <w:lang w:eastAsia="ru-RU" w:bidi="ru-RU"/>
                              </w:rPr>
                              <w:t xml:space="preserve">величества, </w:t>
                            </w:r>
                            <w:r>
                              <w:rPr/>
                              <w:t>чо</w:t>
                              <w:softHyphen/>
                              <w:t>лом били і благали, щоб нам, православним християнам, буть під кріпкою і високою рукою Бога всемогущого і царя благочестивого, тво</w:t>
                              <w:softHyphen/>
                              <w:t xml:space="preserve">го царського </w:t>
                            </w:r>
                            <w:r>
                              <w:rPr>
                                <w:lang w:eastAsia="ru-RU" w:bidi="ru-RU"/>
                              </w:rPr>
                              <w:t xml:space="preserve">величества. </w:t>
                            </w:r>
                            <w:r>
                              <w:rPr/>
                              <w:t>І от тепер Бог всевідущий і вседаровитнй не</w:t>
                              <w:softHyphen/>
                              <w:t xml:space="preserve">сказанними своїми судами божеськими заодно обоє зробив: і ляхам, ворогам нашим, гординю їх прнскромив, І мнсль добру в </w:t>
                            </w:r>
                            <w:r>
                              <w:rPr>
                                <w:lang w:eastAsia="ru-RU" w:bidi="ru-RU"/>
                              </w:rPr>
                              <w:t xml:space="preserve">сердце </w:t>
                            </w:r>
                            <w:r>
                              <w:rPr/>
                              <w:t>ца</w:t>
                              <w:softHyphen/>
                              <w:t xml:space="preserve">реве тобі, великому государеві *, </w:t>
                            </w:r>
                            <w:r>
                              <w:rPr>
                                <w:lang w:eastAsia="ru-RU" w:bidi="ru-RU"/>
                              </w:rPr>
                              <w:t xml:space="preserve">вложив: </w:t>
                            </w:r>
                            <w:r>
                              <w:rPr/>
                              <w:t xml:space="preserve">що твоє царське </w:t>
                            </w:r>
                            <w:r>
                              <w:rPr>
                                <w:lang w:eastAsia="ru-RU" w:bidi="ru-RU"/>
                              </w:rPr>
                              <w:t>величе</w:t>
                              <w:softHyphen/>
                              <w:t xml:space="preserve">ство, </w:t>
                            </w:r>
                            <w:r>
                              <w:rPr/>
                              <w:t>поревнувавши по Бозі вседержителі і вірі православній східній, пожалував церков божих і місць святих і над народом російським, бла</w:t>
                              <w:softHyphen/>
                              <w:t xml:space="preserve">гочестиво-християнським змилосердився, нас — Богдана Хмельницького, гетьмана війська Запорозького, і все військо Запорозьке і весь мир </w:t>
                            </w:r>
                            <w:r>
                              <w:rPr>
                                <w:rStyle w:val="51pt"/>
                              </w:rPr>
                              <w:t>пра</w:t>
                              <w:softHyphen/>
                            </w:r>
                            <w:r>
                              <w:rPr/>
                              <w:t>вославний російський</w:t>
                            </w:r>
                            <w:r>
                              <w:rPr>
                                <w:vertAlign w:val="superscript"/>
                              </w:rPr>
                              <w:t>4</w:t>
                            </w:r>
                            <w:r>
                              <w:rPr/>
                              <w:t xml:space="preserve"> зводив милостиво пожалувати, ущєдрити, за</w:t>
                              <w:softHyphen/>
                              <w:t xml:space="preserve">хистити і під міцну і високу свою руку царську всеконечно прийняти. І як ближній боярин твого царського </w:t>
                            </w:r>
                            <w:r>
                              <w:rPr>
                                <w:lang w:eastAsia="ru-RU" w:bidi="ru-RU"/>
                              </w:rPr>
                              <w:t xml:space="preserve">величества, </w:t>
                            </w:r>
                            <w:r>
                              <w:rPr/>
                              <w:t xml:space="preserve">намісник тверський Василь </w:t>
                            </w:r>
                            <w:r>
                              <w:rPr>
                                <w:lang w:eastAsia="ru-RU" w:bidi="ru-RU"/>
                              </w:rPr>
                              <w:t xml:space="preserve">Василевич </w:t>
                            </w:r>
                            <w:r>
                              <w:rPr/>
                              <w:t xml:space="preserve">Бутурлін, окольничий і намісник муромський Іваи </w:t>
                            </w:r>
                            <w:r>
                              <w:rPr>
                                <w:lang w:eastAsia="ru-RU" w:bidi="ru-RU"/>
                              </w:rPr>
                              <w:t xml:space="preserve">Василевич </w:t>
                            </w:r>
                            <w:r>
                              <w:rPr/>
                              <w:t>Алферієв і думний дяк Ларіон Дмитрович Лопухін з нака</w:t>
                              <w:softHyphen/>
                              <w:t xml:space="preserve">зу твого царського </w:t>
                            </w:r>
                            <w:r>
                              <w:rPr>
                                <w:lang w:eastAsia="ru-RU" w:bidi="ru-RU"/>
                              </w:rPr>
                              <w:t xml:space="preserve">величества </w:t>
                            </w:r>
                            <w:r>
                              <w:rPr/>
                              <w:t>з грамотою до нас приїздили і про лас</w:t>
                              <w:softHyphen/>
                              <w:t xml:space="preserve">ку безмежну царську нам оповістили, корогви військові й жалування велике твого царського </w:t>
                            </w:r>
                            <w:r>
                              <w:rPr>
                                <w:lang w:eastAsia="ru-RU" w:bidi="ru-RU"/>
                              </w:rPr>
                              <w:t xml:space="preserve">величества </w:t>
                            </w:r>
                            <w:r>
                              <w:rPr/>
                              <w:t>нам віддали, розмову докладну</w:t>
                            </w:r>
                            <w:r>
                              <w:rPr>
                                <w:vertAlign w:val="superscript"/>
                              </w:rPr>
                              <w:t>5</w:t>
                            </w:r>
                          </w:p>
                        </w:txbxContent>
                      </wps:txbx>
                      <wps:bodyPr anchor="t" lIns="0" tIns="0" rIns="0" bIns="0">
                        <a:noAutofit/>
                      </wps:bodyPr>
                    </wps:wsp>
                  </a:graphicData>
                </a:graphic>
              </wp:anchor>
            </w:drawing>
          </mc:Choice>
          <mc:Fallback>
            <w:pict>
              <v:rect fillcolor="#FFFFFF" style="position:absolute;rotation:-0;width:305.75pt;height:428.4pt;mso-wrap-distance-left:0pt;mso-wrap-distance-right:0pt;mso-wrap-distance-top:0pt;mso-wrap-distance-bottom:0pt;margin-top:39.2pt;mso-position-vertical-relative:page;margin-left:9.45pt;mso-position-horizontal-relative:page">
                <v:fill opacity="0f"/>
                <v:textbox inset="0in,0in,0in,0in">
                  <w:txbxContent>
                    <w:p>
                      <w:pPr>
                        <w:pStyle w:val="56"/>
                        <w:shd w:fill="auto" w:val="clear"/>
                        <w:spacing w:lineRule="exact" w:line="163" w:before="0" w:after="0"/>
                        <w:ind w:left="280" w:hanging="0"/>
                        <w:jc w:val="both"/>
                        <w:rPr/>
                      </w:pPr>
                      <w:r>
                        <w:rPr>
                          <w:lang w:eastAsia="ru-RU" w:bidi="ru-RU"/>
                        </w:rPr>
                        <w:t xml:space="preserve">многорозумну голову свою </w:t>
                      </w:r>
                      <w:r>
                        <w:rPr/>
                        <w:t xml:space="preserve">під його царську </w:t>
                      </w:r>
                      <w:r>
                        <w:rPr>
                          <w:lang w:eastAsia="ru-RU" w:bidi="ru-RU"/>
                        </w:rPr>
                        <w:t xml:space="preserve">ласку </w:t>
                      </w:r>
                      <w:r>
                        <w:rPr/>
                        <w:t xml:space="preserve">схиляючи, тверду і незрушену вірність свою з усім своїм військом і всімн християнами заховував, а царське </w:t>
                      </w:r>
                      <w:r>
                        <w:rPr>
                          <w:lang w:eastAsia="ru-RU" w:bidi="ru-RU"/>
                        </w:rPr>
                        <w:t xml:space="preserve">величество, </w:t>
                      </w:r>
                      <w:r>
                        <w:rPr/>
                        <w:t xml:space="preserve">вашою пильністю заохочений, міг ще більшу ласку над тобою і всім твоїм </w:t>
                      </w:r>
                      <w:r>
                        <w:rPr>
                          <w:vertAlign w:val="superscript"/>
                        </w:rPr>
                        <w:t>1</w:t>
                      </w:r>
                      <w:r>
                        <w:rPr/>
                        <w:t xml:space="preserve"> простирати».</w:t>
                      </w:r>
                    </w:p>
                    <w:p>
                      <w:pPr>
                        <w:pStyle w:val="56"/>
                        <w:shd w:fill="auto" w:val="clear"/>
                        <w:spacing w:lineRule="exact" w:line="163" w:before="0" w:after="0"/>
                        <w:ind w:left="280" w:firstLine="320"/>
                        <w:jc w:val="both"/>
                        <w:rPr/>
                      </w:pPr>
                      <w:r>
                        <w:rPr/>
                        <w:t>Писареві Іванові Виговському, полковникам, осавулам і обозно</w:t>
                        <w:softHyphen/>
                        <w:t>му, що були тоді, государеве жалування роздано згідно з государе- вим указом. Гетьман, писар, полковники, обозний, судді, осавули вій</w:t>
                        <w:softHyphen/>
                        <w:t>ськові і сотники государеве жалування прийняли з радістю і билн чо</w:t>
                        <w:softHyphen/>
                        <w:t xml:space="preserve">лом за </w:t>
                      </w:r>
                      <w:r>
                        <w:rPr>
                          <w:lang w:val="ru-RU" w:eastAsia="ru-RU" w:bidi="ru-RU"/>
                        </w:rPr>
                        <w:t xml:space="preserve">государеву </w:t>
                      </w:r>
                      <w:r>
                        <w:rPr/>
                        <w:t>ласку. Від розправного двору до свого двору геть</w:t>
                        <w:softHyphen/>
                        <w:t>ман Богдан Хмельницький велів государеве жалування — корогву вез</w:t>
                        <w:softHyphen/>
                        <w:t xml:space="preserve">ти перед собою, розгорнувши, а сам ішов за корогвою в государевім жалуванні — в ферезії й шапці, з булавою, пішо. І писар, полковники і багато всяких людей ішли за ним так само пішо до двору. А присягу государеві з гетьманом і писарем вчинили судді, осавули військові, обозннй і полковники. А 9 дня січня боярин Василь </w:t>
                      </w:r>
                      <w:r>
                        <w:rPr>
                          <w:lang w:val="ru-RU" w:eastAsia="ru-RU" w:bidi="ru-RU"/>
                        </w:rPr>
                        <w:t xml:space="preserve">Василевич </w:t>
                      </w:r>
                      <w:r>
                        <w:rPr/>
                        <w:t>з това</w:t>
                        <w:softHyphen/>
                        <w:t xml:space="preserve">ришами були в соборній церкві, </w:t>
                      </w:r>
                      <w:r>
                        <w:rPr>
                          <w:lang w:val="ru-RU" w:eastAsia="ru-RU" w:bidi="ru-RU"/>
                        </w:rPr>
                        <w:t xml:space="preserve">архимандрит </w:t>
                      </w:r>
                      <w:r>
                        <w:rPr/>
                        <w:t>з усім освященним со</w:t>
                        <w:softHyphen/>
                        <w:t>бором приводили до присяги сотників, осавулів, писарів, козаків і міщан. І решту полковників і всякої старшини і козаків, які трапились в Переяславі, міщан і всякого чину людей теж привели до присяги. А скільки людей приведено до присяги і хто саме, се по йменням пи</w:t>
                        <w:softHyphen/>
                        <w:t>сано докладно в книгах.</w:t>
                      </w:r>
                    </w:p>
                    <w:p>
                      <w:pPr>
                        <w:pStyle w:val="123"/>
                        <w:shd w:fill="auto" w:val="clear"/>
                        <w:spacing w:lineRule="exact" w:line="202"/>
                        <w:ind w:right="40" w:hanging="0"/>
                        <w:rPr/>
                      </w:pPr>
                      <w:r>
                        <w:rPr/>
                        <w:t>Лист гетьмана до царя, висланий з козацьким посольством</w:t>
                        <w:br/>
                        <w:t>до Москви, 17 лютого 1654 р.</w:t>
                      </w:r>
                      <w:r>
                        <w:rPr>
                          <w:vertAlign w:val="superscript"/>
                        </w:rPr>
                        <w:t>2 3</w:t>
                      </w:r>
                    </w:p>
                    <w:p>
                      <w:pPr>
                        <w:pStyle w:val="56"/>
                        <w:shd w:fill="auto" w:val="clear"/>
                        <w:spacing w:lineRule="exact" w:line="168" w:before="0" w:after="0"/>
                        <w:ind w:left="280" w:firstLine="320"/>
                        <w:jc w:val="both"/>
                        <w:rPr/>
                      </w:pPr>
                      <w:r>
                        <w:rPr/>
                        <w:t xml:space="preserve">Божою милостю великому государеві, цареві і </w:t>
                      </w:r>
                      <w:r>
                        <w:rPr>
                          <w:lang w:eastAsia="ru-RU" w:bidi="ru-RU"/>
                        </w:rPr>
                        <w:t xml:space="preserve">вел. </w:t>
                      </w:r>
                      <w:r>
                        <w:rPr/>
                        <w:t>князеві Олек</w:t>
                        <w:softHyphen/>
                        <w:t xml:space="preserve">сієві Михайловичу всеї Великої і Малої Росії самодержцеві і інших </w:t>
                      </w:r>
                      <w:r>
                        <w:rPr>
                          <w:lang w:eastAsia="ru-RU" w:bidi="ru-RU"/>
                        </w:rPr>
                        <w:t xml:space="preserve">многих </w:t>
                      </w:r>
                      <w:r>
                        <w:rPr/>
                        <w:t xml:space="preserve">держав государеві і обладателеві, вашому царському </w:t>
                      </w:r>
                      <w:r>
                        <w:rPr>
                          <w:lang w:eastAsia="ru-RU" w:bidi="ru-RU"/>
                        </w:rPr>
                        <w:t>величе</w:t>
                        <w:softHyphen/>
                        <w:t xml:space="preserve">ству®, </w:t>
                      </w:r>
                      <w:r>
                        <w:rPr/>
                        <w:t>Богдан Хмельницький, гетьман війська Запорозького, і все вій</w:t>
                        <w:softHyphen/>
                        <w:t xml:space="preserve">сько Запорозьке низько до лиця землі чолом б’ємо. Од </w:t>
                      </w:r>
                      <w:r>
                        <w:rPr>
                          <w:lang w:eastAsia="ru-RU" w:bidi="ru-RU"/>
                        </w:rPr>
                        <w:t xml:space="preserve">многих </w:t>
                      </w:r>
                      <w:r>
                        <w:rPr/>
                        <w:t>літ мно- гочасно мн, Богдан Хмельницький, гетьман війська Запорозького, і все військо Запорозьке, борючися з ляхами і натиск їх відбиваючи, шу</w:t>
                        <w:softHyphen/>
                        <w:t xml:space="preserve">кали помочі у Бога, і грамотами своїми через посланників своїх до пресвітлого лиця благочестивого царя, твого царського </w:t>
                      </w:r>
                      <w:r>
                        <w:rPr>
                          <w:lang w:eastAsia="ru-RU" w:bidi="ru-RU"/>
                        </w:rPr>
                        <w:t xml:space="preserve">величества, </w:t>
                      </w:r>
                      <w:r>
                        <w:rPr/>
                        <w:t>чо</w:t>
                        <w:softHyphen/>
                        <w:t>лом били і благали, щоб нам, православним християнам, буть під кріпкою і високою рукою Бога всемогущого і царя благочестивого, тво</w:t>
                        <w:softHyphen/>
                        <w:t xml:space="preserve">го царського </w:t>
                      </w:r>
                      <w:r>
                        <w:rPr>
                          <w:lang w:eastAsia="ru-RU" w:bidi="ru-RU"/>
                        </w:rPr>
                        <w:t xml:space="preserve">величества. </w:t>
                      </w:r>
                      <w:r>
                        <w:rPr/>
                        <w:t>І от тепер Бог всевідущий і вседаровитнй не</w:t>
                        <w:softHyphen/>
                        <w:t xml:space="preserve">сказанними своїми судами божеськими заодно обоє зробив: і ляхам, ворогам нашим, гординю їх прнскромив, І мнсль добру в </w:t>
                      </w:r>
                      <w:r>
                        <w:rPr>
                          <w:lang w:eastAsia="ru-RU" w:bidi="ru-RU"/>
                        </w:rPr>
                        <w:t xml:space="preserve">сердце </w:t>
                      </w:r>
                      <w:r>
                        <w:rPr/>
                        <w:t>ца</w:t>
                        <w:softHyphen/>
                        <w:t xml:space="preserve">реве тобі, великому государеві *, </w:t>
                      </w:r>
                      <w:r>
                        <w:rPr>
                          <w:lang w:eastAsia="ru-RU" w:bidi="ru-RU"/>
                        </w:rPr>
                        <w:t xml:space="preserve">вложив: </w:t>
                      </w:r>
                      <w:r>
                        <w:rPr/>
                        <w:t xml:space="preserve">що твоє царське </w:t>
                      </w:r>
                      <w:r>
                        <w:rPr>
                          <w:lang w:eastAsia="ru-RU" w:bidi="ru-RU"/>
                        </w:rPr>
                        <w:t>величе</w:t>
                        <w:softHyphen/>
                        <w:t xml:space="preserve">ство, </w:t>
                      </w:r>
                      <w:r>
                        <w:rPr/>
                        <w:t>поревнувавши по Бозі вседержителі і вірі православній східній, пожалував церков божих і місць святих і над народом російським, бла</w:t>
                        <w:softHyphen/>
                        <w:t xml:space="preserve">гочестиво-християнським змилосердився, нас — Богдана Хмельницького, гетьмана війська Запорозького, і все військо Запорозьке і весь мир </w:t>
                      </w:r>
                      <w:r>
                        <w:rPr>
                          <w:rStyle w:val="51pt"/>
                        </w:rPr>
                        <w:t>пра</w:t>
                        <w:softHyphen/>
                      </w:r>
                      <w:r>
                        <w:rPr/>
                        <w:t>вославний російський</w:t>
                      </w:r>
                      <w:r>
                        <w:rPr>
                          <w:vertAlign w:val="superscript"/>
                        </w:rPr>
                        <w:t>4</w:t>
                      </w:r>
                      <w:r>
                        <w:rPr/>
                        <w:t xml:space="preserve"> зводив милостиво пожалувати, ущєдрити, за</w:t>
                        <w:softHyphen/>
                        <w:t xml:space="preserve">хистити і під міцну і високу свою руку царську всеконечно прийняти. І як ближній боярин твого царського </w:t>
                      </w:r>
                      <w:r>
                        <w:rPr>
                          <w:lang w:eastAsia="ru-RU" w:bidi="ru-RU"/>
                        </w:rPr>
                        <w:t xml:space="preserve">величества, </w:t>
                      </w:r>
                      <w:r>
                        <w:rPr/>
                        <w:t xml:space="preserve">намісник тверський Василь </w:t>
                      </w:r>
                      <w:r>
                        <w:rPr>
                          <w:lang w:eastAsia="ru-RU" w:bidi="ru-RU"/>
                        </w:rPr>
                        <w:t xml:space="preserve">Василевич </w:t>
                      </w:r>
                      <w:r>
                        <w:rPr/>
                        <w:t xml:space="preserve">Бутурлін, окольничий і намісник муромський Іваи </w:t>
                      </w:r>
                      <w:r>
                        <w:rPr>
                          <w:lang w:eastAsia="ru-RU" w:bidi="ru-RU"/>
                        </w:rPr>
                        <w:t xml:space="preserve">Василевич </w:t>
                      </w:r>
                      <w:r>
                        <w:rPr/>
                        <w:t>Алферієв і думний дяк Ларіон Дмитрович Лопухін з нака</w:t>
                        <w:softHyphen/>
                        <w:t xml:space="preserve">зу твого царського </w:t>
                      </w:r>
                      <w:r>
                        <w:rPr>
                          <w:lang w:eastAsia="ru-RU" w:bidi="ru-RU"/>
                        </w:rPr>
                        <w:t xml:space="preserve">величества </w:t>
                      </w:r>
                      <w:r>
                        <w:rPr/>
                        <w:t>з грамотою до нас приїздили і про лас</w:t>
                        <w:softHyphen/>
                        <w:t xml:space="preserve">ку безмежну царську нам оповістили, корогви військові й жалування велике твого царського </w:t>
                      </w:r>
                      <w:r>
                        <w:rPr>
                          <w:lang w:eastAsia="ru-RU" w:bidi="ru-RU"/>
                        </w:rPr>
                        <w:t xml:space="preserve">величества </w:t>
                      </w:r>
                      <w:r>
                        <w:rPr/>
                        <w:t>нам віддали, розмову докладну</w:t>
                      </w:r>
                      <w:r>
                        <w:rPr>
                          <w:vertAlign w:val="superscript"/>
                        </w:rPr>
                        <w:t>5</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263525</wp:posOffset>
                </wp:positionH>
                <wp:positionV relativeFrom="page">
                  <wp:posOffset>6021070</wp:posOffset>
                </wp:positionV>
                <wp:extent cx="3740150" cy="113030"/>
                <wp:effectExtent l="0" t="0" r="0" b="0"/>
                <wp:wrapSquare wrapText="largest"/>
                <wp:docPr id="243" name="Frame243"/>
                <a:graphic xmlns:a="http://schemas.openxmlformats.org/drawingml/2006/main">
                  <a:graphicData uri="http://schemas.microsoft.com/office/word/2010/wordprocessingShape">
                    <wps:wsp>
                      <wps:cNvSpPr txBox="1"/>
                      <wps:spPr>
                        <a:xfrm>
                          <a:off x="0" y="0"/>
                          <a:ext cx="3740150" cy="113030"/>
                        </a:xfrm>
                        <a:prstGeom prst="rect"/>
                        <a:solidFill>
                          <a:srgbClr val="FFFFFF">
                            <a:alpha val="0"/>
                          </a:srgbClr>
                        </a:solidFill>
                      </wps:spPr>
                      <wps:txbx>
                        <w:txbxContent>
                          <w:p>
                            <w:pPr>
                              <w:pStyle w:val="Style22"/>
                              <w:shd w:fill="auto" w:val="clear"/>
                              <w:tabs>
                                <w:tab w:val="clear" w:pos="708"/>
                                <w:tab w:val="left" w:pos="734" w:leader="none"/>
                              </w:tabs>
                              <w:spacing w:lineRule="exact" w:line="168"/>
                              <w:ind w:left="600" w:hanging="0"/>
                              <w:rPr/>
                            </w:pPr>
                            <w:r>
                              <w:rPr>
                                <w:vertAlign w:val="superscript"/>
                              </w:rPr>
                              <w:t>1</w:t>
                            </w:r>
                            <w:r>
                              <w:rPr/>
                              <w:tab/>
                              <w:t>Щось, мб., пропущено (військом?).</w:t>
                            </w:r>
                          </w:p>
                        </w:txbxContent>
                      </wps:txbx>
                      <wps:bodyPr anchor="t" lIns="0" tIns="0" rIns="0" bIns="0">
                        <a:noAutofit/>
                      </wps:bodyPr>
                    </wps:wsp>
                  </a:graphicData>
                </a:graphic>
              </wp:anchor>
            </w:drawing>
          </mc:Choice>
          <mc:Fallback>
            <w:pict>
              <v:rect fillcolor="#FFFFFF" style="position:absolute;rotation:-0;width:294.5pt;height:8.9pt;mso-wrap-distance-left:0pt;mso-wrap-distance-right:0pt;mso-wrap-distance-top:0pt;mso-wrap-distance-bottom:0pt;margin-top:474.1pt;mso-position-vertical-relative:page;margin-left:20.75pt;mso-position-horizontal-relative:page">
                <v:fill opacity="0f"/>
                <v:textbox inset="0in,0in,0in,0in">
                  <w:txbxContent>
                    <w:p>
                      <w:pPr>
                        <w:pStyle w:val="Style22"/>
                        <w:shd w:fill="auto" w:val="clear"/>
                        <w:tabs>
                          <w:tab w:val="clear" w:pos="708"/>
                          <w:tab w:val="left" w:pos="734" w:leader="none"/>
                        </w:tabs>
                        <w:spacing w:lineRule="exact" w:line="168"/>
                        <w:ind w:left="600" w:hanging="0"/>
                        <w:rPr/>
                      </w:pPr>
                      <w:r>
                        <w:rPr>
                          <w:vertAlign w:val="superscript"/>
                        </w:rPr>
                        <w:t>1</w:t>
                      </w:r>
                      <w:r>
                        <w:rPr/>
                        <w:tab/>
                        <w:t>Щось, мб., пропущено (військом?).</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263525</wp:posOffset>
                </wp:positionH>
                <wp:positionV relativeFrom="page">
                  <wp:posOffset>6127750</wp:posOffset>
                </wp:positionV>
                <wp:extent cx="3740150" cy="219710"/>
                <wp:effectExtent l="0" t="0" r="0" b="0"/>
                <wp:wrapSquare wrapText="largest"/>
                <wp:docPr id="244" name="Frame244"/>
                <a:graphic xmlns:a="http://schemas.openxmlformats.org/drawingml/2006/main">
                  <a:graphicData uri="http://schemas.microsoft.com/office/word/2010/wordprocessingShape">
                    <wps:wsp>
                      <wps:cNvSpPr txBox="1"/>
                      <wps:spPr>
                        <a:xfrm>
                          <a:off x="0" y="0"/>
                          <a:ext cx="3740150" cy="219710"/>
                        </a:xfrm>
                        <a:prstGeom prst="rect"/>
                        <a:solidFill>
                          <a:srgbClr val="FFFFFF">
                            <a:alpha val="0"/>
                          </a:srgbClr>
                        </a:solidFill>
                      </wps:spPr>
                      <wps:txbx>
                        <w:txbxContent>
                          <w:p>
                            <w:pPr>
                              <w:pStyle w:val="Style22"/>
                              <w:shd w:fill="auto" w:val="clear"/>
                              <w:tabs>
                                <w:tab w:val="clear" w:pos="708"/>
                                <w:tab w:val="left" w:pos="731" w:leader="none"/>
                              </w:tabs>
                              <w:spacing w:lineRule="exact" w:line="168"/>
                              <w:ind w:left="280" w:firstLine="320"/>
                              <w:jc w:val="left"/>
                              <w:rPr/>
                            </w:pPr>
                            <w:r>
                              <w:rPr>
                                <w:vertAlign w:val="superscript"/>
                              </w:rPr>
                              <w:t>2</w:t>
                            </w:r>
                            <w:r>
                              <w:rPr/>
                              <w:tab/>
                              <w:t xml:space="preserve">Виданий з московського </w:t>
                            </w:r>
                            <w:r>
                              <w:rPr>
                                <w:lang w:val="ru-RU" w:eastAsia="ru-RU" w:bidi="ru-RU"/>
                              </w:rPr>
                              <w:t xml:space="preserve">«списка» </w:t>
                            </w:r>
                            <w:r>
                              <w:rPr/>
                              <w:t xml:space="preserve">(перекладу) Посольського </w:t>
                            </w:r>
                            <w:r>
                              <w:rPr>
                                <w:lang w:val="ru-RU" w:eastAsia="ru-RU" w:bidi="ru-RU"/>
                              </w:rPr>
                              <w:t xml:space="preserve">приказу </w:t>
                            </w:r>
                            <w:r>
                              <w:rPr/>
                              <w:t>в Актах Ю. 3. Р., X, с. 432.</w:t>
                            </w:r>
                          </w:p>
                        </w:txbxContent>
                      </wps:txbx>
                      <wps:bodyPr anchor="t" lIns="0" tIns="0" rIns="0" bIns="0">
                        <a:noAutofit/>
                      </wps:bodyPr>
                    </wps:wsp>
                  </a:graphicData>
                </a:graphic>
              </wp:anchor>
            </w:drawing>
          </mc:Choice>
          <mc:Fallback>
            <w:pict>
              <v:rect fillcolor="#FFFFFF" style="position:absolute;rotation:-0;width:294.5pt;height:17.3pt;mso-wrap-distance-left:0pt;mso-wrap-distance-right:0pt;mso-wrap-distance-top:0pt;mso-wrap-distance-bottom:0pt;margin-top:482.5pt;mso-position-vertical-relative:page;margin-left:20.75pt;mso-position-horizontal-relative:page">
                <v:fill opacity="0f"/>
                <v:textbox inset="0in,0in,0in,0in">
                  <w:txbxContent>
                    <w:p>
                      <w:pPr>
                        <w:pStyle w:val="Style22"/>
                        <w:shd w:fill="auto" w:val="clear"/>
                        <w:tabs>
                          <w:tab w:val="clear" w:pos="708"/>
                          <w:tab w:val="left" w:pos="731" w:leader="none"/>
                        </w:tabs>
                        <w:spacing w:lineRule="exact" w:line="168"/>
                        <w:ind w:left="280" w:firstLine="320"/>
                        <w:jc w:val="left"/>
                        <w:rPr/>
                      </w:pPr>
                      <w:r>
                        <w:rPr>
                          <w:vertAlign w:val="superscript"/>
                        </w:rPr>
                        <w:t>2</w:t>
                      </w:r>
                      <w:r>
                        <w:rPr/>
                        <w:tab/>
                        <w:t xml:space="preserve">Виданий з московського </w:t>
                      </w:r>
                      <w:r>
                        <w:rPr>
                          <w:lang w:val="ru-RU" w:eastAsia="ru-RU" w:bidi="ru-RU"/>
                        </w:rPr>
                        <w:t xml:space="preserve">«списка» </w:t>
                      </w:r>
                      <w:r>
                        <w:rPr/>
                        <w:t xml:space="preserve">(перекладу) Посольського </w:t>
                      </w:r>
                      <w:r>
                        <w:rPr>
                          <w:lang w:val="ru-RU" w:eastAsia="ru-RU" w:bidi="ru-RU"/>
                        </w:rPr>
                        <w:t xml:space="preserve">приказу </w:t>
                      </w:r>
                      <w:r>
                        <w:rPr/>
                        <w:t>в Актах Ю. 3. Р., X, с. 432.</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263525</wp:posOffset>
                </wp:positionH>
                <wp:positionV relativeFrom="page">
                  <wp:posOffset>6341110</wp:posOffset>
                </wp:positionV>
                <wp:extent cx="3740150" cy="115570"/>
                <wp:effectExtent l="0" t="0" r="0" b="0"/>
                <wp:wrapSquare wrapText="largest"/>
                <wp:docPr id="245" name="Frame245"/>
                <a:graphic xmlns:a="http://schemas.openxmlformats.org/drawingml/2006/main">
                  <a:graphicData uri="http://schemas.microsoft.com/office/word/2010/wordprocessingShape">
                    <wps:wsp>
                      <wps:cNvSpPr txBox="1"/>
                      <wps:spPr>
                        <a:xfrm>
                          <a:off x="0" y="0"/>
                          <a:ext cx="3740150" cy="115570"/>
                        </a:xfrm>
                        <a:prstGeom prst="rect"/>
                        <a:solidFill>
                          <a:srgbClr val="FFFFFF">
                            <a:alpha val="0"/>
                          </a:srgbClr>
                        </a:solidFill>
                      </wps:spPr>
                      <wps:txbx>
                        <w:txbxContent>
                          <w:p>
                            <w:pPr>
                              <w:pStyle w:val="Style22"/>
                              <w:shd w:fill="auto" w:val="clear"/>
                              <w:tabs>
                                <w:tab w:val="clear" w:pos="708"/>
                                <w:tab w:val="left" w:pos="744" w:leader="none"/>
                              </w:tabs>
                              <w:spacing w:lineRule="exact" w:line="168"/>
                              <w:ind w:left="600" w:hanging="0"/>
                              <w:rPr/>
                            </w:pPr>
                            <w:r>
                              <w:rPr>
                                <w:vertAlign w:val="superscript"/>
                              </w:rPr>
                              <w:t>3</w:t>
                            </w:r>
                            <w:r>
                              <w:rPr/>
                              <w:tab/>
                              <w:t>Тут повний довгий царський титул.</w:t>
                            </w:r>
                          </w:p>
                        </w:txbxContent>
                      </wps:txbx>
                      <wps:bodyPr anchor="t" lIns="0" tIns="0" rIns="0" bIns="0">
                        <a:noAutofit/>
                      </wps:bodyPr>
                    </wps:wsp>
                  </a:graphicData>
                </a:graphic>
              </wp:anchor>
            </w:drawing>
          </mc:Choice>
          <mc:Fallback>
            <w:pict>
              <v:rect fillcolor="#FFFFFF" style="position:absolute;rotation:-0;width:294.5pt;height:9.1pt;mso-wrap-distance-left:0pt;mso-wrap-distance-right:0pt;mso-wrap-distance-top:0pt;mso-wrap-distance-bottom:0pt;margin-top:499.3pt;mso-position-vertical-relative:page;margin-left:20.75pt;mso-position-horizontal-relative:page">
                <v:fill opacity="0f"/>
                <v:textbox inset="0in,0in,0in,0in">
                  <w:txbxContent>
                    <w:p>
                      <w:pPr>
                        <w:pStyle w:val="Style22"/>
                        <w:shd w:fill="auto" w:val="clear"/>
                        <w:tabs>
                          <w:tab w:val="clear" w:pos="708"/>
                          <w:tab w:val="left" w:pos="744" w:leader="none"/>
                        </w:tabs>
                        <w:spacing w:lineRule="exact" w:line="168"/>
                        <w:ind w:left="600" w:hanging="0"/>
                        <w:rPr/>
                      </w:pPr>
                      <w:r>
                        <w:rPr>
                          <w:vertAlign w:val="superscript"/>
                        </w:rPr>
                        <w:t>3</w:t>
                      </w:r>
                      <w:r>
                        <w:rPr/>
                        <w:tab/>
                        <w:t>Тут повний довгий царський титул.</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263525</wp:posOffset>
                </wp:positionH>
                <wp:positionV relativeFrom="page">
                  <wp:posOffset>6447790</wp:posOffset>
                </wp:positionV>
                <wp:extent cx="3740150" cy="106045"/>
                <wp:effectExtent l="0" t="0" r="0" b="0"/>
                <wp:wrapSquare wrapText="largest"/>
                <wp:docPr id="246" name="Frame246"/>
                <a:graphic xmlns:a="http://schemas.openxmlformats.org/drawingml/2006/main">
                  <a:graphicData uri="http://schemas.microsoft.com/office/word/2010/wordprocessingShape">
                    <wps:wsp>
                      <wps:cNvSpPr txBox="1"/>
                      <wps:spPr>
                        <a:xfrm>
                          <a:off x="0" y="0"/>
                          <a:ext cx="3740150" cy="106045"/>
                        </a:xfrm>
                        <a:prstGeom prst="rect"/>
                        <a:solidFill>
                          <a:srgbClr val="FFFFFF">
                            <a:alpha val="0"/>
                          </a:srgbClr>
                        </a:solidFill>
                      </wps:spPr>
                      <wps:txbx>
                        <w:txbxContent>
                          <w:p>
                            <w:pPr>
                              <w:pStyle w:val="Style22"/>
                              <w:shd w:fill="auto" w:val="clear"/>
                              <w:tabs>
                                <w:tab w:val="clear" w:pos="708"/>
                                <w:tab w:val="left" w:pos="729" w:leader="none"/>
                              </w:tabs>
                              <w:spacing w:lineRule="exact" w:line="168"/>
                              <w:ind w:left="580" w:hanging="0"/>
                              <w:rPr/>
                            </w:pPr>
                            <w:r>
                              <w:rPr>
                                <w:vertAlign w:val="superscript"/>
                              </w:rPr>
                              <w:t>4</w:t>
                            </w:r>
                            <w:r>
                              <w:rPr/>
                              <w:tab/>
                              <w:t>Російекій.</w:t>
                            </w:r>
                          </w:p>
                        </w:txbxContent>
                      </wps:txbx>
                      <wps:bodyPr anchor="t" lIns="0" tIns="0" rIns="0" bIns="0">
                        <a:noAutofit/>
                      </wps:bodyPr>
                    </wps:wsp>
                  </a:graphicData>
                </a:graphic>
              </wp:anchor>
            </w:drawing>
          </mc:Choice>
          <mc:Fallback>
            <w:pict>
              <v:rect fillcolor="#FFFFFF" style="position:absolute;rotation:-0;width:294.5pt;height:8.35pt;mso-wrap-distance-left:0pt;mso-wrap-distance-right:0pt;mso-wrap-distance-top:0pt;mso-wrap-distance-bottom:0pt;margin-top:507.7pt;mso-position-vertical-relative:page;margin-left:20.75pt;mso-position-horizontal-relative:page">
                <v:fill opacity="0f"/>
                <v:textbox inset="0in,0in,0in,0in">
                  <w:txbxContent>
                    <w:p>
                      <w:pPr>
                        <w:pStyle w:val="Style22"/>
                        <w:shd w:fill="auto" w:val="clear"/>
                        <w:tabs>
                          <w:tab w:val="clear" w:pos="708"/>
                          <w:tab w:val="left" w:pos="729" w:leader="none"/>
                        </w:tabs>
                        <w:spacing w:lineRule="exact" w:line="168"/>
                        <w:ind w:left="580" w:hanging="0"/>
                        <w:rPr/>
                      </w:pPr>
                      <w:r>
                        <w:rPr>
                          <w:vertAlign w:val="superscript"/>
                        </w:rPr>
                        <w:t>4</w:t>
                      </w:r>
                      <w:r>
                        <w:rPr/>
                        <w:tab/>
                        <w:t>Російекій.</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263525</wp:posOffset>
                </wp:positionH>
                <wp:positionV relativeFrom="page">
                  <wp:posOffset>6554470</wp:posOffset>
                </wp:positionV>
                <wp:extent cx="3740150" cy="130810"/>
                <wp:effectExtent l="0" t="0" r="0" b="0"/>
                <wp:wrapSquare wrapText="largest"/>
                <wp:docPr id="247" name="Frame247"/>
                <a:graphic xmlns:a="http://schemas.openxmlformats.org/drawingml/2006/main">
                  <a:graphicData uri="http://schemas.microsoft.com/office/word/2010/wordprocessingShape">
                    <wps:wsp>
                      <wps:cNvSpPr txBox="1"/>
                      <wps:spPr>
                        <a:xfrm>
                          <a:off x="0" y="0"/>
                          <a:ext cx="3740150" cy="130810"/>
                        </a:xfrm>
                        <a:prstGeom prst="rect"/>
                        <a:solidFill>
                          <a:srgbClr val="FFFFFF">
                            <a:alpha val="0"/>
                          </a:srgbClr>
                        </a:solidFill>
                      </wps:spPr>
                      <wps:txbx>
                        <w:txbxContent>
                          <w:p>
                            <w:pPr>
                              <w:pStyle w:val="Style22"/>
                              <w:shd w:fill="auto" w:val="clear"/>
                              <w:spacing w:lineRule="exact" w:line="168"/>
                              <w:ind w:left="600" w:hanging="0"/>
                              <w:jc w:val="left"/>
                              <w:rPr/>
                            </w:pPr>
                            <w:r>
                              <w:rPr>
                                <w:vertAlign w:val="superscript"/>
                              </w:rPr>
                              <w:t>Б</w:t>
                            </w:r>
                            <w:r>
                              <w:rPr/>
                              <w:t xml:space="preserve"> </w:t>
                            </w:r>
                            <w:r>
                              <w:rPr>
                                <w:lang w:val="ru-RU" w:eastAsia="ru-RU" w:bidi="ru-RU"/>
                              </w:rPr>
                              <w:t>Разговоръ пространный.</w:t>
                            </w:r>
                          </w:p>
                        </w:txbxContent>
                      </wps:txbx>
                      <wps:bodyPr anchor="t" lIns="0" tIns="0" rIns="0" bIns="0">
                        <a:noAutofit/>
                      </wps:bodyPr>
                    </wps:wsp>
                  </a:graphicData>
                </a:graphic>
              </wp:anchor>
            </w:drawing>
          </mc:Choice>
          <mc:Fallback>
            <w:pict>
              <v:rect fillcolor="#FFFFFF" style="position:absolute;rotation:-0;width:294.5pt;height:10.3pt;mso-wrap-distance-left:0pt;mso-wrap-distance-right:0pt;mso-wrap-distance-top:0pt;mso-wrap-distance-bottom:0pt;margin-top:516.1pt;mso-position-vertical-relative:page;margin-left:20.75pt;mso-position-horizontal-relative:page">
                <v:fill opacity="0f"/>
                <v:textbox inset="0in,0in,0in,0in">
                  <w:txbxContent>
                    <w:p>
                      <w:pPr>
                        <w:pStyle w:val="Style22"/>
                        <w:shd w:fill="auto" w:val="clear"/>
                        <w:spacing w:lineRule="exact" w:line="168"/>
                        <w:ind w:left="600" w:hanging="0"/>
                        <w:jc w:val="left"/>
                        <w:rPr/>
                      </w:pPr>
                      <w:r>
                        <w:rPr>
                          <w:vertAlign w:val="superscript"/>
                        </w:rPr>
                        <w:t>Б</w:t>
                      </w:r>
                      <w:r>
                        <w:rPr/>
                        <w:t xml:space="preserve"> </w:t>
                      </w:r>
                      <w:r>
                        <w:rPr>
                          <w:lang w:val="ru-RU" w:eastAsia="ru-RU" w:bidi="ru-RU"/>
                        </w:rPr>
                        <w:t>Разговоръ пространный.</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3860165</wp:posOffset>
                </wp:positionH>
                <wp:positionV relativeFrom="page">
                  <wp:posOffset>6736080</wp:posOffset>
                </wp:positionV>
                <wp:extent cx="108585" cy="107950"/>
                <wp:effectExtent l="0" t="0" r="0" b="0"/>
                <wp:wrapSquare wrapText="largest"/>
                <wp:docPr id="248" name="Frame248"/>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87</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30.4pt;mso-position-vertical-relative:page;margin-left:303.95pt;mso-position-horizontal-relative:page">
                <v:fill opacity="0f"/>
                <v:textbox inset="0in,0in,0in,0in">
                  <w:txbxContent>
                    <w:p>
                      <w:pPr>
                        <w:pStyle w:val="Style21"/>
                        <w:shd w:fill="auto" w:val="clear"/>
                        <w:spacing w:lineRule="exact" w:line="170"/>
                        <w:rPr/>
                      </w:pPr>
                      <w:r>
                        <w:rPr>
                          <w:rStyle w:val="0pt"/>
                          <w:b w:val="false"/>
                          <w:bCs w:val="false"/>
                        </w:rPr>
                        <w:t>8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0">
                <wp:simplePos x="0" y="0"/>
                <wp:positionH relativeFrom="page">
                  <wp:posOffset>141605</wp:posOffset>
                </wp:positionH>
                <wp:positionV relativeFrom="page">
                  <wp:posOffset>452755</wp:posOffset>
                </wp:positionV>
                <wp:extent cx="3840480" cy="4967605"/>
                <wp:effectExtent l="0" t="0" r="0" b="0"/>
                <wp:wrapSquare wrapText="largest"/>
                <wp:docPr id="249" name="Frame249"/>
                <a:graphic xmlns:a="http://schemas.openxmlformats.org/drawingml/2006/main">
                  <a:graphicData uri="http://schemas.microsoft.com/office/word/2010/wordprocessingShape">
                    <wps:wsp>
                      <wps:cNvSpPr txBox="1"/>
                      <wps:spPr>
                        <a:xfrm>
                          <a:off x="0" y="0"/>
                          <a:ext cx="3840480" cy="4967605"/>
                        </a:xfrm>
                        <a:prstGeom prst="rect"/>
                        <a:solidFill>
                          <a:srgbClr val="FFFFFF">
                            <a:alpha val="0"/>
                          </a:srgbClr>
                        </a:solidFill>
                      </wps:spPr>
                      <wps:txbx>
                        <w:txbxContent>
                          <w:p>
                            <w:pPr>
                              <w:pStyle w:val="56"/>
                              <w:shd w:fill="auto" w:val="clear"/>
                              <w:spacing w:lineRule="exact" w:line="168" w:before="0" w:after="0"/>
                              <w:jc w:val="both"/>
                              <w:rPr/>
                            </w:pPr>
                            <w:r>
                              <w:rPr/>
                              <w:t>Про всякі справи з нами вчинили і несказанно нас урадували,— тоді Ми, Богдан Хмельницький, гетьман війська Запорозького, і все військс Запорозьке і весь мир християнський по городах, селах і хуторах</w:t>
                            </w:r>
                            <w:r>
                              <w:rPr>
                                <w:vertAlign w:val="superscript"/>
                              </w:rPr>
                              <w:t>1</w:t>
                            </w:r>
                            <w:r>
                              <w:rPr/>
                              <w:t xml:space="preserve">;" Старшина і чернь, сповняючи непорочну заповідь </w:t>
                            </w:r>
                            <w:r>
                              <w:rPr>
                                <w:lang w:val="ru-RU" w:eastAsia="ru-RU" w:bidi="ru-RU"/>
                              </w:rPr>
                              <w:t xml:space="preserve">Христа </w:t>
                            </w:r>
                            <w:r>
                              <w:rPr/>
                              <w:t xml:space="preserve">Бога нашого, </w:t>
                            </w:r>
                            <w:r>
                              <w:rPr>
                                <w:lang w:val="en-US" w:eastAsia="en-US" w:bidi="en-US"/>
                              </w:rPr>
                              <w:t>ho</w:t>
                            </w:r>
                            <w:r>
                              <w:rPr>
                                <w:lang w:val="ru-RU" w:eastAsia="en-US" w:bidi="en-US"/>
                              </w:rPr>
                              <w:t xml:space="preserve"> </w:t>
                            </w:r>
                            <w:r>
                              <w:rPr/>
                              <w:t>добрій і справді не вимушеній волі і рішенню нашому, не маючи Ніякого лукавства в серці, вчинили сьмо віру (присягу), совершенну тобі великому государеві *, і хоч які відомості мали про сусідні* ца</w:t>
                              <w:softHyphen/>
                              <w:t xml:space="preserve">рів, що запобігали нас до себе прилучити, ми, не дбаючи про ннх яко Невірних, </w:t>
                            </w:r>
                            <w:r>
                              <w:rPr>
                                <w:lang w:val="ru-RU" w:eastAsia="ru-RU" w:bidi="ru-RU"/>
                              </w:rPr>
                              <w:t xml:space="preserve">всею </w:t>
                            </w:r>
                            <w:r>
                              <w:rPr/>
                              <w:t xml:space="preserve">душею тебе єдиного благочестивого великого государя Нашого* вибрали, полюбили і всім серцем, силою і мислю до твого царського </w:t>
                            </w:r>
                            <w:r>
                              <w:rPr>
                                <w:lang w:val="ru-RU" w:eastAsia="ru-RU" w:bidi="ru-RU"/>
                              </w:rPr>
                              <w:t xml:space="preserve">величества </w:t>
                            </w:r>
                            <w:r>
                              <w:rPr/>
                              <w:t>пристали. Тому сміло покладаємось на безко</w:t>
                              <w:softHyphen/>
                              <w:t xml:space="preserve">нечну милість твого царського </w:t>
                            </w:r>
                            <w:r>
                              <w:rPr>
                                <w:lang w:val="ru-RU" w:eastAsia="ru-RU" w:bidi="ru-RU"/>
                              </w:rPr>
                              <w:t xml:space="preserve">величества </w:t>
                            </w:r>
                            <w:r>
                              <w:rPr/>
                              <w:t xml:space="preserve">і що будемо чогось просити ;у тебе, великого государя нашого, сподіваємось одержати, бо всяко (увірили ми слову твого царського </w:t>
                            </w:r>
                            <w:r>
                              <w:rPr>
                                <w:lang w:val="ru-RU" w:eastAsia="ru-RU" w:bidi="ru-RU"/>
                              </w:rPr>
                              <w:t xml:space="preserve">величества, </w:t>
                            </w:r>
                            <w:r>
                              <w:rPr/>
                              <w:t xml:space="preserve">як той ближній боярин [твого царського </w:t>
                            </w:r>
                            <w:r>
                              <w:rPr>
                                <w:lang w:val="ru-RU" w:eastAsia="ru-RU" w:bidi="ru-RU"/>
                              </w:rPr>
                              <w:t xml:space="preserve">величества </w:t>
                            </w:r>
                            <w:r>
                              <w:rPr/>
                              <w:t>з товаришами умовив і завірив і в тій вірі Інас непохитно утвердив</w:t>
                            </w:r>
                            <w:r>
                              <w:rPr>
                                <w:vertAlign w:val="superscript"/>
                              </w:rPr>
                              <w:t>2</w:t>
                            </w:r>
                            <w:r>
                              <w:rPr/>
                              <w:t>. Тому посланників наших Самійла Богдано</w:t>
                              <w:softHyphen/>
                              <w:t xml:space="preserve">вича, суддю військового, і Павла Тетерю, полковника переяславського, [з товаришами з сею грамотою нашою до пресвітлого лиця твого цар- іського </w:t>
                            </w:r>
                            <w:r>
                              <w:rPr>
                                <w:lang w:eastAsia="ru-RU" w:bidi="ru-RU"/>
                              </w:rPr>
                              <w:t xml:space="preserve">величества </w:t>
                            </w:r>
                            <w:r>
                              <w:rPr/>
                              <w:t xml:space="preserve">відправляємо і просимо, абн їм твоє царське велнче- іство зволнв праведні очі свої показати і милостиве ухо прихилити і (благань наших не відкинув. Про що вони почнуть говорити і благати •твоє царське </w:t>
                            </w:r>
                            <w:r>
                              <w:rPr>
                                <w:lang w:eastAsia="ru-RU" w:bidi="ru-RU"/>
                              </w:rPr>
                              <w:t xml:space="preserve">величество, </w:t>
                            </w:r>
                            <w:r>
                              <w:rPr/>
                              <w:t>зволь їх ласкаво вислухати і нас, Богдана 'Хмельницького, гетьмана війська Запорозького, і все військо Запорозь</w:t>
                              <w:softHyphen/>
                              <w:t>ке і весь мир християнський російський</w:t>
                            </w:r>
                            <w:r>
                              <w:rPr>
                                <w:vertAlign w:val="superscript"/>
                              </w:rPr>
                              <w:t>3</w:t>
                            </w:r>
                            <w:r>
                              <w:rPr/>
                              <w:t>, духовних і світських людей, ;у всякім чину сущнх, що від тебе * ласки чекають,— пожалувати, ущед- І рити, права, церкви, привілеї і всякі свободи й держави дібр</w:t>
                            </w:r>
                            <w:r>
                              <w:rPr>
                                <w:vertAlign w:val="superscript"/>
                              </w:rPr>
                              <w:t>4</w:t>
                            </w:r>
                            <w:r>
                              <w:rPr/>
                              <w:t xml:space="preserve"> духовних : і світських людей, у всяким чину і стані</w:t>
                            </w:r>
                            <w:r>
                              <w:rPr>
                                <w:vertAlign w:val="superscript"/>
                              </w:rPr>
                              <w:t>5</w:t>
                            </w:r>
                            <w:r>
                              <w:rPr/>
                              <w:t xml:space="preserve"> сущих — хто що мав од ві- </w:t>
                            </w:r>
                            <w:r>
                              <w:rPr>
                                <w:vertAlign w:val="superscript"/>
                              </w:rPr>
                              <w:t>!</w:t>
                            </w:r>
                            <w:r>
                              <w:rPr/>
                              <w:t>ків, від князів і панів благочестивих, від королів польських надане в державі Руській</w:t>
                            </w:r>
                            <w:r>
                              <w:rPr>
                                <w:vertAlign w:val="superscript"/>
                              </w:rPr>
                              <w:t>6</w:t>
                            </w:r>
                            <w:r>
                              <w:rPr/>
                              <w:t xml:space="preserve"> — за що ми кров свою проливаємо, тримаючи то від ; дідів і прадідів і не даючи тому пропасти,— просимо, ей, просимо і, до </w:t>
                            </w:r>
                            <w:r>
                              <w:rPr>
                                <w:rStyle w:val="5Tahoma6pt"/>
                              </w:rPr>
                              <w:t xml:space="preserve">і </w:t>
                            </w:r>
                            <w:r>
                              <w:rPr/>
                              <w:t xml:space="preserve">лиця землі упадаючи, велико просимо твого царського </w:t>
                            </w:r>
                            <w:r>
                              <w:rPr>
                                <w:lang w:eastAsia="ru-RU" w:bidi="ru-RU"/>
                              </w:rPr>
                              <w:t xml:space="preserve">величества: </w:t>
                            </w:r>
                            <w:r>
                              <w:rPr/>
                              <w:t>зволь,</w:t>
                            </w:r>
                          </w:p>
                          <w:p>
                            <w:pPr>
                              <w:pStyle w:val="56"/>
                              <w:shd w:fill="auto" w:val="clear"/>
                              <w:spacing w:lineRule="exact" w:line="168" w:before="0" w:after="0"/>
                              <w:jc w:val="both"/>
                              <w:rPr/>
                            </w:pPr>
                            <w:r>
                              <w:rPr/>
                              <w:t xml:space="preserve">І твоє царське </w:t>
                            </w:r>
                            <w:r>
                              <w:rPr>
                                <w:lang w:val="ru-RU" w:eastAsia="ru-RU" w:bidi="ru-RU"/>
                              </w:rPr>
                              <w:t xml:space="preserve">величество, </w:t>
                            </w:r>
                            <w:r>
                              <w:rPr/>
                              <w:t xml:space="preserve">затвердити і грамотами своїми государськнми і укріпити на віки. Бо таке ж государське слово твого царського ве- </w:t>
                            </w:r>
                            <w:r>
                              <w:rPr>
                                <w:rStyle w:val="513pt20"/>
                              </w:rPr>
                              <w:t xml:space="preserve">I </w:t>
                            </w:r>
                            <w:r>
                              <w:rPr/>
                              <w:t xml:space="preserve">личества нам той ближній боярин твого царського </w:t>
                            </w:r>
                            <w:r>
                              <w:rPr>
                                <w:lang w:val="ru-RU" w:eastAsia="ru-RU" w:bidi="ru-RU"/>
                              </w:rPr>
                              <w:t xml:space="preserve">величества </w:t>
                            </w:r>
                            <w:r>
                              <w:rPr/>
                              <w:t>з това- ! ришами обіцяв:«і більше тих речей»</w:t>
                            </w:r>
                            <w:r>
                              <w:rPr>
                                <w:vertAlign w:val="superscript"/>
                              </w:rPr>
                              <w:t>7</w:t>
                            </w:r>
                            <w:r>
                              <w:rPr/>
                              <w:t xml:space="preserve"> одержите від великого государя,</w:t>
                            </w:r>
                          </w:p>
                          <w:p>
                            <w:pPr>
                              <w:pStyle w:val="56"/>
                              <w:shd w:fill="auto" w:val="clear"/>
                              <w:spacing w:lineRule="exact" w:line="168" w:before="0" w:after="0"/>
                              <w:jc w:val="both"/>
                              <w:rPr/>
                            </w:pPr>
                            <w:r>
                              <w:rPr/>
                              <w:t xml:space="preserve">. його царського </w:t>
                            </w:r>
                            <w:r>
                              <w:rPr>
                                <w:lang w:val="ru-RU" w:eastAsia="ru-RU" w:bidi="ru-RU"/>
                              </w:rPr>
                              <w:t xml:space="preserve">величества, </w:t>
                            </w:r>
                            <w:r>
                              <w:rPr/>
                              <w:t xml:space="preserve">коли попросите — більшими, рече, свобода- ; мн, державами і </w:t>
                            </w:r>
                            <w:r>
                              <w:rPr>
                                <w:lang w:val="ru-RU" w:eastAsia="ru-RU" w:bidi="ru-RU"/>
                              </w:rPr>
                              <w:t xml:space="preserve">добрами </w:t>
                            </w:r>
                            <w:r>
                              <w:rPr/>
                              <w:t xml:space="preserve">пожалує його царське </w:t>
                            </w:r>
                            <w:r>
                              <w:rPr>
                                <w:lang w:val="ru-RU" w:eastAsia="ru-RU" w:bidi="ru-RU"/>
                              </w:rPr>
                              <w:t xml:space="preserve">величество, </w:t>
                            </w:r>
                            <w:r>
                              <w:rPr/>
                              <w:t xml:space="preserve">паче ко- . ролів польських, княжат старих російських — тільки чолом бийте і вір- </w:t>
                            </w:r>
                            <w:r>
                              <w:rPr>
                                <w:lang w:val="en-US" w:eastAsia="en-US" w:bidi="en-US"/>
                              </w:rPr>
                              <w:t>j</w:t>
                            </w:r>
                            <w:r>
                              <w:rPr>
                                <w:lang w:val="ru-RU" w:eastAsia="en-US" w:bidi="en-US"/>
                              </w:rPr>
                              <w:t xml:space="preserve"> </w:t>
                            </w:r>
                            <w:r>
                              <w:rPr/>
                              <w:t xml:space="preserve">но служіть його царському </w:t>
                            </w:r>
                            <w:r>
                              <w:rPr>
                                <w:lang w:val="ru-RU" w:eastAsia="ru-RU" w:bidi="ru-RU"/>
                              </w:rPr>
                              <w:t xml:space="preserve">величеству. </w:t>
                            </w:r>
                            <w:r>
                              <w:rPr/>
                              <w:t xml:space="preserve">Отже, вдруге і втретє припа- I даючи до лиця землі твому царському </w:t>
                            </w:r>
                            <w:r>
                              <w:rPr>
                                <w:lang w:val="ru-RU" w:eastAsia="ru-RU" w:bidi="ru-RU"/>
                              </w:rPr>
                              <w:t xml:space="preserve">величеству, </w:t>
                            </w:r>
                            <w:r>
                              <w:rPr/>
                              <w:t>благаємо, аби все,</w:t>
                            </w:r>
                          </w:p>
                          <w:p>
                            <w:pPr>
                              <w:pStyle w:val="56"/>
                              <w:shd w:fill="auto" w:val="clear"/>
                              <w:spacing w:lineRule="exact" w:line="168" w:before="0" w:after="0"/>
                              <w:jc w:val="both"/>
                              <w:rPr/>
                            </w:pPr>
                            <w:r>
                              <w:rPr/>
                              <w:t xml:space="preserve">І що просимо тепер і будемо просити потім, від тебе, великого госуда- ! ря нашого, нам одержати,— абн ми, Богдан Хмельницький, гетьман війська Запорозького, все військо Запорозьке і весь мир православний І російський, у всякім чину і стані проживаючи, зрадувалися і звесели- І лися безконечною ласкою і пожалувати твого царського </w:t>
                            </w:r>
                            <w:r>
                              <w:rPr>
                                <w:lang w:val="ru-RU" w:eastAsia="ru-RU" w:bidi="ru-RU"/>
                              </w:rPr>
                              <w:t>величества,</w:t>
                            </w:r>
                          </w:p>
                          <w:p>
                            <w:pPr>
                              <w:pStyle w:val="56"/>
                              <w:shd w:fill="auto" w:val="clear"/>
                              <w:spacing w:lineRule="exact" w:line="168" w:before="0" w:after="0"/>
                              <w:jc w:val="both"/>
                              <w:rPr/>
                            </w:pPr>
                            <w:r>
                              <w:rPr/>
                              <w:t>І тобі * щиро прняли, прямо і вірно служили до кінця життя нашого, за</w:t>
                            </w:r>
                          </w:p>
                        </w:txbxContent>
                      </wps:txbx>
                      <wps:bodyPr anchor="t" lIns="0" tIns="0" rIns="0" bIns="0">
                        <a:noAutofit/>
                      </wps:bodyPr>
                    </wps:wsp>
                  </a:graphicData>
                </a:graphic>
              </wp:anchor>
            </w:drawing>
          </mc:Choice>
          <mc:Fallback>
            <w:pict>
              <v:rect fillcolor="#FFFFFF" style="position:absolute;rotation:-0;width:302.4pt;height:391.15pt;mso-wrap-distance-left:0pt;mso-wrap-distance-right:0pt;mso-wrap-distance-top:0pt;mso-wrap-distance-bottom:0pt;margin-top:35.65pt;mso-position-vertical-relative:page;margin-left:11.15pt;mso-position-horizontal-relative:page">
                <v:fill opacity="0f"/>
                <v:textbox inset="0in,0in,0in,0in">
                  <w:txbxContent>
                    <w:p>
                      <w:pPr>
                        <w:pStyle w:val="56"/>
                        <w:shd w:fill="auto" w:val="clear"/>
                        <w:spacing w:lineRule="exact" w:line="168" w:before="0" w:after="0"/>
                        <w:jc w:val="both"/>
                        <w:rPr/>
                      </w:pPr>
                      <w:r>
                        <w:rPr/>
                        <w:t>Про всякі справи з нами вчинили і несказанно нас урадували,— тоді Ми, Богдан Хмельницький, гетьман війська Запорозького, і все військс Запорозьке і весь мир християнський по городах, селах і хуторах</w:t>
                      </w:r>
                      <w:r>
                        <w:rPr>
                          <w:vertAlign w:val="superscript"/>
                        </w:rPr>
                        <w:t>1</w:t>
                      </w:r>
                      <w:r>
                        <w:rPr/>
                        <w:t xml:space="preserve">;" Старшина і чернь, сповняючи непорочну заповідь </w:t>
                      </w:r>
                      <w:r>
                        <w:rPr>
                          <w:lang w:val="ru-RU" w:eastAsia="ru-RU" w:bidi="ru-RU"/>
                        </w:rPr>
                        <w:t xml:space="preserve">Христа </w:t>
                      </w:r>
                      <w:r>
                        <w:rPr/>
                        <w:t xml:space="preserve">Бога нашого, </w:t>
                      </w:r>
                      <w:r>
                        <w:rPr>
                          <w:lang w:val="en-US" w:eastAsia="en-US" w:bidi="en-US"/>
                        </w:rPr>
                        <w:t>ho</w:t>
                      </w:r>
                      <w:r>
                        <w:rPr>
                          <w:lang w:val="ru-RU" w:eastAsia="en-US" w:bidi="en-US"/>
                        </w:rPr>
                        <w:t xml:space="preserve"> </w:t>
                      </w:r>
                      <w:r>
                        <w:rPr/>
                        <w:t>добрій і справді не вимушеній волі і рішенню нашому, не маючи Ніякого лукавства в серці, вчинили сьмо віру (присягу), совершенну тобі великому государеві *, і хоч які відомості мали про сусідні* ца</w:t>
                        <w:softHyphen/>
                        <w:t xml:space="preserve">рів, що запобігали нас до себе прилучити, ми, не дбаючи про ннх яко Невірних, </w:t>
                      </w:r>
                      <w:r>
                        <w:rPr>
                          <w:lang w:val="ru-RU" w:eastAsia="ru-RU" w:bidi="ru-RU"/>
                        </w:rPr>
                        <w:t xml:space="preserve">всею </w:t>
                      </w:r>
                      <w:r>
                        <w:rPr/>
                        <w:t xml:space="preserve">душею тебе єдиного благочестивого великого государя Нашого* вибрали, полюбили і всім серцем, силою і мислю до твого царського </w:t>
                      </w:r>
                      <w:r>
                        <w:rPr>
                          <w:lang w:val="ru-RU" w:eastAsia="ru-RU" w:bidi="ru-RU"/>
                        </w:rPr>
                        <w:t xml:space="preserve">величества </w:t>
                      </w:r>
                      <w:r>
                        <w:rPr/>
                        <w:t>пристали. Тому сміло покладаємось на безко</w:t>
                        <w:softHyphen/>
                        <w:t xml:space="preserve">нечну милість твого царського </w:t>
                      </w:r>
                      <w:r>
                        <w:rPr>
                          <w:lang w:val="ru-RU" w:eastAsia="ru-RU" w:bidi="ru-RU"/>
                        </w:rPr>
                        <w:t xml:space="preserve">величества </w:t>
                      </w:r>
                      <w:r>
                        <w:rPr/>
                        <w:t xml:space="preserve">і що будемо чогось просити ;у тебе, великого государя нашого, сподіваємось одержати, бо всяко (увірили ми слову твого царського </w:t>
                      </w:r>
                      <w:r>
                        <w:rPr>
                          <w:lang w:val="ru-RU" w:eastAsia="ru-RU" w:bidi="ru-RU"/>
                        </w:rPr>
                        <w:t xml:space="preserve">величества, </w:t>
                      </w:r>
                      <w:r>
                        <w:rPr/>
                        <w:t xml:space="preserve">як той ближній боярин [твого царського </w:t>
                      </w:r>
                      <w:r>
                        <w:rPr>
                          <w:lang w:val="ru-RU" w:eastAsia="ru-RU" w:bidi="ru-RU"/>
                        </w:rPr>
                        <w:t xml:space="preserve">величества </w:t>
                      </w:r>
                      <w:r>
                        <w:rPr/>
                        <w:t>з товаришами умовив і завірив і в тій вірі Інас непохитно утвердив</w:t>
                      </w:r>
                      <w:r>
                        <w:rPr>
                          <w:vertAlign w:val="superscript"/>
                        </w:rPr>
                        <w:t>2</w:t>
                      </w:r>
                      <w:r>
                        <w:rPr/>
                        <w:t>. Тому посланників наших Самійла Богдано</w:t>
                        <w:softHyphen/>
                        <w:t xml:space="preserve">вича, суддю військового, і Павла Тетерю, полковника переяславського, [з товаришами з сею грамотою нашою до пресвітлого лиця твого цар- іського </w:t>
                      </w:r>
                      <w:r>
                        <w:rPr>
                          <w:lang w:eastAsia="ru-RU" w:bidi="ru-RU"/>
                        </w:rPr>
                        <w:t xml:space="preserve">величества </w:t>
                      </w:r>
                      <w:r>
                        <w:rPr/>
                        <w:t xml:space="preserve">відправляємо і просимо, абн їм твоє царське велнче- іство зволнв праведні очі свої показати і милостиве ухо прихилити і (благань наших не відкинув. Про що вони почнуть говорити і благати •твоє царське </w:t>
                      </w:r>
                      <w:r>
                        <w:rPr>
                          <w:lang w:eastAsia="ru-RU" w:bidi="ru-RU"/>
                        </w:rPr>
                        <w:t xml:space="preserve">величество, </w:t>
                      </w:r>
                      <w:r>
                        <w:rPr/>
                        <w:t>зволь їх ласкаво вислухати і нас, Богдана 'Хмельницького, гетьмана війська Запорозького, і все військо Запорозь</w:t>
                        <w:softHyphen/>
                        <w:t>ке і весь мир християнський російський</w:t>
                      </w:r>
                      <w:r>
                        <w:rPr>
                          <w:vertAlign w:val="superscript"/>
                        </w:rPr>
                        <w:t>3</w:t>
                      </w:r>
                      <w:r>
                        <w:rPr/>
                        <w:t>, духовних і світських людей, ;у всякім чину сущнх, що від тебе * ласки чекають,— пожалувати, ущед- І рити, права, церкви, привілеї і всякі свободи й держави дібр</w:t>
                      </w:r>
                      <w:r>
                        <w:rPr>
                          <w:vertAlign w:val="superscript"/>
                        </w:rPr>
                        <w:t>4</w:t>
                      </w:r>
                      <w:r>
                        <w:rPr/>
                        <w:t xml:space="preserve"> духовних : і світських людей, у всяким чину і стані</w:t>
                      </w:r>
                      <w:r>
                        <w:rPr>
                          <w:vertAlign w:val="superscript"/>
                        </w:rPr>
                        <w:t>5</w:t>
                      </w:r>
                      <w:r>
                        <w:rPr/>
                        <w:t xml:space="preserve"> сущих — хто що мав од ві- </w:t>
                      </w:r>
                      <w:r>
                        <w:rPr>
                          <w:vertAlign w:val="superscript"/>
                        </w:rPr>
                        <w:t>!</w:t>
                      </w:r>
                      <w:r>
                        <w:rPr/>
                        <w:t>ків, від князів і панів благочестивих, від королів польських надане в державі Руській</w:t>
                      </w:r>
                      <w:r>
                        <w:rPr>
                          <w:vertAlign w:val="superscript"/>
                        </w:rPr>
                        <w:t>6</w:t>
                      </w:r>
                      <w:r>
                        <w:rPr/>
                        <w:t xml:space="preserve"> — за що ми кров свою проливаємо, тримаючи то від ; дідів і прадідів і не даючи тому пропасти,— просимо, ей, просимо і, до </w:t>
                      </w:r>
                      <w:r>
                        <w:rPr>
                          <w:rStyle w:val="5Tahoma6pt"/>
                        </w:rPr>
                        <w:t xml:space="preserve">і </w:t>
                      </w:r>
                      <w:r>
                        <w:rPr/>
                        <w:t xml:space="preserve">лиця землі упадаючи, велико просимо твого царського </w:t>
                      </w:r>
                      <w:r>
                        <w:rPr>
                          <w:lang w:eastAsia="ru-RU" w:bidi="ru-RU"/>
                        </w:rPr>
                        <w:t xml:space="preserve">величества: </w:t>
                      </w:r>
                      <w:r>
                        <w:rPr/>
                        <w:t>зволь,</w:t>
                      </w:r>
                    </w:p>
                    <w:p>
                      <w:pPr>
                        <w:pStyle w:val="56"/>
                        <w:shd w:fill="auto" w:val="clear"/>
                        <w:spacing w:lineRule="exact" w:line="168" w:before="0" w:after="0"/>
                        <w:jc w:val="both"/>
                        <w:rPr/>
                      </w:pPr>
                      <w:r>
                        <w:rPr/>
                        <w:t xml:space="preserve">І твоє царське </w:t>
                      </w:r>
                      <w:r>
                        <w:rPr>
                          <w:lang w:val="ru-RU" w:eastAsia="ru-RU" w:bidi="ru-RU"/>
                        </w:rPr>
                        <w:t xml:space="preserve">величество, </w:t>
                      </w:r>
                      <w:r>
                        <w:rPr/>
                        <w:t xml:space="preserve">затвердити і грамотами своїми государськнми і укріпити на віки. Бо таке ж государське слово твого царського ве- </w:t>
                      </w:r>
                      <w:r>
                        <w:rPr>
                          <w:rStyle w:val="513pt20"/>
                        </w:rPr>
                        <w:t xml:space="preserve">I </w:t>
                      </w:r>
                      <w:r>
                        <w:rPr/>
                        <w:t xml:space="preserve">личества нам той ближній боярин твого царського </w:t>
                      </w:r>
                      <w:r>
                        <w:rPr>
                          <w:lang w:val="ru-RU" w:eastAsia="ru-RU" w:bidi="ru-RU"/>
                        </w:rPr>
                        <w:t xml:space="preserve">величества </w:t>
                      </w:r>
                      <w:r>
                        <w:rPr/>
                        <w:t>з това- ! ришами обіцяв:«і більше тих речей»</w:t>
                      </w:r>
                      <w:r>
                        <w:rPr>
                          <w:vertAlign w:val="superscript"/>
                        </w:rPr>
                        <w:t>7</w:t>
                      </w:r>
                      <w:r>
                        <w:rPr/>
                        <w:t xml:space="preserve"> одержите від великого государя,</w:t>
                      </w:r>
                    </w:p>
                    <w:p>
                      <w:pPr>
                        <w:pStyle w:val="56"/>
                        <w:shd w:fill="auto" w:val="clear"/>
                        <w:spacing w:lineRule="exact" w:line="168" w:before="0" w:after="0"/>
                        <w:jc w:val="both"/>
                        <w:rPr/>
                      </w:pPr>
                      <w:r>
                        <w:rPr/>
                        <w:t xml:space="preserve">. його царського </w:t>
                      </w:r>
                      <w:r>
                        <w:rPr>
                          <w:lang w:val="ru-RU" w:eastAsia="ru-RU" w:bidi="ru-RU"/>
                        </w:rPr>
                        <w:t xml:space="preserve">величества, </w:t>
                      </w:r>
                      <w:r>
                        <w:rPr/>
                        <w:t xml:space="preserve">коли попросите — більшими, рече, свобода- ; мн, державами і </w:t>
                      </w:r>
                      <w:r>
                        <w:rPr>
                          <w:lang w:val="ru-RU" w:eastAsia="ru-RU" w:bidi="ru-RU"/>
                        </w:rPr>
                        <w:t xml:space="preserve">добрами </w:t>
                      </w:r>
                      <w:r>
                        <w:rPr/>
                        <w:t xml:space="preserve">пожалує його царське </w:t>
                      </w:r>
                      <w:r>
                        <w:rPr>
                          <w:lang w:val="ru-RU" w:eastAsia="ru-RU" w:bidi="ru-RU"/>
                        </w:rPr>
                        <w:t xml:space="preserve">величество, </w:t>
                      </w:r>
                      <w:r>
                        <w:rPr/>
                        <w:t xml:space="preserve">паче ко- . ролів польських, княжат старих російських — тільки чолом бийте і вір- </w:t>
                      </w:r>
                      <w:r>
                        <w:rPr>
                          <w:lang w:val="en-US" w:eastAsia="en-US" w:bidi="en-US"/>
                        </w:rPr>
                        <w:t>j</w:t>
                      </w:r>
                      <w:r>
                        <w:rPr>
                          <w:lang w:val="ru-RU" w:eastAsia="en-US" w:bidi="en-US"/>
                        </w:rPr>
                        <w:t xml:space="preserve"> </w:t>
                      </w:r>
                      <w:r>
                        <w:rPr/>
                        <w:t xml:space="preserve">но служіть його царському </w:t>
                      </w:r>
                      <w:r>
                        <w:rPr>
                          <w:lang w:val="ru-RU" w:eastAsia="ru-RU" w:bidi="ru-RU"/>
                        </w:rPr>
                        <w:t xml:space="preserve">величеству. </w:t>
                      </w:r>
                      <w:r>
                        <w:rPr/>
                        <w:t xml:space="preserve">Отже, вдруге і втретє припа- I даючи до лиця землі твому царському </w:t>
                      </w:r>
                      <w:r>
                        <w:rPr>
                          <w:lang w:val="ru-RU" w:eastAsia="ru-RU" w:bidi="ru-RU"/>
                        </w:rPr>
                        <w:t xml:space="preserve">величеству, </w:t>
                      </w:r>
                      <w:r>
                        <w:rPr/>
                        <w:t>благаємо, аби все,</w:t>
                      </w:r>
                    </w:p>
                    <w:p>
                      <w:pPr>
                        <w:pStyle w:val="56"/>
                        <w:shd w:fill="auto" w:val="clear"/>
                        <w:spacing w:lineRule="exact" w:line="168" w:before="0" w:after="0"/>
                        <w:jc w:val="both"/>
                        <w:rPr/>
                      </w:pPr>
                      <w:r>
                        <w:rPr/>
                        <w:t xml:space="preserve">І що просимо тепер і будемо просити потім, від тебе, великого госуда- ! ря нашого, нам одержати,— абн ми, Богдан Хмельницький, гетьман війська Запорозького, все військо Запорозьке і весь мир православний І російський, у всякім чину і стані проживаючи, зрадувалися і звесели- І лися безконечною ласкою і пожалувати твого царського </w:t>
                      </w:r>
                      <w:r>
                        <w:rPr>
                          <w:lang w:val="ru-RU" w:eastAsia="ru-RU" w:bidi="ru-RU"/>
                        </w:rPr>
                        <w:t>величества,</w:t>
                      </w:r>
                    </w:p>
                    <w:p>
                      <w:pPr>
                        <w:pStyle w:val="56"/>
                        <w:shd w:fill="auto" w:val="clear"/>
                        <w:spacing w:lineRule="exact" w:line="168" w:before="0" w:after="0"/>
                        <w:jc w:val="both"/>
                        <w:rPr/>
                      </w:pPr>
                      <w:r>
                        <w:rPr/>
                        <w:t>І тобі * щиро прняли, прямо і вірно служили до кінця життя нашого, за</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41605</wp:posOffset>
                </wp:positionH>
                <wp:positionV relativeFrom="page">
                  <wp:posOffset>5682615</wp:posOffset>
                </wp:positionV>
                <wp:extent cx="3803650" cy="121920"/>
                <wp:effectExtent l="0" t="0" r="0" b="0"/>
                <wp:wrapSquare wrapText="largest"/>
                <wp:docPr id="250" name="Frame250"/>
                <a:graphic xmlns:a="http://schemas.openxmlformats.org/drawingml/2006/main">
                  <a:graphicData uri="http://schemas.microsoft.com/office/word/2010/wordprocessingShape">
                    <wps:wsp>
                      <wps:cNvSpPr txBox="1"/>
                      <wps:spPr>
                        <a:xfrm>
                          <a:off x="0" y="0"/>
                          <a:ext cx="3803650" cy="121920"/>
                        </a:xfrm>
                        <a:prstGeom prst="rect"/>
                        <a:solidFill>
                          <a:srgbClr val="FFFFFF">
                            <a:alpha val="0"/>
                          </a:srgbClr>
                        </a:solidFill>
                      </wps:spPr>
                      <wps:txbx>
                        <w:txbxContent>
                          <w:p>
                            <w:pPr>
                              <w:pStyle w:val="Style22"/>
                              <w:shd w:fill="auto" w:val="clear"/>
                              <w:tabs>
                                <w:tab w:val="clear" w:pos="708"/>
                                <w:tab w:val="left" w:pos="610" w:leader="none"/>
                              </w:tabs>
                              <w:spacing w:lineRule="exact" w:line="163"/>
                              <w:ind w:left="480" w:hanging="0"/>
                              <w:rPr/>
                            </w:pPr>
                            <w:r>
                              <w:rPr>
                                <w:vertAlign w:val="superscript"/>
                              </w:rPr>
                              <w:t>1</w:t>
                            </w:r>
                            <w:r>
                              <w:rPr/>
                              <w:tab/>
                            </w:r>
                            <w:r>
                              <w:rPr>
                                <w:lang w:val="ru-RU" w:eastAsia="ru-RU" w:bidi="ru-RU"/>
                              </w:rPr>
                              <w:t>Деревняхъ.</w:t>
                            </w:r>
                          </w:p>
                        </w:txbxContent>
                      </wps:txbx>
                      <wps:bodyPr anchor="t" lIns="0" tIns="0" rIns="0" bIns="0">
                        <a:noAutofit/>
                      </wps:bodyPr>
                    </wps:wsp>
                  </a:graphicData>
                </a:graphic>
              </wp:anchor>
            </w:drawing>
          </mc:Choice>
          <mc:Fallback>
            <w:pict>
              <v:rect fillcolor="#FFFFFF" style="position:absolute;rotation:-0;width:299.5pt;height:9.6pt;mso-wrap-distance-left:0pt;mso-wrap-distance-right:0pt;mso-wrap-distance-top:0pt;mso-wrap-distance-bottom:0pt;margin-top:447.45pt;mso-position-vertical-relative:page;margin-left:11.15pt;mso-position-horizontal-relative:page">
                <v:fill opacity="0f"/>
                <v:textbox inset="0in,0in,0in,0in">
                  <w:txbxContent>
                    <w:p>
                      <w:pPr>
                        <w:pStyle w:val="Style22"/>
                        <w:shd w:fill="auto" w:val="clear"/>
                        <w:tabs>
                          <w:tab w:val="clear" w:pos="708"/>
                          <w:tab w:val="left" w:pos="610" w:leader="none"/>
                        </w:tabs>
                        <w:spacing w:lineRule="exact" w:line="163"/>
                        <w:ind w:left="480" w:hanging="0"/>
                        <w:rPr/>
                      </w:pPr>
                      <w:r>
                        <w:rPr>
                          <w:vertAlign w:val="superscript"/>
                        </w:rPr>
                        <w:t>1</w:t>
                      </w:r>
                      <w:r>
                        <w:rPr/>
                        <w:tab/>
                      </w:r>
                      <w:r>
                        <w:rPr>
                          <w:lang w:val="ru-RU" w:eastAsia="ru-RU" w:bidi="ru-RU"/>
                        </w:rPr>
                        <w:t>Деревняхъ.</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41605</wp:posOffset>
                </wp:positionH>
                <wp:positionV relativeFrom="page">
                  <wp:posOffset>5804535</wp:posOffset>
                </wp:positionV>
                <wp:extent cx="3803650" cy="106680"/>
                <wp:effectExtent l="0" t="0" r="0" b="0"/>
                <wp:wrapSquare wrapText="largest"/>
                <wp:docPr id="251" name="Frame251"/>
                <a:graphic xmlns:a="http://schemas.openxmlformats.org/drawingml/2006/main">
                  <a:graphicData uri="http://schemas.microsoft.com/office/word/2010/wordprocessingShape">
                    <wps:wsp>
                      <wps:cNvSpPr txBox="1"/>
                      <wps:spPr>
                        <a:xfrm>
                          <a:off x="0" y="0"/>
                          <a:ext cx="3803650" cy="106680"/>
                        </a:xfrm>
                        <a:prstGeom prst="rect"/>
                        <a:solidFill>
                          <a:srgbClr val="FFFFFF">
                            <a:alpha val="0"/>
                          </a:srgbClr>
                        </a:solidFill>
                      </wps:spPr>
                      <wps:txbx>
                        <w:txbxContent>
                          <w:p>
                            <w:pPr>
                              <w:pStyle w:val="Style22"/>
                              <w:shd w:fill="auto" w:val="clear"/>
                              <w:tabs>
                                <w:tab w:val="clear" w:pos="708"/>
                                <w:tab w:val="left" w:pos="624" w:leader="none"/>
                              </w:tabs>
                              <w:spacing w:lineRule="exact" w:line="163"/>
                              <w:ind w:left="480" w:hanging="0"/>
                              <w:rPr/>
                            </w:pPr>
                            <w:r>
                              <w:rPr>
                                <w:vertAlign w:val="superscript"/>
                              </w:rPr>
                              <w:t>2</w:t>
                            </w:r>
                            <w:r>
                              <w:rPr/>
                              <w:tab/>
                              <w:t>Мушу завважити, що сі слова звучать як певна гра слів, бо</w:t>
                            </w:r>
                          </w:p>
                        </w:txbxContent>
                      </wps:txbx>
                      <wps:bodyPr anchor="t" lIns="0" tIns="0" rIns="0" bIns="0">
                        <a:noAutofit/>
                      </wps:bodyPr>
                    </wps:wsp>
                  </a:graphicData>
                </a:graphic>
              </wp:anchor>
            </w:drawing>
          </mc:Choice>
          <mc:Fallback>
            <w:pict>
              <v:rect fillcolor="#FFFFFF" style="position:absolute;rotation:-0;width:299.5pt;height:8.4pt;mso-wrap-distance-left:0pt;mso-wrap-distance-right:0pt;mso-wrap-distance-top:0pt;mso-wrap-distance-bottom:0pt;margin-top:457.05pt;mso-position-vertical-relative:page;margin-left:11.15pt;mso-position-horizontal-relative:page">
                <v:fill opacity="0f"/>
                <v:textbox inset="0in,0in,0in,0in">
                  <w:txbxContent>
                    <w:p>
                      <w:pPr>
                        <w:pStyle w:val="Style22"/>
                        <w:shd w:fill="auto" w:val="clear"/>
                        <w:tabs>
                          <w:tab w:val="clear" w:pos="708"/>
                          <w:tab w:val="left" w:pos="624" w:leader="none"/>
                        </w:tabs>
                        <w:spacing w:lineRule="exact" w:line="163"/>
                        <w:ind w:left="480" w:hanging="0"/>
                        <w:rPr/>
                      </w:pPr>
                      <w:r>
                        <w:rPr>
                          <w:vertAlign w:val="superscript"/>
                        </w:rPr>
                        <w:t>2</w:t>
                      </w:r>
                      <w:r>
                        <w:rPr/>
                        <w:tab/>
                        <w:t>Мушу завважити, що сі слова звучать як певна гра слів, бо</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41605</wp:posOffset>
                </wp:positionH>
                <wp:positionV relativeFrom="page">
                  <wp:posOffset>5911215</wp:posOffset>
                </wp:positionV>
                <wp:extent cx="3803650" cy="234950"/>
                <wp:effectExtent l="0" t="0" r="0" b="0"/>
                <wp:wrapSquare wrapText="largest"/>
                <wp:docPr id="252" name="Frame252"/>
                <a:graphic xmlns:a="http://schemas.openxmlformats.org/drawingml/2006/main">
                  <a:graphicData uri="http://schemas.microsoft.com/office/word/2010/wordprocessingShape">
                    <wps:wsp>
                      <wps:cNvSpPr txBox="1"/>
                      <wps:spPr>
                        <a:xfrm>
                          <a:off x="0" y="0"/>
                          <a:ext cx="3803650" cy="234950"/>
                        </a:xfrm>
                        <a:prstGeom prst="rect"/>
                        <a:solidFill>
                          <a:srgbClr val="FFFFFF">
                            <a:alpha val="0"/>
                          </a:srgbClr>
                        </a:solidFill>
                      </wps:spPr>
                      <wps:txbx>
                        <w:txbxContent>
                          <w:p>
                            <w:pPr>
                              <w:pStyle w:val="Style22"/>
                              <w:shd w:fill="auto" w:val="clear"/>
                              <w:tabs>
                                <w:tab w:val="clear" w:pos="708"/>
                                <w:tab w:val="left" w:pos="614" w:leader="none"/>
                              </w:tabs>
                              <w:spacing w:lineRule="exact" w:line="163"/>
                              <w:rPr/>
                            </w:pPr>
                            <w:r>
                              <w:rPr/>
                              <w:t xml:space="preserve">І віра — се і віра, і присяга: </w:t>
                            </w:r>
                            <w:r>
                              <w:rPr>
                                <w:lang w:val="ru-RU" w:eastAsia="ru-RU" w:bidi="ru-RU"/>
                              </w:rPr>
                              <w:t xml:space="preserve">«уверилъ и </w:t>
                            </w:r>
                            <w:r>
                              <w:rPr/>
                              <w:t xml:space="preserve">на той </w:t>
                            </w:r>
                            <w:r>
                              <w:rPr>
                                <w:lang w:val="ru-RU" w:eastAsia="ru-RU" w:bidi="ru-RU"/>
                              </w:rPr>
                              <w:t xml:space="preserve">вере насъ </w:t>
                            </w:r>
                            <w:r>
                              <w:rPr/>
                              <w:t xml:space="preserve">непоколебн- ! </w:t>
                            </w:r>
                            <w:r>
                              <w:rPr>
                                <w:lang w:val="ru-RU" w:eastAsia="ru-RU" w:bidi="ru-RU"/>
                              </w:rPr>
                              <w:t>мыхъ</w:t>
                              <w:tab/>
                              <w:t>утвердилъ».</w:t>
                            </w:r>
                          </w:p>
                        </w:txbxContent>
                      </wps:txbx>
                      <wps:bodyPr anchor="t" lIns="0" tIns="0" rIns="0" bIns="0">
                        <a:noAutofit/>
                      </wps:bodyPr>
                    </wps:wsp>
                  </a:graphicData>
                </a:graphic>
              </wp:anchor>
            </w:drawing>
          </mc:Choice>
          <mc:Fallback>
            <w:pict>
              <v:rect fillcolor="#FFFFFF" style="position:absolute;rotation:-0;width:299.5pt;height:18.5pt;mso-wrap-distance-left:0pt;mso-wrap-distance-right:0pt;mso-wrap-distance-top:0pt;mso-wrap-distance-bottom:0pt;margin-top:465.45pt;mso-position-vertical-relative:page;margin-left:11.15pt;mso-position-horizontal-relative:page">
                <v:fill opacity="0f"/>
                <v:textbox inset="0in,0in,0in,0in">
                  <w:txbxContent>
                    <w:p>
                      <w:pPr>
                        <w:pStyle w:val="Style22"/>
                        <w:shd w:fill="auto" w:val="clear"/>
                        <w:tabs>
                          <w:tab w:val="clear" w:pos="708"/>
                          <w:tab w:val="left" w:pos="614" w:leader="none"/>
                        </w:tabs>
                        <w:spacing w:lineRule="exact" w:line="163"/>
                        <w:rPr/>
                      </w:pPr>
                      <w:r>
                        <w:rPr/>
                        <w:t xml:space="preserve">І віра — се і віра, і присяга: </w:t>
                      </w:r>
                      <w:r>
                        <w:rPr>
                          <w:lang w:val="ru-RU" w:eastAsia="ru-RU" w:bidi="ru-RU"/>
                        </w:rPr>
                        <w:t xml:space="preserve">«уверилъ и </w:t>
                      </w:r>
                      <w:r>
                        <w:rPr/>
                        <w:t xml:space="preserve">на той </w:t>
                      </w:r>
                      <w:r>
                        <w:rPr>
                          <w:lang w:val="ru-RU" w:eastAsia="ru-RU" w:bidi="ru-RU"/>
                        </w:rPr>
                        <w:t xml:space="preserve">вере насъ </w:t>
                      </w:r>
                      <w:r>
                        <w:rPr/>
                        <w:t xml:space="preserve">непоколебн- ! </w:t>
                      </w:r>
                      <w:r>
                        <w:rPr>
                          <w:lang w:val="ru-RU" w:eastAsia="ru-RU" w:bidi="ru-RU"/>
                        </w:rPr>
                        <w:t>мыхъ</w:t>
                        <w:tab/>
                        <w:t>утвердилъ».</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141605</wp:posOffset>
                </wp:positionH>
                <wp:positionV relativeFrom="page">
                  <wp:posOffset>6121400</wp:posOffset>
                </wp:positionV>
                <wp:extent cx="3803650" cy="103505"/>
                <wp:effectExtent l="0" t="0" r="0" b="0"/>
                <wp:wrapSquare wrapText="largest"/>
                <wp:docPr id="253" name="Frame253"/>
                <a:graphic xmlns:a="http://schemas.openxmlformats.org/drawingml/2006/main">
                  <a:graphicData uri="http://schemas.microsoft.com/office/word/2010/wordprocessingShape">
                    <wps:wsp>
                      <wps:cNvSpPr txBox="1"/>
                      <wps:spPr>
                        <a:xfrm>
                          <a:off x="0" y="0"/>
                          <a:ext cx="3803650" cy="103505"/>
                        </a:xfrm>
                        <a:prstGeom prst="rect"/>
                        <a:solidFill>
                          <a:srgbClr val="FFFFFF">
                            <a:alpha val="0"/>
                          </a:srgbClr>
                        </a:solidFill>
                      </wps:spPr>
                      <wps:txbx>
                        <w:txbxContent>
                          <w:p>
                            <w:pPr>
                              <w:pStyle w:val="Style22"/>
                              <w:shd w:fill="auto" w:val="clear"/>
                              <w:tabs>
                                <w:tab w:val="clear" w:pos="708"/>
                                <w:tab w:val="right" w:pos="571" w:leader="none"/>
                                <w:tab w:val="left" w:pos="619" w:leader="none"/>
                              </w:tabs>
                              <w:spacing w:lineRule="exact" w:line="163"/>
                              <w:rPr/>
                            </w:pPr>
                            <w:r>
                              <w:rPr>
                                <w:rStyle w:val="Tahoma6pt"/>
                              </w:rPr>
                              <w:t>і</w:t>
                              <w:tab/>
                            </w:r>
                            <w:r>
                              <w:rPr>
                                <w:vertAlign w:val="superscript"/>
                              </w:rPr>
                              <w:t>3</w:t>
                            </w:r>
                            <w:r>
                              <w:rPr/>
                              <w:tab/>
                              <w:t>Російскій.</w:t>
                            </w:r>
                          </w:p>
                        </w:txbxContent>
                      </wps:txbx>
                      <wps:bodyPr anchor="t" lIns="0" tIns="0" rIns="0" bIns="0">
                        <a:noAutofit/>
                      </wps:bodyPr>
                    </wps:wsp>
                  </a:graphicData>
                </a:graphic>
              </wp:anchor>
            </w:drawing>
          </mc:Choice>
          <mc:Fallback>
            <w:pict>
              <v:rect fillcolor="#FFFFFF" style="position:absolute;rotation:-0;width:299.5pt;height:8.15pt;mso-wrap-distance-left:0pt;mso-wrap-distance-right:0pt;mso-wrap-distance-top:0pt;mso-wrap-distance-bottom:0pt;margin-top:482pt;mso-position-vertical-relative:page;margin-left:11.15pt;mso-position-horizontal-relative:page">
                <v:fill opacity="0f"/>
                <v:textbox inset="0in,0in,0in,0in">
                  <w:txbxContent>
                    <w:p>
                      <w:pPr>
                        <w:pStyle w:val="Style22"/>
                        <w:shd w:fill="auto" w:val="clear"/>
                        <w:tabs>
                          <w:tab w:val="clear" w:pos="708"/>
                          <w:tab w:val="right" w:pos="571" w:leader="none"/>
                          <w:tab w:val="left" w:pos="619" w:leader="none"/>
                        </w:tabs>
                        <w:spacing w:lineRule="exact" w:line="163"/>
                        <w:rPr/>
                      </w:pPr>
                      <w:r>
                        <w:rPr>
                          <w:rStyle w:val="Tahoma6pt"/>
                        </w:rPr>
                        <w:t>і</w:t>
                        <w:tab/>
                      </w:r>
                      <w:r>
                        <w:rPr>
                          <w:vertAlign w:val="superscript"/>
                        </w:rPr>
                        <w:t>3</w:t>
                      </w:r>
                      <w:r>
                        <w:rPr/>
                        <w:tab/>
                        <w:t>Російскій.</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141605</wp:posOffset>
                </wp:positionH>
                <wp:positionV relativeFrom="page">
                  <wp:posOffset>6224905</wp:posOffset>
                </wp:positionV>
                <wp:extent cx="3803650" cy="106045"/>
                <wp:effectExtent l="0" t="0" r="0" b="0"/>
                <wp:wrapSquare wrapText="largest"/>
                <wp:docPr id="254" name="Frame254"/>
                <a:graphic xmlns:a="http://schemas.openxmlformats.org/drawingml/2006/main">
                  <a:graphicData uri="http://schemas.microsoft.com/office/word/2010/wordprocessingShape">
                    <wps:wsp>
                      <wps:cNvSpPr txBox="1"/>
                      <wps:spPr>
                        <a:xfrm>
                          <a:off x="0" y="0"/>
                          <a:ext cx="3803650" cy="106045"/>
                        </a:xfrm>
                        <a:prstGeom prst="rect"/>
                        <a:solidFill>
                          <a:srgbClr val="FFFFFF">
                            <a:alpha val="0"/>
                          </a:srgbClr>
                        </a:solidFill>
                      </wps:spPr>
                      <wps:txbx>
                        <w:txbxContent>
                          <w:p>
                            <w:pPr>
                              <w:pStyle w:val="Style22"/>
                              <w:shd w:fill="auto" w:val="clear"/>
                              <w:tabs>
                                <w:tab w:val="clear" w:pos="708"/>
                                <w:tab w:val="right" w:pos="571" w:leader="none"/>
                                <w:tab w:val="left" w:pos="619" w:leader="none"/>
                              </w:tabs>
                              <w:spacing w:lineRule="exact" w:line="163"/>
                              <w:rPr/>
                            </w:pPr>
                            <w:r>
                              <w:rPr/>
                              <w:t>І</w:t>
                              <w:tab/>
                            </w:r>
                            <w:r>
                              <w:rPr>
                                <w:vertAlign w:val="superscript"/>
                              </w:rPr>
                              <w:t>4</w:t>
                            </w:r>
                            <w:r>
                              <w:rPr/>
                              <w:tab/>
                              <w:t>Володіння.</w:t>
                            </w:r>
                          </w:p>
                        </w:txbxContent>
                      </wps:txbx>
                      <wps:bodyPr anchor="t" lIns="0" tIns="0" rIns="0" bIns="0">
                        <a:noAutofit/>
                      </wps:bodyPr>
                    </wps:wsp>
                  </a:graphicData>
                </a:graphic>
              </wp:anchor>
            </w:drawing>
          </mc:Choice>
          <mc:Fallback>
            <w:pict>
              <v:rect fillcolor="#FFFFFF" style="position:absolute;rotation:-0;width:299.5pt;height:8.35pt;mso-wrap-distance-left:0pt;mso-wrap-distance-right:0pt;mso-wrap-distance-top:0pt;mso-wrap-distance-bottom:0pt;margin-top:490.15pt;mso-position-vertical-relative:page;margin-left:11.15pt;mso-position-horizontal-relative:page">
                <v:fill opacity="0f"/>
                <v:textbox inset="0in,0in,0in,0in">
                  <w:txbxContent>
                    <w:p>
                      <w:pPr>
                        <w:pStyle w:val="Style22"/>
                        <w:shd w:fill="auto" w:val="clear"/>
                        <w:tabs>
                          <w:tab w:val="clear" w:pos="708"/>
                          <w:tab w:val="right" w:pos="571" w:leader="none"/>
                          <w:tab w:val="left" w:pos="619" w:leader="none"/>
                        </w:tabs>
                        <w:spacing w:lineRule="exact" w:line="163"/>
                        <w:rPr/>
                      </w:pPr>
                      <w:r>
                        <w:rPr/>
                        <w:t>І</w:t>
                        <w:tab/>
                      </w:r>
                      <w:r>
                        <w:rPr>
                          <w:vertAlign w:val="superscript"/>
                        </w:rPr>
                        <w:t>4</w:t>
                      </w:r>
                      <w:r>
                        <w:rPr/>
                        <w:tab/>
                        <w:t>Володіння.</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41605</wp:posOffset>
                </wp:positionH>
                <wp:positionV relativeFrom="page">
                  <wp:posOffset>6328410</wp:posOffset>
                </wp:positionV>
                <wp:extent cx="3803650" cy="109220"/>
                <wp:effectExtent l="0" t="0" r="0" b="0"/>
                <wp:wrapSquare wrapText="largest"/>
                <wp:docPr id="255" name="Frame255"/>
                <a:graphic xmlns:a="http://schemas.openxmlformats.org/drawingml/2006/main">
                  <a:graphicData uri="http://schemas.microsoft.com/office/word/2010/wordprocessingShape">
                    <wps:wsp>
                      <wps:cNvSpPr txBox="1"/>
                      <wps:spPr>
                        <a:xfrm>
                          <a:off x="0" y="0"/>
                          <a:ext cx="3803650" cy="109220"/>
                        </a:xfrm>
                        <a:prstGeom prst="rect"/>
                        <a:solidFill>
                          <a:srgbClr val="FFFFFF">
                            <a:alpha val="0"/>
                          </a:srgbClr>
                        </a:solidFill>
                      </wps:spPr>
                      <wps:txbx>
                        <w:txbxContent>
                          <w:p>
                            <w:pPr>
                              <w:pStyle w:val="Style22"/>
                              <w:shd w:fill="auto" w:val="clear"/>
                              <w:tabs>
                                <w:tab w:val="clear" w:pos="708"/>
                                <w:tab w:val="right" w:pos="571" w:leader="none"/>
                                <w:tab w:val="left" w:pos="619" w:leader="none"/>
                              </w:tabs>
                              <w:spacing w:lineRule="exact" w:line="163"/>
                              <w:rPr/>
                            </w:pPr>
                            <w:r>
                              <w:rPr/>
                              <w:t>І</w:t>
                              <w:tab/>
                            </w:r>
                            <w:r>
                              <w:rPr>
                                <w:vertAlign w:val="superscript"/>
                              </w:rPr>
                              <w:t>5</w:t>
                            </w:r>
                            <w:r>
                              <w:rPr/>
                              <w:tab/>
                            </w:r>
                            <w:r>
                              <w:rPr>
                                <w:lang w:val="ru-RU" w:eastAsia="ru-RU" w:bidi="ru-RU"/>
                              </w:rPr>
                              <w:t>Преимуществе,</w:t>
                            </w:r>
                          </w:p>
                        </w:txbxContent>
                      </wps:txbx>
                      <wps:bodyPr anchor="t" lIns="0" tIns="0" rIns="0" bIns="0">
                        <a:noAutofit/>
                      </wps:bodyPr>
                    </wps:wsp>
                  </a:graphicData>
                </a:graphic>
              </wp:anchor>
            </w:drawing>
          </mc:Choice>
          <mc:Fallback>
            <w:pict>
              <v:rect fillcolor="#FFFFFF" style="position:absolute;rotation:-0;width:299.5pt;height:8.6pt;mso-wrap-distance-left:0pt;mso-wrap-distance-right:0pt;mso-wrap-distance-top:0pt;mso-wrap-distance-bottom:0pt;margin-top:498.3pt;mso-position-vertical-relative:page;margin-left:11.15pt;mso-position-horizontal-relative:page">
                <v:fill opacity="0f"/>
                <v:textbox inset="0in,0in,0in,0in">
                  <w:txbxContent>
                    <w:p>
                      <w:pPr>
                        <w:pStyle w:val="Style22"/>
                        <w:shd w:fill="auto" w:val="clear"/>
                        <w:tabs>
                          <w:tab w:val="clear" w:pos="708"/>
                          <w:tab w:val="right" w:pos="571" w:leader="none"/>
                          <w:tab w:val="left" w:pos="619" w:leader="none"/>
                        </w:tabs>
                        <w:spacing w:lineRule="exact" w:line="163"/>
                        <w:rPr/>
                      </w:pPr>
                      <w:r>
                        <w:rPr/>
                        <w:t>І</w:t>
                        <w:tab/>
                      </w:r>
                      <w:r>
                        <w:rPr>
                          <w:vertAlign w:val="superscript"/>
                        </w:rPr>
                        <w:t>5</w:t>
                      </w:r>
                      <w:r>
                        <w:rPr/>
                        <w:tab/>
                      </w:r>
                      <w:r>
                        <w:rPr>
                          <w:lang w:val="ru-RU" w:eastAsia="ru-RU" w:bidi="ru-RU"/>
                        </w:rPr>
                        <w:t>Преимуществе,</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41605</wp:posOffset>
                </wp:positionH>
                <wp:positionV relativeFrom="page">
                  <wp:posOffset>6432550</wp:posOffset>
                </wp:positionV>
                <wp:extent cx="3803650" cy="237490"/>
                <wp:effectExtent l="0" t="0" r="0" b="0"/>
                <wp:wrapSquare wrapText="largest"/>
                <wp:docPr id="256" name="Frame256"/>
                <a:graphic xmlns:a="http://schemas.openxmlformats.org/drawingml/2006/main">
                  <a:graphicData uri="http://schemas.microsoft.com/office/word/2010/wordprocessingShape">
                    <wps:wsp>
                      <wps:cNvSpPr txBox="1"/>
                      <wps:spPr>
                        <a:xfrm>
                          <a:off x="0" y="0"/>
                          <a:ext cx="3803650" cy="237490"/>
                        </a:xfrm>
                        <a:prstGeom prst="rect"/>
                        <a:solidFill>
                          <a:srgbClr val="FFFFFF">
                            <a:alpha val="0"/>
                          </a:srgbClr>
                        </a:solidFill>
                      </wps:spPr>
                      <wps:txbx>
                        <w:txbxContent>
                          <w:p>
                            <w:pPr>
                              <w:pStyle w:val="Style22"/>
                              <w:shd w:fill="auto" w:val="clear"/>
                              <w:tabs>
                                <w:tab w:val="clear" w:pos="708"/>
                                <w:tab w:val="right" w:pos="571" w:leader="none"/>
                                <w:tab w:val="left" w:pos="619" w:leader="none"/>
                              </w:tabs>
                              <w:spacing w:lineRule="exact" w:line="163"/>
                              <w:rPr/>
                            </w:pPr>
                            <w:r>
                              <w:rPr/>
                              <w:t>і</w:t>
                              <w:tab/>
                            </w:r>
                            <w:r>
                              <w:rPr>
                                <w:vertAlign w:val="superscript"/>
                              </w:rPr>
                              <w:t>6</w:t>
                            </w:r>
                            <w:r>
                              <w:rPr/>
                              <w:tab/>
                            </w:r>
                            <w:r>
                              <w:rPr>
                                <w:lang w:val="ru-RU" w:eastAsia="ru-RU" w:bidi="ru-RU"/>
                              </w:rPr>
                              <w:t xml:space="preserve">Въ государстве </w:t>
                            </w:r>
                            <w:r>
                              <w:rPr/>
                              <w:t>Російскомь.</w:t>
                            </w:r>
                          </w:p>
                          <w:p>
                            <w:pPr>
                              <w:pStyle w:val="Style22"/>
                              <w:shd w:fill="auto" w:val="clear"/>
                              <w:spacing w:lineRule="exact" w:line="163"/>
                              <w:rPr/>
                            </w:pPr>
                            <w:r>
                              <w:rPr/>
                              <w:t xml:space="preserve">І </w:t>
                            </w:r>
                            <w:r>
                              <w:rPr>
                                <w:rStyle w:val="95pt"/>
                                <w:vertAlign w:val="superscript"/>
                              </w:rPr>
                              <w:t>7</w:t>
                            </w:r>
                            <w:r>
                              <w:rPr/>
                              <w:t xml:space="preserve"> Над словом «речей» інший </w:t>
                            </w:r>
                            <w:r>
                              <w:rPr>
                                <w:lang w:val="ru-RU" w:eastAsia="ru-RU" w:bidi="ru-RU"/>
                              </w:rPr>
                              <w:t xml:space="preserve">перекладчик </w:t>
                            </w:r>
                            <w:r>
                              <w:rPr/>
                              <w:t>вгорі написав «дель».</w:t>
                            </w:r>
                          </w:p>
                        </w:txbxContent>
                      </wps:txbx>
                      <wps:bodyPr anchor="t" lIns="0" tIns="0" rIns="0" bIns="0">
                        <a:noAutofit/>
                      </wps:bodyPr>
                    </wps:wsp>
                  </a:graphicData>
                </a:graphic>
              </wp:anchor>
            </w:drawing>
          </mc:Choice>
          <mc:Fallback>
            <w:pict>
              <v:rect fillcolor="#FFFFFF" style="position:absolute;rotation:-0;width:299.5pt;height:18.7pt;mso-wrap-distance-left:0pt;mso-wrap-distance-right:0pt;mso-wrap-distance-top:0pt;mso-wrap-distance-bottom:0pt;margin-top:506.5pt;mso-position-vertical-relative:page;margin-left:11.15pt;mso-position-horizontal-relative:page">
                <v:fill opacity="0f"/>
                <v:textbox inset="0in,0in,0in,0in">
                  <w:txbxContent>
                    <w:p>
                      <w:pPr>
                        <w:pStyle w:val="Style22"/>
                        <w:shd w:fill="auto" w:val="clear"/>
                        <w:tabs>
                          <w:tab w:val="clear" w:pos="708"/>
                          <w:tab w:val="right" w:pos="571" w:leader="none"/>
                          <w:tab w:val="left" w:pos="619" w:leader="none"/>
                        </w:tabs>
                        <w:spacing w:lineRule="exact" w:line="163"/>
                        <w:rPr/>
                      </w:pPr>
                      <w:r>
                        <w:rPr/>
                        <w:t>і</w:t>
                        <w:tab/>
                      </w:r>
                      <w:r>
                        <w:rPr>
                          <w:vertAlign w:val="superscript"/>
                        </w:rPr>
                        <w:t>6</w:t>
                      </w:r>
                      <w:r>
                        <w:rPr/>
                        <w:tab/>
                      </w:r>
                      <w:r>
                        <w:rPr>
                          <w:lang w:val="ru-RU" w:eastAsia="ru-RU" w:bidi="ru-RU"/>
                        </w:rPr>
                        <w:t xml:space="preserve">Въ государстве </w:t>
                      </w:r>
                      <w:r>
                        <w:rPr/>
                        <w:t>Російскомь.</w:t>
                      </w:r>
                    </w:p>
                    <w:p>
                      <w:pPr>
                        <w:pStyle w:val="Style22"/>
                        <w:shd w:fill="auto" w:val="clear"/>
                        <w:spacing w:lineRule="exact" w:line="163"/>
                        <w:rPr/>
                      </w:pPr>
                      <w:r>
                        <w:rPr/>
                        <w:t xml:space="preserve">І </w:t>
                      </w:r>
                      <w:r>
                        <w:rPr>
                          <w:rStyle w:val="95pt"/>
                          <w:vertAlign w:val="superscript"/>
                        </w:rPr>
                        <w:t>7</w:t>
                      </w:r>
                      <w:r>
                        <w:rPr/>
                        <w:t xml:space="preserve"> Над словом «речей» інший </w:t>
                      </w:r>
                      <w:r>
                        <w:rPr>
                          <w:lang w:val="ru-RU" w:eastAsia="ru-RU" w:bidi="ru-RU"/>
                        </w:rPr>
                        <w:t xml:space="preserve">перекладчик </w:t>
                      </w:r>
                      <w:r>
                        <w:rPr/>
                        <w:t>вгорі написав «дель».</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226695</wp:posOffset>
                </wp:positionH>
                <wp:positionV relativeFrom="page">
                  <wp:posOffset>6739255</wp:posOffset>
                </wp:positionV>
                <wp:extent cx="123825" cy="107950"/>
                <wp:effectExtent l="0" t="0" r="0" b="0"/>
                <wp:wrapSquare wrapText="largest"/>
                <wp:docPr id="257" name="Frame257"/>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88</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30.65pt;mso-position-vertical-relative:page;margin-left:17.85pt;mso-position-horizontal-relative:page">
                <v:fill opacity="0f"/>
                <v:textbox inset="0in,0in,0in,0in">
                  <w:txbxContent>
                    <w:p>
                      <w:pPr>
                        <w:pStyle w:val="89"/>
                        <w:shd w:fill="auto" w:val="clear"/>
                        <w:spacing w:lineRule="exact" w:line="170"/>
                        <w:jc w:val="left"/>
                        <w:rPr/>
                      </w:pPr>
                      <w:r>
                        <w:rPr>
                          <w:rStyle w:val="80pt"/>
                          <w:b w:val="false"/>
                          <w:bCs w:val="false"/>
                        </w:rPr>
                        <w:t>8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9">
                <wp:simplePos x="0" y="0"/>
                <wp:positionH relativeFrom="page">
                  <wp:posOffset>180975</wp:posOffset>
                </wp:positionH>
                <wp:positionV relativeFrom="page">
                  <wp:posOffset>273050</wp:posOffset>
                </wp:positionV>
                <wp:extent cx="3761105" cy="4072255"/>
                <wp:effectExtent l="0" t="0" r="0" b="0"/>
                <wp:wrapSquare wrapText="largest"/>
                <wp:docPr id="258" name="Frame258"/>
                <a:graphic xmlns:a="http://schemas.openxmlformats.org/drawingml/2006/main">
                  <a:graphicData uri="http://schemas.microsoft.com/office/word/2010/wordprocessingShape">
                    <wps:wsp>
                      <wps:cNvSpPr txBox="1"/>
                      <wps:spPr>
                        <a:xfrm>
                          <a:off x="0" y="0"/>
                          <a:ext cx="3761105" cy="4072255"/>
                        </a:xfrm>
                        <a:prstGeom prst="rect"/>
                        <a:solidFill>
                          <a:srgbClr val="FFFFFF">
                            <a:alpha val="0"/>
                          </a:srgbClr>
                        </a:solidFill>
                      </wps:spPr>
                      <wps:txbx>
                        <w:txbxContent>
                          <w:p>
                            <w:pPr>
                              <w:pStyle w:val="56"/>
                              <w:shd w:fill="auto" w:val="clear"/>
                              <w:spacing w:lineRule="exact" w:line="163" w:before="0" w:after="86"/>
                              <w:jc w:val="both"/>
                              <w:rPr/>
                            </w:pPr>
                            <w:r>
                              <w:rPr>
                                <w:lang w:val="ru-RU" w:eastAsia="ru-RU" w:bidi="ru-RU"/>
                              </w:rPr>
                              <w:t xml:space="preserve">твое </w:t>
                            </w:r>
                            <w:r>
                              <w:rPr/>
                              <w:t xml:space="preserve">царське </w:t>
                            </w:r>
                            <w:r>
                              <w:rPr>
                                <w:lang w:val="ru-RU" w:eastAsia="ru-RU" w:bidi="ru-RU"/>
                              </w:rPr>
                              <w:t xml:space="preserve">величество на </w:t>
                            </w:r>
                            <w:r>
                              <w:rPr/>
                              <w:t>всіх ворогів і неприятелів міцно ставали і кров свою проливали: аби тільки Богові небесному вірували і покло</w:t>
                              <w:softHyphen/>
                              <w:t xml:space="preserve">нялися і царя єдиного, під сонцем благочестивого, твого царського </w:t>
                            </w:r>
                            <w:r>
                              <w:rPr>
                                <w:lang w:val="ru-RU" w:eastAsia="ru-RU" w:bidi="ru-RU"/>
                              </w:rPr>
                              <w:t>вели</w:t>
                              <w:softHyphen/>
                              <w:t xml:space="preserve">чества </w:t>
                            </w:r>
                            <w:r>
                              <w:rPr/>
                              <w:t xml:space="preserve">слухали й покорялися в роди і роди до віку. А твоє царське </w:t>
                            </w:r>
                            <w:r>
                              <w:rPr>
                                <w:lang w:eastAsia="ru-RU" w:bidi="ru-RU"/>
                              </w:rPr>
                              <w:t xml:space="preserve">величество, </w:t>
                            </w:r>
                            <w:r>
                              <w:rPr/>
                              <w:t xml:space="preserve">як орел гніздо своє покриває і дітей своїх любить, так і нас, вірних слуг своїх і підданих своїх, під покровом крил твоїх зволь ласкою своєю від усіх ворогів наших </w:t>
                            </w:r>
                            <w:r>
                              <w:rPr>
                                <w:lang w:eastAsia="ru-RU" w:bidi="ru-RU"/>
                              </w:rPr>
                              <w:t xml:space="preserve">ненавидящих </w:t>
                            </w:r>
                            <w:r>
                              <w:rPr/>
                              <w:t>і обидящих, що воюють на нас, покривати, пильнувати і міцною рукою і військом своїм царським хоронити і завеіди в ласці своїй премногій заховувати — паки просимо, ей паки і паки просимо. Більше того в грамоті не пише</w:t>
                              <w:softHyphen/>
                              <w:t>мо: посланники наші скажуть тобі*. А ми себе, глибокій ласці і неска</w:t>
                              <w:softHyphen/>
                              <w:t xml:space="preserve">заній щедрості твого царського </w:t>
                            </w:r>
                            <w:r>
                              <w:rPr>
                                <w:lang w:val="ru-RU" w:eastAsia="ru-RU" w:bidi="ru-RU"/>
                              </w:rPr>
                              <w:t xml:space="preserve">величества </w:t>
                            </w:r>
                            <w:r>
                              <w:rPr/>
                              <w:t xml:space="preserve">віддавши, на віки Господа Бога, царя превічного, благаємо, аби вашому царському </w:t>
                            </w:r>
                            <w:r>
                              <w:rPr>
                                <w:lang w:val="ru-RU" w:eastAsia="ru-RU" w:bidi="ru-RU"/>
                              </w:rPr>
                              <w:t xml:space="preserve">величеству </w:t>
                            </w:r>
                            <w:r>
                              <w:rPr/>
                              <w:t xml:space="preserve">дав на пресвітлих престолах пресвітлого царства Російського многоліт- ствувати і щасливо довгоденствоватн, а всіх </w:t>
                            </w:r>
                            <w:r>
                              <w:rPr>
                                <w:lang w:val="ru-RU" w:eastAsia="ru-RU" w:bidi="ru-RU"/>
                              </w:rPr>
                              <w:t xml:space="preserve">царей </w:t>
                            </w:r>
                            <w:r>
                              <w:rPr/>
                              <w:t>земних підручника</w:t>
                              <w:softHyphen/>
                              <w:t xml:space="preserve">ми своїми мати, од нині і до віку, того щиро бажаємо. Дано в Чигрн- ні місяця </w:t>
                            </w:r>
                            <w:r>
                              <w:rPr>
                                <w:lang w:eastAsia="ru-RU" w:bidi="ru-RU"/>
                              </w:rPr>
                              <w:t xml:space="preserve">марта </w:t>
                            </w:r>
                            <w:r>
                              <w:rPr/>
                              <w:t xml:space="preserve">17 дня року 1654. Вашого царського </w:t>
                            </w:r>
                            <w:r>
                              <w:rPr>
                                <w:lang w:eastAsia="ru-RU" w:bidi="ru-RU"/>
                              </w:rPr>
                              <w:t xml:space="preserve">величества </w:t>
                            </w:r>
                            <w:r>
                              <w:rPr/>
                              <w:t>вірні піддані, найнижчі й вірні слуги Богдан Хмельницький гетьман з вій</w:t>
                              <w:softHyphen/>
                              <w:t xml:space="preserve">ськом й. цар. </w:t>
                            </w:r>
                            <w:r>
                              <w:rPr>
                                <w:lang w:eastAsia="ru-RU" w:bidi="ru-RU"/>
                              </w:rPr>
                              <w:t xml:space="preserve">величества </w:t>
                            </w:r>
                            <w:r>
                              <w:rPr/>
                              <w:t>Запорозьким.</w:t>
                            </w:r>
                          </w:p>
                          <w:p>
                            <w:pPr>
                              <w:pStyle w:val="123"/>
                              <w:shd w:fill="auto" w:val="clear"/>
                              <w:spacing w:lineRule="exact" w:line="206"/>
                              <w:ind w:right="20" w:hanging="0"/>
                              <w:rPr/>
                            </w:pPr>
                            <w:r>
                              <w:rPr/>
                              <w:t>Статті, предложені козацьким посольством царському</w:t>
                              <w:br/>
                            </w:r>
                            <w:r>
                              <w:rPr>
                                <w:lang w:val="ru-RU" w:eastAsia="ru-RU" w:bidi="ru-RU"/>
                              </w:rPr>
                              <w:t xml:space="preserve">правительству </w:t>
                            </w:r>
                            <w:r>
                              <w:rPr/>
                              <w:t xml:space="preserve">21 </w:t>
                            </w:r>
                            <w:r>
                              <w:rPr>
                                <w:lang w:val="ru-RU" w:eastAsia="ru-RU" w:bidi="ru-RU"/>
                              </w:rPr>
                              <w:t xml:space="preserve">марта </w:t>
                            </w:r>
                            <w:r>
                              <w:rPr/>
                              <w:t>1654 р.,</w:t>
                              <w:br/>
                              <w:t>з царськими резолюціями на них</w:t>
                            </w:r>
                            <w:r>
                              <w:rPr>
                                <w:rStyle w:val="121"/>
                              </w:rPr>
                              <w:t xml:space="preserve"> </w:t>
                            </w:r>
                            <w:r>
                              <w:rPr>
                                <w:rStyle w:val="121"/>
                                <w:vertAlign w:val="superscript"/>
                              </w:rPr>
                              <w:t>]</w:t>
                            </w:r>
                            <w:r>
                              <w:rPr>
                                <w:rStyle w:val="121"/>
                              </w:rPr>
                              <w:t>.</w:t>
                            </w:r>
                          </w:p>
                          <w:p>
                            <w:pPr>
                              <w:pStyle w:val="56"/>
                              <w:shd w:fill="auto" w:val="clear"/>
                              <w:spacing w:lineRule="exact" w:line="168" w:before="0" w:after="0"/>
                              <w:ind w:firstLine="420"/>
                              <w:jc w:val="both"/>
                              <w:rPr/>
                            </w:pPr>
                            <w:r>
                              <w:rPr/>
                              <w:t xml:space="preserve">Б’ють чолом великому государеві цареві і великому князеві Олек- сію Михайловичу, всеї Великої і Малої Росії самодержцеві і </w:t>
                            </w:r>
                            <w:r>
                              <w:rPr>
                                <w:lang w:val="ru-RU" w:eastAsia="ru-RU" w:bidi="ru-RU"/>
                              </w:rPr>
                              <w:t xml:space="preserve">многих </w:t>
                            </w:r>
                            <w:r>
                              <w:rPr/>
                              <w:t xml:space="preserve">держав государеві й обладателеві, піддані його царського </w:t>
                            </w:r>
                            <w:r>
                              <w:rPr>
                                <w:lang w:val="ru-RU" w:eastAsia="ru-RU" w:bidi="ru-RU"/>
                              </w:rPr>
                              <w:t xml:space="preserve">величества </w:t>
                            </w:r>
                            <w:r>
                              <w:rPr/>
                              <w:t>Богдан Хмельницький, гетьман Запорозького війська, і весь мир хрис</w:t>
                              <w:softHyphen/>
                              <w:t xml:space="preserve">тиянський російський, абн його царське </w:t>
                            </w:r>
                            <w:r>
                              <w:rPr>
                                <w:lang w:val="ru-RU" w:eastAsia="ru-RU" w:bidi="ru-RU"/>
                              </w:rPr>
                              <w:t xml:space="preserve">величество </w:t>
                            </w:r>
                            <w:r>
                              <w:rPr/>
                              <w:t xml:space="preserve">пожалував їх тим (дав їм те), про що битимуть чолом (проситимуть) посланники їх, а вони його царському </w:t>
                            </w:r>
                            <w:r>
                              <w:rPr>
                                <w:lang w:val="ru-RU" w:eastAsia="ru-RU" w:bidi="ru-RU"/>
                              </w:rPr>
                              <w:t xml:space="preserve">величеству </w:t>
                            </w:r>
                            <w:r>
                              <w:rPr/>
                              <w:t xml:space="preserve">служитимуть </w:t>
                            </w:r>
                            <w:r>
                              <w:rPr>
                                <w:lang w:val="ru-RU" w:eastAsia="ru-RU" w:bidi="ru-RU"/>
                              </w:rPr>
                              <w:t xml:space="preserve">во </w:t>
                            </w:r>
                            <w:r>
                              <w:rPr/>
                              <w:t>вікн в усім, що їм го</w:t>
                              <w:softHyphen/>
                              <w:t>судар повелить.</w:t>
                            </w:r>
                          </w:p>
                          <w:p>
                            <w:pPr>
                              <w:pStyle w:val="56"/>
                              <w:shd w:fill="auto" w:val="clear"/>
                              <w:spacing w:lineRule="exact" w:line="168" w:before="0" w:after="0"/>
                              <w:ind w:firstLine="420"/>
                              <w:jc w:val="both"/>
                              <w:rPr/>
                            </w:pPr>
                            <w:r>
                              <w:rPr/>
                              <w:t>1. Щоб по містах урядники були обирані з людей, того гідні, бу</w:t>
                              <w:softHyphen/>
                              <w:t xml:space="preserve">дуть вони повинні підданими царського </w:t>
                            </w:r>
                            <w:r>
                              <w:rPr>
                                <w:lang w:val="ru-RU" w:eastAsia="ru-RU" w:bidi="ru-RU"/>
                              </w:rPr>
                              <w:t xml:space="preserve">величества </w:t>
                            </w:r>
                            <w:r>
                              <w:rPr/>
                              <w:t xml:space="preserve">правити і всякі доходи по правді віддавати до казни; а то тому, що воєвода царського </w:t>
                            </w:r>
                            <w:r>
                              <w:rPr>
                                <w:lang w:val="ru-RU" w:eastAsia="ru-RU" w:bidi="ru-RU"/>
                              </w:rPr>
                              <w:t xml:space="preserve">величества, </w:t>
                            </w:r>
                            <w:r>
                              <w:rPr/>
                              <w:t>приїхавши, почав би права їх ламати і якісь устави заво</w:t>
                              <w:softHyphen/>
                              <w:t>дити, і то було б (українцям) прикро: а як будуть старшини місцеві, свої люди, то вони будуть поводитися згідно з місцевими правами</w:t>
                            </w:r>
                            <w:r>
                              <w:rPr>
                                <w:vertAlign w:val="superscript"/>
                              </w:rPr>
                              <w:t>1 2</w:t>
                            </w:r>
                            <w:r>
                              <w:rPr/>
                              <w:t>.</w:t>
                            </w:r>
                          </w:p>
                        </w:txbxContent>
                      </wps:txbx>
                      <wps:bodyPr anchor="t" lIns="0" tIns="0" rIns="0" bIns="0">
                        <a:noAutofit/>
                      </wps:bodyPr>
                    </wps:wsp>
                  </a:graphicData>
                </a:graphic>
              </wp:anchor>
            </w:drawing>
          </mc:Choice>
          <mc:Fallback>
            <w:pict>
              <v:rect fillcolor="#FFFFFF" style="position:absolute;rotation:-0;width:296.15pt;height:320.65pt;mso-wrap-distance-left:0pt;mso-wrap-distance-right:0pt;mso-wrap-distance-top:0pt;mso-wrap-distance-bottom:0pt;margin-top:21.5pt;mso-position-vertical-relative:page;margin-left:14.25pt;mso-position-horizontal-relative:page">
                <v:fill opacity="0f"/>
                <v:textbox inset="0in,0in,0in,0in">
                  <w:txbxContent>
                    <w:p>
                      <w:pPr>
                        <w:pStyle w:val="56"/>
                        <w:shd w:fill="auto" w:val="clear"/>
                        <w:spacing w:lineRule="exact" w:line="163" w:before="0" w:after="86"/>
                        <w:jc w:val="both"/>
                        <w:rPr/>
                      </w:pPr>
                      <w:r>
                        <w:rPr>
                          <w:lang w:val="ru-RU" w:eastAsia="ru-RU" w:bidi="ru-RU"/>
                        </w:rPr>
                        <w:t xml:space="preserve">твое </w:t>
                      </w:r>
                      <w:r>
                        <w:rPr/>
                        <w:t xml:space="preserve">царське </w:t>
                      </w:r>
                      <w:r>
                        <w:rPr>
                          <w:lang w:val="ru-RU" w:eastAsia="ru-RU" w:bidi="ru-RU"/>
                        </w:rPr>
                        <w:t xml:space="preserve">величество на </w:t>
                      </w:r>
                      <w:r>
                        <w:rPr/>
                        <w:t>всіх ворогів і неприятелів міцно ставали і кров свою проливали: аби тільки Богові небесному вірували і покло</w:t>
                        <w:softHyphen/>
                        <w:t xml:space="preserve">нялися і царя єдиного, під сонцем благочестивого, твого царського </w:t>
                      </w:r>
                      <w:r>
                        <w:rPr>
                          <w:lang w:val="ru-RU" w:eastAsia="ru-RU" w:bidi="ru-RU"/>
                        </w:rPr>
                        <w:t>вели</w:t>
                        <w:softHyphen/>
                        <w:t xml:space="preserve">чества </w:t>
                      </w:r>
                      <w:r>
                        <w:rPr/>
                        <w:t xml:space="preserve">слухали й покорялися в роди і роди до віку. А твоє царське </w:t>
                      </w:r>
                      <w:r>
                        <w:rPr>
                          <w:lang w:eastAsia="ru-RU" w:bidi="ru-RU"/>
                        </w:rPr>
                        <w:t xml:space="preserve">величество, </w:t>
                      </w:r>
                      <w:r>
                        <w:rPr/>
                        <w:t xml:space="preserve">як орел гніздо своє покриває і дітей своїх любить, так і нас, вірних слуг своїх і підданих своїх, під покровом крил твоїх зволь ласкою своєю від усіх ворогів наших </w:t>
                      </w:r>
                      <w:r>
                        <w:rPr>
                          <w:lang w:eastAsia="ru-RU" w:bidi="ru-RU"/>
                        </w:rPr>
                        <w:t xml:space="preserve">ненавидящих </w:t>
                      </w:r>
                      <w:r>
                        <w:rPr/>
                        <w:t>і обидящих, що воюють на нас, покривати, пильнувати і міцною рукою і військом своїм царським хоронити і завеіди в ласці своїй премногій заховувати — паки просимо, ей паки і паки просимо. Більше того в грамоті не пише</w:t>
                        <w:softHyphen/>
                        <w:t>мо: посланники наші скажуть тобі*. А ми себе, глибокій ласці і неска</w:t>
                        <w:softHyphen/>
                        <w:t xml:space="preserve">заній щедрості твого царського </w:t>
                      </w:r>
                      <w:r>
                        <w:rPr>
                          <w:lang w:val="ru-RU" w:eastAsia="ru-RU" w:bidi="ru-RU"/>
                        </w:rPr>
                        <w:t xml:space="preserve">величества </w:t>
                      </w:r>
                      <w:r>
                        <w:rPr/>
                        <w:t xml:space="preserve">віддавши, на віки Господа Бога, царя превічного, благаємо, аби вашому царському </w:t>
                      </w:r>
                      <w:r>
                        <w:rPr>
                          <w:lang w:val="ru-RU" w:eastAsia="ru-RU" w:bidi="ru-RU"/>
                        </w:rPr>
                        <w:t xml:space="preserve">величеству </w:t>
                      </w:r>
                      <w:r>
                        <w:rPr/>
                        <w:t xml:space="preserve">дав на пресвітлих престолах пресвітлого царства Російського многоліт- ствувати і щасливо довгоденствоватн, а всіх </w:t>
                      </w:r>
                      <w:r>
                        <w:rPr>
                          <w:lang w:val="ru-RU" w:eastAsia="ru-RU" w:bidi="ru-RU"/>
                        </w:rPr>
                        <w:t xml:space="preserve">царей </w:t>
                      </w:r>
                      <w:r>
                        <w:rPr/>
                        <w:t>земних підручника</w:t>
                        <w:softHyphen/>
                        <w:t xml:space="preserve">ми своїми мати, од нині і до віку, того щиро бажаємо. Дано в Чигрн- ні місяця </w:t>
                      </w:r>
                      <w:r>
                        <w:rPr>
                          <w:lang w:eastAsia="ru-RU" w:bidi="ru-RU"/>
                        </w:rPr>
                        <w:t xml:space="preserve">марта </w:t>
                      </w:r>
                      <w:r>
                        <w:rPr/>
                        <w:t xml:space="preserve">17 дня року 1654. Вашого царського </w:t>
                      </w:r>
                      <w:r>
                        <w:rPr>
                          <w:lang w:eastAsia="ru-RU" w:bidi="ru-RU"/>
                        </w:rPr>
                        <w:t xml:space="preserve">величества </w:t>
                      </w:r>
                      <w:r>
                        <w:rPr/>
                        <w:t>вірні піддані, найнижчі й вірні слуги Богдан Хмельницький гетьман з вій</w:t>
                        <w:softHyphen/>
                        <w:t xml:space="preserve">ськом й. цар. </w:t>
                      </w:r>
                      <w:r>
                        <w:rPr>
                          <w:lang w:eastAsia="ru-RU" w:bidi="ru-RU"/>
                        </w:rPr>
                        <w:t xml:space="preserve">величества </w:t>
                      </w:r>
                      <w:r>
                        <w:rPr/>
                        <w:t>Запорозьким.</w:t>
                      </w:r>
                    </w:p>
                    <w:p>
                      <w:pPr>
                        <w:pStyle w:val="123"/>
                        <w:shd w:fill="auto" w:val="clear"/>
                        <w:spacing w:lineRule="exact" w:line="206"/>
                        <w:ind w:right="20" w:hanging="0"/>
                        <w:rPr/>
                      </w:pPr>
                      <w:r>
                        <w:rPr/>
                        <w:t>Статті, предложені козацьким посольством царському</w:t>
                        <w:br/>
                      </w:r>
                      <w:r>
                        <w:rPr>
                          <w:lang w:val="ru-RU" w:eastAsia="ru-RU" w:bidi="ru-RU"/>
                        </w:rPr>
                        <w:t xml:space="preserve">правительству </w:t>
                      </w:r>
                      <w:r>
                        <w:rPr/>
                        <w:t xml:space="preserve">21 </w:t>
                      </w:r>
                      <w:r>
                        <w:rPr>
                          <w:lang w:val="ru-RU" w:eastAsia="ru-RU" w:bidi="ru-RU"/>
                        </w:rPr>
                        <w:t xml:space="preserve">марта </w:t>
                      </w:r>
                      <w:r>
                        <w:rPr/>
                        <w:t>1654 р.,</w:t>
                        <w:br/>
                        <w:t>з царськими резолюціями на них</w:t>
                      </w:r>
                      <w:r>
                        <w:rPr>
                          <w:rStyle w:val="121"/>
                        </w:rPr>
                        <w:t xml:space="preserve"> </w:t>
                      </w:r>
                      <w:r>
                        <w:rPr>
                          <w:rStyle w:val="121"/>
                          <w:vertAlign w:val="superscript"/>
                        </w:rPr>
                        <w:t>]</w:t>
                      </w:r>
                      <w:r>
                        <w:rPr>
                          <w:rStyle w:val="121"/>
                        </w:rPr>
                        <w:t>.</w:t>
                      </w:r>
                    </w:p>
                    <w:p>
                      <w:pPr>
                        <w:pStyle w:val="56"/>
                        <w:shd w:fill="auto" w:val="clear"/>
                        <w:spacing w:lineRule="exact" w:line="168" w:before="0" w:after="0"/>
                        <w:ind w:firstLine="420"/>
                        <w:jc w:val="both"/>
                        <w:rPr/>
                      </w:pPr>
                      <w:r>
                        <w:rPr/>
                        <w:t xml:space="preserve">Б’ють чолом великому государеві цареві і великому князеві Олек- сію Михайловичу, всеї Великої і Малої Росії самодержцеві і </w:t>
                      </w:r>
                      <w:r>
                        <w:rPr>
                          <w:lang w:val="ru-RU" w:eastAsia="ru-RU" w:bidi="ru-RU"/>
                        </w:rPr>
                        <w:t xml:space="preserve">многих </w:t>
                      </w:r>
                      <w:r>
                        <w:rPr/>
                        <w:t xml:space="preserve">держав государеві й обладателеві, піддані його царського </w:t>
                      </w:r>
                      <w:r>
                        <w:rPr>
                          <w:lang w:val="ru-RU" w:eastAsia="ru-RU" w:bidi="ru-RU"/>
                        </w:rPr>
                        <w:t xml:space="preserve">величества </w:t>
                      </w:r>
                      <w:r>
                        <w:rPr/>
                        <w:t>Богдан Хмельницький, гетьман Запорозького війська, і весь мир хрис</w:t>
                        <w:softHyphen/>
                        <w:t xml:space="preserve">тиянський російський, абн його царське </w:t>
                      </w:r>
                      <w:r>
                        <w:rPr>
                          <w:lang w:val="ru-RU" w:eastAsia="ru-RU" w:bidi="ru-RU"/>
                        </w:rPr>
                        <w:t xml:space="preserve">величество </w:t>
                      </w:r>
                      <w:r>
                        <w:rPr/>
                        <w:t xml:space="preserve">пожалував їх тим (дав їм те), про що битимуть чолом (проситимуть) посланники їх, а вони його царському </w:t>
                      </w:r>
                      <w:r>
                        <w:rPr>
                          <w:lang w:val="ru-RU" w:eastAsia="ru-RU" w:bidi="ru-RU"/>
                        </w:rPr>
                        <w:t xml:space="preserve">величеству </w:t>
                      </w:r>
                      <w:r>
                        <w:rPr/>
                        <w:t xml:space="preserve">служитимуть </w:t>
                      </w:r>
                      <w:r>
                        <w:rPr>
                          <w:lang w:val="ru-RU" w:eastAsia="ru-RU" w:bidi="ru-RU"/>
                        </w:rPr>
                        <w:t xml:space="preserve">во </w:t>
                      </w:r>
                      <w:r>
                        <w:rPr/>
                        <w:t>вікн в усім, що їм го</w:t>
                        <w:softHyphen/>
                        <w:t>судар повелить.</w:t>
                      </w:r>
                    </w:p>
                    <w:p>
                      <w:pPr>
                        <w:pStyle w:val="56"/>
                        <w:shd w:fill="auto" w:val="clear"/>
                        <w:spacing w:lineRule="exact" w:line="168" w:before="0" w:after="0"/>
                        <w:ind w:firstLine="420"/>
                        <w:jc w:val="both"/>
                        <w:rPr/>
                      </w:pPr>
                      <w:r>
                        <w:rPr/>
                        <w:t>1. Щоб по містах урядники були обирані з людей, того гідні, бу</w:t>
                        <w:softHyphen/>
                        <w:t xml:space="preserve">дуть вони повинні підданими царського </w:t>
                      </w:r>
                      <w:r>
                        <w:rPr>
                          <w:lang w:val="ru-RU" w:eastAsia="ru-RU" w:bidi="ru-RU"/>
                        </w:rPr>
                        <w:t xml:space="preserve">величества </w:t>
                      </w:r>
                      <w:r>
                        <w:rPr/>
                        <w:t xml:space="preserve">правити і всякі доходи по правді віддавати до казни; а то тому, що воєвода царського </w:t>
                      </w:r>
                      <w:r>
                        <w:rPr>
                          <w:lang w:val="ru-RU" w:eastAsia="ru-RU" w:bidi="ru-RU"/>
                        </w:rPr>
                        <w:t xml:space="preserve">величества, </w:t>
                      </w:r>
                      <w:r>
                        <w:rPr/>
                        <w:t>приїхавши, почав би права їх ламати і якісь устави заво</w:t>
                        <w:softHyphen/>
                        <w:t>дити, і то було б (українцям) прикро: а як будуть старшини місцеві, свої люди, то вони будуть поводитися згідно з місцевими правами</w:t>
                      </w:r>
                      <w:r>
                        <w:rPr>
                          <w:vertAlign w:val="superscript"/>
                        </w:rPr>
                        <w:t>1 2</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180975</wp:posOffset>
                </wp:positionH>
                <wp:positionV relativeFrom="page">
                  <wp:posOffset>4420870</wp:posOffset>
                </wp:positionV>
                <wp:extent cx="3761105" cy="1828800"/>
                <wp:effectExtent l="0" t="0" r="0" b="0"/>
                <wp:wrapSquare wrapText="largest"/>
                <wp:docPr id="259" name="Frame259"/>
                <a:graphic xmlns:a="http://schemas.openxmlformats.org/drawingml/2006/main">
                  <a:graphicData uri="http://schemas.microsoft.com/office/word/2010/wordprocessingShape">
                    <wps:wsp>
                      <wps:cNvSpPr txBox="1"/>
                      <wps:spPr>
                        <a:xfrm>
                          <a:off x="0" y="0"/>
                          <a:ext cx="3761105" cy="1828800"/>
                        </a:xfrm>
                        <a:prstGeom prst="rect"/>
                        <a:solidFill>
                          <a:srgbClr val="FFFFFF">
                            <a:alpha val="0"/>
                          </a:srgbClr>
                        </a:solidFill>
                      </wps:spPr>
                      <wps:txbx>
                        <w:txbxContent>
                          <w:p>
                            <w:pPr>
                              <w:pStyle w:val="Style22"/>
                              <w:shd w:fill="auto" w:val="clear"/>
                              <w:tabs>
                                <w:tab w:val="clear" w:pos="708"/>
                                <w:tab w:val="left" w:pos="499" w:leader="none"/>
                              </w:tabs>
                              <w:spacing w:lineRule="exact" w:line="168"/>
                              <w:ind w:firstLine="400"/>
                              <w:rPr/>
                            </w:pPr>
                            <w:r>
                              <w:rPr>
                                <w:vertAlign w:val="superscript"/>
                              </w:rPr>
                              <w:t>1</w:t>
                            </w:r>
                            <w:r>
                              <w:rPr/>
                              <w:tab/>
                              <w:t xml:space="preserve">Се брульон (чорновик) «статей», що заховався в тнх же актах козацького посольства, при брульонах жалуваних грамот, виданих 27 </w:t>
                            </w:r>
                            <w:r>
                              <w:rPr>
                                <w:lang w:val="ru-RU" w:eastAsia="ru-RU" w:bidi="ru-RU"/>
                              </w:rPr>
                              <w:t xml:space="preserve">марта. </w:t>
                            </w:r>
                            <w:r>
                              <w:rPr/>
                              <w:t>У вступі його сказано, що се написано в письмі, що присла</w:t>
                              <w:softHyphen/>
                              <w:t xml:space="preserve">ли до </w:t>
                            </w:r>
                            <w:r>
                              <w:rPr>
                                <w:lang w:val="ru-RU" w:eastAsia="ru-RU" w:bidi="ru-RU"/>
                              </w:rPr>
                              <w:t xml:space="preserve">бояр (Трубецкого, </w:t>
                            </w:r>
                            <w:r>
                              <w:rPr/>
                              <w:t xml:space="preserve">Бутурліна, Головіна і Ал. Іванова) козацькі посли 12 </w:t>
                            </w:r>
                            <w:r>
                              <w:rPr>
                                <w:lang w:val="ru-RU" w:eastAsia="ru-RU" w:bidi="ru-RU"/>
                              </w:rPr>
                              <w:t xml:space="preserve">марта, </w:t>
                            </w:r>
                            <w:r>
                              <w:rPr/>
                              <w:t xml:space="preserve">«н </w:t>
                            </w:r>
                            <w:r>
                              <w:rPr>
                                <w:lang w:val="ru-RU" w:eastAsia="ru-RU" w:bidi="ru-RU"/>
                              </w:rPr>
                              <w:t xml:space="preserve">что </w:t>
                            </w:r>
                            <w:r>
                              <w:rPr/>
                              <w:t xml:space="preserve">на </w:t>
                            </w:r>
                            <w:r>
                              <w:rPr>
                                <w:lang w:val="ru-RU" w:eastAsia="ru-RU" w:bidi="ru-RU"/>
                              </w:rPr>
                              <w:t xml:space="preserve">которую статью </w:t>
                            </w:r>
                            <w:r>
                              <w:rPr/>
                              <w:t xml:space="preserve">царскаго </w:t>
                            </w:r>
                            <w:r>
                              <w:rPr>
                                <w:lang w:val="ru-RU" w:eastAsia="ru-RU" w:bidi="ru-RU"/>
                              </w:rPr>
                              <w:t xml:space="preserve">величества изво- ленье, и то подписано подъ статьями». Брульон сей </w:t>
                            </w:r>
                            <w:r>
                              <w:rPr/>
                              <w:t xml:space="preserve">був </w:t>
                            </w:r>
                            <w:r>
                              <w:rPr>
                                <w:lang w:val="ru-RU" w:eastAsia="ru-RU" w:bidi="ru-RU"/>
                              </w:rPr>
                              <w:t xml:space="preserve">в руках Ал. </w:t>
                            </w:r>
                            <w:r>
                              <w:rPr/>
                              <w:t xml:space="preserve">Іванова, що властиво вів переговори з посольством і укладав усі акти, і він же власноручно надав останню редакцію сим статтям. Кінець від слів: </w:t>
                            </w:r>
                            <w:r>
                              <w:rPr>
                                <w:lang w:val="ru-RU" w:eastAsia="ru-RU" w:bidi="ru-RU"/>
                              </w:rPr>
                              <w:t xml:space="preserve">«А что въ </w:t>
                            </w:r>
                            <w:r>
                              <w:rPr/>
                              <w:t xml:space="preserve">писме» писаний його рукою. Потім поміта: </w:t>
                            </w:r>
                            <w:r>
                              <w:rPr>
                                <w:lang w:val="ru-RU" w:eastAsia="ru-RU" w:bidi="ru-RU"/>
                              </w:rPr>
                              <w:t xml:space="preserve">«Таково </w:t>
                            </w:r>
                            <w:r>
                              <w:rPr/>
                              <w:t>писмо дано посланником ь» — очевидно, виправляючи їх назад на Ук</w:t>
                              <w:softHyphen/>
                              <w:t xml:space="preserve">раїну. З самого тексту видно, що Алмаз Іванов не повторяв козацьких статей вповні, а робив з них вибірку — одно брав, інше відкидав, за рішенням бояр. Дата 12 </w:t>
                            </w:r>
                            <w:r>
                              <w:rPr>
                                <w:lang w:val="ru-RU" w:eastAsia="ru-RU" w:bidi="ru-RU"/>
                              </w:rPr>
                              <w:t xml:space="preserve">марта </w:t>
                            </w:r>
                            <w:r>
                              <w:rPr/>
                              <w:t>написана на місце якоїсь іншої, вичи</w:t>
                              <w:softHyphen/>
                              <w:t xml:space="preserve">щеної; вона неможлива, бо переговори з козацькими послами почалися 13 </w:t>
                            </w:r>
                            <w:r>
                              <w:rPr>
                                <w:lang w:val="ru-RU" w:eastAsia="ru-RU" w:bidi="ru-RU"/>
                              </w:rPr>
                              <w:t xml:space="preserve">марта, </w:t>
                            </w:r>
                            <w:r>
                              <w:rPr/>
                              <w:t xml:space="preserve">як сказано вище. В однім з українських списків, виданім в </w:t>
                            </w:r>
                            <w:r>
                              <w:rPr>
                                <w:lang w:val="ru-RU" w:eastAsia="ru-RU" w:bidi="ru-RU"/>
                              </w:rPr>
                              <w:t xml:space="preserve">Истории </w:t>
                            </w:r>
                            <w:r>
                              <w:rPr/>
                              <w:t xml:space="preserve">Малороееін </w:t>
                            </w:r>
                            <w:r>
                              <w:rPr>
                                <w:lang w:val="ru-RU" w:eastAsia="ru-RU" w:bidi="ru-RU"/>
                              </w:rPr>
                              <w:t xml:space="preserve">Марковича </w:t>
                            </w:r>
                            <w:r>
                              <w:rPr>
                                <w:rStyle w:val="1pt"/>
                                <w:lang w:val="ru-RU"/>
                              </w:rPr>
                              <w:t>(</w:t>
                            </w:r>
                            <w:r>
                              <w:rPr>
                                <w:rStyle w:val="1pt"/>
                              </w:rPr>
                              <w:t>III</w:t>
                            </w:r>
                            <w:r>
                              <w:rPr>
                                <w:rStyle w:val="1pt"/>
                                <w:lang w:val="ru-RU"/>
                              </w:rPr>
                              <w:t>,</w:t>
                            </w:r>
                            <w:r>
                              <w:rPr>
                                <w:lang w:val="ru-RU" w:eastAsia="en-US" w:bidi="en-US"/>
                              </w:rPr>
                              <w:t xml:space="preserve"> </w:t>
                            </w:r>
                            <w:r>
                              <w:rPr>
                                <w:lang w:val="ru-RU" w:eastAsia="ru-RU" w:bidi="ru-RU"/>
                              </w:rPr>
                              <w:t xml:space="preserve">с. </w:t>
                            </w:r>
                            <w:r>
                              <w:rPr/>
                              <w:t xml:space="preserve">147), статті сі мають дату 21 </w:t>
                            </w:r>
                            <w:r>
                              <w:rPr>
                                <w:lang w:val="ru-RU" w:eastAsia="ru-RU" w:bidi="ru-RU"/>
                              </w:rPr>
                              <w:t xml:space="preserve">марта, </w:t>
                            </w:r>
                            <w:r>
                              <w:rPr/>
                              <w:t>і дослідники приймають її.</w:t>
                            </w:r>
                          </w:p>
                        </w:txbxContent>
                      </wps:txbx>
                      <wps:bodyPr anchor="t" lIns="0" tIns="0" rIns="0" bIns="0">
                        <a:noAutofit/>
                      </wps:bodyPr>
                    </wps:wsp>
                  </a:graphicData>
                </a:graphic>
              </wp:anchor>
            </w:drawing>
          </mc:Choice>
          <mc:Fallback>
            <w:pict>
              <v:rect fillcolor="#FFFFFF" style="position:absolute;rotation:-0;width:296.15pt;height:144pt;mso-wrap-distance-left:0pt;mso-wrap-distance-right:0pt;mso-wrap-distance-top:0pt;mso-wrap-distance-bottom:0pt;margin-top:348.1pt;mso-position-vertical-relative:page;margin-left:14.25pt;mso-position-horizontal-relative:page">
                <v:fill opacity="0f"/>
                <v:textbox inset="0in,0in,0in,0in">
                  <w:txbxContent>
                    <w:p>
                      <w:pPr>
                        <w:pStyle w:val="Style22"/>
                        <w:shd w:fill="auto" w:val="clear"/>
                        <w:tabs>
                          <w:tab w:val="clear" w:pos="708"/>
                          <w:tab w:val="left" w:pos="499" w:leader="none"/>
                        </w:tabs>
                        <w:spacing w:lineRule="exact" w:line="168"/>
                        <w:ind w:firstLine="400"/>
                        <w:rPr/>
                      </w:pPr>
                      <w:r>
                        <w:rPr>
                          <w:vertAlign w:val="superscript"/>
                        </w:rPr>
                        <w:t>1</w:t>
                      </w:r>
                      <w:r>
                        <w:rPr/>
                        <w:tab/>
                        <w:t xml:space="preserve">Се брульон (чорновик) «статей», що заховався в тнх же актах козацького посольства, при брульонах жалуваних грамот, виданих 27 </w:t>
                      </w:r>
                      <w:r>
                        <w:rPr>
                          <w:lang w:val="ru-RU" w:eastAsia="ru-RU" w:bidi="ru-RU"/>
                        </w:rPr>
                        <w:t xml:space="preserve">марта. </w:t>
                      </w:r>
                      <w:r>
                        <w:rPr/>
                        <w:t>У вступі його сказано, що се написано в письмі, що присла</w:t>
                        <w:softHyphen/>
                        <w:t xml:space="preserve">ли до </w:t>
                      </w:r>
                      <w:r>
                        <w:rPr>
                          <w:lang w:val="ru-RU" w:eastAsia="ru-RU" w:bidi="ru-RU"/>
                        </w:rPr>
                        <w:t xml:space="preserve">бояр (Трубецкого, </w:t>
                      </w:r>
                      <w:r>
                        <w:rPr/>
                        <w:t xml:space="preserve">Бутурліна, Головіна і Ал. Іванова) козацькі посли 12 </w:t>
                      </w:r>
                      <w:r>
                        <w:rPr>
                          <w:lang w:val="ru-RU" w:eastAsia="ru-RU" w:bidi="ru-RU"/>
                        </w:rPr>
                        <w:t xml:space="preserve">марта, </w:t>
                      </w:r>
                      <w:r>
                        <w:rPr/>
                        <w:t xml:space="preserve">«н </w:t>
                      </w:r>
                      <w:r>
                        <w:rPr>
                          <w:lang w:val="ru-RU" w:eastAsia="ru-RU" w:bidi="ru-RU"/>
                        </w:rPr>
                        <w:t xml:space="preserve">что </w:t>
                      </w:r>
                      <w:r>
                        <w:rPr/>
                        <w:t xml:space="preserve">на </w:t>
                      </w:r>
                      <w:r>
                        <w:rPr>
                          <w:lang w:val="ru-RU" w:eastAsia="ru-RU" w:bidi="ru-RU"/>
                        </w:rPr>
                        <w:t xml:space="preserve">которую статью </w:t>
                      </w:r>
                      <w:r>
                        <w:rPr/>
                        <w:t xml:space="preserve">царскаго </w:t>
                      </w:r>
                      <w:r>
                        <w:rPr>
                          <w:lang w:val="ru-RU" w:eastAsia="ru-RU" w:bidi="ru-RU"/>
                        </w:rPr>
                        <w:t xml:space="preserve">величества изво- ленье, и то подписано подъ статьями». Брульон сей </w:t>
                      </w:r>
                      <w:r>
                        <w:rPr/>
                        <w:t xml:space="preserve">був </w:t>
                      </w:r>
                      <w:r>
                        <w:rPr>
                          <w:lang w:val="ru-RU" w:eastAsia="ru-RU" w:bidi="ru-RU"/>
                        </w:rPr>
                        <w:t xml:space="preserve">в руках Ал. </w:t>
                      </w:r>
                      <w:r>
                        <w:rPr/>
                        <w:t xml:space="preserve">Іванова, що властиво вів переговори з посольством і укладав усі акти, і він же власноручно надав останню редакцію сим статтям. Кінець від слів: </w:t>
                      </w:r>
                      <w:r>
                        <w:rPr>
                          <w:lang w:val="ru-RU" w:eastAsia="ru-RU" w:bidi="ru-RU"/>
                        </w:rPr>
                        <w:t xml:space="preserve">«А что въ </w:t>
                      </w:r>
                      <w:r>
                        <w:rPr/>
                        <w:t xml:space="preserve">писме» писаний його рукою. Потім поміта: </w:t>
                      </w:r>
                      <w:r>
                        <w:rPr>
                          <w:lang w:val="ru-RU" w:eastAsia="ru-RU" w:bidi="ru-RU"/>
                        </w:rPr>
                        <w:t xml:space="preserve">«Таково </w:t>
                      </w:r>
                      <w:r>
                        <w:rPr/>
                        <w:t>писмо дано посланником ь» — очевидно, виправляючи їх назад на Ук</w:t>
                        <w:softHyphen/>
                        <w:t xml:space="preserve">раїну. З самого тексту видно, що Алмаз Іванов не повторяв козацьких статей вповні, а робив з них вибірку — одно брав, інше відкидав, за рішенням бояр. Дата 12 </w:t>
                      </w:r>
                      <w:r>
                        <w:rPr>
                          <w:lang w:val="ru-RU" w:eastAsia="ru-RU" w:bidi="ru-RU"/>
                        </w:rPr>
                        <w:t xml:space="preserve">марта </w:t>
                      </w:r>
                      <w:r>
                        <w:rPr/>
                        <w:t>написана на місце якоїсь іншої, вичи</w:t>
                        <w:softHyphen/>
                        <w:t xml:space="preserve">щеної; вона неможлива, бо переговори з козацькими послами почалися 13 </w:t>
                      </w:r>
                      <w:r>
                        <w:rPr>
                          <w:lang w:val="ru-RU" w:eastAsia="ru-RU" w:bidi="ru-RU"/>
                        </w:rPr>
                        <w:t xml:space="preserve">марта, </w:t>
                      </w:r>
                      <w:r>
                        <w:rPr/>
                        <w:t xml:space="preserve">як сказано вище. В однім з українських списків, виданім в </w:t>
                      </w:r>
                      <w:r>
                        <w:rPr>
                          <w:lang w:val="ru-RU" w:eastAsia="ru-RU" w:bidi="ru-RU"/>
                        </w:rPr>
                        <w:t xml:space="preserve">Истории </w:t>
                      </w:r>
                      <w:r>
                        <w:rPr/>
                        <w:t xml:space="preserve">Малороееін </w:t>
                      </w:r>
                      <w:r>
                        <w:rPr>
                          <w:lang w:val="ru-RU" w:eastAsia="ru-RU" w:bidi="ru-RU"/>
                        </w:rPr>
                        <w:t xml:space="preserve">Марковича </w:t>
                      </w:r>
                      <w:r>
                        <w:rPr>
                          <w:rStyle w:val="1pt"/>
                          <w:lang w:val="ru-RU"/>
                        </w:rPr>
                        <w:t>(</w:t>
                      </w:r>
                      <w:r>
                        <w:rPr>
                          <w:rStyle w:val="1pt"/>
                        </w:rPr>
                        <w:t>III</w:t>
                      </w:r>
                      <w:r>
                        <w:rPr>
                          <w:rStyle w:val="1pt"/>
                          <w:lang w:val="ru-RU"/>
                        </w:rPr>
                        <w:t>,</w:t>
                      </w:r>
                      <w:r>
                        <w:rPr>
                          <w:lang w:val="ru-RU" w:eastAsia="en-US" w:bidi="en-US"/>
                        </w:rPr>
                        <w:t xml:space="preserve"> </w:t>
                      </w:r>
                      <w:r>
                        <w:rPr>
                          <w:lang w:val="ru-RU" w:eastAsia="ru-RU" w:bidi="ru-RU"/>
                        </w:rPr>
                        <w:t xml:space="preserve">с. </w:t>
                      </w:r>
                      <w:r>
                        <w:rPr/>
                        <w:t xml:space="preserve">147), статті сі мають дату 21 </w:t>
                      </w:r>
                      <w:r>
                        <w:rPr>
                          <w:lang w:val="ru-RU" w:eastAsia="ru-RU" w:bidi="ru-RU"/>
                        </w:rPr>
                        <w:t xml:space="preserve">марта, </w:t>
                      </w:r>
                      <w:r>
                        <w:rPr/>
                        <w:t>і дослідники приймають її.</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80975</wp:posOffset>
                </wp:positionH>
                <wp:positionV relativeFrom="page">
                  <wp:posOffset>6247130</wp:posOffset>
                </wp:positionV>
                <wp:extent cx="3761105" cy="237490"/>
                <wp:effectExtent l="0" t="0" r="0" b="0"/>
                <wp:wrapSquare wrapText="largest"/>
                <wp:docPr id="260" name="Frame260"/>
                <a:graphic xmlns:a="http://schemas.openxmlformats.org/drawingml/2006/main">
                  <a:graphicData uri="http://schemas.microsoft.com/office/word/2010/wordprocessingShape">
                    <wps:wsp>
                      <wps:cNvSpPr txBox="1"/>
                      <wps:spPr>
                        <a:xfrm>
                          <a:off x="0" y="0"/>
                          <a:ext cx="3761105" cy="237490"/>
                        </a:xfrm>
                        <a:prstGeom prst="rect"/>
                        <a:solidFill>
                          <a:srgbClr val="FFFFFF">
                            <a:alpha val="0"/>
                          </a:srgbClr>
                        </a:solidFill>
                      </wps:spPr>
                      <wps:txbx>
                        <w:txbxContent>
                          <w:p>
                            <w:pPr>
                              <w:pStyle w:val="Style22"/>
                              <w:shd w:fill="auto" w:val="clear"/>
                              <w:tabs>
                                <w:tab w:val="clear" w:pos="708"/>
                                <w:tab w:val="left" w:pos="475" w:leader="none"/>
                              </w:tabs>
                              <w:spacing w:lineRule="exact" w:line="168"/>
                              <w:ind w:firstLine="360"/>
                              <w:jc w:val="left"/>
                              <w:rPr/>
                            </w:pPr>
                            <w:r>
                              <w:rPr>
                                <w:vertAlign w:val="superscript"/>
                              </w:rPr>
                              <w:t>2</w:t>
                            </w:r>
                            <w:r>
                              <w:rPr/>
                              <w:tab/>
                              <w:t>Щоб зрозуміти сі й інші статті в справі адміністрації й фінансів України, треба тямити, що гетьмановський уряд, хоч фактично правив</w:t>
                            </w:r>
                          </w:p>
                        </w:txbxContent>
                      </wps:txbx>
                      <wps:bodyPr anchor="t" lIns="0" tIns="0" rIns="0" bIns="0">
                        <a:noAutofit/>
                      </wps:bodyPr>
                    </wps:wsp>
                  </a:graphicData>
                </a:graphic>
              </wp:anchor>
            </w:drawing>
          </mc:Choice>
          <mc:Fallback>
            <w:pict>
              <v:rect fillcolor="#FFFFFF" style="position:absolute;rotation:-0;width:296.15pt;height:18.7pt;mso-wrap-distance-left:0pt;mso-wrap-distance-right:0pt;mso-wrap-distance-top:0pt;mso-wrap-distance-bottom:0pt;margin-top:491.9pt;mso-position-vertical-relative:page;margin-left:14.25pt;mso-position-horizontal-relative:page">
                <v:fill opacity="0f"/>
                <v:textbox inset="0in,0in,0in,0in">
                  <w:txbxContent>
                    <w:p>
                      <w:pPr>
                        <w:pStyle w:val="Style22"/>
                        <w:shd w:fill="auto" w:val="clear"/>
                        <w:tabs>
                          <w:tab w:val="clear" w:pos="708"/>
                          <w:tab w:val="left" w:pos="475" w:leader="none"/>
                        </w:tabs>
                        <w:spacing w:lineRule="exact" w:line="168"/>
                        <w:ind w:firstLine="360"/>
                        <w:jc w:val="left"/>
                        <w:rPr/>
                      </w:pPr>
                      <w:r>
                        <w:rPr>
                          <w:vertAlign w:val="superscript"/>
                        </w:rPr>
                        <w:t>2</w:t>
                      </w:r>
                      <w:r>
                        <w:rPr/>
                        <w:tab/>
                        <w:t>Щоб зрозуміти сі й інші статті в справі адміністрації й фінансів України, треба тямити, що гетьмановський уряд, хоч фактично правив</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2">
                <wp:simplePos x="0" y="0"/>
                <wp:positionH relativeFrom="page">
                  <wp:posOffset>111125</wp:posOffset>
                </wp:positionH>
                <wp:positionV relativeFrom="page">
                  <wp:posOffset>25400</wp:posOffset>
                </wp:positionV>
                <wp:extent cx="3901440" cy="107950"/>
                <wp:effectExtent l="0" t="0" r="0" b="0"/>
                <wp:wrapSquare wrapText="largest"/>
                <wp:docPr id="261" name="Frame261"/>
                <a:graphic xmlns:a="http://schemas.openxmlformats.org/drawingml/2006/main">
                  <a:graphicData uri="http://schemas.microsoft.com/office/word/2010/wordprocessingShape">
                    <wps:wsp>
                      <wps:cNvSpPr txBox="1"/>
                      <wps:spPr>
                        <a:xfrm>
                          <a:off x="0" y="0"/>
                          <a:ext cx="3901440" cy="107950"/>
                        </a:xfrm>
                        <a:prstGeom prst="rect"/>
                        <a:solidFill>
                          <a:srgbClr val="FFFFFF">
                            <a:alpha val="0"/>
                          </a:srgbClr>
                        </a:solidFill>
                      </wps:spPr>
                      <wps:txbx>
                        <w:txbxContent>
                          <w:p>
                            <w:pPr>
                              <w:pStyle w:val="Style21"/>
                              <w:shd w:fill="auto" w:val="clear"/>
                              <w:spacing w:lineRule="exact" w:line="170"/>
                              <w:rPr/>
                            </w:pPr>
                            <w:r>
                              <w:rPr>
                                <w:rStyle w:val="0pt"/>
                                <w:b w:val="false"/>
                                <w:bCs w:val="false"/>
                                <w:lang w:val="ru-RU" w:eastAsia="ru-RU" w:bidi="ru-RU"/>
                              </w:rPr>
                              <w:t>!</w:t>
                            </w:r>
                          </w:p>
                        </w:txbxContent>
                      </wps:txbx>
                      <wps:bodyPr anchor="t" lIns="0" tIns="0" rIns="0" bIns="0">
                        <a:noAutofit/>
                      </wps:bodyPr>
                    </wps:wsp>
                  </a:graphicData>
                </a:graphic>
              </wp:anchor>
            </w:drawing>
          </mc:Choice>
          <mc:Fallback>
            <w:pict>
              <v:rect fillcolor="#FFFFFF" style="position:absolute;rotation:-0;width:307.2pt;height:8.5pt;mso-wrap-distance-left:0pt;mso-wrap-distance-right:0pt;mso-wrap-distance-top:0pt;mso-wrap-distance-bottom:0pt;margin-top:2pt;mso-position-vertical-relative:page;margin-left:8.75pt;mso-position-horizontal-relative:page">
                <v:fill opacity="0f"/>
                <v:textbox inset="0in,0in,0in,0in">
                  <w:txbxContent>
                    <w:p>
                      <w:pPr>
                        <w:pStyle w:val="Style21"/>
                        <w:shd w:fill="auto" w:val="clear"/>
                        <w:spacing w:lineRule="exact" w:line="170"/>
                        <w:rPr/>
                      </w:pPr>
                      <w:r>
                        <w:rPr>
                          <w:rStyle w:val="0pt"/>
                          <w:b w:val="false"/>
                          <w:bCs w:val="false"/>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111125</wp:posOffset>
                </wp:positionH>
                <wp:positionV relativeFrom="page">
                  <wp:posOffset>202565</wp:posOffset>
                </wp:positionV>
                <wp:extent cx="3901440" cy="1923415"/>
                <wp:effectExtent l="0" t="0" r="0" b="0"/>
                <wp:wrapSquare wrapText="largest"/>
                <wp:docPr id="262" name="Frame262"/>
                <a:graphic xmlns:a="http://schemas.openxmlformats.org/drawingml/2006/main">
                  <a:graphicData uri="http://schemas.microsoft.com/office/word/2010/wordprocessingShape">
                    <wps:wsp>
                      <wps:cNvSpPr txBox="1"/>
                      <wps:spPr>
                        <a:xfrm>
                          <a:off x="0" y="0"/>
                          <a:ext cx="3901440" cy="1923415"/>
                        </a:xfrm>
                        <a:prstGeom prst="rect"/>
                        <a:solidFill>
                          <a:srgbClr val="FFFFFF">
                            <a:alpha val="0"/>
                          </a:srgbClr>
                        </a:solidFill>
                      </wps:spPr>
                      <wps:txbx>
                        <w:txbxContent>
                          <w:p>
                            <w:pPr>
                              <w:pStyle w:val="56"/>
                              <w:shd w:fill="auto" w:val="clear"/>
                              <w:spacing w:lineRule="exact" w:line="168" w:before="0" w:after="0"/>
                              <w:jc w:val="both"/>
                              <w:rPr/>
                            </w:pPr>
                            <w:r>
                              <w:rPr>
                                <w:lang w:val="ru-RU" w:eastAsia="ru-RU" w:bidi="ru-RU"/>
                              </w:rPr>
                              <w:t xml:space="preserve">! </w:t>
                            </w:r>
                            <w:r>
                              <w:rPr/>
                              <w:t xml:space="preserve">Щодо сеї статті царське </w:t>
                            </w:r>
                            <w:r>
                              <w:rPr>
                                <w:lang w:val="ru-RU" w:eastAsia="ru-RU" w:bidi="ru-RU"/>
                              </w:rPr>
                              <w:t xml:space="preserve">величество </w:t>
                            </w:r>
                            <w:r>
                              <w:rPr/>
                              <w:t xml:space="preserve">пожалував — велів бути по </w:t>
                            </w:r>
                            <w:r>
                              <w:rPr>
                                <w:lang w:val="en-US" w:eastAsia="en-US" w:bidi="en-US"/>
                              </w:rPr>
                              <w:t>is</w:t>
                            </w:r>
                            <w:r>
                              <w:rPr>
                                <w:lang w:val="ru-RU" w:eastAsia="en-US" w:bidi="en-US"/>
                              </w:rPr>
                              <w:t xml:space="preserve"> </w:t>
                            </w:r>
                            <w:r>
                              <w:rPr/>
                              <w:t xml:space="preserve">І </w:t>
                            </w:r>
                            <w:r>
                              <w:rPr>
                                <w:lang w:val="ru-RU" w:eastAsia="ru-RU" w:bidi="ru-RU"/>
                              </w:rPr>
                              <w:t xml:space="preserve">прошению. </w:t>
                            </w:r>
                            <w:r>
                              <w:rPr/>
                              <w:t xml:space="preserve">Мають по містах бути урядниками війти, бурмистри, райиі, </w:t>
                            </w:r>
                            <w:r>
                              <w:rPr>
                                <w:rStyle w:val="5Tahoma95pt"/>
                                <w:lang w:val="en-US" w:eastAsia="en-US" w:bidi="en-US"/>
                              </w:rPr>
                              <w:t>j</w:t>
                            </w:r>
                            <w:r>
                              <w:rPr>
                                <w:rStyle w:val="5Tahoma95pt"/>
                                <w:lang w:val="ru-RU" w:eastAsia="en-US" w:bidi="en-US"/>
                              </w:rPr>
                              <w:t xml:space="preserve"> </w:t>
                            </w:r>
                            <w:r>
                              <w:rPr/>
                              <w:t xml:space="preserve">лавники, і доходи всякі грошові і хлібні збирати на царське величе- </w:t>
                            </w:r>
                            <w:r>
                              <w:rPr>
                                <w:lang w:val="en-US" w:eastAsia="en-US" w:bidi="en-US"/>
                              </w:rPr>
                              <w:t>j</w:t>
                            </w:r>
                            <w:r>
                              <w:rPr>
                                <w:lang w:val="ru-RU" w:eastAsia="en-US" w:bidi="en-US"/>
                              </w:rPr>
                              <w:t xml:space="preserve"> </w:t>
                            </w:r>
                            <w:r>
                              <w:rPr/>
                              <w:t xml:space="preserve">ство й віддавати до </w:t>
                            </w:r>
                            <w:r>
                              <w:rPr>
                                <w:lang w:val="ru-RU" w:eastAsia="ru-RU" w:bidi="ru-RU"/>
                              </w:rPr>
                              <w:t xml:space="preserve">государевою </w:t>
                            </w:r>
                            <w:r>
                              <w:rPr/>
                              <w:t xml:space="preserve">скарбу тим людям, котрих пришле </w:t>
                            </w:r>
                            <w:r>
                              <w:rPr>
                                <w:rStyle w:val="5Tahoma95pt"/>
                              </w:rPr>
                              <w:t xml:space="preserve">і </w:t>
                            </w:r>
                            <w:r>
                              <w:rPr/>
                              <w:t xml:space="preserve">царське </w:t>
                            </w:r>
                            <w:r>
                              <w:rPr>
                                <w:lang w:val="ru-RU" w:eastAsia="ru-RU" w:bidi="ru-RU"/>
                              </w:rPr>
                              <w:t xml:space="preserve">величество. </w:t>
                            </w:r>
                            <w:r>
                              <w:rPr/>
                              <w:t xml:space="preserve">І ті прислані люди, котрих. царське </w:t>
                            </w:r>
                            <w:r>
                              <w:rPr>
                                <w:lang w:val="ru-RU" w:eastAsia="ru-RU" w:bidi="ru-RU"/>
                              </w:rPr>
                              <w:t xml:space="preserve">величество </w:t>
                            </w:r>
                            <w:r>
                              <w:rPr>
                                <w:rStyle w:val="5Tahoma95pt"/>
                                <w:lang w:val="en-US" w:eastAsia="en-US" w:bidi="en-US"/>
                              </w:rPr>
                              <w:t>j</w:t>
                            </w:r>
                            <w:r>
                              <w:rPr>
                                <w:rStyle w:val="5Tahoma95pt"/>
                                <w:lang w:val="ru-RU" w:eastAsia="en-US" w:bidi="en-US"/>
                              </w:rPr>
                              <w:t xml:space="preserve"> </w:t>
                            </w:r>
                            <w:r>
                              <w:rPr/>
                              <w:t>пришле до того збору грошей, мають доглядати зборщиків щоб роби- І лн по правді.</w:t>
                            </w:r>
                          </w:p>
                          <w:p>
                            <w:pPr>
                              <w:pStyle w:val="56"/>
                              <w:shd w:fill="auto" w:val="clear"/>
                              <w:spacing w:lineRule="exact" w:line="168" w:before="0" w:after="0"/>
                              <w:ind w:firstLine="560"/>
                              <w:jc w:val="both"/>
                              <w:rPr/>
                            </w:pPr>
                            <w:r>
                              <w:rPr/>
                              <w:t xml:space="preserve">2. Писареві військовому по милості царського </w:t>
                            </w:r>
                            <w:r>
                              <w:rPr>
                                <w:lang w:val="ru-RU" w:eastAsia="ru-RU" w:bidi="ru-RU"/>
                              </w:rPr>
                              <w:t xml:space="preserve">величества </w:t>
                            </w:r>
                            <w:r>
                              <w:rPr/>
                              <w:t xml:space="preserve">щоб </w:t>
                            </w:r>
                            <w:r>
                              <w:rPr>
                                <w:lang w:val="ru-RU" w:eastAsia="ru-RU" w:bidi="ru-RU"/>
                              </w:rPr>
                              <w:t xml:space="preserve">да- </w:t>
                            </w:r>
                            <w:r>
                              <w:rPr/>
                              <w:t xml:space="preserve">: вано 1000 польських на підписків (канцеляристів), на </w:t>
                            </w:r>
                            <w:r>
                              <w:rPr>
                                <w:lang w:val="ru-RU" w:eastAsia="ru-RU" w:bidi="ru-RU"/>
                              </w:rPr>
                              <w:t xml:space="preserve">судей </w:t>
                            </w:r>
                            <w:r>
                              <w:rPr/>
                              <w:t>військових і по ЗО золотих польських, на писаря судейського по 100 зол. польських,</w:t>
                            </w:r>
                          </w:p>
                          <w:p>
                            <w:pPr>
                              <w:pStyle w:val="56"/>
                              <w:shd w:fill="auto" w:val="clear"/>
                              <w:spacing w:lineRule="exact" w:line="168" w:before="0" w:after="0"/>
                              <w:jc w:val="both"/>
                              <w:rPr/>
                            </w:pPr>
                            <w:r>
                              <w:rPr/>
                              <w:t>1 на писаря й хоружого по 50 зол., на хоружого сотенного по ЗО зол., і на бунчужного гетьманського 50 зол.</w:t>
                            </w:r>
                            <w:r>
                              <w:rPr>
                                <w:vertAlign w:val="superscript"/>
                              </w:rPr>
                              <w:t>1</w:t>
                            </w:r>
                          </w:p>
                          <w:p>
                            <w:pPr>
                              <w:pStyle w:val="56"/>
                              <w:shd w:fill="auto" w:val="clear"/>
                              <w:spacing w:lineRule="exact" w:line="168" w:before="0" w:after="0"/>
                              <w:jc w:val="both"/>
                              <w:rPr/>
                            </w:pPr>
                            <w:r>
                              <w:rPr/>
                              <w:t xml:space="preserve">' Царське </w:t>
                            </w:r>
                            <w:r>
                              <w:rPr>
                                <w:lang w:val="ru-RU" w:eastAsia="ru-RU" w:bidi="ru-RU"/>
                              </w:rPr>
                              <w:t xml:space="preserve">величество </w:t>
                            </w:r>
                            <w:r>
                              <w:rPr/>
                              <w:t xml:space="preserve">пожалував, велів бути по їх </w:t>
                            </w:r>
                            <w:r>
                              <w:rPr>
                                <w:lang w:val="ru-RU" w:eastAsia="ru-RU" w:bidi="ru-RU"/>
                              </w:rPr>
                              <w:t xml:space="preserve">прошению; </w:t>
                            </w:r>
                            <w:r>
                              <w:rPr/>
                              <w:t>а да- ! вати ті гроші з тамошніх доходів.</w:t>
                            </w:r>
                          </w:p>
                          <w:p>
                            <w:pPr>
                              <w:pStyle w:val="56"/>
                              <w:shd w:fill="auto" w:val="clear"/>
                              <w:spacing w:lineRule="exact" w:line="168" w:before="0" w:after="0"/>
                              <w:jc w:val="both"/>
                              <w:rPr/>
                            </w:pPr>
                            <w:r>
                              <w:rPr>
                                <w:rStyle w:val="5Tahoma95pt"/>
                              </w:rPr>
                              <w:t xml:space="preserve">і </w:t>
                            </w:r>
                            <w:r>
                              <w:rPr/>
                              <w:t xml:space="preserve">3. На писаря і на </w:t>
                            </w:r>
                            <w:r>
                              <w:rPr>
                                <w:lang w:val="ru-RU" w:eastAsia="ru-RU" w:bidi="ru-RU"/>
                              </w:rPr>
                              <w:t xml:space="preserve">судей </w:t>
                            </w:r>
                            <w:r>
                              <w:rPr/>
                              <w:t xml:space="preserve">військових, на 2 чоловіка, на всякого пол- </w:t>
                            </w:r>
                            <w:r>
                              <w:rPr>
                                <w:rStyle w:val="5Tahoma95pt"/>
                              </w:rPr>
                              <w:t xml:space="preserve">і </w:t>
                            </w:r>
                            <w:r>
                              <w:rPr/>
                              <w:t>ковника, осавулів військових і полкових, щоб було по млнну, для виго- I довання, тому що несуть великі видатки.</w:t>
                            </w:r>
                          </w:p>
                          <w:p>
                            <w:pPr>
                              <w:pStyle w:val="56"/>
                              <w:shd w:fill="auto" w:val="clear"/>
                              <w:spacing w:lineRule="exact" w:line="168" w:before="0" w:after="0"/>
                              <w:jc w:val="both"/>
                              <w:rPr/>
                            </w:pPr>
                            <w:r>
                              <w:rPr/>
                              <w:t xml:space="preserve">І Царське </w:t>
                            </w:r>
                            <w:r>
                              <w:rPr>
                                <w:lang w:val="ru-RU" w:eastAsia="ru-RU" w:bidi="ru-RU"/>
                              </w:rPr>
                              <w:t xml:space="preserve">величество </w:t>
                            </w:r>
                            <w:r>
                              <w:rPr/>
                              <w:t xml:space="preserve">пожалував, велів буть по їх </w:t>
                            </w:r>
                            <w:r>
                              <w:rPr>
                                <w:lang w:val="ru-RU" w:eastAsia="ru-RU" w:bidi="ru-RU"/>
                              </w:rPr>
                              <w:t xml:space="preserve">прошению. </w:t>
                            </w:r>
                            <w:r>
                              <w:rPr>
                                <w:vertAlign w:val="superscript"/>
                                <w:lang w:val="ru-RU" w:eastAsia="ru-RU" w:bidi="ru-RU"/>
                              </w:rPr>
                              <w:t>і * з</w:t>
                            </w:r>
                          </w:p>
                        </w:txbxContent>
                      </wps:txbx>
                      <wps:bodyPr anchor="t" lIns="0" tIns="0" rIns="0" bIns="0">
                        <a:noAutofit/>
                      </wps:bodyPr>
                    </wps:wsp>
                  </a:graphicData>
                </a:graphic>
              </wp:anchor>
            </w:drawing>
          </mc:Choice>
          <mc:Fallback>
            <w:pict>
              <v:rect fillcolor="#FFFFFF" style="position:absolute;rotation:-0;width:307.2pt;height:151.45pt;mso-wrap-distance-left:0pt;mso-wrap-distance-right:0pt;mso-wrap-distance-top:0pt;mso-wrap-distance-bottom:0pt;margin-top:15.95pt;mso-position-vertical-relative:page;margin-left:8.75pt;mso-position-horizontal-relative:page">
                <v:fill opacity="0f"/>
                <v:textbox inset="0in,0in,0in,0in">
                  <w:txbxContent>
                    <w:p>
                      <w:pPr>
                        <w:pStyle w:val="56"/>
                        <w:shd w:fill="auto" w:val="clear"/>
                        <w:spacing w:lineRule="exact" w:line="168" w:before="0" w:after="0"/>
                        <w:jc w:val="both"/>
                        <w:rPr/>
                      </w:pPr>
                      <w:r>
                        <w:rPr>
                          <w:lang w:val="ru-RU" w:eastAsia="ru-RU" w:bidi="ru-RU"/>
                        </w:rPr>
                        <w:t xml:space="preserve">! </w:t>
                      </w:r>
                      <w:r>
                        <w:rPr/>
                        <w:t xml:space="preserve">Щодо сеї статті царське </w:t>
                      </w:r>
                      <w:r>
                        <w:rPr>
                          <w:lang w:val="ru-RU" w:eastAsia="ru-RU" w:bidi="ru-RU"/>
                        </w:rPr>
                        <w:t xml:space="preserve">величество </w:t>
                      </w:r>
                      <w:r>
                        <w:rPr/>
                        <w:t xml:space="preserve">пожалував — велів бути по </w:t>
                      </w:r>
                      <w:r>
                        <w:rPr>
                          <w:lang w:val="en-US" w:eastAsia="en-US" w:bidi="en-US"/>
                        </w:rPr>
                        <w:t>is</w:t>
                      </w:r>
                      <w:r>
                        <w:rPr>
                          <w:lang w:val="ru-RU" w:eastAsia="en-US" w:bidi="en-US"/>
                        </w:rPr>
                        <w:t xml:space="preserve"> </w:t>
                      </w:r>
                      <w:r>
                        <w:rPr/>
                        <w:t xml:space="preserve">І </w:t>
                      </w:r>
                      <w:r>
                        <w:rPr>
                          <w:lang w:val="ru-RU" w:eastAsia="ru-RU" w:bidi="ru-RU"/>
                        </w:rPr>
                        <w:t xml:space="preserve">прошению. </w:t>
                      </w:r>
                      <w:r>
                        <w:rPr/>
                        <w:t xml:space="preserve">Мають по містах бути урядниками війти, бурмистри, райиі, </w:t>
                      </w:r>
                      <w:r>
                        <w:rPr>
                          <w:rStyle w:val="5Tahoma95pt"/>
                          <w:lang w:val="en-US" w:eastAsia="en-US" w:bidi="en-US"/>
                        </w:rPr>
                        <w:t>j</w:t>
                      </w:r>
                      <w:r>
                        <w:rPr>
                          <w:rStyle w:val="5Tahoma95pt"/>
                          <w:lang w:val="ru-RU" w:eastAsia="en-US" w:bidi="en-US"/>
                        </w:rPr>
                        <w:t xml:space="preserve"> </w:t>
                      </w:r>
                      <w:r>
                        <w:rPr/>
                        <w:t xml:space="preserve">лавники, і доходи всякі грошові і хлібні збирати на царське величе- </w:t>
                      </w:r>
                      <w:r>
                        <w:rPr>
                          <w:lang w:val="en-US" w:eastAsia="en-US" w:bidi="en-US"/>
                        </w:rPr>
                        <w:t>j</w:t>
                      </w:r>
                      <w:r>
                        <w:rPr>
                          <w:lang w:val="ru-RU" w:eastAsia="en-US" w:bidi="en-US"/>
                        </w:rPr>
                        <w:t xml:space="preserve"> </w:t>
                      </w:r>
                      <w:r>
                        <w:rPr/>
                        <w:t xml:space="preserve">ство й віддавати до </w:t>
                      </w:r>
                      <w:r>
                        <w:rPr>
                          <w:lang w:val="ru-RU" w:eastAsia="ru-RU" w:bidi="ru-RU"/>
                        </w:rPr>
                        <w:t xml:space="preserve">государевою </w:t>
                      </w:r>
                      <w:r>
                        <w:rPr/>
                        <w:t xml:space="preserve">скарбу тим людям, котрих пришле </w:t>
                      </w:r>
                      <w:r>
                        <w:rPr>
                          <w:rStyle w:val="5Tahoma95pt"/>
                        </w:rPr>
                        <w:t xml:space="preserve">і </w:t>
                      </w:r>
                      <w:r>
                        <w:rPr/>
                        <w:t xml:space="preserve">царське </w:t>
                      </w:r>
                      <w:r>
                        <w:rPr>
                          <w:lang w:val="ru-RU" w:eastAsia="ru-RU" w:bidi="ru-RU"/>
                        </w:rPr>
                        <w:t xml:space="preserve">величество. </w:t>
                      </w:r>
                      <w:r>
                        <w:rPr/>
                        <w:t xml:space="preserve">І ті прислані люди, котрих. царське </w:t>
                      </w:r>
                      <w:r>
                        <w:rPr>
                          <w:lang w:val="ru-RU" w:eastAsia="ru-RU" w:bidi="ru-RU"/>
                        </w:rPr>
                        <w:t xml:space="preserve">величество </w:t>
                      </w:r>
                      <w:r>
                        <w:rPr>
                          <w:rStyle w:val="5Tahoma95pt"/>
                          <w:lang w:val="en-US" w:eastAsia="en-US" w:bidi="en-US"/>
                        </w:rPr>
                        <w:t>j</w:t>
                      </w:r>
                      <w:r>
                        <w:rPr>
                          <w:rStyle w:val="5Tahoma95pt"/>
                          <w:lang w:val="ru-RU" w:eastAsia="en-US" w:bidi="en-US"/>
                        </w:rPr>
                        <w:t xml:space="preserve"> </w:t>
                      </w:r>
                      <w:r>
                        <w:rPr/>
                        <w:t>пришле до того збору грошей, мають доглядати зборщиків щоб роби- І лн по правді.</w:t>
                      </w:r>
                    </w:p>
                    <w:p>
                      <w:pPr>
                        <w:pStyle w:val="56"/>
                        <w:shd w:fill="auto" w:val="clear"/>
                        <w:spacing w:lineRule="exact" w:line="168" w:before="0" w:after="0"/>
                        <w:ind w:firstLine="560"/>
                        <w:jc w:val="both"/>
                        <w:rPr/>
                      </w:pPr>
                      <w:r>
                        <w:rPr/>
                        <w:t xml:space="preserve">2. Писареві військовому по милості царського </w:t>
                      </w:r>
                      <w:r>
                        <w:rPr>
                          <w:lang w:val="ru-RU" w:eastAsia="ru-RU" w:bidi="ru-RU"/>
                        </w:rPr>
                        <w:t xml:space="preserve">величества </w:t>
                      </w:r>
                      <w:r>
                        <w:rPr/>
                        <w:t xml:space="preserve">щоб </w:t>
                      </w:r>
                      <w:r>
                        <w:rPr>
                          <w:lang w:val="ru-RU" w:eastAsia="ru-RU" w:bidi="ru-RU"/>
                        </w:rPr>
                        <w:t xml:space="preserve">да- </w:t>
                      </w:r>
                      <w:r>
                        <w:rPr/>
                        <w:t xml:space="preserve">: вано 1000 польських на підписків (канцеляристів), на </w:t>
                      </w:r>
                      <w:r>
                        <w:rPr>
                          <w:lang w:val="ru-RU" w:eastAsia="ru-RU" w:bidi="ru-RU"/>
                        </w:rPr>
                        <w:t xml:space="preserve">судей </w:t>
                      </w:r>
                      <w:r>
                        <w:rPr/>
                        <w:t>військових і по ЗО золотих польських, на писаря судейського по 100 зол. польських,</w:t>
                      </w:r>
                    </w:p>
                    <w:p>
                      <w:pPr>
                        <w:pStyle w:val="56"/>
                        <w:shd w:fill="auto" w:val="clear"/>
                        <w:spacing w:lineRule="exact" w:line="168" w:before="0" w:after="0"/>
                        <w:jc w:val="both"/>
                        <w:rPr/>
                      </w:pPr>
                      <w:r>
                        <w:rPr/>
                        <w:t>1 на писаря й хоружого по 50 зол., на хоружого сотенного по ЗО зол., і на бунчужного гетьманського 50 зол.</w:t>
                      </w:r>
                      <w:r>
                        <w:rPr>
                          <w:vertAlign w:val="superscript"/>
                        </w:rPr>
                        <w:t>1</w:t>
                      </w:r>
                    </w:p>
                    <w:p>
                      <w:pPr>
                        <w:pStyle w:val="56"/>
                        <w:shd w:fill="auto" w:val="clear"/>
                        <w:spacing w:lineRule="exact" w:line="168" w:before="0" w:after="0"/>
                        <w:jc w:val="both"/>
                        <w:rPr/>
                      </w:pPr>
                      <w:r>
                        <w:rPr/>
                        <w:t xml:space="preserve">' Царське </w:t>
                      </w:r>
                      <w:r>
                        <w:rPr>
                          <w:lang w:val="ru-RU" w:eastAsia="ru-RU" w:bidi="ru-RU"/>
                        </w:rPr>
                        <w:t xml:space="preserve">величество </w:t>
                      </w:r>
                      <w:r>
                        <w:rPr/>
                        <w:t xml:space="preserve">пожалував, велів бути по їх </w:t>
                      </w:r>
                      <w:r>
                        <w:rPr>
                          <w:lang w:val="ru-RU" w:eastAsia="ru-RU" w:bidi="ru-RU"/>
                        </w:rPr>
                        <w:t xml:space="preserve">прошению; </w:t>
                      </w:r>
                      <w:r>
                        <w:rPr/>
                        <w:t>а да- ! вати ті гроші з тамошніх доходів.</w:t>
                      </w:r>
                    </w:p>
                    <w:p>
                      <w:pPr>
                        <w:pStyle w:val="56"/>
                        <w:shd w:fill="auto" w:val="clear"/>
                        <w:spacing w:lineRule="exact" w:line="168" w:before="0" w:after="0"/>
                        <w:jc w:val="both"/>
                        <w:rPr/>
                      </w:pPr>
                      <w:r>
                        <w:rPr>
                          <w:rStyle w:val="5Tahoma95pt"/>
                        </w:rPr>
                        <w:t xml:space="preserve">і </w:t>
                      </w:r>
                      <w:r>
                        <w:rPr/>
                        <w:t xml:space="preserve">3. На писаря і на </w:t>
                      </w:r>
                      <w:r>
                        <w:rPr>
                          <w:lang w:val="ru-RU" w:eastAsia="ru-RU" w:bidi="ru-RU"/>
                        </w:rPr>
                        <w:t xml:space="preserve">судей </w:t>
                      </w:r>
                      <w:r>
                        <w:rPr/>
                        <w:t xml:space="preserve">військових, на 2 чоловіка, на всякого пол- </w:t>
                      </w:r>
                      <w:r>
                        <w:rPr>
                          <w:rStyle w:val="5Tahoma95pt"/>
                        </w:rPr>
                        <w:t xml:space="preserve">і </w:t>
                      </w:r>
                      <w:r>
                        <w:rPr/>
                        <w:t>ковника, осавулів військових і полкових, щоб було по млнну, для виго- I довання, тому що несуть великі видатки.</w:t>
                      </w:r>
                    </w:p>
                    <w:p>
                      <w:pPr>
                        <w:pStyle w:val="56"/>
                        <w:shd w:fill="auto" w:val="clear"/>
                        <w:spacing w:lineRule="exact" w:line="168" w:before="0" w:after="0"/>
                        <w:jc w:val="both"/>
                        <w:rPr/>
                      </w:pPr>
                      <w:r>
                        <w:rPr/>
                        <w:t xml:space="preserve">І Царське </w:t>
                      </w:r>
                      <w:r>
                        <w:rPr>
                          <w:lang w:val="ru-RU" w:eastAsia="ru-RU" w:bidi="ru-RU"/>
                        </w:rPr>
                        <w:t xml:space="preserve">величество </w:t>
                      </w:r>
                      <w:r>
                        <w:rPr/>
                        <w:t xml:space="preserve">пожалував, велів буть по їх </w:t>
                      </w:r>
                      <w:r>
                        <w:rPr>
                          <w:lang w:val="ru-RU" w:eastAsia="ru-RU" w:bidi="ru-RU"/>
                        </w:rPr>
                        <w:t xml:space="preserve">прошению. </w:t>
                      </w:r>
                      <w:r>
                        <w:rPr>
                          <w:vertAlign w:val="superscript"/>
                          <w:lang w:val="ru-RU" w:eastAsia="ru-RU" w:bidi="ru-RU"/>
                        </w:rPr>
                        <w:t>і * з</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111125</wp:posOffset>
                </wp:positionH>
                <wp:positionV relativeFrom="page">
                  <wp:posOffset>2202180</wp:posOffset>
                </wp:positionV>
                <wp:extent cx="3901440" cy="1292225"/>
                <wp:effectExtent l="0" t="0" r="0" b="0"/>
                <wp:wrapSquare wrapText="largest"/>
                <wp:docPr id="263" name="Frame263"/>
                <a:graphic xmlns:a="http://schemas.openxmlformats.org/drawingml/2006/main">
                  <a:graphicData uri="http://schemas.microsoft.com/office/word/2010/wordprocessingShape">
                    <wps:wsp>
                      <wps:cNvSpPr txBox="1"/>
                      <wps:spPr>
                        <a:xfrm>
                          <a:off x="0" y="0"/>
                          <a:ext cx="3901440" cy="1292225"/>
                        </a:xfrm>
                        <a:prstGeom prst="rect"/>
                        <a:solidFill>
                          <a:srgbClr val="FFFFFF">
                            <a:alpha val="0"/>
                          </a:srgbClr>
                        </a:solidFill>
                      </wps:spPr>
                      <wps:txbx>
                        <w:txbxContent>
                          <w:p>
                            <w:pPr>
                              <w:pStyle w:val="Style22"/>
                              <w:shd w:fill="auto" w:val="clear"/>
                              <w:tabs>
                                <w:tab w:val="clear" w:pos="708"/>
                                <w:tab w:val="left" w:pos="254" w:leader="none"/>
                              </w:tabs>
                              <w:spacing w:lineRule="exact" w:line="168"/>
                              <w:rPr/>
                            </w:pPr>
                            <w:r>
                              <w:rPr>
                                <w:rStyle w:val="95pt"/>
                              </w:rPr>
                              <w:t>І</w:t>
                            </w:r>
                            <w:r>
                              <w:rPr/>
                              <w:t xml:space="preserve"> усім краєм в усіх справах, все-таки не вповні визволився від погляду на себе, як на </w:t>
                            </w:r>
                            <w:r>
                              <w:rPr>
                                <w:lang w:val="ru-RU" w:eastAsia="ru-RU" w:bidi="ru-RU"/>
                              </w:rPr>
                              <w:t xml:space="preserve">власть </w:t>
                            </w:r>
                            <w:r>
                              <w:rPr/>
                              <w:t xml:space="preserve">спеціально військову. Тому не важився вповні ! стати між </w:t>
                            </w:r>
                            <w:r>
                              <w:rPr>
                                <w:lang w:val="ru-RU" w:eastAsia="ru-RU" w:bidi="ru-RU"/>
                              </w:rPr>
                              <w:t xml:space="preserve">правительством </w:t>
                            </w:r>
                            <w:r>
                              <w:rPr/>
                              <w:t>царським і всімн іншими верствами України: за прикладом давніших польських порядків він допускав, що мос</w:t>
                              <w:softHyphen/>
                              <w:t xml:space="preserve">ковське </w:t>
                            </w:r>
                            <w:r>
                              <w:rPr>
                                <w:lang w:val="ru-RU" w:eastAsia="ru-RU" w:bidi="ru-RU"/>
                              </w:rPr>
                              <w:t xml:space="preserve">правительство </w:t>
                            </w:r>
                            <w:r>
                              <w:rPr/>
                              <w:t xml:space="preserve">може претендувати на безпосередню </w:t>
                            </w:r>
                            <w:r>
                              <w:rPr>
                                <w:lang w:val="ru-RU" w:eastAsia="ru-RU" w:bidi="ru-RU"/>
                              </w:rPr>
                              <w:t xml:space="preserve">власть </w:t>
                            </w:r>
                            <w:r>
                              <w:rPr/>
                              <w:t>над невійськовою людністю України й побирання доходів з неї, тому так доволі нерішучо ставився в снх питаннях супроти московського уряду. З другого боку, він тут рахувався з старими традиціями, що козацьке військо діставало колись плату за службу з королівського скарбу, і не від того було, щоб діставати й тепер її — з скарбу царського. Але само ! собою виникало, що царський скарб в такім разі повинен побирати по</w:t>
                              <w:softHyphen/>
                              <w:t>датки з української людності, як побирав колись королівський скарб,</w:t>
                            </w:r>
                          </w:p>
                        </w:txbxContent>
                      </wps:txbx>
                      <wps:bodyPr anchor="t" lIns="0" tIns="0" rIns="0" bIns="0">
                        <a:noAutofit/>
                      </wps:bodyPr>
                    </wps:wsp>
                  </a:graphicData>
                </a:graphic>
              </wp:anchor>
            </w:drawing>
          </mc:Choice>
          <mc:Fallback>
            <w:pict>
              <v:rect fillcolor="#FFFFFF" style="position:absolute;rotation:-0;width:307.2pt;height:101.75pt;mso-wrap-distance-left:0pt;mso-wrap-distance-right:0pt;mso-wrap-distance-top:0pt;mso-wrap-distance-bottom:0pt;margin-top:173.4pt;mso-position-vertical-relative:page;margin-left:8.75pt;mso-position-horizontal-relative:page">
                <v:fill opacity="0f"/>
                <v:textbox inset="0in,0in,0in,0in">
                  <w:txbxContent>
                    <w:p>
                      <w:pPr>
                        <w:pStyle w:val="Style22"/>
                        <w:shd w:fill="auto" w:val="clear"/>
                        <w:tabs>
                          <w:tab w:val="clear" w:pos="708"/>
                          <w:tab w:val="left" w:pos="254" w:leader="none"/>
                        </w:tabs>
                        <w:spacing w:lineRule="exact" w:line="168"/>
                        <w:rPr/>
                      </w:pPr>
                      <w:r>
                        <w:rPr>
                          <w:rStyle w:val="95pt"/>
                        </w:rPr>
                        <w:t>І</w:t>
                      </w:r>
                      <w:r>
                        <w:rPr/>
                        <w:t xml:space="preserve"> усім краєм в усіх справах, все-таки не вповні визволився від погляду на себе, як на </w:t>
                      </w:r>
                      <w:r>
                        <w:rPr>
                          <w:lang w:val="ru-RU" w:eastAsia="ru-RU" w:bidi="ru-RU"/>
                        </w:rPr>
                        <w:t xml:space="preserve">власть </w:t>
                      </w:r>
                      <w:r>
                        <w:rPr/>
                        <w:t xml:space="preserve">спеціально військову. Тому не важився вповні ! стати між </w:t>
                      </w:r>
                      <w:r>
                        <w:rPr>
                          <w:lang w:val="ru-RU" w:eastAsia="ru-RU" w:bidi="ru-RU"/>
                        </w:rPr>
                        <w:t xml:space="preserve">правительством </w:t>
                      </w:r>
                      <w:r>
                        <w:rPr/>
                        <w:t>царським і всімн іншими верствами України: за прикладом давніших польських порядків він допускав, що мос</w:t>
                        <w:softHyphen/>
                        <w:t xml:space="preserve">ковське </w:t>
                      </w:r>
                      <w:r>
                        <w:rPr>
                          <w:lang w:val="ru-RU" w:eastAsia="ru-RU" w:bidi="ru-RU"/>
                        </w:rPr>
                        <w:t xml:space="preserve">правительство </w:t>
                      </w:r>
                      <w:r>
                        <w:rPr/>
                        <w:t xml:space="preserve">може претендувати на безпосередню </w:t>
                      </w:r>
                      <w:r>
                        <w:rPr>
                          <w:lang w:val="ru-RU" w:eastAsia="ru-RU" w:bidi="ru-RU"/>
                        </w:rPr>
                        <w:t xml:space="preserve">власть </w:t>
                      </w:r>
                      <w:r>
                        <w:rPr/>
                        <w:t>над невійськовою людністю України й побирання доходів з неї, тому так доволі нерішучо ставився в снх питаннях супроти московського уряду. З другого боку, він тут рахувався з старими традиціями, що козацьке військо діставало колись плату за службу з королівського скарбу, і не від того було, щоб діставати й тепер її — з скарбу царського. Але само ! собою виникало, що царський скарб в такім разі повинен побирати по</w:t>
                        <w:softHyphen/>
                        <w:t>датки з української людності, як побирав колись королівський скарб,</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111125</wp:posOffset>
                </wp:positionH>
                <wp:positionV relativeFrom="page">
                  <wp:posOffset>3488690</wp:posOffset>
                </wp:positionV>
                <wp:extent cx="3901440" cy="112395"/>
                <wp:effectExtent l="0" t="0" r="0" b="0"/>
                <wp:wrapSquare wrapText="largest"/>
                <wp:docPr id="264" name="Frame264"/>
                <a:graphic xmlns:a="http://schemas.openxmlformats.org/drawingml/2006/main">
                  <a:graphicData uri="http://schemas.microsoft.com/office/word/2010/wordprocessingShape">
                    <wps:wsp>
                      <wps:cNvSpPr txBox="1"/>
                      <wps:spPr>
                        <a:xfrm>
                          <a:off x="0" y="0"/>
                          <a:ext cx="3901440" cy="112395"/>
                        </a:xfrm>
                        <a:prstGeom prst="rect"/>
                        <a:solidFill>
                          <a:srgbClr val="FFFFFF">
                            <a:alpha val="0"/>
                          </a:srgbClr>
                        </a:solidFill>
                      </wps:spPr>
                      <wps:txbx>
                        <w:txbxContent>
                          <w:p>
                            <w:pPr>
                              <w:pStyle w:val="Style22"/>
                              <w:shd w:fill="auto" w:val="clear"/>
                              <w:tabs>
                                <w:tab w:val="clear" w:pos="708"/>
                                <w:tab w:val="left" w:pos="254" w:leader="none"/>
                              </w:tabs>
                              <w:spacing w:lineRule="exact" w:line="168"/>
                              <w:rPr/>
                            </w:pPr>
                            <w:r>
                              <w:rPr>
                                <w:rStyle w:val="Tahoma95pt"/>
                              </w:rPr>
                              <w:t xml:space="preserve">і </w:t>
                            </w:r>
                            <w:r>
                              <w:rPr/>
                              <w:t>Звідси певна неясність і вагання в самих українських кругах. Безпосе-</w:t>
                            </w:r>
                          </w:p>
                        </w:txbxContent>
                      </wps:txbx>
                      <wps:bodyPr anchor="t" lIns="0" tIns="0" rIns="0" bIns="0">
                        <a:noAutofit/>
                      </wps:bodyPr>
                    </wps:wsp>
                  </a:graphicData>
                </a:graphic>
              </wp:anchor>
            </w:drawing>
          </mc:Choice>
          <mc:Fallback>
            <w:pict>
              <v:rect fillcolor="#FFFFFF" style="position:absolute;rotation:-0;width:307.2pt;height:8.85pt;mso-wrap-distance-left:0pt;mso-wrap-distance-right:0pt;mso-wrap-distance-top:0pt;mso-wrap-distance-bottom:0pt;margin-top:274.7pt;mso-position-vertical-relative:page;margin-left:8.75pt;mso-position-horizontal-relative:page">
                <v:fill opacity="0f"/>
                <v:textbox inset="0in,0in,0in,0in">
                  <w:txbxContent>
                    <w:p>
                      <w:pPr>
                        <w:pStyle w:val="Style22"/>
                        <w:shd w:fill="auto" w:val="clear"/>
                        <w:tabs>
                          <w:tab w:val="clear" w:pos="708"/>
                          <w:tab w:val="left" w:pos="254" w:leader="none"/>
                        </w:tabs>
                        <w:spacing w:lineRule="exact" w:line="168"/>
                        <w:rPr/>
                      </w:pPr>
                      <w:r>
                        <w:rPr>
                          <w:rStyle w:val="Tahoma95pt"/>
                        </w:rPr>
                        <w:t xml:space="preserve">і </w:t>
                      </w:r>
                      <w:r>
                        <w:rPr/>
                        <w:t>Звідси певна неясність і вагання в самих українських кругах. Безпосе-</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11125</wp:posOffset>
                </wp:positionH>
                <wp:positionV relativeFrom="page">
                  <wp:posOffset>3595370</wp:posOffset>
                </wp:positionV>
                <wp:extent cx="3901440" cy="1938020"/>
                <wp:effectExtent l="0" t="0" r="0" b="0"/>
                <wp:wrapSquare wrapText="largest"/>
                <wp:docPr id="265" name="Frame265"/>
                <a:graphic xmlns:a="http://schemas.openxmlformats.org/drawingml/2006/main">
                  <a:graphicData uri="http://schemas.microsoft.com/office/word/2010/wordprocessingShape">
                    <wps:wsp>
                      <wps:cNvSpPr txBox="1"/>
                      <wps:spPr>
                        <a:xfrm>
                          <a:off x="0" y="0"/>
                          <a:ext cx="3901440" cy="1938020"/>
                        </a:xfrm>
                        <a:prstGeom prst="rect"/>
                        <a:solidFill>
                          <a:srgbClr val="FFFFFF">
                            <a:alpha val="0"/>
                          </a:srgbClr>
                        </a:solidFill>
                      </wps:spPr>
                      <wps:txbx>
                        <w:txbxContent>
                          <w:p>
                            <w:pPr>
                              <w:pStyle w:val="Style22"/>
                              <w:shd w:fill="auto" w:val="clear"/>
                              <w:tabs>
                                <w:tab w:val="clear" w:pos="708"/>
                                <w:tab w:val="left" w:pos="254" w:leader="none"/>
                              </w:tabs>
                              <w:spacing w:lineRule="exact" w:line="168"/>
                              <w:rPr/>
                            </w:pPr>
                            <w:r>
                              <w:rPr/>
                              <w:t xml:space="preserve">і реднього збору податків Москвою українське </w:t>
                            </w:r>
                            <w:r>
                              <w:rPr>
                                <w:lang w:val="ru-RU" w:eastAsia="ru-RU" w:bidi="ru-RU"/>
                              </w:rPr>
                              <w:t xml:space="preserve">правительство </w:t>
                            </w:r>
                            <w:r>
                              <w:rPr/>
                              <w:t xml:space="preserve">не хотіло і ні в якім разі й подавало компроміс. В статтях, поданих послами 14 березня, стояло: «Як по інших землях дань віддається разом </w:t>
                            </w:r>
                            <w:r>
                              <w:rPr>
                                <w:lang w:val="ru-RU" w:eastAsia="ru-RU" w:bidi="ru-RU"/>
                              </w:rPr>
                              <w:t xml:space="preserve">(вдругъ), </w:t>
                            </w:r>
                            <w:r>
                              <w:rPr/>
                              <w:t xml:space="preserve">воліли б і ми, щоб певного сумою давати за тнх людей, що належать до твого царського </w:t>
                            </w:r>
                            <w:r>
                              <w:rPr>
                                <w:lang w:val="ru-RU" w:eastAsia="ru-RU" w:bidi="ru-RU"/>
                              </w:rPr>
                              <w:t xml:space="preserve">величества; </w:t>
                            </w:r>
                            <w:r>
                              <w:rPr/>
                              <w:t>а коли б не могло бути інак</w:t>
                              <w:softHyphen/>
                              <w:t xml:space="preserve">ше, то не згоджуватися а ні на одного воєводу, і про се умовлятись (договариватца) — хіба б з тутешніх (українських) людей вибрати воєводу, чоловіка гідного, щоб по правді віддавав всі ті доходи його царському </w:t>
                            </w:r>
                            <w:r>
                              <w:rPr>
                                <w:lang w:val="ru-RU" w:eastAsia="ru-RU" w:bidi="ru-RU"/>
                              </w:rPr>
                              <w:t xml:space="preserve">величеству». </w:t>
                            </w:r>
                            <w:r>
                              <w:rPr/>
                              <w:t xml:space="preserve">На се царське </w:t>
                            </w:r>
                            <w:r>
                              <w:rPr>
                                <w:lang w:val="ru-RU" w:eastAsia="ru-RU" w:bidi="ru-RU"/>
                              </w:rPr>
                              <w:t xml:space="preserve">правительство </w:t>
                            </w:r>
                            <w:r>
                              <w:rPr/>
                              <w:t>не згодилося, забажало принаймні двох воєводів, у Кнїві і Чернігові, податки хоті</w:t>
                              <w:softHyphen/>
                              <w:t>ло дати з людності безпосередньо, з тим, щоб збирали сі доходи міс</w:t>
                              <w:softHyphen/>
                              <w:t xml:space="preserve">цеві виборні урядники й передавали московським зборщикам, які б І мали контроль над снмн місцевими урядниками. В останній редакції своїх статей посли додали все-таки, що воєводи з московських людей ! не допустимі, </w:t>
                            </w:r>
                            <w:r>
                              <w:rPr>
                                <w:lang w:val="ru-RU" w:eastAsia="ru-RU" w:bidi="ru-RU"/>
                              </w:rPr>
                              <w:t xml:space="preserve">так </w:t>
                            </w:r>
                            <w:r>
                              <w:rPr/>
                              <w:t xml:space="preserve">само зборщики. </w:t>
                            </w:r>
                            <w:r>
                              <w:rPr>
                                <w:lang w:val="ru-RU" w:eastAsia="ru-RU" w:bidi="ru-RU"/>
                              </w:rPr>
                              <w:t xml:space="preserve">Бояре </w:t>
                            </w:r>
                            <w:r>
                              <w:rPr/>
                              <w:t>супроти того справу воєводів промовчали, але глухо згадали, що таки московські люди будуть від</w:t>
                              <w:softHyphen/>
                              <w:t>бирати грошові збори і наглядати їх. Одначе завести того збору по</w:t>
                              <w:softHyphen/>
                              <w:t xml:space="preserve">датків до царського скарбу московське </w:t>
                            </w:r>
                            <w:r>
                              <w:rPr>
                                <w:lang w:val="ru-RU" w:eastAsia="ru-RU" w:bidi="ru-RU"/>
                              </w:rPr>
                              <w:t xml:space="preserve">правительство </w:t>
                            </w:r>
                            <w:r>
                              <w:rPr/>
                              <w:t>не поважилося,</w:t>
                            </w:r>
                          </w:p>
                        </w:txbxContent>
                      </wps:txbx>
                      <wps:bodyPr anchor="t" lIns="0" tIns="0" rIns="0" bIns="0">
                        <a:noAutofit/>
                      </wps:bodyPr>
                    </wps:wsp>
                  </a:graphicData>
                </a:graphic>
              </wp:anchor>
            </w:drawing>
          </mc:Choice>
          <mc:Fallback>
            <w:pict>
              <v:rect fillcolor="#FFFFFF" style="position:absolute;rotation:-0;width:307.2pt;height:152.6pt;mso-wrap-distance-left:0pt;mso-wrap-distance-right:0pt;mso-wrap-distance-top:0pt;mso-wrap-distance-bottom:0pt;margin-top:283.1pt;mso-position-vertical-relative:page;margin-left:8.75pt;mso-position-horizontal-relative:page">
                <v:fill opacity="0f"/>
                <v:textbox inset="0in,0in,0in,0in">
                  <w:txbxContent>
                    <w:p>
                      <w:pPr>
                        <w:pStyle w:val="Style22"/>
                        <w:shd w:fill="auto" w:val="clear"/>
                        <w:tabs>
                          <w:tab w:val="clear" w:pos="708"/>
                          <w:tab w:val="left" w:pos="254" w:leader="none"/>
                        </w:tabs>
                        <w:spacing w:lineRule="exact" w:line="168"/>
                        <w:rPr/>
                      </w:pPr>
                      <w:r>
                        <w:rPr/>
                        <w:t xml:space="preserve">і реднього збору податків Москвою українське </w:t>
                      </w:r>
                      <w:r>
                        <w:rPr>
                          <w:lang w:val="ru-RU" w:eastAsia="ru-RU" w:bidi="ru-RU"/>
                        </w:rPr>
                        <w:t xml:space="preserve">правительство </w:t>
                      </w:r>
                      <w:r>
                        <w:rPr/>
                        <w:t xml:space="preserve">не хотіло і ні в якім разі й подавало компроміс. В статтях, поданих послами 14 березня, стояло: «Як по інших землях дань віддається разом </w:t>
                      </w:r>
                      <w:r>
                        <w:rPr>
                          <w:lang w:val="ru-RU" w:eastAsia="ru-RU" w:bidi="ru-RU"/>
                        </w:rPr>
                        <w:t xml:space="preserve">(вдругъ), </w:t>
                      </w:r>
                      <w:r>
                        <w:rPr/>
                        <w:t xml:space="preserve">воліли б і ми, щоб певного сумою давати за тнх людей, що належать до твого царського </w:t>
                      </w:r>
                      <w:r>
                        <w:rPr>
                          <w:lang w:val="ru-RU" w:eastAsia="ru-RU" w:bidi="ru-RU"/>
                        </w:rPr>
                        <w:t xml:space="preserve">величества; </w:t>
                      </w:r>
                      <w:r>
                        <w:rPr/>
                        <w:t>а коли б не могло бути інак</w:t>
                        <w:softHyphen/>
                        <w:t xml:space="preserve">ше, то не згоджуватися а ні на одного воєводу, і про се умовлятись (договариватца) — хіба б з тутешніх (українських) людей вибрати воєводу, чоловіка гідного, щоб по правді віддавав всі ті доходи його царському </w:t>
                      </w:r>
                      <w:r>
                        <w:rPr>
                          <w:lang w:val="ru-RU" w:eastAsia="ru-RU" w:bidi="ru-RU"/>
                        </w:rPr>
                        <w:t xml:space="preserve">величеству». </w:t>
                      </w:r>
                      <w:r>
                        <w:rPr/>
                        <w:t xml:space="preserve">На се царське </w:t>
                      </w:r>
                      <w:r>
                        <w:rPr>
                          <w:lang w:val="ru-RU" w:eastAsia="ru-RU" w:bidi="ru-RU"/>
                        </w:rPr>
                        <w:t xml:space="preserve">правительство </w:t>
                      </w:r>
                      <w:r>
                        <w:rPr/>
                        <w:t>не згодилося, забажало принаймні двох воєводів, у Кнїві і Чернігові, податки хоті</w:t>
                        <w:softHyphen/>
                        <w:t>ло дати з людності безпосередньо, з тим, щоб збирали сі доходи міс</w:t>
                        <w:softHyphen/>
                        <w:t xml:space="preserve">цеві виборні урядники й передавали московським зборщикам, які б І мали контроль над снмн місцевими урядниками. В останній редакції своїх статей посли додали все-таки, що воєводи з московських людей ! не допустимі, </w:t>
                      </w:r>
                      <w:r>
                        <w:rPr>
                          <w:lang w:val="ru-RU" w:eastAsia="ru-RU" w:bidi="ru-RU"/>
                        </w:rPr>
                        <w:t xml:space="preserve">так </w:t>
                      </w:r>
                      <w:r>
                        <w:rPr/>
                        <w:t xml:space="preserve">само зборщики. </w:t>
                      </w:r>
                      <w:r>
                        <w:rPr>
                          <w:lang w:val="ru-RU" w:eastAsia="ru-RU" w:bidi="ru-RU"/>
                        </w:rPr>
                        <w:t xml:space="preserve">Бояре </w:t>
                      </w:r>
                      <w:r>
                        <w:rPr/>
                        <w:t>супроти того справу воєводів промовчали, але глухо згадали, що таки московські люди будуть від</w:t>
                        <w:softHyphen/>
                        <w:t>бирати грошові збори і наглядати їх. Одначе завести того збору по</w:t>
                        <w:softHyphen/>
                        <w:t xml:space="preserve">датків до царського скарбу московське </w:t>
                      </w:r>
                      <w:r>
                        <w:rPr>
                          <w:lang w:val="ru-RU" w:eastAsia="ru-RU" w:bidi="ru-RU"/>
                        </w:rPr>
                        <w:t xml:space="preserve">правительство </w:t>
                      </w:r>
                      <w:r>
                        <w:rPr/>
                        <w:t>не поважилося,</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11125</wp:posOffset>
                </wp:positionH>
                <wp:positionV relativeFrom="page">
                  <wp:posOffset>5525135</wp:posOffset>
                </wp:positionV>
                <wp:extent cx="3901440" cy="859155"/>
                <wp:effectExtent l="0" t="0" r="0" b="0"/>
                <wp:wrapSquare wrapText="largest"/>
                <wp:docPr id="266" name="Frame266"/>
                <a:graphic xmlns:a="http://schemas.openxmlformats.org/drawingml/2006/main">
                  <a:graphicData uri="http://schemas.microsoft.com/office/word/2010/wordprocessingShape">
                    <wps:wsp>
                      <wps:cNvSpPr txBox="1"/>
                      <wps:spPr>
                        <a:xfrm>
                          <a:off x="0" y="0"/>
                          <a:ext cx="3901440" cy="859155"/>
                        </a:xfrm>
                        <a:prstGeom prst="rect"/>
                        <a:solidFill>
                          <a:srgbClr val="FFFFFF">
                            <a:alpha val="0"/>
                          </a:srgbClr>
                        </a:solidFill>
                      </wps:spPr>
                      <wps:txbx>
                        <w:txbxContent>
                          <w:p>
                            <w:pPr>
                              <w:pStyle w:val="Style22"/>
                              <w:shd w:fill="auto" w:val="clear"/>
                              <w:tabs>
                                <w:tab w:val="clear" w:pos="708"/>
                                <w:tab w:val="left" w:pos="254" w:leader="none"/>
                              </w:tabs>
                              <w:spacing w:lineRule="exact" w:line="168"/>
                              <w:ind w:firstLine="320"/>
                              <w:jc w:val="left"/>
                              <w:rPr/>
                            </w:pPr>
                            <w:r>
                              <w:rPr/>
                              <w:t xml:space="preserve">з огляду на рішучу неохочу українського </w:t>
                            </w:r>
                            <w:r>
                              <w:rPr>
                                <w:lang w:val="ru-RU" w:eastAsia="ru-RU" w:bidi="ru-RU"/>
                              </w:rPr>
                              <w:t xml:space="preserve">правительства </w:t>
                            </w:r>
                            <w:r>
                              <w:rPr/>
                              <w:t>і все! люд</w:t>
                              <w:softHyphen/>
                              <w:t>ності. Тільки після того, як Бруховецький з компанією, сповняючи мос- I</w:t>
                              <w:tab/>
                              <w:t xml:space="preserve">ковську роль, подав таке </w:t>
                            </w:r>
                            <w:r>
                              <w:rPr>
                                <w:lang w:val="ru-RU" w:eastAsia="ru-RU" w:bidi="ru-RU"/>
                              </w:rPr>
                              <w:t xml:space="preserve">прошения </w:t>
                            </w:r>
                            <w:r>
                              <w:rPr/>
                              <w:t>цареві, щоб він збирав податки,</w:t>
                            </w:r>
                          </w:p>
                          <w:p>
                            <w:pPr>
                              <w:pStyle w:val="Style22"/>
                              <w:shd w:fill="auto" w:val="clear"/>
                              <w:tabs>
                                <w:tab w:val="clear" w:pos="708"/>
                                <w:tab w:val="left" w:pos="254" w:leader="none"/>
                              </w:tabs>
                              <w:spacing w:lineRule="exact" w:line="168"/>
                              <w:rPr/>
                            </w:pPr>
                            <w:r>
                              <w:rPr/>
                              <w:t>і</w:t>
                              <w:tab/>
                              <w:t xml:space="preserve">царське </w:t>
                            </w:r>
                            <w:r>
                              <w:rPr>
                                <w:lang w:val="ru-RU" w:eastAsia="ru-RU" w:bidi="ru-RU"/>
                              </w:rPr>
                              <w:t xml:space="preserve">правительство </w:t>
                            </w:r>
                            <w:r>
                              <w:rPr/>
                              <w:t>відважилося на се. Але перша ж проба викли</w:t>
                              <w:softHyphen/>
                            </w:r>
                          </w:p>
                          <w:p>
                            <w:pPr>
                              <w:pStyle w:val="Style22"/>
                              <w:shd w:fill="auto" w:val="clear"/>
                              <w:spacing w:lineRule="exact" w:line="168"/>
                              <w:ind w:left="320" w:hanging="0"/>
                              <w:rPr/>
                            </w:pPr>
                            <w:r>
                              <w:rPr/>
                              <w:t>кала повстання на Україні, і після сього Москва більше до того не бралася.</w:t>
                            </w:r>
                          </w:p>
                          <w:p>
                            <w:pPr>
                              <w:pStyle w:val="Style22"/>
                              <w:shd w:fill="auto" w:val="clear"/>
                              <w:tabs>
                                <w:tab w:val="clear" w:pos="708"/>
                                <w:tab w:val="left" w:pos="629" w:leader="none"/>
                              </w:tabs>
                              <w:spacing w:lineRule="exact" w:line="168"/>
                              <w:rPr/>
                            </w:pPr>
                            <w:r>
                              <w:rPr/>
                              <w:t>!</w:t>
                              <w:tab/>
                            </w:r>
                            <w:r>
                              <w:rPr>
                                <w:vertAlign w:val="superscript"/>
                              </w:rPr>
                              <w:t>1</w:t>
                            </w:r>
                            <w:r>
                              <w:rPr/>
                              <w:t xml:space="preserve"> На гетьмана призначалося Чигиринське староство, сей пункт про-</w:t>
                            </w:r>
                          </w:p>
                          <w:p>
                            <w:pPr>
                              <w:pStyle w:val="Style22"/>
                              <w:shd w:fill="auto" w:val="clear"/>
                              <w:spacing w:lineRule="exact" w:line="168"/>
                              <w:rPr/>
                            </w:pPr>
                            <w:r>
                              <w:rPr/>
                              <w:t>I пущено тут, бо на се видано осібну царську грамоту.</w:t>
                            </w:r>
                          </w:p>
                        </w:txbxContent>
                      </wps:txbx>
                      <wps:bodyPr anchor="t" lIns="0" tIns="0" rIns="0" bIns="0">
                        <a:noAutofit/>
                      </wps:bodyPr>
                    </wps:wsp>
                  </a:graphicData>
                </a:graphic>
              </wp:anchor>
            </w:drawing>
          </mc:Choice>
          <mc:Fallback>
            <w:pict>
              <v:rect fillcolor="#FFFFFF" style="position:absolute;rotation:-0;width:307.2pt;height:67.65pt;mso-wrap-distance-left:0pt;mso-wrap-distance-right:0pt;mso-wrap-distance-top:0pt;mso-wrap-distance-bottom:0pt;margin-top:435.05pt;mso-position-vertical-relative:page;margin-left:8.75pt;mso-position-horizontal-relative:page">
                <v:fill opacity="0f"/>
                <v:textbox inset="0in,0in,0in,0in">
                  <w:txbxContent>
                    <w:p>
                      <w:pPr>
                        <w:pStyle w:val="Style22"/>
                        <w:shd w:fill="auto" w:val="clear"/>
                        <w:tabs>
                          <w:tab w:val="clear" w:pos="708"/>
                          <w:tab w:val="left" w:pos="254" w:leader="none"/>
                        </w:tabs>
                        <w:spacing w:lineRule="exact" w:line="168"/>
                        <w:ind w:firstLine="320"/>
                        <w:jc w:val="left"/>
                        <w:rPr/>
                      </w:pPr>
                      <w:r>
                        <w:rPr/>
                        <w:t xml:space="preserve">з огляду на рішучу неохочу українського </w:t>
                      </w:r>
                      <w:r>
                        <w:rPr>
                          <w:lang w:val="ru-RU" w:eastAsia="ru-RU" w:bidi="ru-RU"/>
                        </w:rPr>
                        <w:t xml:space="preserve">правительства </w:t>
                      </w:r>
                      <w:r>
                        <w:rPr/>
                        <w:t>і все! люд</w:t>
                        <w:softHyphen/>
                        <w:t>ності. Тільки після того, як Бруховецький з компанією, сповняючи мос- I</w:t>
                        <w:tab/>
                        <w:t xml:space="preserve">ковську роль, подав таке </w:t>
                      </w:r>
                      <w:r>
                        <w:rPr>
                          <w:lang w:val="ru-RU" w:eastAsia="ru-RU" w:bidi="ru-RU"/>
                        </w:rPr>
                        <w:t xml:space="preserve">прошения </w:t>
                      </w:r>
                      <w:r>
                        <w:rPr/>
                        <w:t>цареві, щоб він збирав податки,</w:t>
                      </w:r>
                    </w:p>
                    <w:p>
                      <w:pPr>
                        <w:pStyle w:val="Style22"/>
                        <w:shd w:fill="auto" w:val="clear"/>
                        <w:tabs>
                          <w:tab w:val="clear" w:pos="708"/>
                          <w:tab w:val="left" w:pos="254" w:leader="none"/>
                        </w:tabs>
                        <w:spacing w:lineRule="exact" w:line="168"/>
                        <w:rPr/>
                      </w:pPr>
                      <w:r>
                        <w:rPr/>
                        <w:t>і</w:t>
                        <w:tab/>
                        <w:t xml:space="preserve">царське </w:t>
                      </w:r>
                      <w:r>
                        <w:rPr>
                          <w:lang w:val="ru-RU" w:eastAsia="ru-RU" w:bidi="ru-RU"/>
                        </w:rPr>
                        <w:t xml:space="preserve">правительство </w:t>
                      </w:r>
                      <w:r>
                        <w:rPr/>
                        <w:t>відважилося на се. Але перша ж проба викли</w:t>
                        <w:softHyphen/>
                      </w:r>
                    </w:p>
                    <w:p>
                      <w:pPr>
                        <w:pStyle w:val="Style22"/>
                        <w:shd w:fill="auto" w:val="clear"/>
                        <w:spacing w:lineRule="exact" w:line="168"/>
                        <w:ind w:left="320" w:hanging="0"/>
                        <w:rPr/>
                      </w:pPr>
                      <w:r>
                        <w:rPr/>
                        <w:t>кала повстання на Україні, і після сього Москва більше до того не бралася.</w:t>
                      </w:r>
                    </w:p>
                    <w:p>
                      <w:pPr>
                        <w:pStyle w:val="Style22"/>
                        <w:shd w:fill="auto" w:val="clear"/>
                        <w:tabs>
                          <w:tab w:val="clear" w:pos="708"/>
                          <w:tab w:val="left" w:pos="629" w:leader="none"/>
                        </w:tabs>
                        <w:spacing w:lineRule="exact" w:line="168"/>
                        <w:rPr/>
                      </w:pPr>
                      <w:r>
                        <w:rPr/>
                        <w:t>!</w:t>
                        <w:tab/>
                      </w:r>
                      <w:r>
                        <w:rPr>
                          <w:vertAlign w:val="superscript"/>
                        </w:rPr>
                        <w:t>1</w:t>
                      </w:r>
                      <w:r>
                        <w:rPr/>
                        <w:t xml:space="preserve"> На гетьмана призначалося Чигиринське староство, сей пункт про-</w:t>
                      </w:r>
                    </w:p>
                    <w:p>
                      <w:pPr>
                        <w:pStyle w:val="Style22"/>
                        <w:shd w:fill="auto" w:val="clear"/>
                        <w:spacing w:lineRule="exact" w:line="168"/>
                        <w:rPr/>
                      </w:pPr>
                      <w:r>
                        <w:rPr/>
                        <w:t>I пущено тут, бо на се видано осібну царську грамоту.</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11125</wp:posOffset>
                </wp:positionH>
                <wp:positionV relativeFrom="page">
                  <wp:posOffset>6445250</wp:posOffset>
                </wp:positionV>
                <wp:extent cx="3901440" cy="146685"/>
                <wp:effectExtent l="0" t="0" r="0" b="0"/>
                <wp:wrapSquare wrapText="largest"/>
                <wp:docPr id="267" name="Frame267"/>
                <a:graphic xmlns:a="http://schemas.openxmlformats.org/drawingml/2006/main">
                  <a:graphicData uri="http://schemas.microsoft.com/office/word/2010/wordprocessingShape">
                    <wps:wsp>
                      <wps:cNvSpPr txBox="1"/>
                      <wps:spPr>
                        <a:xfrm>
                          <a:off x="0" y="0"/>
                          <a:ext cx="3901440" cy="146685"/>
                        </a:xfrm>
                        <a:prstGeom prst="rect"/>
                        <a:solidFill>
                          <a:srgbClr val="FFFFFF">
                            <a:alpha val="0"/>
                          </a:srgbClr>
                        </a:solidFill>
                      </wps:spPr>
                      <wps:txbx>
                        <w:txbxContent>
                          <w:p>
                            <w:pPr>
                              <w:pStyle w:val="Style21"/>
                              <w:shd w:fill="auto" w:val="clear"/>
                              <w:spacing w:lineRule="exact" w:line="170"/>
                              <w:rPr/>
                            </w:pPr>
                            <w:r>
                              <w:rPr>
                                <w:rStyle w:val="0pt"/>
                                <w:b w:val="false"/>
                                <w:bCs w:val="false"/>
                              </w:rPr>
                              <w:t>і 90</w:t>
                            </w:r>
                          </w:p>
                        </w:txbxContent>
                      </wps:txbx>
                      <wps:bodyPr anchor="t" lIns="0" tIns="0" rIns="0" bIns="0">
                        <a:noAutofit/>
                      </wps:bodyPr>
                    </wps:wsp>
                  </a:graphicData>
                </a:graphic>
              </wp:anchor>
            </w:drawing>
          </mc:Choice>
          <mc:Fallback>
            <w:pict>
              <v:rect fillcolor="#FFFFFF" style="position:absolute;rotation:-0;width:307.2pt;height:11.55pt;mso-wrap-distance-left:0pt;mso-wrap-distance-right:0pt;mso-wrap-distance-top:0pt;mso-wrap-distance-bottom:0pt;margin-top:507.5pt;mso-position-vertical-relative:page;margin-left:8.75pt;mso-position-horizontal-relative:page">
                <v:fill opacity="0f"/>
                <v:textbox inset="0in,0in,0in,0in">
                  <w:txbxContent>
                    <w:p>
                      <w:pPr>
                        <w:pStyle w:val="Style21"/>
                        <w:shd w:fill="auto" w:val="clear"/>
                        <w:spacing w:lineRule="exact" w:line="170"/>
                        <w:rPr/>
                      </w:pPr>
                      <w:r>
                        <w:rPr>
                          <w:rStyle w:val="0pt"/>
                          <w:b w:val="false"/>
                          <w:bCs w:val="false"/>
                        </w:rPr>
                        <w:t>і 90</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11125</wp:posOffset>
                </wp:positionH>
                <wp:positionV relativeFrom="page">
                  <wp:posOffset>6595745</wp:posOffset>
                </wp:positionV>
                <wp:extent cx="3901440" cy="126365"/>
                <wp:effectExtent l="0" t="0" r="0" b="0"/>
                <wp:wrapSquare wrapText="largest"/>
                <wp:docPr id="268" name="Frame268"/>
                <a:graphic xmlns:a="http://schemas.openxmlformats.org/drawingml/2006/main">
                  <a:graphicData uri="http://schemas.microsoft.com/office/word/2010/wordprocessingShape">
                    <wps:wsp>
                      <wps:cNvSpPr txBox="1"/>
                      <wps:spPr>
                        <a:xfrm>
                          <a:off x="0" y="0"/>
                          <a:ext cx="3901440" cy="126365"/>
                        </a:xfrm>
                        <a:prstGeom prst="rect"/>
                        <a:solidFill>
                          <a:srgbClr val="FFFFFF">
                            <a:alpha val="0"/>
                          </a:srgbClr>
                        </a:solidFill>
                      </wps:spPr>
                      <wps:txbx>
                        <w:txbxContent>
                          <w:p>
                            <w:pPr>
                              <w:pStyle w:val="78"/>
                              <w:shd w:fill="auto" w:val="clear"/>
                              <w:spacing w:lineRule="exact" w:line="190" w:before="0" w:after="0"/>
                              <w:rPr/>
                            </w:pPr>
                            <w:r>
                              <w:rPr/>
                              <w:t>і</w:t>
                            </w:r>
                          </w:p>
                        </w:txbxContent>
                      </wps:txbx>
                      <wps:bodyPr anchor="t" lIns="0" tIns="0" rIns="0" bIns="0">
                        <a:noAutofit/>
                      </wps:bodyPr>
                    </wps:wsp>
                  </a:graphicData>
                </a:graphic>
              </wp:anchor>
            </w:drawing>
          </mc:Choice>
          <mc:Fallback>
            <w:pict>
              <v:rect fillcolor="#FFFFFF" style="position:absolute;rotation:-0;width:307.2pt;height:9.95pt;mso-wrap-distance-left:0pt;mso-wrap-distance-right:0pt;mso-wrap-distance-top:0pt;mso-wrap-distance-bottom:0pt;margin-top:519.35pt;mso-position-vertical-relative:page;margin-left:8.75pt;mso-position-horizontal-relative:page">
                <v:fill opacity="0f"/>
                <v:textbox inset="0in,0in,0in,0in">
                  <w:txbxContent>
                    <w:p>
                      <w:pPr>
                        <w:pStyle w:val="78"/>
                        <w:shd w:fill="auto" w:val="clear"/>
                        <w:spacing w:lineRule="exact" w:line="19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11125</wp:posOffset>
                </wp:positionH>
                <wp:positionV relativeFrom="page">
                  <wp:posOffset>6645275</wp:posOffset>
                </wp:positionV>
                <wp:extent cx="36830" cy="107950"/>
                <wp:effectExtent l="0" t="0" r="0" b="0"/>
                <wp:wrapSquare wrapText="largest"/>
                <wp:docPr id="269" name="Frame269"/>
                <a:graphic xmlns:a="http://schemas.openxmlformats.org/drawingml/2006/main">
                  <a:graphicData uri="http://schemas.microsoft.com/office/word/2010/wordprocessingShape">
                    <wps:wsp>
                      <wps:cNvSpPr txBox="1"/>
                      <wps:spPr>
                        <a:xfrm>
                          <a:off x="0" y="0"/>
                          <a:ext cx="3683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і</w:t>
                            </w:r>
                          </w:p>
                        </w:txbxContent>
                      </wps:txbx>
                      <wps:bodyPr anchor="t" lIns="0" tIns="0" rIns="0" bIns="0">
                        <a:noAutofit/>
                      </wps:bodyPr>
                    </wps:wsp>
                  </a:graphicData>
                </a:graphic>
              </wp:anchor>
            </w:drawing>
          </mc:Choice>
          <mc:Fallback>
            <w:pict>
              <v:rect fillcolor="#FFFFFF" style="position:absolute;rotation:-0;width:2.9pt;height:8.5pt;mso-wrap-distance-left:0pt;mso-wrap-distance-right:0pt;mso-wrap-distance-top:0pt;mso-wrap-distance-bottom:0pt;margin-top:523.25pt;mso-position-vertical-relative:page;margin-left:8.75pt;mso-position-horizontal-relative:page">
                <v:fill opacity="0f"/>
                <v:textbox inset="0in,0in,0in,0in">
                  <w:txbxContent>
                    <w:p>
                      <w:pPr>
                        <w:pStyle w:val="Style21"/>
                        <w:shd w:fill="auto" w:val="clear"/>
                        <w:spacing w:lineRule="exact" w:line="170"/>
                        <w:rPr/>
                      </w:pPr>
                      <w:r>
                        <w:rPr>
                          <w:rStyle w:val="0pt"/>
                          <w:b w:val="false"/>
                          <w:bCs w:val="false"/>
                        </w:rPr>
                        <w:t>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1">
                <wp:simplePos x="0" y="0"/>
                <wp:positionH relativeFrom="page">
                  <wp:posOffset>231775</wp:posOffset>
                </wp:positionH>
                <wp:positionV relativeFrom="page">
                  <wp:posOffset>341630</wp:posOffset>
                </wp:positionV>
                <wp:extent cx="3779520" cy="5492750"/>
                <wp:effectExtent l="0" t="0" r="0" b="0"/>
                <wp:wrapSquare wrapText="largest"/>
                <wp:docPr id="270" name="Frame270"/>
                <a:graphic xmlns:a="http://schemas.openxmlformats.org/drawingml/2006/main">
                  <a:graphicData uri="http://schemas.microsoft.com/office/word/2010/wordprocessingShape">
                    <wps:wsp>
                      <wps:cNvSpPr txBox="1"/>
                      <wps:spPr>
                        <a:xfrm>
                          <a:off x="0" y="0"/>
                          <a:ext cx="3779520" cy="5492750"/>
                        </a:xfrm>
                        <a:prstGeom prst="rect"/>
                        <a:solidFill>
                          <a:srgbClr val="FFFFFF">
                            <a:alpha val="0"/>
                          </a:srgbClr>
                        </a:solidFill>
                      </wps:spPr>
                      <wps:txbx>
                        <w:txbxContent>
                          <w:p>
                            <w:pPr>
                              <w:pStyle w:val="56"/>
                              <w:numPr>
                                <w:ilvl w:val="0"/>
                                <w:numId w:val="19"/>
                              </w:numPr>
                              <w:shd w:fill="auto" w:val="clear"/>
                              <w:tabs>
                                <w:tab w:val="clear" w:pos="708"/>
                                <w:tab w:val="left" w:pos="615" w:leader="none"/>
                              </w:tabs>
                              <w:spacing w:lineRule="exact" w:line="168" w:before="0" w:after="0"/>
                              <w:ind w:left="0" w:firstLine="420"/>
                              <w:jc w:val="both"/>
                              <w:rPr/>
                            </w:pPr>
                            <w:r>
                              <w:rPr>
                                <w:lang w:val="ru-RU" w:eastAsia="ru-RU" w:bidi="ru-RU"/>
                              </w:rPr>
                              <w:t xml:space="preserve">На робота </w:t>
                            </w:r>
                            <w:r>
                              <w:rPr/>
                              <w:t xml:space="preserve">військової </w:t>
                            </w:r>
                            <w:r>
                              <w:rPr>
                                <w:lang w:val="ru-RU" w:eastAsia="ru-RU" w:bidi="ru-RU"/>
                              </w:rPr>
                              <w:t xml:space="preserve">армата, на </w:t>
                            </w:r>
                            <w:r>
                              <w:rPr/>
                              <w:t xml:space="preserve">пушкарів і всіх робочих людей, що бувають прн арматі, аби царське </w:t>
                            </w:r>
                            <w:r>
                              <w:rPr>
                                <w:lang w:val="ru-RU" w:eastAsia="ru-RU" w:bidi="ru-RU"/>
                              </w:rPr>
                              <w:t xml:space="preserve">величество </w:t>
                            </w:r>
                            <w:r>
                              <w:rPr/>
                              <w:t>зволив вчинити милос</w:t>
                              <w:softHyphen/>
                              <w:t>тиву ласку на зимове прогодований і пристановище; також на армат- ного обозного 400 зол, а на хоружого арматного 50 зол.</w:t>
                            </w:r>
                          </w:p>
                          <w:p>
                            <w:pPr>
                              <w:pStyle w:val="56"/>
                              <w:shd w:fill="auto" w:val="clear"/>
                              <w:spacing w:lineRule="exact" w:line="168" w:before="0" w:after="0"/>
                              <w:jc w:val="left"/>
                              <w:rPr/>
                            </w:pPr>
                            <w:r>
                              <w:rPr>
                                <w:rStyle w:val="595pt"/>
                              </w:rPr>
                              <w:t>°</w:t>
                            </w:r>
                            <w:r>
                              <w:rPr/>
                              <w:t xml:space="preserve"> Царське </w:t>
                            </w:r>
                            <w:r>
                              <w:rPr>
                                <w:lang w:val="ru-RU" w:eastAsia="ru-RU" w:bidi="ru-RU"/>
                              </w:rPr>
                              <w:t xml:space="preserve">величество </w:t>
                            </w:r>
                            <w:r>
                              <w:rPr/>
                              <w:t>пожалував, велів дати з тамошніх доходів.</w:t>
                            </w:r>
                          </w:p>
                          <w:p>
                            <w:pPr>
                              <w:pStyle w:val="56"/>
                              <w:numPr>
                                <w:ilvl w:val="0"/>
                                <w:numId w:val="19"/>
                              </w:numPr>
                              <w:shd w:fill="auto" w:val="clear"/>
                              <w:tabs>
                                <w:tab w:val="clear" w:pos="708"/>
                                <w:tab w:val="left" w:pos="606" w:leader="none"/>
                              </w:tabs>
                              <w:spacing w:lineRule="exact" w:line="168" w:before="0" w:after="0"/>
                              <w:ind w:left="0" w:firstLine="420"/>
                              <w:jc w:val="both"/>
                              <w:rPr/>
                            </w:pPr>
                            <w:r>
                              <w:rPr/>
                              <w:t>Послів, котрі здавна приходять з чужих країв до війська За</w:t>
                              <w:softHyphen/>
                              <w:t xml:space="preserve">порозького, аби було вільно </w:t>
                            </w:r>
                            <w:r>
                              <w:rPr>
                                <w:rStyle w:val="51pt"/>
                              </w:rPr>
                              <w:t>прийматиа</w:t>
                            </w:r>
                            <w:r>
                              <w:rPr/>
                              <w:t xml:space="preserve"> коли б було щось противне царському </w:t>
                            </w:r>
                            <w:r>
                              <w:rPr>
                                <w:lang w:val="ru-RU" w:eastAsia="ru-RU" w:bidi="ru-RU"/>
                              </w:rPr>
                              <w:t xml:space="preserve">величеству </w:t>
                            </w:r>
                            <w:r>
                              <w:rPr/>
                              <w:t>(в сих посольствах), мусять вони (українці) спо</w:t>
                              <w:softHyphen/>
                              <w:t xml:space="preserve">віщати царське </w:t>
                            </w:r>
                            <w:r>
                              <w:rPr>
                                <w:lang w:val="ru-RU" w:eastAsia="ru-RU" w:bidi="ru-RU"/>
                              </w:rPr>
                              <w:t>величество.</w:t>
                            </w:r>
                          </w:p>
                          <w:p>
                            <w:pPr>
                              <w:pStyle w:val="56"/>
                              <w:shd w:fill="auto" w:val="clear"/>
                              <w:spacing w:lineRule="exact" w:line="168" w:before="0" w:after="0"/>
                              <w:ind w:firstLine="420"/>
                              <w:jc w:val="both"/>
                              <w:rPr/>
                            </w:pPr>
                            <w:r>
                              <w:rPr/>
                              <w:t xml:space="preserve">До сеї статті царське </w:t>
                            </w:r>
                            <w:r>
                              <w:rPr>
                                <w:lang w:val="ru-RU" w:eastAsia="ru-RU" w:bidi="ru-RU"/>
                              </w:rPr>
                              <w:t xml:space="preserve">величество </w:t>
                            </w:r>
                            <w:r>
                              <w:rPr/>
                              <w:t xml:space="preserve">велів: послів з добрими ділами приймати і відправляти, і писати царському </w:t>
                            </w:r>
                            <w:r>
                              <w:rPr>
                                <w:lang w:val="ru-RU" w:eastAsia="ru-RU" w:bidi="ru-RU"/>
                              </w:rPr>
                              <w:t xml:space="preserve">величеству </w:t>
                            </w:r>
                            <w:r>
                              <w:rPr/>
                              <w:t xml:space="preserve">вірно і скоро, за чим вони приходили і з чим їх одправлеио. А котрі посли будуть присилатися з справами, противними царському </w:t>
                            </w:r>
                            <w:r>
                              <w:rPr>
                                <w:lang w:val="ru-RU" w:eastAsia="ru-RU" w:bidi="ru-RU"/>
                              </w:rPr>
                              <w:t xml:space="preserve">величеству, </w:t>
                            </w:r>
                            <w:r>
                              <w:rPr/>
                              <w:t xml:space="preserve">тих послів і посланників затримувати в війську та писати про них зараз же до царського </w:t>
                            </w:r>
                            <w:r>
                              <w:rPr>
                                <w:lang w:val="ru-RU" w:eastAsia="ru-RU" w:bidi="ru-RU"/>
                              </w:rPr>
                              <w:t xml:space="preserve">величества, </w:t>
                            </w:r>
                            <w:r>
                              <w:rPr/>
                              <w:t>а без дозволу царського назад їх не відправля</w:t>
                              <w:softHyphen/>
                              <w:t xml:space="preserve">ти. А з турецьким султаном і з польським королем без волі царського </w:t>
                            </w:r>
                            <w:r>
                              <w:rPr>
                                <w:lang w:val="ru-RU" w:eastAsia="ru-RU" w:bidi="ru-RU"/>
                              </w:rPr>
                              <w:t xml:space="preserve">величества </w:t>
                            </w:r>
                            <w:r>
                              <w:rPr/>
                              <w:t>не мати зносин.</w:t>
                            </w:r>
                          </w:p>
                          <w:p>
                            <w:pPr>
                              <w:pStyle w:val="56"/>
                              <w:numPr>
                                <w:ilvl w:val="0"/>
                                <w:numId w:val="19"/>
                              </w:numPr>
                              <w:shd w:fill="auto" w:val="clear"/>
                              <w:tabs>
                                <w:tab w:val="clear" w:pos="708"/>
                                <w:tab w:val="left" w:pos="606" w:leader="none"/>
                              </w:tabs>
                              <w:spacing w:lineRule="exact" w:line="168" w:before="0" w:after="0"/>
                              <w:ind w:left="0" w:firstLine="420"/>
                              <w:jc w:val="both"/>
                              <w:rPr/>
                            </w:pPr>
                            <w:r>
                              <w:rPr/>
                              <w:t>Про митрополита київського дано послам усний наказ. А в роз</w:t>
                              <w:softHyphen/>
                              <w:t xml:space="preserve">мовах посли били чолом, щоб царське </w:t>
                            </w:r>
                            <w:r>
                              <w:rPr>
                                <w:lang w:val="ru-RU" w:eastAsia="ru-RU" w:bidi="ru-RU"/>
                              </w:rPr>
                              <w:t xml:space="preserve">величество </w:t>
                            </w:r>
                            <w:r>
                              <w:rPr/>
                              <w:t>велів дати свою го- сударську жалувану грамоту на його маєтності.</w:t>
                            </w:r>
                          </w:p>
                          <w:p>
                            <w:pPr>
                              <w:pStyle w:val="56"/>
                              <w:shd w:fill="auto" w:val="clear"/>
                              <w:spacing w:lineRule="exact" w:line="168" w:before="0" w:after="0"/>
                              <w:ind w:firstLine="420"/>
                              <w:jc w:val="both"/>
                              <w:rPr/>
                            </w:pPr>
                            <w:r>
                              <w:rPr/>
                              <w:t xml:space="preserve">Царське </w:t>
                            </w:r>
                            <w:r>
                              <w:rPr>
                                <w:lang w:val="ru-RU" w:eastAsia="ru-RU" w:bidi="ru-RU"/>
                              </w:rPr>
                              <w:t xml:space="preserve">величество </w:t>
                            </w:r>
                            <w:r>
                              <w:rPr/>
                              <w:t>пожалував: митрополитові і всім людям духов</w:t>
                              <w:softHyphen/>
                              <w:t>ного чину велів дати свою государську жалувану грамоту на маєтнос</w:t>
                              <w:softHyphen/>
                              <w:t>ті, котрими вони тепер володіють *.</w:t>
                            </w:r>
                          </w:p>
                          <w:p>
                            <w:pPr>
                              <w:pStyle w:val="56"/>
                              <w:numPr>
                                <w:ilvl w:val="0"/>
                                <w:numId w:val="19"/>
                              </w:numPr>
                              <w:shd w:fill="auto" w:val="clear"/>
                              <w:tabs>
                                <w:tab w:val="clear" w:pos="708"/>
                                <w:tab w:val="left" w:pos="606" w:leader="none"/>
                              </w:tabs>
                              <w:spacing w:lineRule="exact" w:line="168" w:before="0" w:after="0"/>
                              <w:ind w:left="0" w:firstLine="420"/>
                              <w:jc w:val="both"/>
                              <w:rPr/>
                            </w:pPr>
                            <w:r>
                              <w:rPr/>
                              <w:t xml:space="preserve">Аби царське </w:t>
                            </w:r>
                            <w:r>
                              <w:rPr>
                                <w:lang w:eastAsia="ru-RU" w:bidi="ru-RU"/>
                              </w:rPr>
                              <w:t xml:space="preserve">величество </w:t>
                            </w:r>
                            <w:r>
                              <w:rPr/>
                              <w:t>зволив послати своє військо під Смо</w:t>
                              <w:softHyphen/>
                              <w:t xml:space="preserve">ленськ, не гаючися нітрохи, аби </w:t>
                            </w:r>
                            <w:r>
                              <w:rPr>
                                <w:lang w:eastAsia="ru-RU" w:bidi="ru-RU"/>
                              </w:rPr>
                              <w:t xml:space="preserve">неприятель </w:t>
                            </w:r>
                            <w:r>
                              <w:rPr/>
                              <w:t>не міг собі ради дати і сполучитися з іншими (військами), бо тепер війська (польські) потом</w:t>
                              <w:softHyphen/>
                              <w:t>лені— нехай не вірять ніякому лукавству (поляків), коли б почали що вимишляти.</w:t>
                            </w:r>
                          </w:p>
                          <w:p>
                            <w:pPr>
                              <w:pStyle w:val="56"/>
                              <w:shd w:fill="auto" w:val="clear"/>
                              <w:spacing w:lineRule="exact" w:line="168" w:before="0" w:after="0"/>
                              <w:ind w:firstLine="420"/>
                              <w:jc w:val="both"/>
                              <w:rPr/>
                            </w:pPr>
                            <w:r>
                              <w:rPr/>
                              <w:t xml:space="preserve">Царське </w:t>
                            </w:r>
                            <w:r>
                              <w:rPr>
                                <w:lang w:val="ru-RU" w:eastAsia="ru-RU" w:bidi="ru-RU"/>
                              </w:rPr>
                              <w:t xml:space="preserve">величество </w:t>
                            </w:r>
                            <w:r>
                              <w:rPr/>
                              <w:t xml:space="preserve">постановив на </w:t>
                            </w:r>
                            <w:r>
                              <w:rPr>
                                <w:lang w:val="ru-RU" w:eastAsia="ru-RU" w:bidi="ru-RU"/>
                              </w:rPr>
                              <w:t xml:space="preserve">неприятеля </w:t>
                            </w:r>
                            <w:r>
                              <w:rPr/>
                              <w:t>свого польського ко</w:t>
                              <w:softHyphen/>
                              <w:t>роля йти самому і бояр та воєвод послати з великим військом, як про</w:t>
                              <w:softHyphen/>
                              <w:t>сохне і почне бути паша.</w:t>
                            </w:r>
                          </w:p>
                          <w:p>
                            <w:pPr>
                              <w:pStyle w:val="56"/>
                              <w:numPr>
                                <w:ilvl w:val="0"/>
                                <w:numId w:val="19"/>
                              </w:numPr>
                              <w:shd w:fill="auto" w:val="clear"/>
                              <w:tabs>
                                <w:tab w:val="clear" w:pos="708"/>
                                <w:tab w:val="left" w:pos="606" w:leader="none"/>
                              </w:tabs>
                              <w:spacing w:lineRule="exact" w:line="168" w:before="0" w:after="0"/>
                              <w:ind w:left="0" w:firstLine="420"/>
                              <w:jc w:val="both"/>
                              <w:rPr/>
                            </w:pPr>
                            <w:r>
                              <w:rPr/>
                              <w:t xml:space="preserve">Аби </w:t>
                            </w:r>
                            <w:r>
                              <w:rPr>
                                <w:lang w:val="ru-RU" w:eastAsia="ru-RU" w:bidi="ru-RU"/>
                              </w:rPr>
                              <w:t xml:space="preserve">наемного </w:t>
                            </w:r>
                            <w:r>
                              <w:rPr/>
                              <w:t>війська тут на польськім пограничу, для безпеч</w:t>
                              <w:softHyphen/>
                              <w:t xml:space="preserve">ності, було з 3000 або скільки буде воля царського </w:t>
                            </w:r>
                            <w:r>
                              <w:rPr>
                                <w:lang w:val="ru-RU" w:eastAsia="ru-RU" w:bidi="ru-RU"/>
                              </w:rPr>
                              <w:t xml:space="preserve">величества </w:t>
                            </w:r>
                            <w:r>
                              <w:rPr/>
                              <w:t>— хоч і більше.</w:t>
                            </w:r>
                          </w:p>
                          <w:p>
                            <w:pPr>
                              <w:pStyle w:val="56"/>
                              <w:shd w:fill="auto" w:val="clear"/>
                              <w:spacing w:lineRule="exact" w:line="168" w:before="0" w:after="0"/>
                              <w:ind w:firstLine="420"/>
                              <w:jc w:val="both"/>
                              <w:rPr/>
                            </w:pPr>
                            <w:r>
                              <w:rPr/>
                              <w:t xml:space="preserve">Військові люди царського </w:t>
                            </w:r>
                            <w:r>
                              <w:rPr>
                                <w:lang w:val="ru-RU" w:eastAsia="ru-RU" w:bidi="ru-RU"/>
                              </w:rPr>
                              <w:t xml:space="preserve">величества </w:t>
                            </w:r>
                            <w:r>
                              <w:rPr/>
                              <w:t>на пограничу для охорони України завсідн були і надалі будуть стояти.</w:t>
                            </w:r>
                          </w:p>
                          <w:p>
                            <w:pPr>
                              <w:pStyle w:val="56"/>
                              <w:numPr>
                                <w:ilvl w:val="0"/>
                                <w:numId w:val="19"/>
                              </w:numPr>
                              <w:shd w:fill="auto" w:val="clear"/>
                              <w:tabs>
                                <w:tab w:val="clear" w:pos="708"/>
                                <w:tab w:val="left" w:pos="606" w:leader="none"/>
                              </w:tabs>
                              <w:spacing w:lineRule="exact" w:line="168" w:before="0" w:after="0"/>
                              <w:ind w:left="0" w:firstLine="420"/>
                              <w:jc w:val="both"/>
                              <w:rPr/>
                            </w:pPr>
                            <w:r>
                              <w:rPr/>
                              <w:t xml:space="preserve">Завсіди був такий звичай, що війську Запорозькому плачено. Б’ють чолом і тепер царському </w:t>
                            </w:r>
                            <w:r>
                              <w:rPr>
                                <w:lang w:val="ru-RU" w:eastAsia="ru-RU" w:bidi="ru-RU"/>
                              </w:rPr>
                              <w:t xml:space="preserve">величеству, </w:t>
                            </w:r>
                            <w:r>
                              <w:rPr/>
                              <w:t>абн давано на полковника 100 єфнмків, на осавулів по 200 золотих, на осавулів військових по 400 зол., на сотників по 100 зол., на козаків по ЗО золотих польських.</w:t>
                            </w:r>
                          </w:p>
                          <w:p>
                            <w:pPr>
                              <w:pStyle w:val="56"/>
                              <w:shd w:fill="auto" w:val="clear"/>
                              <w:spacing w:lineRule="exact" w:line="168" w:before="0" w:after="0"/>
                              <w:ind w:firstLine="420"/>
                              <w:jc w:val="both"/>
                              <w:rPr/>
                            </w:pPr>
                            <w:r>
                              <w:rPr/>
                              <w:t xml:space="preserve">Попередніх літ присилав до царського </w:t>
                            </w:r>
                            <w:r>
                              <w:rPr>
                                <w:lang w:eastAsia="ru-RU" w:bidi="ru-RU"/>
                              </w:rPr>
                              <w:t xml:space="preserve">величества </w:t>
                            </w:r>
                            <w:r>
                              <w:rPr/>
                              <w:t xml:space="preserve">гетьман Богдан Хмельницький і все військо Запорозьке і били чолом багато разів, щоб його царське </w:t>
                            </w:r>
                            <w:r>
                              <w:rPr>
                                <w:lang w:eastAsia="ru-RU" w:bidi="ru-RU"/>
                              </w:rPr>
                              <w:t xml:space="preserve">величество </w:t>
                            </w:r>
                            <w:r>
                              <w:rPr/>
                              <w:t>їх пожалував, уступився за них задля право</w:t>
                              <w:softHyphen/>
                              <w:t xml:space="preserve">славної християнської вірн і святих божих церков, прийняв їх під свою високу руку і дав поміч на неприятелів. Великому государеві нашому в тім часі не можна було вас прийняти під свою государську високу руку, тому що у його цар. </w:t>
                            </w:r>
                            <w:r>
                              <w:rPr>
                                <w:lang w:val="ru-RU" w:eastAsia="ru-RU" w:bidi="ru-RU"/>
                              </w:rPr>
                              <w:t xml:space="preserve">величества </w:t>
                            </w:r>
                            <w:r>
                              <w:rPr/>
                              <w:t>була вічна згода з королями польськими і в. кн. литовськими. А хоч з королівської сторони батько</w:t>
                              <w:softHyphen/>
                              <w:t xml:space="preserve">ві цар. </w:t>
                            </w:r>
                            <w:r>
                              <w:rPr>
                                <w:lang w:eastAsia="ru-RU" w:bidi="ru-RU"/>
                              </w:rPr>
                              <w:t xml:space="preserve">величества </w:t>
                            </w:r>
                            <w:r>
                              <w:rPr/>
                              <w:t xml:space="preserve">святої пам’яті </w:t>
                            </w:r>
                            <w:r>
                              <w:rPr>
                                <w:lang w:eastAsia="ru-RU" w:bidi="ru-RU"/>
                              </w:rPr>
                              <w:t xml:space="preserve">вел. </w:t>
                            </w:r>
                            <w:r>
                              <w:rPr/>
                              <w:t>государеві Михайлові Федо</w:t>
                              <w:softHyphen/>
                              <w:t xml:space="preserve">ровичеві і дідові його, святійшому патріархові Філаретові Никитнчеві, і великому государеві нашому* Олексієві Михайловичу сталося бага- </w:t>
                            </w:r>
                            <w:r>
                              <w:rPr>
                                <w:vertAlign w:val="superscript"/>
                              </w:rPr>
                              <w:t>1 2</w:t>
                            </w:r>
                          </w:p>
                        </w:txbxContent>
                      </wps:txbx>
                      <wps:bodyPr anchor="t" lIns="0" tIns="0" rIns="0" bIns="0">
                        <a:noAutofit/>
                      </wps:bodyPr>
                    </wps:wsp>
                  </a:graphicData>
                </a:graphic>
              </wp:anchor>
            </w:drawing>
          </mc:Choice>
          <mc:Fallback>
            <w:pict>
              <v:rect fillcolor="#FFFFFF" style="position:absolute;rotation:-0;width:297.6pt;height:432.5pt;mso-wrap-distance-left:0pt;mso-wrap-distance-right:0pt;mso-wrap-distance-top:0pt;mso-wrap-distance-bottom:0pt;margin-top:26.9pt;mso-position-vertical-relative:page;margin-left:18.25pt;mso-position-horizontal-relative:page">
                <v:fill opacity="0f"/>
                <v:textbox inset="0in,0in,0in,0in">
                  <w:txbxContent>
                    <w:p>
                      <w:pPr>
                        <w:pStyle w:val="56"/>
                        <w:numPr>
                          <w:ilvl w:val="0"/>
                          <w:numId w:val="19"/>
                        </w:numPr>
                        <w:shd w:fill="auto" w:val="clear"/>
                        <w:tabs>
                          <w:tab w:val="clear" w:pos="708"/>
                          <w:tab w:val="left" w:pos="615" w:leader="none"/>
                        </w:tabs>
                        <w:spacing w:lineRule="exact" w:line="168" w:before="0" w:after="0"/>
                        <w:ind w:left="0" w:firstLine="420"/>
                        <w:jc w:val="both"/>
                        <w:rPr/>
                      </w:pPr>
                      <w:r>
                        <w:rPr>
                          <w:lang w:val="ru-RU" w:eastAsia="ru-RU" w:bidi="ru-RU"/>
                        </w:rPr>
                        <w:t xml:space="preserve">На робота </w:t>
                      </w:r>
                      <w:r>
                        <w:rPr/>
                        <w:t xml:space="preserve">військової </w:t>
                      </w:r>
                      <w:r>
                        <w:rPr>
                          <w:lang w:val="ru-RU" w:eastAsia="ru-RU" w:bidi="ru-RU"/>
                        </w:rPr>
                        <w:t xml:space="preserve">армата, на </w:t>
                      </w:r>
                      <w:r>
                        <w:rPr/>
                        <w:t xml:space="preserve">пушкарів і всіх робочих людей, що бувають прн арматі, аби царське </w:t>
                      </w:r>
                      <w:r>
                        <w:rPr>
                          <w:lang w:val="ru-RU" w:eastAsia="ru-RU" w:bidi="ru-RU"/>
                        </w:rPr>
                        <w:t xml:space="preserve">величество </w:t>
                      </w:r>
                      <w:r>
                        <w:rPr/>
                        <w:t>зволив вчинити милос</w:t>
                        <w:softHyphen/>
                        <w:t>тиву ласку на зимове прогодований і пристановище; також на армат- ного обозного 400 зол, а на хоружого арматного 50 зол.</w:t>
                      </w:r>
                    </w:p>
                    <w:p>
                      <w:pPr>
                        <w:pStyle w:val="56"/>
                        <w:shd w:fill="auto" w:val="clear"/>
                        <w:spacing w:lineRule="exact" w:line="168" w:before="0" w:after="0"/>
                        <w:jc w:val="left"/>
                        <w:rPr/>
                      </w:pPr>
                      <w:r>
                        <w:rPr>
                          <w:rStyle w:val="595pt"/>
                        </w:rPr>
                        <w:t>°</w:t>
                      </w:r>
                      <w:r>
                        <w:rPr/>
                        <w:t xml:space="preserve"> Царське </w:t>
                      </w:r>
                      <w:r>
                        <w:rPr>
                          <w:lang w:val="ru-RU" w:eastAsia="ru-RU" w:bidi="ru-RU"/>
                        </w:rPr>
                        <w:t xml:space="preserve">величество </w:t>
                      </w:r>
                      <w:r>
                        <w:rPr/>
                        <w:t>пожалував, велів дати з тамошніх доходів.</w:t>
                      </w:r>
                    </w:p>
                    <w:p>
                      <w:pPr>
                        <w:pStyle w:val="56"/>
                        <w:numPr>
                          <w:ilvl w:val="0"/>
                          <w:numId w:val="19"/>
                        </w:numPr>
                        <w:shd w:fill="auto" w:val="clear"/>
                        <w:tabs>
                          <w:tab w:val="clear" w:pos="708"/>
                          <w:tab w:val="left" w:pos="606" w:leader="none"/>
                        </w:tabs>
                        <w:spacing w:lineRule="exact" w:line="168" w:before="0" w:after="0"/>
                        <w:ind w:left="0" w:firstLine="420"/>
                        <w:jc w:val="both"/>
                        <w:rPr/>
                      </w:pPr>
                      <w:r>
                        <w:rPr/>
                        <w:t>Послів, котрі здавна приходять з чужих країв до війська За</w:t>
                        <w:softHyphen/>
                        <w:t xml:space="preserve">порозького, аби було вільно </w:t>
                      </w:r>
                      <w:r>
                        <w:rPr>
                          <w:rStyle w:val="51pt"/>
                        </w:rPr>
                        <w:t>прийматиа</w:t>
                      </w:r>
                      <w:r>
                        <w:rPr/>
                        <w:t xml:space="preserve"> коли б було щось противне царському </w:t>
                      </w:r>
                      <w:r>
                        <w:rPr>
                          <w:lang w:val="ru-RU" w:eastAsia="ru-RU" w:bidi="ru-RU"/>
                        </w:rPr>
                        <w:t xml:space="preserve">величеству </w:t>
                      </w:r>
                      <w:r>
                        <w:rPr/>
                        <w:t>(в сих посольствах), мусять вони (українці) спо</w:t>
                        <w:softHyphen/>
                        <w:t xml:space="preserve">віщати царське </w:t>
                      </w:r>
                      <w:r>
                        <w:rPr>
                          <w:lang w:val="ru-RU" w:eastAsia="ru-RU" w:bidi="ru-RU"/>
                        </w:rPr>
                        <w:t>величество.</w:t>
                      </w:r>
                    </w:p>
                    <w:p>
                      <w:pPr>
                        <w:pStyle w:val="56"/>
                        <w:shd w:fill="auto" w:val="clear"/>
                        <w:spacing w:lineRule="exact" w:line="168" w:before="0" w:after="0"/>
                        <w:ind w:firstLine="420"/>
                        <w:jc w:val="both"/>
                        <w:rPr/>
                      </w:pPr>
                      <w:r>
                        <w:rPr/>
                        <w:t xml:space="preserve">До сеї статті царське </w:t>
                      </w:r>
                      <w:r>
                        <w:rPr>
                          <w:lang w:val="ru-RU" w:eastAsia="ru-RU" w:bidi="ru-RU"/>
                        </w:rPr>
                        <w:t xml:space="preserve">величество </w:t>
                      </w:r>
                      <w:r>
                        <w:rPr/>
                        <w:t xml:space="preserve">велів: послів з добрими ділами приймати і відправляти, і писати царському </w:t>
                      </w:r>
                      <w:r>
                        <w:rPr>
                          <w:lang w:val="ru-RU" w:eastAsia="ru-RU" w:bidi="ru-RU"/>
                        </w:rPr>
                        <w:t xml:space="preserve">величеству </w:t>
                      </w:r>
                      <w:r>
                        <w:rPr/>
                        <w:t xml:space="preserve">вірно і скоро, за чим вони приходили і з чим їх одправлеио. А котрі посли будуть присилатися з справами, противними царському </w:t>
                      </w:r>
                      <w:r>
                        <w:rPr>
                          <w:lang w:val="ru-RU" w:eastAsia="ru-RU" w:bidi="ru-RU"/>
                        </w:rPr>
                        <w:t xml:space="preserve">величеству, </w:t>
                      </w:r>
                      <w:r>
                        <w:rPr/>
                        <w:t xml:space="preserve">тих послів і посланників затримувати в війську та писати про них зараз же до царського </w:t>
                      </w:r>
                      <w:r>
                        <w:rPr>
                          <w:lang w:val="ru-RU" w:eastAsia="ru-RU" w:bidi="ru-RU"/>
                        </w:rPr>
                        <w:t xml:space="preserve">величества, </w:t>
                      </w:r>
                      <w:r>
                        <w:rPr/>
                        <w:t>а без дозволу царського назад їх не відправля</w:t>
                        <w:softHyphen/>
                        <w:t xml:space="preserve">ти. А з турецьким султаном і з польським королем без волі царського </w:t>
                      </w:r>
                      <w:r>
                        <w:rPr>
                          <w:lang w:val="ru-RU" w:eastAsia="ru-RU" w:bidi="ru-RU"/>
                        </w:rPr>
                        <w:t xml:space="preserve">величества </w:t>
                      </w:r>
                      <w:r>
                        <w:rPr/>
                        <w:t>не мати зносин.</w:t>
                      </w:r>
                    </w:p>
                    <w:p>
                      <w:pPr>
                        <w:pStyle w:val="56"/>
                        <w:numPr>
                          <w:ilvl w:val="0"/>
                          <w:numId w:val="19"/>
                        </w:numPr>
                        <w:shd w:fill="auto" w:val="clear"/>
                        <w:tabs>
                          <w:tab w:val="clear" w:pos="708"/>
                          <w:tab w:val="left" w:pos="606" w:leader="none"/>
                        </w:tabs>
                        <w:spacing w:lineRule="exact" w:line="168" w:before="0" w:after="0"/>
                        <w:ind w:left="0" w:firstLine="420"/>
                        <w:jc w:val="both"/>
                        <w:rPr/>
                      </w:pPr>
                      <w:r>
                        <w:rPr/>
                        <w:t>Про митрополита київського дано послам усний наказ. А в роз</w:t>
                        <w:softHyphen/>
                        <w:t xml:space="preserve">мовах посли били чолом, щоб царське </w:t>
                      </w:r>
                      <w:r>
                        <w:rPr>
                          <w:lang w:val="ru-RU" w:eastAsia="ru-RU" w:bidi="ru-RU"/>
                        </w:rPr>
                        <w:t xml:space="preserve">величество </w:t>
                      </w:r>
                      <w:r>
                        <w:rPr/>
                        <w:t>велів дати свою го- сударську жалувану грамоту на його маєтності.</w:t>
                      </w:r>
                    </w:p>
                    <w:p>
                      <w:pPr>
                        <w:pStyle w:val="56"/>
                        <w:shd w:fill="auto" w:val="clear"/>
                        <w:spacing w:lineRule="exact" w:line="168" w:before="0" w:after="0"/>
                        <w:ind w:firstLine="420"/>
                        <w:jc w:val="both"/>
                        <w:rPr/>
                      </w:pPr>
                      <w:r>
                        <w:rPr/>
                        <w:t xml:space="preserve">Царське </w:t>
                      </w:r>
                      <w:r>
                        <w:rPr>
                          <w:lang w:val="ru-RU" w:eastAsia="ru-RU" w:bidi="ru-RU"/>
                        </w:rPr>
                        <w:t xml:space="preserve">величество </w:t>
                      </w:r>
                      <w:r>
                        <w:rPr/>
                        <w:t>пожалував: митрополитові і всім людям духов</w:t>
                        <w:softHyphen/>
                        <w:t>ного чину велів дати свою государську жалувану грамоту на маєтнос</w:t>
                        <w:softHyphen/>
                        <w:t>ті, котрими вони тепер володіють *.</w:t>
                      </w:r>
                    </w:p>
                    <w:p>
                      <w:pPr>
                        <w:pStyle w:val="56"/>
                        <w:numPr>
                          <w:ilvl w:val="0"/>
                          <w:numId w:val="19"/>
                        </w:numPr>
                        <w:shd w:fill="auto" w:val="clear"/>
                        <w:tabs>
                          <w:tab w:val="clear" w:pos="708"/>
                          <w:tab w:val="left" w:pos="606" w:leader="none"/>
                        </w:tabs>
                        <w:spacing w:lineRule="exact" w:line="168" w:before="0" w:after="0"/>
                        <w:ind w:left="0" w:firstLine="420"/>
                        <w:jc w:val="both"/>
                        <w:rPr/>
                      </w:pPr>
                      <w:r>
                        <w:rPr/>
                        <w:t xml:space="preserve">Аби царське </w:t>
                      </w:r>
                      <w:r>
                        <w:rPr>
                          <w:lang w:eastAsia="ru-RU" w:bidi="ru-RU"/>
                        </w:rPr>
                        <w:t xml:space="preserve">величество </w:t>
                      </w:r>
                      <w:r>
                        <w:rPr/>
                        <w:t>зволив послати своє військо під Смо</w:t>
                        <w:softHyphen/>
                        <w:t xml:space="preserve">ленськ, не гаючися нітрохи, аби </w:t>
                      </w:r>
                      <w:r>
                        <w:rPr>
                          <w:lang w:eastAsia="ru-RU" w:bidi="ru-RU"/>
                        </w:rPr>
                        <w:t xml:space="preserve">неприятель </w:t>
                      </w:r>
                      <w:r>
                        <w:rPr/>
                        <w:t>не міг собі ради дати і сполучитися з іншими (військами), бо тепер війська (польські) потом</w:t>
                        <w:softHyphen/>
                        <w:t>лені— нехай не вірять ніякому лукавству (поляків), коли б почали що вимишляти.</w:t>
                      </w:r>
                    </w:p>
                    <w:p>
                      <w:pPr>
                        <w:pStyle w:val="56"/>
                        <w:shd w:fill="auto" w:val="clear"/>
                        <w:spacing w:lineRule="exact" w:line="168" w:before="0" w:after="0"/>
                        <w:ind w:firstLine="420"/>
                        <w:jc w:val="both"/>
                        <w:rPr/>
                      </w:pPr>
                      <w:r>
                        <w:rPr/>
                        <w:t xml:space="preserve">Царське </w:t>
                      </w:r>
                      <w:r>
                        <w:rPr>
                          <w:lang w:val="ru-RU" w:eastAsia="ru-RU" w:bidi="ru-RU"/>
                        </w:rPr>
                        <w:t xml:space="preserve">величество </w:t>
                      </w:r>
                      <w:r>
                        <w:rPr/>
                        <w:t xml:space="preserve">постановив на </w:t>
                      </w:r>
                      <w:r>
                        <w:rPr>
                          <w:lang w:val="ru-RU" w:eastAsia="ru-RU" w:bidi="ru-RU"/>
                        </w:rPr>
                        <w:t xml:space="preserve">неприятеля </w:t>
                      </w:r>
                      <w:r>
                        <w:rPr/>
                        <w:t>свого польського ко</w:t>
                        <w:softHyphen/>
                        <w:t>роля йти самому і бояр та воєвод послати з великим військом, як про</w:t>
                        <w:softHyphen/>
                        <w:t>сохне і почне бути паша.</w:t>
                      </w:r>
                    </w:p>
                    <w:p>
                      <w:pPr>
                        <w:pStyle w:val="56"/>
                        <w:numPr>
                          <w:ilvl w:val="0"/>
                          <w:numId w:val="19"/>
                        </w:numPr>
                        <w:shd w:fill="auto" w:val="clear"/>
                        <w:tabs>
                          <w:tab w:val="clear" w:pos="708"/>
                          <w:tab w:val="left" w:pos="606" w:leader="none"/>
                        </w:tabs>
                        <w:spacing w:lineRule="exact" w:line="168" w:before="0" w:after="0"/>
                        <w:ind w:left="0" w:firstLine="420"/>
                        <w:jc w:val="both"/>
                        <w:rPr/>
                      </w:pPr>
                      <w:r>
                        <w:rPr/>
                        <w:t xml:space="preserve">Аби </w:t>
                      </w:r>
                      <w:r>
                        <w:rPr>
                          <w:lang w:val="ru-RU" w:eastAsia="ru-RU" w:bidi="ru-RU"/>
                        </w:rPr>
                        <w:t xml:space="preserve">наемного </w:t>
                      </w:r>
                      <w:r>
                        <w:rPr/>
                        <w:t>війська тут на польськім пограничу, для безпеч</w:t>
                        <w:softHyphen/>
                        <w:t xml:space="preserve">ності, було з 3000 або скільки буде воля царського </w:t>
                      </w:r>
                      <w:r>
                        <w:rPr>
                          <w:lang w:val="ru-RU" w:eastAsia="ru-RU" w:bidi="ru-RU"/>
                        </w:rPr>
                        <w:t xml:space="preserve">величества </w:t>
                      </w:r>
                      <w:r>
                        <w:rPr/>
                        <w:t>— хоч і більше.</w:t>
                      </w:r>
                    </w:p>
                    <w:p>
                      <w:pPr>
                        <w:pStyle w:val="56"/>
                        <w:shd w:fill="auto" w:val="clear"/>
                        <w:spacing w:lineRule="exact" w:line="168" w:before="0" w:after="0"/>
                        <w:ind w:firstLine="420"/>
                        <w:jc w:val="both"/>
                        <w:rPr/>
                      </w:pPr>
                      <w:r>
                        <w:rPr/>
                        <w:t xml:space="preserve">Військові люди царського </w:t>
                      </w:r>
                      <w:r>
                        <w:rPr>
                          <w:lang w:val="ru-RU" w:eastAsia="ru-RU" w:bidi="ru-RU"/>
                        </w:rPr>
                        <w:t xml:space="preserve">величества </w:t>
                      </w:r>
                      <w:r>
                        <w:rPr/>
                        <w:t>на пограничу для охорони України завсідн були і надалі будуть стояти.</w:t>
                      </w:r>
                    </w:p>
                    <w:p>
                      <w:pPr>
                        <w:pStyle w:val="56"/>
                        <w:numPr>
                          <w:ilvl w:val="0"/>
                          <w:numId w:val="19"/>
                        </w:numPr>
                        <w:shd w:fill="auto" w:val="clear"/>
                        <w:tabs>
                          <w:tab w:val="clear" w:pos="708"/>
                          <w:tab w:val="left" w:pos="606" w:leader="none"/>
                        </w:tabs>
                        <w:spacing w:lineRule="exact" w:line="168" w:before="0" w:after="0"/>
                        <w:ind w:left="0" w:firstLine="420"/>
                        <w:jc w:val="both"/>
                        <w:rPr/>
                      </w:pPr>
                      <w:r>
                        <w:rPr/>
                        <w:t xml:space="preserve">Завсіди був такий звичай, що війську Запорозькому плачено. Б’ють чолом і тепер царському </w:t>
                      </w:r>
                      <w:r>
                        <w:rPr>
                          <w:lang w:val="ru-RU" w:eastAsia="ru-RU" w:bidi="ru-RU"/>
                        </w:rPr>
                        <w:t xml:space="preserve">величеству, </w:t>
                      </w:r>
                      <w:r>
                        <w:rPr/>
                        <w:t>абн давано на полковника 100 єфнмків, на осавулів по 200 золотих, на осавулів військових по 400 зол., на сотників по 100 зол., на козаків по ЗО золотих польських.</w:t>
                      </w:r>
                    </w:p>
                    <w:p>
                      <w:pPr>
                        <w:pStyle w:val="56"/>
                        <w:shd w:fill="auto" w:val="clear"/>
                        <w:spacing w:lineRule="exact" w:line="168" w:before="0" w:after="0"/>
                        <w:ind w:firstLine="420"/>
                        <w:jc w:val="both"/>
                        <w:rPr/>
                      </w:pPr>
                      <w:r>
                        <w:rPr/>
                        <w:t xml:space="preserve">Попередніх літ присилав до царського </w:t>
                      </w:r>
                      <w:r>
                        <w:rPr>
                          <w:lang w:eastAsia="ru-RU" w:bidi="ru-RU"/>
                        </w:rPr>
                        <w:t xml:space="preserve">величества </w:t>
                      </w:r>
                      <w:r>
                        <w:rPr/>
                        <w:t xml:space="preserve">гетьман Богдан Хмельницький і все військо Запорозьке і били чолом багато разів, щоб його царське </w:t>
                      </w:r>
                      <w:r>
                        <w:rPr>
                          <w:lang w:eastAsia="ru-RU" w:bidi="ru-RU"/>
                        </w:rPr>
                        <w:t xml:space="preserve">величество </w:t>
                      </w:r>
                      <w:r>
                        <w:rPr/>
                        <w:t>їх пожалував, уступився за них задля право</w:t>
                        <w:softHyphen/>
                        <w:t xml:space="preserve">славної християнської вірн і святих божих церков, прийняв їх під свою високу руку і дав поміч на неприятелів. Великому государеві нашому в тім часі не можна було вас прийняти під свою государську високу руку, тому що у його цар. </w:t>
                      </w:r>
                      <w:r>
                        <w:rPr>
                          <w:lang w:val="ru-RU" w:eastAsia="ru-RU" w:bidi="ru-RU"/>
                        </w:rPr>
                        <w:t xml:space="preserve">величества </w:t>
                      </w:r>
                      <w:r>
                        <w:rPr/>
                        <w:t>була вічна згода з королями польськими і в. кн. литовськими. А хоч з королівської сторони батько</w:t>
                        <w:softHyphen/>
                        <w:t xml:space="preserve">ві цар. </w:t>
                      </w:r>
                      <w:r>
                        <w:rPr>
                          <w:lang w:eastAsia="ru-RU" w:bidi="ru-RU"/>
                        </w:rPr>
                        <w:t xml:space="preserve">величества </w:t>
                      </w:r>
                      <w:r>
                        <w:rPr/>
                        <w:t xml:space="preserve">святої пам’яті </w:t>
                      </w:r>
                      <w:r>
                        <w:rPr>
                          <w:lang w:eastAsia="ru-RU" w:bidi="ru-RU"/>
                        </w:rPr>
                        <w:t xml:space="preserve">вел. </w:t>
                      </w:r>
                      <w:r>
                        <w:rPr/>
                        <w:t>государеві Михайлові Федо</w:t>
                        <w:softHyphen/>
                        <w:t xml:space="preserve">ровичеві і дідові його, святійшому патріархові Філаретові Никитнчеві, і великому государеві нашому* Олексієві Михайловичу сталося бага- </w:t>
                      </w:r>
                      <w:r>
                        <w:rPr>
                          <w:vertAlign w:val="superscript"/>
                        </w:rPr>
                        <w:t>1 2</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231775</wp:posOffset>
                </wp:positionH>
                <wp:positionV relativeFrom="page">
                  <wp:posOffset>5983605</wp:posOffset>
                </wp:positionV>
                <wp:extent cx="3733800" cy="240665"/>
                <wp:effectExtent l="0" t="0" r="0" b="0"/>
                <wp:wrapSquare wrapText="largest"/>
                <wp:docPr id="271" name="Frame271"/>
                <a:graphic xmlns:a="http://schemas.openxmlformats.org/drawingml/2006/main">
                  <a:graphicData uri="http://schemas.microsoft.com/office/word/2010/wordprocessingShape">
                    <wps:wsp>
                      <wps:cNvSpPr txBox="1"/>
                      <wps:spPr>
                        <a:xfrm>
                          <a:off x="0" y="0"/>
                          <a:ext cx="3733800" cy="240665"/>
                        </a:xfrm>
                        <a:prstGeom prst="rect"/>
                        <a:solidFill>
                          <a:srgbClr val="FFFFFF">
                            <a:alpha val="0"/>
                          </a:srgbClr>
                        </a:solidFill>
                      </wps:spPr>
                      <wps:txbx>
                        <w:txbxContent>
                          <w:p>
                            <w:pPr>
                              <w:pStyle w:val="Style22"/>
                              <w:shd w:fill="auto" w:val="clear"/>
                              <w:tabs>
                                <w:tab w:val="clear" w:pos="708"/>
                                <w:tab w:val="left" w:pos="480" w:leader="none"/>
                              </w:tabs>
                              <w:spacing w:lineRule="exact" w:line="163"/>
                              <w:ind w:firstLine="380"/>
                              <w:jc w:val="left"/>
                              <w:rPr/>
                            </w:pPr>
                            <w:r>
                              <w:rPr>
                                <w:vertAlign w:val="superscript"/>
                              </w:rPr>
                              <w:t>1</w:t>
                            </w:r>
                            <w:r>
                              <w:rPr/>
                              <w:tab/>
                              <w:t xml:space="preserve">В першій редакції статей ще додано—«аби того цар за зле не мав» </w:t>
                            </w:r>
                            <w:r>
                              <w:rPr>
                                <w:lang w:val="ru-RU" w:eastAsia="ru-RU" w:bidi="ru-RU"/>
                              </w:rPr>
                              <w:t xml:space="preserve">(«чтобы </w:t>
                            </w:r>
                            <w:r>
                              <w:rPr/>
                              <w:t xml:space="preserve">то </w:t>
                            </w:r>
                            <w:r>
                              <w:rPr>
                                <w:lang w:val="ru-RU" w:eastAsia="ru-RU" w:bidi="ru-RU"/>
                              </w:rPr>
                              <w:t>его царскому величеству въ кручину не было»),</w:t>
                            </w:r>
                          </w:p>
                        </w:txbxContent>
                      </wps:txbx>
                      <wps:bodyPr anchor="t" lIns="0" tIns="0" rIns="0" bIns="0">
                        <a:noAutofit/>
                      </wps:bodyPr>
                    </wps:wsp>
                  </a:graphicData>
                </a:graphic>
              </wp:anchor>
            </w:drawing>
          </mc:Choice>
          <mc:Fallback>
            <w:pict>
              <v:rect fillcolor="#FFFFFF" style="position:absolute;rotation:-0;width:294pt;height:18.95pt;mso-wrap-distance-left:0pt;mso-wrap-distance-right:0pt;mso-wrap-distance-top:0pt;mso-wrap-distance-bottom:0pt;margin-top:471.15pt;mso-position-vertical-relative:page;margin-left:18.25pt;mso-position-horizontal-relative:page">
                <v:fill opacity="0f"/>
                <v:textbox inset="0in,0in,0in,0in">
                  <w:txbxContent>
                    <w:p>
                      <w:pPr>
                        <w:pStyle w:val="Style22"/>
                        <w:shd w:fill="auto" w:val="clear"/>
                        <w:tabs>
                          <w:tab w:val="clear" w:pos="708"/>
                          <w:tab w:val="left" w:pos="480" w:leader="none"/>
                        </w:tabs>
                        <w:spacing w:lineRule="exact" w:line="163"/>
                        <w:ind w:firstLine="380"/>
                        <w:jc w:val="left"/>
                        <w:rPr/>
                      </w:pPr>
                      <w:r>
                        <w:rPr>
                          <w:vertAlign w:val="superscript"/>
                        </w:rPr>
                        <w:t>1</w:t>
                      </w:r>
                      <w:r>
                        <w:rPr/>
                        <w:tab/>
                        <w:t xml:space="preserve">В першій редакції статей ще додано—«аби того цар за зле не мав» </w:t>
                      </w:r>
                      <w:r>
                        <w:rPr>
                          <w:lang w:val="ru-RU" w:eastAsia="ru-RU" w:bidi="ru-RU"/>
                        </w:rPr>
                        <w:t xml:space="preserve">(«чтобы </w:t>
                      </w:r>
                      <w:r>
                        <w:rPr/>
                        <w:t xml:space="preserve">то </w:t>
                      </w:r>
                      <w:r>
                        <w:rPr>
                          <w:lang w:val="ru-RU" w:eastAsia="ru-RU" w:bidi="ru-RU"/>
                        </w:rPr>
                        <w:t>его царскому величеству въ кручину не было»),</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231775</wp:posOffset>
                </wp:positionH>
                <wp:positionV relativeFrom="page">
                  <wp:posOffset>6214745</wp:posOffset>
                </wp:positionV>
                <wp:extent cx="3733800" cy="338455"/>
                <wp:effectExtent l="0" t="0" r="0" b="0"/>
                <wp:wrapSquare wrapText="largest"/>
                <wp:docPr id="272" name="Frame272"/>
                <a:graphic xmlns:a="http://schemas.openxmlformats.org/drawingml/2006/main">
                  <a:graphicData uri="http://schemas.microsoft.com/office/word/2010/wordprocessingShape">
                    <wps:wsp>
                      <wps:cNvSpPr txBox="1"/>
                      <wps:spPr>
                        <a:xfrm>
                          <a:off x="0" y="0"/>
                          <a:ext cx="3733800" cy="338455"/>
                        </a:xfrm>
                        <a:prstGeom prst="rect"/>
                        <a:solidFill>
                          <a:srgbClr val="FFFFFF">
                            <a:alpha val="0"/>
                          </a:srgbClr>
                        </a:solidFill>
                      </wps:spPr>
                      <wps:txbx>
                        <w:txbxContent>
                          <w:p>
                            <w:pPr>
                              <w:pStyle w:val="Style22"/>
                              <w:shd w:fill="auto" w:val="clear"/>
                              <w:tabs>
                                <w:tab w:val="clear" w:pos="708"/>
                                <w:tab w:val="left" w:pos="480" w:leader="none"/>
                              </w:tabs>
                              <w:spacing w:lineRule="exact" w:line="163"/>
                              <w:ind w:firstLine="360"/>
                              <w:rPr/>
                            </w:pPr>
                            <w:r>
                              <w:rPr>
                                <w:vertAlign w:val="superscript"/>
                                <w:lang w:val="ru-RU" w:eastAsia="ru-RU" w:bidi="ru-RU"/>
                              </w:rPr>
                              <w:t>2</w:t>
                            </w:r>
                            <w:r>
                              <w:rPr>
                                <w:lang w:val="ru-RU" w:eastAsia="ru-RU" w:bidi="ru-RU"/>
                              </w:rPr>
                              <w:tab/>
                              <w:t xml:space="preserve">Грамота </w:t>
                            </w:r>
                            <w:r>
                              <w:rPr/>
                              <w:t xml:space="preserve">ся була </w:t>
                            </w:r>
                            <w:r>
                              <w:rPr>
                                <w:lang w:val="ru-RU" w:eastAsia="ru-RU" w:bidi="ru-RU"/>
                              </w:rPr>
                              <w:t xml:space="preserve">приготовлена, </w:t>
                            </w:r>
                            <w:r>
                              <w:rPr/>
                              <w:t xml:space="preserve">але </w:t>
                            </w:r>
                            <w:r>
                              <w:rPr>
                                <w:lang w:val="ru-RU" w:eastAsia="ru-RU" w:bidi="ru-RU"/>
                              </w:rPr>
                              <w:t xml:space="preserve">не </w:t>
                            </w:r>
                            <w:r>
                              <w:rPr/>
                              <w:t xml:space="preserve">вислана, </w:t>
                            </w:r>
                            <w:r>
                              <w:rPr>
                                <w:lang w:val="ru-RU" w:eastAsia="ru-RU" w:bidi="ru-RU"/>
                              </w:rPr>
                              <w:t>тому шо митро</w:t>
                              <w:softHyphen/>
                              <w:t xml:space="preserve">полит не </w:t>
                            </w:r>
                            <w:r>
                              <w:rPr/>
                              <w:t xml:space="preserve">виявляв спочуття </w:t>
                            </w:r>
                            <w:r>
                              <w:rPr>
                                <w:lang w:val="ru-RU" w:eastAsia="ru-RU" w:bidi="ru-RU"/>
                              </w:rPr>
                              <w:t xml:space="preserve">до </w:t>
                            </w:r>
                            <w:r>
                              <w:rPr/>
                              <w:t>об’єднання України з Москвою і вів себе неприязно.</w:t>
                            </w:r>
                          </w:p>
                        </w:txbxContent>
                      </wps:txbx>
                      <wps:bodyPr anchor="t" lIns="0" tIns="0" rIns="0" bIns="0">
                        <a:noAutofit/>
                      </wps:bodyPr>
                    </wps:wsp>
                  </a:graphicData>
                </a:graphic>
              </wp:anchor>
            </w:drawing>
          </mc:Choice>
          <mc:Fallback>
            <w:pict>
              <v:rect fillcolor="#FFFFFF" style="position:absolute;rotation:-0;width:294pt;height:26.65pt;mso-wrap-distance-left:0pt;mso-wrap-distance-right:0pt;mso-wrap-distance-top:0pt;mso-wrap-distance-bottom:0pt;margin-top:489.35pt;mso-position-vertical-relative:page;margin-left:18.25pt;mso-position-horizontal-relative:page">
                <v:fill opacity="0f"/>
                <v:textbox inset="0in,0in,0in,0in">
                  <w:txbxContent>
                    <w:p>
                      <w:pPr>
                        <w:pStyle w:val="Style22"/>
                        <w:shd w:fill="auto" w:val="clear"/>
                        <w:tabs>
                          <w:tab w:val="clear" w:pos="708"/>
                          <w:tab w:val="left" w:pos="480" w:leader="none"/>
                        </w:tabs>
                        <w:spacing w:lineRule="exact" w:line="163"/>
                        <w:ind w:firstLine="360"/>
                        <w:rPr/>
                      </w:pPr>
                      <w:r>
                        <w:rPr>
                          <w:vertAlign w:val="superscript"/>
                          <w:lang w:val="ru-RU" w:eastAsia="ru-RU" w:bidi="ru-RU"/>
                        </w:rPr>
                        <w:t>2</w:t>
                      </w:r>
                      <w:r>
                        <w:rPr>
                          <w:lang w:val="ru-RU" w:eastAsia="ru-RU" w:bidi="ru-RU"/>
                        </w:rPr>
                        <w:tab/>
                        <w:t xml:space="preserve">Грамота </w:t>
                      </w:r>
                      <w:r>
                        <w:rPr/>
                        <w:t xml:space="preserve">ся була </w:t>
                      </w:r>
                      <w:r>
                        <w:rPr>
                          <w:lang w:val="ru-RU" w:eastAsia="ru-RU" w:bidi="ru-RU"/>
                        </w:rPr>
                        <w:t xml:space="preserve">приготовлена, </w:t>
                      </w:r>
                      <w:r>
                        <w:rPr/>
                        <w:t xml:space="preserve">але </w:t>
                      </w:r>
                      <w:r>
                        <w:rPr>
                          <w:lang w:val="ru-RU" w:eastAsia="ru-RU" w:bidi="ru-RU"/>
                        </w:rPr>
                        <w:t xml:space="preserve">не </w:t>
                      </w:r>
                      <w:r>
                        <w:rPr/>
                        <w:t xml:space="preserve">вислана, </w:t>
                      </w:r>
                      <w:r>
                        <w:rPr>
                          <w:lang w:val="ru-RU" w:eastAsia="ru-RU" w:bidi="ru-RU"/>
                        </w:rPr>
                        <w:t>тому шо митро</w:t>
                        <w:softHyphen/>
                        <w:t xml:space="preserve">полит не </w:t>
                      </w:r>
                      <w:r>
                        <w:rPr/>
                        <w:t xml:space="preserve">виявляв спочуття </w:t>
                      </w:r>
                      <w:r>
                        <w:rPr>
                          <w:lang w:val="ru-RU" w:eastAsia="ru-RU" w:bidi="ru-RU"/>
                        </w:rPr>
                        <w:t xml:space="preserve">до </w:t>
                      </w:r>
                      <w:r>
                        <w:rPr/>
                        <w:t>об’єднання України з Москвою і вів себе неприязно.</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3815715</wp:posOffset>
                </wp:positionH>
                <wp:positionV relativeFrom="page">
                  <wp:posOffset>6627495</wp:posOffset>
                </wp:positionV>
                <wp:extent cx="116840" cy="101600"/>
                <wp:effectExtent l="0" t="0" r="0" b="0"/>
                <wp:wrapSquare wrapText="largest"/>
                <wp:docPr id="273" name="Frame273"/>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114"/>
                              <w:shd w:fill="auto" w:val="clear"/>
                              <w:spacing w:lineRule="exact" w:line="160"/>
                              <w:rPr/>
                            </w:pPr>
                            <w:r>
                              <w:rPr/>
                              <w:t>91</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1.85pt;mso-position-vertical-relative:page;margin-left:300.45pt;mso-position-horizontal-relative:page">
                <v:fill opacity="0f"/>
                <v:textbox inset="0in,0in,0in,0in">
                  <w:txbxContent>
                    <w:p>
                      <w:pPr>
                        <w:pStyle w:val="114"/>
                        <w:shd w:fill="auto" w:val="clear"/>
                        <w:spacing w:lineRule="exact" w:line="160"/>
                        <w:rPr/>
                      </w:pPr>
                      <w:r>
                        <w:rPr/>
                        <w:t>9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5">
                <wp:simplePos x="0" y="0"/>
                <wp:positionH relativeFrom="page">
                  <wp:posOffset>241935</wp:posOffset>
                </wp:positionH>
                <wp:positionV relativeFrom="page">
                  <wp:posOffset>341630</wp:posOffset>
                </wp:positionV>
                <wp:extent cx="3757930" cy="6217920"/>
                <wp:effectExtent l="0" t="0" r="0" b="0"/>
                <wp:wrapSquare wrapText="largest"/>
                <wp:docPr id="274" name="Frame274"/>
                <a:graphic xmlns:a="http://schemas.openxmlformats.org/drawingml/2006/main">
                  <a:graphicData uri="http://schemas.microsoft.com/office/word/2010/wordprocessingShape">
                    <wps:wsp>
                      <wps:cNvSpPr txBox="1"/>
                      <wps:spPr>
                        <a:xfrm>
                          <a:off x="0" y="0"/>
                          <a:ext cx="3757930" cy="6217920"/>
                        </a:xfrm>
                        <a:prstGeom prst="rect"/>
                        <a:solidFill>
                          <a:srgbClr val="FFFFFF">
                            <a:alpha val="0"/>
                          </a:srgbClr>
                        </a:solidFill>
                      </wps:spPr>
                      <wps:txbx>
                        <w:txbxContent>
                          <w:p>
                            <w:pPr>
                              <w:pStyle w:val="56"/>
                              <w:shd w:fill="auto" w:val="clear"/>
                              <w:spacing w:lineRule="exact" w:line="163" w:before="0" w:after="0"/>
                              <w:jc w:val="both"/>
                              <w:rPr/>
                            </w:pPr>
                            <w:r>
                              <w:rPr/>
                              <w:t>то нечесті І ганьби, то в тім згідно з королівськими грамотами ї сей</w:t>
                              <w:softHyphen/>
                              <w:t xml:space="preserve">мовими постановами царське </w:t>
                            </w:r>
                            <w:r>
                              <w:rPr>
                                <w:lang w:val="ru-RU" w:eastAsia="ru-RU" w:bidi="ru-RU"/>
                              </w:rPr>
                              <w:t xml:space="preserve">величество </w:t>
                            </w:r>
                            <w:r>
                              <w:rPr/>
                              <w:t xml:space="preserve">чекав поправи, а гетьмана Богдана Хмельницького і все військо Запорозьке хотів помирити </w:t>
                            </w:r>
                            <w:r>
                              <w:rPr>
                                <w:rStyle w:val="5Tahoma85pt"/>
                              </w:rPr>
                              <w:t xml:space="preserve">з </w:t>
                            </w:r>
                            <w:r>
                              <w:rPr/>
                              <w:t>ко</w:t>
                              <w:softHyphen/>
                              <w:t xml:space="preserve">ролем польським тим способом: аби король Ян-Казимир учинив з ними згоду по зборівському трактату і православної віри християнської нб гонив, уніатів усіх викорінив,— за те царське </w:t>
                            </w:r>
                            <w:r>
                              <w:rPr>
                                <w:lang w:val="ru-RU" w:eastAsia="ru-RU" w:bidi="ru-RU"/>
                              </w:rPr>
                              <w:t xml:space="preserve">величество </w:t>
                            </w:r>
                            <w:r>
                              <w:rPr/>
                              <w:t>хотів вибачи</w:t>
                              <w:softHyphen/>
                              <w:t>ти вину всім винним людям, котрим за образу його государської честі належала кара смертна. Про се посилав вій до короля Яна-Казнмира своїх великих і уповноважених послів, боярина і намісника велико- пермського Бориса Олександровича Рєпніна-Оболенського з товариша</w:t>
                              <w:softHyphen/>
                              <w:t xml:space="preserve">ми. І ті великі і уповноважені посли царського </w:t>
                            </w:r>
                            <w:r>
                              <w:rPr>
                                <w:lang w:val="ru-RU" w:eastAsia="ru-RU" w:bidi="ru-RU"/>
                              </w:rPr>
                              <w:t xml:space="preserve">величества </w:t>
                            </w:r>
                            <w:r>
                              <w:rPr/>
                              <w:t xml:space="preserve">про ту згоду і про вчиники королеві і панам-раді говорили на всякі способи. Але Ян-Казнмир і пани-рада иа се ніяк не пристали, і велику справу взяли за ніщо, а тих великих і уповноважених послів царського </w:t>
                            </w:r>
                            <w:r>
                              <w:rPr>
                                <w:lang w:val="ru-RU" w:eastAsia="ru-RU" w:bidi="ru-RU"/>
                              </w:rPr>
                              <w:t xml:space="preserve">величества </w:t>
                            </w:r>
                            <w:r>
                              <w:rPr/>
                              <w:t>відправили даремно. Тоді великий государ наш, видівши так багато несправності з королівської сторони, грубості і неправди і бажаючи оборонити православну християнську віру і всіх православних християн від гонителів латинян (католиків), що хочуть церкви божі знищити і віру християнську внкорінити, прийняв вас під свою високу руку, а для оборони вашої зібрав багато руського, німецького і татарського вій</w:t>
                              <w:softHyphen/>
                              <w:t xml:space="preserve">ська — сам великий государ наш іде иа иепрнятелів і посилає бояр своїх і воєводів з великим військом, і на те зібрання війська, за госу- даревим наказом, роздано великі гроші. Тому їм, послам, тепер, бачу- чн таку ласку до них царського </w:t>
                            </w:r>
                            <w:r>
                              <w:rPr>
                                <w:lang w:val="ru-RU" w:eastAsia="ru-RU" w:bidi="ru-RU"/>
                              </w:rPr>
                              <w:t xml:space="preserve">величества </w:t>
                            </w:r>
                            <w:r>
                              <w:rPr/>
                              <w:t xml:space="preserve">й оборону, говорити про плату Запорозькому війську не годиться. І як був у гетьмана Богдана Хмельницького государів ближній боярин і намісник тверський Василь </w:t>
                            </w:r>
                            <w:r>
                              <w:rPr>
                                <w:lang w:val="ru-RU" w:eastAsia="ru-RU" w:bidi="ru-RU"/>
                              </w:rPr>
                              <w:t xml:space="preserve">Василевич </w:t>
                            </w:r>
                            <w:r>
                              <w:rPr/>
                              <w:t>Бутурлін з товаришами, гетьман в розмовах говорив з ними про число Запорозького війська, щоб зробити 60 тис., а коли б і біль</w:t>
                              <w:softHyphen/>
                              <w:t>ше того числа було, государеві в тім шкоди не буде, бо вони просити плати у государя не будуть; про сє відомо їм, Самійлу і Павлу, й іншим людям, які тоді були при гетьмані. Які доходи в Малій Росії по горо</w:t>
                              <w:softHyphen/>
                              <w:t xml:space="preserve">дах і містах, про се царському </w:t>
                            </w:r>
                            <w:r>
                              <w:rPr>
                                <w:lang w:val="ru-RU" w:eastAsia="ru-RU" w:bidi="ru-RU"/>
                              </w:rPr>
                              <w:t xml:space="preserve">величеству </w:t>
                            </w:r>
                            <w:r>
                              <w:rPr/>
                              <w:t xml:space="preserve">невідомо, і великий государ посилає дворян, щоб описали доходи. Як ті дворяни царського </w:t>
                            </w:r>
                            <w:r>
                              <w:rPr>
                                <w:lang w:val="ru-RU" w:eastAsia="ru-RU" w:bidi="ru-RU"/>
                              </w:rPr>
                              <w:t>величе</w:t>
                              <w:softHyphen/>
                              <w:t xml:space="preserve">ства </w:t>
                            </w:r>
                            <w:r>
                              <w:rPr/>
                              <w:t>опишуть всякі доходи і обрахують, тоді, по обміркованиі цар</w:t>
                              <w:softHyphen/>
                              <w:t xml:space="preserve">ським </w:t>
                            </w:r>
                            <w:r>
                              <w:rPr>
                                <w:lang w:val="ru-RU" w:eastAsia="ru-RU" w:bidi="ru-RU"/>
                              </w:rPr>
                              <w:t xml:space="preserve">величеством, </w:t>
                            </w:r>
                            <w:r>
                              <w:rPr/>
                              <w:t>буде наказ про плату Запорозькому війську. А те</w:t>
                              <w:softHyphen/>
                              <w:t xml:space="preserve">пер царське </w:t>
                            </w:r>
                            <w:r>
                              <w:rPr>
                                <w:lang w:val="ru-RU" w:eastAsia="ru-RU" w:bidi="ru-RU"/>
                              </w:rPr>
                              <w:t xml:space="preserve">величество, </w:t>
                            </w:r>
                            <w:r>
                              <w:rPr/>
                              <w:t>жалуючи гетьмана і все Запорозьке військо, по давнім звичаям предків своїх, великих государів, хоче послати геть</w:t>
                              <w:softHyphen/>
                              <w:t>манові і всьому війську Запорозькому своє государське жалування зо</w:t>
                              <w:softHyphen/>
                              <w:t>лотими.</w:t>
                            </w:r>
                          </w:p>
                          <w:p>
                            <w:pPr>
                              <w:pStyle w:val="56"/>
                              <w:shd w:fill="auto" w:val="clear"/>
                              <w:tabs>
                                <w:tab w:val="clear" w:pos="708"/>
                                <w:tab w:val="left" w:pos="350" w:leader="none"/>
                              </w:tabs>
                              <w:spacing w:lineRule="exact" w:line="163" w:before="0" w:after="0"/>
                              <w:jc w:val="both"/>
                              <w:rPr/>
                            </w:pPr>
                            <w:r>
                              <w:rPr/>
                              <w:t>,</w:t>
                              <w:tab/>
                              <w:t>10. Коли б мала напасти Кримська орда, тоді треба на них на</w:t>
                              <w:softHyphen/>
                            </w:r>
                          </w:p>
                          <w:p>
                            <w:pPr>
                              <w:pStyle w:val="56"/>
                              <w:shd w:fill="auto" w:val="clear"/>
                              <w:spacing w:lineRule="exact" w:line="163" w:before="0" w:after="0"/>
                              <w:jc w:val="both"/>
                              <w:rPr/>
                            </w:pPr>
                            <w:r>
                              <w:rPr/>
                              <w:t>ступити від Астрахані й Казані, також 1 донським козакам бути гото</w:t>
                              <w:softHyphen/>
                              <w:t>вими. А тепер вона (орда) ще в братстві (з українцями), треба дати час і її не зачіпати.</w:t>
                            </w:r>
                          </w:p>
                          <w:p>
                            <w:pPr>
                              <w:pStyle w:val="56"/>
                              <w:shd w:fill="auto" w:val="clear"/>
                              <w:spacing w:lineRule="exact" w:line="163" w:before="0" w:after="0"/>
                              <w:ind w:firstLine="420"/>
                              <w:jc w:val="both"/>
                              <w:rPr/>
                            </w:pPr>
                            <w:r>
                              <w:rPr/>
                              <w:t>Наказ і повеління до козаків на Дон послано: коли кримські люди не будуть зачіпати, то й на них іти не велено, а коли крнмці зачіп</w:t>
                              <w:softHyphen/>
                              <w:t xml:space="preserve">лять, то царєцхе </w:t>
                            </w:r>
                            <w:r>
                              <w:rPr>
                                <w:lang w:val="ru-RU" w:eastAsia="ru-RU" w:bidi="ru-RU"/>
                              </w:rPr>
                              <w:t xml:space="preserve">величество </w:t>
                            </w:r>
                            <w:r>
                              <w:rPr/>
                              <w:t>велить на них іти походом.</w:t>
                            </w:r>
                          </w:p>
                          <w:p>
                            <w:pPr>
                              <w:pStyle w:val="56"/>
                              <w:shd w:fill="auto" w:val="clear"/>
                              <w:spacing w:lineRule="exact" w:line="163" w:before="0" w:after="0"/>
                              <w:ind w:firstLine="420"/>
                              <w:jc w:val="both"/>
                              <w:rPr/>
                            </w:pPr>
                            <w:r>
                              <w:rPr/>
                              <w:t xml:space="preserve">11. </w:t>
                            </w:r>
                            <w:r>
                              <w:rPr>
                                <w:lang w:val="ru-RU" w:eastAsia="ru-RU" w:bidi="ru-RU"/>
                              </w:rPr>
                              <w:t xml:space="preserve">Кодак </w:t>
                            </w:r>
                            <w:r>
                              <w:rPr/>
                              <w:t xml:space="preserve">— город на границі з Кримом, там гетьман завсіди по 400 чоловік держить і харч усякий їм дає — тепер нехай би царське </w:t>
                            </w:r>
                            <w:r>
                              <w:rPr>
                                <w:lang w:val="ru-RU" w:eastAsia="ru-RU" w:bidi="ru-RU"/>
                              </w:rPr>
                              <w:t>ве</w:t>
                              <w:softHyphen/>
                              <w:t xml:space="preserve">личество </w:t>
                            </w:r>
                            <w:r>
                              <w:rPr/>
                              <w:t xml:space="preserve">пожалував, зводив иаділнтн харчом і порохом для армати: також і тим, що за порогами коша стережуть, аби царське </w:t>
                            </w:r>
                            <w:r>
                              <w:rPr>
                                <w:lang w:val="ru-RU" w:eastAsia="ru-RU" w:bidi="ru-RU"/>
                              </w:rPr>
                              <w:t xml:space="preserve">величество </w:t>
                            </w:r>
                            <w:r>
                              <w:rPr/>
                              <w:t>зводив показати свою ласку, бо його не можна самого без людей ли</w:t>
                              <w:softHyphen/>
                              <w:t>шати.</w:t>
                            </w:r>
                          </w:p>
                          <w:p>
                            <w:pPr>
                              <w:pStyle w:val="56"/>
                              <w:shd w:fill="auto" w:val="clear"/>
                              <w:spacing w:lineRule="exact" w:line="163" w:before="0" w:after="0"/>
                              <w:ind w:firstLine="420"/>
                              <w:jc w:val="both"/>
                              <w:rPr/>
                            </w:pPr>
                            <w:r>
                              <w:rPr/>
                              <w:t xml:space="preserve">До сеї статті буде милостивий указ царського </w:t>
                            </w:r>
                            <w:r>
                              <w:rPr>
                                <w:lang w:val="ru-RU" w:eastAsia="ru-RU" w:bidi="ru-RU"/>
                              </w:rPr>
                              <w:t xml:space="preserve">величества, </w:t>
                            </w:r>
                            <w:r>
                              <w:rPr/>
                              <w:t xml:space="preserve">коли буде відомо, скільки якого припасу туди послано і скільки доходу буде зібрано на царське </w:t>
                            </w:r>
                            <w:r>
                              <w:rPr>
                                <w:lang w:val="ru-RU" w:eastAsia="ru-RU" w:bidi="ru-RU"/>
                              </w:rPr>
                              <w:t>величество.</w:t>
                            </w:r>
                          </w:p>
                          <w:p>
                            <w:pPr>
                              <w:pStyle w:val="56"/>
                              <w:shd w:fill="auto" w:val="clear"/>
                              <w:spacing w:lineRule="exact" w:line="163" w:before="0" w:after="0"/>
                              <w:ind w:firstLine="420"/>
                              <w:jc w:val="both"/>
                              <w:rPr/>
                            </w:pPr>
                            <w:r>
                              <w:rPr/>
                              <w:t>А що в вашім пнсьмі написано: як великий государ наш гетьмана Богдана Хмельницького і все військо Запорозьке пожалує, свої грамо</w:t>
                              <w:softHyphen/>
                              <w:t>ти государські на ваші вольності велить дати, тоді ви між собою роз</w:t>
                              <w:softHyphen/>
                            </w:r>
                          </w:p>
                        </w:txbxContent>
                      </wps:txbx>
                      <wps:bodyPr anchor="t" lIns="0" tIns="0" rIns="0" bIns="0">
                        <a:noAutofit/>
                      </wps:bodyPr>
                    </wps:wsp>
                  </a:graphicData>
                </a:graphic>
              </wp:anchor>
            </w:drawing>
          </mc:Choice>
          <mc:Fallback>
            <w:pict>
              <v:rect fillcolor="#FFFFFF" style="position:absolute;rotation:-0;width:295.9pt;height:489.6pt;mso-wrap-distance-left:0pt;mso-wrap-distance-right:0pt;mso-wrap-distance-top:0pt;mso-wrap-distance-bottom:0pt;margin-top:26.9pt;mso-position-vertical-relative:page;margin-left:19.05pt;mso-position-horizontal-relative:page">
                <v:fill opacity="0f"/>
                <v:textbox inset="0in,0in,0in,0in">
                  <w:txbxContent>
                    <w:p>
                      <w:pPr>
                        <w:pStyle w:val="56"/>
                        <w:shd w:fill="auto" w:val="clear"/>
                        <w:spacing w:lineRule="exact" w:line="163" w:before="0" w:after="0"/>
                        <w:jc w:val="both"/>
                        <w:rPr/>
                      </w:pPr>
                      <w:r>
                        <w:rPr/>
                        <w:t>то нечесті І ганьби, то в тім згідно з королівськими грамотами ї сей</w:t>
                        <w:softHyphen/>
                        <w:t xml:space="preserve">мовими постановами царське </w:t>
                      </w:r>
                      <w:r>
                        <w:rPr>
                          <w:lang w:val="ru-RU" w:eastAsia="ru-RU" w:bidi="ru-RU"/>
                        </w:rPr>
                        <w:t xml:space="preserve">величество </w:t>
                      </w:r>
                      <w:r>
                        <w:rPr/>
                        <w:t xml:space="preserve">чекав поправи, а гетьмана Богдана Хмельницького і все військо Запорозьке хотів помирити </w:t>
                      </w:r>
                      <w:r>
                        <w:rPr>
                          <w:rStyle w:val="5Tahoma85pt"/>
                        </w:rPr>
                        <w:t xml:space="preserve">з </w:t>
                      </w:r>
                      <w:r>
                        <w:rPr/>
                        <w:t>ко</w:t>
                        <w:softHyphen/>
                        <w:t xml:space="preserve">ролем польським тим способом: аби король Ян-Казимир учинив з ними згоду по зборівському трактату і православної віри християнської нб гонив, уніатів усіх викорінив,— за те царське </w:t>
                      </w:r>
                      <w:r>
                        <w:rPr>
                          <w:lang w:val="ru-RU" w:eastAsia="ru-RU" w:bidi="ru-RU"/>
                        </w:rPr>
                        <w:t xml:space="preserve">величество </w:t>
                      </w:r>
                      <w:r>
                        <w:rPr/>
                        <w:t>хотів вибачи</w:t>
                        <w:softHyphen/>
                        <w:t>ти вину всім винним людям, котрим за образу його государської честі належала кара смертна. Про се посилав вій до короля Яна-Казнмира своїх великих і уповноважених послів, боярина і намісника велико- пермського Бориса Олександровича Рєпніна-Оболенського з товариша</w:t>
                        <w:softHyphen/>
                        <w:t xml:space="preserve">ми. І ті великі і уповноважені посли царського </w:t>
                      </w:r>
                      <w:r>
                        <w:rPr>
                          <w:lang w:val="ru-RU" w:eastAsia="ru-RU" w:bidi="ru-RU"/>
                        </w:rPr>
                        <w:t xml:space="preserve">величества </w:t>
                      </w:r>
                      <w:r>
                        <w:rPr/>
                        <w:t xml:space="preserve">про ту згоду і про вчиники королеві і панам-раді говорили на всякі способи. Але Ян-Казнмир і пани-рада иа се ніяк не пристали, і велику справу взяли за ніщо, а тих великих і уповноважених послів царського </w:t>
                      </w:r>
                      <w:r>
                        <w:rPr>
                          <w:lang w:val="ru-RU" w:eastAsia="ru-RU" w:bidi="ru-RU"/>
                        </w:rPr>
                        <w:t xml:space="preserve">величества </w:t>
                      </w:r>
                      <w:r>
                        <w:rPr/>
                        <w:t>відправили даремно. Тоді великий государ наш, видівши так багато несправності з королівської сторони, грубості і неправди і бажаючи оборонити православну християнську віру і всіх православних християн від гонителів латинян (католиків), що хочуть церкви божі знищити і віру християнську внкорінити, прийняв вас під свою високу руку, а для оборони вашої зібрав багато руського, німецького і татарського вій</w:t>
                        <w:softHyphen/>
                        <w:t xml:space="preserve">ська — сам великий государ наш іде иа иепрнятелів і посилає бояр своїх і воєводів з великим військом, і на те зібрання війська, за госу- даревим наказом, роздано великі гроші. Тому їм, послам, тепер, бачу- чн таку ласку до них царського </w:t>
                      </w:r>
                      <w:r>
                        <w:rPr>
                          <w:lang w:val="ru-RU" w:eastAsia="ru-RU" w:bidi="ru-RU"/>
                        </w:rPr>
                        <w:t xml:space="preserve">величества </w:t>
                      </w:r>
                      <w:r>
                        <w:rPr/>
                        <w:t xml:space="preserve">й оборону, говорити про плату Запорозькому війську не годиться. І як був у гетьмана Богдана Хмельницького государів ближній боярин і намісник тверський Василь </w:t>
                      </w:r>
                      <w:r>
                        <w:rPr>
                          <w:lang w:val="ru-RU" w:eastAsia="ru-RU" w:bidi="ru-RU"/>
                        </w:rPr>
                        <w:t xml:space="preserve">Василевич </w:t>
                      </w:r>
                      <w:r>
                        <w:rPr/>
                        <w:t>Бутурлін з товаришами, гетьман в розмовах говорив з ними про число Запорозького війська, щоб зробити 60 тис., а коли б і біль</w:t>
                        <w:softHyphen/>
                        <w:t>ше того числа було, государеві в тім шкоди не буде, бо вони просити плати у государя не будуть; про сє відомо їм, Самійлу і Павлу, й іншим людям, які тоді були при гетьмані. Які доходи в Малій Росії по горо</w:t>
                        <w:softHyphen/>
                        <w:t xml:space="preserve">дах і містах, про се царському </w:t>
                      </w:r>
                      <w:r>
                        <w:rPr>
                          <w:lang w:val="ru-RU" w:eastAsia="ru-RU" w:bidi="ru-RU"/>
                        </w:rPr>
                        <w:t xml:space="preserve">величеству </w:t>
                      </w:r>
                      <w:r>
                        <w:rPr/>
                        <w:t xml:space="preserve">невідомо, і великий государ посилає дворян, щоб описали доходи. Як ті дворяни царського </w:t>
                      </w:r>
                      <w:r>
                        <w:rPr>
                          <w:lang w:val="ru-RU" w:eastAsia="ru-RU" w:bidi="ru-RU"/>
                        </w:rPr>
                        <w:t>величе</w:t>
                        <w:softHyphen/>
                        <w:t xml:space="preserve">ства </w:t>
                      </w:r>
                      <w:r>
                        <w:rPr/>
                        <w:t>опишуть всякі доходи і обрахують, тоді, по обміркованиі цар</w:t>
                        <w:softHyphen/>
                        <w:t xml:space="preserve">ським </w:t>
                      </w:r>
                      <w:r>
                        <w:rPr>
                          <w:lang w:val="ru-RU" w:eastAsia="ru-RU" w:bidi="ru-RU"/>
                        </w:rPr>
                        <w:t xml:space="preserve">величеством, </w:t>
                      </w:r>
                      <w:r>
                        <w:rPr/>
                        <w:t>буде наказ про плату Запорозькому війську. А те</w:t>
                        <w:softHyphen/>
                        <w:t xml:space="preserve">пер царське </w:t>
                      </w:r>
                      <w:r>
                        <w:rPr>
                          <w:lang w:val="ru-RU" w:eastAsia="ru-RU" w:bidi="ru-RU"/>
                        </w:rPr>
                        <w:t xml:space="preserve">величество, </w:t>
                      </w:r>
                      <w:r>
                        <w:rPr/>
                        <w:t>жалуючи гетьмана і все Запорозьке військо, по давнім звичаям предків своїх, великих государів, хоче послати геть</w:t>
                        <w:softHyphen/>
                        <w:t>манові і всьому війську Запорозькому своє государське жалування зо</w:t>
                        <w:softHyphen/>
                        <w:t>лотими.</w:t>
                      </w:r>
                    </w:p>
                    <w:p>
                      <w:pPr>
                        <w:pStyle w:val="56"/>
                        <w:shd w:fill="auto" w:val="clear"/>
                        <w:tabs>
                          <w:tab w:val="clear" w:pos="708"/>
                          <w:tab w:val="left" w:pos="350" w:leader="none"/>
                        </w:tabs>
                        <w:spacing w:lineRule="exact" w:line="163" w:before="0" w:after="0"/>
                        <w:jc w:val="both"/>
                        <w:rPr/>
                      </w:pPr>
                      <w:r>
                        <w:rPr/>
                        <w:t>,</w:t>
                        <w:tab/>
                        <w:t>10. Коли б мала напасти Кримська орда, тоді треба на них на</w:t>
                        <w:softHyphen/>
                      </w:r>
                    </w:p>
                    <w:p>
                      <w:pPr>
                        <w:pStyle w:val="56"/>
                        <w:shd w:fill="auto" w:val="clear"/>
                        <w:spacing w:lineRule="exact" w:line="163" w:before="0" w:after="0"/>
                        <w:jc w:val="both"/>
                        <w:rPr/>
                      </w:pPr>
                      <w:r>
                        <w:rPr/>
                        <w:t>ступити від Астрахані й Казані, також 1 донським козакам бути гото</w:t>
                        <w:softHyphen/>
                        <w:t>вими. А тепер вона (орда) ще в братстві (з українцями), треба дати час і її не зачіпати.</w:t>
                      </w:r>
                    </w:p>
                    <w:p>
                      <w:pPr>
                        <w:pStyle w:val="56"/>
                        <w:shd w:fill="auto" w:val="clear"/>
                        <w:spacing w:lineRule="exact" w:line="163" w:before="0" w:after="0"/>
                        <w:ind w:firstLine="420"/>
                        <w:jc w:val="both"/>
                        <w:rPr/>
                      </w:pPr>
                      <w:r>
                        <w:rPr/>
                        <w:t>Наказ і повеління до козаків на Дон послано: коли кримські люди не будуть зачіпати, то й на них іти не велено, а коли крнмці зачіп</w:t>
                        <w:softHyphen/>
                        <w:t xml:space="preserve">лять, то царєцхе </w:t>
                      </w:r>
                      <w:r>
                        <w:rPr>
                          <w:lang w:val="ru-RU" w:eastAsia="ru-RU" w:bidi="ru-RU"/>
                        </w:rPr>
                        <w:t xml:space="preserve">величество </w:t>
                      </w:r>
                      <w:r>
                        <w:rPr/>
                        <w:t>велить на них іти походом.</w:t>
                      </w:r>
                    </w:p>
                    <w:p>
                      <w:pPr>
                        <w:pStyle w:val="56"/>
                        <w:shd w:fill="auto" w:val="clear"/>
                        <w:spacing w:lineRule="exact" w:line="163" w:before="0" w:after="0"/>
                        <w:ind w:firstLine="420"/>
                        <w:jc w:val="both"/>
                        <w:rPr/>
                      </w:pPr>
                      <w:r>
                        <w:rPr/>
                        <w:t xml:space="preserve">11. </w:t>
                      </w:r>
                      <w:r>
                        <w:rPr>
                          <w:lang w:val="ru-RU" w:eastAsia="ru-RU" w:bidi="ru-RU"/>
                        </w:rPr>
                        <w:t xml:space="preserve">Кодак </w:t>
                      </w:r>
                      <w:r>
                        <w:rPr/>
                        <w:t xml:space="preserve">— город на границі з Кримом, там гетьман завсіди по 400 чоловік держить і харч усякий їм дає — тепер нехай би царське </w:t>
                      </w:r>
                      <w:r>
                        <w:rPr>
                          <w:lang w:val="ru-RU" w:eastAsia="ru-RU" w:bidi="ru-RU"/>
                        </w:rPr>
                        <w:t>ве</w:t>
                        <w:softHyphen/>
                        <w:t xml:space="preserve">личество </w:t>
                      </w:r>
                      <w:r>
                        <w:rPr/>
                        <w:t xml:space="preserve">пожалував, зводив иаділнтн харчом і порохом для армати: також і тим, що за порогами коша стережуть, аби царське </w:t>
                      </w:r>
                      <w:r>
                        <w:rPr>
                          <w:lang w:val="ru-RU" w:eastAsia="ru-RU" w:bidi="ru-RU"/>
                        </w:rPr>
                        <w:t xml:space="preserve">величество </w:t>
                      </w:r>
                      <w:r>
                        <w:rPr/>
                        <w:t>зводив показати свою ласку, бо його не можна самого без людей ли</w:t>
                        <w:softHyphen/>
                        <w:t>шати.</w:t>
                      </w:r>
                    </w:p>
                    <w:p>
                      <w:pPr>
                        <w:pStyle w:val="56"/>
                        <w:shd w:fill="auto" w:val="clear"/>
                        <w:spacing w:lineRule="exact" w:line="163" w:before="0" w:after="0"/>
                        <w:ind w:firstLine="420"/>
                        <w:jc w:val="both"/>
                        <w:rPr/>
                      </w:pPr>
                      <w:r>
                        <w:rPr/>
                        <w:t xml:space="preserve">До сеї статті буде милостивий указ царського </w:t>
                      </w:r>
                      <w:r>
                        <w:rPr>
                          <w:lang w:val="ru-RU" w:eastAsia="ru-RU" w:bidi="ru-RU"/>
                        </w:rPr>
                        <w:t xml:space="preserve">величества, </w:t>
                      </w:r>
                      <w:r>
                        <w:rPr/>
                        <w:t xml:space="preserve">коли буде відомо, скільки якого припасу туди послано і скільки доходу буде зібрано на царське </w:t>
                      </w:r>
                      <w:r>
                        <w:rPr>
                          <w:lang w:val="ru-RU" w:eastAsia="ru-RU" w:bidi="ru-RU"/>
                        </w:rPr>
                        <w:t>величество.</w:t>
                      </w:r>
                    </w:p>
                    <w:p>
                      <w:pPr>
                        <w:pStyle w:val="56"/>
                        <w:shd w:fill="auto" w:val="clear"/>
                        <w:spacing w:lineRule="exact" w:line="163" w:before="0" w:after="0"/>
                        <w:ind w:firstLine="420"/>
                        <w:jc w:val="both"/>
                        <w:rPr/>
                      </w:pPr>
                      <w:r>
                        <w:rPr/>
                        <w:t>А що в вашім пнсьмі написано: як великий государ наш гетьмана Богдана Хмельницького і все військо Запорозьке пожалує, свої грамо</w:t>
                        <w:softHyphen/>
                        <w:t>ти государські на ваші вольності велить дати, тоді ви між собою ро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272415</wp:posOffset>
                </wp:positionH>
                <wp:positionV relativeFrom="page">
                  <wp:posOffset>6622415</wp:posOffset>
                </wp:positionV>
                <wp:extent cx="108585" cy="107950"/>
                <wp:effectExtent l="0" t="0" r="0" b="0"/>
                <wp:wrapSquare wrapText="largest"/>
                <wp:docPr id="275" name="Frame275"/>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92</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1.45pt;mso-position-vertical-relative:page;margin-left:21.45pt;mso-position-horizontal-relative:page">
                <v:fill opacity="0f"/>
                <v:textbox inset="0in,0in,0in,0in">
                  <w:txbxContent>
                    <w:p>
                      <w:pPr>
                        <w:pStyle w:val="Style21"/>
                        <w:shd w:fill="auto" w:val="clear"/>
                        <w:spacing w:lineRule="exact" w:line="170"/>
                        <w:rPr/>
                      </w:pPr>
                      <w:r>
                        <w:rPr>
                          <w:rStyle w:val="0pt"/>
                          <w:b w:val="false"/>
                          <w:bCs w:val="false"/>
                        </w:rPr>
                        <w:t>9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7">
                <wp:simplePos x="0" y="0"/>
                <wp:positionH relativeFrom="page">
                  <wp:posOffset>236220</wp:posOffset>
                </wp:positionH>
                <wp:positionV relativeFrom="page">
                  <wp:posOffset>341630</wp:posOffset>
                </wp:positionV>
                <wp:extent cx="3770630" cy="4718050"/>
                <wp:effectExtent l="0" t="0" r="0" b="0"/>
                <wp:wrapSquare wrapText="largest"/>
                <wp:docPr id="276" name="Frame276"/>
                <a:graphic xmlns:a="http://schemas.openxmlformats.org/drawingml/2006/main">
                  <a:graphicData uri="http://schemas.microsoft.com/office/word/2010/wordprocessingShape">
                    <wps:wsp>
                      <wps:cNvSpPr txBox="1"/>
                      <wps:spPr>
                        <a:xfrm>
                          <a:off x="0" y="0"/>
                          <a:ext cx="3770630" cy="4718050"/>
                        </a:xfrm>
                        <a:prstGeom prst="rect"/>
                        <a:solidFill>
                          <a:srgbClr val="FFFFFF">
                            <a:alpha val="0"/>
                          </a:srgbClr>
                        </a:solidFill>
                      </wps:spPr>
                      <wps:txbx>
                        <w:txbxContent>
                          <w:p>
                            <w:pPr>
                              <w:pStyle w:val="56"/>
                              <w:shd w:fill="auto" w:val="clear"/>
                              <w:spacing w:lineRule="exact" w:line="163" w:before="0" w:after="82"/>
                              <w:jc w:val="both"/>
                              <w:rPr/>
                            </w:pPr>
                            <w:r>
                              <w:rPr/>
                              <w:t>бір зробите: хто буде козак, а хто мужик, 1 щоб війська Запорозького було 60.000 — то великий государ наш на те позволив: велів бути тако</w:t>
                              <w:softHyphen/>
                              <w:t>му числу реєстрових козаків. Тож як ви, посли, будете у гетьмана Бог</w:t>
                              <w:softHyphen/>
                              <w:t>дана Хмельницького, скажіть йому, щоб вій велів скоро розібрати ко</w:t>
                              <w:softHyphen/>
                              <w:t xml:space="preserve">втків, реєстр зробити, і той реєстр за підписю своєю прислав негайно царському </w:t>
                            </w:r>
                            <w:r>
                              <w:rPr>
                                <w:lang w:val="ru-RU" w:eastAsia="ru-RU" w:bidi="ru-RU"/>
                              </w:rPr>
                              <w:t>величеству.</w:t>
                            </w:r>
                          </w:p>
                          <w:p>
                            <w:pPr>
                              <w:pStyle w:val="123"/>
                              <w:shd w:fill="auto" w:val="clear"/>
                              <w:spacing w:lineRule="exact" w:line="211"/>
                              <w:ind w:right="20" w:hanging="0"/>
                              <w:rPr/>
                            </w:pPr>
                            <w:r>
                              <w:rPr/>
                              <w:t>Жалувана царська грамота Запорозькому війську</w:t>
                              <w:br/>
                              <w:t>27 березня 1654 р.</w:t>
                            </w:r>
                            <w:r>
                              <w:rPr>
                                <w:rStyle w:val="121"/>
                              </w:rPr>
                              <w:t xml:space="preserve"> '</w:t>
                            </w:r>
                          </w:p>
                          <w:p>
                            <w:pPr>
                              <w:pStyle w:val="56"/>
                              <w:shd w:fill="auto" w:val="clear"/>
                              <w:tabs>
                                <w:tab w:val="clear" w:pos="708"/>
                                <w:tab w:val="left" w:pos="610" w:leader="none"/>
                              </w:tabs>
                              <w:spacing w:lineRule="exact" w:line="168" w:before="0" w:after="0"/>
                              <w:ind w:firstLine="420"/>
                              <w:jc w:val="both"/>
                              <w:rPr/>
                            </w:pPr>
                            <w:r>
                              <w:rPr/>
                              <w:t>З</w:t>
                              <w:tab/>
                              <w:t xml:space="preserve">ласки Божої ми, великий государ (і т. д.) </w:t>
                            </w:r>
                            <w:r>
                              <w:rPr>
                                <w:vertAlign w:val="superscript"/>
                              </w:rPr>
                              <w:t>1 2</w:t>
                            </w:r>
                            <w:r>
                              <w:rPr/>
                              <w:t>, пожалували сьмо наших підданих, Богдана Хмельницького, гетьмана Запорозького вій</w:t>
                              <w:softHyphen/>
                              <w:t xml:space="preserve">ська, і писаря Івана Виговського, </w:t>
                            </w:r>
                            <w:r>
                              <w:rPr>
                                <w:lang w:eastAsia="ru-RU" w:bidi="ru-RU"/>
                              </w:rPr>
                              <w:t xml:space="preserve">судей </w:t>
                            </w:r>
                            <w:r>
                              <w:rPr/>
                              <w:t>військових, полковників, оса</w:t>
                              <w:softHyphen/>
                              <w:t>вулів, сотників і все військо Запорозьке, як в нинішнім 162 році геть</w:t>
                              <w:softHyphen/>
                              <w:t>ман Богдан Хмельницький і все військо Запорозьке за ласкою Божою віддались під нашу государську високу руку і вчинили присягу нам, ве</w:t>
                              <w:softHyphen/>
                              <w:t xml:space="preserve">ликому государеві і нашим дітям і наслідникам на вічне підданство і в місяці березні прислали до нас вони, гетьман Богдан Хмельницький і все військо Запорозьке, своїх посланників — Самійла </w:t>
                            </w:r>
                            <w:r>
                              <w:rPr>
                                <w:lang w:eastAsia="ru-RU" w:bidi="ru-RU"/>
                              </w:rPr>
                              <w:t xml:space="preserve">Богданова, </w:t>
                            </w:r>
                            <w:r>
                              <w:rPr/>
                              <w:t>суддю військового, та Павла Тетерю, полковника переяславського. В листі своїм до нас, великого государя, писав гетьман і били чолом його по</w:t>
                              <w:softHyphen/>
                              <w:t>сланники, щоб мн, великий государ, пожалували його, петьмана Бог</w:t>
                              <w:softHyphen/>
                              <w:t xml:space="preserve">дана Хмельницького, і все військо Запорозьке — веліли потвердити їх права і вольності військові, які були при </w:t>
                            </w:r>
                            <w:r>
                              <w:rPr>
                                <w:lang w:val="ru-RU" w:eastAsia="ru-RU" w:bidi="ru-RU"/>
                              </w:rPr>
                              <w:t xml:space="preserve">вел. </w:t>
                            </w:r>
                            <w:r>
                              <w:rPr/>
                              <w:t>князях руських і коро</w:t>
                              <w:softHyphen/>
                              <w:t>лях польських — що судилися (розумій: своїм судом) і вольності свої мали в маєтках і судах,— аби в ті їх військові суди ніхто не мішався, а щоб судились вони своїми старшими, і щоб їх давніших прав, да</w:t>
                              <w:softHyphen/>
                              <w:t xml:space="preserve">них людям духовного і світського чину від великих князів руських і королів польських, ми не </w:t>
                            </w:r>
                            <w:r>
                              <w:rPr>
                                <w:lang w:val="ru-RU" w:eastAsia="ru-RU" w:bidi="ru-RU"/>
                              </w:rPr>
                              <w:t xml:space="preserve">нарушали, </w:t>
                            </w:r>
                            <w:r>
                              <w:rPr/>
                              <w:t>і на ті їх права дали нашу жалу</w:t>
                              <w:softHyphen/>
                              <w:t>вану грамоту за нашою государською печаттю. Щоб військо Запо</w:t>
                              <w:softHyphen/>
                              <w:t>розьке реєстрове ми означили в шістдесят тисяч і те число щоб зав- сіди було заповнене. А коли б волею Божею прийшла гетьманові смерть, аби ми, великий государ, лишили війську Запорозькому вибра</w:t>
                              <w:softHyphen/>
                              <w:t>ти гетьмана, самим між собою, по давньому звичаю, а кого виберуть, вони про те об’являть нам</w:t>
                            </w:r>
                            <w:r>
                              <w:rPr>
                                <w:vertAlign w:val="superscript"/>
                              </w:rPr>
                              <w:t>3</w:t>
                            </w:r>
                            <w:r>
                              <w:rPr/>
                              <w:t>. А що на булаву гетьманську дано було Чигиринське староство з усїмн приналежностями, то щоб і ми, вели</w:t>
                              <w:softHyphen/>
                              <w:t>кий государ, пожалували, веліли бути йому при булаві. Маєтків ко</w:t>
                              <w:softHyphen/>
                              <w:t>зацьких і земель, які мають для прожитку, аби відбирати від них не веліли; також абн діти вдів, які зостаються після козаків, мали права такі, як діди й батьки їх. Послів, що здавна приходять до Запорозько</w:t>
                              <w:softHyphen/>
                              <w:t>го війська з чужих земель, котрі будуть з чимсь добрим, тих гетьма</w:t>
                              <w:softHyphen/>
                              <w:t xml:space="preserve">нові і Запорозькому війську лишити приймати, а коли б щось було противне нашому царському </w:t>
                            </w:r>
                            <w:r>
                              <w:rPr>
                                <w:lang w:val="ru-RU" w:eastAsia="ru-RU" w:bidi="ru-RU"/>
                              </w:rPr>
                              <w:t xml:space="preserve">величеству, </w:t>
                            </w:r>
                            <w:r>
                              <w:rPr/>
                              <w:t>абн про те зараз сповіщали вам, великому государеві.</w:t>
                            </w:r>
                          </w:p>
                        </w:txbxContent>
                      </wps:txbx>
                      <wps:bodyPr anchor="t" lIns="0" tIns="0" rIns="0" bIns="0">
                        <a:noAutofit/>
                      </wps:bodyPr>
                    </wps:wsp>
                  </a:graphicData>
                </a:graphic>
              </wp:anchor>
            </w:drawing>
          </mc:Choice>
          <mc:Fallback>
            <w:pict>
              <v:rect fillcolor="#FFFFFF" style="position:absolute;rotation:-0;width:296.9pt;height:371.5pt;mso-wrap-distance-left:0pt;mso-wrap-distance-right:0pt;mso-wrap-distance-top:0pt;mso-wrap-distance-bottom:0pt;margin-top:26.9pt;mso-position-vertical-relative:page;margin-left:18.6pt;mso-position-horizontal-relative:page">
                <v:fill opacity="0f"/>
                <v:textbox inset="0in,0in,0in,0in">
                  <w:txbxContent>
                    <w:p>
                      <w:pPr>
                        <w:pStyle w:val="56"/>
                        <w:shd w:fill="auto" w:val="clear"/>
                        <w:spacing w:lineRule="exact" w:line="163" w:before="0" w:after="82"/>
                        <w:jc w:val="both"/>
                        <w:rPr/>
                      </w:pPr>
                      <w:r>
                        <w:rPr/>
                        <w:t>бір зробите: хто буде козак, а хто мужик, 1 щоб війська Запорозького було 60.000 — то великий государ наш на те позволив: велів бути тако</w:t>
                        <w:softHyphen/>
                        <w:t>му числу реєстрових козаків. Тож як ви, посли, будете у гетьмана Бог</w:t>
                        <w:softHyphen/>
                        <w:t>дана Хмельницького, скажіть йому, щоб вій велів скоро розібрати ко</w:t>
                        <w:softHyphen/>
                        <w:t xml:space="preserve">втків, реєстр зробити, і той реєстр за підписю своєю прислав негайно царському </w:t>
                      </w:r>
                      <w:r>
                        <w:rPr>
                          <w:lang w:val="ru-RU" w:eastAsia="ru-RU" w:bidi="ru-RU"/>
                        </w:rPr>
                        <w:t>величеству.</w:t>
                      </w:r>
                    </w:p>
                    <w:p>
                      <w:pPr>
                        <w:pStyle w:val="123"/>
                        <w:shd w:fill="auto" w:val="clear"/>
                        <w:spacing w:lineRule="exact" w:line="211"/>
                        <w:ind w:right="20" w:hanging="0"/>
                        <w:rPr/>
                      </w:pPr>
                      <w:r>
                        <w:rPr/>
                        <w:t>Жалувана царська грамота Запорозькому війську</w:t>
                        <w:br/>
                        <w:t>27 березня 1654 р.</w:t>
                      </w:r>
                      <w:r>
                        <w:rPr>
                          <w:rStyle w:val="121"/>
                        </w:rPr>
                        <w:t xml:space="preserve"> '</w:t>
                      </w:r>
                    </w:p>
                    <w:p>
                      <w:pPr>
                        <w:pStyle w:val="56"/>
                        <w:shd w:fill="auto" w:val="clear"/>
                        <w:tabs>
                          <w:tab w:val="clear" w:pos="708"/>
                          <w:tab w:val="left" w:pos="610" w:leader="none"/>
                        </w:tabs>
                        <w:spacing w:lineRule="exact" w:line="168" w:before="0" w:after="0"/>
                        <w:ind w:firstLine="420"/>
                        <w:jc w:val="both"/>
                        <w:rPr/>
                      </w:pPr>
                      <w:r>
                        <w:rPr/>
                        <w:t>З</w:t>
                        <w:tab/>
                        <w:t xml:space="preserve">ласки Божої ми, великий государ (і т. д.) </w:t>
                      </w:r>
                      <w:r>
                        <w:rPr>
                          <w:vertAlign w:val="superscript"/>
                        </w:rPr>
                        <w:t>1 2</w:t>
                      </w:r>
                      <w:r>
                        <w:rPr/>
                        <w:t>, пожалували сьмо наших підданих, Богдана Хмельницького, гетьмана Запорозького вій</w:t>
                        <w:softHyphen/>
                        <w:t xml:space="preserve">ська, і писаря Івана Виговського, </w:t>
                      </w:r>
                      <w:r>
                        <w:rPr>
                          <w:lang w:eastAsia="ru-RU" w:bidi="ru-RU"/>
                        </w:rPr>
                        <w:t xml:space="preserve">судей </w:t>
                      </w:r>
                      <w:r>
                        <w:rPr/>
                        <w:t>військових, полковників, оса</w:t>
                        <w:softHyphen/>
                        <w:t>вулів, сотників і все військо Запорозьке, як в нинішнім 162 році геть</w:t>
                        <w:softHyphen/>
                        <w:t>ман Богдан Хмельницький і все військо Запорозьке за ласкою Божою віддались під нашу государську високу руку і вчинили присягу нам, ве</w:t>
                        <w:softHyphen/>
                        <w:t xml:space="preserve">ликому государеві і нашим дітям і наслідникам на вічне підданство і в місяці березні прислали до нас вони, гетьман Богдан Хмельницький і все військо Запорозьке, своїх посланників — Самійла </w:t>
                      </w:r>
                      <w:r>
                        <w:rPr>
                          <w:lang w:eastAsia="ru-RU" w:bidi="ru-RU"/>
                        </w:rPr>
                        <w:t xml:space="preserve">Богданова, </w:t>
                      </w:r>
                      <w:r>
                        <w:rPr/>
                        <w:t>суддю військового, та Павла Тетерю, полковника переяславського. В листі своїм до нас, великого государя, писав гетьман і били чолом його по</w:t>
                        <w:softHyphen/>
                        <w:t>сланники, щоб мн, великий государ, пожалували його, петьмана Бог</w:t>
                        <w:softHyphen/>
                        <w:t xml:space="preserve">дана Хмельницького, і все військо Запорозьке — веліли потвердити їх права і вольності військові, які були при </w:t>
                      </w:r>
                      <w:r>
                        <w:rPr>
                          <w:lang w:val="ru-RU" w:eastAsia="ru-RU" w:bidi="ru-RU"/>
                        </w:rPr>
                        <w:t xml:space="preserve">вел. </w:t>
                      </w:r>
                      <w:r>
                        <w:rPr/>
                        <w:t>князях руських і коро</w:t>
                        <w:softHyphen/>
                        <w:t>лях польських — що судилися (розумій: своїм судом) і вольності свої мали в маєтках і судах,— аби в ті їх військові суди ніхто не мішався, а щоб судились вони своїми старшими, і щоб їх давніших прав, да</w:t>
                        <w:softHyphen/>
                        <w:t xml:space="preserve">них людям духовного і світського чину від великих князів руських і королів польських, ми не </w:t>
                      </w:r>
                      <w:r>
                        <w:rPr>
                          <w:lang w:val="ru-RU" w:eastAsia="ru-RU" w:bidi="ru-RU"/>
                        </w:rPr>
                        <w:t xml:space="preserve">нарушали, </w:t>
                      </w:r>
                      <w:r>
                        <w:rPr/>
                        <w:t>і на ті їх права дали нашу жалу</w:t>
                        <w:softHyphen/>
                        <w:t>вану грамоту за нашою государською печаттю. Щоб військо Запо</w:t>
                        <w:softHyphen/>
                        <w:t>розьке реєстрове ми означили в шістдесят тисяч і те число щоб зав- сіди було заповнене. А коли б волею Божею прийшла гетьманові смерть, аби ми, великий государ, лишили війську Запорозькому вибра</w:t>
                        <w:softHyphen/>
                        <w:t>ти гетьмана, самим між собою, по давньому звичаю, а кого виберуть, вони про те об’являть нам</w:t>
                      </w:r>
                      <w:r>
                        <w:rPr>
                          <w:vertAlign w:val="superscript"/>
                        </w:rPr>
                        <w:t>3</w:t>
                      </w:r>
                      <w:r>
                        <w:rPr/>
                        <w:t>. А що на булаву гетьманську дано було Чигиринське староство з усїмн приналежностями, то щоб і ми, вели</w:t>
                        <w:softHyphen/>
                        <w:t>кий государ, пожалували, веліли бути йому при булаві. Маєтків ко</w:t>
                        <w:softHyphen/>
                        <w:t>зацьких і земель, які мають для прожитку, аби відбирати від них не веліли; також абн діти вдів, які зостаються після козаків, мали права такі, як діди й батьки їх. Послів, що здавна приходять до Запорозько</w:t>
                        <w:softHyphen/>
                        <w:t>го війська з чужих земель, котрі будуть з чимсь добрим, тих гетьма</w:t>
                        <w:softHyphen/>
                        <w:t xml:space="preserve">нові і Запорозькому війську лишити приймати, а коли б щось було противне нашому царському </w:t>
                      </w:r>
                      <w:r>
                        <w:rPr>
                          <w:lang w:val="ru-RU" w:eastAsia="ru-RU" w:bidi="ru-RU"/>
                        </w:rPr>
                        <w:t xml:space="preserve">величеству, </w:t>
                      </w:r>
                      <w:r>
                        <w:rPr/>
                        <w:t>абн про те зараз сповіщали вам, великому государеві.</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236220</wp:posOffset>
                </wp:positionH>
                <wp:positionV relativeFrom="page">
                  <wp:posOffset>5120640</wp:posOffset>
                </wp:positionV>
                <wp:extent cx="3742690" cy="234315"/>
                <wp:effectExtent l="0" t="0" r="0" b="0"/>
                <wp:wrapSquare wrapText="largest"/>
                <wp:docPr id="277" name="Frame277"/>
                <a:graphic xmlns:a="http://schemas.openxmlformats.org/drawingml/2006/main">
                  <a:graphicData uri="http://schemas.microsoft.com/office/word/2010/wordprocessingShape">
                    <wps:wsp>
                      <wps:cNvSpPr txBox="1"/>
                      <wps:spPr>
                        <a:xfrm>
                          <a:off x="0" y="0"/>
                          <a:ext cx="3742690" cy="234315"/>
                        </a:xfrm>
                        <a:prstGeom prst="rect"/>
                        <a:solidFill>
                          <a:srgbClr val="FFFFFF">
                            <a:alpha val="0"/>
                          </a:srgbClr>
                        </a:solidFill>
                      </wps:spPr>
                      <wps:txbx>
                        <w:txbxContent>
                          <w:p>
                            <w:pPr>
                              <w:pStyle w:val="Style22"/>
                              <w:shd w:fill="auto" w:val="clear"/>
                              <w:tabs>
                                <w:tab w:val="clear" w:pos="708"/>
                                <w:tab w:val="left" w:pos="480" w:leader="none"/>
                              </w:tabs>
                              <w:spacing w:lineRule="exact" w:line="163"/>
                              <w:ind w:firstLine="380"/>
                              <w:jc w:val="left"/>
                              <w:rPr/>
                            </w:pPr>
                            <w:r>
                              <w:rPr>
                                <w:vertAlign w:val="superscript"/>
                              </w:rPr>
                              <w:t>1</w:t>
                            </w:r>
                            <w:r>
                              <w:rPr/>
                              <w:tab/>
                              <w:t xml:space="preserve">Друкується так само з брульонів Посольського </w:t>
                            </w:r>
                            <w:r>
                              <w:rPr>
                                <w:lang w:val="ru-RU" w:eastAsia="ru-RU" w:bidi="ru-RU"/>
                              </w:rPr>
                              <w:t xml:space="preserve">приказу </w:t>
                            </w:r>
                            <w:r>
                              <w:rPr/>
                              <w:t xml:space="preserve">— </w:t>
                            </w:r>
                            <w:r>
                              <w:rPr>
                                <w:lang w:val="ru-RU" w:eastAsia="ru-RU" w:bidi="ru-RU"/>
                              </w:rPr>
                              <w:t xml:space="preserve">Акты </w:t>
                            </w:r>
                            <w:r>
                              <w:rPr/>
                              <w:t>Ю. 3. Р., X, с. 469.</w:t>
                            </w:r>
                          </w:p>
                        </w:txbxContent>
                      </wps:txbx>
                      <wps:bodyPr anchor="t" lIns="0" tIns="0" rIns="0" bIns="0">
                        <a:noAutofit/>
                      </wps:bodyPr>
                    </wps:wsp>
                  </a:graphicData>
                </a:graphic>
              </wp:anchor>
            </w:drawing>
          </mc:Choice>
          <mc:Fallback>
            <w:pict>
              <v:rect fillcolor="#FFFFFF" style="position:absolute;rotation:-0;width:294.7pt;height:18.45pt;mso-wrap-distance-left:0pt;mso-wrap-distance-right:0pt;mso-wrap-distance-top:0pt;mso-wrap-distance-bottom:0pt;margin-top:403.2pt;mso-position-vertical-relative:page;margin-left:18.6pt;mso-position-horizontal-relative:page">
                <v:fill opacity="0f"/>
                <v:textbox inset="0in,0in,0in,0in">
                  <w:txbxContent>
                    <w:p>
                      <w:pPr>
                        <w:pStyle w:val="Style22"/>
                        <w:shd w:fill="auto" w:val="clear"/>
                        <w:tabs>
                          <w:tab w:val="clear" w:pos="708"/>
                          <w:tab w:val="left" w:pos="480" w:leader="none"/>
                        </w:tabs>
                        <w:spacing w:lineRule="exact" w:line="163"/>
                        <w:ind w:firstLine="380"/>
                        <w:jc w:val="left"/>
                        <w:rPr/>
                      </w:pPr>
                      <w:r>
                        <w:rPr>
                          <w:vertAlign w:val="superscript"/>
                        </w:rPr>
                        <w:t>1</w:t>
                      </w:r>
                      <w:r>
                        <w:rPr/>
                        <w:tab/>
                        <w:t xml:space="preserve">Друкується так само з брульонів Посольського </w:t>
                      </w:r>
                      <w:r>
                        <w:rPr>
                          <w:lang w:val="ru-RU" w:eastAsia="ru-RU" w:bidi="ru-RU"/>
                        </w:rPr>
                        <w:t xml:space="preserve">приказу </w:t>
                      </w:r>
                      <w:r>
                        <w:rPr/>
                        <w:t xml:space="preserve">— </w:t>
                      </w:r>
                      <w:r>
                        <w:rPr>
                          <w:lang w:val="ru-RU" w:eastAsia="ru-RU" w:bidi="ru-RU"/>
                        </w:rPr>
                        <w:t xml:space="preserve">Акты </w:t>
                      </w:r>
                      <w:r>
                        <w:rPr/>
                        <w:t>Ю. 3. Р., X, с. 469.</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236220</wp:posOffset>
                </wp:positionH>
                <wp:positionV relativeFrom="page">
                  <wp:posOffset>5352415</wp:posOffset>
                </wp:positionV>
                <wp:extent cx="3742690" cy="216535"/>
                <wp:effectExtent l="0" t="0" r="0" b="0"/>
                <wp:wrapSquare wrapText="largest"/>
                <wp:docPr id="278" name="Frame278"/>
                <a:graphic xmlns:a="http://schemas.openxmlformats.org/drawingml/2006/main">
                  <a:graphicData uri="http://schemas.microsoft.com/office/word/2010/wordprocessingShape">
                    <wps:wsp>
                      <wps:cNvSpPr txBox="1"/>
                      <wps:spPr>
                        <a:xfrm>
                          <a:off x="0" y="0"/>
                          <a:ext cx="3742690" cy="216535"/>
                        </a:xfrm>
                        <a:prstGeom prst="rect"/>
                        <a:solidFill>
                          <a:srgbClr val="FFFFFF">
                            <a:alpha val="0"/>
                          </a:srgbClr>
                        </a:solidFill>
                      </wps:spPr>
                      <wps:txbx>
                        <w:txbxContent>
                          <w:p>
                            <w:pPr>
                              <w:pStyle w:val="Style22"/>
                              <w:shd w:fill="auto" w:val="clear"/>
                              <w:tabs>
                                <w:tab w:val="clear" w:pos="708"/>
                                <w:tab w:val="left" w:pos="524" w:leader="none"/>
                              </w:tabs>
                              <w:spacing w:lineRule="exact" w:line="163"/>
                              <w:ind w:left="380" w:hanging="0"/>
                              <w:rPr/>
                            </w:pPr>
                            <w:r>
                              <w:rPr>
                                <w:vertAlign w:val="superscript"/>
                              </w:rPr>
                              <w:t>2</w:t>
                            </w:r>
                            <w:r>
                              <w:rPr/>
                              <w:tab/>
                              <w:t>Повний титул.</w:t>
                            </w:r>
                          </w:p>
                          <w:p>
                            <w:pPr>
                              <w:pStyle w:val="Style22"/>
                              <w:shd w:fill="auto" w:val="clear"/>
                              <w:spacing w:lineRule="exact" w:line="163"/>
                              <w:ind w:left="380" w:hanging="0"/>
                              <w:rPr/>
                            </w:pPr>
                            <w:r>
                              <w:rPr>
                                <w:vertAlign w:val="superscript"/>
                              </w:rPr>
                              <w:t>8</w:t>
                            </w:r>
                            <w:r>
                              <w:rPr/>
                              <w:t xml:space="preserve"> Се потвердження 6 пункту козацьких статей 14 </w:t>
                            </w:r>
                            <w:r>
                              <w:rPr>
                                <w:lang w:val="ru-RU" w:eastAsia="ru-RU" w:bidi="ru-RU"/>
                              </w:rPr>
                              <w:t>марта:</w:t>
                            </w:r>
                          </w:p>
                        </w:txbxContent>
                      </wps:txbx>
                      <wps:bodyPr anchor="t" lIns="0" tIns="0" rIns="0" bIns="0">
                        <a:noAutofit/>
                      </wps:bodyPr>
                    </wps:wsp>
                  </a:graphicData>
                </a:graphic>
              </wp:anchor>
            </w:drawing>
          </mc:Choice>
          <mc:Fallback>
            <w:pict>
              <v:rect fillcolor="#FFFFFF" style="position:absolute;rotation:-0;width:294.7pt;height:17.05pt;mso-wrap-distance-left:0pt;mso-wrap-distance-right:0pt;mso-wrap-distance-top:0pt;mso-wrap-distance-bottom:0pt;margin-top:421.45pt;mso-position-vertical-relative:page;margin-left:18.6pt;mso-position-horizontal-relative:page">
                <v:fill opacity="0f"/>
                <v:textbox inset="0in,0in,0in,0in">
                  <w:txbxContent>
                    <w:p>
                      <w:pPr>
                        <w:pStyle w:val="Style22"/>
                        <w:shd w:fill="auto" w:val="clear"/>
                        <w:tabs>
                          <w:tab w:val="clear" w:pos="708"/>
                          <w:tab w:val="left" w:pos="524" w:leader="none"/>
                        </w:tabs>
                        <w:spacing w:lineRule="exact" w:line="163"/>
                        <w:ind w:left="380" w:hanging="0"/>
                        <w:rPr/>
                      </w:pPr>
                      <w:r>
                        <w:rPr>
                          <w:vertAlign w:val="superscript"/>
                        </w:rPr>
                        <w:t>2</w:t>
                      </w:r>
                      <w:r>
                        <w:rPr/>
                        <w:tab/>
                        <w:t>Повний титул.</w:t>
                      </w:r>
                    </w:p>
                    <w:p>
                      <w:pPr>
                        <w:pStyle w:val="Style22"/>
                        <w:shd w:fill="auto" w:val="clear"/>
                        <w:spacing w:lineRule="exact" w:line="163"/>
                        <w:ind w:left="380" w:hanging="0"/>
                        <w:rPr/>
                      </w:pPr>
                      <w:r>
                        <w:rPr>
                          <w:vertAlign w:val="superscript"/>
                        </w:rPr>
                        <w:t>8</w:t>
                      </w:r>
                      <w:r>
                        <w:rPr/>
                        <w:t xml:space="preserve"> Се потвердження 6 пункту козацьких статей 14 </w:t>
                      </w:r>
                      <w:r>
                        <w:rPr>
                          <w:lang w:val="ru-RU" w:eastAsia="ru-RU" w:bidi="ru-RU"/>
                        </w:rPr>
                        <w:t>марта:</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236220</wp:posOffset>
                </wp:positionH>
                <wp:positionV relativeFrom="page">
                  <wp:posOffset>5568950</wp:posOffset>
                </wp:positionV>
                <wp:extent cx="3742690" cy="971550"/>
                <wp:effectExtent l="0" t="0" r="0" b="0"/>
                <wp:wrapSquare wrapText="largest"/>
                <wp:docPr id="279" name="Frame279"/>
                <a:graphic xmlns:a="http://schemas.openxmlformats.org/drawingml/2006/main">
                  <a:graphicData uri="http://schemas.microsoft.com/office/word/2010/wordprocessingShape">
                    <wps:wsp>
                      <wps:cNvSpPr txBox="1"/>
                      <wps:spPr>
                        <a:xfrm>
                          <a:off x="0" y="0"/>
                          <a:ext cx="3742690" cy="971550"/>
                        </a:xfrm>
                        <a:prstGeom prst="rect"/>
                        <a:solidFill>
                          <a:srgbClr val="FFFFFF">
                            <a:alpha val="0"/>
                          </a:srgbClr>
                        </a:solidFill>
                      </wps:spPr>
                      <wps:txbx>
                        <w:txbxContent>
                          <w:p>
                            <w:pPr>
                              <w:pStyle w:val="Style22"/>
                              <w:shd w:fill="auto" w:val="clear"/>
                              <w:spacing w:lineRule="exact" w:line="163"/>
                              <w:ind w:firstLine="380"/>
                              <w:rPr/>
                            </w:pPr>
                            <w:r>
                              <w:rPr/>
                              <w:t xml:space="preserve">«Борони Боже смерті на пана гетьмана,— тому що всяк чоловік смертний, й інакше бути не може,— абн військо Запорозьке само між собою гетьмана вибирало і його царське </w:t>
                            </w:r>
                            <w:r>
                              <w:rPr>
                                <w:lang w:val="ru-RU" w:eastAsia="ru-RU" w:bidi="ru-RU"/>
                              </w:rPr>
                              <w:t xml:space="preserve">величество </w:t>
                            </w:r>
                            <w:r>
                              <w:rPr/>
                              <w:t xml:space="preserve">сповіщало,— аби царське </w:t>
                            </w:r>
                            <w:r>
                              <w:rPr>
                                <w:lang w:val="ru-RU" w:eastAsia="ru-RU" w:bidi="ru-RU"/>
                              </w:rPr>
                              <w:t xml:space="preserve">величество </w:t>
                            </w:r>
                            <w:r>
                              <w:rPr/>
                              <w:t xml:space="preserve">тим не ображався, бо то давній військовий звичай </w:t>
                            </w:r>
                            <w:r>
                              <w:rPr>
                                <w:lang w:val="ru-RU" w:eastAsia="ru-RU" w:bidi="ru-RU"/>
                              </w:rPr>
                              <w:t xml:space="preserve">(чтобъ войско Запорожское </w:t>
                            </w:r>
                            <w:r>
                              <w:rPr/>
                              <w:t xml:space="preserve">само </w:t>
                            </w:r>
                            <w:r>
                              <w:rPr>
                                <w:lang w:val="ru-RU" w:eastAsia="ru-RU" w:bidi="ru-RU"/>
                              </w:rPr>
                              <w:t>межъ себя гетмана избирали н его царскому величеству извещали, чтобъ то его царскому величеству не въ кручину было, понеже тожъ давный обычай войсковый).</w:t>
                            </w:r>
                          </w:p>
                          <w:p>
                            <w:pPr>
                              <w:pStyle w:val="Style22"/>
                              <w:shd w:fill="auto" w:val="clear"/>
                              <w:spacing w:lineRule="exact" w:line="163"/>
                              <w:ind w:firstLine="380"/>
                              <w:rPr/>
                            </w:pPr>
                            <w:r>
                              <w:rPr/>
                              <w:t xml:space="preserve">Государ велів і </w:t>
                            </w:r>
                            <w:r>
                              <w:rPr>
                                <w:lang w:val="ru-RU" w:eastAsia="ru-RU" w:bidi="ru-RU"/>
                              </w:rPr>
                              <w:t xml:space="preserve">бояре приговорили: </w:t>
                            </w:r>
                            <w:r>
                              <w:rPr/>
                              <w:t xml:space="preserve">бути </w:t>
                            </w:r>
                            <w:r>
                              <w:rPr>
                                <w:lang w:val="ru-RU" w:eastAsia="ru-RU" w:bidi="ru-RU"/>
                              </w:rPr>
                              <w:t xml:space="preserve">по </w:t>
                            </w:r>
                            <w:r>
                              <w:rPr/>
                              <w:t xml:space="preserve">їх </w:t>
                            </w:r>
                            <w:r>
                              <w:rPr>
                                <w:lang w:val="ru-RU" w:eastAsia="ru-RU" w:bidi="ru-RU"/>
                              </w:rPr>
                              <w:t>прошению (быть по ихъ челобитью</w:t>
                            </w:r>
                            <w:r>
                              <w:rPr>
                                <w:rStyle w:val="95pt"/>
                                <w:lang w:val="ru-RU" w:eastAsia="ru-RU" w:bidi="ru-RU"/>
                              </w:rPr>
                              <w:t>)».</w:t>
                            </w:r>
                          </w:p>
                        </w:txbxContent>
                      </wps:txbx>
                      <wps:bodyPr anchor="t" lIns="0" tIns="0" rIns="0" bIns="0">
                        <a:noAutofit/>
                      </wps:bodyPr>
                    </wps:wsp>
                  </a:graphicData>
                </a:graphic>
              </wp:anchor>
            </w:drawing>
          </mc:Choice>
          <mc:Fallback>
            <w:pict>
              <v:rect fillcolor="#FFFFFF" style="position:absolute;rotation:-0;width:294.7pt;height:76.5pt;mso-wrap-distance-left:0pt;mso-wrap-distance-right:0pt;mso-wrap-distance-top:0pt;mso-wrap-distance-bottom:0pt;margin-top:438.5pt;mso-position-vertical-relative:page;margin-left:18.6pt;mso-position-horizontal-relative:page">
                <v:fill opacity="0f"/>
                <v:textbox inset="0in,0in,0in,0in">
                  <w:txbxContent>
                    <w:p>
                      <w:pPr>
                        <w:pStyle w:val="Style22"/>
                        <w:shd w:fill="auto" w:val="clear"/>
                        <w:spacing w:lineRule="exact" w:line="163"/>
                        <w:ind w:firstLine="380"/>
                        <w:rPr/>
                      </w:pPr>
                      <w:r>
                        <w:rPr/>
                        <w:t xml:space="preserve">«Борони Боже смерті на пана гетьмана,— тому що всяк чоловік смертний, й інакше бути не може,— абн військо Запорозьке само між собою гетьмана вибирало і його царське </w:t>
                      </w:r>
                      <w:r>
                        <w:rPr>
                          <w:lang w:val="ru-RU" w:eastAsia="ru-RU" w:bidi="ru-RU"/>
                        </w:rPr>
                        <w:t xml:space="preserve">величество </w:t>
                      </w:r>
                      <w:r>
                        <w:rPr/>
                        <w:t xml:space="preserve">сповіщало,— аби царське </w:t>
                      </w:r>
                      <w:r>
                        <w:rPr>
                          <w:lang w:val="ru-RU" w:eastAsia="ru-RU" w:bidi="ru-RU"/>
                        </w:rPr>
                        <w:t xml:space="preserve">величество </w:t>
                      </w:r>
                      <w:r>
                        <w:rPr/>
                        <w:t xml:space="preserve">тим не ображався, бо то давній військовий звичай </w:t>
                      </w:r>
                      <w:r>
                        <w:rPr>
                          <w:lang w:val="ru-RU" w:eastAsia="ru-RU" w:bidi="ru-RU"/>
                        </w:rPr>
                        <w:t xml:space="preserve">(чтобъ войско Запорожское </w:t>
                      </w:r>
                      <w:r>
                        <w:rPr/>
                        <w:t xml:space="preserve">само </w:t>
                      </w:r>
                      <w:r>
                        <w:rPr>
                          <w:lang w:val="ru-RU" w:eastAsia="ru-RU" w:bidi="ru-RU"/>
                        </w:rPr>
                        <w:t>межъ себя гетмана избирали н его царскому величеству извещали, чтобъ то его царскому величеству не въ кручину было, понеже тожъ давный обычай войсковый).</w:t>
                      </w:r>
                    </w:p>
                    <w:p>
                      <w:pPr>
                        <w:pStyle w:val="Style22"/>
                        <w:shd w:fill="auto" w:val="clear"/>
                        <w:spacing w:lineRule="exact" w:line="163"/>
                        <w:ind w:firstLine="380"/>
                        <w:rPr/>
                      </w:pPr>
                      <w:r>
                        <w:rPr/>
                        <w:t xml:space="preserve">Государ велів і </w:t>
                      </w:r>
                      <w:r>
                        <w:rPr>
                          <w:lang w:val="ru-RU" w:eastAsia="ru-RU" w:bidi="ru-RU"/>
                        </w:rPr>
                        <w:t xml:space="preserve">бояре приговорили: </w:t>
                      </w:r>
                      <w:r>
                        <w:rPr/>
                        <w:t xml:space="preserve">бути </w:t>
                      </w:r>
                      <w:r>
                        <w:rPr>
                          <w:lang w:val="ru-RU" w:eastAsia="ru-RU" w:bidi="ru-RU"/>
                        </w:rPr>
                        <w:t xml:space="preserve">по </w:t>
                      </w:r>
                      <w:r>
                        <w:rPr/>
                        <w:t xml:space="preserve">їх </w:t>
                      </w:r>
                      <w:r>
                        <w:rPr>
                          <w:lang w:val="ru-RU" w:eastAsia="ru-RU" w:bidi="ru-RU"/>
                        </w:rPr>
                        <w:t>прошению (быть по ихъ челобитью</w:t>
                      </w:r>
                      <w:r>
                        <w:rPr>
                          <w:rStyle w:val="95pt"/>
                          <w:lang w:val="ru-RU" w:eastAsia="ru-RU" w:bidi="ru-RU"/>
                        </w:rPr>
                        <w:t>)».</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3829685</wp:posOffset>
                </wp:positionH>
                <wp:positionV relativeFrom="page">
                  <wp:posOffset>6610350</wp:posOffset>
                </wp:positionV>
                <wp:extent cx="108585" cy="107950"/>
                <wp:effectExtent l="0" t="0" r="0" b="0"/>
                <wp:wrapSquare wrapText="largest"/>
                <wp:docPr id="280" name="Frame280"/>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lang w:val="ru-RU" w:eastAsia="ru-RU" w:bidi="ru-RU"/>
                              </w:rPr>
                              <w:t>93</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0.5pt;mso-position-vertical-relative:page;margin-left:301.55pt;mso-position-horizontal-relative:page">
                <v:fill opacity="0f"/>
                <v:textbox inset="0in,0in,0in,0in">
                  <w:txbxContent>
                    <w:p>
                      <w:pPr>
                        <w:pStyle w:val="Style21"/>
                        <w:shd w:fill="auto" w:val="clear"/>
                        <w:spacing w:lineRule="exact" w:line="170"/>
                        <w:rPr/>
                      </w:pPr>
                      <w:r>
                        <w:rPr>
                          <w:rStyle w:val="0pt"/>
                          <w:b w:val="false"/>
                          <w:bCs w:val="false"/>
                          <w:lang w:val="ru-RU" w:eastAsia="ru-RU" w:bidi="ru-RU"/>
                        </w:rPr>
                        <w:t>9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2">
                <wp:simplePos x="0" y="0"/>
                <wp:positionH relativeFrom="page">
                  <wp:posOffset>247015</wp:posOffset>
                </wp:positionH>
                <wp:positionV relativeFrom="page">
                  <wp:posOffset>351155</wp:posOffset>
                </wp:positionV>
                <wp:extent cx="3749040" cy="5702300"/>
                <wp:effectExtent l="0" t="0" r="0" b="0"/>
                <wp:wrapSquare wrapText="largest"/>
                <wp:docPr id="281" name="Frame281"/>
                <a:graphic xmlns:a="http://schemas.openxmlformats.org/drawingml/2006/main">
                  <a:graphicData uri="http://schemas.microsoft.com/office/word/2010/wordprocessingShape">
                    <wps:wsp>
                      <wps:cNvSpPr txBox="1"/>
                      <wps:spPr>
                        <a:xfrm>
                          <a:off x="0" y="0"/>
                          <a:ext cx="3749040" cy="5702300"/>
                        </a:xfrm>
                        <a:prstGeom prst="rect"/>
                        <a:solidFill>
                          <a:srgbClr val="FFFFFF">
                            <a:alpha val="0"/>
                          </a:srgbClr>
                        </a:solidFill>
                      </wps:spPr>
                      <wps:txbx>
                        <w:txbxContent>
                          <w:p>
                            <w:pPr>
                              <w:pStyle w:val="56"/>
                              <w:shd w:fill="auto" w:val="clear"/>
                              <w:spacing w:lineRule="exact" w:line="168" w:before="0" w:after="0"/>
                              <w:ind w:firstLine="400"/>
                              <w:jc w:val="both"/>
                              <w:rPr/>
                            </w:pPr>
                            <w:r>
                              <w:rPr/>
                              <w:t>І ми, великий государ, підданого нашого Богдана Хмельницько</w:t>
                              <w:softHyphen/>
                              <w:t>го, гетьмана війська Запорозького, і все наше військо Запорозьке по</w:t>
                              <w:softHyphen/>
                              <w:t xml:space="preserve">жалували — веліли їм бути під нашою, царського </w:t>
                            </w:r>
                            <w:r>
                              <w:rPr>
                                <w:lang w:val="ru-RU" w:eastAsia="ru-RU" w:bidi="ru-RU"/>
                              </w:rPr>
                              <w:t xml:space="preserve">величества, </w:t>
                            </w:r>
                            <w:r>
                              <w:rPr/>
                              <w:t>високою рукою, по давнішим їх правам і привілеям, даним їм від королів поль</w:t>
                              <w:softHyphen/>
                              <w:t xml:space="preserve">ських і </w:t>
                            </w:r>
                            <w:r>
                              <w:rPr>
                                <w:lang w:val="ru-RU" w:eastAsia="ru-RU" w:bidi="ru-RU"/>
                              </w:rPr>
                              <w:t xml:space="preserve">вел. </w:t>
                            </w:r>
                            <w:r>
                              <w:rPr/>
                              <w:t xml:space="preserve">кн. литовських, і тих прав і </w:t>
                            </w:r>
                            <w:r>
                              <w:rPr>
                                <w:lang w:val="ru-RU" w:eastAsia="ru-RU" w:bidi="ru-RU"/>
                              </w:rPr>
                              <w:t xml:space="preserve">вольностей </w:t>
                            </w:r>
                            <w:r>
                              <w:rPr/>
                              <w:t xml:space="preserve">ні чим нарушати не веліли. Судитися веліли їм у своїх старших по давнішим правам їх, а наші царського </w:t>
                            </w:r>
                            <w:r>
                              <w:rPr>
                                <w:lang w:val="ru-RU" w:eastAsia="ru-RU" w:bidi="ru-RU"/>
                              </w:rPr>
                              <w:t xml:space="preserve">величества бояре </w:t>
                            </w:r>
                            <w:r>
                              <w:rPr/>
                              <w:t xml:space="preserve">і воєводи в їх військові суди мішатися не будуть. Число Запорозького війська, по їх власному </w:t>
                            </w:r>
                            <w:r>
                              <w:rPr>
                                <w:lang w:val="ru-RU" w:eastAsia="ru-RU" w:bidi="ru-RU"/>
                              </w:rPr>
                              <w:t>про</w:t>
                              <w:softHyphen/>
                              <w:t>шению,</w:t>
                            </w:r>
                            <w:r>
                              <w:rPr>
                                <w:vertAlign w:val="superscript"/>
                                <w:lang w:val="ru-RU" w:eastAsia="ru-RU" w:bidi="ru-RU"/>
                              </w:rPr>
                              <w:t>8</w:t>
                            </w:r>
                            <w:r>
                              <w:rPr>
                                <w:lang w:val="ru-RU" w:eastAsia="ru-RU" w:bidi="ru-RU"/>
                              </w:rPr>
                              <w:t xml:space="preserve"> </w:t>
                            </w:r>
                            <w:r>
                              <w:rPr/>
                              <w:t>веліли ми означити в 60.000 реєстрових, і щоб завсіди було повне. А коли б волею Божою прийшла гетьманові смерть, ми, великий государ, лишили Запорозькому війську вибирати гетьмана самим між собою, по давньому звичаю, а кого виберуть гетьманом, про те писати до нас, великого государя, а той нововнбраний гетьман аби вчинив при</w:t>
                              <w:softHyphen/>
                              <w:t>сягу нам, великому государю, при тім, кого ми вкажемо. А при була</w:t>
                              <w:softHyphen/>
                              <w:t>ві гетьманській веліли ми бути Чигиринському староству, по поперед</w:t>
                              <w:softHyphen/>
                              <w:t>ньому, з усіми приналежностями, які були при нім давніше. Також маєтків козацьких і земель, які вони мають для прожитку, від них і від дітей вдів, які зостаються по козаках, ми не веліли відбирати, а бути при них по давньому. А коли почнуть приходити в військо Запо</w:t>
                              <w:softHyphen/>
                              <w:t>розьке до гетьмана Богдана Хмельницького посли з котрихось погра- ничннх держав з чимсь добрим, ми, великий государ, таких послів гетьманові лишили приймати і відправляти, а нам, великому госуда</w:t>
                              <w:softHyphen/>
                              <w:t>реві, зараз писати про все, з яких держав і в яких справах ті посли були прислані і з чим відправлені. А коли б якісь посли були прислані від когось з якоюсь справою, противною нам, великому государеві,— таких послів в війську затримувати і також зараз писати про них до нас, а без нашого указу назад їх не пускати. А з турецьким султа</w:t>
                              <w:softHyphen/>
                              <w:t>ном і з польським королем без нашого указу зносин не мати.</w:t>
                            </w:r>
                          </w:p>
                          <w:p>
                            <w:pPr>
                              <w:pStyle w:val="56"/>
                              <w:shd w:fill="auto" w:val="clear"/>
                              <w:spacing w:lineRule="exact" w:line="168" w:before="0" w:after="0"/>
                              <w:ind w:firstLine="400"/>
                              <w:jc w:val="both"/>
                              <w:rPr/>
                            </w:pPr>
                            <w:r>
                              <w:rPr/>
                              <w:t>І по нашій ласці підданим нашим: Богданові Хмельницькому, геть</w:t>
                              <w:softHyphen/>
                              <w:t>манові, і всьому війську Запорозькому бути під нашою високою рукою по своїм давнішим правам і привілеям і по всім вище писаним стат</w:t>
                              <w:softHyphen/>
                              <w:t>тям; служити нам, великому государеві, і сину нашому государеві царе</w:t>
                              <w:softHyphen/>
                              <w:t>вичеві князеві Олексієві Олексієвичеві і наслідникам нашим щиро, вся</w:t>
                              <w:softHyphen/>
                              <w:t xml:space="preserve">кого добра шукати і на наших неприятелів, куди їм буде наш государ- ський наказ, ходити і битись, і у всім бути в нашій государській волі </w:t>
                            </w:r>
                            <w:r>
                              <w:rPr>
                                <w:lang w:eastAsia="ru-RU" w:bidi="ru-RU"/>
                              </w:rPr>
                              <w:t xml:space="preserve">во </w:t>
                            </w:r>
                            <w:r>
                              <w:rPr/>
                              <w:t>віки.</w:t>
                            </w:r>
                          </w:p>
                          <w:p>
                            <w:pPr>
                              <w:pStyle w:val="56"/>
                              <w:shd w:fill="auto" w:val="clear"/>
                              <w:spacing w:lineRule="exact" w:line="168" w:before="0" w:after="0"/>
                              <w:ind w:firstLine="400"/>
                              <w:jc w:val="both"/>
                              <w:rPr/>
                            </w:pPr>
                            <w:r>
                              <w:rPr/>
                              <w:t>А що вище згадані посланники Самїйло і Павло іменем Богдан;</w:t>
                            </w:r>
                            <w:r>
                              <w:rPr>
                                <w:vertAlign w:val="superscript"/>
                              </w:rPr>
                              <w:t xml:space="preserve">1 </w:t>
                            </w:r>
                            <w:r>
                              <w:rPr/>
                              <w:t xml:space="preserve">Хмельницького, гетьмана всього війська Запорозького, били чолом пр&gt; інші статті нашому царському </w:t>
                            </w:r>
                            <w:r>
                              <w:rPr>
                                <w:lang w:eastAsia="ru-RU" w:bidi="ru-RU"/>
                              </w:rPr>
                              <w:t xml:space="preserve">величеству </w:t>
                            </w:r>
                            <w:r>
                              <w:rPr/>
                              <w:t xml:space="preserve">і подали ті статті нашир ближнім боярам Олексієві </w:t>
                            </w:r>
                            <w:r>
                              <w:rPr>
                                <w:lang w:eastAsia="ru-RU" w:bidi="ru-RU"/>
                              </w:rPr>
                              <w:t xml:space="preserve">Никитовичу Трубецкому, </w:t>
                            </w:r>
                            <w:r>
                              <w:rPr/>
                              <w:t xml:space="preserve">Василеві </w:t>
                            </w:r>
                            <w:r>
                              <w:rPr>
                                <w:lang w:eastAsia="ru-RU" w:bidi="ru-RU"/>
                              </w:rPr>
                              <w:t xml:space="preserve">Василе </w:t>
                            </w:r>
                            <w:r>
                              <w:rPr/>
                              <w:t xml:space="preserve">вичу Бутурліну, Петрові Петровичу Головіну і думному дяку Алма зові Іванову,— ми, великий государ, ласкаво вислухали ті статті, і як воля наша на котру статтю, то веліли ми підписати під тими статтями </w:t>
                            </w:r>
                            <w:r>
                              <w:rPr>
                                <w:vertAlign w:val="superscript"/>
                              </w:rPr>
                              <w:t xml:space="preserve">1 </w:t>
                            </w:r>
                            <w:r>
                              <w:rPr/>
                              <w:t>ті статті з нашим указом веліли дати тим посланникам Самійлові Павлові.</w:t>
                            </w:r>
                          </w:p>
                          <w:p>
                            <w:pPr>
                              <w:pStyle w:val="56"/>
                              <w:shd w:fill="auto" w:val="clear"/>
                              <w:spacing w:lineRule="exact" w:line="168" w:before="0" w:after="0"/>
                              <w:ind w:firstLine="400"/>
                              <w:jc w:val="both"/>
                              <w:rPr/>
                            </w:pPr>
                            <w:r>
                              <w:rPr/>
                              <w:t>І хочемо ми його, гетьмана Богдана Хмельницького, все військ Запорозьке держати в нашій милостивій ласці і піклуванні — неха і вони будуть певні в нашій государській милості.</w:t>
                            </w:r>
                          </w:p>
                          <w:p>
                            <w:pPr>
                              <w:pStyle w:val="56"/>
                              <w:shd w:fill="auto" w:val="clear"/>
                              <w:spacing w:lineRule="exact" w:line="168" w:before="0" w:after="0"/>
                              <w:ind w:firstLine="400"/>
                              <w:jc w:val="both"/>
                              <w:rPr/>
                            </w:pPr>
                            <w:r>
                              <w:rPr/>
                              <w:t xml:space="preserve">Дана ся жалувана грамота нашого царського </w:t>
                            </w:r>
                            <w:r>
                              <w:rPr>
                                <w:lang w:eastAsia="ru-RU" w:bidi="ru-RU"/>
                              </w:rPr>
                              <w:t xml:space="preserve">величества </w:t>
                            </w:r>
                            <w:r>
                              <w:rPr/>
                              <w:t xml:space="preserve">за </w:t>
                            </w:r>
                            <w:r>
                              <w:rPr>
                                <w:rStyle w:val="58pt1pt"/>
                              </w:rPr>
                              <w:t xml:space="preserve">не- </w:t>
                            </w:r>
                            <w:r>
                              <w:rPr/>
                              <w:t xml:space="preserve">шою державною печаттю в нашім столичнім місті Москві року від с( творення світу 7163, місяця </w:t>
                            </w:r>
                            <w:r>
                              <w:rPr>
                                <w:lang w:eastAsia="ru-RU" w:bidi="ru-RU"/>
                              </w:rPr>
                              <w:t xml:space="preserve">марта </w:t>
                            </w:r>
                            <w:r>
                              <w:rPr/>
                              <w:t xml:space="preserve">27 дня, 3 божої ласки </w:t>
                            </w:r>
                            <w:r>
                              <w:rPr>
                                <w:lang w:eastAsia="ru-RU" w:bidi="ru-RU"/>
                              </w:rPr>
                              <w:t xml:space="preserve">велики </w:t>
                            </w:r>
                            <w:r>
                              <w:rPr/>
                              <w:t>п государ цар і великий князь Олексій Михайлович, вееї Великої і Ма лої Росії самодержець *.</w:t>
                            </w:r>
                          </w:p>
                        </w:txbxContent>
                      </wps:txbx>
                      <wps:bodyPr anchor="t" lIns="0" tIns="0" rIns="0" bIns="0">
                        <a:noAutofit/>
                      </wps:bodyPr>
                    </wps:wsp>
                  </a:graphicData>
                </a:graphic>
              </wp:anchor>
            </w:drawing>
          </mc:Choice>
          <mc:Fallback>
            <w:pict>
              <v:rect fillcolor="#FFFFFF" style="position:absolute;rotation:-0;width:295.2pt;height:449pt;mso-wrap-distance-left:0pt;mso-wrap-distance-right:0pt;mso-wrap-distance-top:0pt;mso-wrap-distance-bottom:0pt;margin-top:27.65pt;mso-position-vertical-relative:page;margin-left:19.45pt;mso-position-horizontal-relative:page">
                <v:fill opacity="0f"/>
                <v:textbox inset="0in,0in,0in,0in">
                  <w:txbxContent>
                    <w:p>
                      <w:pPr>
                        <w:pStyle w:val="56"/>
                        <w:shd w:fill="auto" w:val="clear"/>
                        <w:spacing w:lineRule="exact" w:line="168" w:before="0" w:after="0"/>
                        <w:ind w:firstLine="400"/>
                        <w:jc w:val="both"/>
                        <w:rPr/>
                      </w:pPr>
                      <w:r>
                        <w:rPr/>
                        <w:t>І ми, великий государ, підданого нашого Богдана Хмельницько</w:t>
                        <w:softHyphen/>
                        <w:t>го, гетьмана війська Запорозького, і все наше військо Запорозьке по</w:t>
                        <w:softHyphen/>
                        <w:t xml:space="preserve">жалували — веліли їм бути під нашою, царського </w:t>
                      </w:r>
                      <w:r>
                        <w:rPr>
                          <w:lang w:val="ru-RU" w:eastAsia="ru-RU" w:bidi="ru-RU"/>
                        </w:rPr>
                        <w:t xml:space="preserve">величества, </w:t>
                      </w:r>
                      <w:r>
                        <w:rPr/>
                        <w:t>високою рукою, по давнішим їх правам і привілеям, даним їм від королів поль</w:t>
                        <w:softHyphen/>
                        <w:t xml:space="preserve">ських і </w:t>
                      </w:r>
                      <w:r>
                        <w:rPr>
                          <w:lang w:val="ru-RU" w:eastAsia="ru-RU" w:bidi="ru-RU"/>
                        </w:rPr>
                        <w:t xml:space="preserve">вел. </w:t>
                      </w:r>
                      <w:r>
                        <w:rPr/>
                        <w:t xml:space="preserve">кн. литовських, і тих прав і </w:t>
                      </w:r>
                      <w:r>
                        <w:rPr>
                          <w:lang w:val="ru-RU" w:eastAsia="ru-RU" w:bidi="ru-RU"/>
                        </w:rPr>
                        <w:t xml:space="preserve">вольностей </w:t>
                      </w:r>
                      <w:r>
                        <w:rPr/>
                        <w:t xml:space="preserve">ні чим нарушати не веліли. Судитися веліли їм у своїх старших по давнішим правам їх, а наші царського </w:t>
                      </w:r>
                      <w:r>
                        <w:rPr>
                          <w:lang w:val="ru-RU" w:eastAsia="ru-RU" w:bidi="ru-RU"/>
                        </w:rPr>
                        <w:t xml:space="preserve">величества бояре </w:t>
                      </w:r>
                      <w:r>
                        <w:rPr/>
                        <w:t xml:space="preserve">і воєводи в їх військові суди мішатися не будуть. Число Запорозького війська, по їх власному </w:t>
                      </w:r>
                      <w:r>
                        <w:rPr>
                          <w:lang w:val="ru-RU" w:eastAsia="ru-RU" w:bidi="ru-RU"/>
                        </w:rPr>
                        <w:t>про</w:t>
                        <w:softHyphen/>
                        <w:t>шению,</w:t>
                      </w:r>
                      <w:r>
                        <w:rPr>
                          <w:vertAlign w:val="superscript"/>
                          <w:lang w:val="ru-RU" w:eastAsia="ru-RU" w:bidi="ru-RU"/>
                        </w:rPr>
                        <w:t>8</w:t>
                      </w:r>
                      <w:r>
                        <w:rPr>
                          <w:lang w:val="ru-RU" w:eastAsia="ru-RU" w:bidi="ru-RU"/>
                        </w:rPr>
                        <w:t xml:space="preserve"> </w:t>
                      </w:r>
                      <w:r>
                        <w:rPr/>
                        <w:t>веліли ми означити в 60.000 реєстрових, і щоб завсіди було повне. А коли б волею Божою прийшла гетьманові смерть, ми, великий государ, лишили Запорозькому війську вибирати гетьмана самим між собою, по давньому звичаю, а кого виберуть гетьманом, про те писати до нас, великого государя, а той нововнбраний гетьман аби вчинив при</w:t>
                        <w:softHyphen/>
                        <w:t>сягу нам, великому государю, при тім, кого ми вкажемо. А при була</w:t>
                        <w:softHyphen/>
                        <w:t>ві гетьманській веліли ми бути Чигиринському староству, по поперед</w:t>
                        <w:softHyphen/>
                        <w:t>ньому, з усіми приналежностями, які були при нім давніше. Також маєтків козацьких і земель, які вони мають для прожитку, від них і від дітей вдів, які зостаються по козаках, ми не веліли відбирати, а бути при них по давньому. А коли почнуть приходити в військо Запо</w:t>
                        <w:softHyphen/>
                        <w:t>розьке до гетьмана Богдана Хмельницького посли з котрихось погра- ничннх держав з чимсь добрим, ми, великий государ, таких послів гетьманові лишили приймати і відправляти, а нам, великому госуда</w:t>
                        <w:softHyphen/>
                        <w:t>реві, зараз писати про все, з яких держав і в яких справах ті посли були прислані і з чим відправлені. А коли б якісь посли були прислані від когось з якоюсь справою, противною нам, великому государеві,— таких послів в війську затримувати і також зараз писати про них до нас, а без нашого указу назад їх не пускати. А з турецьким султа</w:t>
                        <w:softHyphen/>
                        <w:t>ном і з польським королем без нашого указу зносин не мати.</w:t>
                      </w:r>
                    </w:p>
                    <w:p>
                      <w:pPr>
                        <w:pStyle w:val="56"/>
                        <w:shd w:fill="auto" w:val="clear"/>
                        <w:spacing w:lineRule="exact" w:line="168" w:before="0" w:after="0"/>
                        <w:ind w:firstLine="400"/>
                        <w:jc w:val="both"/>
                        <w:rPr/>
                      </w:pPr>
                      <w:r>
                        <w:rPr/>
                        <w:t>І по нашій ласці підданим нашим: Богданові Хмельницькому, геть</w:t>
                        <w:softHyphen/>
                        <w:t>манові, і всьому війську Запорозькому бути під нашою високою рукою по своїм давнішим правам і привілеям і по всім вище писаним стат</w:t>
                        <w:softHyphen/>
                        <w:t>тям; служити нам, великому государеві, і сину нашому государеві царе</w:t>
                        <w:softHyphen/>
                        <w:t>вичеві князеві Олексієві Олексієвичеві і наслідникам нашим щиро, вся</w:t>
                        <w:softHyphen/>
                        <w:t xml:space="preserve">кого добра шукати і на наших неприятелів, куди їм буде наш государ- ський наказ, ходити і битись, і у всім бути в нашій государській волі </w:t>
                      </w:r>
                      <w:r>
                        <w:rPr>
                          <w:lang w:eastAsia="ru-RU" w:bidi="ru-RU"/>
                        </w:rPr>
                        <w:t xml:space="preserve">во </w:t>
                      </w:r>
                      <w:r>
                        <w:rPr/>
                        <w:t>віки.</w:t>
                      </w:r>
                    </w:p>
                    <w:p>
                      <w:pPr>
                        <w:pStyle w:val="56"/>
                        <w:shd w:fill="auto" w:val="clear"/>
                        <w:spacing w:lineRule="exact" w:line="168" w:before="0" w:after="0"/>
                        <w:ind w:firstLine="400"/>
                        <w:jc w:val="both"/>
                        <w:rPr/>
                      </w:pPr>
                      <w:r>
                        <w:rPr/>
                        <w:t>А що вище згадані посланники Самїйло і Павло іменем Богдан;</w:t>
                      </w:r>
                      <w:r>
                        <w:rPr>
                          <w:vertAlign w:val="superscript"/>
                        </w:rPr>
                        <w:t xml:space="preserve">1 </w:t>
                      </w:r>
                      <w:r>
                        <w:rPr/>
                        <w:t xml:space="preserve">Хмельницького, гетьмана всього війська Запорозького, били чолом пр&gt; інші статті нашому царському </w:t>
                      </w:r>
                      <w:r>
                        <w:rPr>
                          <w:lang w:eastAsia="ru-RU" w:bidi="ru-RU"/>
                        </w:rPr>
                        <w:t xml:space="preserve">величеству </w:t>
                      </w:r>
                      <w:r>
                        <w:rPr/>
                        <w:t xml:space="preserve">і подали ті статті нашир ближнім боярам Олексієві </w:t>
                      </w:r>
                      <w:r>
                        <w:rPr>
                          <w:lang w:eastAsia="ru-RU" w:bidi="ru-RU"/>
                        </w:rPr>
                        <w:t xml:space="preserve">Никитовичу Трубецкому, </w:t>
                      </w:r>
                      <w:r>
                        <w:rPr/>
                        <w:t xml:space="preserve">Василеві </w:t>
                      </w:r>
                      <w:r>
                        <w:rPr>
                          <w:lang w:eastAsia="ru-RU" w:bidi="ru-RU"/>
                        </w:rPr>
                        <w:t xml:space="preserve">Василе </w:t>
                      </w:r>
                      <w:r>
                        <w:rPr/>
                        <w:t xml:space="preserve">вичу Бутурліну, Петрові Петровичу Головіну і думному дяку Алма зові Іванову,— ми, великий государ, ласкаво вислухали ті статті, і як воля наша на котру статтю, то веліли ми підписати під тими статтями </w:t>
                      </w:r>
                      <w:r>
                        <w:rPr>
                          <w:vertAlign w:val="superscript"/>
                        </w:rPr>
                        <w:t xml:space="preserve">1 </w:t>
                      </w:r>
                      <w:r>
                        <w:rPr/>
                        <w:t>ті статті з нашим указом веліли дати тим посланникам Самійлові Павлові.</w:t>
                      </w:r>
                    </w:p>
                    <w:p>
                      <w:pPr>
                        <w:pStyle w:val="56"/>
                        <w:shd w:fill="auto" w:val="clear"/>
                        <w:spacing w:lineRule="exact" w:line="168" w:before="0" w:after="0"/>
                        <w:ind w:firstLine="400"/>
                        <w:jc w:val="both"/>
                        <w:rPr/>
                      </w:pPr>
                      <w:r>
                        <w:rPr/>
                        <w:t>І хочемо ми його, гетьмана Богдана Хмельницького, все військ Запорозьке держати в нашій милостивій ласці і піклуванні — неха і вони будуть певні в нашій государській милості.</w:t>
                      </w:r>
                    </w:p>
                    <w:p>
                      <w:pPr>
                        <w:pStyle w:val="56"/>
                        <w:shd w:fill="auto" w:val="clear"/>
                        <w:spacing w:lineRule="exact" w:line="168" w:before="0" w:after="0"/>
                        <w:ind w:firstLine="400"/>
                        <w:jc w:val="both"/>
                        <w:rPr/>
                      </w:pPr>
                      <w:r>
                        <w:rPr/>
                        <w:t xml:space="preserve">Дана ся жалувана грамота нашого царського </w:t>
                      </w:r>
                      <w:r>
                        <w:rPr>
                          <w:lang w:eastAsia="ru-RU" w:bidi="ru-RU"/>
                        </w:rPr>
                        <w:t xml:space="preserve">величества </w:t>
                      </w:r>
                      <w:r>
                        <w:rPr/>
                        <w:t xml:space="preserve">за </w:t>
                      </w:r>
                      <w:r>
                        <w:rPr>
                          <w:rStyle w:val="58pt1pt"/>
                        </w:rPr>
                        <w:t xml:space="preserve">не- </w:t>
                      </w:r>
                      <w:r>
                        <w:rPr/>
                        <w:t xml:space="preserve">шою державною печаттю в нашім столичнім місті Москві року від с( творення світу 7163, місяця </w:t>
                      </w:r>
                      <w:r>
                        <w:rPr>
                          <w:lang w:eastAsia="ru-RU" w:bidi="ru-RU"/>
                        </w:rPr>
                        <w:t xml:space="preserve">марта </w:t>
                      </w:r>
                      <w:r>
                        <w:rPr/>
                        <w:t xml:space="preserve">27 дня, 3 божої ласки </w:t>
                      </w:r>
                      <w:r>
                        <w:rPr>
                          <w:lang w:eastAsia="ru-RU" w:bidi="ru-RU"/>
                        </w:rPr>
                        <w:t xml:space="preserve">велики </w:t>
                      </w:r>
                      <w:r>
                        <w:rPr/>
                        <w:t>п государ цар і великий князь Олексій Михайлович, вееї Великої і Ма лої Росії самодержець *.</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490855</wp:posOffset>
                </wp:positionH>
                <wp:positionV relativeFrom="page">
                  <wp:posOffset>6403975</wp:posOffset>
                </wp:positionV>
                <wp:extent cx="2799715" cy="114300"/>
                <wp:effectExtent l="0" t="0" r="0" b="0"/>
                <wp:wrapSquare wrapText="largest"/>
                <wp:docPr id="282" name="Frame282"/>
                <a:graphic xmlns:a="http://schemas.openxmlformats.org/drawingml/2006/main">
                  <a:graphicData uri="http://schemas.microsoft.com/office/word/2010/wordprocessingShape">
                    <wps:wsp>
                      <wps:cNvSpPr txBox="1"/>
                      <wps:spPr>
                        <a:xfrm>
                          <a:off x="0" y="0"/>
                          <a:ext cx="2799715" cy="114300"/>
                        </a:xfrm>
                        <a:prstGeom prst="rect"/>
                        <a:solidFill>
                          <a:srgbClr val="FFFFFF">
                            <a:alpha val="0"/>
                          </a:srgbClr>
                        </a:solidFill>
                      </wps:spPr>
                      <wps:txbx>
                        <w:txbxContent>
                          <w:p>
                            <w:pPr>
                              <w:pStyle w:val="Style22"/>
                              <w:shd w:fill="auto" w:val="clear"/>
                              <w:spacing w:lineRule="exact" w:line="180"/>
                              <w:ind w:left="420" w:hanging="0"/>
                              <w:jc w:val="left"/>
                              <w:rPr/>
                            </w:pPr>
                            <w:r>
                              <w:rPr/>
                              <w:t>* Тексти виїмок дано в перекладі М. Грушевського.</w:t>
                            </w:r>
                          </w:p>
                        </w:txbxContent>
                      </wps:txbx>
                      <wps:bodyPr anchor="t" lIns="0" tIns="0" rIns="0" bIns="0">
                        <a:noAutofit/>
                      </wps:bodyPr>
                    </wps:wsp>
                  </a:graphicData>
                </a:graphic>
              </wp:anchor>
            </w:drawing>
          </mc:Choice>
          <mc:Fallback>
            <w:pict>
              <v:rect fillcolor="#FFFFFF" style="position:absolute;rotation:-0;width:220.45pt;height:9pt;mso-wrap-distance-left:0pt;mso-wrap-distance-right:0pt;mso-wrap-distance-top:0pt;mso-wrap-distance-bottom:0pt;margin-top:504.25pt;mso-position-vertical-relative:page;margin-left:38.65pt;mso-position-horizontal-relative:page">
                <v:fill opacity="0f"/>
                <v:textbox inset="0in,0in,0in,0in">
                  <w:txbxContent>
                    <w:p>
                      <w:pPr>
                        <w:pStyle w:val="Style22"/>
                        <w:shd w:fill="auto" w:val="clear"/>
                        <w:spacing w:lineRule="exact" w:line="180"/>
                        <w:ind w:left="420" w:hanging="0"/>
                        <w:jc w:val="left"/>
                        <w:rPr/>
                      </w:pPr>
                      <w:r>
                        <w:rPr/>
                        <w:t>* Тексти виїмок дано в перекладі М. Груше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283210</wp:posOffset>
                </wp:positionH>
                <wp:positionV relativeFrom="page">
                  <wp:posOffset>6616065</wp:posOffset>
                </wp:positionV>
                <wp:extent cx="108585" cy="107950"/>
                <wp:effectExtent l="0" t="0" r="0" b="0"/>
                <wp:wrapSquare wrapText="largest"/>
                <wp:docPr id="283" name="Frame283"/>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94</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0.95pt;mso-position-vertical-relative:page;margin-left:22.3pt;mso-position-horizontal-relative:page">
                <v:fill opacity="0f"/>
                <v:textbox inset="0in,0in,0in,0in">
                  <w:txbxContent>
                    <w:p>
                      <w:pPr>
                        <w:pStyle w:val="Style21"/>
                        <w:shd w:fill="auto" w:val="clear"/>
                        <w:spacing w:lineRule="exact" w:line="170"/>
                        <w:rPr/>
                      </w:pPr>
                      <w:r>
                        <w:rPr>
                          <w:rStyle w:val="0pt"/>
                          <w:b w:val="false"/>
                          <w:bCs w:val="false"/>
                        </w:rPr>
                        <w:t>9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5">
                <wp:simplePos x="0" y="0"/>
                <wp:positionH relativeFrom="page">
                  <wp:posOffset>241935</wp:posOffset>
                </wp:positionH>
                <wp:positionV relativeFrom="page">
                  <wp:posOffset>339090</wp:posOffset>
                </wp:positionV>
                <wp:extent cx="3757930" cy="6219825"/>
                <wp:effectExtent l="0" t="0" r="0" b="0"/>
                <wp:wrapSquare wrapText="largest"/>
                <wp:docPr id="284" name="Frame284"/>
                <a:graphic xmlns:a="http://schemas.openxmlformats.org/drawingml/2006/main">
                  <a:graphicData uri="http://schemas.microsoft.com/office/word/2010/wordprocessingShape">
                    <wps:wsp>
                      <wps:cNvSpPr txBox="1"/>
                      <wps:spPr>
                        <a:xfrm>
                          <a:off x="0" y="0"/>
                          <a:ext cx="3757930" cy="6219825"/>
                        </a:xfrm>
                        <a:prstGeom prst="rect"/>
                        <a:solidFill>
                          <a:srgbClr val="FFFFFF">
                            <a:alpha val="0"/>
                          </a:srgbClr>
                        </a:solidFill>
                      </wps:spPr>
                      <wps:txbx>
                        <w:txbxContent>
                          <w:p>
                            <w:pPr>
                              <w:pStyle w:val="212"/>
                              <w:numPr>
                                <w:ilvl w:val="0"/>
                                <w:numId w:val="1"/>
                              </w:numPr>
                              <w:shd w:fill="auto" w:val="clear"/>
                              <w:tabs>
                                <w:tab w:val="clear" w:pos="708"/>
                                <w:tab w:val="left" w:pos="2214" w:leader="none"/>
                              </w:tabs>
                              <w:spacing w:lineRule="exact" w:line="220" w:before="0" w:after="44"/>
                              <w:ind w:left="1920" w:hanging="0"/>
                              <w:rPr/>
                            </w:pPr>
                            <w:r>
                              <w:rPr/>
                              <w:t>«НАШІ ВИМОГИ»</w:t>
                            </w:r>
                          </w:p>
                          <w:p>
                            <w:pPr>
                              <w:pStyle w:val="88"/>
                              <w:shd w:fill="auto" w:val="clear"/>
                              <w:spacing w:lineRule="exact" w:line="250"/>
                              <w:ind w:right="260" w:hanging="0"/>
                              <w:rPr/>
                            </w:pPr>
                            <w:bookmarkStart w:id="20" w:name="bookmark12"/>
                            <w:r>
                              <w:rPr/>
                              <w:t>ВІЛЬНА УКРАЇНА.</w:t>
                            </w:r>
                            <w:bookmarkEnd w:id="20"/>
                          </w:p>
                          <w:p>
                            <w:pPr>
                              <w:pStyle w:val="102"/>
                              <w:shd w:fill="auto" w:val="clear"/>
                              <w:spacing w:lineRule="exact" w:line="250"/>
                              <w:ind w:left="1920" w:hanging="0"/>
                              <w:rPr/>
                            </w:pPr>
                            <w:r>
                              <w:rPr/>
                              <w:t xml:space="preserve">Статті </w:t>
                            </w:r>
                            <w:r>
                              <w:rPr>
                                <w:rStyle w:val="10TimesNewRoman11pt"/>
                                <w:rFonts w:eastAsia="Tahoma"/>
                                <w:b/>
                              </w:rPr>
                              <w:t xml:space="preserve">з </w:t>
                            </w:r>
                            <w:r>
                              <w:rPr/>
                              <w:t>останніх днів</w:t>
                            </w:r>
                          </w:p>
                          <w:p>
                            <w:pPr>
                              <w:pStyle w:val="123"/>
                              <w:shd w:fill="auto" w:val="clear"/>
                              <w:spacing w:lineRule="exact" w:line="250"/>
                              <w:ind w:left="20" w:hanging="0"/>
                              <w:rPr/>
                            </w:pPr>
                            <w:r>
                              <w:rPr/>
                              <w:t>Велика хвиля</w:t>
                            </w:r>
                          </w:p>
                          <w:p>
                            <w:pPr>
                              <w:pStyle w:val="212"/>
                              <w:shd w:fill="auto" w:val="clear"/>
                              <w:spacing w:lineRule="exact" w:line="206"/>
                              <w:ind w:firstLine="380"/>
                              <w:rPr/>
                            </w:pPr>
                            <w:r>
                              <w:rPr/>
                              <w:t>Велика хвиля настала! Впали з України кайдани, в кот</w:t>
                              <w:softHyphen/>
                              <w:t>рі прибрала її лукава політика московського царства, коли визволений великими зусиллями Український народ пере</w:t>
                              <w:softHyphen/>
                              <w:t>дав в його опіку свою новоздобуту свободу!</w:t>
                            </w:r>
                          </w:p>
                          <w:p>
                            <w:pPr>
                              <w:pStyle w:val="212"/>
                              <w:shd w:fill="auto" w:val="clear"/>
                              <w:spacing w:lineRule="exact" w:line="206"/>
                              <w:ind w:firstLine="380"/>
                              <w:rPr/>
                            </w:pPr>
                            <w:r>
                              <w:rPr/>
                              <w:t>Як тільки виявилася дійсна основа московської політи</w:t>
                              <w:softHyphen/>
                              <w:t>ки— її заміри трактувати Українців не як вільних спіль</w:t>
                              <w:softHyphen/>
                              <w:t>ників, а простих підданців московського царя, власність московського царства — українське громадянство, його по</w:t>
                              <w:softHyphen/>
                              <w:t>літичні провідники голосно І рішучо запротестували проти сього. Вже через чотири роки по підданню цареві маніфес</w:t>
                              <w:softHyphen/>
                              <w:t xml:space="preserve">том 1658 року вони проголосили своє піддання за уневаж- нене, свій зв’язок з Москвою за розірваний. Але царське </w:t>
                            </w:r>
                            <w:r>
                              <w:rPr>
                                <w:lang w:val="ru-RU" w:eastAsia="ru-RU" w:bidi="ru-RU"/>
                              </w:rPr>
                              <w:t xml:space="preserve">правительство, </w:t>
                            </w:r>
                            <w:r>
                              <w:rPr/>
                              <w:t>як раз узяло під свою руку український на</w:t>
                              <w:softHyphen/>
                              <w:t>род, так уже не хотіло вертати йому волі — права рішати про себе. Використовуючи кожну внутрішню незгоду в ук</w:t>
                              <w:softHyphen/>
                              <w:t>раїнськім громадянстві, класові і всякі інші суперечності, що розбивали одностайність української політики, воно нитку за ниткою сплітало міцні ретязі на український на</w:t>
                              <w:softHyphen/>
                              <w:t>род і нарешті привело його до того поневолення, до тої без- радності і упадку, в котрім він опинився сто літ пізніше.</w:t>
                            </w:r>
                          </w:p>
                          <w:p>
                            <w:pPr>
                              <w:pStyle w:val="212"/>
                              <w:shd w:fill="auto" w:val="clear"/>
                              <w:spacing w:lineRule="exact" w:line="206"/>
                              <w:ind w:firstLine="380"/>
                              <w:rPr/>
                            </w:pPr>
                            <w:r>
                              <w:rPr/>
                              <w:t>Всі героїчні зусилля, всі жертви і заходи кращих синів України в пізніших десятиліттях зоставались без успіху. Російський спрут цупко тримав свою здобич, і тільки ро</w:t>
                              <w:softHyphen/>
                              <w:t xml:space="preserve">сійська революція визволила нас, розтявши нервовий центр його. Ми знову стали з підданців </w:t>
                            </w:r>
                            <w:r>
                              <w:rPr>
                                <w:lang w:val="ru-RU" w:eastAsia="ru-RU" w:bidi="ru-RU"/>
                              </w:rPr>
                              <w:t xml:space="preserve">горожанами, </w:t>
                            </w:r>
                            <w:r>
                              <w:rPr/>
                              <w:t>вільними і повноправними, і можемо знову рішати про себе, становити право для себе і будувати долю свого народу, своєї землі. В вільній Російській республіці не може бути невільних на</w:t>
                              <w:softHyphen/>
                              <w:t>родів, так само як не може бути невільних людей!</w:t>
                            </w:r>
                          </w:p>
                          <w:p>
                            <w:pPr>
                              <w:pStyle w:val="212"/>
                              <w:shd w:fill="auto" w:val="clear"/>
                              <w:spacing w:lineRule="exact" w:line="206"/>
                              <w:ind w:firstLine="380"/>
                              <w:rPr/>
                            </w:pPr>
                            <w:r>
                              <w:rPr/>
                              <w:t>Сю глибоку зміну в становищі нашого народу і нас, як його представників, ми мусимо в повній глибині відчути і з неї відповідні виводи зробити. Минули ті обставини, коли ми мусіли виступати з петиціями, супліками, доказувати свої права навіть на культурне самоозначення, навіть на такі елементарні речі, як уживання своєї мови для своїх культурних потреб, допущення її до навчання в школі, до вживання в урядах і суді. Ще рік тому українське грома</w:t>
                              <w:softHyphen/>
                              <w:t>дянство силкувалося прихилити уряд і законодатні органи до того, щоб вони звели українську справу в Росії з мерт</w:t>
                              <w:softHyphen/>
                              <w:t>вої точки, признавши отсі елементарні домагання: занехан- ня репресій, відновлення скасованої з початком війни ук-</w:t>
                            </w:r>
                          </w:p>
                        </w:txbxContent>
                      </wps:txbx>
                      <wps:bodyPr anchor="t" lIns="0" tIns="0" rIns="0" bIns="0">
                        <a:noAutofit/>
                      </wps:bodyPr>
                    </wps:wsp>
                  </a:graphicData>
                </a:graphic>
              </wp:anchor>
            </w:drawing>
          </mc:Choice>
          <mc:Fallback>
            <w:pict>
              <v:rect fillcolor="#FFFFFF" style="position:absolute;rotation:-0;width:295.9pt;height:489.75pt;mso-wrap-distance-left:0pt;mso-wrap-distance-right:0pt;mso-wrap-distance-top:0pt;mso-wrap-distance-bottom:0pt;margin-top:26.7pt;mso-position-vertical-relative:page;margin-left:19.05pt;mso-position-horizontal-relative:page">
                <v:fill opacity="0f"/>
                <v:textbox inset="0in,0in,0in,0in">
                  <w:txbxContent>
                    <w:p>
                      <w:pPr>
                        <w:pStyle w:val="212"/>
                        <w:numPr>
                          <w:ilvl w:val="0"/>
                          <w:numId w:val="1"/>
                        </w:numPr>
                        <w:shd w:fill="auto" w:val="clear"/>
                        <w:tabs>
                          <w:tab w:val="clear" w:pos="708"/>
                          <w:tab w:val="left" w:pos="2214" w:leader="none"/>
                        </w:tabs>
                        <w:spacing w:lineRule="exact" w:line="220" w:before="0" w:after="44"/>
                        <w:ind w:left="1920" w:hanging="0"/>
                        <w:rPr/>
                      </w:pPr>
                      <w:r>
                        <w:rPr/>
                        <w:t>«НАШІ ВИМОГИ»</w:t>
                      </w:r>
                    </w:p>
                    <w:p>
                      <w:pPr>
                        <w:pStyle w:val="88"/>
                        <w:shd w:fill="auto" w:val="clear"/>
                        <w:spacing w:lineRule="exact" w:line="250"/>
                        <w:ind w:right="260" w:hanging="0"/>
                        <w:rPr/>
                      </w:pPr>
                      <w:bookmarkStart w:id="21" w:name="bookmark12"/>
                      <w:r>
                        <w:rPr/>
                        <w:t>ВІЛЬНА УКРАЇНА.</w:t>
                      </w:r>
                      <w:bookmarkEnd w:id="21"/>
                    </w:p>
                    <w:p>
                      <w:pPr>
                        <w:pStyle w:val="102"/>
                        <w:shd w:fill="auto" w:val="clear"/>
                        <w:spacing w:lineRule="exact" w:line="250"/>
                        <w:ind w:left="1920" w:hanging="0"/>
                        <w:rPr/>
                      </w:pPr>
                      <w:r>
                        <w:rPr/>
                        <w:t xml:space="preserve">Статті </w:t>
                      </w:r>
                      <w:r>
                        <w:rPr>
                          <w:rStyle w:val="10TimesNewRoman11pt"/>
                          <w:rFonts w:eastAsia="Tahoma"/>
                          <w:b/>
                        </w:rPr>
                        <w:t xml:space="preserve">з </w:t>
                      </w:r>
                      <w:r>
                        <w:rPr/>
                        <w:t>останніх днів</w:t>
                      </w:r>
                    </w:p>
                    <w:p>
                      <w:pPr>
                        <w:pStyle w:val="123"/>
                        <w:shd w:fill="auto" w:val="clear"/>
                        <w:spacing w:lineRule="exact" w:line="250"/>
                        <w:ind w:left="20" w:hanging="0"/>
                        <w:rPr/>
                      </w:pPr>
                      <w:r>
                        <w:rPr/>
                        <w:t>Велика хвиля</w:t>
                      </w:r>
                    </w:p>
                    <w:p>
                      <w:pPr>
                        <w:pStyle w:val="212"/>
                        <w:shd w:fill="auto" w:val="clear"/>
                        <w:spacing w:lineRule="exact" w:line="206"/>
                        <w:ind w:firstLine="380"/>
                        <w:rPr/>
                      </w:pPr>
                      <w:r>
                        <w:rPr/>
                        <w:t>Велика хвиля настала! Впали з України кайдани, в кот</w:t>
                        <w:softHyphen/>
                        <w:t>рі прибрала її лукава політика московського царства, коли визволений великими зусиллями Український народ пере</w:t>
                        <w:softHyphen/>
                        <w:t>дав в його опіку свою новоздобуту свободу!</w:t>
                      </w:r>
                    </w:p>
                    <w:p>
                      <w:pPr>
                        <w:pStyle w:val="212"/>
                        <w:shd w:fill="auto" w:val="clear"/>
                        <w:spacing w:lineRule="exact" w:line="206"/>
                        <w:ind w:firstLine="380"/>
                        <w:rPr/>
                      </w:pPr>
                      <w:r>
                        <w:rPr/>
                        <w:t>Як тільки виявилася дійсна основа московської політи</w:t>
                        <w:softHyphen/>
                        <w:t>ки— її заміри трактувати Українців не як вільних спіль</w:t>
                        <w:softHyphen/>
                        <w:t>ників, а простих підданців московського царя, власність московського царства — українське громадянство, його по</w:t>
                        <w:softHyphen/>
                        <w:t>літичні провідники голосно І рішучо запротестували проти сього. Вже через чотири роки по підданню цареві маніфес</w:t>
                        <w:softHyphen/>
                        <w:t xml:space="preserve">том 1658 року вони проголосили своє піддання за уневаж- нене, свій зв’язок з Москвою за розірваний. Але царське </w:t>
                      </w:r>
                      <w:r>
                        <w:rPr>
                          <w:lang w:val="ru-RU" w:eastAsia="ru-RU" w:bidi="ru-RU"/>
                        </w:rPr>
                        <w:t xml:space="preserve">правительство, </w:t>
                      </w:r>
                      <w:r>
                        <w:rPr/>
                        <w:t>як раз узяло під свою руку український на</w:t>
                        <w:softHyphen/>
                        <w:t>род, так уже не хотіло вертати йому волі — права рішати про себе. Використовуючи кожну внутрішню незгоду в ук</w:t>
                        <w:softHyphen/>
                        <w:t>раїнськім громадянстві, класові і всякі інші суперечності, що розбивали одностайність української політики, воно нитку за ниткою сплітало міцні ретязі на український на</w:t>
                        <w:softHyphen/>
                        <w:t>род і нарешті привело його до того поневолення, до тої без- радності і упадку, в котрім він опинився сто літ пізніше.</w:t>
                      </w:r>
                    </w:p>
                    <w:p>
                      <w:pPr>
                        <w:pStyle w:val="212"/>
                        <w:shd w:fill="auto" w:val="clear"/>
                        <w:spacing w:lineRule="exact" w:line="206"/>
                        <w:ind w:firstLine="380"/>
                        <w:rPr/>
                      </w:pPr>
                      <w:r>
                        <w:rPr/>
                        <w:t>Всі героїчні зусилля, всі жертви і заходи кращих синів України в пізніших десятиліттях зоставались без успіху. Російський спрут цупко тримав свою здобич, і тільки ро</w:t>
                        <w:softHyphen/>
                        <w:t xml:space="preserve">сійська революція визволила нас, розтявши нервовий центр його. Ми знову стали з підданців </w:t>
                      </w:r>
                      <w:r>
                        <w:rPr>
                          <w:lang w:val="ru-RU" w:eastAsia="ru-RU" w:bidi="ru-RU"/>
                        </w:rPr>
                        <w:t xml:space="preserve">горожанами, </w:t>
                      </w:r>
                      <w:r>
                        <w:rPr/>
                        <w:t>вільними і повноправними, і можемо знову рішати про себе, становити право для себе і будувати долю свого народу, своєї землі. В вільній Російській республіці не може бути невільних на</w:t>
                        <w:softHyphen/>
                        <w:t>родів, так само як не може бути невільних людей!</w:t>
                      </w:r>
                    </w:p>
                    <w:p>
                      <w:pPr>
                        <w:pStyle w:val="212"/>
                        <w:shd w:fill="auto" w:val="clear"/>
                        <w:spacing w:lineRule="exact" w:line="206"/>
                        <w:ind w:firstLine="380"/>
                        <w:rPr/>
                      </w:pPr>
                      <w:r>
                        <w:rPr/>
                        <w:t>Сю глибоку зміну в становищі нашого народу і нас, як його представників, ми мусимо в повній глибині відчути і з неї відповідні виводи зробити. Минули ті обставини, коли ми мусіли виступати з петиціями, супліками, доказувати свої права навіть на культурне самоозначення, навіть на такі елементарні речі, як уживання своєї мови для своїх культурних потреб, допущення її до навчання в школі, до вживання в урядах і суді. Ще рік тому українське грома</w:t>
                        <w:softHyphen/>
                        <w:t>дянство силкувалося прихилити уряд і законодатні органи до того, щоб вони звели українську справу в Росії з мерт</w:t>
                        <w:softHyphen/>
                        <w:t>вої точки, признавши отсі елементарні домагання: занехан- ня репресій, відновлення скасованої з початком війни ук-</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3829685</wp:posOffset>
                </wp:positionH>
                <wp:positionV relativeFrom="page">
                  <wp:posOffset>6626225</wp:posOffset>
                </wp:positionV>
                <wp:extent cx="116840" cy="101600"/>
                <wp:effectExtent l="0" t="0" r="0" b="0"/>
                <wp:wrapSquare wrapText="largest"/>
                <wp:docPr id="285" name="Frame285"/>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114"/>
                              <w:shd w:fill="auto" w:val="clear"/>
                              <w:spacing w:lineRule="exact" w:line="160"/>
                              <w:rPr/>
                            </w:pPr>
                            <w:r>
                              <w:rPr>
                                <w:rStyle w:val="111pt"/>
                              </w:rPr>
                              <w:t>95</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1.75pt;mso-position-vertical-relative:page;margin-left:301.55pt;mso-position-horizontal-relative:page">
                <v:fill opacity="0f"/>
                <v:textbox inset="0in,0in,0in,0in">
                  <w:txbxContent>
                    <w:p>
                      <w:pPr>
                        <w:pStyle w:val="114"/>
                        <w:shd w:fill="auto" w:val="clear"/>
                        <w:spacing w:lineRule="exact" w:line="160"/>
                        <w:rPr/>
                      </w:pPr>
                      <w:r>
                        <w:rPr>
                          <w:rStyle w:val="111pt"/>
                        </w:rPr>
                        <w:t>9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7">
                <wp:simplePos x="0" y="0"/>
                <wp:positionH relativeFrom="page">
                  <wp:posOffset>318770</wp:posOffset>
                </wp:positionH>
                <wp:positionV relativeFrom="page">
                  <wp:posOffset>426720</wp:posOffset>
                </wp:positionV>
                <wp:extent cx="3776345" cy="6210300"/>
                <wp:effectExtent l="0" t="0" r="0" b="0"/>
                <wp:wrapSquare wrapText="largest"/>
                <wp:docPr id="286" name="Frame286"/>
                <a:graphic xmlns:a="http://schemas.openxmlformats.org/drawingml/2006/main">
                  <a:graphicData uri="http://schemas.microsoft.com/office/word/2010/wordprocessingShape">
                    <wps:wsp>
                      <wps:cNvSpPr txBox="1"/>
                      <wps:spPr>
                        <a:xfrm>
                          <a:off x="0" y="0"/>
                          <a:ext cx="3776345" cy="6210300"/>
                        </a:xfrm>
                        <a:prstGeom prst="rect"/>
                        <a:solidFill>
                          <a:srgbClr val="FFFFFF">
                            <a:alpha val="0"/>
                          </a:srgbClr>
                        </a:solidFill>
                      </wps:spPr>
                      <wps:txbx>
                        <w:txbxContent>
                          <w:p>
                            <w:pPr>
                              <w:pStyle w:val="212"/>
                              <w:shd w:fill="auto" w:val="clear"/>
                              <w:spacing w:lineRule="exact" w:line="206"/>
                              <w:rPr/>
                            </w:pPr>
                            <w:r>
                              <w:rPr/>
                              <w:t>раїнської преси і українських організацій, заведення укра</w:t>
                              <w:softHyphen/>
                              <w:t>їнської мови в школі і в урядуванні. Ні уряд, що ще вірив тоді в можливість повного винищення українства в виїмко</w:t>
                              <w:softHyphen/>
                              <w:t>вих обставинах війни, ні російські парламентарні круги, ні поступове російське громадянство тоді не послухали нашо</w:t>
                              <w:softHyphen/>
                              <w:t>го голосу. Українство зісталося на мертвій точці репресій аж до останньої хвилі. Система утисків на українство була доведена до небувалих крайностей — дійшла свого верш</w:t>
                              <w:softHyphen/>
                              <w:t>ка, небувалого від ганебного указу 1876 року, саме в перед</w:t>
                              <w:softHyphen/>
                              <w:t>день революції, що переставила українську справу в зов</w:t>
                              <w:softHyphen/>
                              <w:t>сім інші обставини, на зовсім інший грунт.</w:t>
                            </w:r>
                          </w:p>
                          <w:p>
                            <w:pPr>
                              <w:pStyle w:val="212"/>
                              <w:shd w:fill="auto" w:val="clear"/>
                              <w:spacing w:lineRule="exact" w:line="206"/>
                              <w:ind w:firstLine="380"/>
                              <w:rPr/>
                            </w:pPr>
                            <w:r>
                              <w:rPr/>
                              <w:t>Нічого більш помилкового не може бути тепер, як ви</w:t>
                              <w:softHyphen/>
                              <w:t xml:space="preserve">тягнути старі українські петиції й подавати їх наново </w:t>
                            </w:r>
                            <w:r>
                              <w:rPr>
                                <w:lang w:val="ru-RU" w:eastAsia="ru-RU" w:bidi="ru-RU"/>
                              </w:rPr>
                              <w:t>пра</w:t>
                              <w:softHyphen/>
                              <w:t xml:space="preserve">вительству </w:t>
                            </w:r>
                            <w:r>
                              <w:rPr/>
                              <w:t>як наші домагання в данім моменті. Не може бути більшого нерозуміння хвилі, як наші старі домагання вважати мірою українських потреб в теперішності і спов</w:t>
                              <w:softHyphen/>
                              <w:t>ненням їх думати задоволити потреби нинішнього україн</w:t>
                              <w:softHyphen/>
                              <w:t>ського життя. Те, чого ми добивалися п’ять, чотири, три, на</w:t>
                              <w:softHyphen/>
                              <w:t>віть рік тому, коли б дане було тоді, було б прийняте укра</w:t>
                              <w:softHyphen/>
                              <w:t>їнським громадянством з щирою подякою, і, дійсно, мог</w:t>
                              <w:softHyphen/>
                              <w:t>ло б мати своє значення, було б добром для нашого наро</w:t>
                              <w:softHyphen/>
                              <w:t>ду, охоронило б його від переживання тяжких хвиль остан</w:t>
                              <w:softHyphen/>
                              <w:t>ніх літ, улекшило б йому дальший культурний похід. Воно, розуміється, потрібне й тепер, мусить бути уділене негайно, щедрою рукою, в розмірах найбільш широких, свобідних від усяких обмежень і застережень. Але воно ніяк не може вважатися задоволенням українських потреб, «розв’язан</w:t>
                              <w:softHyphen/>
                              <w:t xml:space="preserve">ням українського питання» для даного моменту. Се треба з усією рішучістю сказати про останню заяву Тимчасового </w:t>
                            </w:r>
                            <w:r>
                              <w:rPr>
                                <w:lang w:val="ru-RU" w:eastAsia="ru-RU" w:bidi="ru-RU"/>
                              </w:rPr>
                              <w:t xml:space="preserve">правительства, </w:t>
                            </w:r>
                            <w:r>
                              <w:rPr/>
                              <w:t>про його спочуття до «культурно-національ</w:t>
                              <w:softHyphen/>
                              <w:t>ного самоозначення народностей Росії». Не про нього те</w:t>
                              <w:softHyphen/>
                              <w:t>пер річ і нікого воно тепер не інтересує на Україні. Укра</w:t>
                              <w:softHyphen/>
                              <w:t>їнського питання вже нема. Є вільний, великий Українсь</w:t>
                              <w:softHyphen/>
                              <w:t>кий народ, який будує свою долю в нових умовах свободи.</w:t>
                            </w:r>
                          </w:p>
                          <w:p>
                            <w:pPr>
                              <w:pStyle w:val="212"/>
                              <w:shd w:fill="auto" w:val="clear"/>
                              <w:spacing w:lineRule="exact" w:line="206"/>
                              <w:ind w:firstLine="380"/>
                              <w:rPr/>
                            </w:pPr>
                            <w:r>
                              <w:rPr/>
                              <w:t xml:space="preserve">Великі події, пережиті нами, зняли гальми з скритої енергії нашого народу. Як </w:t>
                            </w:r>
                            <w:r>
                              <w:rPr>
                                <w:lang w:val="ru-RU" w:eastAsia="ru-RU" w:bidi="ru-RU"/>
                              </w:rPr>
                              <w:t xml:space="preserve">пригнетена </w:t>
                            </w:r>
                            <w:r>
                              <w:rPr/>
                              <w:t>пружина, вона під</w:t>
                              <w:softHyphen/>
                              <w:t>носиться перед здивованими очима чужих і своїх.</w:t>
                            </w:r>
                          </w:p>
                          <w:p>
                            <w:pPr>
                              <w:pStyle w:val="212"/>
                              <w:shd w:fill="auto" w:val="clear"/>
                              <w:spacing w:lineRule="exact" w:line="206"/>
                              <w:ind w:firstLine="380"/>
                              <w:rPr/>
                            </w:pPr>
                            <w:r>
                              <w:rPr/>
                              <w:t>Потреби і домагання України розгортаються в усій ши</w:t>
                              <w:softHyphen/>
                              <w:t xml:space="preserve">роті. Найбільше нещастя в сій хвилі і для </w:t>
                            </w:r>
                            <w:r>
                              <w:rPr>
                                <w:lang w:val="ru-RU" w:eastAsia="ru-RU" w:bidi="ru-RU"/>
                              </w:rPr>
                              <w:t xml:space="preserve">правительства, </w:t>
                            </w:r>
                            <w:r>
                              <w:rPr/>
                              <w:t>і для провідників громадянства — се не поспіти за скорим розгортанням домагань моменту.</w:t>
                            </w:r>
                          </w:p>
                          <w:p>
                            <w:pPr>
                              <w:pStyle w:val="212"/>
                              <w:shd w:fill="auto" w:val="clear"/>
                              <w:spacing w:lineRule="exact" w:line="206"/>
                              <w:ind w:firstLine="380"/>
                              <w:rPr/>
                            </w:pPr>
                            <w:r>
                              <w:rPr/>
                              <w:t xml:space="preserve">Царське </w:t>
                            </w:r>
                            <w:r>
                              <w:rPr>
                                <w:lang w:val="ru-RU" w:eastAsia="ru-RU" w:bidi="ru-RU"/>
                              </w:rPr>
                              <w:t xml:space="preserve">правительство </w:t>
                            </w:r>
                            <w:r>
                              <w:rPr/>
                              <w:t>кінець-кінцем засудило себе на смерть тим, що не могло йти з походом життя і дурило себе гадкою, що може його спинити або притримати, розложи- ти задоволення навіть тих уміркованих вимог, які йому ставилися на безконечні часи. Так можуть себе потопити і</w:t>
                            </w:r>
                          </w:p>
                        </w:txbxContent>
                      </wps:txbx>
                      <wps:bodyPr anchor="t" lIns="0" tIns="0" rIns="0" bIns="0">
                        <a:noAutofit/>
                      </wps:bodyPr>
                    </wps:wsp>
                  </a:graphicData>
                </a:graphic>
              </wp:anchor>
            </w:drawing>
          </mc:Choice>
          <mc:Fallback>
            <w:pict>
              <v:rect fillcolor="#FFFFFF" style="position:absolute;rotation:-0;width:297.35pt;height:489pt;mso-wrap-distance-left:0pt;mso-wrap-distance-right:0pt;mso-wrap-distance-top:0pt;mso-wrap-distance-bottom:0pt;margin-top:33.6pt;mso-position-vertical-relative:page;margin-left:25.1pt;mso-position-horizontal-relative:page">
                <v:fill opacity="0f"/>
                <v:textbox inset="0in,0in,0in,0in">
                  <w:txbxContent>
                    <w:p>
                      <w:pPr>
                        <w:pStyle w:val="212"/>
                        <w:shd w:fill="auto" w:val="clear"/>
                        <w:spacing w:lineRule="exact" w:line="206"/>
                        <w:rPr/>
                      </w:pPr>
                      <w:r>
                        <w:rPr/>
                        <w:t>раїнської преси і українських організацій, заведення укра</w:t>
                        <w:softHyphen/>
                        <w:t>їнської мови в школі і в урядуванні. Ні уряд, що ще вірив тоді в можливість повного винищення українства в виїмко</w:t>
                        <w:softHyphen/>
                        <w:t>вих обставинах війни, ні російські парламентарні круги, ні поступове російське громадянство тоді не послухали нашо</w:t>
                        <w:softHyphen/>
                        <w:t>го голосу. Українство зісталося на мертвій точці репресій аж до останньої хвилі. Система утисків на українство була доведена до небувалих крайностей — дійшла свого верш</w:t>
                        <w:softHyphen/>
                        <w:t>ка, небувалого від ганебного указу 1876 року, саме в перед</w:t>
                        <w:softHyphen/>
                        <w:t>день революції, що переставила українську справу в зов</w:t>
                        <w:softHyphen/>
                        <w:t>сім інші обставини, на зовсім інший грунт.</w:t>
                      </w:r>
                    </w:p>
                    <w:p>
                      <w:pPr>
                        <w:pStyle w:val="212"/>
                        <w:shd w:fill="auto" w:val="clear"/>
                        <w:spacing w:lineRule="exact" w:line="206"/>
                        <w:ind w:firstLine="380"/>
                        <w:rPr/>
                      </w:pPr>
                      <w:r>
                        <w:rPr/>
                        <w:t>Нічого більш помилкового не може бути тепер, як ви</w:t>
                        <w:softHyphen/>
                        <w:t xml:space="preserve">тягнути старі українські петиції й подавати їх наново </w:t>
                      </w:r>
                      <w:r>
                        <w:rPr>
                          <w:lang w:val="ru-RU" w:eastAsia="ru-RU" w:bidi="ru-RU"/>
                        </w:rPr>
                        <w:t>пра</w:t>
                        <w:softHyphen/>
                        <w:t xml:space="preserve">вительству </w:t>
                      </w:r>
                      <w:r>
                        <w:rPr/>
                        <w:t>як наші домагання в данім моменті. Не може бути більшого нерозуміння хвилі, як наші старі домагання вважати мірою українських потреб в теперішності і спов</w:t>
                        <w:softHyphen/>
                        <w:t>ненням їх думати задоволити потреби нинішнього україн</w:t>
                        <w:softHyphen/>
                        <w:t>ського життя. Те, чого ми добивалися п’ять, чотири, три, на</w:t>
                        <w:softHyphen/>
                        <w:t>віть рік тому, коли б дане було тоді, було б прийняте укра</w:t>
                        <w:softHyphen/>
                        <w:t>їнським громадянством з щирою подякою, і, дійсно, мог</w:t>
                        <w:softHyphen/>
                        <w:t>ло б мати своє значення, було б добром для нашого наро</w:t>
                        <w:softHyphen/>
                        <w:t>ду, охоронило б його від переживання тяжких хвиль остан</w:t>
                        <w:softHyphen/>
                        <w:t>ніх літ, улекшило б йому дальший культурний похід. Воно, розуміється, потрібне й тепер, мусить бути уділене негайно, щедрою рукою, в розмірах найбільш широких, свобідних від усяких обмежень і застережень. Але воно ніяк не може вважатися задоволенням українських потреб, «розв’язан</w:t>
                        <w:softHyphen/>
                        <w:t xml:space="preserve">ням українського питання» для даного моменту. Се треба з усією рішучістю сказати про останню заяву Тимчасового </w:t>
                      </w:r>
                      <w:r>
                        <w:rPr>
                          <w:lang w:val="ru-RU" w:eastAsia="ru-RU" w:bidi="ru-RU"/>
                        </w:rPr>
                        <w:t xml:space="preserve">правительства, </w:t>
                      </w:r>
                      <w:r>
                        <w:rPr/>
                        <w:t>про його спочуття до «культурно-національ</w:t>
                        <w:softHyphen/>
                        <w:t>ного самоозначення народностей Росії». Не про нього те</w:t>
                        <w:softHyphen/>
                        <w:t>пер річ і нікого воно тепер не інтересує на Україні. Укра</w:t>
                        <w:softHyphen/>
                        <w:t>їнського питання вже нема. Є вільний, великий Українсь</w:t>
                        <w:softHyphen/>
                        <w:t>кий народ, який будує свою долю в нових умовах свободи.</w:t>
                      </w:r>
                    </w:p>
                    <w:p>
                      <w:pPr>
                        <w:pStyle w:val="212"/>
                        <w:shd w:fill="auto" w:val="clear"/>
                        <w:spacing w:lineRule="exact" w:line="206"/>
                        <w:ind w:firstLine="380"/>
                        <w:rPr/>
                      </w:pPr>
                      <w:r>
                        <w:rPr/>
                        <w:t xml:space="preserve">Великі події, пережиті нами, зняли гальми з скритої енергії нашого народу. Як </w:t>
                      </w:r>
                      <w:r>
                        <w:rPr>
                          <w:lang w:val="ru-RU" w:eastAsia="ru-RU" w:bidi="ru-RU"/>
                        </w:rPr>
                        <w:t xml:space="preserve">пригнетена </w:t>
                      </w:r>
                      <w:r>
                        <w:rPr/>
                        <w:t>пружина, вона під</w:t>
                        <w:softHyphen/>
                        <w:t>носиться перед здивованими очима чужих і своїх.</w:t>
                      </w:r>
                    </w:p>
                    <w:p>
                      <w:pPr>
                        <w:pStyle w:val="212"/>
                        <w:shd w:fill="auto" w:val="clear"/>
                        <w:spacing w:lineRule="exact" w:line="206"/>
                        <w:ind w:firstLine="380"/>
                        <w:rPr/>
                      </w:pPr>
                      <w:r>
                        <w:rPr/>
                        <w:t>Потреби і домагання України розгортаються в усій ши</w:t>
                        <w:softHyphen/>
                        <w:t xml:space="preserve">роті. Найбільше нещастя в сій хвилі і для </w:t>
                      </w:r>
                      <w:r>
                        <w:rPr>
                          <w:lang w:val="ru-RU" w:eastAsia="ru-RU" w:bidi="ru-RU"/>
                        </w:rPr>
                        <w:t xml:space="preserve">правительства, </w:t>
                      </w:r>
                      <w:r>
                        <w:rPr/>
                        <w:t>і для провідників громадянства — се не поспіти за скорим розгортанням домагань моменту.</w:t>
                      </w:r>
                    </w:p>
                    <w:p>
                      <w:pPr>
                        <w:pStyle w:val="212"/>
                        <w:shd w:fill="auto" w:val="clear"/>
                        <w:spacing w:lineRule="exact" w:line="206"/>
                        <w:ind w:firstLine="380"/>
                        <w:rPr/>
                      </w:pPr>
                      <w:r>
                        <w:rPr/>
                        <w:t xml:space="preserve">Царське </w:t>
                      </w:r>
                      <w:r>
                        <w:rPr>
                          <w:lang w:val="ru-RU" w:eastAsia="ru-RU" w:bidi="ru-RU"/>
                        </w:rPr>
                        <w:t xml:space="preserve">правительство </w:t>
                      </w:r>
                      <w:r>
                        <w:rPr/>
                        <w:t>кінець-кінцем засудило себе на смерть тим, що не могло йти з походом життя і дурило себе гадкою, що може його спинити або притримати, розложи- ти задоволення навіть тих уміркованих вимог, які йому ставилися на безконечні часи. Так можуть себе потопити і</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355600</wp:posOffset>
                </wp:positionH>
                <wp:positionV relativeFrom="page">
                  <wp:posOffset>6697345</wp:posOffset>
                </wp:positionV>
                <wp:extent cx="116840" cy="101600"/>
                <wp:effectExtent l="0" t="0" r="0" b="0"/>
                <wp:wrapSquare wrapText="largest"/>
                <wp:docPr id="287" name="Frame287"/>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114"/>
                              <w:shd w:fill="auto" w:val="clear"/>
                              <w:spacing w:lineRule="exact" w:line="160"/>
                              <w:rPr/>
                            </w:pPr>
                            <w:r>
                              <w:rPr>
                                <w:rStyle w:val="111pt"/>
                              </w:rPr>
                              <w:t>96</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7.35pt;mso-position-vertical-relative:page;margin-left:28pt;mso-position-horizontal-relative:page">
                <v:fill opacity="0f"/>
                <v:textbox inset="0in,0in,0in,0in">
                  <w:txbxContent>
                    <w:p>
                      <w:pPr>
                        <w:pStyle w:val="114"/>
                        <w:shd w:fill="auto" w:val="clear"/>
                        <w:spacing w:lineRule="exact" w:line="160"/>
                        <w:rPr/>
                      </w:pPr>
                      <w:r>
                        <w:rPr>
                          <w:rStyle w:val="111pt"/>
                        </w:rPr>
                        <w:t>9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9">
                <wp:simplePos x="0" y="0"/>
                <wp:positionH relativeFrom="page">
                  <wp:posOffset>323215</wp:posOffset>
                </wp:positionH>
                <wp:positionV relativeFrom="page">
                  <wp:posOffset>435610</wp:posOffset>
                </wp:positionV>
                <wp:extent cx="3767455" cy="6188710"/>
                <wp:effectExtent l="0" t="0" r="0" b="0"/>
                <wp:wrapSquare wrapText="largest"/>
                <wp:docPr id="288" name="Frame288"/>
                <a:graphic xmlns:a="http://schemas.openxmlformats.org/drawingml/2006/main">
                  <a:graphicData uri="http://schemas.microsoft.com/office/word/2010/wordprocessingShape">
                    <wps:wsp>
                      <wps:cNvSpPr txBox="1"/>
                      <wps:spPr>
                        <a:xfrm>
                          <a:off x="0" y="0"/>
                          <a:ext cx="3767455" cy="6188710"/>
                        </a:xfrm>
                        <a:prstGeom prst="rect"/>
                        <a:solidFill>
                          <a:srgbClr val="FFFFFF">
                            <a:alpha val="0"/>
                          </a:srgbClr>
                        </a:solidFill>
                      </wps:spPr>
                      <wps:txbx>
                        <w:txbxContent>
                          <w:p>
                            <w:pPr>
                              <w:pStyle w:val="212"/>
                              <w:shd w:fill="auto" w:val="clear"/>
                              <w:spacing w:lineRule="exact" w:line="206"/>
                              <w:rPr/>
                            </w:pPr>
                            <w:r>
                              <w:rPr/>
                              <w:t>його наступники, і всі, хто беруться кермувати народним життям чи нашим, чи загальноросійським, коли будуть во</w:t>
                              <w:softHyphen/>
                              <w:t>дитися старими споминами про ті мінімальні жадання, які ставились в старих умовах життя, в тім черепашинім посту</w:t>
                              <w:softHyphen/>
                              <w:t>пі, котрим воно поступало.</w:t>
                            </w:r>
                          </w:p>
                          <w:p>
                            <w:pPr>
                              <w:pStyle w:val="212"/>
                              <w:shd w:fill="auto" w:val="clear"/>
                              <w:spacing w:lineRule="exact" w:line="206"/>
                              <w:ind w:firstLine="380"/>
                              <w:rPr/>
                            </w:pPr>
                            <w:r>
                              <w:rPr/>
                              <w:t>Остерігаємо їх від сього! Ми ж в кожнім разі сих поми</w:t>
                              <w:softHyphen/>
                              <w:t>лок не можемо робити! Мусимо тримати руку на пульсі на</w:t>
                              <w:softHyphen/>
                              <w:t xml:space="preserve">родного життя і йти в ритм його биття. </w:t>
                            </w:r>
                            <w:r>
                              <w:rPr>
                                <w:rStyle w:val="24"/>
                              </w:rPr>
                              <w:t>Воно</w:t>
                            </w:r>
                            <w:r>
                              <w:rPr/>
                              <w:t xml:space="preserve"> тільки нам закон, </w:t>
                            </w:r>
                            <w:r>
                              <w:rPr>
                                <w:rStyle w:val="24"/>
                              </w:rPr>
                              <w:t>йому</w:t>
                            </w:r>
                            <w:r>
                              <w:rPr/>
                              <w:t xml:space="preserve"> ми мусимо коритись, </w:t>
                            </w:r>
                            <w:r>
                              <w:rPr>
                                <w:rStyle w:val="24"/>
                              </w:rPr>
                              <w:t>його</w:t>
                            </w:r>
                            <w:r>
                              <w:rPr/>
                              <w:t xml:space="preserve"> голосити всім, без огляду чи воно буде їм приємне, чи ні.</w:t>
                            </w:r>
                          </w:p>
                          <w:p>
                            <w:pPr>
                              <w:pStyle w:val="212"/>
                              <w:shd w:fill="auto" w:val="clear"/>
                              <w:ind w:firstLine="380"/>
                              <w:rPr/>
                            </w:pPr>
                            <w:r>
                              <w:rPr/>
                              <w:t>Домагання, котрі висуває нинішня хвиля, можуть бути прикрою несподіванкою для багатьох. Але нема що роби</w:t>
                              <w:softHyphen/>
                              <w:t xml:space="preserve">ти! Мусимо їх ставити і проводити. Лагідно, по можливості, і тактовно, скільки є змоги, але рішучо, рішучо, рішучо! </w:t>
                            </w:r>
                            <w:r>
                              <w:rPr>
                                <w:lang w:val="en-US" w:eastAsia="en-US" w:bidi="en-US"/>
                              </w:rPr>
                              <w:t>Fontiter</w:t>
                            </w:r>
                            <w:r>
                              <w:rPr>
                                <w:lang w:eastAsia="en-US" w:bidi="en-US"/>
                              </w:rPr>
                              <w:t xml:space="preserve"> </w:t>
                            </w:r>
                            <w:r>
                              <w:rPr>
                                <w:lang w:val="en-US" w:eastAsia="en-US" w:bidi="en-US"/>
                              </w:rPr>
                              <w:t>in</w:t>
                            </w:r>
                            <w:r>
                              <w:rPr>
                                <w:lang w:eastAsia="en-US" w:bidi="en-US"/>
                              </w:rPr>
                              <w:t xml:space="preserve"> </w:t>
                            </w:r>
                            <w:r>
                              <w:rPr>
                                <w:lang w:val="en-US" w:eastAsia="en-US" w:bidi="en-US"/>
                              </w:rPr>
                              <w:t>re</w:t>
                            </w:r>
                            <w:r>
                              <w:rPr>
                                <w:lang w:eastAsia="en-US" w:bidi="en-US"/>
                              </w:rPr>
                              <w:t xml:space="preserve">, </w:t>
                            </w:r>
                            <w:r>
                              <w:rPr>
                                <w:lang w:val="en-US" w:eastAsia="en-US" w:bidi="en-US"/>
                              </w:rPr>
                              <w:t>suavMer</w:t>
                            </w:r>
                            <w:r>
                              <w:rPr>
                                <w:lang w:eastAsia="en-US" w:bidi="en-US"/>
                              </w:rPr>
                              <w:t xml:space="preserve"> </w:t>
                            </w:r>
                            <w:r>
                              <w:rPr>
                                <w:lang w:val="en-US" w:eastAsia="en-US" w:bidi="en-US"/>
                              </w:rPr>
                              <w:t>in</w:t>
                            </w:r>
                            <w:r>
                              <w:rPr>
                                <w:lang w:eastAsia="en-US" w:bidi="en-US"/>
                              </w:rPr>
                              <w:t xml:space="preserve"> </w:t>
                            </w:r>
                            <w:r>
                              <w:rPr>
                                <w:lang w:val="en-US" w:eastAsia="en-US" w:bidi="en-US"/>
                              </w:rPr>
                              <w:t>modo</w:t>
                            </w:r>
                            <w:r>
                              <w:rPr>
                                <w:lang w:eastAsia="en-US" w:bidi="en-US"/>
                              </w:rPr>
                              <w:t xml:space="preserve">, </w:t>
                            </w:r>
                            <w:r>
                              <w:rPr/>
                              <w:t>як говорить старе при</w:t>
                              <w:softHyphen/>
                              <w:t xml:space="preserve">слів’я (твердо щодо самої річі, </w:t>
                            </w:r>
                            <w:r>
                              <w:rPr>
                                <w:lang w:eastAsia="ru-RU" w:bidi="ru-RU"/>
                              </w:rPr>
                              <w:t xml:space="preserve">мягко </w:t>
                            </w:r>
                            <w:r>
                              <w:rPr/>
                              <w:t>щодо форми).</w:t>
                            </w:r>
                          </w:p>
                          <w:p>
                            <w:pPr>
                              <w:pStyle w:val="212"/>
                              <w:shd w:fill="auto" w:val="clear"/>
                              <w:ind w:firstLine="380"/>
                              <w:rPr/>
                            </w:pPr>
                            <w:r>
                              <w:rPr/>
                              <w:t>Перед вагою моменту і відповідальністю, яку він кладе на всіх нас, мусять відступити на другий план всякі інші огляди й рахунки.</w:t>
                            </w:r>
                          </w:p>
                          <w:p>
                            <w:pPr>
                              <w:pStyle w:val="212"/>
                              <w:shd w:fill="auto" w:val="clear"/>
                              <w:spacing w:lineRule="exact" w:line="220" w:before="0" w:after="114"/>
                              <w:ind w:firstLine="380"/>
                              <w:rPr/>
                            </w:pPr>
                            <w:r>
                              <w:rPr/>
                              <w:t>Воля нашого народу мусить бути сповнена.</w:t>
                            </w:r>
                          </w:p>
                          <w:p>
                            <w:pPr>
                              <w:pStyle w:val="123"/>
                              <w:shd w:fill="auto" w:val="clear"/>
                              <w:spacing w:lineRule="exact" w:line="220" w:before="0" w:after="1"/>
                              <w:ind w:left="2060" w:hanging="0"/>
                              <w:jc w:val="left"/>
                              <w:rPr/>
                            </w:pPr>
                            <w:r>
                              <w:rPr/>
                              <w:t>Повороту нема</w:t>
                            </w:r>
                          </w:p>
                          <w:p>
                            <w:pPr>
                              <w:pStyle w:val="212"/>
                              <w:shd w:fill="auto" w:val="clear"/>
                              <w:ind w:firstLine="380"/>
                              <w:rPr/>
                            </w:pPr>
                            <w:r>
                              <w:rPr/>
                              <w:t>Резолюції, винесені на вселюдних зборах, громадян</w:t>
                              <w:softHyphen/>
                              <w:t>ських і партійних з’їздах, конференціях і нарадах останніх тижнів, не полишають ніякого сумніву щодо тої політичної платформи, на якій об’єднуються всі активні елементи ук</w:t>
                              <w:softHyphen/>
                              <w:t>раїнської людності. Се старе наше домагання широкої на</w:t>
                              <w:softHyphen/>
                              <w:t>ціонально-територіальної автономії України в російській федеративній республіці на демократичних підвалинах, з міцним забезпеченням національних меншостей нашої землі.</w:t>
                            </w:r>
                          </w:p>
                          <w:p>
                            <w:pPr>
                              <w:pStyle w:val="212"/>
                              <w:shd w:fill="auto" w:val="clear"/>
                              <w:spacing w:lineRule="exact" w:line="206"/>
                              <w:ind w:firstLine="380"/>
                              <w:rPr/>
                            </w:pPr>
                            <w:r>
                              <w:rPr/>
                              <w:t>Інакше і бути не могло. Домагання народоправства і суто демократичного ладу на Україні в відокремленій, «не- змішаній» автономній Україні, зв’язаній тільки федератив</w:t>
                              <w:softHyphen/>
                              <w:t>ним зв’язком чи то з іншими племенами слов’янськими, чи то з іншими народами і областями Російської держави — се старе наше гасло, підняте ще в 1840-х роках найкращи</w:t>
                              <w:softHyphen/>
                              <w:t xml:space="preserve">ми синами України: Шевченком, Костомаровим, Кулішем, </w:t>
                            </w:r>
                            <w:r>
                              <w:rPr>
                                <w:lang w:eastAsia="ru-RU" w:bidi="ru-RU"/>
                              </w:rPr>
                              <w:t xml:space="preserve">Гулаком, </w:t>
                            </w:r>
                            <w:r>
                              <w:rPr/>
                              <w:t>Білозерським і іншими, воно від того часу не пе</w:t>
                              <w:softHyphen/>
                              <w:t>реставало бути провідним мотивом української політичної мислі, організаційної роботи, культурної і громадської пра</w:t>
                              <w:softHyphen/>
                              <w:t>ці. Часами тільки воно не розгортувалося широко і при</w:t>
                              <w:softHyphen/>
                              <w:t>людно з причини цензурних заборон і репресій, якими ста</w:t>
                              <w:softHyphen/>
                              <w:t xml:space="preserve">рий режим Росії </w:t>
                            </w:r>
                            <w:r>
                              <w:rPr>
                                <w:lang w:val="ru-RU" w:eastAsia="ru-RU" w:bidi="ru-RU"/>
                              </w:rPr>
                              <w:t xml:space="preserve">окружав </w:t>
                            </w:r>
                            <w:r>
                              <w:rPr/>
                              <w:t>гасла автономії і федерації. Але як тільки українське громадянство діставало змогу свобід-</w:t>
                            </w:r>
                          </w:p>
                        </w:txbxContent>
                      </wps:txbx>
                      <wps:bodyPr anchor="t" lIns="0" tIns="0" rIns="0" bIns="0">
                        <a:noAutofit/>
                      </wps:bodyPr>
                    </wps:wsp>
                  </a:graphicData>
                </a:graphic>
              </wp:anchor>
            </w:drawing>
          </mc:Choice>
          <mc:Fallback>
            <w:pict>
              <v:rect fillcolor="#FFFFFF" style="position:absolute;rotation:-0;width:296.65pt;height:487.3pt;mso-wrap-distance-left:0pt;mso-wrap-distance-right:0pt;mso-wrap-distance-top:0pt;mso-wrap-distance-bottom:0pt;margin-top:34.3pt;mso-position-vertical-relative:page;margin-left:25.45pt;mso-position-horizontal-relative:page">
                <v:fill opacity="0f"/>
                <v:textbox inset="0in,0in,0in,0in">
                  <w:txbxContent>
                    <w:p>
                      <w:pPr>
                        <w:pStyle w:val="212"/>
                        <w:shd w:fill="auto" w:val="clear"/>
                        <w:spacing w:lineRule="exact" w:line="206"/>
                        <w:rPr/>
                      </w:pPr>
                      <w:r>
                        <w:rPr/>
                        <w:t>його наступники, і всі, хто беруться кермувати народним життям чи нашим, чи загальноросійським, коли будуть во</w:t>
                        <w:softHyphen/>
                        <w:t>дитися старими споминами про ті мінімальні жадання, які ставились в старих умовах життя, в тім черепашинім посту</w:t>
                        <w:softHyphen/>
                        <w:t>пі, котрим воно поступало.</w:t>
                      </w:r>
                    </w:p>
                    <w:p>
                      <w:pPr>
                        <w:pStyle w:val="212"/>
                        <w:shd w:fill="auto" w:val="clear"/>
                        <w:spacing w:lineRule="exact" w:line="206"/>
                        <w:ind w:firstLine="380"/>
                        <w:rPr/>
                      </w:pPr>
                      <w:r>
                        <w:rPr/>
                        <w:t>Остерігаємо їх від сього! Ми ж в кожнім разі сих поми</w:t>
                        <w:softHyphen/>
                        <w:t>лок не можемо робити! Мусимо тримати руку на пульсі на</w:t>
                        <w:softHyphen/>
                        <w:t xml:space="preserve">родного життя і йти в ритм його биття. </w:t>
                      </w:r>
                      <w:r>
                        <w:rPr>
                          <w:rStyle w:val="24"/>
                        </w:rPr>
                        <w:t>Воно</w:t>
                      </w:r>
                      <w:r>
                        <w:rPr/>
                        <w:t xml:space="preserve"> тільки нам закон, </w:t>
                      </w:r>
                      <w:r>
                        <w:rPr>
                          <w:rStyle w:val="24"/>
                        </w:rPr>
                        <w:t>йому</w:t>
                      </w:r>
                      <w:r>
                        <w:rPr/>
                        <w:t xml:space="preserve"> ми мусимо коритись, </w:t>
                      </w:r>
                      <w:r>
                        <w:rPr>
                          <w:rStyle w:val="24"/>
                        </w:rPr>
                        <w:t>його</w:t>
                      </w:r>
                      <w:r>
                        <w:rPr/>
                        <w:t xml:space="preserve"> голосити всім, без огляду чи воно буде їм приємне, чи ні.</w:t>
                      </w:r>
                    </w:p>
                    <w:p>
                      <w:pPr>
                        <w:pStyle w:val="212"/>
                        <w:shd w:fill="auto" w:val="clear"/>
                        <w:ind w:firstLine="380"/>
                        <w:rPr/>
                      </w:pPr>
                      <w:r>
                        <w:rPr/>
                        <w:t>Домагання, котрі висуває нинішня хвиля, можуть бути прикрою несподіванкою для багатьох. Але нема що роби</w:t>
                        <w:softHyphen/>
                        <w:t xml:space="preserve">ти! Мусимо їх ставити і проводити. Лагідно, по можливості, і тактовно, скільки є змоги, але рішучо, рішучо, рішучо! </w:t>
                      </w:r>
                      <w:r>
                        <w:rPr>
                          <w:lang w:val="en-US" w:eastAsia="en-US" w:bidi="en-US"/>
                        </w:rPr>
                        <w:t>Fontiter</w:t>
                      </w:r>
                      <w:r>
                        <w:rPr>
                          <w:lang w:eastAsia="en-US" w:bidi="en-US"/>
                        </w:rPr>
                        <w:t xml:space="preserve"> </w:t>
                      </w:r>
                      <w:r>
                        <w:rPr>
                          <w:lang w:val="en-US" w:eastAsia="en-US" w:bidi="en-US"/>
                        </w:rPr>
                        <w:t>in</w:t>
                      </w:r>
                      <w:r>
                        <w:rPr>
                          <w:lang w:eastAsia="en-US" w:bidi="en-US"/>
                        </w:rPr>
                        <w:t xml:space="preserve"> </w:t>
                      </w:r>
                      <w:r>
                        <w:rPr>
                          <w:lang w:val="en-US" w:eastAsia="en-US" w:bidi="en-US"/>
                        </w:rPr>
                        <w:t>re</w:t>
                      </w:r>
                      <w:r>
                        <w:rPr>
                          <w:lang w:eastAsia="en-US" w:bidi="en-US"/>
                        </w:rPr>
                        <w:t xml:space="preserve">, </w:t>
                      </w:r>
                      <w:r>
                        <w:rPr>
                          <w:lang w:val="en-US" w:eastAsia="en-US" w:bidi="en-US"/>
                        </w:rPr>
                        <w:t>suavMer</w:t>
                      </w:r>
                      <w:r>
                        <w:rPr>
                          <w:lang w:eastAsia="en-US" w:bidi="en-US"/>
                        </w:rPr>
                        <w:t xml:space="preserve"> </w:t>
                      </w:r>
                      <w:r>
                        <w:rPr>
                          <w:lang w:val="en-US" w:eastAsia="en-US" w:bidi="en-US"/>
                        </w:rPr>
                        <w:t>in</w:t>
                      </w:r>
                      <w:r>
                        <w:rPr>
                          <w:lang w:eastAsia="en-US" w:bidi="en-US"/>
                        </w:rPr>
                        <w:t xml:space="preserve"> </w:t>
                      </w:r>
                      <w:r>
                        <w:rPr>
                          <w:lang w:val="en-US" w:eastAsia="en-US" w:bidi="en-US"/>
                        </w:rPr>
                        <w:t>modo</w:t>
                      </w:r>
                      <w:r>
                        <w:rPr>
                          <w:lang w:eastAsia="en-US" w:bidi="en-US"/>
                        </w:rPr>
                        <w:t xml:space="preserve">, </w:t>
                      </w:r>
                      <w:r>
                        <w:rPr/>
                        <w:t>як говорить старе при</w:t>
                        <w:softHyphen/>
                        <w:t xml:space="preserve">слів’я (твердо щодо самої річі, </w:t>
                      </w:r>
                      <w:r>
                        <w:rPr>
                          <w:lang w:eastAsia="ru-RU" w:bidi="ru-RU"/>
                        </w:rPr>
                        <w:t xml:space="preserve">мягко </w:t>
                      </w:r>
                      <w:r>
                        <w:rPr/>
                        <w:t>щодо форми).</w:t>
                      </w:r>
                    </w:p>
                    <w:p>
                      <w:pPr>
                        <w:pStyle w:val="212"/>
                        <w:shd w:fill="auto" w:val="clear"/>
                        <w:ind w:firstLine="380"/>
                        <w:rPr/>
                      </w:pPr>
                      <w:r>
                        <w:rPr/>
                        <w:t>Перед вагою моменту і відповідальністю, яку він кладе на всіх нас, мусять відступити на другий план всякі інші огляди й рахунки.</w:t>
                      </w:r>
                    </w:p>
                    <w:p>
                      <w:pPr>
                        <w:pStyle w:val="212"/>
                        <w:shd w:fill="auto" w:val="clear"/>
                        <w:spacing w:lineRule="exact" w:line="220" w:before="0" w:after="114"/>
                        <w:ind w:firstLine="380"/>
                        <w:rPr/>
                      </w:pPr>
                      <w:r>
                        <w:rPr/>
                        <w:t>Воля нашого народу мусить бути сповнена.</w:t>
                      </w:r>
                    </w:p>
                    <w:p>
                      <w:pPr>
                        <w:pStyle w:val="123"/>
                        <w:shd w:fill="auto" w:val="clear"/>
                        <w:spacing w:lineRule="exact" w:line="220" w:before="0" w:after="1"/>
                        <w:ind w:left="2060" w:hanging="0"/>
                        <w:jc w:val="left"/>
                        <w:rPr/>
                      </w:pPr>
                      <w:r>
                        <w:rPr/>
                        <w:t>Повороту нема</w:t>
                      </w:r>
                    </w:p>
                    <w:p>
                      <w:pPr>
                        <w:pStyle w:val="212"/>
                        <w:shd w:fill="auto" w:val="clear"/>
                        <w:ind w:firstLine="380"/>
                        <w:rPr/>
                      </w:pPr>
                      <w:r>
                        <w:rPr/>
                        <w:t>Резолюції, винесені на вселюдних зборах, громадян</w:t>
                        <w:softHyphen/>
                        <w:t>ських і партійних з’їздах, конференціях і нарадах останніх тижнів, не полишають ніякого сумніву щодо тої політичної платформи, на якій об’єднуються всі активні елементи ук</w:t>
                        <w:softHyphen/>
                        <w:t>раїнської людності. Се старе наше домагання широкої на</w:t>
                        <w:softHyphen/>
                        <w:t>ціонально-територіальної автономії України в російській федеративній республіці на демократичних підвалинах, з міцним забезпеченням національних меншостей нашої землі.</w:t>
                      </w:r>
                    </w:p>
                    <w:p>
                      <w:pPr>
                        <w:pStyle w:val="212"/>
                        <w:shd w:fill="auto" w:val="clear"/>
                        <w:spacing w:lineRule="exact" w:line="206"/>
                        <w:ind w:firstLine="380"/>
                        <w:rPr/>
                      </w:pPr>
                      <w:r>
                        <w:rPr/>
                        <w:t>Інакше і бути не могло. Домагання народоправства і суто демократичного ладу на Україні в відокремленій, «не- змішаній» автономній Україні, зв’язаній тільки федератив</w:t>
                        <w:softHyphen/>
                        <w:t>ним зв’язком чи то з іншими племенами слов’янськими, чи то з іншими народами і областями Російської держави — се старе наше гасло, підняте ще в 1840-х роках найкращи</w:t>
                        <w:softHyphen/>
                        <w:t xml:space="preserve">ми синами України: Шевченком, Костомаровим, Кулішем, </w:t>
                      </w:r>
                      <w:r>
                        <w:rPr>
                          <w:lang w:eastAsia="ru-RU" w:bidi="ru-RU"/>
                        </w:rPr>
                        <w:t xml:space="preserve">Гулаком, </w:t>
                      </w:r>
                      <w:r>
                        <w:rPr/>
                        <w:t>Білозерським і іншими, воно від того часу не пе</w:t>
                        <w:softHyphen/>
                        <w:t>реставало бути провідним мотивом української політичної мислі, організаційної роботи, культурної і громадської пра</w:t>
                        <w:softHyphen/>
                        <w:t>ці. Часами тільки воно не розгортувалося широко і при</w:t>
                        <w:softHyphen/>
                        <w:t>людно з причини цензурних заборон і репресій, якими ста</w:t>
                        <w:softHyphen/>
                        <w:t xml:space="preserve">рий режим Росії </w:t>
                      </w:r>
                      <w:r>
                        <w:rPr>
                          <w:lang w:val="ru-RU" w:eastAsia="ru-RU" w:bidi="ru-RU"/>
                        </w:rPr>
                        <w:t xml:space="preserve">окружав </w:t>
                      </w:r>
                      <w:r>
                        <w:rPr/>
                        <w:t>гасла автономії і федерації. Але як тільки українське громадянство діставало змогу свобід-</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323215</wp:posOffset>
                </wp:positionH>
                <wp:positionV relativeFrom="page">
                  <wp:posOffset>6724015</wp:posOffset>
                </wp:positionV>
                <wp:extent cx="717550" cy="88900"/>
                <wp:effectExtent l="0" t="0" r="0" b="0"/>
                <wp:wrapSquare wrapText="largest"/>
                <wp:docPr id="289" name="Frame289"/>
                <a:graphic xmlns:a="http://schemas.openxmlformats.org/drawingml/2006/main">
                  <a:graphicData uri="http://schemas.microsoft.com/office/word/2010/wordprocessingShape">
                    <wps:wsp>
                      <wps:cNvSpPr txBox="1"/>
                      <wps:spPr>
                        <a:xfrm>
                          <a:off x="0" y="0"/>
                          <a:ext cx="717550" cy="88900"/>
                        </a:xfrm>
                        <a:prstGeom prst="rect"/>
                        <a:solidFill>
                          <a:srgbClr val="FFFFFF">
                            <a:alpha val="0"/>
                          </a:srgbClr>
                        </a:solidFill>
                      </wps:spPr>
                      <wps:txbx>
                        <w:txbxContent>
                          <w:p>
                            <w:pPr>
                              <w:pStyle w:val="133"/>
                              <w:shd w:fill="auto" w:val="clear"/>
                              <w:spacing w:lineRule="exact" w:line="140"/>
                              <w:rPr/>
                            </w:pPr>
                            <w:r>
                              <w:rPr/>
                              <w:t>4. М. Грушеь^і-иїй</w:t>
                            </w:r>
                          </w:p>
                        </w:txbxContent>
                      </wps:txbx>
                      <wps:bodyPr anchor="t" lIns="0" tIns="0" rIns="0" bIns="0">
                        <a:noAutofit/>
                      </wps:bodyPr>
                    </wps:wsp>
                  </a:graphicData>
                </a:graphic>
              </wp:anchor>
            </w:drawing>
          </mc:Choice>
          <mc:Fallback>
            <w:pict>
              <v:rect fillcolor="#FFFFFF" style="position:absolute;rotation:-0;width:56.5pt;height:7pt;mso-wrap-distance-left:0pt;mso-wrap-distance-right:0pt;mso-wrap-distance-top:0pt;mso-wrap-distance-bottom:0pt;margin-top:529.45pt;mso-position-vertical-relative:page;margin-left:25.45pt;mso-position-horizontal-relative:page">
                <v:fill opacity="0f"/>
                <v:textbox inset="0in,0in,0in,0in">
                  <w:txbxContent>
                    <w:p>
                      <w:pPr>
                        <w:pStyle w:val="133"/>
                        <w:shd w:fill="auto" w:val="clear"/>
                        <w:spacing w:lineRule="exact" w:line="140"/>
                        <w:rPr/>
                      </w:pPr>
                      <w:r>
                        <w:rPr/>
                        <w:t>4. М. Грушеь^і-иїй</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3907790</wp:posOffset>
                </wp:positionH>
                <wp:positionV relativeFrom="page">
                  <wp:posOffset>6690360</wp:posOffset>
                </wp:positionV>
                <wp:extent cx="108585" cy="107950"/>
                <wp:effectExtent l="0" t="0" r="0" b="0"/>
                <wp:wrapSquare wrapText="largest"/>
                <wp:docPr id="290" name="Frame290"/>
                <a:graphic xmlns:a="http://schemas.openxmlformats.org/drawingml/2006/main">
                  <a:graphicData uri="http://schemas.microsoft.com/office/word/2010/wordprocessingShape">
                    <wps:wsp>
                      <wps:cNvSpPr txBox="1"/>
                      <wps:spPr>
                        <a:xfrm>
                          <a:off x="0" y="0"/>
                          <a:ext cx="108585"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97</w:t>
                            </w:r>
                          </w:p>
                        </w:txbxContent>
                      </wps:txbx>
                      <wps:bodyPr anchor="t" lIns="0" tIns="0" rIns="0" bIns="0">
                        <a:noAutofit/>
                      </wps:bodyPr>
                    </wps:wsp>
                  </a:graphicData>
                </a:graphic>
              </wp:anchor>
            </w:drawing>
          </mc:Choice>
          <mc:Fallback>
            <w:pict>
              <v:rect fillcolor="#FFFFFF" style="position:absolute;rotation:-0;width:8.55pt;height:8.5pt;mso-wrap-distance-left:0pt;mso-wrap-distance-right:0pt;mso-wrap-distance-top:0pt;mso-wrap-distance-bottom:0pt;margin-top:526.8pt;mso-position-vertical-relative:page;margin-left:307.7pt;mso-position-horizontal-relative:page">
                <v:fill opacity="0f"/>
                <v:textbox inset="0in,0in,0in,0in">
                  <w:txbxContent>
                    <w:p>
                      <w:pPr>
                        <w:pStyle w:val="Style21"/>
                        <w:shd w:fill="auto" w:val="clear"/>
                        <w:spacing w:lineRule="exact" w:line="170"/>
                        <w:rPr/>
                      </w:pPr>
                      <w:r>
                        <w:rPr>
                          <w:rStyle w:val="Style19"/>
                          <w:b w:val="false"/>
                          <w:bCs w:val="false"/>
                        </w:rPr>
                        <w:t>9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2">
                <wp:simplePos x="0" y="0"/>
                <wp:positionH relativeFrom="page">
                  <wp:posOffset>311150</wp:posOffset>
                </wp:positionH>
                <wp:positionV relativeFrom="page">
                  <wp:posOffset>417830</wp:posOffset>
                </wp:positionV>
                <wp:extent cx="3791585" cy="6200775"/>
                <wp:effectExtent l="0" t="0" r="0" b="0"/>
                <wp:wrapSquare wrapText="largest"/>
                <wp:docPr id="291" name="Frame291"/>
                <a:graphic xmlns:a="http://schemas.openxmlformats.org/drawingml/2006/main">
                  <a:graphicData uri="http://schemas.microsoft.com/office/word/2010/wordprocessingShape">
                    <wps:wsp>
                      <wps:cNvSpPr txBox="1"/>
                      <wps:spPr>
                        <a:xfrm>
                          <a:off x="0" y="0"/>
                          <a:ext cx="3791585" cy="6200775"/>
                        </a:xfrm>
                        <a:prstGeom prst="rect"/>
                        <a:solidFill>
                          <a:srgbClr val="FFFFFF">
                            <a:alpha val="0"/>
                          </a:srgbClr>
                        </a:solidFill>
                      </wps:spPr>
                      <wps:txbx>
                        <w:txbxContent>
                          <w:p>
                            <w:pPr>
                              <w:pStyle w:val="212"/>
                              <w:shd w:fill="auto" w:val="clear"/>
                              <w:spacing w:lineRule="exact" w:line="206"/>
                              <w:rPr/>
                            </w:pPr>
                            <w:r>
                              <w:rPr/>
                              <w:t>по висловити свою гадку, воно повторялося неустанно всю</w:t>
                              <w:softHyphen/>
                              <w:t>ди і завсіди: з трибуни першої і другої Думи, в пресі «днів свободи» і т. ін. Тепер же воно могло бути проголошено не тільки друкованим словом, але і живим — на великих збо</w:t>
                              <w:softHyphen/>
                              <w:t xml:space="preserve">рах, маніфестаціях і в усякого </w:t>
                            </w:r>
                            <w:r>
                              <w:rPr>
                                <w:lang w:val="ru-RU" w:eastAsia="ru-RU" w:bidi="ru-RU"/>
                              </w:rPr>
                              <w:t xml:space="preserve">рода </w:t>
                            </w:r>
                            <w:r>
                              <w:rPr/>
                              <w:t>прилюдних заявах, до котрих прилучаються українські і не-українські зібрання на місцях, заявляючи солідарність з ними і подтверджуючн, що се-домагання всього українського громадянства і всіх політично свідомих верств України.</w:t>
                            </w:r>
                          </w:p>
                          <w:p>
                            <w:pPr>
                              <w:pStyle w:val="212"/>
                              <w:shd w:fill="auto" w:val="clear"/>
                              <w:spacing w:lineRule="exact" w:line="206"/>
                              <w:ind w:firstLine="380"/>
                              <w:rPr/>
                            </w:pPr>
                            <w:r>
                              <w:rPr/>
                              <w:t>Без сумніву, воно зістанеться тою середньою політич</w:t>
                              <w:softHyphen/>
                              <w:t>ною платформою, на котрій буде йти об’єднання людності України без різниці верств і народностей. Середня між про</w:t>
                              <w:softHyphen/>
                              <w:t>грамою простого культурно-національного самоозначення народностей і домаганням повної політичної незалежності.</w:t>
                            </w:r>
                          </w:p>
                          <w:p>
                            <w:pPr>
                              <w:pStyle w:val="212"/>
                              <w:shd w:fill="auto" w:val="clear"/>
                              <w:spacing w:lineRule="exact" w:line="206"/>
                              <w:ind w:firstLine="380"/>
                              <w:rPr/>
                            </w:pPr>
                            <w:r>
                              <w:rPr/>
                              <w:t xml:space="preserve">Програма культурного самоозначення, котру недавно в одній із своїх промов необережно </w:t>
                            </w:r>
                            <w:r>
                              <w:rPr>
                                <w:lang w:val="ru-RU" w:eastAsia="ru-RU" w:bidi="ru-RU"/>
                              </w:rPr>
                              <w:t xml:space="preserve">приняв </w:t>
                            </w:r>
                            <w:r>
                              <w:rPr/>
                              <w:t>за міру націо</w:t>
                              <w:softHyphen/>
                              <w:t>нальних домагань народів Росії, і в тім і народу україн</w:t>
                              <w:softHyphen/>
                              <w:t xml:space="preserve">ського, голова нинішнього тимчасового </w:t>
                            </w:r>
                            <w:r>
                              <w:rPr>
                                <w:lang w:val="ru-RU" w:eastAsia="ru-RU" w:bidi="ru-RU"/>
                              </w:rPr>
                              <w:t xml:space="preserve">правительства </w:t>
                            </w:r>
                            <w:r>
                              <w:rPr/>
                              <w:t xml:space="preserve">кн. </w:t>
                            </w:r>
                            <w:r>
                              <w:rPr>
                                <w:lang w:val="ru-RU" w:eastAsia="ru-RU" w:bidi="ru-RU"/>
                              </w:rPr>
                              <w:t xml:space="preserve">Львов, </w:t>
                            </w:r>
                            <w:r>
                              <w:rPr/>
                              <w:t>тепер вже нікого на Україні не вдоволить. Ті часи, коли українському громадянству приходилося раху</w:t>
                              <w:softHyphen/>
                              <w:t>ватися з обставинами старого режиму, з неможливістю ви</w:t>
                              <w:softHyphen/>
                              <w:t>явити масову волю українського народу до всеї повноти на</w:t>
                              <w:softHyphen/>
                              <w:t>ціонального життя і з тим недовір’ям, яке виявляло до ук</w:t>
                              <w:softHyphen/>
                              <w:t>раїнства як до руху народного громадянство російське, минули безповоротно. Тоді не тільки уряд, а й поступове російське громадянство ставилося до українства як до якоїсь невеликої інтелігентської купки: її зв’язки з наро</w:t>
                              <w:softHyphen/>
                              <w:t>дом представлялися сумнівними, її запевнення про потре</w:t>
                              <w:softHyphen/>
                              <w:t>би народного життя приймалися скептично. Українцям приходилося проробляти тяжку педагогічну роботу над сим громадянством по принципу «від легшого до труднішого», висуваючи на чергу найбільш елементарні, безсумнівні для всякої, просто тільки гуманно і культурно настроєної люди</w:t>
                              <w:softHyphen/>
                              <w:t>ни. Такі були домагання українського навчання в школі, до</w:t>
                              <w:softHyphen/>
                              <w:t>пущення української мови в урядуванні, суді і церкві — на лінії, де українські маси стрічаються з культурою, громад</w:t>
                              <w:softHyphen/>
                              <w:t>ською і державною організацією. Воля народу не могла бути виявлена, приходилося сі скромні домагання аргумен</w:t>
                              <w:softHyphen/>
                              <w:t>тувати більше «од розуму». Вони повторялися довго, і так іще недавно, і коли були б услухані в час, витворили б трів- ку моральну зв’язь між українським громадянством, з одно</w:t>
                              <w:softHyphen/>
                              <w:t>го боку, російською державністю й великоруським поступо</w:t>
                              <w:softHyphen/>
                              <w:t>вим громадянством, з другого.</w:t>
                            </w:r>
                          </w:p>
                          <w:p>
                            <w:pPr>
                              <w:pStyle w:val="212"/>
                              <w:shd w:fill="auto" w:val="clear"/>
                              <w:spacing w:lineRule="exact" w:line="206"/>
                              <w:ind w:firstLine="380"/>
                              <w:rPr/>
                            </w:pPr>
                            <w:r>
                              <w:rPr/>
                              <w:t xml:space="preserve">Але, на превеликий жаль, їх не слухали, поки був час. Не послухано і в критичний момент, коли російське </w:t>
                            </w:r>
                            <w:r>
                              <w:rPr>
                                <w:lang w:val="ru-RU" w:eastAsia="ru-RU" w:bidi="ru-RU"/>
                              </w:rPr>
                              <w:t>прави</w:t>
                              <w:softHyphen/>
                              <w:t xml:space="preserve">тельство, </w:t>
                            </w:r>
                            <w:r>
                              <w:rPr/>
                              <w:t>користаючи з війни, заходилося знищити і викорі-</w:t>
                            </w:r>
                          </w:p>
                        </w:txbxContent>
                      </wps:txbx>
                      <wps:bodyPr anchor="t" lIns="0" tIns="0" rIns="0" bIns="0">
                        <a:noAutofit/>
                      </wps:bodyPr>
                    </wps:wsp>
                  </a:graphicData>
                </a:graphic>
              </wp:anchor>
            </w:drawing>
          </mc:Choice>
          <mc:Fallback>
            <w:pict>
              <v:rect fillcolor="#FFFFFF" style="position:absolute;rotation:-0;width:298.55pt;height:488.25pt;mso-wrap-distance-left:0pt;mso-wrap-distance-right:0pt;mso-wrap-distance-top:0pt;mso-wrap-distance-bottom:0pt;margin-top:32.9pt;mso-position-vertical-relative:page;margin-left:24.5pt;mso-position-horizontal-relative:page">
                <v:fill opacity="0f"/>
                <v:textbox inset="0in,0in,0in,0in">
                  <w:txbxContent>
                    <w:p>
                      <w:pPr>
                        <w:pStyle w:val="212"/>
                        <w:shd w:fill="auto" w:val="clear"/>
                        <w:spacing w:lineRule="exact" w:line="206"/>
                        <w:rPr/>
                      </w:pPr>
                      <w:r>
                        <w:rPr/>
                        <w:t>по висловити свою гадку, воно повторялося неустанно всю</w:t>
                        <w:softHyphen/>
                        <w:t>ди і завсіди: з трибуни першої і другої Думи, в пресі «днів свободи» і т. ін. Тепер же воно могло бути проголошено не тільки друкованим словом, але і живим — на великих збо</w:t>
                        <w:softHyphen/>
                        <w:t xml:space="preserve">рах, маніфестаціях і в усякого </w:t>
                      </w:r>
                      <w:r>
                        <w:rPr>
                          <w:lang w:val="ru-RU" w:eastAsia="ru-RU" w:bidi="ru-RU"/>
                        </w:rPr>
                        <w:t xml:space="preserve">рода </w:t>
                      </w:r>
                      <w:r>
                        <w:rPr/>
                        <w:t>прилюдних заявах, до котрих прилучаються українські і не-українські зібрання на місцях, заявляючи солідарність з ними і подтверджуючн, що се-домагання всього українського громадянства і всіх політично свідомих верств України.</w:t>
                      </w:r>
                    </w:p>
                    <w:p>
                      <w:pPr>
                        <w:pStyle w:val="212"/>
                        <w:shd w:fill="auto" w:val="clear"/>
                        <w:spacing w:lineRule="exact" w:line="206"/>
                        <w:ind w:firstLine="380"/>
                        <w:rPr/>
                      </w:pPr>
                      <w:r>
                        <w:rPr/>
                        <w:t>Без сумніву, воно зістанеться тою середньою політич</w:t>
                        <w:softHyphen/>
                        <w:t>ною платформою, на котрій буде йти об’єднання людності України без різниці верств і народностей. Середня між про</w:t>
                        <w:softHyphen/>
                        <w:t>грамою простого культурно-національного самоозначення народностей і домаганням повної політичної незалежності.</w:t>
                      </w:r>
                    </w:p>
                    <w:p>
                      <w:pPr>
                        <w:pStyle w:val="212"/>
                        <w:shd w:fill="auto" w:val="clear"/>
                        <w:spacing w:lineRule="exact" w:line="206"/>
                        <w:ind w:firstLine="380"/>
                        <w:rPr/>
                      </w:pPr>
                      <w:r>
                        <w:rPr/>
                        <w:t xml:space="preserve">Програма культурного самоозначення, котру недавно в одній із своїх промов необережно </w:t>
                      </w:r>
                      <w:r>
                        <w:rPr>
                          <w:lang w:val="ru-RU" w:eastAsia="ru-RU" w:bidi="ru-RU"/>
                        </w:rPr>
                        <w:t xml:space="preserve">приняв </w:t>
                      </w:r>
                      <w:r>
                        <w:rPr/>
                        <w:t>за міру націо</w:t>
                        <w:softHyphen/>
                        <w:t>нальних домагань народів Росії, і в тім і народу україн</w:t>
                        <w:softHyphen/>
                        <w:t xml:space="preserve">ського, голова нинішнього тимчасового </w:t>
                      </w:r>
                      <w:r>
                        <w:rPr>
                          <w:lang w:val="ru-RU" w:eastAsia="ru-RU" w:bidi="ru-RU"/>
                        </w:rPr>
                        <w:t xml:space="preserve">правительства </w:t>
                      </w:r>
                      <w:r>
                        <w:rPr/>
                        <w:t xml:space="preserve">кн. </w:t>
                      </w:r>
                      <w:r>
                        <w:rPr>
                          <w:lang w:val="ru-RU" w:eastAsia="ru-RU" w:bidi="ru-RU"/>
                        </w:rPr>
                        <w:t xml:space="preserve">Львов, </w:t>
                      </w:r>
                      <w:r>
                        <w:rPr/>
                        <w:t>тепер вже нікого на Україні не вдоволить. Ті часи, коли українському громадянству приходилося раху</w:t>
                        <w:softHyphen/>
                        <w:t>ватися з обставинами старого режиму, з неможливістю ви</w:t>
                        <w:softHyphen/>
                        <w:t>явити масову волю українського народу до всеї повноти на</w:t>
                        <w:softHyphen/>
                        <w:t>ціонального життя і з тим недовір’ям, яке виявляло до ук</w:t>
                        <w:softHyphen/>
                        <w:t>раїнства як до руху народного громадянство російське, минули безповоротно. Тоді не тільки уряд, а й поступове російське громадянство ставилося до українства як до якоїсь невеликої інтелігентської купки: її зв’язки з наро</w:t>
                        <w:softHyphen/>
                        <w:t>дом представлялися сумнівними, її запевнення про потре</w:t>
                        <w:softHyphen/>
                        <w:t>би народного життя приймалися скептично. Українцям приходилося проробляти тяжку педагогічну роботу над сим громадянством по принципу «від легшого до труднішого», висуваючи на чергу найбільш елементарні, безсумнівні для всякої, просто тільки гуманно і культурно настроєної люди</w:t>
                        <w:softHyphen/>
                        <w:t>ни. Такі були домагання українського навчання в школі, до</w:t>
                        <w:softHyphen/>
                        <w:t>пущення української мови в урядуванні, суді і церкві — на лінії, де українські маси стрічаються з культурою, громад</w:t>
                        <w:softHyphen/>
                        <w:t>ською і державною організацією. Воля народу не могла бути виявлена, приходилося сі скромні домагання аргумен</w:t>
                        <w:softHyphen/>
                        <w:t>тувати більше «од розуму». Вони повторялися довго, і так іще недавно, і коли були б услухані в час, витворили б трів- ку моральну зв’язь між українським громадянством, з одно</w:t>
                        <w:softHyphen/>
                        <w:t>го боку, російською державністю й великоруським поступо</w:t>
                        <w:softHyphen/>
                        <w:t>вим громадянством, з другого.</w:t>
                      </w:r>
                    </w:p>
                    <w:p>
                      <w:pPr>
                        <w:pStyle w:val="212"/>
                        <w:shd w:fill="auto" w:val="clear"/>
                        <w:spacing w:lineRule="exact" w:line="206"/>
                        <w:ind w:firstLine="380"/>
                        <w:rPr/>
                      </w:pPr>
                      <w:r>
                        <w:rPr/>
                        <w:t xml:space="preserve">Але, на превеликий жаль, їх не слухали, поки був час. Не послухано і в критичний момент, коли російське </w:t>
                      </w:r>
                      <w:r>
                        <w:rPr>
                          <w:lang w:val="ru-RU" w:eastAsia="ru-RU" w:bidi="ru-RU"/>
                        </w:rPr>
                        <w:t>прави</w:t>
                        <w:softHyphen/>
                        <w:t xml:space="preserve">тельство, </w:t>
                      </w:r>
                      <w:r>
                        <w:rPr/>
                        <w:t>користаючи з війни, заходилося знищити і викорі-</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356870</wp:posOffset>
                </wp:positionH>
                <wp:positionV relativeFrom="page">
                  <wp:posOffset>6697345</wp:posOffset>
                </wp:positionV>
                <wp:extent cx="116840" cy="101600"/>
                <wp:effectExtent l="0" t="0" r="0" b="0"/>
                <wp:wrapSquare wrapText="largest"/>
                <wp:docPr id="292" name="Frame292"/>
                <a:graphic xmlns:a="http://schemas.openxmlformats.org/drawingml/2006/main">
                  <a:graphicData uri="http://schemas.microsoft.com/office/word/2010/wordprocessingShape">
                    <wps:wsp>
                      <wps:cNvSpPr txBox="1"/>
                      <wps:spPr>
                        <a:xfrm>
                          <a:off x="0" y="0"/>
                          <a:ext cx="116840" cy="101600"/>
                        </a:xfrm>
                        <a:prstGeom prst="rect"/>
                        <a:solidFill>
                          <a:srgbClr val="FFFFFF">
                            <a:alpha val="0"/>
                          </a:srgbClr>
                        </a:solidFill>
                      </wps:spPr>
                      <wps:txbx>
                        <w:txbxContent>
                          <w:p>
                            <w:pPr>
                              <w:pStyle w:val="114"/>
                              <w:shd w:fill="auto" w:val="clear"/>
                              <w:spacing w:lineRule="exact" w:line="160"/>
                              <w:rPr/>
                            </w:pPr>
                            <w:r>
                              <w:rPr>
                                <w:rStyle w:val="111pt"/>
                              </w:rPr>
                              <w:t>98</w:t>
                            </w:r>
                          </w:p>
                        </w:txbxContent>
                      </wps:txbx>
                      <wps:bodyPr anchor="t" lIns="0" tIns="0" rIns="0" bIns="0">
                        <a:noAutofit/>
                      </wps:bodyPr>
                    </wps:wsp>
                  </a:graphicData>
                </a:graphic>
              </wp:anchor>
            </w:drawing>
          </mc:Choice>
          <mc:Fallback>
            <w:pict>
              <v:rect fillcolor="#FFFFFF" style="position:absolute;rotation:-0;width:9.2pt;height:8pt;mso-wrap-distance-left:0pt;mso-wrap-distance-right:0pt;mso-wrap-distance-top:0pt;mso-wrap-distance-bottom:0pt;margin-top:527.35pt;mso-position-vertical-relative:page;margin-left:28.1pt;mso-position-horizontal-relative:page">
                <v:fill opacity="0f"/>
                <v:textbox inset="0in,0in,0in,0in">
                  <w:txbxContent>
                    <w:p>
                      <w:pPr>
                        <w:pStyle w:val="114"/>
                        <w:shd w:fill="auto" w:val="clear"/>
                        <w:spacing w:lineRule="exact" w:line="160"/>
                        <w:rPr/>
                      </w:pPr>
                      <w:r>
                        <w:rPr>
                          <w:rStyle w:val="111pt"/>
                        </w:rPr>
                        <w:t>9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4">
                <wp:simplePos x="0" y="0"/>
                <wp:positionH relativeFrom="page">
                  <wp:posOffset>337185</wp:posOffset>
                </wp:positionH>
                <wp:positionV relativeFrom="page">
                  <wp:posOffset>460375</wp:posOffset>
                </wp:positionV>
                <wp:extent cx="3740150" cy="5639435"/>
                <wp:effectExtent l="0" t="0" r="0" b="0"/>
                <wp:wrapSquare wrapText="largest"/>
                <wp:docPr id="293" name="Frame293"/>
                <a:graphic xmlns:a="http://schemas.openxmlformats.org/drawingml/2006/main">
                  <a:graphicData uri="http://schemas.microsoft.com/office/word/2010/wordprocessingShape">
                    <wps:wsp>
                      <wps:cNvSpPr txBox="1"/>
                      <wps:spPr>
                        <a:xfrm>
                          <a:off x="0" y="0"/>
                          <a:ext cx="3740150" cy="5639435"/>
                        </a:xfrm>
                        <a:prstGeom prst="rect"/>
                        <a:solidFill>
                          <a:srgbClr val="FFFFFF">
                            <a:alpha val="0"/>
                          </a:srgbClr>
                        </a:solidFill>
                      </wps:spPr>
                      <wps:txbx>
                        <w:txbxContent>
                          <w:p>
                            <w:pPr>
                              <w:pStyle w:val="212"/>
                              <w:shd w:fill="auto" w:val="clear"/>
                              <w:spacing w:lineRule="exact" w:line="206"/>
                              <w:rPr/>
                            </w:pPr>
                            <w:r>
                              <w:rPr/>
                              <w:t xml:space="preserve">нити українство </w:t>
                            </w:r>
                            <w:r>
                              <w:rPr>
                                <w:lang w:val="ru-RU" w:eastAsia="ru-RU" w:bidi="ru-RU"/>
                              </w:rPr>
                              <w:t xml:space="preserve">в </w:t>
                            </w:r>
                            <w:r>
                              <w:rPr/>
                              <w:t>Галиччині і в Росії, не спиняючися перед найбільш вандальськими, варварськими заходами. Україн</w:t>
                              <w:softHyphen/>
                              <w:t>ці не знайшли помочі і підтримки в великоруськім грома</w:t>
                              <w:softHyphen/>
                              <w:t>дянстві ніде, крім деяких соціалістичних груп.</w:t>
                            </w:r>
                          </w:p>
                          <w:p>
                            <w:pPr>
                              <w:pStyle w:val="212"/>
                              <w:shd w:fill="auto" w:val="clear"/>
                              <w:spacing w:lineRule="exact" w:line="206"/>
                              <w:ind w:firstLine="360"/>
                              <w:rPr/>
                            </w:pPr>
                            <w:r>
                              <w:rPr/>
                              <w:t>Се, треба правду сказати, викликало в Українцях гли</w:t>
                              <w:softHyphen/>
                              <w:t>боку зневіру до російської поступовості і демократії, до можливості в союзі з нею забезпечити повноту українського національного життя в рамках російської конституційності. В сю можливість українське громадянство вірило перед війною, коли зав’язувалися, як здавалося, міцні зв’язки між ним і поступовим великоруським громадянством. Але зв’яз</w:t>
                              <w:softHyphen/>
                              <w:t>ки сі не витримали воєнної проби. З тим стало все більше зростати переконання в неминучій потребі забезпечити ук</w:t>
                              <w:softHyphen/>
                              <w:t>раїнському народові державне право: або федерацією Ро</w:t>
                              <w:softHyphen/>
                              <w:t>сійської держави, а як ні, то повною незалежністю України. Тільки державність признавалась певною запорукою віль</w:t>
                              <w:softHyphen/>
                              <w:t>ного політичного і національного розвитку українського на</w:t>
                              <w:softHyphen/>
                              <w:t>роду. Се сталося і відстатися не може. Від сього становища не може бути повороту назад, в пройдені стадії чисто куль</w:t>
                              <w:softHyphen/>
                              <w:t>турного самоозначення або культурної автономії.</w:t>
                            </w:r>
                          </w:p>
                          <w:p>
                            <w:pPr>
                              <w:pStyle w:val="212"/>
                              <w:shd w:fill="auto" w:val="clear"/>
                              <w:spacing w:lineRule="exact" w:line="206"/>
                              <w:ind w:firstLine="360"/>
                              <w:rPr/>
                            </w:pPr>
                            <w:r>
                              <w:rPr/>
                              <w:t>Широка автономія України з державними правами ук</w:t>
                              <w:softHyphen/>
                              <w:t>раїнського народу в федеративнім зв’язку — се та програ</w:t>
                              <w:softHyphen/>
                              <w:t>ма даного моменту, від котрої не може бути уступлення назад. Всякі перешкоди, всякі вагання в задоволенні її з боку провідників Російської держави чи кермуючих кругів російського громадянства може мати тільки один наслі</w:t>
                              <w:softHyphen/>
                              <w:t>док — се пересунення центра ваги в бік українського са- мостійництва. Про се самостійництво російські лідери заго</w:t>
                              <w:softHyphen/>
                              <w:t>ворили з думської кафедри ще перед війною. Але вони самі й дали йому зброю в руки своєю хиткою, ухильчивою полі</w:t>
                              <w:softHyphen/>
                              <w:t>тикою в українській справі в сих останніх роках україн</w:t>
                              <w:softHyphen/>
                              <w:t>ського лихоліття. В теперішній хвилі прихильники самостій</w:t>
                              <w:softHyphen/>
                              <w:t>ної, чи вірніше сказати, незалежної України годяться зіста- тися на спільній платформі широкої національно-територі</w:t>
                              <w:softHyphen/>
                              <w:t>альної автономії і федеративного забезпечення державно</w:t>
                              <w:softHyphen/>
                              <w:t>го права України. Прапор самостійної України стоїть згор</w:t>
                              <w:softHyphen/>
                              <w:t>нений. Але чи не розгорнеться він з хвилею, коли всеросій</w:t>
                              <w:softHyphen/>
                              <w:t>ські централісти захотіли б вирвати з наших рук стяг широ</w:t>
                              <w:softHyphen/>
                              <w:t>кої української автономії в федеративній і демократичній Російській республіці?</w:t>
                            </w:r>
                          </w:p>
                          <w:p>
                            <w:pPr>
                              <w:pStyle w:val="212"/>
                              <w:shd w:fill="auto" w:val="clear"/>
                              <w:spacing w:lineRule="exact" w:line="206"/>
                              <w:ind w:firstLine="360"/>
                              <w:rPr/>
                            </w:pPr>
                            <w:r>
                              <w:rPr/>
                              <w:t>З сим треба великої обережності. Се повинно бути ясно керманичам Російської держави!</w:t>
                            </w:r>
                          </w:p>
                        </w:txbxContent>
                      </wps:txbx>
                      <wps:bodyPr anchor="t" lIns="0" tIns="0" rIns="0" bIns="0">
                        <a:noAutofit/>
                      </wps:bodyPr>
                    </wps:wsp>
                  </a:graphicData>
                </a:graphic>
              </wp:anchor>
            </w:drawing>
          </mc:Choice>
          <mc:Fallback>
            <w:pict>
              <v:rect fillcolor="#FFFFFF" style="position:absolute;rotation:-0;width:294.5pt;height:444.05pt;mso-wrap-distance-left:0pt;mso-wrap-distance-right:0pt;mso-wrap-distance-top:0pt;mso-wrap-distance-bottom:0pt;margin-top:36.25pt;mso-position-vertical-relative:page;margin-left:26.55pt;mso-position-horizontal-relative:page">
                <v:fill opacity="0f"/>
                <v:textbox inset="0in,0in,0in,0in">
                  <w:txbxContent>
                    <w:p>
                      <w:pPr>
                        <w:pStyle w:val="212"/>
                        <w:shd w:fill="auto" w:val="clear"/>
                        <w:spacing w:lineRule="exact" w:line="206"/>
                        <w:rPr/>
                      </w:pPr>
                      <w:r>
                        <w:rPr/>
                        <w:t xml:space="preserve">нити українство </w:t>
                      </w:r>
                      <w:r>
                        <w:rPr>
                          <w:lang w:val="ru-RU" w:eastAsia="ru-RU" w:bidi="ru-RU"/>
                        </w:rPr>
                        <w:t xml:space="preserve">в </w:t>
                      </w:r>
                      <w:r>
                        <w:rPr/>
                        <w:t>Галиччині і в Росії, не спиняючися перед найбільш вандальськими, варварськими заходами. Україн</w:t>
                        <w:softHyphen/>
                        <w:t>ці не знайшли помочі і підтримки в великоруськім грома</w:t>
                        <w:softHyphen/>
                        <w:t>дянстві ніде, крім деяких соціалістичних груп.</w:t>
                      </w:r>
                    </w:p>
                    <w:p>
                      <w:pPr>
                        <w:pStyle w:val="212"/>
                        <w:shd w:fill="auto" w:val="clear"/>
                        <w:spacing w:lineRule="exact" w:line="206"/>
                        <w:ind w:firstLine="360"/>
                        <w:rPr/>
                      </w:pPr>
                      <w:r>
                        <w:rPr/>
                        <w:t>Се, треба правду сказати, викликало в Українцях гли</w:t>
                        <w:softHyphen/>
                        <w:t>боку зневіру до російської поступовості і демократії, до можливості в союзі з нею забезпечити повноту українського національного життя в рамках російської конституційності. В сю можливість українське громадянство вірило перед війною, коли зав’язувалися, як здавалося, міцні зв’язки між ним і поступовим великоруським громадянством. Але зв’яз</w:t>
                        <w:softHyphen/>
                        <w:t>ки сі не витримали воєнної проби. З тим стало все більше зростати переконання в неминучій потребі забезпечити ук</w:t>
                        <w:softHyphen/>
                        <w:t>раїнському народові державне право: або федерацією Ро</w:t>
                        <w:softHyphen/>
                        <w:t>сійської держави, а як ні, то повною незалежністю України. Тільки державність признавалась певною запорукою віль</w:t>
                        <w:softHyphen/>
                        <w:t>ного політичного і національного розвитку українського на</w:t>
                        <w:softHyphen/>
                        <w:t>роду. Се сталося і відстатися не може. Від сього становища не може бути повороту назад, в пройдені стадії чисто куль</w:t>
                        <w:softHyphen/>
                        <w:t>турного самоозначення або культурної автономії.</w:t>
                      </w:r>
                    </w:p>
                    <w:p>
                      <w:pPr>
                        <w:pStyle w:val="212"/>
                        <w:shd w:fill="auto" w:val="clear"/>
                        <w:spacing w:lineRule="exact" w:line="206"/>
                        <w:ind w:firstLine="360"/>
                        <w:rPr/>
                      </w:pPr>
                      <w:r>
                        <w:rPr/>
                        <w:t>Широка автономія України з державними правами ук</w:t>
                        <w:softHyphen/>
                        <w:t>раїнського народу в федеративнім зв’язку — се та програ</w:t>
                        <w:softHyphen/>
                        <w:t>ма даного моменту, від котрої не може бути уступлення назад. Всякі перешкоди, всякі вагання в задоволенні її з боку провідників Російської держави чи кермуючих кругів російського громадянства може мати тільки один наслі</w:t>
                        <w:softHyphen/>
                        <w:t>док — се пересунення центра ваги в бік українського са- мостійництва. Про се самостійництво російські лідери заго</w:t>
                        <w:softHyphen/>
                        <w:t>ворили з думської кафедри ще перед війною. Але вони самі й дали йому зброю в руки своєю хиткою, ухильчивою полі</w:t>
                        <w:softHyphen/>
                        <w:t>тикою в українській справі в сих останніх роках україн</w:t>
                        <w:softHyphen/>
                        <w:t>ського лихоліття. В теперішній хвилі прихильники самостій</w:t>
                        <w:softHyphen/>
                        <w:t>ної, чи вірніше сказати, незалежної України годяться зіста- тися на спільній платформі широкої національно-територі</w:t>
                        <w:softHyphen/>
                        <w:t>альної автономії і федеративного забезпечення державно</w:t>
                        <w:softHyphen/>
                        <w:t>го права України. Прапор самостійної України стоїть згор</w:t>
                        <w:softHyphen/>
                        <w:t>нений. Але чи не розгорнеться він з хвилею, коли всеросій</w:t>
                        <w:softHyphen/>
                        <w:t>ські централісти захотіли б вирвати з наших рук стяг широ</w:t>
                        <w:softHyphen/>
                        <w:t>кої української автономії в федеративній і демократичній Російській республіці?</w:t>
                      </w:r>
                    </w:p>
                    <w:p>
                      <w:pPr>
                        <w:pStyle w:val="212"/>
                        <w:shd w:fill="auto" w:val="clear"/>
                        <w:spacing w:lineRule="exact" w:line="206"/>
                        <w:ind w:firstLine="360"/>
                        <w:rPr/>
                      </w:pPr>
                      <w:r>
                        <w:rPr/>
                        <w:t>З сим треба великої обережності. Се повинно бути ясно керманичам Росій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3930650</wp:posOffset>
                </wp:positionH>
                <wp:positionV relativeFrom="page">
                  <wp:posOffset>6693535</wp:posOffset>
                </wp:positionV>
                <wp:extent cx="123825" cy="107950"/>
                <wp:effectExtent l="0" t="0" r="0" b="0"/>
                <wp:wrapSquare wrapText="largest"/>
                <wp:docPr id="294" name="Frame294"/>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89"/>
                              <w:shd w:fill="auto" w:val="clear"/>
                              <w:spacing w:lineRule="exact" w:line="170"/>
                              <w:jc w:val="left"/>
                              <w:rPr/>
                            </w:pPr>
                            <w:r>
                              <w:rPr>
                                <w:rStyle w:val="WW80pt"/>
                                <w:b w:val="false"/>
                                <w:bCs w:val="false"/>
                              </w:rPr>
                              <w:t>99</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27.05pt;mso-position-vertical-relative:page;margin-left:309.5pt;mso-position-horizontal-relative:page">
                <v:fill opacity="0f"/>
                <v:textbox inset="0in,0in,0in,0in">
                  <w:txbxContent>
                    <w:p>
                      <w:pPr>
                        <w:pStyle w:val="89"/>
                        <w:shd w:fill="auto" w:val="clear"/>
                        <w:spacing w:lineRule="exact" w:line="170"/>
                        <w:jc w:val="left"/>
                        <w:rPr/>
                      </w:pPr>
                      <w:r>
                        <w:rPr>
                          <w:rStyle w:val="WW80pt"/>
                          <w:b w:val="false"/>
                          <w:bCs w:val="false"/>
                        </w:rPr>
                        <w:t>9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6">
                <wp:simplePos x="0" y="0"/>
                <wp:positionH relativeFrom="page">
                  <wp:posOffset>321945</wp:posOffset>
                </wp:positionH>
                <wp:positionV relativeFrom="page">
                  <wp:posOffset>441325</wp:posOffset>
                </wp:positionV>
                <wp:extent cx="3770630" cy="175895"/>
                <wp:effectExtent l="0" t="0" r="0" b="0"/>
                <wp:wrapSquare wrapText="largest"/>
                <wp:docPr id="295" name="Frame295"/>
                <a:graphic xmlns:a="http://schemas.openxmlformats.org/drawingml/2006/main">
                  <a:graphicData uri="http://schemas.microsoft.com/office/word/2010/wordprocessingShape">
                    <wps:wsp>
                      <wps:cNvSpPr txBox="1"/>
                      <wps:spPr>
                        <a:xfrm>
                          <a:off x="0" y="0"/>
                          <a:ext cx="3770630" cy="175895"/>
                        </a:xfrm>
                        <a:prstGeom prst="rect"/>
                        <a:solidFill>
                          <a:srgbClr val="FFFFFF">
                            <a:alpha val="0"/>
                          </a:srgbClr>
                        </a:solidFill>
                      </wps:spPr>
                      <wps:txbx>
                        <w:txbxContent>
                          <w:p>
                            <w:pPr>
                              <w:pStyle w:val="123"/>
                              <w:shd w:fill="auto" w:val="clear"/>
                              <w:spacing w:lineRule="exact" w:line="220"/>
                              <w:ind w:left="20" w:hanging="0"/>
                              <w:rPr/>
                            </w:pPr>
                            <w:r>
                              <w:rPr/>
                              <w:t>Від слова до діла!</w:t>
                            </w:r>
                          </w:p>
                        </w:txbxContent>
                      </wps:txbx>
                      <wps:bodyPr anchor="t" lIns="0" tIns="0" rIns="0" bIns="0">
                        <a:noAutofit/>
                      </wps:bodyPr>
                    </wps:wsp>
                  </a:graphicData>
                </a:graphic>
              </wp:anchor>
            </w:drawing>
          </mc:Choice>
          <mc:Fallback>
            <w:pict>
              <v:rect fillcolor="#FFFFFF" style="position:absolute;rotation:-0;width:296.9pt;height:13.85pt;mso-wrap-distance-left:0pt;mso-wrap-distance-right:0pt;mso-wrap-distance-top:0pt;mso-wrap-distance-bottom:0pt;margin-top:34.75pt;mso-position-vertical-relative:page;margin-left:25.35pt;mso-position-horizontal-relative:page">
                <v:fill opacity="0f"/>
                <v:textbox inset="0in,0in,0in,0in">
                  <w:txbxContent>
                    <w:p>
                      <w:pPr>
                        <w:pStyle w:val="123"/>
                        <w:shd w:fill="auto" w:val="clear"/>
                        <w:spacing w:lineRule="exact" w:line="220"/>
                        <w:ind w:left="20" w:hanging="0"/>
                        <w:rPr/>
                      </w:pPr>
                      <w:r>
                        <w:rPr/>
                        <w:t>Від слова до діла!</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321945</wp:posOffset>
                </wp:positionH>
                <wp:positionV relativeFrom="page">
                  <wp:posOffset>664210</wp:posOffset>
                </wp:positionV>
                <wp:extent cx="3770630" cy="5969000"/>
                <wp:effectExtent l="0" t="0" r="0" b="0"/>
                <wp:wrapSquare wrapText="largest"/>
                <wp:docPr id="296" name="Frame296"/>
                <a:graphic xmlns:a="http://schemas.openxmlformats.org/drawingml/2006/main">
                  <a:graphicData uri="http://schemas.microsoft.com/office/word/2010/wordprocessingShape">
                    <wps:wsp>
                      <wps:cNvSpPr txBox="1"/>
                      <wps:spPr>
                        <a:xfrm>
                          <a:off x="0" y="0"/>
                          <a:ext cx="3770630" cy="5969000"/>
                        </a:xfrm>
                        <a:prstGeom prst="rect"/>
                        <a:solidFill>
                          <a:srgbClr val="FFFFFF">
                            <a:alpha val="0"/>
                          </a:srgbClr>
                        </a:solidFill>
                      </wps:spPr>
                      <wps:txbx>
                        <w:txbxContent>
                          <w:p>
                            <w:pPr>
                              <w:pStyle w:val="212"/>
                              <w:shd w:fill="auto" w:val="clear"/>
                              <w:spacing w:lineRule="exact" w:line="206"/>
                              <w:ind w:firstLine="360"/>
                              <w:rPr/>
                            </w:pPr>
                            <w:r>
                              <w:rPr/>
                              <w:t>Автономія — федерація! Широка автономія України в її етнографічних межах в федеративнім зв’язку з демокра* тичною Російською республікою. Се наша. платформа, се гасло, з котрим підіймаються і стають безконечні лави ук</w:t>
                              <w:softHyphen/>
                              <w:t>раїнського війська, селянства, робітництва, молоді, інте</w:t>
                              <w:softHyphen/>
                              <w:t>лігенції, і з ними пліч-о-пліч все нові й нові групи інших народностей України з не-українських меншостей Укра</w:t>
                              <w:softHyphen/>
                              <w:t>їнської землі. Поки що відокремлені, вони щодалі будуть певно ставати густіші і більші, в міру того, як буде їм ви</w:t>
                              <w:softHyphen/>
                              <w:t>яснятися реальна сила українства і усвідомлюватиметься дійсний характер його,— що воно не має в собі нічого на</w:t>
                              <w:softHyphen/>
                              <w:t>сильного, виключного, агресивного, ніяких апетитів до па</w:t>
                              <w:softHyphen/>
                              <w:t>нування, гноблення чи до обмеження в правах інших народ</w:t>
                              <w:softHyphen/>
                              <w:t>ностей.</w:t>
                            </w:r>
                          </w:p>
                          <w:p>
                            <w:pPr>
                              <w:pStyle w:val="212"/>
                              <w:shd w:fill="auto" w:val="clear"/>
                              <w:ind w:firstLine="360"/>
                              <w:rPr/>
                            </w:pPr>
                            <w:r>
                              <w:rPr/>
                              <w:t>Але яким шляхом мусимо йти до тієї мети, яким спо</w:t>
                              <w:softHyphen/>
                              <w:t>собом здійснювати се гасло?</w:t>
                            </w:r>
                          </w:p>
                          <w:p>
                            <w:pPr>
                              <w:pStyle w:val="212"/>
                              <w:shd w:fill="auto" w:val="clear"/>
                              <w:spacing w:lineRule="exact" w:line="206"/>
                              <w:ind w:firstLine="360"/>
                              <w:rPr/>
                            </w:pPr>
                            <w:r>
                              <w:rPr/>
                              <w:t>Уставлення автовномного ладу в національних територі</w:t>
                              <w:softHyphen/>
                              <w:t>ях і федеративного устрою в Російській республіці, так само як і самої сеї республіки призначено на установчі збо</w:t>
                              <w:softHyphen/>
                              <w:t xml:space="preserve">ри Російської держави. Тимчасове </w:t>
                            </w:r>
                            <w:r>
                              <w:rPr>
                                <w:lang w:val="ru-RU" w:eastAsia="ru-RU" w:bidi="ru-RU"/>
                              </w:rPr>
                              <w:t xml:space="preserve">правительство </w:t>
                            </w:r>
                            <w:r>
                              <w:rPr/>
                              <w:t>запевняє в своїм бажанні скликати сі збори якнайшвидше, але не таїть трудностей, зв’язаних з скликанням їх в тих обстави</w:t>
                              <w:softHyphen/>
                              <w:t>нах, коли величезна маса мужеської людності, найбільш цінна й активна, стоїть на фронті, в окопах, або пробував за границями в полоні. Кїнець-кінцем зістається неясним і невідомим, як скоро можна буде скликати ті збори, чи можливо се буде раніше кінця війни й демобілізації армії. А до того часу — чи та програма автономії й федерації має зіставатися тільки в формі декларації, і ми й інші народ</w:t>
                              <w:softHyphen/>
                              <w:t>ності та групи, заінтересовані в її здійсненні, будемо зай</w:t>
                              <w:softHyphen/>
                              <w:t xml:space="preserve">матися самою агітацією за неї та </w:t>
                            </w:r>
                            <w:r>
                              <w:rPr>
                                <w:lang w:eastAsia="ru-RU" w:bidi="ru-RU"/>
                              </w:rPr>
                              <w:t xml:space="preserve">приготовлениями </w:t>
                            </w:r>
                            <w:r>
                              <w:rPr/>
                              <w:t>до ви</w:t>
                              <w:softHyphen/>
                              <w:t>борів до установчих зборів?</w:t>
                            </w:r>
                          </w:p>
                          <w:p>
                            <w:pPr>
                              <w:pStyle w:val="212"/>
                              <w:shd w:fill="auto" w:val="clear"/>
                              <w:spacing w:lineRule="exact" w:line="206"/>
                              <w:ind w:firstLine="360"/>
                              <w:rPr/>
                            </w:pPr>
                            <w:r>
                              <w:rPr/>
                              <w:t>Мабуть, ні! Се була б недопустима пасивність, злочин</w:t>
                              <w:softHyphen/>
                              <w:t>не занедбання, становище, не згідне з духом нинішнього часу, поведінка, навіяна дореволюційним способом мишлен- ня, у власті котрого нам ніяк не можна зіставитись!</w:t>
                            </w:r>
                          </w:p>
                          <w:p>
                            <w:pPr>
                              <w:pStyle w:val="212"/>
                              <w:shd w:fill="auto" w:val="clear"/>
                              <w:spacing w:lineRule="exact" w:line="206"/>
                              <w:ind w:firstLine="360"/>
                              <w:rPr/>
                            </w:pPr>
                            <w:r>
                              <w:rPr/>
                              <w:t>Велика революція, пережита нами, була не тільки увіль</w:t>
                              <w:softHyphen/>
                              <w:t>ненням від царської деспотії, але й від уз того бюрокра</w:t>
                              <w:softHyphen/>
                              <w:t>тичного формалізму, що завданням своїм ставив полони</w:t>
                              <w:softHyphen/>
                              <w:t>ти всяку ініціативу, гальмувати всяку самодіяльність лю</w:t>
                              <w:softHyphen/>
                              <w:t>дини і громадянства. Воно, се громадянство, навикши хо</w:t>
                              <w:softHyphen/>
                              <w:t>дити як віл у ярмі, ще не може відразу навикнути до са</w:t>
                              <w:softHyphen/>
                              <w:t>модіяльності й ініціативи, далі жде всього згори, щоб йому звідти щось виразно позволили (по старому принципу: що</w:t>
                            </w:r>
                          </w:p>
                        </w:txbxContent>
                      </wps:txbx>
                      <wps:bodyPr anchor="t" lIns="0" tIns="0" rIns="0" bIns="0">
                        <a:noAutofit/>
                      </wps:bodyPr>
                    </wps:wsp>
                  </a:graphicData>
                </a:graphic>
              </wp:anchor>
            </w:drawing>
          </mc:Choice>
          <mc:Fallback>
            <w:pict>
              <v:rect fillcolor="#FFFFFF" style="position:absolute;rotation:-0;width:296.9pt;height:470pt;mso-wrap-distance-left:0pt;mso-wrap-distance-right:0pt;mso-wrap-distance-top:0pt;mso-wrap-distance-bottom:0pt;margin-top:52.3pt;mso-position-vertical-relative:page;margin-left:25.35pt;mso-position-horizontal-relative:page">
                <v:fill opacity="0f"/>
                <v:textbox inset="0in,0in,0in,0in">
                  <w:txbxContent>
                    <w:p>
                      <w:pPr>
                        <w:pStyle w:val="212"/>
                        <w:shd w:fill="auto" w:val="clear"/>
                        <w:spacing w:lineRule="exact" w:line="206"/>
                        <w:ind w:firstLine="360"/>
                        <w:rPr/>
                      </w:pPr>
                      <w:r>
                        <w:rPr/>
                        <w:t>Автономія — федерація! Широка автономія України в її етнографічних межах в федеративнім зв’язку з демокра* тичною Російською республікою. Се наша. платформа, се гасло, з котрим підіймаються і стають безконечні лави ук</w:t>
                        <w:softHyphen/>
                        <w:t>раїнського війська, селянства, робітництва, молоді, інте</w:t>
                        <w:softHyphen/>
                        <w:t>лігенції, і з ними пліч-о-пліч все нові й нові групи інших народностей України з не-українських меншостей Укра</w:t>
                        <w:softHyphen/>
                        <w:t>їнської землі. Поки що відокремлені, вони щодалі будуть певно ставати густіші і більші, в міру того, як буде їм ви</w:t>
                        <w:softHyphen/>
                        <w:t>яснятися реальна сила українства і усвідомлюватиметься дійсний характер його,— що воно не має в собі нічого на</w:t>
                        <w:softHyphen/>
                        <w:t>сильного, виключного, агресивного, ніяких апетитів до па</w:t>
                        <w:softHyphen/>
                        <w:t>нування, гноблення чи до обмеження в правах інших народ</w:t>
                        <w:softHyphen/>
                        <w:t>ностей.</w:t>
                      </w:r>
                    </w:p>
                    <w:p>
                      <w:pPr>
                        <w:pStyle w:val="212"/>
                        <w:shd w:fill="auto" w:val="clear"/>
                        <w:ind w:firstLine="360"/>
                        <w:rPr/>
                      </w:pPr>
                      <w:r>
                        <w:rPr/>
                        <w:t>Але яким шляхом мусимо йти до тієї мети, яким спо</w:t>
                        <w:softHyphen/>
                        <w:t>собом здійснювати се гасло?</w:t>
                      </w:r>
                    </w:p>
                    <w:p>
                      <w:pPr>
                        <w:pStyle w:val="212"/>
                        <w:shd w:fill="auto" w:val="clear"/>
                        <w:spacing w:lineRule="exact" w:line="206"/>
                        <w:ind w:firstLine="360"/>
                        <w:rPr/>
                      </w:pPr>
                      <w:r>
                        <w:rPr/>
                        <w:t>Уставлення автовномного ладу в національних територі</w:t>
                        <w:softHyphen/>
                        <w:t>ях і федеративного устрою в Російській республіці, так само як і самої сеї республіки призначено на установчі збо</w:t>
                        <w:softHyphen/>
                        <w:t xml:space="preserve">ри Російської держави. Тимчасове </w:t>
                      </w:r>
                      <w:r>
                        <w:rPr>
                          <w:lang w:val="ru-RU" w:eastAsia="ru-RU" w:bidi="ru-RU"/>
                        </w:rPr>
                        <w:t xml:space="preserve">правительство </w:t>
                      </w:r>
                      <w:r>
                        <w:rPr/>
                        <w:t>запевняє в своїм бажанні скликати сі збори якнайшвидше, але не таїть трудностей, зв’язаних з скликанням їх в тих обстави</w:t>
                        <w:softHyphen/>
                        <w:t>нах, коли величезна маса мужеської людності, найбільш цінна й активна, стоїть на фронті, в окопах, або пробував за границями в полоні. Кїнець-кінцем зістається неясним і невідомим, як скоро можна буде скликати ті збори, чи можливо се буде раніше кінця війни й демобілізації армії. А до того часу — чи та програма автономії й федерації має зіставатися тільки в формі декларації, і ми й інші народ</w:t>
                        <w:softHyphen/>
                        <w:t>ності та групи, заінтересовані в її здійсненні, будемо зай</w:t>
                        <w:softHyphen/>
                        <w:t xml:space="preserve">матися самою агітацією за неї та </w:t>
                      </w:r>
                      <w:r>
                        <w:rPr>
                          <w:lang w:eastAsia="ru-RU" w:bidi="ru-RU"/>
                        </w:rPr>
                        <w:t xml:space="preserve">приготовлениями </w:t>
                      </w:r>
                      <w:r>
                        <w:rPr/>
                        <w:t>до ви</w:t>
                        <w:softHyphen/>
                        <w:t>борів до установчих зборів?</w:t>
                      </w:r>
                    </w:p>
                    <w:p>
                      <w:pPr>
                        <w:pStyle w:val="212"/>
                        <w:shd w:fill="auto" w:val="clear"/>
                        <w:spacing w:lineRule="exact" w:line="206"/>
                        <w:ind w:firstLine="360"/>
                        <w:rPr/>
                      </w:pPr>
                      <w:r>
                        <w:rPr/>
                        <w:t>Мабуть, ні! Се була б недопустима пасивність, злочин</w:t>
                        <w:softHyphen/>
                        <w:t>не занедбання, становище, не згідне з духом нинішнього часу, поведінка, навіяна дореволюційним способом мишлен- ня, у власті котрого нам ніяк не можна зіставитись!</w:t>
                      </w:r>
                    </w:p>
                    <w:p>
                      <w:pPr>
                        <w:pStyle w:val="212"/>
                        <w:shd w:fill="auto" w:val="clear"/>
                        <w:spacing w:lineRule="exact" w:line="206"/>
                        <w:ind w:firstLine="360"/>
                        <w:rPr/>
                      </w:pPr>
                      <w:r>
                        <w:rPr/>
                        <w:t>Велика революція, пережита нами, була не тільки увіль</w:t>
                        <w:softHyphen/>
                        <w:t>ненням від царської деспотії, але й від уз того бюрокра</w:t>
                        <w:softHyphen/>
                        <w:t>тичного формалізму, що завданням своїм ставив полони</w:t>
                        <w:softHyphen/>
                        <w:t>ти всяку ініціативу, гальмувати всяку самодіяльність лю</w:t>
                        <w:softHyphen/>
                        <w:t>дини і громадянства. Воно, се громадянство, навикши хо</w:t>
                        <w:softHyphen/>
                        <w:t>дити як віл у ярмі, ще не може відразу навикнути до са</w:t>
                        <w:softHyphen/>
                        <w:t>модіяльності й ініціативи, далі жде всього згори, щоб йому звідти щось виразно позволили (по старому принципу: що</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364490</wp:posOffset>
                </wp:positionH>
                <wp:positionV relativeFrom="page">
                  <wp:posOffset>6697345</wp:posOffset>
                </wp:positionV>
                <wp:extent cx="162560" cy="107950"/>
                <wp:effectExtent l="0" t="0" r="0" b="0"/>
                <wp:wrapSquare wrapText="largest"/>
                <wp:docPr id="297" name="Frame297"/>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00</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7.35pt;mso-position-vertical-relative:page;margin-left:28.7pt;mso-position-horizontal-relative:page">
                <v:fill opacity="0f"/>
                <v:textbox inset="0in,0in,0in,0in">
                  <w:txbxContent>
                    <w:p>
                      <w:pPr>
                        <w:pStyle w:val="Style21"/>
                        <w:shd w:fill="auto" w:val="clear"/>
                        <w:spacing w:lineRule="exact" w:line="170"/>
                        <w:rPr/>
                      </w:pPr>
                      <w:r>
                        <w:rPr>
                          <w:rStyle w:val="Style19"/>
                          <w:b w:val="false"/>
                          <w:bCs w:val="false"/>
                        </w:rPr>
                        <w:t>10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9">
                <wp:simplePos x="0" y="0"/>
                <wp:positionH relativeFrom="page">
                  <wp:posOffset>320040</wp:posOffset>
                </wp:positionH>
                <wp:positionV relativeFrom="page">
                  <wp:posOffset>238760</wp:posOffset>
                </wp:positionV>
                <wp:extent cx="3773170" cy="6188075"/>
                <wp:effectExtent l="0" t="0" r="0" b="0"/>
                <wp:wrapSquare wrapText="largest"/>
                <wp:docPr id="298" name="Frame298"/>
                <a:graphic xmlns:a="http://schemas.openxmlformats.org/drawingml/2006/main">
                  <a:graphicData uri="http://schemas.microsoft.com/office/word/2010/wordprocessingShape">
                    <wps:wsp>
                      <wps:cNvSpPr txBox="1"/>
                      <wps:spPr>
                        <a:xfrm>
                          <a:off x="0" y="0"/>
                          <a:ext cx="3773170" cy="618807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не дозволено, то, </w:t>
                            </w:r>
                            <w:r>
                              <w:rPr/>
                              <w:t xml:space="preserve">можливо, </w:t>
                            </w:r>
                            <w:r>
                              <w:rPr>
                                <w:lang w:val="ru-RU" w:eastAsia="ru-RU" w:bidi="ru-RU"/>
                              </w:rPr>
                              <w:t xml:space="preserve">й </w:t>
                            </w:r>
                            <w:r>
                              <w:rPr/>
                              <w:t xml:space="preserve">заборонене), </w:t>
                            </w:r>
                            <w:r>
                              <w:rPr>
                                <w:lang w:val="ru-RU" w:eastAsia="ru-RU" w:bidi="ru-RU"/>
                              </w:rPr>
                              <w:t xml:space="preserve">до </w:t>
                            </w:r>
                            <w:r>
                              <w:rPr/>
                              <w:t xml:space="preserve">чогось </w:t>
                            </w:r>
                            <w:r>
                              <w:rPr>
                                <w:lang w:val="ru-RU" w:eastAsia="ru-RU" w:bidi="ru-RU"/>
                              </w:rPr>
                              <w:t>закли</w:t>
                              <w:softHyphen/>
                              <w:t xml:space="preserve">кали, </w:t>
                            </w:r>
                            <w:r>
                              <w:rPr/>
                              <w:t xml:space="preserve">щось </w:t>
                            </w:r>
                            <w:r>
                              <w:rPr>
                                <w:lang w:val="ru-RU" w:eastAsia="ru-RU" w:bidi="ru-RU"/>
                              </w:rPr>
                              <w:t xml:space="preserve">задекретували. Тим часом </w:t>
                            </w:r>
                            <w:r>
                              <w:rPr/>
                              <w:t xml:space="preserve">новий </w:t>
                            </w:r>
                            <w:r>
                              <w:rPr>
                                <w:lang w:val="ru-RU" w:eastAsia="ru-RU" w:bidi="ru-RU"/>
                              </w:rPr>
                              <w:t xml:space="preserve">лад, </w:t>
                            </w:r>
                            <w:r>
                              <w:rPr/>
                              <w:t>власне, че</w:t>
                              <w:softHyphen/>
                              <w:t>кає від громадянства, щоб воно якскорше, не гаючися, само організувалося відповідно новим принципам свободи й са</w:t>
                              <w:softHyphen/>
                              <w:t>модіяльності, приноровляючися до обставин місцевого жит</w:t>
                              <w:softHyphen/>
                              <w:t>тя, до вимог даного моменту, аби скріпити новий свобідний устрій і забезпечити його від усяких лукавих замислів яв</w:t>
                              <w:softHyphen/>
                              <w:t>них і тайних ворогів свободи й демократизму.</w:t>
                            </w:r>
                          </w:p>
                          <w:p>
                            <w:pPr>
                              <w:pStyle w:val="212"/>
                              <w:shd w:fill="auto" w:val="clear"/>
                              <w:spacing w:lineRule="exact" w:line="206"/>
                              <w:ind w:firstLine="380"/>
                              <w:rPr/>
                            </w:pPr>
                            <w:r>
                              <w:rPr/>
                              <w:t>І так мусить бути. І раніше явна була неможливість правити і керувати життям усеї двістімільйонної Росії, з культурних і економічних умов, навіть в сорозмірно спокій</w:t>
                              <w:softHyphen/>
                              <w:t xml:space="preserve">них обставинах і належних формах правління. Як можна тепер від тимчасового </w:t>
                            </w:r>
                            <w:r>
                              <w:rPr>
                                <w:lang w:val="ru-RU" w:eastAsia="ru-RU" w:bidi="ru-RU"/>
                              </w:rPr>
                              <w:t xml:space="preserve">правительства </w:t>
                            </w:r>
                            <w:r>
                              <w:rPr/>
                              <w:t>чекати всякого роз</w:t>
                              <w:softHyphen/>
                              <w:t xml:space="preserve">порядку, нормувань і декретувань усього, коли сьому </w:t>
                            </w:r>
                            <w:r>
                              <w:rPr>
                                <w:lang w:val="ru-RU" w:eastAsia="ru-RU" w:bidi="ru-RU"/>
                              </w:rPr>
                              <w:t>пра</w:t>
                              <w:softHyphen/>
                              <w:t xml:space="preserve">вительству приходиться </w:t>
                            </w:r>
                            <w:r>
                              <w:rPr/>
                              <w:t>розриватись між скріпленням фрон</w:t>
                              <w:softHyphen/>
                              <w:t>ту, занедбаного старим режимом, страшенним розвалом тилу, сотвореним тим же режимом і укріпленням здобутків революції? Як можна до того всього покладати на нього ще й організацію нового життя на місцях? Очевидно, тим</w:t>
                              <w:softHyphen/>
                              <w:t xml:space="preserve">часове </w:t>
                            </w:r>
                            <w:r>
                              <w:rPr>
                                <w:lang w:val="ru-RU" w:eastAsia="ru-RU" w:bidi="ru-RU"/>
                              </w:rPr>
                              <w:t xml:space="preserve">правительство </w:t>
                            </w:r>
                            <w:r>
                              <w:rPr/>
                              <w:t>не може того всього подолати, воно чекає, щоб на місцях прихильники нового ладу, свободи й демократії організували його самі, і готово дати санкцію, приложити свою печатку до всього того, що буде зроблене в тім напрямі на місцях. Життя страшенним рухом летить вперед, що не поспіває за ним, тим самим розпадається, ни</w:t>
                              <w:softHyphen/>
                              <w:t>щиться і гине. Треба творити нові форми організації згід</w:t>
                              <w:softHyphen/>
                              <w:t>но з новими умовами. Робити се можуть тільки організо</w:t>
                              <w:softHyphen/>
                              <w:t xml:space="preserve">вані сили на місцях. Тимчасове </w:t>
                            </w:r>
                            <w:r>
                              <w:rPr>
                                <w:lang w:val="ru-RU" w:eastAsia="ru-RU" w:bidi="ru-RU"/>
                              </w:rPr>
                              <w:t xml:space="preserve">правительство </w:t>
                            </w:r>
                            <w:r>
                              <w:rPr/>
                              <w:t>се розуміє.</w:t>
                            </w:r>
                          </w:p>
                          <w:p>
                            <w:pPr>
                              <w:pStyle w:val="212"/>
                              <w:shd w:fill="auto" w:val="clear"/>
                              <w:spacing w:lineRule="exact" w:line="206"/>
                              <w:ind w:firstLine="380"/>
                              <w:rPr/>
                            </w:pPr>
                            <w:r>
                              <w:rPr/>
                              <w:t>Ми бачимо цілий ряд таких виступів його, де воно санк</w:t>
                              <w:softHyphen/>
                              <w:t>ціонує ті домагання країв і народностей, які йому прино</w:t>
                              <w:softHyphen/>
                              <w:t>сяться. З різних сторін ідуть вісті, що місцеві національні більшості беруть на себе вже тепер справу організації сво</w:t>
                              <w:softHyphen/>
                              <w:t xml:space="preserve">го краю на нових, автономних підставах в порозумінні з національними меншостями своїх країв і з тимчасовим </w:t>
                            </w:r>
                            <w:r>
                              <w:rPr>
                                <w:lang w:eastAsia="ru-RU" w:bidi="ru-RU"/>
                              </w:rPr>
                              <w:t>правительством.</w:t>
                            </w:r>
                          </w:p>
                          <w:p>
                            <w:pPr>
                              <w:pStyle w:val="212"/>
                              <w:shd w:fill="auto" w:val="clear"/>
                              <w:spacing w:lineRule="exact" w:line="206"/>
                              <w:ind w:firstLine="380"/>
                              <w:rPr/>
                            </w:pPr>
                            <w:r>
                              <w:rPr/>
                              <w:t>В середині березня ми прочитали звістку, що литовські національні організації постановили в найближчім часі скликати комітет, зложений з представників литовської більшості і народностей-меншостей сього краю (Жидів, Бі</w:t>
                              <w:softHyphen/>
                              <w:t>лорусів, Поляків і Великоросів), щоб організувати авто</w:t>
                              <w:softHyphen/>
                              <w:t xml:space="preserve">номний лад в литовських губерніях, і тимчасове </w:t>
                            </w:r>
                            <w:r>
                              <w:rPr>
                                <w:lang w:val="ru-RU" w:eastAsia="ru-RU" w:bidi="ru-RU"/>
                              </w:rPr>
                              <w:t>правитель</w:t>
                              <w:softHyphen/>
                              <w:t xml:space="preserve">ство </w:t>
                            </w:r>
                            <w:r>
                              <w:rPr/>
                              <w:t xml:space="preserve">дало вже на те свою принципіальну згоду. Тиждень по тім читали ми про аналогічну постанову білоруського національного з’їзду, що вибрав виконавчий комітет і </w:t>
                            </w:r>
                            <w:r>
                              <w:rPr>
                                <w:lang w:val="ru-RU" w:eastAsia="ru-RU" w:bidi="ru-RU"/>
                              </w:rPr>
                              <w:t>по</w:t>
                              <w:softHyphen/>
                              <w:t xml:space="preserve">ручив </w:t>
                            </w:r>
                            <w:r>
                              <w:rPr/>
                              <w:t xml:space="preserve">йому в порозумінні з тимчасовим </w:t>
                            </w:r>
                            <w:r>
                              <w:rPr>
                                <w:lang w:val="ru-RU" w:eastAsia="ru-RU" w:bidi="ru-RU"/>
                              </w:rPr>
                              <w:t xml:space="preserve">правительством </w:t>
                            </w:r>
                            <w:r>
                              <w:rPr/>
                              <w:t>організувати урядування на Білій Русі. Коло того ж захо-</w:t>
                            </w:r>
                          </w:p>
                        </w:txbxContent>
                      </wps:txbx>
                      <wps:bodyPr anchor="t" lIns="0" tIns="0" rIns="0" bIns="0">
                        <a:noAutofit/>
                      </wps:bodyPr>
                    </wps:wsp>
                  </a:graphicData>
                </a:graphic>
              </wp:anchor>
            </w:drawing>
          </mc:Choice>
          <mc:Fallback>
            <w:pict>
              <v:rect fillcolor="#FFFFFF" style="position:absolute;rotation:-0;width:297.1pt;height:487.25pt;mso-wrap-distance-left:0pt;mso-wrap-distance-right:0pt;mso-wrap-distance-top:0pt;mso-wrap-distance-bottom:0pt;margin-top:18.8pt;mso-position-vertical-relative:page;margin-left:25.2pt;mso-position-horizontal-relative:page">
                <v:fill opacity="0f"/>
                <v:textbox inset="0in,0in,0in,0in">
                  <w:txbxContent>
                    <w:p>
                      <w:pPr>
                        <w:pStyle w:val="212"/>
                        <w:shd w:fill="auto" w:val="clear"/>
                        <w:spacing w:lineRule="exact" w:line="206"/>
                        <w:rPr/>
                      </w:pPr>
                      <w:r>
                        <w:rPr>
                          <w:lang w:val="ru-RU" w:eastAsia="ru-RU" w:bidi="ru-RU"/>
                        </w:rPr>
                        <w:t xml:space="preserve">не дозволено, то, </w:t>
                      </w:r>
                      <w:r>
                        <w:rPr/>
                        <w:t xml:space="preserve">можливо, </w:t>
                      </w:r>
                      <w:r>
                        <w:rPr>
                          <w:lang w:val="ru-RU" w:eastAsia="ru-RU" w:bidi="ru-RU"/>
                        </w:rPr>
                        <w:t xml:space="preserve">й </w:t>
                      </w:r>
                      <w:r>
                        <w:rPr/>
                        <w:t xml:space="preserve">заборонене), </w:t>
                      </w:r>
                      <w:r>
                        <w:rPr>
                          <w:lang w:val="ru-RU" w:eastAsia="ru-RU" w:bidi="ru-RU"/>
                        </w:rPr>
                        <w:t xml:space="preserve">до </w:t>
                      </w:r>
                      <w:r>
                        <w:rPr/>
                        <w:t xml:space="preserve">чогось </w:t>
                      </w:r>
                      <w:r>
                        <w:rPr>
                          <w:lang w:val="ru-RU" w:eastAsia="ru-RU" w:bidi="ru-RU"/>
                        </w:rPr>
                        <w:t>закли</w:t>
                        <w:softHyphen/>
                        <w:t xml:space="preserve">кали, </w:t>
                      </w:r>
                      <w:r>
                        <w:rPr/>
                        <w:t xml:space="preserve">щось </w:t>
                      </w:r>
                      <w:r>
                        <w:rPr>
                          <w:lang w:val="ru-RU" w:eastAsia="ru-RU" w:bidi="ru-RU"/>
                        </w:rPr>
                        <w:t xml:space="preserve">задекретували. Тим часом </w:t>
                      </w:r>
                      <w:r>
                        <w:rPr/>
                        <w:t xml:space="preserve">новий </w:t>
                      </w:r>
                      <w:r>
                        <w:rPr>
                          <w:lang w:val="ru-RU" w:eastAsia="ru-RU" w:bidi="ru-RU"/>
                        </w:rPr>
                        <w:t xml:space="preserve">лад, </w:t>
                      </w:r>
                      <w:r>
                        <w:rPr/>
                        <w:t>власне, че</w:t>
                        <w:softHyphen/>
                        <w:t>кає від громадянства, щоб воно якскорше, не гаючися, само організувалося відповідно новим принципам свободи й са</w:t>
                        <w:softHyphen/>
                        <w:t>модіяльності, приноровляючися до обставин місцевого жит</w:t>
                        <w:softHyphen/>
                        <w:t>тя, до вимог даного моменту, аби скріпити новий свобідний устрій і забезпечити його від усяких лукавих замислів яв</w:t>
                        <w:softHyphen/>
                        <w:t>них і тайних ворогів свободи й демократизму.</w:t>
                      </w:r>
                    </w:p>
                    <w:p>
                      <w:pPr>
                        <w:pStyle w:val="212"/>
                        <w:shd w:fill="auto" w:val="clear"/>
                        <w:spacing w:lineRule="exact" w:line="206"/>
                        <w:ind w:firstLine="380"/>
                        <w:rPr/>
                      </w:pPr>
                      <w:r>
                        <w:rPr/>
                        <w:t>І так мусить бути. І раніше явна була неможливість правити і керувати життям усеї двістімільйонної Росії, з культурних і економічних умов, навіть в сорозмірно спокій</w:t>
                        <w:softHyphen/>
                        <w:t xml:space="preserve">них обставинах і належних формах правління. Як можна тепер від тимчасового </w:t>
                      </w:r>
                      <w:r>
                        <w:rPr>
                          <w:lang w:val="ru-RU" w:eastAsia="ru-RU" w:bidi="ru-RU"/>
                        </w:rPr>
                        <w:t xml:space="preserve">правительства </w:t>
                      </w:r>
                      <w:r>
                        <w:rPr/>
                        <w:t>чекати всякого роз</w:t>
                        <w:softHyphen/>
                        <w:t xml:space="preserve">порядку, нормувань і декретувань усього, коли сьому </w:t>
                      </w:r>
                      <w:r>
                        <w:rPr>
                          <w:lang w:val="ru-RU" w:eastAsia="ru-RU" w:bidi="ru-RU"/>
                        </w:rPr>
                        <w:t>пра</w:t>
                        <w:softHyphen/>
                        <w:t xml:space="preserve">вительству приходиться </w:t>
                      </w:r>
                      <w:r>
                        <w:rPr/>
                        <w:t>розриватись між скріпленням фрон</w:t>
                        <w:softHyphen/>
                        <w:t>ту, занедбаного старим режимом, страшенним розвалом тилу, сотвореним тим же режимом і укріпленням здобутків революції? Як можна до того всього покладати на нього ще й організацію нового життя на місцях? Очевидно, тим</w:t>
                        <w:softHyphen/>
                        <w:t xml:space="preserve">часове </w:t>
                      </w:r>
                      <w:r>
                        <w:rPr>
                          <w:lang w:val="ru-RU" w:eastAsia="ru-RU" w:bidi="ru-RU"/>
                        </w:rPr>
                        <w:t xml:space="preserve">правительство </w:t>
                      </w:r>
                      <w:r>
                        <w:rPr/>
                        <w:t>не може того всього подолати, воно чекає, щоб на місцях прихильники нового ладу, свободи й демократії організували його самі, і готово дати санкцію, приложити свою печатку до всього того, що буде зроблене в тім напрямі на місцях. Життя страшенним рухом летить вперед, що не поспіває за ним, тим самим розпадається, ни</w:t>
                        <w:softHyphen/>
                        <w:t>щиться і гине. Треба творити нові форми організації згід</w:t>
                        <w:softHyphen/>
                        <w:t>но з новими умовами. Робити се можуть тільки організо</w:t>
                        <w:softHyphen/>
                        <w:t xml:space="preserve">вані сили на місцях. Тимчасове </w:t>
                      </w:r>
                      <w:r>
                        <w:rPr>
                          <w:lang w:val="ru-RU" w:eastAsia="ru-RU" w:bidi="ru-RU"/>
                        </w:rPr>
                        <w:t xml:space="preserve">правительство </w:t>
                      </w:r>
                      <w:r>
                        <w:rPr/>
                        <w:t>се розуміє.</w:t>
                      </w:r>
                    </w:p>
                    <w:p>
                      <w:pPr>
                        <w:pStyle w:val="212"/>
                        <w:shd w:fill="auto" w:val="clear"/>
                        <w:spacing w:lineRule="exact" w:line="206"/>
                        <w:ind w:firstLine="380"/>
                        <w:rPr/>
                      </w:pPr>
                      <w:r>
                        <w:rPr/>
                        <w:t>Ми бачимо цілий ряд таких виступів його, де воно санк</w:t>
                        <w:softHyphen/>
                        <w:t>ціонує ті домагання країв і народностей, які йому прино</w:t>
                        <w:softHyphen/>
                        <w:t>сяться. З різних сторін ідуть вісті, що місцеві національні більшості беруть на себе вже тепер справу організації сво</w:t>
                        <w:softHyphen/>
                        <w:t xml:space="preserve">го краю на нових, автономних підставах в порозумінні з національними меншостями своїх країв і з тимчасовим </w:t>
                      </w:r>
                      <w:r>
                        <w:rPr>
                          <w:lang w:eastAsia="ru-RU" w:bidi="ru-RU"/>
                        </w:rPr>
                        <w:t>правительством.</w:t>
                      </w:r>
                    </w:p>
                    <w:p>
                      <w:pPr>
                        <w:pStyle w:val="212"/>
                        <w:shd w:fill="auto" w:val="clear"/>
                        <w:spacing w:lineRule="exact" w:line="206"/>
                        <w:ind w:firstLine="380"/>
                        <w:rPr/>
                      </w:pPr>
                      <w:r>
                        <w:rPr/>
                        <w:t>В середині березня ми прочитали звістку, що литовські національні організації постановили в найближчім часі скликати комітет, зложений з представників литовської більшості і народностей-меншостей сього краю (Жидів, Бі</w:t>
                        <w:softHyphen/>
                        <w:t>лорусів, Поляків і Великоросів), щоб організувати авто</w:t>
                        <w:softHyphen/>
                        <w:t xml:space="preserve">номний лад в литовських губерніях, і тимчасове </w:t>
                      </w:r>
                      <w:r>
                        <w:rPr>
                          <w:lang w:val="ru-RU" w:eastAsia="ru-RU" w:bidi="ru-RU"/>
                        </w:rPr>
                        <w:t>правитель</w:t>
                        <w:softHyphen/>
                        <w:t xml:space="preserve">ство </w:t>
                      </w:r>
                      <w:r>
                        <w:rPr/>
                        <w:t xml:space="preserve">дало вже на те свою принципіальну згоду. Тиждень по тім читали ми про аналогічну постанову білоруського національного з’їзду, що вибрав виконавчий комітет і </w:t>
                      </w:r>
                      <w:r>
                        <w:rPr>
                          <w:lang w:val="ru-RU" w:eastAsia="ru-RU" w:bidi="ru-RU"/>
                        </w:rPr>
                        <w:t>по</w:t>
                        <w:softHyphen/>
                        <w:t xml:space="preserve">ручив </w:t>
                      </w:r>
                      <w:r>
                        <w:rPr/>
                        <w:t xml:space="preserve">йому в порозумінні з тимчасовим </w:t>
                      </w:r>
                      <w:r>
                        <w:rPr>
                          <w:lang w:val="ru-RU" w:eastAsia="ru-RU" w:bidi="ru-RU"/>
                        </w:rPr>
                        <w:t xml:space="preserve">правительством </w:t>
                      </w:r>
                      <w:r>
                        <w:rPr/>
                        <w:t>організувати урядування на Білій Русі. Коло того ж захо-</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page">
                  <wp:posOffset>327660</wp:posOffset>
                </wp:positionH>
                <wp:positionV relativeFrom="page">
                  <wp:posOffset>447675</wp:posOffset>
                </wp:positionV>
                <wp:extent cx="3757930" cy="6158230"/>
                <wp:effectExtent l="0" t="0" r="0" b="0"/>
                <wp:wrapSquare wrapText="largest"/>
                <wp:docPr id="299" name="Frame299"/>
                <a:graphic xmlns:a="http://schemas.openxmlformats.org/drawingml/2006/main">
                  <a:graphicData uri="http://schemas.microsoft.com/office/word/2010/wordprocessingShape">
                    <wps:wsp>
                      <wps:cNvSpPr txBox="1"/>
                      <wps:spPr>
                        <a:xfrm>
                          <a:off x="0" y="0"/>
                          <a:ext cx="3757930" cy="6158230"/>
                        </a:xfrm>
                        <a:prstGeom prst="rect"/>
                        <a:solidFill>
                          <a:srgbClr val="FFFFFF">
                            <a:alpha val="0"/>
                          </a:srgbClr>
                        </a:solidFill>
                      </wps:spPr>
                      <wps:txbx>
                        <w:txbxContent>
                          <w:p>
                            <w:pPr>
                              <w:pStyle w:val="212"/>
                              <w:shd w:fill="auto" w:val="clear"/>
                              <w:spacing w:lineRule="exact" w:line="206"/>
                              <w:rPr/>
                            </w:pPr>
                            <w:r>
                              <w:rPr/>
                              <w:t>далися Естонці, жадаючи вилучення їх національної тери</w:t>
                              <w:softHyphen/>
                              <w:t>торії з дотеперішніх губернських поділів і" уставлення на ній генерального комісара. Недавно були звістки і про Ла</w:t>
                              <w:softHyphen/>
                              <w:t>тишів, про Молдован. Роблять в тім напрямі заходи й інші народи Росії.</w:t>
                            </w:r>
                          </w:p>
                          <w:p>
                            <w:pPr>
                              <w:pStyle w:val="212"/>
                              <w:shd w:fill="auto" w:val="clear"/>
                              <w:spacing w:lineRule="exact" w:line="206"/>
                              <w:ind w:firstLine="360"/>
                              <w:rPr/>
                            </w:pPr>
                            <w:r>
                              <w:rPr/>
                              <w:t>На великій українській території треба, розуміється, більше часу, щоб порозумітись з іншими народами й виро</w:t>
                              <w:softHyphen/>
                              <w:t xml:space="preserve">бити програму організаційної роботи в спілці з ними. Але провідна лінія наша буде та сама. Ми не можемо з </w:t>
                            </w:r>
                            <w:r>
                              <w:rPr>
                                <w:lang w:val="ru-RU" w:eastAsia="ru-RU" w:bidi="ru-RU"/>
                              </w:rPr>
                              <w:t>зало</w:t>
                              <w:softHyphen/>
                              <w:t xml:space="preserve">женный </w:t>
                            </w:r>
                            <w:r>
                              <w:rPr/>
                              <w:t>руками сидіти і чекати, що нам принесуть уста</w:t>
                              <w:softHyphen/>
                              <w:t>новчі збори, який там лад буде уставлений, який напрям візьме перевагу — централістичний чи федералістичний, чи признає він автономію, якої хочемо, чи заперечить.</w:t>
                            </w:r>
                          </w:p>
                          <w:p>
                            <w:pPr>
                              <w:pStyle w:val="212"/>
                              <w:shd w:fill="auto" w:val="clear"/>
                              <w:spacing w:lineRule="exact" w:line="206"/>
                              <w:ind w:firstLine="360"/>
                              <w:rPr/>
                            </w:pPr>
                            <w:r>
                              <w:rPr/>
                              <w:t>Як і їнші народи Росії, але ще більше, ніж котрий з них, ми навчені гірким досвідом про те, як сильно сидять цент</w:t>
                              <w:softHyphen/>
                              <w:t>ралістичні змагання навіть у кращих представниках вели</w:t>
                              <w:softHyphen/>
                              <w:t>коруської інтелігенції. Ми мусимо рахуватися з тим, що й тепер усі наші декларативні заяви про потребу широкої на</w:t>
                              <w:softHyphen/>
                              <w:t>ціонально-територіальної автономії, поки вони будуть тіль</w:t>
                              <w:softHyphen/>
                              <w:t>ки деклараціями, або не виходитимуть з меж фактичної українізації органів місцевого самоврядування або місце</w:t>
                              <w:softHyphen/>
                              <w:t>вих установ, будитимуть у тих кругах сумніви і скептичні рефлексії щодо того, поскільки, мовляв, се домагання ав</w:t>
                              <w:softHyphen/>
                              <w:t>тономії реальне, дозріле, закорінене в житті. А у велико</w:t>
                              <w:softHyphen/>
                              <w:t>російських централістів знайдуться союзники і між недер</w:t>
                              <w:softHyphen/>
                              <w:t>жавними національностями.</w:t>
                            </w:r>
                          </w:p>
                          <w:p>
                            <w:pPr>
                              <w:pStyle w:val="212"/>
                              <w:shd w:fill="auto" w:val="clear"/>
                              <w:spacing w:lineRule="exact" w:line="206"/>
                              <w:ind w:firstLine="360"/>
                              <w:rPr/>
                            </w:pPr>
                            <w:r>
                              <w:rPr/>
                              <w:t>Ми не можемо в таких обставинах рискувати тим, що являється питанням життя і смерті в нинішніх умовах для нашого народу і для всього краю, для всеї людності його — його широкою автономією. Ми не можемо ставити сього до</w:t>
                              <w:softHyphen/>
                              <w:t>магання в залежність від того, чи збереться на установчих зборах централістська чи автономно-федералістична біль</w:t>
                              <w:softHyphen/>
                              <w:t>шість, чи автономісти-федералісти потягнуть за собою ін</w:t>
                              <w:softHyphen/>
                              <w:t>ших. Ми мусимо йти на певне.</w:t>
                            </w:r>
                          </w:p>
                          <w:p>
                            <w:pPr>
                              <w:pStyle w:val="212"/>
                              <w:shd w:fill="auto" w:val="clear"/>
                              <w:spacing w:lineRule="exact" w:line="206"/>
                              <w:ind w:firstLine="360"/>
                              <w:rPr/>
                            </w:pPr>
                            <w:r>
                              <w:rPr/>
                              <w:t>Тільки поставивши всіх перед фактом, ми розвіємо їх сумніви — так, як реальні виступи українства в останніх тижнях примусили замовкнути старі балачки про те, що, мовляв, українство не має грунту в масах і т. ін. Тільки творячи самі автономію України, українізуючи або творя</w:t>
                              <w:softHyphen/>
                              <w:t>чи нові органи місцевого самоврядування, в контакті й по</w:t>
                              <w:softHyphen/>
                              <w:t>розумінні з іншими народностями, об’єднуючи їх спільни</w:t>
                              <w:softHyphen/>
                              <w:t>ми установами і вінчаючи об’єднання автономним органом цілої України (я намічую тут план, а не хронологічний порядок сеї роботи, котра повинна йти одразу знизу, звер</w:t>
                              <w:softHyphen/>
                              <w:t>ху і зсередини), ми доведемо тим самим реальність, жиз-</w:t>
                            </w:r>
                          </w:p>
                        </w:txbxContent>
                      </wps:txbx>
                      <wps:bodyPr anchor="t" lIns="0" tIns="0" rIns="0" bIns="0">
                        <a:noAutofit/>
                      </wps:bodyPr>
                    </wps:wsp>
                  </a:graphicData>
                </a:graphic>
              </wp:anchor>
            </w:drawing>
          </mc:Choice>
          <mc:Fallback>
            <w:pict>
              <v:rect fillcolor="#FFFFFF" style="position:absolute;rotation:-0;width:295.9pt;height:484.9pt;mso-wrap-distance-left:0pt;mso-wrap-distance-right:0pt;mso-wrap-distance-top:0pt;mso-wrap-distance-bottom:0pt;margin-top:35.25pt;mso-position-vertical-relative:page;margin-left:25.8pt;mso-position-horizontal-relative:page">
                <v:fill opacity="0f"/>
                <v:textbox inset="0in,0in,0in,0in">
                  <w:txbxContent>
                    <w:p>
                      <w:pPr>
                        <w:pStyle w:val="212"/>
                        <w:shd w:fill="auto" w:val="clear"/>
                        <w:spacing w:lineRule="exact" w:line="206"/>
                        <w:rPr/>
                      </w:pPr>
                      <w:r>
                        <w:rPr/>
                        <w:t>далися Естонці, жадаючи вилучення їх національної тери</w:t>
                        <w:softHyphen/>
                        <w:t>торії з дотеперішніх губернських поділів і" уставлення на ній генерального комісара. Недавно були звістки і про Ла</w:t>
                        <w:softHyphen/>
                        <w:t>тишів, про Молдован. Роблять в тім напрямі заходи й інші народи Росії.</w:t>
                      </w:r>
                    </w:p>
                    <w:p>
                      <w:pPr>
                        <w:pStyle w:val="212"/>
                        <w:shd w:fill="auto" w:val="clear"/>
                        <w:spacing w:lineRule="exact" w:line="206"/>
                        <w:ind w:firstLine="360"/>
                        <w:rPr/>
                      </w:pPr>
                      <w:r>
                        <w:rPr/>
                        <w:t>На великій українській території треба, розуміється, більше часу, щоб порозумітись з іншими народами й виро</w:t>
                        <w:softHyphen/>
                        <w:t xml:space="preserve">бити програму організаційної роботи в спілці з ними. Але провідна лінія наша буде та сама. Ми не можемо з </w:t>
                      </w:r>
                      <w:r>
                        <w:rPr>
                          <w:lang w:val="ru-RU" w:eastAsia="ru-RU" w:bidi="ru-RU"/>
                        </w:rPr>
                        <w:t>зало</w:t>
                        <w:softHyphen/>
                        <w:t xml:space="preserve">женный </w:t>
                      </w:r>
                      <w:r>
                        <w:rPr/>
                        <w:t>руками сидіти і чекати, що нам принесуть уста</w:t>
                        <w:softHyphen/>
                        <w:t>новчі збори, який там лад буде уставлений, який напрям візьме перевагу — централістичний чи федералістичний, чи признає він автономію, якої хочемо, чи заперечить.</w:t>
                      </w:r>
                    </w:p>
                    <w:p>
                      <w:pPr>
                        <w:pStyle w:val="212"/>
                        <w:shd w:fill="auto" w:val="clear"/>
                        <w:spacing w:lineRule="exact" w:line="206"/>
                        <w:ind w:firstLine="360"/>
                        <w:rPr/>
                      </w:pPr>
                      <w:r>
                        <w:rPr/>
                        <w:t>Як і їнші народи Росії, але ще більше, ніж котрий з них, ми навчені гірким досвідом про те, як сильно сидять цент</w:t>
                        <w:softHyphen/>
                        <w:t>ралістичні змагання навіть у кращих представниках вели</w:t>
                        <w:softHyphen/>
                        <w:t>коруської інтелігенції. Ми мусимо рахуватися з тим, що й тепер усі наші декларативні заяви про потребу широкої на</w:t>
                        <w:softHyphen/>
                        <w:t>ціонально-територіальної автономії, поки вони будуть тіль</w:t>
                        <w:softHyphen/>
                        <w:t>ки деклараціями, або не виходитимуть з меж фактичної українізації органів місцевого самоврядування або місце</w:t>
                        <w:softHyphen/>
                        <w:t>вих установ, будитимуть у тих кругах сумніви і скептичні рефлексії щодо того, поскільки, мовляв, се домагання ав</w:t>
                        <w:softHyphen/>
                        <w:t>тономії реальне, дозріле, закорінене в житті. А у велико</w:t>
                        <w:softHyphen/>
                        <w:t>російських централістів знайдуться союзники і між недер</w:t>
                        <w:softHyphen/>
                        <w:t>жавними національностями.</w:t>
                      </w:r>
                    </w:p>
                    <w:p>
                      <w:pPr>
                        <w:pStyle w:val="212"/>
                        <w:shd w:fill="auto" w:val="clear"/>
                        <w:spacing w:lineRule="exact" w:line="206"/>
                        <w:ind w:firstLine="360"/>
                        <w:rPr/>
                      </w:pPr>
                      <w:r>
                        <w:rPr/>
                        <w:t>Ми не можемо в таких обставинах рискувати тим, що являється питанням життя і смерті в нинішніх умовах для нашого народу і для всього краю, для всеї людності його — його широкою автономією. Ми не можемо ставити сього до</w:t>
                        <w:softHyphen/>
                        <w:t>магання в залежність від того, чи збереться на установчих зборах централістська чи автономно-федералістична біль</w:t>
                        <w:softHyphen/>
                        <w:t>шість, чи автономісти-федералісти потягнуть за собою ін</w:t>
                        <w:softHyphen/>
                        <w:t>ших. Ми мусимо йти на певне.</w:t>
                      </w:r>
                    </w:p>
                    <w:p>
                      <w:pPr>
                        <w:pStyle w:val="212"/>
                        <w:shd w:fill="auto" w:val="clear"/>
                        <w:spacing w:lineRule="exact" w:line="206"/>
                        <w:ind w:firstLine="360"/>
                        <w:rPr/>
                      </w:pPr>
                      <w:r>
                        <w:rPr/>
                        <w:t>Тільки поставивши всіх перед фактом, ми розвіємо їх сумніви — так, як реальні виступи українства в останніх тижнях примусили замовкнути старі балачки про те, що, мовляв, українство не має грунту в масах і т. ін. Тільки творячи самі автономію України, українізуючи або творя</w:t>
                        <w:softHyphen/>
                        <w:t>чи нові органи місцевого самоврядування, в контакті й по</w:t>
                        <w:softHyphen/>
                        <w:t>розумінні з іншими народностями, об’єднуючи їх спільни</w:t>
                        <w:softHyphen/>
                        <w:t>ми установами і вінчаючи об’єднання автономним органом цілої України (я намічую тут план, а не хронологічний порядок сеї роботи, котра повинна йти одразу знизу, звер</w:t>
                        <w:softHyphen/>
                        <w:t>ху і зсередини), ми доведемо тим самим реальність, жиз-</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376555</wp:posOffset>
                </wp:positionH>
                <wp:positionV relativeFrom="page">
                  <wp:posOffset>6690360</wp:posOffset>
                </wp:positionV>
                <wp:extent cx="162560" cy="107950"/>
                <wp:effectExtent l="0" t="0" r="0" b="0"/>
                <wp:wrapSquare wrapText="largest"/>
                <wp:docPr id="300" name="Frame300"/>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02</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6.8pt;mso-position-vertical-relative:page;margin-left:29.65pt;mso-position-horizontal-relative:page">
                <v:fill opacity="0f"/>
                <v:textbox inset="0in,0in,0in,0in">
                  <w:txbxContent>
                    <w:p>
                      <w:pPr>
                        <w:pStyle w:val="Style21"/>
                        <w:shd w:fill="auto" w:val="clear"/>
                        <w:spacing w:lineRule="exact" w:line="170"/>
                        <w:rPr/>
                      </w:pPr>
                      <w:r>
                        <w:rPr>
                          <w:rStyle w:val="Style19"/>
                          <w:b w:val="false"/>
                          <w:bCs w:val="false"/>
                        </w:rPr>
                        <w:t>10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329565</wp:posOffset>
                </wp:positionH>
                <wp:positionV relativeFrom="page">
                  <wp:posOffset>454660</wp:posOffset>
                </wp:positionV>
                <wp:extent cx="3755390" cy="6179185"/>
                <wp:effectExtent l="0" t="0" r="0" b="0"/>
                <wp:wrapSquare wrapText="largest"/>
                <wp:docPr id="301" name="Frame301"/>
                <a:graphic xmlns:a="http://schemas.openxmlformats.org/drawingml/2006/main">
                  <a:graphicData uri="http://schemas.microsoft.com/office/word/2010/wordprocessingShape">
                    <wps:wsp>
                      <wps:cNvSpPr txBox="1"/>
                      <wps:spPr>
                        <a:xfrm>
                          <a:off x="0" y="0"/>
                          <a:ext cx="3755390" cy="6179185"/>
                        </a:xfrm>
                        <a:prstGeom prst="rect"/>
                        <a:solidFill>
                          <a:srgbClr val="FFFFFF">
                            <a:alpha val="0"/>
                          </a:srgbClr>
                        </a:solidFill>
                      </wps:spPr>
                      <wps:txbx>
                        <w:txbxContent>
                          <w:p>
                            <w:pPr>
                              <w:pStyle w:val="212"/>
                              <w:shd w:fill="auto" w:val="clear"/>
                              <w:spacing w:lineRule="exact" w:line="206"/>
                              <w:rPr/>
                            </w:pPr>
                            <w:r>
                              <w:rPr/>
                              <w:t xml:space="preserve">ревність і корисність сього домагання. Підтримуючи </w:t>
                            </w:r>
                            <w:r>
                              <w:rPr>
                                <w:lang w:eastAsia="ru-RU" w:bidi="ru-RU"/>
                              </w:rPr>
                              <w:t xml:space="preserve">всея* </w:t>
                            </w:r>
                            <w:r>
                              <w:rPr/>
                              <w:t>силою сеї організації новий лад, творячи з неї міцну твер</w:t>
                              <w:softHyphen/>
                              <w:t xml:space="preserve">диню його, піддержуючи нею тимчасове </w:t>
                            </w:r>
                            <w:r>
                              <w:rPr>
                                <w:lang w:eastAsia="ru-RU" w:bidi="ru-RU"/>
                              </w:rPr>
                              <w:t xml:space="preserve">правительство </w:t>
                            </w:r>
                            <w:r>
                              <w:rPr/>
                              <w:t>у всім, що служитиме скріпленню свободи і демократії, ми бу</w:t>
                              <w:softHyphen/>
                              <w:t>демо йти в контакті з ним і в сій нашій роботі в краю. І на</w:t>
                              <w:softHyphen/>
                              <w:t>решті, ухваливши нову організацію краю об’єднаною волею представництва України, організованого так, щоб воно дійсно могло виявити волю людності всеї нашої країни, ми не будемо з тривогою чекати висліду Установчих Зборів як розграння якоїсь всеросійської лотереї, а будемо знати, що вони нам дадуть.</w:t>
                            </w:r>
                          </w:p>
                          <w:p>
                            <w:pPr>
                              <w:pStyle w:val="212"/>
                              <w:shd w:fill="auto" w:val="clear"/>
                              <w:spacing w:lineRule="exact" w:line="206" w:before="0" w:after="49"/>
                              <w:ind w:firstLine="360"/>
                              <w:rPr/>
                            </w:pPr>
                            <w:r>
                              <w:rPr/>
                              <w:t>Дадуть те, що властиво по самій ідеї своїй дати повин</w:t>
                              <w:softHyphen/>
                              <w:t>ні— останню юридичну санкцію того устрою, який виро</w:t>
                              <w:softHyphen/>
                              <w:t>биться на місцях, в національних і всяких інших областях в згоді з принципами свободи й демократизму, за порозу</w:t>
                              <w:softHyphen/>
                              <w:t>мінням місцевих національних і класових груп; і Установ</w:t>
                              <w:softHyphen/>
                              <w:t xml:space="preserve">чим Зборам буде </w:t>
                            </w:r>
                            <w:r>
                              <w:rPr>
                                <w:lang w:val="ru-RU" w:eastAsia="ru-RU" w:bidi="ru-RU"/>
                              </w:rPr>
                              <w:t xml:space="preserve">предложений </w:t>
                            </w:r>
                            <w:r>
                              <w:rPr/>
                              <w:t>вже до остаточного потвер</w:t>
                              <w:softHyphen/>
                              <w:t>дження і затвердження.</w:t>
                            </w:r>
                          </w:p>
                          <w:p>
                            <w:pPr>
                              <w:pStyle w:val="123"/>
                              <w:shd w:fill="auto" w:val="clear"/>
                              <w:spacing w:lineRule="exact" w:line="220" w:before="0" w:after="14"/>
                              <w:ind w:right="20" w:hanging="0"/>
                              <w:rPr/>
                            </w:pPr>
                            <w:r>
                              <w:rPr/>
                              <w:t>Народностям України</w:t>
                            </w:r>
                          </w:p>
                          <w:p>
                            <w:pPr>
                              <w:pStyle w:val="212"/>
                              <w:shd w:fill="auto" w:val="clear"/>
                              <w:spacing w:lineRule="exact" w:line="206"/>
                              <w:ind w:firstLine="360"/>
                              <w:rPr/>
                            </w:pPr>
                            <w:r>
                              <w:rPr/>
                              <w:t>Ми домагаємося державного права для українського народу в федерації народів Росії, широкої автономії Украї</w:t>
                              <w:softHyphen/>
                              <w:t>ни в її етнографічних межах, повноти політичного, культур</w:t>
                              <w:softHyphen/>
                              <w:t>ного і національного українського життя. Але все се не має бути, не повинно бути, і не буде погрозою для інших народ</w:t>
                              <w:softHyphen/>
                              <w:t>ностей, які мешкають на Україні! Ми добуваємо державне право для української землі не для того, щоб панувати над національними меншостями України. Ми домагаємося для неї широкої автономії не для того, щоб тільки для себе ви</w:t>
                              <w:softHyphen/>
                              <w:t>користовувати її права. Повнота національного життя, котрої ми добиваємося для українського народу, не повин</w:t>
                              <w:softHyphen/>
                              <w:t>на затопляти інших народностей і обмежувати їх змагання до свобідного розвитку своєї культурної і національної стихії.</w:t>
                            </w:r>
                          </w:p>
                          <w:p>
                            <w:pPr>
                              <w:pStyle w:val="212"/>
                              <w:shd w:fill="auto" w:val="clear"/>
                              <w:spacing w:lineRule="exact" w:line="206"/>
                              <w:ind w:firstLine="360"/>
                              <w:rPr/>
                            </w:pPr>
                            <w:r>
                              <w:rPr/>
                              <w:t>Нітрохи! Ми не на те цілими поколіннями боролися і страждали за права нашого народу, щоб з хвилею, коли його права будуть здобуті, поставити іншу мету — прибор</w:t>
                              <w:softHyphen/>
                              <w:t>кування слабших народностей і панування над національ</w:t>
                              <w:softHyphen/>
                              <w:t>ними меншостями великої Української землі. Ми не на те доводили права кожної народності на її національне само- означення, незалежно від її «зрілості чи недозрілості», іс</w:t>
                              <w:softHyphen/>
                              <w:t>торичності чи неісторичності, культурних заслуг, великих чи малих розмірів, аби тепер відмовляти якій-небудь народ</w:t>
                              <w:softHyphen/>
                              <w:t>ності сього права на котрій-небудь з сих підстав. Ми не на те виступали проти «національного еросу», проти роздуван</w:t>
                              <w:softHyphen/>
                              <w:t>ня національного шовінизму, проти принципу, що для на</w:t>
                              <w:softHyphen/>
                            </w:r>
                          </w:p>
                        </w:txbxContent>
                      </wps:txbx>
                      <wps:bodyPr anchor="t" lIns="0" tIns="0" rIns="0" bIns="0">
                        <a:noAutofit/>
                      </wps:bodyPr>
                    </wps:wsp>
                  </a:graphicData>
                </a:graphic>
              </wp:anchor>
            </w:drawing>
          </mc:Choice>
          <mc:Fallback>
            <w:pict>
              <v:rect fillcolor="#FFFFFF" style="position:absolute;rotation:-0;width:295.7pt;height:486.55pt;mso-wrap-distance-left:0pt;mso-wrap-distance-right:0pt;mso-wrap-distance-top:0pt;mso-wrap-distance-bottom:0pt;margin-top:35.8pt;mso-position-vertical-relative:page;margin-left:25.95pt;mso-position-horizontal-relative:page">
                <v:fill opacity="0f"/>
                <v:textbox inset="0in,0in,0in,0in">
                  <w:txbxContent>
                    <w:p>
                      <w:pPr>
                        <w:pStyle w:val="212"/>
                        <w:shd w:fill="auto" w:val="clear"/>
                        <w:spacing w:lineRule="exact" w:line="206"/>
                        <w:rPr/>
                      </w:pPr>
                      <w:r>
                        <w:rPr/>
                        <w:t xml:space="preserve">ревність і корисність сього домагання. Підтримуючи </w:t>
                      </w:r>
                      <w:r>
                        <w:rPr>
                          <w:lang w:eastAsia="ru-RU" w:bidi="ru-RU"/>
                        </w:rPr>
                        <w:t xml:space="preserve">всея* </w:t>
                      </w:r>
                      <w:r>
                        <w:rPr/>
                        <w:t>силою сеї організації новий лад, творячи з неї міцну твер</w:t>
                        <w:softHyphen/>
                        <w:t xml:space="preserve">диню його, піддержуючи нею тимчасове </w:t>
                      </w:r>
                      <w:r>
                        <w:rPr>
                          <w:lang w:eastAsia="ru-RU" w:bidi="ru-RU"/>
                        </w:rPr>
                        <w:t xml:space="preserve">правительство </w:t>
                      </w:r>
                      <w:r>
                        <w:rPr/>
                        <w:t>у всім, що служитиме скріпленню свободи і демократії, ми бу</w:t>
                        <w:softHyphen/>
                        <w:t>демо йти в контакті з ним і в сій нашій роботі в краю. І на</w:t>
                        <w:softHyphen/>
                        <w:t>решті, ухваливши нову організацію краю об’єднаною волею представництва України, організованого так, щоб воно дійсно могло виявити волю людності всеї нашої країни, ми не будемо з тривогою чекати висліду Установчих Зборів як розграння якоїсь всеросійської лотереї, а будемо знати, що вони нам дадуть.</w:t>
                      </w:r>
                    </w:p>
                    <w:p>
                      <w:pPr>
                        <w:pStyle w:val="212"/>
                        <w:shd w:fill="auto" w:val="clear"/>
                        <w:spacing w:lineRule="exact" w:line="206" w:before="0" w:after="49"/>
                        <w:ind w:firstLine="360"/>
                        <w:rPr/>
                      </w:pPr>
                      <w:r>
                        <w:rPr/>
                        <w:t>Дадуть те, що властиво по самій ідеї своїй дати повин</w:t>
                        <w:softHyphen/>
                        <w:t>ні— останню юридичну санкцію того устрою, який виро</w:t>
                        <w:softHyphen/>
                        <w:t>биться на місцях, в національних і всяких інших областях в згоді з принципами свободи й демократизму, за порозу</w:t>
                        <w:softHyphen/>
                        <w:t>мінням місцевих національних і класових груп; і Установ</w:t>
                        <w:softHyphen/>
                        <w:t xml:space="preserve">чим Зборам буде </w:t>
                      </w:r>
                      <w:r>
                        <w:rPr>
                          <w:lang w:val="ru-RU" w:eastAsia="ru-RU" w:bidi="ru-RU"/>
                        </w:rPr>
                        <w:t xml:space="preserve">предложений </w:t>
                      </w:r>
                      <w:r>
                        <w:rPr/>
                        <w:t>вже до остаточного потвер</w:t>
                        <w:softHyphen/>
                        <w:t>дження і затвердження.</w:t>
                      </w:r>
                    </w:p>
                    <w:p>
                      <w:pPr>
                        <w:pStyle w:val="123"/>
                        <w:shd w:fill="auto" w:val="clear"/>
                        <w:spacing w:lineRule="exact" w:line="220" w:before="0" w:after="14"/>
                        <w:ind w:right="20" w:hanging="0"/>
                        <w:rPr/>
                      </w:pPr>
                      <w:r>
                        <w:rPr/>
                        <w:t>Народностям України</w:t>
                      </w:r>
                    </w:p>
                    <w:p>
                      <w:pPr>
                        <w:pStyle w:val="212"/>
                        <w:shd w:fill="auto" w:val="clear"/>
                        <w:spacing w:lineRule="exact" w:line="206"/>
                        <w:ind w:firstLine="360"/>
                        <w:rPr/>
                      </w:pPr>
                      <w:r>
                        <w:rPr/>
                        <w:t>Ми домагаємося державного права для українського народу в федерації народів Росії, широкої автономії Украї</w:t>
                        <w:softHyphen/>
                        <w:t>ни в її етнографічних межах, повноти політичного, культур</w:t>
                        <w:softHyphen/>
                        <w:t>ного і національного українського життя. Але все се не має бути, не повинно бути, і не буде погрозою для інших народ</w:t>
                        <w:softHyphen/>
                        <w:t>ностей, які мешкають на Україні! Ми добуваємо державне право для української землі не для того, щоб панувати над національними меншостями України. Ми домагаємося для неї широкої автономії не для того, щоб тільки для себе ви</w:t>
                        <w:softHyphen/>
                        <w:t>користовувати її права. Повнота національного життя, котрої ми добиваємося для українського народу, не повин</w:t>
                        <w:softHyphen/>
                        <w:t>на затопляти інших народностей і обмежувати їх змагання до свобідного розвитку своєї культурної і національної стихії.</w:t>
                      </w:r>
                    </w:p>
                    <w:p>
                      <w:pPr>
                        <w:pStyle w:val="212"/>
                        <w:shd w:fill="auto" w:val="clear"/>
                        <w:spacing w:lineRule="exact" w:line="206"/>
                        <w:ind w:firstLine="360"/>
                        <w:rPr/>
                      </w:pPr>
                      <w:r>
                        <w:rPr/>
                        <w:t>Нітрохи! Ми не на те цілими поколіннями боролися і страждали за права нашого народу, щоб з хвилею, коли його права будуть здобуті, поставити іншу мету — прибор</w:t>
                        <w:softHyphen/>
                        <w:t>кування слабших народностей і панування над національ</w:t>
                        <w:softHyphen/>
                        <w:t>ними меншостями великої Української землі. Ми не на те доводили права кожної народності на її національне само- означення, незалежно від її «зрілості чи недозрілості», іс</w:t>
                        <w:softHyphen/>
                        <w:t>торичності чи неісторичності, культурних заслуг, великих чи малих розмірів, аби тепер відмовляти якій-небудь народ</w:t>
                        <w:softHyphen/>
                        <w:t>ності сього права на котрій-небудь з сих підстав. Ми не на те виступали проти «національного еросу», проти роздуван</w:t>
                        <w:softHyphen/>
                        <w:t>ня національного шовінизму, проти принципу, що для 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3880485</wp:posOffset>
                </wp:positionH>
                <wp:positionV relativeFrom="page">
                  <wp:posOffset>6696075</wp:posOffset>
                </wp:positionV>
                <wp:extent cx="186055" cy="107950"/>
                <wp:effectExtent l="0" t="0" r="0" b="0"/>
                <wp:wrapSquare wrapText="largest"/>
                <wp:docPr id="302" name="Frame302"/>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89"/>
                              <w:shd w:fill="auto" w:val="clear"/>
                              <w:spacing w:lineRule="exact" w:line="170"/>
                              <w:jc w:val="left"/>
                              <w:rPr/>
                            </w:pPr>
                            <w:r>
                              <w:rPr>
                                <w:rStyle w:val="WW80pt"/>
                                <w:b w:val="false"/>
                                <w:bCs w:val="false"/>
                              </w:rPr>
                              <w:t>103</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7.25pt;mso-position-vertical-relative:page;margin-left:305.55pt;mso-position-horizontal-relative:page">
                <v:fill opacity="0f"/>
                <v:textbox inset="0in,0in,0in,0in">
                  <w:txbxContent>
                    <w:p>
                      <w:pPr>
                        <w:pStyle w:val="89"/>
                        <w:shd w:fill="auto" w:val="clear"/>
                        <w:spacing w:lineRule="exact" w:line="170"/>
                        <w:jc w:val="left"/>
                        <w:rPr/>
                      </w:pPr>
                      <w:r>
                        <w:rPr>
                          <w:rStyle w:val="WW80pt"/>
                          <w:b w:val="false"/>
                          <w:bCs w:val="false"/>
                        </w:rPr>
                        <w:t>10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4">
                <wp:simplePos x="0" y="0"/>
                <wp:positionH relativeFrom="page">
                  <wp:posOffset>317500</wp:posOffset>
                </wp:positionH>
                <wp:positionV relativeFrom="page">
                  <wp:posOffset>235585</wp:posOffset>
                </wp:positionV>
                <wp:extent cx="3779520" cy="6176010"/>
                <wp:effectExtent l="0" t="0" r="0" b="0"/>
                <wp:wrapSquare wrapText="largest"/>
                <wp:docPr id="303" name="Frame303"/>
                <a:graphic xmlns:a="http://schemas.openxmlformats.org/drawingml/2006/main">
                  <a:graphicData uri="http://schemas.microsoft.com/office/word/2010/wordprocessingShape">
                    <wps:wsp>
                      <wps:cNvSpPr txBox="1"/>
                      <wps:spPr>
                        <a:xfrm>
                          <a:off x="0" y="0"/>
                          <a:ext cx="3779520" cy="6176010"/>
                        </a:xfrm>
                        <a:prstGeom prst="rect"/>
                        <a:solidFill>
                          <a:srgbClr val="FFFFFF">
                            <a:alpha val="0"/>
                          </a:srgbClr>
                        </a:solidFill>
                      </wps:spPr>
                      <wps:txbx>
                        <w:txbxContent>
                          <w:p>
                            <w:pPr>
                              <w:pStyle w:val="212"/>
                              <w:shd w:fill="auto" w:val="clear"/>
                              <w:spacing w:lineRule="exact" w:line="230"/>
                              <w:rPr/>
                            </w:pPr>
                            <w:r>
                              <w:rPr/>
                              <w:t>ціонального успіху все дозволено, щоб тепер самим ступи</w:t>
                              <w:softHyphen/>
                              <w:t>ти на сю дорогу.</w:t>
                            </w:r>
                          </w:p>
                          <w:p>
                            <w:pPr>
                              <w:pStyle w:val="212"/>
                              <w:shd w:fill="auto" w:val="clear"/>
                              <w:spacing w:lineRule="exact" w:line="206"/>
                              <w:ind w:firstLine="380"/>
                              <w:rPr/>
                            </w:pPr>
                            <w:r>
                              <w:rPr/>
                              <w:t>Ми не візьмем прикладу з Угрів, котрі виступали перед Європою лицарями вільності, а у себе в Угорщині, добувши для неї державне право, зав’язали в неключиму неволю всі інші народності. Ми не підемо слідами Поляків, які писа</w:t>
                              <w:softHyphen/>
                              <w:t>ли на своїм прапорі «за нашу і вашу вільність!», а сю віль</w:t>
                              <w:softHyphen/>
                              <w:t>ність скрізь, де тільки забирали перевагу, звертали проти слабіших: проти Українців в Галиччині, проти Жидів у ко</w:t>
                              <w:softHyphen/>
                              <w:t>ролівстві. Ми не будемо лицемірно називати своїми духов</w:t>
                              <w:softHyphen/>
                              <w:t>ними вождями великих одшедших борців за національну рівноправність і свободу і заразом — обмежувати сю рівно</w:t>
                              <w:softHyphen/>
                              <w:t>правність і свободу нашим не-українським співгорожанам в хибно зрозумілих інтересах українства. Сього не буде!..</w:t>
                            </w:r>
                          </w:p>
                          <w:p>
                            <w:pPr>
                              <w:pStyle w:val="212"/>
                              <w:shd w:fill="auto" w:val="clear"/>
                              <w:spacing w:lineRule="exact" w:line="206"/>
                              <w:ind w:firstLine="380"/>
                              <w:rPr/>
                            </w:pPr>
                            <w:r>
                              <w:rPr/>
                              <w:t>Ми ті, що несли прапор визволення найтяжчі часи не</w:t>
                              <w:softHyphen/>
                              <w:t>волі, зістанемося під ним і виступимо рішучо проти всяко</w:t>
                              <w:softHyphen/>
                              <w:t>го ухиляння від тих принципів, котрі написані були на стя- гу українства. Будемо рішучо поборювати всякі шовіністич</w:t>
                              <w:softHyphen/>
                              <w:t>ні течії, коли б вони стали прокидатися серед нашого гро</w:t>
                              <w:softHyphen/>
                              <w:t>мадянства або з провокаційними завданнями прищіплюва- лися йому якої-небудь сторони. Ми виступимо рішучо про</w:t>
                              <w:softHyphen/>
                              <w:t>ти всяких заходів, звернених на те, щоб порізнити нас з на</w:t>
                              <w:softHyphen/>
                              <w:t>шими співгорожанами інших народностей. І ми певні, що українське громадянство, український народ, в котрого по</w:t>
                              <w:softHyphen/>
                              <w:t>літичну розважність ми твердо віримо й високо її ставимо, нас у тім напрямі підтримає твердо, щиро. Оборонці укра</w:t>
                              <w:softHyphen/>
                              <w:t xml:space="preserve">їнської </w:t>
                            </w:r>
                            <w:r>
                              <w:rPr>
                                <w:rStyle w:val="22pt"/>
                              </w:rPr>
                              <w:t>національності</w:t>
                            </w:r>
                            <w:r>
                              <w:rPr/>
                              <w:t xml:space="preserve"> не будуть </w:t>
                            </w:r>
                            <w:r>
                              <w:rPr>
                                <w:rStyle w:val="22pt"/>
                              </w:rPr>
                              <w:t>націоналіс</w:t>
                              <w:softHyphen/>
                              <w:t>та</w:t>
                            </w:r>
                            <w:r>
                              <w:rPr/>
                              <w:t xml:space="preserve"> м и.</w:t>
                            </w:r>
                          </w:p>
                          <w:p>
                            <w:pPr>
                              <w:pStyle w:val="212"/>
                              <w:shd w:fill="auto" w:val="clear"/>
                              <w:spacing w:lineRule="exact" w:line="206"/>
                              <w:ind w:firstLine="380"/>
                              <w:rPr/>
                            </w:pPr>
                            <w:r>
                              <w:rPr/>
                              <w:t>Ми хочемо, розуміється, вірити, що й представники на</w:t>
                              <w:softHyphen/>
                              <w:t>ціональних меншостей України відповідно зрозуміють своє становище: підуть з свого боку назустріч українським полі</w:t>
                              <w:softHyphen/>
                              <w:t>тичним домаганням і тим скріплять позицію оборонців прав національних меншостей. Національний такт, розуміння свого власного інтересу повинен підсказати їм, що в сей великий момент, коли український народ заходиться буду</w:t>
                              <w:softHyphen/>
                              <w:t>вати разом з своєю волею волю України як території, вони повинні бути з ним, а не стояти оподалік в нейтральній ролі сторонніх свідків, котрі чекають, чим скінчиться отся робота, щоб відповідно до того пристати чи до централіс- тів, чи до автономістів. Ті, що стануть при Українцях рішу</w:t>
                              <w:softHyphen/>
                              <w:t>чо, одверто і сміло в сей рішучий момент, сотворять на бу</w:t>
                              <w:softHyphen/>
                              <w:t>дуче міцний духовний, сердечний зв’язок між українським народом і собою. Ті, що будуть триматися оддалік або во</w:t>
                              <w:softHyphen/>
                              <w:t>рожо, не можуть, розуміється, претендувати на особливо теплі почуття і з української сторони. Але правова сторо</w:t>
                              <w:softHyphen/>
                            </w:r>
                          </w:p>
                        </w:txbxContent>
                      </wps:txbx>
                      <wps:bodyPr anchor="t" lIns="0" tIns="0" rIns="0" bIns="0">
                        <a:noAutofit/>
                      </wps:bodyPr>
                    </wps:wsp>
                  </a:graphicData>
                </a:graphic>
              </wp:anchor>
            </w:drawing>
          </mc:Choice>
          <mc:Fallback>
            <w:pict>
              <v:rect fillcolor="#FFFFFF" style="position:absolute;rotation:-0;width:297.6pt;height:486.3pt;mso-wrap-distance-left:0pt;mso-wrap-distance-right:0pt;mso-wrap-distance-top:0pt;mso-wrap-distance-bottom:0pt;margin-top:18.55pt;mso-position-vertical-relative:page;margin-left:25pt;mso-position-horizontal-relative:page">
                <v:fill opacity="0f"/>
                <v:textbox inset="0in,0in,0in,0in">
                  <w:txbxContent>
                    <w:p>
                      <w:pPr>
                        <w:pStyle w:val="212"/>
                        <w:shd w:fill="auto" w:val="clear"/>
                        <w:spacing w:lineRule="exact" w:line="230"/>
                        <w:rPr/>
                      </w:pPr>
                      <w:r>
                        <w:rPr/>
                        <w:t>ціонального успіху все дозволено, щоб тепер самим ступи</w:t>
                        <w:softHyphen/>
                        <w:t>ти на сю дорогу.</w:t>
                      </w:r>
                    </w:p>
                    <w:p>
                      <w:pPr>
                        <w:pStyle w:val="212"/>
                        <w:shd w:fill="auto" w:val="clear"/>
                        <w:spacing w:lineRule="exact" w:line="206"/>
                        <w:ind w:firstLine="380"/>
                        <w:rPr/>
                      </w:pPr>
                      <w:r>
                        <w:rPr/>
                        <w:t>Ми не візьмем прикладу з Угрів, котрі виступали перед Європою лицарями вільності, а у себе в Угорщині, добувши для неї державне право, зав’язали в неключиму неволю всі інші народності. Ми не підемо слідами Поляків, які писа</w:t>
                        <w:softHyphen/>
                        <w:t>ли на своїм прапорі «за нашу і вашу вільність!», а сю віль</w:t>
                        <w:softHyphen/>
                        <w:t>ність скрізь, де тільки забирали перевагу, звертали проти слабіших: проти Українців в Галиччині, проти Жидів у ко</w:t>
                        <w:softHyphen/>
                        <w:t>ролівстві. Ми не будемо лицемірно називати своїми духов</w:t>
                        <w:softHyphen/>
                        <w:t>ними вождями великих одшедших борців за національну рівноправність і свободу і заразом — обмежувати сю рівно</w:t>
                        <w:softHyphen/>
                        <w:t>правність і свободу нашим не-українським співгорожанам в хибно зрозумілих інтересах українства. Сього не буде!..</w:t>
                      </w:r>
                    </w:p>
                    <w:p>
                      <w:pPr>
                        <w:pStyle w:val="212"/>
                        <w:shd w:fill="auto" w:val="clear"/>
                        <w:spacing w:lineRule="exact" w:line="206"/>
                        <w:ind w:firstLine="380"/>
                        <w:rPr/>
                      </w:pPr>
                      <w:r>
                        <w:rPr/>
                        <w:t>Ми ті, що несли прапор визволення найтяжчі часи не</w:t>
                        <w:softHyphen/>
                        <w:t>волі, зістанемося під ним і виступимо рішучо проти всяко</w:t>
                        <w:softHyphen/>
                        <w:t>го ухиляння від тих принципів, котрі написані були на стя- гу українства. Будемо рішучо поборювати всякі шовіністич</w:t>
                        <w:softHyphen/>
                        <w:t>ні течії, коли б вони стали прокидатися серед нашого гро</w:t>
                        <w:softHyphen/>
                        <w:t>мадянства або з провокаційними завданнями прищіплюва- лися йому якої-небудь сторони. Ми виступимо рішучо про</w:t>
                        <w:softHyphen/>
                        <w:t>ти всяких заходів, звернених на те, щоб порізнити нас з на</w:t>
                        <w:softHyphen/>
                        <w:t>шими співгорожанами інших народностей. І ми певні, що українське громадянство, український народ, в котрого по</w:t>
                        <w:softHyphen/>
                        <w:t>літичну розважність ми твердо віримо й високо її ставимо, нас у тім напрямі підтримає твердо, щиро. Оборонці укра</w:t>
                        <w:softHyphen/>
                        <w:t xml:space="preserve">їнської </w:t>
                      </w:r>
                      <w:r>
                        <w:rPr>
                          <w:rStyle w:val="22pt"/>
                        </w:rPr>
                        <w:t>національності</w:t>
                      </w:r>
                      <w:r>
                        <w:rPr/>
                        <w:t xml:space="preserve"> не будуть </w:t>
                      </w:r>
                      <w:r>
                        <w:rPr>
                          <w:rStyle w:val="22pt"/>
                        </w:rPr>
                        <w:t>націоналіс</w:t>
                        <w:softHyphen/>
                        <w:t>та</w:t>
                      </w:r>
                      <w:r>
                        <w:rPr/>
                        <w:t xml:space="preserve"> м и.</w:t>
                      </w:r>
                    </w:p>
                    <w:p>
                      <w:pPr>
                        <w:pStyle w:val="212"/>
                        <w:shd w:fill="auto" w:val="clear"/>
                        <w:spacing w:lineRule="exact" w:line="206"/>
                        <w:ind w:firstLine="380"/>
                        <w:rPr/>
                      </w:pPr>
                      <w:r>
                        <w:rPr/>
                        <w:t>Ми хочемо, розуміється, вірити, що й представники на</w:t>
                        <w:softHyphen/>
                        <w:t>ціональних меншостей України відповідно зрозуміють своє становище: підуть з свого боку назустріч українським полі</w:t>
                        <w:softHyphen/>
                        <w:t>тичним домаганням і тим скріплять позицію оборонців прав національних меншостей. Національний такт, розуміння свого власного інтересу повинен підсказати їм, що в сей великий момент, коли український народ заходиться буду</w:t>
                        <w:softHyphen/>
                        <w:t>вати разом з своєю волею волю України як території, вони повинні бути з ним, а не стояти оподалік в нейтральній ролі сторонніх свідків, котрі чекають, чим скінчиться отся робота, щоб відповідно до того пристати чи до централіс- тів, чи до автономістів. Ті, що стануть при Українцях рішу</w:t>
                        <w:softHyphen/>
                        <w:t>чо, одверто і сміло в сей рішучий момент, сотворять на бу</w:t>
                        <w:softHyphen/>
                        <w:t>дуче міцний духовний, сердечний зв’язок між українським народом і собою. Ті, що будуть триматися оддалік або во</w:t>
                        <w:softHyphen/>
                        <w:t>рожо, не можуть, розуміється, претендувати на особливо теплі почуття і з української сторони. Але правова сторо</w:t>
                        <w:softHyphen/>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5">
                <wp:simplePos x="0" y="0"/>
                <wp:positionH relativeFrom="page">
                  <wp:posOffset>330835</wp:posOffset>
                </wp:positionH>
                <wp:positionV relativeFrom="page">
                  <wp:posOffset>450850</wp:posOffset>
                </wp:positionV>
                <wp:extent cx="3752215" cy="6185535"/>
                <wp:effectExtent l="0" t="0" r="0" b="0"/>
                <wp:wrapSquare wrapText="largest"/>
                <wp:docPr id="304" name="Frame304"/>
                <a:graphic xmlns:a="http://schemas.openxmlformats.org/drawingml/2006/main">
                  <a:graphicData uri="http://schemas.microsoft.com/office/word/2010/wordprocessingShape">
                    <wps:wsp>
                      <wps:cNvSpPr txBox="1"/>
                      <wps:spPr>
                        <a:xfrm>
                          <a:off x="0" y="0"/>
                          <a:ext cx="3752215" cy="6185535"/>
                        </a:xfrm>
                        <a:prstGeom prst="rect"/>
                        <a:solidFill>
                          <a:srgbClr val="FFFFFF">
                            <a:alpha val="0"/>
                          </a:srgbClr>
                        </a:solidFill>
                      </wps:spPr>
                      <wps:txbx>
                        <w:txbxContent>
                          <w:p>
                            <w:pPr>
                              <w:pStyle w:val="212"/>
                              <w:shd w:fill="auto" w:val="clear"/>
                              <w:spacing w:lineRule="exact" w:line="206"/>
                              <w:rPr/>
                            </w:pPr>
                            <w:r>
                              <w:rPr/>
                              <w:t>на мусить бути витримана незалежно від симпатій і анти</w:t>
                              <w:softHyphen/>
                              <w:t>патій.</w:t>
                            </w:r>
                          </w:p>
                          <w:p>
                            <w:pPr>
                              <w:pStyle w:val="212"/>
                              <w:shd w:fill="auto" w:val="clear"/>
                              <w:spacing w:lineRule="exact" w:line="206"/>
                              <w:ind w:firstLine="380"/>
                              <w:rPr/>
                            </w:pPr>
                            <w:r>
                              <w:rPr/>
                              <w:t>Право національних меншостей буде забезпечене!</w:t>
                            </w:r>
                          </w:p>
                          <w:p>
                            <w:pPr>
                              <w:pStyle w:val="212"/>
                              <w:shd w:fill="auto" w:val="clear"/>
                              <w:spacing w:lineRule="exact" w:line="206"/>
                              <w:ind w:firstLine="380"/>
                              <w:rPr/>
                            </w:pPr>
                            <w:r>
                              <w:rPr/>
                              <w:t>Білоруси, там де вони живуть в меншості на українській території,—наші найближчі брати, товариші нашої вікової недолі і боротьби за національне життя; Великороси — по</w:t>
                              <w:softHyphen/>
                              <w:t>ходженням чи вихованням; Поляки, котрі захочуть за</w:t>
                              <w:softHyphen/>
                              <w:t>ховувати свою польську культуру; Жиди — найчисленніша з не-українських народностей України, яка з сього стано</w:t>
                              <w:softHyphen/>
                              <w:t>вища має право на нашу особливу увагу; Чехи, Молдова</w:t>
                              <w:softHyphen/>
                              <w:t>ни, Мусульмани й інші народності повинні дістати, і я пе</w:t>
                              <w:softHyphen/>
                              <w:t>вен, дістануть, пропорціональне представництво в наших автономних органах.</w:t>
                            </w:r>
                          </w:p>
                          <w:p>
                            <w:pPr>
                              <w:pStyle w:val="212"/>
                              <w:shd w:fill="auto" w:val="clear"/>
                              <w:spacing w:lineRule="exact" w:line="206"/>
                              <w:ind w:firstLine="380"/>
                              <w:rPr/>
                            </w:pPr>
                            <w:r>
                              <w:rPr/>
                              <w:t>Мова їх буде прийнята в зносинах з урядами і органами самоуправи в тих округах, де сі народності становлять пев</w:t>
                              <w:softHyphen/>
                              <w:t>ний національний мінімум. Українська шкільна рада, пев</w:t>
                              <w:softHyphen/>
                              <w:t>но, подбає про те, щоб у сих місцевостях, і взагалі, де буде відповідне число учеників тої чи іншої народності, вони мали змогу вчитися на своїй рідній мові. Всі сі національ</w:t>
                              <w:softHyphen/>
                              <w:t>ні чи релігійні групи матимуть право закладати свої куль</w:t>
                              <w:softHyphen/>
                              <w:t>турні і релігійні товариства і установи і діставати для них підмоги з автономного скарбу України і т. ін.</w:t>
                            </w:r>
                          </w:p>
                          <w:p>
                            <w:pPr>
                              <w:pStyle w:val="212"/>
                              <w:shd w:fill="auto" w:val="clear"/>
                              <w:spacing w:lineRule="exact" w:line="206"/>
                              <w:ind w:firstLine="380"/>
                              <w:rPr/>
                            </w:pPr>
                            <w:r>
                              <w:rPr/>
                              <w:t>Все се в загальних рисах намітить комітет для вироб</w:t>
                              <w:softHyphen/>
                              <w:t>лення автономного статуту України, організований Цент</w:t>
                              <w:softHyphen/>
                              <w:t>ральною Українською Радою з участю представників всіх головніших народностей України в недалекім часі. Укра</w:t>
                              <w:softHyphen/>
                              <w:t>їнському ж громадянству, до того часу особливо, належить пильно вистерігатися всього, що розминається з принципом права не-українських народностей України, всього, що може затривожити їх щодо дальшого становища на Украї</w:t>
                              <w:softHyphen/>
                              <w:t>ні, щодо повноправності і рівноправності, культурних і на</w:t>
                              <w:softHyphen/>
                              <w:t>ціональних прав і їх пошанування з української сторони.</w:t>
                            </w:r>
                          </w:p>
                          <w:p>
                            <w:pPr>
                              <w:pStyle w:val="212"/>
                              <w:shd w:fill="auto" w:val="clear"/>
                              <w:spacing w:lineRule="exact" w:line="206" w:before="0" w:after="109"/>
                              <w:ind w:firstLine="380"/>
                              <w:rPr/>
                            </w:pPr>
                            <w:r>
                              <w:rPr/>
                              <w:t>Всякі прояви українського шовінизму, виключності, не- толеранції супроти інших народностей несимпатичні й не</w:t>
                              <w:softHyphen/>
                              <w:t>бажані взагалі, коли б то не було. Тепер же, в нинішніх об</w:t>
                              <w:softHyphen/>
                              <w:t>ставинах, коли так треба такту і розваги, порозуміння і со</w:t>
                              <w:softHyphen/>
                              <w:t>лідарності для осягнення великої мети, вони недопустимі зовсім. їх треба попросту признати національним злочин</w:t>
                              <w:softHyphen/>
                              <w:t>ством і виступати проти них з усею рішучістю.</w:t>
                            </w:r>
                          </w:p>
                          <w:p>
                            <w:pPr>
                              <w:pStyle w:val="123"/>
                              <w:shd w:fill="auto" w:val="clear"/>
                              <w:spacing w:lineRule="exact" w:line="220" w:before="0" w:after="69"/>
                              <w:rPr/>
                            </w:pPr>
                            <w:r>
                              <w:rPr/>
                              <w:t>Чи Україна тільки для Українців?</w:t>
                            </w:r>
                          </w:p>
                          <w:p>
                            <w:pPr>
                              <w:pStyle w:val="212"/>
                              <w:shd w:fill="auto" w:val="clear"/>
                              <w:spacing w:lineRule="exact" w:line="206"/>
                              <w:ind w:firstLine="380"/>
                              <w:rPr/>
                            </w:pPr>
                            <w:r>
                              <w:rPr/>
                              <w:t>З різних сторін до мене звертаються з тривожними за</w:t>
                              <w:softHyphen/>
                              <w:t>питаннями, чи се за нашою згодою і відомістю виголошу- йться по різних місцях такі слова, що Україна тільки для Українців, а «кацапам» звідси треба забиратись, що всякі посади на Україні повинні тепер займати тільки Українці,</w:t>
                            </w:r>
                          </w:p>
                        </w:txbxContent>
                      </wps:txbx>
                      <wps:bodyPr anchor="t" lIns="0" tIns="0" rIns="0" bIns="0">
                        <a:noAutofit/>
                      </wps:bodyPr>
                    </wps:wsp>
                  </a:graphicData>
                </a:graphic>
              </wp:anchor>
            </w:drawing>
          </mc:Choice>
          <mc:Fallback>
            <w:pict>
              <v:rect fillcolor="#FFFFFF" style="position:absolute;rotation:-0;width:295.45pt;height:487.05pt;mso-wrap-distance-left:0pt;mso-wrap-distance-right:0pt;mso-wrap-distance-top:0pt;mso-wrap-distance-bottom:0pt;margin-top:35.5pt;mso-position-vertical-relative:page;margin-left:26.05pt;mso-position-horizontal-relative:page">
                <v:fill opacity="0f"/>
                <v:textbox inset="0in,0in,0in,0in">
                  <w:txbxContent>
                    <w:p>
                      <w:pPr>
                        <w:pStyle w:val="212"/>
                        <w:shd w:fill="auto" w:val="clear"/>
                        <w:spacing w:lineRule="exact" w:line="206"/>
                        <w:rPr/>
                      </w:pPr>
                      <w:r>
                        <w:rPr/>
                        <w:t>на мусить бути витримана незалежно від симпатій і анти</w:t>
                        <w:softHyphen/>
                        <w:t>патій.</w:t>
                      </w:r>
                    </w:p>
                    <w:p>
                      <w:pPr>
                        <w:pStyle w:val="212"/>
                        <w:shd w:fill="auto" w:val="clear"/>
                        <w:spacing w:lineRule="exact" w:line="206"/>
                        <w:ind w:firstLine="380"/>
                        <w:rPr/>
                      </w:pPr>
                      <w:r>
                        <w:rPr/>
                        <w:t>Право національних меншостей буде забезпечене!</w:t>
                      </w:r>
                    </w:p>
                    <w:p>
                      <w:pPr>
                        <w:pStyle w:val="212"/>
                        <w:shd w:fill="auto" w:val="clear"/>
                        <w:spacing w:lineRule="exact" w:line="206"/>
                        <w:ind w:firstLine="380"/>
                        <w:rPr/>
                      </w:pPr>
                      <w:r>
                        <w:rPr/>
                        <w:t>Білоруси, там де вони живуть в меншості на українській території,—наші найближчі брати, товариші нашої вікової недолі і боротьби за національне життя; Великороси — по</w:t>
                        <w:softHyphen/>
                        <w:t>ходженням чи вихованням; Поляки, котрі захочуть за</w:t>
                        <w:softHyphen/>
                        <w:t>ховувати свою польську культуру; Жиди — найчисленніша з не-українських народностей України, яка з сього стано</w:t>
                        <w:softHyphen/>
                        <w:t>вища має право на нашу особливу увагу; Чехи, Молдова</w:t>
                        <w:softHyphen/>
                        <w:t>ни, Мусульмани й інші народності повинні дістати, і я пе</w:t>
                        <w:softHyphen/>
                        <w:t>вен, дістануть, пропорціональне представництво в наших автономних органах.</w:t>
                      </w:r>
                    </w:p>
                    <w:p>
                      <w:pPr>
                        <w:pStyle w:val="212"/>
                        <w:shd w:fill="auto" w:val="clear"/>
                        <w:spacing w:lineRule="exact" w:line="206"/>
                        <w:ind w:firstLine="380"/>
                        <w:rPr/>
                      </w:pPr>
                      <w:r>
                        <w:rPr/>
                        <w:t>Мова їх буде прийнята в зносинах з урядами і органами самоуправи в тих округах, де сі народності становлять пев</w:t>
                        <w:softHyphen/>
                        <w:t>ний національний мінімум. Українська шкільна рада, пев</w:t>
                        <w:softHyphen/>
                        <w:t>но, подбає про те, щоб у сих місцевостях, і взагалі, де буде відповідне число учеників тої чи іншої народності, вони мали змогу вчитися на своїй рідній мові. Всі сі національ</w:t>
                        <w:softHyphen/>
                        <w:t>ні чи релігійні групи матимуть право закладати свої куль</w:t>
                        <w:softHyphen/>
                        <w:t>турні і релігійні товариства і установи і діставати для них підмоги з автономного скарбу України і т. ін.</w:t>
                      </w:r>
                    </w:p>
                    <w:p>
                      <w:pPr>
                        <w:pStyle w:val="212"/>
                        <w:shd w:fill="auto" w:val="clear"/>
                        <w:spacing w:lineRule="exact" w:line="206"/>
                        <w:ind w:firstLine="380"/>
                        <w:rPr/>
                      </w:pPr>
                      <w:r>
                        <w:rPr/>
                        <w:t>Все се в загальних рисах намітить комітет для вироб</w:t>
                        <w:softHyphen/>
                        <w:t>лення автономного статуту України, організований Цент</w:t>
                        <w:softHyphen/>
                        <w:t>ральною Українською Радою з участю представників всіх головніших народностей України в недалекім часі. Укра</w:t>
                        <w:softHyphen/>
                        <w:t>їнському ж громадянству, до того часу особливо, належить пильно вистерігатися всього, що розминається з принципом права не-українських народностей України, всього, що може затривожити їх щодо дальшого становища на Украї</w:t>
                        <w:softHyphen/>
                        <w:t>ні, щодо повноправності і рівноправності, культурних і на</w:t>
                        <w:softHyphen/>
                        <w:t>ціональних прав і їх пошанування з української сторони.</w:t>
                      </w:r>
                    </w:p>
                    <w:p>
                      <w:pPr>
                        <w:pStyle w:val="212"/>
                        <w:shd w:fill="auto" w:val="clear"/>
                        <w:spacing w:lineRule="exact" w:line="206" w:before="0" w:after="109"/>
                        <w:ind w:firstLine="380"/>
                        <w:rPr/>
                      </w:pPr>
                      <w:r>
                        <w:rPr/>
                        <w:t>Всякі прояви українського шовінизму, виключності, не- толеранції супроти інших народностей несимпатичні й не</w:t>
                        <w:softHyphen/>
                        <w:t>бажані взагалі, коли б то не було. Тепер же, в нинішніх об</w:t>
                        <w:softHyphen/>
                        <w:t>ставинах, коли так треба такту і розваги, порозуміння і со</w:t>
                        <w:softHyphen/>
                        <w:t>лідарності для осягнення великої мети, вони недопустимі зовсім. їх треба попросту признати національним злочин</w:t>
                        <w:softHyphen/>
                        <w:t>ством і виступати проти них з усею рішучістю.</w:t>
                      </w:r>
                    </w:p>
                    <w:p>
                      <w:pPr>
                        <w:pStyle w:val="123"/>
                        <w:shd w:fill="auto" w:val="clear"/>
                        <w:spacing w:lineRule="exact" w:line="220" w:before="0" w:after="69"/>
                        <w:rPr/>
                      </w:pPr>
                      <w:r>
                        <w:rPr/>
                        <w:t>Чи Україна тільки для Українців?</w:t>
                      </w:r>
                    </w:p>
                    <w:p>
                      <w:pPr>
                        <w:pStyle w:val="212"/>
                        <w:shd w:fill="auto" w:val="clear"/>
                        <w:spacing w:lineRule="exact" w:line="206"/>
                        <w:ind w:firstLine="380"/>
                        <w:rPr/>
                      </w:pPr>
                      <w:r>
                        <w:rPr/>
                        <w:t>З різних сторін до мене звертаються з тривожними за</w:t>
                        <w:softHyphen/>
                        <w:t>питаннями, чи се за нашою згодою і відомістю виголошу- йться по різних місцях такі слова, що Україна тільки для Українців, а «кацапам» звідси треба забиратись, що всякі посади на Україні повинні тепер займати тільки Українці,</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3872865</wp:posOffset>
                </wp:positionH>
                <wp:positionV relativeFrom="page">
                  <wp:posOffset>6697345</wp:posOffset>
                </wp:positionV>
                <wp:extent cx="133985" cy="88900"/>
                <wp:effectExtent l="0" t="0" r="0" b="0"/>
                <wp:wrapSquare wrapText="largest"/>
                <wp:docPr id="305" name="Frame305"/>
                <a:graphic xmlns:a="http://schemas.openxmlformats.org/drawingml/2006/main">
                  <a:graphicData uri="http://schemas.microsoft.com/office/word/2010/wordprocessingShape">
                    <wps:wsp>
                      <wps:cNvSpPr txBox="1"/>
                      <wps:spPr>
                        <a:xfrm>
                          <a:off x="0" y="0"/>
                          <a:ext cx="133985" cy="88900"/>
                        </a:xfrm>
                        <a:prstGeom prst="rect"/>
                        <a:solidFill>
                          <a:srgbClr val="FFFFFF">
                            <a:alpha val="0"/>
                          </a:srgbClr>
                        </a:solidFill>
                      </wps:spPr>
                      <wps:txbx>
                        <w:txbxContent>
                          <w:p>
                            <w:pPr>
                              <w:pStyle w:val="133"/>
                              <w:shd w:fill="auto" w:val="clear"/>
                              <w:spacing w:lineRule="exact" w:line="140"/>
                              <w:rPr/>
                            </w:pPr>
                            <w:r>
                              <w:rPr/>
                              <w:t>105</w:t>
                            </w:r>
                          </w:p>
                        </w:txbxContent>
                      </wps:txbx>
                      <wps:bodyPr anchor="t" lIns="0" tIns="0" rIns="0" bIns="0">
                        <a:noAutofit/>
                      </wps:bodyPr>
                    </wps:wsp>
                  </a:graphicData>
                </a:graphic>
              </wp:anchor>
            </w:drawing>
          </mc:Choice>
          <mc:Fallback>
            <w:pict>
              <v:rect fillcolor="#FFFFFF" style="position:absolute;rotation:-0;width:10.55pt;height:7pt;mso-wrap-distance-left:0pt;mso-wrap-distance-right:0pt;mso-wrap-distance-top:0pt;mso-wrap-distance-bottom:0pt;margin-top:527.35pt;mso-position-vertical-relative:page;margin-left:304.95pt;mso-position-horizontal-relative:page">
                <v:fill opacity="0f"/>
                <v:textbox inset="0in,0in,0in,0in">
                  <w:txbxContent>
                    <w:p>
                      <w:pPr>
                        <w:pStyle w:val="133"/>
                        <w:shd w:fill="auto" w:val="clear"/>
                        <w:spacing w:lineRule="exact" w:line="140"/>
                        <w:rPr/>
                      </w:pPr>
                      <w:r>
                        <w:rPr/>
                        <w:t>10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7">
                <wp:simplePos x="0" y="0"/>
                <wp:positionH relativeFrom="page">
                  <wp:posOffset>326390</wp:posOffset>
                </wp:positionH>
                <wp:positionV relativeFrom="page">
                  <wp:posOffset>414655</wp:posOffset>
                </wp:positionV>
                <wp:extent cx="3761105" cy="6191885"/>
                <wp:effectExtent l="0" t="0" r="0" b="0"/>
                <wp:wrapSquare wrapText="largest"/>
                <wp:docPr id="306" name="Frame306"/>
                <a:graphic xmlns:a="http://schemas.openxmlformats.org/drawingml/2006/main">
                  <a:graphicData uri="http://schemas.microsoft.com/office/word/2010/wordprocessingShape">
                    <wps:wsp>
                      <wps:cNvSpPr txBox="1"/>
                      <wps:spPr>
                        <a:xfrm>
                          <a:off x="0" y="0"/>
                          <a:ext cx="3761105" cy="6191885"/>
                        </a:xfrm>
                        <a:prstGeom prst="rect"/>
                        <a:solidFill>
                          <a:srgbClr val="FFFFFF">
                            <a:alpha val="0"/>
                          </a:srgbClr>
                        </a:solidFill>
                      </wps:spPr>
                      <wps:txbx>
                        <w:txbxContent>
                          <w:p>
                            <w:pPr>
                              <w:pStyle w:val="212"/>
                              <w:shd w:fill="auto" w:val="clear"/>
                              <w:spacing w:lineRule="exact" w:line="206"/>
                              <w:rPr/>
                            </w:pPr>
                            <w:r>
                              <w:rPr/>
                              <w:t xml:space="preserve">а Іншим </w:t>
                            </w:r>
                            <w:r>
                              <w:rPr>
                                <w:lang w:val="ru-RU" w:eastAsia="ru-RU" w:bidi="ru-RU"/>
                              </w:rPr>
                              <w:t xml:space="preserve">людям робнть тут </w:t>
                            </w:r>
                            <w:r>
                              <w:rPr/>
                              <w:t>нічого. Сі розмови дуже непри</w:t>
                              <w:softHyphen/>
                              <w:t>ємно вражають навіть дуже прихильних для українства людей, а деякі люди поступові, ідейні з не-українців, які но-своєму старалися для краю, беруть собі такі розмови до серця і справді збираються з України перебиратися до ін</w:t>
                              <w:softHyphen/>
                              <w:t>ших сторін. Не маючи змоги окремо відповідати на такі за</w:t>
                              <w:softHyphen/>
                              <w:t xml:space="preserve">питання і заспокоювати затривожених, я ще раз беруся за перо, щоб сею дорогою відповісти з усею рішучістю — </w:t>
                            </w:r>
                            <w:r>
                              <w:rPr>
                                <w:rStyle w:val="24"/>
                              </w:rPr>
                              <w:t>Ні!</w:t>
                            </w:r>
                          </w:p>
                          <w:p>
                            <w:pPr>
                              <w:pStyle w:val="212"/>
                              <w:shd w:fill="auto" w:val="clear"/>
                              <w:spacing w:lineRule="exact" w:line="206"/>
                              <w:ind w:firstLine="360"/>
                              <w:rPr/>
                            </w:pPr>
                            <w:r>
                              <w:rPr/>
                              <w:t>Ні я, ні мої товариші — організовані Українці — не згоджувалися з такими поглядами, не мали ніяких таких гадок, навпаки — завсіди проти них виступали і виступа</w:t>
                              <w:softHyphen/>
                              <w:t>тимуть, бо вони не згідні ні з нашими принципами, ні з інтересами України.</w:t>
                            </w:r>
                          </w:p>
                          <w:p>
                            <w:pPr>
                              <w:pStyle w:val="212"/>
                              <w:shd w:fill="auto" w:val="clear"/>
                              <w:spacing w:lineRule="exact" w:line="206"/>
                              <w:ind w:firstLine="360"/>
                              <w:rPr/>
                            </w:pPr>
                            <w:r>
                              <w:rPr/>
                              <w:t>Ми думаємо якраз, що Україна не тільки для Українців, а для всіх, хто живе на Україні, а живучи, любить її, а люблячи, хоче працювати для добра краю і його людності, служити їй, а не обирати, не експлуатувати для себе.</w:t>
                            </w:r>
                          </w:p>
                          <w:p>
                            <w:pPr>
                              <w:pStyle w:val="212"/>
                              <w:shd w:fill="auto" w:val="clear"/>
                              <w:spacing w:lineRule="exact" w:line="206"/>
                              <w:ind w:firstLine="360"/>
                              <w:rPr/>
                            </w:pPr>
                            <w:r>
                              <w:rPr/>
                              <w:t>Всякий, хто водиться такими поглядами, дорогий спів- горожанин для нас, незалежно від того, хто б він не був — Великорос, Жид, Поляк, Чех. А хто хоче тільки живитися з праці народної, бути паразитом, поїдателем солодких кус</w:t>
                              <w:softHyphen/>
                              <w:t>ків— той нам не потрібен, без різниці, чи він не-українець чи Українець.</w:t>
                            </w:r>
                          </w:p>
                          <w:p>
                            <w:pPr>
                              <w:pStyle w:val="212"/>
                              <w:shd w:fill="auto" w:val="clear"/>
                              <w:spacing w:lineRule="exact" w:line="206"/>
                              <w:ind w:firstLine="360"/>
                              <w:rPr/>
                            </w:pPr>
                            <w:r>
                              <w:rPr/>
                              <w:t>Виклики про «Україну для українців» відзивалися не від нинішнього дня. Але вони походили від окремих людей або від дрібних гуртків, які зіставилися поза межами орга</w:t>
                              <w:softHyphen/>
                              <w:t>нізованого поступового українства. А організоване україн</w:t>
                              <w:softHyphen/>
                              <w:t>ське громадянство безоглядно заявлялося против них.</w:t>
                            </w:r>
                          </w:p>
                          <w:p>
                            <w:pPr>
                              <w:pStyle w:val="56"/>
                              <w:shd w:fill="auto" w:val="clear"/>
                              <w:spacing w:lineRule="exact" w:line="163" w:before="0" w:after="0"/>
                              <w:ind w:firstLine="360"/>
                              <w:jc w:val="both"/>
                              <w:rPr/>
                            </w:pPr>
                            <w:r>
                              <w:rPr/>
                              <w:t xml:space="preserve">Десять літ тому назад наш визначніший письменник В. </w:t>
                            </w:r>
                            <w:r>
                              <w:rPr>
                                <w:lang w:val="ru-RU" w:eastAsia="ru-RU" w:bidi="ru-RU"/>
                              </w:rPr>
                              <w:t>Винни</w:t>
                              <w:softHyphen/>
                              <w:t xml:space="preserve">ченко </w:t>
                            </w:r>
                            <w:r>
                              <w:rPr/>
                              <w:t xml:space="preserve">їдко висміяв сих людей, котрі навіть в українських тюрмах не хотіли терпіти кацапів і веліли їм забиратися до Московщини. В сій іронії був глибокий зміст. Поки Росія була в’язницею народів, Україна зробилася тісною камерою сеї в’язниці й її </w:t>
                            </w:r>
                            <w:r>
                              <w:rPr>
                                <w:lang w:eastAsia="ru-RU" w:bidi="ru-RU"/>
                              </w:rPr>
                              <w:t xml:space="preserve">арестанта, </w:t>
                            </w:r>
                            <w:r>
                              <w:rPr/>
                              <w:t>збиті силоміць докупи, позбавлені свободи й ініціативи, не маючи виходу з свого не</w:t>
                              <w:softHyphen/>
                              <w:t>можливого становища, зривали серце на своїх товаришах, шукаючи між ними ще слабших, ще більш обділених долею. На сім грунті вирос</w:t>
                              <w:softHyphen/>
                              <w:t>тав шовінизм, антисемітизм, «сен дурацький соціалізм», як його влучно прозивано, і всякі інші викривлення громадської думки. Але в просто</w:t>
                              <w:softHyphen/>
                              <w:t>рій хаті широкої автономії України, котру будуємо на міцних підвали</w:t>
                              <w:softHyphen/>
                              <w:t>нах російської революції, повинно знайтися місце всім корисним, ак</w:t>
                              <w:softHyphen/>
                              <w:t>тивним робітникам, перейнятим бажаннями добра громадянству, без різниці їх національності, партійних поглядів й ідеології.</w:t>
                            </w:r>
                          </w:p>
                          <w:p>
                            <w:pPr>
                              <w:pStyle w:val="56"/>
                              <w:shd w:fill="auto" w:val="clear"/>
                              <w:spacing w:lineRule="exact" w:line="163" w:before="0" w:after="0"/>
                              <w:ind w:firstLine="360"/>
                              <w:jc w:val="both"/>
                              <w:rPr/>
                            </w:pPr>
                            <w:r>
                              <w:rPr/>
                              <w:t>Різні вихватки, не згідні з сими нашими принципами, походять ча</w:t>
                              <w:softHyphen/>
                              <w:t xml:space="preserve">сом від людей, рознервованих пережитим українським лихоліттям, на- гінками </w:t>
                            </w:r>
                            <w:r>
                              <w:rPr>
                                <w:lang w:val="ru-RU" w:eastAsia="ru-RU" w:bidi="ru-RU"/>
                              </w:rPr>
                              <w:t xml:space="preserve">правительства </w:t>
                            </w:r>
                            <w:r>
                              <w:rPr/>
                              <w:t xml:space="preserve">і неприхильністю російського і зросійщеного громадянства. Не хочу тим оправдувати їх, але все-таки добачаю в тім деякі «лагодячі обставини» </w:t>
                            </w:r>
                            <w:r>
                              <w:rPr>
                                <w:lang w:val="ru-RU" w:eastAsia="ru-RU" w:bidi="ru-RU"/>
                              </w:rPr>
                              <w:t xml:space="preserve">(«смягчающие обстоятельства»), </w:t>
                            </w:r>
                            <w:r>
                              <w:rPr/>
                              <w:t>коли має</w:t>
                              <w:softHyphen/>
                              <w:t>мо тут до діла з людьми, які давніше справді терпіли за своє україн</w:t>
                              <w:softHyphen/>
                              <w:t>ство. Але се, мабуть, буває дуже-дуже рідко. Скільки можу судити, далеко частіше вихвачуються з такими шовіністичними гаслами люди, які дуже тихо’сиділи під час попередніх нагінок на українство і ста-</w:t>
                            </w:r>
                          </w:p>
                        </w:txbxContent>
                      </wps:txbx>
                      <wps:bodyPr anchor="t" lIns="0" tIns="0" rIns="0" bIns="0">
                        <a:noAutofit/>
                      </wps:bodyPr>
                    </wps:wsp>
                  </a:graphicData>
                </a:graphic>
              </wp:anchor>
            </w:drawing>
          </mc:Choice>
          <mc:Fallback>
            <w:pict>
              <v:rect fillcolor="#FFFFFF" style="position:absolute;rotation:-0;width:296.15pt;height:487.55pt;mso-wrap-distance-left:0pt;mso-wrap-distance-right:0pt;mso-wrap-distance-top:0pt;mso-wrap-distance-bottom:0pt;margin-top:32.65pt;mso-position-vertical-relative:page;margin-left:25.7pt;mso-position-horizontal-relative:page">
                <v:fill opacity="0f"/>
                <v:textbox inset="0in,0in,0in,0in">
                  <w:txbxContent>
                    <w:p>
                      <w:pPr>
                        <w:pStyle w:val="212"/>
                        <w:shd w:fill="auto" w:val="clear"/>
                        <w:spacing w:lineRule="exact" w:line="206"/>
                        <w:rPr/>
                      </w:pPr>
                      <w:r>
                        <w:rPr/>
                        <w:t xml:space="preserve">а Іншим </w:t>
                      </w:r>
                      <w:r>
                        <w:rPr>
                          <w:lang w:val="ru-RU" w:eastAsia="ru-RU" w:bidi="ru-RU"/>
                        </w:rPr>
                        <w:t xml:space="preserve">людям робнть тут </w:t>
                      </w:r>
                      <w:r>
                        <w:rPr/>
                        <w:t>нічого. Сі розмови дуже непри</w:t>
                        <w:softHyphen/>
                        <w:t>ємно вражають навіть дуже прихильних для українства людей, а деякі люди поступові, ідейні з не-українців, які но-своєму старалися для краю, беруть собі такі розмови до серця і справді збираються з України перебиратися до ін</w:t>
                        <w:softHyphen/>
                        <w:t>ших сторін. Не маючи змоги окремо відповідати на такі за</w:t>
                        <w:softHyphen/>
                        <w:t xml:space="preserve">питання і заспокоювати затривожених, я ще раз беруся за перо, щоб сею дорогою відповісти з усею рішучістю — </w:t>
                      </w:r>
                      <w:r>
                        <w:rPr>
                          <w:rStyle w:val="24"/>
                        </w:rPr>
                        <w:t>Ні!</w:t>
                      </w:r>
                    </w:p>
                    <w:p>
                      <w:pPr>
                        <w:pStyle w:val="212"/>
                        <w:shd w:fill="auto" w:val="clear"/>
                        <w:spacing w:lineRule="exact" w:line="206"/>
                        <w:ind w:firstLine="360"/>
                        <w:rPr/>
                      </w:pPr>
                      <w:r>
                        <w:rPr/>
                        <w:t>Ні я, ні мої товариші — організовані Українці — не згоджувалися з такими поглядами, не мали ніяких таких гадок, навпаки — завсіди проти них виступали і виступа</w:t>
                        <w:softHyphen/>
                        <w:t>тимуть, бо вони не згідні ні з нашими принципами, ні з інтересами України.</w:t>
                      </w:r>
                    </w:p>
                    <w:p>
                      <w:pPr>
                        <w:pStyle w:val="212"/>
                        <w:shd w:fill="auto" w:val="clear"/>
                        <w:spacing w:lineRule="exact" w:line="206"/>
                        <w:ind w:firstLine="360"/>
                        <w:rPr/>
                      </w:pPr>
                      <w:r>
                        <w:rPr/>
                        <w:t>Ми думаємо якраз, що Україна не тільки для Українців, а для всіх, хто живе на Україні, а живучи, любить її, а люблячи, хоче працювати для добра краю і його людності, служити їй, а не обирати, не експлуатувати для себе.</w:t>
                      </w:r>
                    </w:p>
                    <w:p>
                      <w:pPr>
                        <w:pStyle w:val="212"/>
                        <w:shd w:fill="auto" w:val="clear"/>
                        <w:spacing w:lineRule="exact" w:line="206"/>
                        <w:ind w:firstLine="360"/>
                        <w:rPr/>
                      </w:pPr>
                      <w:r>
                        <w:rPr/>
                        <w:t>Всякий, хто водиться такими поглядами, дорогий спів- горожанин для нас, незалежно від того, хто б він не був — Великорос, Жид, Поляк, Чех. А хто хоче тільки живитися з праці народної, бути паразитом, поїдателем солодких кус</w:t>
                        <w:softHyphen/>
                        <w:t>ків— той нам не потрібен, без різниці, чи він не-українець чи Українець.</w:t>
                      </w:r>
                    </w:p>
                    <w:p>
                      <w:pPr>
                        <w:pStyle w:val="212"/>
                        <w:shd w:fill="auto" w:val="clear"/>
                        <w:spacing w:lineRule="exact" w:line="206"/>
                        <w:ind w:firstLine="360"/>
                        <w:rPr/>
                      </w:pPr>
                      <w:r>
                        <w:rPr/>
                        <w:t>Виклики про «Україну для українців» відзивалися не від нинішнього дня. Але вони походили від окремих людей або від дрібних гуртків, які зіставилися поза межами орга</w:t>
                        <w:softHyphen/>
                        <w:t>нізованого поступового українства. А організоване україн</w:t>
                        <w:softHyphen/>
                        <w:t>ське громадянство безоглядно заявлялося против них.</w:t>
                      </w:r>
                    </w:p>
                    <w:p>
                      <w:pPr>
                        <w:pStyle w:val="56"/>
                        <w:shd w:fill="auto" w:val="clear"/>
                        <w:spacing w:lineRule="exact" w:line="163" w:before="0" w:after="0"/>
                        <w:ind w:firstLine="360"/>
                        <w:jc w:val="both"/>
                        <w:rPr/>
                      </w:pPr>
                      <w:r>
                        <w:rPr/>
                        <w:t xml:space="preserve">Десять літ тому назад наш визначніший письменник В. </w:t>
                      </w:r>
                      <w:r>
                        <w:rPr>
                          <w:lang w:val="ru-RU" w:eastAsia="ru-RU" w:bidi="ru-RU"/>
                        </w:rPr>
                        <w:t>Винни</w:t>
                        <w:softHyphen/>
                        <w:t xml:space="preserve">ченко </w:t>
                      </w:r>
                      <w:r>
                        <w:rPr/>
                        <w:t xml:space="preserve">їдко висміяв сих людей, котрі навіть в українських тюрмах не хотіли терпіти кацапів і веліли їм забиратися до Московщини. В сій іронії був глибокий зміст. Поки Росія була в’язницею народів, Україна зробилася тісною камерою сеї в’язниці й її </w:t>
                      </w:r>
                      <w:r>
                        <w:rPr>
                          <w:lang w:eastAsia="ru-RU" w:bidi="ru-RU"/>
                        </w:rPr>
                        <w:t xml:space="preserve">арестанта, </w:t>
                      </w:r>
                      <w:r>
                        <w:rPr/>
                        <w:t>збиті силоміць докупи, позбавлені свободи й ініціативи, не маючи виходу з свого не</w:t>
                        <w:softHyphen/>
                        <w:t>можливого становища, зривали серце на своїх товаришах, шукаючи між ними ще слабших, ще більш обділених долею. На сім грунті вирос</w:t>
                        <w:softHyphen/>
                        <w:t>тав шовінизм, антисемітизм, «сен дурацький соціалізм», як його влучно прозивано, і всякі інші викривлення громадської думки. Але в просто</w:t>
                        <w:softHyphen/>
                        <w:t>рій хаті широкої автономії України, котру будуємо на міцних підвали</w:t>
                        <w:softHyphen/>
                        <w:t>нах російської революції, повинно знайтися місце всім корисним, ак</w:t>
                        <w:softHyphen/>
                        <w:t>тивним робітникам, перейнятим бажаннями добра громадянству, без різниці їх національності, партійних поглядів й ідеології.</w:t>
                      </w:r>
                    </w:p>
                    <w:p>
                      <w:pPr>
                        <w:pStyle w:val="56"/>
                        <w:shd w:fill="auto" w:val="clear"/>
                        <w:spacing w:lineRule="exact" w:line="163" w:before="0" w:after="0"/>
                        <w:ind w:firstLine="360"/>
                        <w:jc w:val="both"/>
                        <w:rPr/>
                      </w:pPr>
                      <w:r>
                        <w:rPr/>
                        <w:t>Різні вихватки, не згідні з сими нашими принципами, походять ча</w:t>
                        <w:softHyphen/>
                        <w:t xml:space="preserve">сом від людей, рознервованих пережитим українським лихоліттям, на- гінками </w:t>
                      </w:r>
                      <w:r>
                        <w:rPr>
                          <w:lang w:val="ru-RU" w:eastAsia="ru-RU" w:bidi="ru-RU"/>
                        </w:rPr>
                        <w:t xml:space="preserve">правительства </w:t>
                      </w:r>
                      <w:r>
                        <w:rPr/>
                        <w:t xml:space="preserve">і неприхильністю російського і зросійщеного громадянства. Не хочу тим оправдувати їх, але все-таки добачаю в тім деякі «лагодячі обставини» </w:t>
                      </w:r>
                      <w:r>
                        <w:rPr>
                          <w:lang w:val="ru-RU" w:eastAsia="ru-RU" w:bidi="ru-RU"/>
                        </w:rPr>
                        <w:t xml:space="preserve">(«смягчающие обстоятельства»), </w:t>
                      </w:r>
                      <w:r>
                        <w:rPr/>
                        <w:t>коли має</w:t>
                        <w:softHyphen/>
                        <w:t>мо тут до діла з людьми, які давніше справді терпіли за своє україн</w:t>
                        <w:softHyphen/>
                        <w:t>ство. Але се, мабуть, буває дуже-дуже рідко. Скільки можу судити, далеко частіше вихвачуються з такими шовіністичними гаслами люди, які дуже тихо’сиділи під час попередніх нагінок на українство і ста-</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326390</wp:posOffset>
                </wp:positionH>
                <wp:positionV relativeFrom="page">
                  <wp:posOffset>6711950</wp:posOffset>
                </wp:positionV>
                <wp:extent cx="3761105" cy="162560"/>
                <wp:effectExtent l="0" t="0" r="0" b="0"/>
                <wp:wrapSquare wrapText="largest"/>
                <wp:docPr id="307" name="Frame307"/>
                <a:graphic xmlns:a="http://schemas.openxmlformats.org/drawingml/2006/main">
                  <a:graphicData uri="http://schemas.microsoft.com/office/word/2010/wordprocessingShape">
                    <wps:wsp>
                      <wps:cNvSpPr txBox="1"/>
                      <wps:spPr>
                        <a:xfrm>
                          <a:off x="0" y="0"/>
                          <a:ext cx="3761105" cy="162560"/>
                        </a:xfrm>
                        <a:prstGeom prst="rect"/>
                        <a:solidFill>
                          <a:srgbClr val="FFFFFF">
                            <a:alpha val="0"/>
                          </a:srgbClr>
                        </a:solidFill>
                      </wps:spPr>
                      <wps:txbx>
                        <w:txbxContent>
                          <w:p>
                            <w:pPr>
                              <w:pStyle w:val="143"/>
                              <w:shd w:fill="auto" w:val="clear"/>
                              <w:spacing w:lineRule="exact" w:line="170"/>
                              <w:rPr/>
                            </w:pPr>
                            <w:r>
                              <w:rPr/>
                              <w:t>106</w:t>
                            </w:r>
                          </w:p>
                        </w:txbxContent>
                      </wps:txbx>
                      <wps:bodyPr anchor="t" lIns="0" tIns="0" rIns="0" bIns="0">
                        <a:noAutofit/>
                      </wps:bodyPr>
                    </wps:wsp>
                  </a:graphicData>
                </a:graphic>
              </wp:anchor>
            </w:drawing>
          </mc:Choice>
          <mc:Fallback>
            <w:pict>
              <v:rect fillcolor="#FFFFFF" style="position:absolute;rotation:-0;width:296.15pt;height:12.8pt;mso-wrap-distance-left:0pt;mso-wrap-distance-right:0pt;mso-wrap-distance-top:0pt;mso-wrap-distance-bottom:0pt;margin-top:528.5pt;mso-position-vertical-relative:page;margin-left:25.7pt;mso-position-horizontal-relative:page">
                <v:fill opacity="0f"/>
                <v:textbox inset="0in,0in,0in,0in">
                  <w:txbxContent>
                    <w:p>
                      <w:pPr>
                        <w:pStyle w:val="143"/>
                        <w:shd w:fill="auto" w:val="clear"/>
                        <w:spacing w:lineRule="exact" w:line="170"/>
                        <w:rPr/>
                      </w:pPr>
                      <w:r>
                        <w:rPr/>
                        <w:t>10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9">
                <wp:simplePos x="0" y="0"/>
                <wp:positionH relativeFrom="page">
                  <wp:posOffset>330835</wp:posOffset>
                </wp:positionH>
                <wp:positionV relativeFrom="page">
                  <wp:posOffset>245745</wp:posOffset>
                </wp:positionV>
                <wp:extent cx="3752215" cy="6202680"/>
                <wp:effectExtent l="0" t="0" r="0" b="0"/>
                <wp:wrapSquare wrapText="largest"/>
                <wp:docPr id="308" name="Frame308"/>
                <a:graphic xmlns:a="http://schemas.openxmlformats.org/drawingml/2006/main">
                  <a:graphicData uri="http://schemas.microsoft.com/office/word/2010/wordprocessingShape">
                    <wps:wsp>
                      <wps:cNvSpPr txBox="1"/>
                      <wps:spPr>
                        <a:xfrm>
                          <a:off x="0" y="0"/>
                          <a:ext cx="3752215" cy="6202680"/>
                        </a:xfrm>
                        <a:prstGeom prst="rect"/>
                        <a:solidFill>
                          <a:srgbClr val="FFFFFF">
                            <a:alpha val="0"/>
                          </a:srgbClr>
                        </a:solidFill>
                      </wps:spPr>
                      <wps:txbx>
                        <w:txbxContent>
                          <w:p>
                            <w:pPr>
                              <w:pStyle w:val="56"/>
                              <w:shd w:fill="auto" w:val="clear"/>
                              <w:spacing w:lineRule="exact" w:line="163" w:before="0" w:after="0"/>
                              <w:jc w:val="both"/>
                              <w:rPr/>
                            </w:pPr>
                            <w:r>
                              <w:rPr>
                                <w:lang w:val="ru-RU" w:eastAsia="ru-RU" w:bidi="ru-RU"/>
                              </w:rPr>
                              <w:t xml:space="preserve">ли </w:t>
                            </w:r>
                            <w:r>
                              <w:rPr/>
                              <w:t>виявляти незвичайну прудкість тільки коли запахло в повітрі пе</w:t>
                              <w:softHyphen/>
                              <w:t>ченим.</w:t>
                            </w:r>
                          </w:p>
                          <w:p>
                            <w:pPr>
                              <w:pStyle w:val="56"/>
                              <w:shd w:fill="auto" w:val="clear"/>
                              <w:spacing w:lineRule="exact" w:line="163" w:before="0" w:after="0"/>
                              <w:ind w:firstLine="380"/>
                              <w:jc w:val="both"/>
                              <w:rPr/>
                            </w:pPr>
                            <w:r>
                              <w:rPr/>
                              <w:t>Вони дійсно виявляють велику готовість спихати «кацапів» і зай</w:t>
                              <w:softHyphen/>
                              <w:t xml:space="preserve">мати їх місця з «присвоєним содержанієм, отопленієм, освещенієм» й веіми іншими </w:t>
                            </w:r>
                            <w:r>
                              <w:rPr>
                                <w:lang w:eastAsia="ru-RU" w:bidi="ru-RU"/>
                              </w:rPr>
                              <w:t xml:space="preserve">онерами. </w:t>
                            </w:r>
                            <w:r>
                              <w:rPr/>
                              <w:t>Але ся готовість їх не викликає ніякого спо</w:t>
                              <w:softHyphen/>
                              <w:t>чуття в кругах організованого українства!</w:t>
                            </w:r>
                          </w:p>
                          <w:p>
                            <w:pPr>
                              <w:pStyle w:val="56"/>
                              <w:shd w:fill="auto" w:val="clear"/>
                              <w:spacing w:lineRule="exact" w:line="163" w:before="0" w:after="0"/>
                              <w:ind w:firstLine="380"/>
                              <w:jc w:val="both"/>
                              <w:rPr/>
                            </w:pPr>
                            <w:r>
                              <w:rPr/>
                              <w:t>Ми навпаки хочемо задержати на місцях всіх старих корисних, Ідейних робітників, щирих прихильників свободи і демократизму, го</w:t>
                              <w:softHyphen/>
                              <w:t>тових приноровитись до потреб нового життя українського народу і ці</w:t>
                              <w:softHyphen/>
                              <w:t>лої України. Коли ми виводимо свідомих Українців на провідні міс</w:t>
                              <w:softHyphen/>
                              <w:t>ця, то тільки для того, власне, щоб дати новий напрям, нову орієнта</w:t>
                              <w:softHyphen/>
                              <w:t>цію діяльності тих установ і організацій в умовах визволеного україн</w:t>
                              <w:softHyphen/>
                              <w:t>ського життя. Без усякої радості віддаємо ми на се діло наших това</w:t>
                              <w:softHyphen/>
                              <w:t>ришів, відриваючи від нашої організаційної роботи, і вони приймають сі доручення не як добрий кусок, а як малоприємний обов’язок перед даною хвилею.</w:t>
                            </w:r>
                          </w:p>
                          <w:p>
                            <w:pPr>
                              <w:pStyle w:val="56"/>
                              <w:shd w:fill="auto" w:val="clear"/>
                              <w:spacing w:lineRule="exact" w:line="163" w:before="0" w:after="195"/>
                              <w:ind w:firstLine="380"/>
                              <w:jc w:val="both"/>
                              <w:rPr/>
                            </w:pPr>
                            <w:r>
                              <w:rPr/>
                              <w:t>Потреби української національної роботи — організаційної, літера</w:t>
                              <w:softHyphen/>
                              <w:t>турної й політичної — такі великі тепер, що стараємося відставляти від неї якнайменше сил, і тому завсігди готові зіставити кожне місце в руках людини нам созвучної, суголосної, що стоїть на грунті інтере</w:t>
                              <w:softHyphen/>
                              <w:t>сів краю й його людності, признання прав і потреб української біль</w:t>
                              <w:softHyphen/>
                              <w:t>шості при забезпеченні прав меншостей. Чнм більше буде таких пев</w:t>
                              <w:softHyphen/>
                              <w:t>них і суголосних, солідарних з нами людей з не-українців, тим легше буде робота Українців, і тому вони можуть їх тільки вітати тут на Україні.</w:t>
                            </w:r>
                          </w:p>
                          <w:p>
                            <w:pPr>
                              <w:pStyle w:val="123"/>
                              <w:shd w:fill="auto" w:val="clear"/>
                              <w:spacing w:lineRule="exact" w:line="220" w:before="0" w:after="24"/>
                              <w:ind w:right="20" w:hanging="0"/>
                              <w:rPr/>
                            </w:pPr>
                            <w:r>
                              <w:rPr/>
                              <w:t>По Українськім національнім з’їзді, 6—8 квітня</w:t>
                            </w:r>
                          </w:p>
                          <w:p>
                            <w:pPr>
                              <w:pStyle w:val="212"/>
                              <w:shd w:fill="auto" w:val="clear"/>
                              <w:spacing w:lineRule="exact" w:line="206"/>
                              <w:ind w:firstLine="380"/>
                              <w:rPr/>
                            </w:pPr>
                            <w:r>
                              <w:rPr/>
                              <w:t>Від закінчення з’їзду проминуло кілька днів. Можна зібрати враження й поділитися гадками з приводу його.</w:t>
                            </w:r>
                          </w:p>
                          <w:p>
                            <w:pPr>
                              <w:pStyle w:val="212"/>
                              <w:shd w:fill="auto" w:val="clear"/>
                              <w:spacing w:lineRule="exact" w:line="206"/>
                              <w:ind w:firstLine="380"/>
                              <w:rPr/>
                            </w:pPr>
                            <w:r>
                              <w:rPr/>
                              <w:t>Скільки я міг вияснити собі з тих голосів, які довелося переслухати за сі дні, загальне враження від з’їзду зістало- ся втішне. З’їзд був людний, представляв собою велику сіть організацій, що обхоплювала собою переважну части</w:t>
                              <w:softHyphen/>
                              <w:t>ну нашої території. Він вивів на видовище масу нових лю</w:t>
                              <w:softHyphen/>
                              <w:t>дей з різних українських верств: представників селянства, солдатів, робітників і, незважаючи на все, намітив дуже однодушно основні лінії української політичної тактики, не кажучи про політичну платформу. Не без того, щоби деякі промовці не впадали часами в мітинговий тон, виливаючи те, що наболіло на серці перед свідомим громадянством, котре вперше побачили перед собою в такій масі. За всім тим з’їзд взагалі мав характер дуже діловитий, зробив за сі три дні дуже багато й посунув справу організації значно наперед.</w:t>
                            </w:r>
                          </w:p>
                          <w:p>
                            <w:pPr>
                              <w:pStyle w:val="212"/>
                              <w:shd w:fill="auto" w:val="clear"/>
                              <w:spacing w:lineRule="exact" w:line="206"/>
                              <w:ind w:firstLine="380"/>
                              <w:rPr/>
                            </w:pPr>
                            <w:r>
                              <w:rPr/>
                              <w:t>Сі втішні помічення стають ще втішнішими, коли до того розважити ще обставини, за яких з’їзд скликався. Вони зов</w:t>
                              <w:softHyphen/>
                              <w:t>сім не сприяли організованості українського громадянства. Адже два з половиною роки Українці зіставалися без пре</w:t>
                              <w:softHyphen/>
                              <w:t>си. Вона почала відновлятися тільки перед самим з’їздом і через страшенну дезорганізацію друкарської та видавничої справи не встигла добре наладитися й досі. Ніякої оргакі-</w:t>
                            </w:r>
                          </w:p>
                        </w:txbxContent>
                      </wps:txbx>
                      <wps:bodyPr anchor="t" lIns="0" tIns="0" rIns="0" bIns="0">
                        <a:noAutofit/>
                      </wps:bodyPr>
                    </wps:wsp>
                  </a:graphicData>
                </a:graphic>
              </wp:anchor>
            </w:drawing>
          </mc:Choice>
          <mc:Fallback>
            <w:pict>
              <v:rect fillcolor="#FFFFFF" style="position:absolute;rotation:-0;width:295.45pt;height:488.4pt;mso-wrap-distance-left:0pt;mso-wrap-distance-right:0pt;mso-wrap-distance-top:0pt;mso-wrap-distance-bottom:0pt;margin-top:19.35pt;mso-position-vertical-relative:page;margin-left:26.05pt;mso-position-horizontal-relative:page">
                <v:fill opacity="0f"/>
                <v:textbox inset="0in,0in,0in,0in">
                  <w:txbxContent>
                    <w:p>
                      <w:pPr>
                        <w:pStyle w:val="56"/>
                        <w:shd w:fill="auto" w:val="clear"/>
                        <w:spacing w:lineRule="exact" w:line="163" w:before="0" w:after="0"/>
                        <w:jc w:val="both"/>
                        <w:rPr/>
                      </w:pPr>
                      <w:r>
                        <w:rPr>
                          <w:lang w:val="ru-RU" w:eastAsia="ru-RU" w:bidi="ru-RU"/>
                        </w:rPr>
                        <w:t xml:space="preserve">ли </w:t>
                      </w:r>
                      <w:r>
                        <w:rPr/>
                        <w:t>виявляти незвичайну прудкість тільки коли запахло в повітрі пе</w:t>
                        <w:softHyphen/>
                        <w:t>ченим.</w:t>
                      </w:r>
                    </w:p>
                    <w:p>
                      <w:pPr>
                        <w:pStyle w:val="56"/>
                        <w:shd w:fill="auto" w:val="clear"/>
                        <w:spacing w:lineRule="exact" w:line="163" w:before="0" w:after="0"/>
                        <w:ind w:firstLine="380"/>
                        <w:jc w:val="both"/>
                        <w:rPr/>
                      </w:pPr>
                      <w:r>
                        <w:rPr/>
                        <w:t>Вони дійсно виявляють велику готовість спихати «кацапів» і зай</w:t>
                        <w:softHyphen/>
                        <w:t xml:space="preserve">мати їх місця з «присвоєним содержанієм, отопленієм, освещенієм» й веіми іншими </w:t>
                      </w:r>
                      <w:r>
                        <w:rPr>
                          <w:lang w:eastAsia="ru-RU" w:bidi="ru-RU"/>
                        </w:rPr>
                        <w:t xml:space="preserve">онерами. </w:t>
                      </w:r>
                      <w:r>
                        <w:rPr/>
                        <w:t>Але ся готовість їх не викликає ніякого спо</w:t>
                        <w:softHyphen/>
                        <w:t>чуття в кругах організованого українства!</w:t>
                      </w:r>
                    </w:p>
                    <w:p>
                      <w:pPr>
                        <w:pStyle w:val="56"/>
                        <w:shd w:fill="auto" w:val="clear"/>
                        <w:spacing w:lineRule="exact" w:line="163" w:before="0" w:after="0"/>
                        <w:ind w:firstLine="380"/>
                        <w:jc w:val="both"/>
                        <w:rPr/>
                      </w:pPr>
                      <w:r>
                        <w:rPr/>
                        <w:t>Ми навпаки хочемо задержати на місцях всіх старих корисних, Ідейних робітників, щирих прихильників свободи і демократизму, го</w:t>
                        <w:softHyphen/>
                        <w:t>тових приноровитись до потреб нового життя українського народу і ці</w:t>
                        <w:softHyphen/>
                        <w:t>лої України. Коли ми виводимо свідомих Українців на провідні міс</w:t>
                        <w:softHyphen/>
                        <w:t>ця, то тільки для того, власне, щоб дати новий напрям, нову орієнта</w:t>
                        <w:softHyphen/>
                        <w:t>цію діяльності тих установ і організацій в умовах визволеного україн</w:t>
                        <w:softHyphen/>
                        <w:t>ського життя. Без усякої радості віддаємо ми на се діло наших това</w:t>
                        <w:softHyphen/>
                        <w:t>ришів, відриваючи від нашої організаційної роботи, і вони приймають сі доручення не як добрий кусок, а як малоприємний обов’язок перед даною хвилею.</w:t>
                      </w:r>
                    </w:p>
                    <w:p>
                      <w:pPr>
                        <w:pStyle w:val="56"/>
                        <w:shd w:fill="auto" w:val="clear"/>
                        <w:spacing w:lineRule="exact" w:line="163" w:before="0" w:after="195"/>
                        <w:ind w:firstLine="380"/>
                        <w:jc w:val="both"/>
                        <w:rPr/>
                      </w:pPr>
                      <w:r>
                        <w:rPr/>
                        <w:t>Потреби української національної роботи — організаційної, літера</w:t>
                        <w:softHyphen/>
                        <w:t>турної й політичної — такі великі тепер, що стараємося відставляти від неї якнайменше сил, і тому завсігди готові зіставити кожне місце в руках людини нам созвучної, суголосної, що стоїть на грунті інтере</w:t>
                        <w:softHyphen/>
                        <w:t>сів краю й його людності, признання прав і потреб української біль</w:t>
                        <w:softHyphen/>
                        <w:t>шості при забезпеченні прав меншостей. Чнм більше буде таких пев</w:t>
                        <w:softHyphen/>
                        <w:t>них і суголосних, солідарних з нами людей з не-українців, тим легше буде робота Українців, і тому вони можуть їх тільки вітати тут на Україні.</w:t>
                      </w:r>
                    </w:p>
                    <w:p>
                      <w:pPr>
                        <w:pStyle w:val="123"/>
                        <w:shd w:fill="auto" w:val="clear"/>
                        <w:spacing w:lineRule="exact" w:line="220" w:before="0" w:after="24"/>
                        <w:ind w:right="20" w:hanging="0"/>
                        <w:rPr/>
                      </w:pPr>
                      <w:r>
                        <w:rPr/>
                        <w:t>По Українськім національнім з’їзді, 6—8 квітня</w:t>
                      </w:r>
                    </w:p>
                    <w:p>
                      <w:pPr>
                        <w:pStyle w:val="212"/>
                        <w:shd w:fill="auto" w:val="clear"/>
                        <w:spacing w:lineRule="exact" w:line="206"/>
                        <w:ind w:firstLine="380"/>
                        <w:rPr/>
                      </w:pPr>
                      <w:r>
                        <w:rPr/>
                        <w:t>Від закінчення з’їзду проминуло кілька днів. Можна зібрати враження й поділитися гадками з приводу його.</w:t>
                      </w:r>
                    </w:p>
                    <w:p>
                      <w:pPr>
                        <w:pStyle w:val="212"/>
                        <w:shd w:fill="auto" w:val="clear"/>
                        <w:spacing w:lineRule="exact" w:line="206"/>
                        <w:ind w:firstLine="380"/>
                        <w:rPr/>
                      </w:pPr>
                      <w:r>
                        <w:rPr/>
                        <w:t>Скільки я міг вияснити собі з тих голосів, які довелося переслухати за сі дні, загальне враження від з’їзду зістало- ся втішне. З’їзд був людний, представляв собою велику сіть організацій, що обхоплювала собою переважну части</w:t>
                        <w:softHyphen/>
                        <w:t>ну нашої території. Він вивів на видовище масу нових лю</w:t>
                        <w:softHyphen/>
                        <w:t>дей з різних українських верств: представників селянства, солдатів, робітників і, незважаючи на все, намітив дуже однодушно основні лінії української політичної тактики, не кажучи про політичну платформу. Не без того, щоби деякі промовці не впадали часами в мітинговий тон, виливаючи те, що наболіло на серці перед свідомим громадянством, котре вперше побачили перед собою в такій масі. За всім тим з’їзд взагалі мав характер дуже діловитий, зробив за сі три дні дуже багато й посунув справу організації значно наперед.</w:t>
                      </w:r>
                    </w:p>
                    <w:p>
                      <w:pPr>
                        <w:pStyle w:val="212"/>
                        <w:shd w:fill="auto" w:val="clear"/>
                        <w:spacing w:lineRule="exact" w:line="206"/>
                        <w:ind w:firstLine="380"/>
                        <w:rPr/>
                      </w:pPr>
                      <w:r>
                        <w:rPr/>
                        <w:t>Сі втішні помічення стають ще втішнішими, коли до того розважити ще обставини, за яких з’їзд скликався. Вони зов</w:t>
                        <w:softHyphen/>
                        <w:t>сім не сприяли організованості українського громадянства. Адже два з половиною роки Українці зіставалися без пре</w:t>
                        <w:softHyphen/>
                        <w:t>си. Вона почала відновлятися тільки перед самим з’їздом і через страшенну дезорганізацію друкарської та видавничої справи не встигла добре наладитися й досі. Ніякої оргакі-</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330835</wp:posOffset>
                </wp:positionH>
                <wp:positionV relativeFrom="page">
                  <wp:posOffset>6485890</wp:posOffset>
                </wp:positionV>
                <wp:extent cx="3752215" cy="175895"/>
                <wp:effectExtent l="0" t="0" r="0" b="0"/>
                <wp:wrapSquare wrapText="largest"/>
                <wp:docPr id="309" name="Frame309"/>
                <a:graphic xmlns:a="http://schemas.openxmlformats.org/drawingml/2006/main">
                  <a:graphicData uri="http://schemas.microsoft.com/office/word/2010/wordprocessingShape">
                    <wps:wsp>
                      <wps:cNvSpPr txBox="1"/>
                      <wps:spPr>
                        <a:xfrm>
                          <a:off x="0" y="0"/>
                          <a:ext cx="3752215" cy="175895"/>
                        </a:xfrm>
                        <a:prstGeom prst="rect"/>
                        <a:solidFill>
                          <a:srgbClr val="FFFFFF">
                            <a:alpha val="0"/>
                          </a:srgbClr>
                        </a:solidFill>
                      </wps:spPr>
                      <wps:txbx>
                        <w:txbxContent>
                          <w:p>
                            <w:pPr>
                              <w:pStyle w:val="212"/>
                              <w:shd w:fill="auto" w:val="clear"/>
                              <w:spacing w:lineRule="exact" w:line="220"/>
                              <w:jc w:val="right"/>
                              <w:rPr/>
                            </w:pPr>
                            <w:r>
                              <w:rPr/>
                              <w:t>КЦ</w:t>
                            </w:r>
                          </w:p>
                        </w:txbxContent>
                      </wps:txbx>
                      <wps:bodyPr anchor="t" lIns="0" tIns="0" rIns="0" bIns="0">
                        <a:noAutofit/>
                      </wps:bodyPr>
                    </wps:wsp>
                  </a:graphicData>
                </a:graphic>
              </wp:anchor>
            </w:drawing>
          </mc:Choice>
          <mc:Fallback>
            <w:pict>
              <v:rect fillcolor="#FFFFFF" style="position:absolute;rotation:-0;width:295.45pt;height:13.85pt;mso-wrap-distance-left:0pt;mso-wrap-distance-right:0pt;mso-wrap-distance-top:0pt;mso-wrap-distance-bottom:0pt;margin-top:510.7pt;mso-position-vertical-relative:page;margin-left:26.05pt;mso-position-horizontal-relative:page">
                <v:fill opacity="0f"/>
                <v:textbox inset="0in,0in,0in,0in">
                  <w:txbxContent>
                    <w:p>
                      <w:pPr>
                        <w:pStyle w:val="212"/>
                        <w:shd w:fill="auto" w:val="clear"/>
                        <w:spacing w:lineRule="exact" w:line="220"/>
                        <w:jc w:val="right"/>
                        <w:rPr/>
                      </w:pPr>
                      <w:r>
                        <w:rPr/>
                        <w:t>КЦ</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1">
                <wp:simplePos x="0" y="0"/>
                <wp:positionH relativeFrom="page">
                  <wp:posOffset>279400</wp:posOffset>
                </wp:positionH>
                <wp:positionV relativeFrom="page">
                  <wp:posOffset>469900</wp:posOffset>
                </wp:positionV>
                <wp:extent cx="3782695" cy="6191885"/>
                <wp:effectExtent l="0" t="0" r="0" b="0"/>
                <wp:wrapSquare wrapText="largest"/>
                <wp:docPr id="310" name="Frame310"/>
                <a:graphic xmlns:a="http://schemas.openxmlformats.org/drawingml/2006/main">
                  <a:graphicData uri="http://schemas.microsoft.com/office/word/2010/wordprocessingShape">
                    <wps:wsp>
                      <wps:cNvSpPr txBox="1"/>
                      <wps:spPr>
                        <a:xfrm>
                          <a:off x="0" y="0"/>
                          <a:ext cx="3782695" cy="6191885"/>
                        </a:xfrm>
                        <a:prstGeom prst="rect"/>
                        <a:solidFill>
                          <a:srgbClr val="FFFFFF">
                            <a:alpha val="0"/>
                          </a:srgbClr>
                        </a:solidFill>
                      </wps:spPr>
                      <wps:txbx>
                        <w:txbxContent>
                          <w:p>
                            <w:pPr>
                              <w:pStyle w:val="212"/>
                              <w:shd w:fill="auto" w:val="clear"/>
                              <w:spacing w:lineRule="exact" w:line="206"/>
                              <w:rPr/>
                            </w:pPr>
                            <w:r>
                              <w:rPr/>
                              <w:t>зації громадської мислі перевести не було змоги. Новозас- нована Центральна Рада також до самого з’їзду не встигла вийти з стадії власної організації і, зайнята біжучими полі* тичними справами, не могла уділити багато часу й уваги підготовчій праці для з’їзду. Вона постаралася тільки за недостачею української преси розіслати якомога більше повідомлень на місця громадським і земським установам і всяким організаціям, про які мала відомості.</w:t>
                            </w:r>
                          </w:p>
                          <w:p>
                            <w:pPr>
                              <w:pStyle w:val="212"/>
                              <w:shd w:fill="auto" w:val="clear"/>
                              <w:spacing w:lineRule="exact" w:line="206"/>
                              <w:ind w:firstLine="380"/>
                              <w:rPr/>
                            </w:pPr>
                            <w:r>
                              <w:rPr/>
                              <w:t>Двері з’їзду були відкриті широко, і до них потекла справді густа лава нового елементу, серед котрого згубила</w:t>
                              <w:softHyphen/>
                              <w:t>ся стара гвардія давніших українських організацій. Пере</w:t>
                              <w:softHyphen/>
                              <w:t>важну більшість з’їзду становив «новий чоловік», який ор</w:t>
                              <w:softHyphen/>
                              <w:t>ганізувався в останніх роках, і ще більше — в останніх тиж</w:t>
                              <w:softHyphen/>
                              <w:t>нях, без преси, без організованої агітації, більш стихійно, під давніми рефлексїями української літератури й публі</w:t>
                              <w:softHyphen/>
                              <w:t>цистики. І коли тим не менше вся ся маса нового елемен</w:t>
                              <w:softHyphen/>
                              <w:t>ту пішла так однодушно й одностайно, свідомо й ділови</w:t>
                              <w:softHyphen/>
                              <w:t xml:space="preserve">то, тут виявилася, за недостачею підготовки, вся сила великого організаційного інстинкту і хисту нашого народу, його вікової політичної мудрості, котру недурно звеличав на з’їзді представник Тимчасового </w:t>
                            </w:r>
                            <w:r>
                              <w:rPr>
                                <w:lang w:val="ru-RU" w:eastAsia="ru-RU" w:bidi="ru-RU"/>
                              </w:rPr>
                              <w:t xml:space="preserve">Правительства. </w:t>
                            </w:r>
                            <w:r>
                              <w:rPr/>
                              <w:t>Вона охоронила його існування серед найтяжчих обставин його попередньої історії. Вона ж поведе його до нового розвит</w:t>
                              <w:softHyphen/>
                              <w:t>ку, розцвіту і щастя.</w:t>
                            </w:r>
                          </w:p>
                          <w:p>
                            <w:pPr>
                              <w:pStyle w:val="212"/>
                              <w:shd w:fill="auto" w:val="clear"/>
                              <w:spacing w:lineRule="exact" w:line="206"/>
                              <w:ind w:firstLine="380"/>
                              <w:rPr/>
                            </w:pPr>
                            <w:r>
                              <w:rPr/>
                              <w:t>Організовані українські групи, що утворили Централь</w:t>
                              <w:softHyphen/>
                              <w:t>ну Раду, в тимчасовім складі мали ще те вдоволення, що переконалися, наскільки та політична платформа, яку вони виставили для даного моменту, відповіла вимогам і погля</w:t>
                              <w:softHyphen/>
                              <w:t>дам ширшого українського громадянства. Воно через своїх делегатів на з’їзді ухвалило їх роботу і зіставило без змін основні підстави національної тактики, визначені ними.</w:t>
                            </w:r>
                          </w:p>
                          <w:p>
                            <w:pPr>
                              <w:pStyle w:val="212"/>
                              <w:shd w:fill="auto" w:val="clear"/>
                              <w:spacing w:lineRule="exact" w:line="206"/>
                              <w:ind w:firstLine="380"/>
                              <w:rPr/>
                            </w:pPr>
                            <w:r>
                              <w:rPr/>
                              <w:t>З’їзд, отже, зробив своє. Намітив головні лінії дальшої роботи. До неї тепер треба перейти. Загальні риси такої роботи на місцях зазначив я на з’їзді і коротко повторю їх тут. Завданням найближчих днів являється організація ук</w:t>
                              <w:softHyphen/>
                              <w:t>раїнських комітетів по волостях і містах, де їх ще нема, комітетів повітових так само, і об’єднання їх в густу орга</w:t>
                              <w:softHyphen/>
                              <w:t>нізовану сіть по-губернськи, об’єднану губернськими україн</w:t>
                              <w:softHyphen/>
                              <w:t>ськими комітетами. Після переведення сеї роботи повітові й губернські комітети повинні бути вибрані делегатами з місцевих комітетів, від організацій просвітних, економіч</w:t>
                              <w:softHyphen/>
                              <w:t>них і партійних, які працюють в сім окрузі — по організа</w:t>
                              <w:softHyphen/>
                              <w:t>ційній схемі Центральної Ради, оповіщеній нею (в її «Віс</w:t>
                              <w:softHyphen/>
                              <w:t>тях») .</w:t>
                            </w:r>
                          </w:p>
                          <w:p>
                            <w:pPr>
                              <w:pStyle w:val="212"/>
                              <w:shd w:fill="auto" w:val="clear"/>
                              <w:spacing w:lineRule="exact" w:line="206"/>
                              <w:ind w:firstLine="380"/>
                              <w:rPr/>
                            </w:pPr>
                            <w:r>
                              <w:rPr/>
                              <w:t>Паралельно з сим об’єднанням і утворенням україн</w:t>
                              <w:softHyphen/>
                              <w:t>ських національних організацій повинен розвиватися про-</w:t>
                            </w:r>
                          </w:p>
                        </w:txbxContent>
                      </wps:txbx>
                      <wps:bodyPr anchor="t" lIns="0" tIns="0" rIns="0" bIns="0">
                        <a:noAutofit/>
                      </wps:bodyPr>
                    </wps:wsp>
                  </a:graphicData>
                </a:graphic>
              </wp:anchor>
            </w:drawing>
          </mc:Choice>
          <mc:Fallback>
            <w:pict>
              <v:rect fillcolor="#FFFFFF" style="position:absolute;rotation:-0;width:297.85pt;height:487.55pt;mso-wrap-distance-left:0pt;mso-wrap-distance-right:0pt;mso-wrap-distance-top:0pt;mso-wrap-distance-bottom:0pt;margin-top:37pt;mso-position-vertical-relative:page;margin-left:22pt;mso-position-horizontal-relative:page">
                <v:fill opacity="0f"/>
                <v:textbox inset="0in,0in,0in,0in">
                  <w:txbxContent>
                    <w:p>
                      <w:pPr>
                        <w:pStyle w:val="212"/>
                        <w:shd w:fill="auto" w:val="clear"/>
                        <w:spacing w:lineRule="exact" w:line="206"/>
                        <w:rPr/>
                      </w:pPr>
                      <w:r>
                        <w:rPr/>
                        <w:t>зації громадської мислі перевести не було змоги. Новозас- нована Центральна Рада також до самого з’їзду не встигла вийти з стадії власної організації і, зайнята біжучими полі* тичними справами, не могла уділити багато часу й уваги підготовчій праці для з’їзду. Вона постаралася тільки за недостачею української преси розіслати якомога більше повідомлень на місця громадським і земським установам і всяким організаціям, про які мала відомості.</w:t>
                      </w:r>
                    </w:p>
                    <w:p>
                      <w:pPr>
                        <w:pStyle w:val="212"/>
                        <w:shd w:fill="auto" w:val="clear"/>
                        <w:spacing w:lineRule="exact" w:line="206"/>
                        <w:ind w:firstLine="380"/>
                        <w:rPr/>
                      </w:pPr>
                      <w:r>
                        <w:rPr/>
                        <w:t>Двері з’їзду були відкриті широко, і до них потекла справді густа лава нового елементу, серед котрого згубила</w:t>
                        <w:softHyphen/>
                        <w:t>ся стара гвардія давніших українських організацій. Пере</w:t>
                        <w:softHyphen/>
                        <w:t>важну більшість з’їзду становив «новий чоловік», який ор</w:t>
                        <w:softHyphen/>
                        <w:t>ганізувався в останніх роках, і ще більше — в останніх тиж</w:t>
                        <w:softHyphen/>
                        <w:t>нях, без преси, без організованої агітації, більш стихійно, під давніми рефлексїями української літератури й публі</w:t>
                        <w:softHyphen/>
                        <w:t>цистики. І коли тим не менше вся ся маса нового елемен</w:t>
                        <w:softHyphen/>
                        <w:t>ту пішла так однодушно й одностайно, свідомо й ділови</w:t>
                        <w:softHyphen/>
                        <w:t xml:space="preserve">то, тут виявилася, за недостачею підготовки, вся сила великого організаційного інстинкту і хисту нашого народу, його вікової політичної мудрості, котру недурно звеличав на з’їзді представник Тимчасового </w:t>
                      </w:r>
                      <w:r>
                        <w:rPr>
                          <w:lang w:val="ru-RU" w:eastAsia="ru-RU" w:bidi="ru-RU"/>
                        </w:rPr>
                        <w:t xml:space="preserve">Правительства. </w:t>
                      </w:r>
                      <w:r>
                        <w:rPr/>
                        <w:t>Вона охоронила його існування серед найтяжчих обставин його попередньої історії. Вона ж поведе його до нового розвит</w:t>
                        <w:softHyphen/>
                        <w:t>ку, розцвіту і щастя.</w:t>
                      </w:r>
                    </w:p>
                    <w:p>
                      <w:pPr>
                        <w:pStyle w:val="212"/>
                        <w:shd w:fill="auto" w:val="clear"/>
                        <w:spacing w:lineRule="exact" w:line="206"/>
                        <w:ind w:firstLine="380"/>
                        <w:rPr/>
                      </w:pPr>
                      <w:r>
                        <w:rPr/>
                        <w:t>Організовані українські групи, що утворили Централь</w:t>
                        <w:softHyphen/>
                        <w:t>ну Раду, в тимчасовім складі мали ще те вдоволення, що переконалися, наскільки та політична платформа, яку вони виставили для даного моменту, відповіла вимогам і погля</w:t>
                        <w:softHyphen/>
                        <w:t>дам ширшого українського громадянства. Воно через своїх делегатів на з’їзді ухвалило їх роботу і зіставило без змін основні підстави національної тактики, визначені ними.</w:t>
                      </w:r>
                    </w:p>
                    <w:p>
                      <w:pPr>
                        <w:pStyle w:val="212"/>
                        <w:shd w:fill="auto" w:val="clear"/>
                        <w:spacing w:lineRule="exact" w:line="206"/>
                        <w:ind w:firstLine="380"/>
                        <w:rPr/>
                      </w:pPr>
                      <w:r>
                        <w:rPr/>
                        <w:t>З’їзд, отже, зробив своє. Намітив головні лінії дальшої роботи. До неї тепер треба перейти. Загальні риси такої роботи на місцях зазначив я на з’їзді і коротко повторю їх тут. Завданням найближчих днів являється організація ук</w:t>
                        <w:softHyphen/>
                        <w:t>раїнських комітетів по волостях і містах, де їх ще нема, комітетів повітових так само, і об’єднання їх в густу орга</w:t>
                        <w:softHyphen/>
                        <w:t>нізовану сіть по-губернськи, об’єднану губернськими україн</w:t>
                        <w:softHyphen/>
                        <w:t>ськими комітетами. Після переведення сеї роботи повітові й губернські комітети повинні бути вибрані делегатами з місцевих комітетів, від організацій просвітних, економіч</w:t>
                        <w:softHyphen/>
                        <w:t>них і партійних, які працюють в сім окрузі — по організа</w:t>
                        <w:softHyphen/>
                        <w:t>ційній схемі Центральної Ради, оповіщеній нею (в її «Віс</w:t>
                        <w:softHyphen/>
                        <w:t>тях») .</w:t>
                      </w:r>
                    </w:p>
                    <w:p>
                      <w:pPr>
                        <w:pStyle w:val="212"/>
                        <w:shd w:fill="auto" w:val="clear"/>
                        <w:spacing w:lineRule="exact" w:line="206"/>
                        <w:ind w:firstLine="380"/>
                        <w:rPr/>
                      </w:pPr>
                      <w:r>
                        <w:rPr/>
                        <w:t>Паралельно з сим об’єднанням і утворенням україн</w:t>
                        <w:softHyphen/>
                        <w:t>ських національних організацій повинен розвиватися про-</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346710</wp:posOffset>
                </wp:positionH>
                <wp:positionV relativeFrom="page">
                  <wp:posOffset>6731000</wp:posOffset>
                </wp:positionV>
                <wp:extent cx="162560" cy="107950"/>
                <wp:effectExtent l="0" t="0" r="0" b="0"/>
                <wp:wrapSquare wrapText="largest"/>
                <wp:docPr id="311" name="Frame311"/>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08</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30pt;mso-position-vertical-relative:page;margin-left:27.3pt;mso-position-horizontal-relative:page">
                <v:fill opacity="0f"/>
                <v:textbox inset="0in,0in,0in,0in">
                  <w:txbxContent>
                    <w:p>
                      <w:pPr>
                        <w:pStyle w:val="Style21"/>
                        <w:shd w:fill="auto" w:val="clear"/>
                        <w:spacing w:lineRule="exact" w:line="170"/>
                        <w:rPr/>
                      </w:pPr>
                      <w:r>
                        <w:rPr>
                          <w:rStyle w:val="Style19"/>
                          <w:b w:val="false"/>
                          <w:bCs w:val="false"/>
                        </w:rPr>
                        <w:t>10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300355</wp:posOffset>
                </wp:positionH>
                <wp:positionV relativeFrom="page">
                  <wp:posOffset>484505</wp:posOffset>
                </wp:positionV>
                <wp:extent cx="3818890" cy="6191885"/>
                <wp:effectExtent l="0" t="0" r="0" b="0"/>
                <wp:wrapSquare wrapText="largest"/>
                <wp:docPr id="312" name="Frame312"/>
                <a:graphic xmlns:a="http://schemas.openxmlformats.org/drawingml/2006/main">
                  <a:graphicData uri="http://schemas.microsoft.com/office/word/2010/wordprocessingShape">
                    <wps:wsp>
                      <wps:cNvSpPr txBox="1"/>
                      <wps:spPr>
                        <a:xfrm>
                          <a:off x="0" y="0"/>
                          <a:ext cx="3818890" cy="6191885"/>
                        </a:xfrm>
                        <a:prstGeom prst="rect"/>
                        <a:solidFill>
                          <a:srgbClr val="FFFFFF">
                            <a:alpha val="0"/>
                          </a:srgbClr>
                        </a:solidFill>
                      </wps:spPr>
                      <wps:txbx>
                        <w:txbxContent>
                          <w:p>
                            <w:pPr>
                              <w:pStyle w:val="212"/>
                              <w:shd w:fill="auto" w:val="clear"/>
                              <w:spacing w:lineRule="exact" w:line="206"/>
                              <w:rPr/>
                            </w:pPr>
                            <w:r>
                              <w:rPr/>
                              <w:t>цес творення з їх ініціативи комітетів територіальних, зло</w:t>
                              <w:softHyphen/>
                              <w:t>жених з представників не тільки українського громадян</w:t>
                              <w:softHyphen/>
                              <w:t>ства, а й національних меншостей. Такі територіальні ко</w:t>
                              <w:softHyphen/>
                              <w:t>мітети чи організації могли б розвивати організаційну ро</w:t>
                              <w:softHyphen/>
                              <w:t>боту в контакті з іншими місцевими групами і установами (тими, розуміється, які б схотіли йти солідарно з Україн</w:t>
                              <w:softHyphen/>
                              <w:t>цями) в усяких потрібних випадках: при організації вибо</w:t>
                              <w:softHyphen/>
                              <w:t>рів, при всяких політичних виступах, при полагодженні національних чи класових загострень. Після організації на нових підставах органів міської й земської самоуправи такі мішані, територіальні комітети можуть місцями фактично здаваться зайвими, коли й ті органи міські та земські бу</w:t>
                              <w:softHyphen/>
                              <w:t>дуть також об’єднанням різних класових і національних елементів в відповідній пропорції. Але далеко не скрізь вони будуть такі, а навіть і там, де нові міські й повітові ради будуть близько підходити своїм складом до тих між</w:t>
                              <w:softHyphen/>
                              <w:t>національних комітетів, сі комітети, мабуть, і там не ста</w:t>
                              <w:softHyphen/>
                              <w:t>нуть непотрібні зовсім. Як запасні ініціативні групи, або як регулятори діяльності тих місцевих і земських рад, вони будуть варті того, щоб їх заховати і далі.</w:t>
                            </w:r>
                          </w:p>
                          <w:p>
                            <w:pPr>
                              <w:pStyle w:val="56"/>
                              <w:shd w:fill="auto" w:val="clear"/>
                              <w:spacing w:lineRule="exact" w:line="168" w:before="0" w:after="0"/>
                              <w:ind w:firstLine="400"/>
                              <w:jc w:val="both"/>
                              <w:rPr/>
                            </w:pPr>
                            <w:r>
                              <w:rPr/>
                              <w:t>Ще одне пояснення. Я кажу про «повітові» і «губернські» органі</w:t>
                              <w:softHyphen/>
                              <w:t>зації тільки приблизно. Наші повіти й губернії — се дуже припадкові комбінації, які часто не відповідають дійсним зв’язкам людності: роз</w:t>
                              <w:softHyphen/>
                              <w:t>ривають місця, зв’язані між собою географічними, економічними, кому</w:t>
                              <w:softHyphen/>
                              <w:t>нікаційними (дорожніми) зв’язками, а в’яжуть до купи місцевості, які тягнуть зовсім до різних центрів. Тому українським і всяким міським організаціям не потрібно сліпо їх триматися, а треба йти за натураль</w:t>
                              <w:softHyphen/>
                              <w:t>ними, реальними зв’язками. Коли частина повіту тягне не до свого повітового міста, а до якогось містечка, можна її відділити. Коли гу</w:t>
                              <w:softHyphen/>
                              <w:t xml:space="preserve">бернія розпадається на зовсім окремі райони — так само. Полудневі українські повіти Курщини, капризом </w:t>
                            </w:r>
                            <w:r>
                              <w:rPr>
                                <w:lang w:eastAsia="ru-RU" w:bidi="ru-RU"/>
                              </w:rPr>
                              <w:t xml:space="preserve">правительства </w:t>
                            </w:r>
                            <w:r>
                              <w:rPr/>
                              <w:t>відділені від Чер</w:t>
                              <w:softHyphen/>
                              <w:t>нігівщини й Харківщини, мабуть, прилучаться до тутешніх організапій, так само українські повіти Вороніжчини тощо. Чим природніше за</w:t>
                              <w:softHyphen/>
                              <w:t>в’яжуться сі райони, тим буде корисніше. Вони відкриють перед нами дійсний, реальний територіальний поділ України.</w:t>
                            </w:r>
                          </w:p>
                          <w:p>
                            <w:pPr>
                              <w:pStyle w:val="56"/>
                              <w:shd w:fill="auto" w:val="clear"/>
                              <w:spacing w:lineRule="exact" w:line="168" w:before="0" w:after="18"/>
                              <w:ind w:firstLine="400"/>
                              <w:jc w:val="both"/>
                              <w:rPr/>
                            </w:pPr>
                            <w:r>
                              <w:rPr/>
                              <w:t>Ся організація на місцях дасть підставу до організації краєвої, котру признав погрібною, і то негайно, наш з’їзд в інтересах коорди</w:t>
                              <w:softHyphen/>
                              <w:t>нації всеї тої творчої роботи, котрої вимагає від громадянства укріп</w:t>
                              <w:softHyphen/>
                              <w:t>лення нового ладу і перебудова згідно з його принципами форм і від</w:t>
                              <w:softHyphen/>
                              <w:t>носин місцевого устрою. Вона стоїть теж на черзі, вимагає великої уваги, але її переведення неможливе без організації місцевої.</w:t>
                            </w:r>
                          </w:p>
                          <w:p>
                            <w:pPr>
                              <w:pStyle w:val="123"/>
                              <w:shd w:fill="auto" w:val="clear"/>
                              <w:spacing w:lineRule="exact" w:line="220"/>
                              <w:ind w:firstLine="400"/>
                              <w:jc w:val="both"/>
                              <w:rPr/>
                            </w:pPr>
                            <w:r>
                              <w:rPr/>
                              <w:t>березень—квітень 1917 р.</w:t>
                            </w:r>
                          </w:p>
                          <w:p>
                            <w:pPr>
                              <w:pStyle w:val="821"/>
                              <w:shd w:fill="auto" w:val="clear"/>
                              <w:spacing w:lineRule="exact" w:line="220" w:before="0" w:after="31"/>
                              <w:ind w:right="20" w:hanging="0"/>
                              <w:jc w:val="center"/>
                              <w:rPr/>
                            </w:pPr>
                            <w:bookmarkStart w:id="22" w:name="bookmark13"/>
                            <w:r>
                              <w:rPr/>
                              <w:t>ХТО ТАКІ УКРАЇНЦІ І ЧОГО ВОНИ ХОЧУТЬ</w:t>
                            </w:r>
                            <w:bookmarkEnd w:id="22"/>
                          </w:p>
                          <w:p>
                            <w:pPr>
                              <w:pStyle w:val="56"/>
                              <w:shd w:fill="auto" w:val="clear"/>
                              <w:spacing w:lineRule="exact" w:line="168" w:before="0" w:after="0"/>
                              <w:ind w:firstLine="400"/>
                              <w:jc w:val="both"/>
                              <w:rPr/>
                            </w:pPr>
                            <w:r>
                              <w:rPr/>
                              <w:t>В Інформаційнім Бюро Центральної Української Ради, де даються всякі пояснення в українських справах, записуються запитання, з яки</w:t>
                              <w:softHyphen/>
                              <w:t xml:space="preserve">ми приходять туди люди. Переглядаючи ці запитання, я бачу, як іще багато є людей, які неясно собі розуміють, що таке Українці, чого вони хочуть, до чого йдуть, і хто може йти разом із ними, бути в їх рядах. Хоч величезна маса людності за сі останні роки усвідомилася дуже, </w:t>
                            </w:r>
                            <w:r>
                              <w:rPr>
                                <w:rStyle w:val="511pt"/>
                              </w:rPr>
                              <w:t xml:space="preserve">і </w:t>
                            </w:r>
                            <w:r>
                              <w:rPr/>
                              <w:t xml:space="preserve">тепер свідомість поступає дуже швидко, проте вважав я потрібним пояснити для несвідомих самі основні та прості питання, зв’язані з </w:t>
                            </w:r>
                            <w:r>
                              <w:rPr>
                                <w:rStyle w:val="565pt"/>
                              </w:rPr>
                              <w:t>vk</w:t>
                            </w:r>
                            <w:r>
                              <w:rPr>
                                <w:rStyle w:val="565pt"/>
                                <w:lang w:val="uk-UA"/>
                              </w:rPr>
                              <w:t>*</w:t>
                            </w:r>
                          </w:p>
                        </w:txbxContent>
                      </wps:txbx>
                      <wps:bodyPr anchor="t" lIns="0" tIns="0" rIns="0" bIns="0">
                        <a:noAutofit/>
                      </wps:bodyPr>
                    </wps:wsp>
                  </a:graphicData>
                </a:graphic>
              </wp:anchor>
            </w:drawing>
          </mc:Choice>
          <mc:Fallback>
            <w:pict>
              <v:rect fillcolor="#FFFFFF" style="position:absolute;rotation:-0;width:300.7pt;height:487.55pt;mso-wrap-distance-left:0pt;mso-wrap-distance-right:0pt;mso-wrap-distance-top:0pt;mso-wrap-distance-bottom:0pt;margin-top:38.15pt;mso-position-vertical-relative:page;margin-left:23.65pt;mso-position-horizontal-relative:page">
                <v:fill opacity="0f"/>
                <v:textbox inset="0in,0in,0in,0in">
                  <w:txbxContent>
                    <w:p>
                      <w:pPr>
                        <w:pStyle w:val="212"/>
                        <w:shd w:fill="auto" w:val="clear"/>
                        <w:spacing w:lineRule="exact" w:line="206"/>
                        <w:rPr/>
                      </w:pPr>
                      <w:r>
                        <w:rPr/>
                        <w:t>цес творення з їх ініціативи комітетів територіальних, зло</w:t>
                        <w:softHyphen/>
                        <w:t>жених з представників не тільки українського громадян</w:t>
                        <w:softHyphen/>
                        <w:t>ства, а й національних меншостей. Такі територіальні ко</w:t>
                        <w:softHyphen/>
                        <w:t>мітети чи організації могли б розвивати організаційну ро</w:t>
                        <w:softHyphen/>
                        <w:t>боту в контакті з іншими місцевими групами і установами (тими, розуміється, які б схотіли йти солідарно з Україн</w:t>
                        <w:softHyphen/>
                        <w:t>цями) в усяких потрібних випадках: при організації вибо</w:t>
                        <w:softHyphen/>
                        <w:t>рів, при всяких політичних виступах, при полагодженні національних чи класових загострень. Після організації на нових підставах органів міської й земської самоуправи такі мішані, територіальні комітети можуть місцями фактично здаваться зайвими, коли й ті органи міські та земські бу</w:t>
                        <w:softHyphen/>
                        <w:t>дуть також об’єднанням різних класових і національних елементів в відповідній пропорції. Але далеко не скрізь вони будуть такі, а навіть і там, де нові міські й повітові ради будуть близько підходити своїм складом до тих між</w:t>
                        <w:softHyphen/>
                        <w:t>національних комітетів, сі комітети, мабуть, і там не ста</w:t>
                        <w:softHyphen/>
                        <w:t>нуть непотрібні зовсім. Як запасні ініціативні групи, або як регулятори діяльності тих місцевих і земських рад, вони будуть варті того, щоб їх заховати і далі.</w:t>
                      </w:r>
                    </w:p>
                    <w:p>
                      <w:pPr>
                        <w:pStyle w:val="56"/>
                        <w:shd w:fill="auto" w:val="clear"/>
                        <w:spacing w:lineRule="exact" w:line="168" w:before="0" w:after="0"/>
                        <w:ind w:firstLine="400"/>
                        <w:jc w:val="both"/>
                        <w:rPr/>
                      </w:pPr>
                      <w:r>
                        <w:rPr/>
                        <w:t>Ще одне пояснення. Я кажу про «повітові» і «губернські» органі</w:t>
                        <w:softHyphen/>
                        <w:t>зації тільки приблизно. Наші повіти й губернії — се дуже припадкові комбінації, які часто не відповідають дійсним зв’язкам людності: роз</w:t>
                        <w:softHyphen/>
                        <w:t>ривають місця, зв’язані між собою географічними, економічними, кому</w:t>
                        <w:softHyphen/>
                        <w:t>нікаційними (дорожніми) зв’язками, а в’яжуть до купи місцевості, які тягнуть зовсім до різних центрів. Тому українським і всяким міським організаціям не потрібно сліпо їх триматися, а треба йти за натураль</w:t>
                        <w:softHyphen/>
                        <w:t>ними, реальними зв’язками. Коли частина повіту тягне не до свого повітового міста, а до якогось містечка, можна її відділити. Коли гу</w:t>
                        <w:softHyphen/>
                        <w:t xml:space="preserve">бернія розпадається на зовсім окремі райони — так само. Полудневі українські повіти Курщини, капризом </w:t>
                      </w:r>
                      <w:r>
                        <w:rPr>
                          <w:lang w:eastAsia="ru-RU" w:bidi="ru-RU"/>
                        </w:rPr>
                        <w:t xml:space="preserve">правительства </w:t>
                      </w:r>
                      <w:r>
                        <w:rPr/>
                        <w:t>відділені від Чер</w:t>
                        <w:softHyphen/>
                        <w:t>нігівщини й Харківщини, мабуть, прилучаться до тутешніх організапій, так само українські повіти Вороніжчини тощо. Чим природніше за</w:t>
                        <w:softHyphen/>
                        <w:t>в’яжуться сі райони, тим буде корисніше. Вони відкриють перед нами дійсний, реальний територіальний поділ України.</w:t>
                      </w:r>
                    </w:p>
                    <w:p>
                      <w:pPr>
                        <w:pStyle w:val="56"/>
                        <w:shd w:fill="auto" w:val="clear"/>
                        <w:spacing w:lineRule="exact" w:line="168" w:before="0" w:after="18"/>
                        <w:ind w:firstLine="400"/>
                        <w:jc w:val="both"/>
                        <w:rPr/>
                      </w:pPr>
                      <w:r>
                        <w:rPr/>
                        <w:t>Ся організація на місцях дасть підставу до організації краєвої, котру признав погрібною, і то негайно, наш з’їзд в інтересах коорди</w:t>
                        <w:softHyphen/>
                        <w:t>нації всеї тої творчої роботи, котрої вимагає від громадянства укріп</w:t>
                        <w:softHyphen/>
                        <w:t>лення нового ладу і перебудова згідно з його принципами форм і від</w:t>
                        <w:softHyphen/>
                        <w:t>носин місцевого устрою. Вона стоїть теж на черзі, вимагає великої уваги, але її переведення неможливе без організації місцевої.</w:t>
                      </w:r>
                    </w:p>
                    <w:p>
                      <w:pPr>
                        <w:pStyle w:val="123"/>
                        <w:shd w:fill="auto" w:val="clear"/>
                        <w:spacing w:lineRule="exact" w:line="220"/>
                        <w:ind w:firstLine="400"/>
                        <w:jc w:val="both"/>
                        <w:rPr/>
                      </w:pPr>
                      <w:r>
                        <w:rPr/>
                        <w:t>березень—квітень 1917 р.</w:t>
                      </w:r>
                    </w:p>
                    <w:p>
                      <w:pPr>
                        <w:pStyle w:val="821"/>
                        <w:shd w:fill="auto" w:val="clear"/>
                        <w:spacing w:lineRule="exact" w:line="220" w:before="0" w:after="31"/>
                        <w:ind w:right="20" w:hanging="0"/>
                        <w:jc w:val="center"/>
                        <w:rPr/>
                      </w:pPr>
                      <w:bookmarkStart w:id="23" w:name="bookmark13"/>
                      <w:r>
                        <w:rPr/>
                        <w:t>ХТО ТАКІ УКРАЇНЦІ І ЧОГО ВОНИ ХОЧУТЬ</w:t>
                      </w:r>
                      <w:bookmarkEnd w:id="23"/>
                    </w:p>
                    <w:p>
                      <w:pPr>
                        <w:pStyle w:val="56"/>
                        <w:shd w:fill="auto" w:val="clear"/>
                        <w:spacing w:lineRule="exact" w:line="168" w:before="0" w:after="0"/>
                        <w:ind w:firstLine="400"/>
                        <w:jc w:val="both"/>
                        <w:rPr/>
                      </w:pPr>
                      <w:r>
                        <w:rPr/>
                        <w:t>В Інформаційнім Бюро Центральної Української Ради, де даються всякі пояснення в українських справах, записуються запитання, з яки</w:t>
                        <w:softHyphen/>
                        <w:t xml:space="preserve">ми приходять туди люди. Переглядаючи ці запитання, я бачу, як іще багато є людей, які неясно собі розуміють, що таке Українці, чого вони хочуть, до чого йдуть, і хто може йти разом із ними, бути в їх рядах. Хоч величезна маса людності за сі останні роки усвідомилася дуже, </w:t>
                      </w:r>
                      <w:r>
                        <w:rPr>
                          <w:rStyle w:val="511pt"/>
                        </w:rPr>
                        <w:t xml:space="preserve">і </w:t>
                      </w:r>
                      <w:r>
                        <w:rPr/>
                        <w:t xml:space="preserve">тепер свідомість поступає дуже швидко, проте вважав я потрібним пояснити для несвідомих самі основні та прості питання, зв’язані з </w:t>
                      </w:r>
                      <w:r>
                        <w:rPr>
                          <w:rStyle w:val="565pt"/>
                        </w:rPr>
                        <w:t>vk</w:t>
                      </w:r>
                      <w:r>
                        <w:rPr>
                          <w:rStyle w:val="565pt"/>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300355</wp:posOffset>
                </wp:positionH>
                <wp:positionV relativeFrom="page">
                  <wp:posOffset>6732270</wp:posOffset>
                </wp:positionV>
                <wp:extent cx="3818890" cy="137795"/>
                <wp:effectExtent l="0" t="0" r="0" b="0"/>
                <wp:wrapSquare wrapText="largest"/>
                <wp:docPr id="313" name="Frame313"/>
                <a:graphic xmlns:a="http://schemas.openxmlformats.org/drawingml/2006/main">
                  <a:graphicData uri="http://schemas.microsoft.com/office/word/2010/wordprocessingShape">
                    <wps:wsp>
                      <wps:cNvSpPr txBox="1"/>
                      <wps:spPr>
                        <a:xfrm>
                          <a:off x="0" y="0"/>
                          <a:ext cx="3818890" cy="137795"/>
                        </a:xfrm>
                        <a:prstGeom prst="rect"/>
                        <a:solidFill>
                          <a:srgbClr val="FFFFFF">
                            <a:alpha val="0"/>
                          </a:srgbClr>
                        </a:solidFill>
                      </wps:spPr>
                      <wps:txbx>
                        <w:txbxContent>
                          <w:p>
                            <w:pPr>
                              <w:pStyle w:val="182"/>
                              <w:shd w:fill="auto" w:val="clear"/>
                              <w:spacing w:lineRule="exact" w:line="160" w:before="0" w:after="0"/>
                              <w:rPr/>
                            </w:pPr>
                            <w:r>
                              <w:rPr/>
                              <w:t>10У</w:t>
                            </w:r>
                          </w:p>
                        </w:txbxContent>
                      </wps:txbx>
                      <wps:bodyPr anchor="t" lIns="0" tIns="0" rIns="0" bIns="0">
                        <a:noAutofit/>
                      </wps:bodyPr>
                    </wps:wsp>
                  </a:graphicData>
                </a:graphic>
              </wp:anchor>
            </w:drawing>
          </mc:Choice>
          <mc:Fallback>
            <w:pict>
              <v:rect fillcolor="#FFFFFF" style="position:absolute;rotation:-0;width:300.7pt;height:10.85pt;mso-wrap-distance-left:0pt;mso-wrap-distance-right:0pt;mso-wrap-distance-top:0pt;mso-wrap-distance-bottom:0pt;margin-top:530.1pt;mso-position-vertical-relative:page;margin-left:23.65pt;mso-position-horizontal-relative:page">
                <v:fill opacity="0f"/>
                <v:textbox inset="0in,0in,0in,0in">
                  <w:txbxContent>
                    <w:p>
                      <w:pPr>
                        <w:pStyle w:val="182"/>
                        <w:shd w:fill="auto" w:val="clear"/>
                        <w:spacing w:lineRule="exact" w:line="160" w:before="0" w:after="0"/>
                        <w:rPr/>
                      </w:pPr>
                      <w:r>
                        <w:rPr/>
                        <w:t>10У</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5">
                <wp:simplePos x="0" y="0"/>
                <wp:positionH relativeFrom="page">
                  <wp:posOffset>323215</wp:posOffset>
                </wp:positionH>
                <wp:positionV relativeFrom="page">
                  <wp:posOffset>485775</wp:posOffset>
                </wp:positionV>
                <wp:extent cx="3773170" cy="6185535"/>
                <wp:effectExtent l="0" t="0" r="0" b="0"/>
                <wp:wrapSquare wrapText="largest"/>
                <wp:docPr id="314" name="Frame314"/>
                <a:graphic xmlns:a="http://schemas.openxmlformats.org/drawingml/2006/main">
                  <a:graphicData uri="http://schemas.microsoft.com/office/word/2010/wordprocessingShape">
                    <wps:wsp>
                      <wps:cNvSpPr txBox="1"/>
                      <wps:spPr>
                        <a:xfrm>
                          <a:off x="0" y="0"/>
                          <a:ext cx="3773170" cy="6185535"/>
                        </a:xfrm>
                        <a:prstGeom prst="rect"/>
                        <a:solidFill>
                          <a:srgbClr val="FFFFFF">
                            <a:alpha val="0"/>
                          </a:srgbClr>
                        </a:solidFill>
                      </wps:spPr>
                      <wps:txbx>
                        <w:txbxContent>
                          <w:p>
                            <w:pPr>
                              <w:pStyle w:val="56"/>
                              <w:shd w:fill="auto" w:val="clear"/>
                              <w:spacing w:lineRule="exact" w:line="163" w:before="0" w:after="15"/>
                              <w:jc w:val="both"/>
                              <w:rPr/>
                            </w:pPr>
                            <w:r>
                              <w:rPr/>
                              <w:t>раїиством. Що означає ся казна, хто такі Українці, кого вони вважа</w:t>
                              <w:softHyphen/>
                              <w:t>ють своїм товаришем у своїм ділі, і чого вони хочуть для свого наро</w:t>
                              <w:softHyphen/>
                              <w:t>ду й краю?</w:t>
                            </w:r>
                          </w:p>
                          <w:p>
                            <w:pPr>
                              <w:pStyle w:val="123"/>
                              <w:shd w:fill="auto" w:val="clear"/>
                              <w:spacing w:lineRule="exact" w:line="220" w:before="0" w:after="14"/>
                              <w:ind w:right="240" w:hanging="0"/>
                              <w:rPr/>
                            </w:pPr>
                            <w:r>
                              <w:rPr/>
                              <w:t>Звідки пішла назва Українців?</w:t>
                            </w:r>
                          </w:p>
                          <w:p>
                            <w:pPr>
                              <w:pStyle w:val="212"/>
                              <w:shd w:fill="auto" w:val="clear"/>
                              <w:spacing w:lineRule="exact" w:line="206"/>
                              <w:ind w:firstLine="360"/>
                              <w:rPr/>
                            </w:pPr>
                            <w:r>
                              <w:rPr/>
                              <w:t>Назва: Україна, Українці давня, тільки поширилася вона так велико останніми часами. За давніх часів, коли була Київська держава і правили нею київські князі,— за святої Ольги і Володимира, що хрестив Руську землю,— звалась отся держава Руською, і так звалися наші краї і наші люди, бо тут і була сила сеї держави — в наших ук</w:t>
                              <w:softHyphen/>
                              <w:t>раїнських сторонах: коло Києва, Чернігова і Переяслава. Тут була Русь справжня. Освіта і право, і всякі порядки київські розходилися по всіх землях, які підлягали Киє</w:t>
                              <w:softHyphen/>
                              <w:t>ву — в теперішніх великоруських сторонах, де Москва, Твер, Нижній, і в білоруських краях, де Витебськ, Моги- лів, Мінськ. Сі краї теж звалися Руссю, тому що належа</w:t>
                              <w:softHyphen/>
                              <w:t>ли до Києва, а проте сама справжня Русь вважалася та, що коло Києва.</w:t>
                            </w:r>
                          </w:p>
                          <w:p>
                            <w:pPr>
                              <w:pStyle w:val="212"/>
                              <w:shd w:fill="auto" w:val="clear"/>
                              <w:spacing w:lineRule="exact" w:line="206"/>
                              <w:ind w:firstLine="360"/>
                              <w:rPr/>
                            </w:pPr>
                            <w:r>
                              <w:rPr/>
                              <w:t>Та коли стали татари наші краї пустошити, стали з Киє</w:t>
                              <w:softHyphen/>
                              <w:t>ва й інших сусідніх міст люди заможні, багаті, а головне, книжні, духовні переїздити в дальші, затишнїші сторони — на Волинь, до Галиччини і до країв московських. Стара Київська держава за той час розділилася, Київ підупав, і київських князів уже ніхто не слухав. Київський митропо</w:t>
                              <w:softHyphen/>
                              <w:t>лит і вище духовенство осілися замість Києва в Москві. Тоді в галицьких і волинських сторонах поставлено свого осібного митрополита на тутешні краї, щоб не звертатися до московського. Але той митрополит, що з Києва перейшов до Москви, вважався першим і старшим, і його митропо</w:t>
                              <w:softHyphen/>
                              <w:t>лія звалася «Великою Росією», а ті землі, що тягли до га</w:t>
                              <w:softHyphen/>
                              <w:t>лицького митрополита, звалися Малою Росією. Так стався початок отсього поділу Русі Малої й Великої, в 1300-х ро</w:t>
                              <w:softHyphen/>
                              <w:t>ках, тому 600 літ, значить.</w:t>
                            </w:r>
                          </w:p>
                          <w:p>
                            <w:pPr>
                              <w:pStyle w:val="212"/>
                              <w:shd w:fill="auto" w:val="clear"/>
                              <w:spacing w:lineRule="exact" w:line="206"/>
                              <w:ind w:firstLine="360"/>
                              <w:rPr/>
                            </w:pPr>
                            <w:r>
                              <w:rPr/>
                              <w:t>Між народ сей поділ не переходив, у нас в київських і галицьких сторонах люди далі звали себе Руссю, Русина</w:t>
                              <w:softHyphen/>
                              <w:t>ми. Тим часом за довге життя все більше виступало різ</w:t>
                              <w:softHyphen/>
                              <w:t>ниць між нашими українськими і північними, великорусь</w:t>
                              <w:softHyphen/>
                              <w:t>кими та білоруськими сторонами, і книжні люди пильну</w:t>
                              <w:softHyphen/>
                              <w:t>вали відрізняти їх. Коли за Богдана Хмельницького, в 1654 р., об’єдналися землі українські й білоруські з мос</w:t>
                              <w:softHyphen/>
                              <w:t>ковськими, вважалося потрібним назвати осібними ймен</w:t>
                              <w:softHyphen/>
                              <w:t>нями сі краї, і з того часу пішло се означення «Великої, Ма</w:t>
                              <w:softHyphen/>
                              <w:t>лої і Білої Русі», і звідти йдуть назви Великоросів, Мало</w:t>
                              <w:softHyphen/>
                              <w:t>росів і Білорусів, для тих народів, що колись належали до одної Руської, Київської нашої держави, але своєю мовою і всім життям розійшлися дуже.</w:t>
                            </w:r>
                          </w:p>
                        </w:txbxContent>
                      </wps:txbx>
                      <wps:bodyPr anchor="t" lIns="0" tIns="0" rIns="0" bIns="0">
                        <a:noAutofit/>
                      </wps:bodyPr>
                    </wps:wsp>
                  </a:graphicData>
                </a:graphic>
              </wp:anchor>
            </w:drawing>
          </mc:Choice>
          <mc:Fallback>
            <w:pict>
              <v:rect fillcolor="#FFFFFF" style="position:absolute;rotation:-0;width:297.1pt;height:487.05pt;mso-wrap-distance-left:0pt;mso-wrap-distance-right:0pt;mso-wrap-distance-top:0pt;mso-wrap-distance-bottom:0pt;margin-top:38.25pt;mso-position-vertical-relative:page;margin-left:25.45pt;mso-position-horizontal-relative:page">
                <v:fill opacity="0f"/>
                <v:textbox inset="0in,0in,0in,0in">
                  <w:txbxContent>
                    <w:p>
                      <w:pPr>
                        <w:pStyle w:val="56"/>
                        <w:shd w:fill="auto" w:val="clear"/>
                        <w:spacing w:lineRule="exact" w:line="163" w:before="0" w:after="15"/>
                        <w:jc w:val="both"/>
                        <w:rPr/>
                      </w:pPr>
                      <w:r>
                        <w:rPr/>
                        <w:t>раїиством. Що означає ся казна, хто такі Українці, кого вони вважа</w:t>
                        <w:softHyphen/>
                        <w:t>ють своїм товаришем у своїм ділі, і чого вони хочуть для свого наро</w:t>
                        <w:softHyphen/>
                        <w:t>ду й краю?</w:t>
                      </w:r>
                    </w:p>
                    <w:p>
                      <w:pPr>
                        <w:pStyle w:val="123"/>
                        <w:shd w:fill="auto" w:val="clear"/>
                        <w:spacing w:lineRule="exact" w:line="220" w:before="0" w:after="14"/>
                        <w:ind w:right="240" w:hanging="0"/>
                        <w:rPr/>
                      </w:pPr>
                      <w:r>
                        <w:rPr/>
                        <w:t>Звідки пішла назва Українців?</w:t>
                      </w:r>
                    </w:p>
                    <w:p>
                      <w:pPr>
                        <w:pStyle w:val="212"/>
                        <w:shd w:fill="auto" w:val="clear"/>
                        <w:spacing w:lineRule="exact" w:line="206"/>
                        <w:ind w:firstLine="360"/>
                        <w:rPr/>
                      </w:pPr>
                      <w:r>
                        <w:rPr/>
                        <w:t>Назва: Україна, Українці давня, тільки поширилася вона так велико останніми часами. За давніх часів, коли була Київська держава і правили нею київські князі,— за святої Ольги і Володимира, що хрестив Руську землю,— звалась отся держава Руською, і так звалися наші краї і наші люди, бо тут і була сила сеї держави — в наших ук</w:t>
                        <w:softHyphen/>
                        <w:t>раїнських сторонах: коло Києва, Чернігова і Переяслава. Тут була Русь справжня. Освіта і право, і всякі порядки київські розходилися по всіх землях, які підлягали Киє</w:t>
                        <w:softHyphen/>
                        <w:t>ву — в теперішніх великоруських сторонах, де Москва, Твер, Нижній, і в білоруських краях, де Витебськ, Моги- лів, Мінськ. Сі краї теж звалися Руссю, тому що належа</w:t>
                        <w:softHyphen/>
                        <w:t>ли до Києва, а проте сама справжня Русь вважалася та, що коло Києва.</w:t>
                      </w:r>
                    </w:p>
                    <w:p>
                      <w:pPr>
                        <w:pStyle w:val="212"/>
                        <w:shd w:fill="auto" w:val="clear"/>
                        <w:spacing w:lineRule="exact" w:line="206"/>
                        <w:ind w:firstLine="360"/>
                        <w:rPr/>
                      </w:pPr>
                      <w:r>
                        <w:rPr/>
                        <w:t>Та коли стали татари наші краї пустошити, стали з Киє</w:t>
                        <w:softHyphen/>
                        <w:t>ва й інших сусідніх міст люди заможні, багаті, а головне, книжні, духовні переїздити в дальші, затишнїші сторони — на Волинь, до Галиччини і до країв московських. Стара Київська держава за той час розділилася, Київ підупав, і київських князів уже ніхто не слухав. Київський митропо</w:t>
                        <w:softHyphen/>
                        <w:t>лит і вище духовенство осілися замість Києва в Москві. Тоді в галицьких і волинських сторонах поставлено свого осібного митрополита на тутешні краї, щоб не звертатися до московського. Але той митрополит, що з Києва перейшов до Москви, вважався першим і старшим, і його митропо</w:t>
                        <w:softHyphen/>
                        <w:t>лія звалася «Великою Росією», а ті землі, що тягли до га</w:t>
                        <w:softHyphen/>
                        <w:t>лицького митрополита, звалися Малою Росією. Так стався початок отсього поділу Русі Малої й Великої, в 1300-х ро</w:t>
                        <w:softHyphen/>
                        <w:t>ках, тому 600 літ, значить.</w:t>
                      </w:r>
                    </w:p>
                    <w:p>
                      <w:pPr>
                        <w:pStyle w:val="212"/>
                        <w:shd w:fill="auto" w:val="clear"/>
                        <w:spacing w:lineRule="exact" w:line="206"/>
                        <w:ind w:firstLine="360"/>
                        <w:rPr/>
                      </w:pPr>
                      <w:r>
                        <w:rPr/>
                        <w:t>Між народ сей поділ не переходив, у нас в київських і галицьких сторонах люди далі звали себе Руссю, Русина</w:t>
                        <w:softHyphen/>
                        <w:t>ми. Тим часом за довге життя все більше виступало різ</w:t>
                        <w:softHyphen/>
                        <w:t>ниць між нашими українськими і північними, великорусь</w:t>
                        <w:softHyphen/>
                        <w:t>кими та білоруськими сторонами, і книжні люди пильну</w:t>
                        <w:softHyphen/>
                        <w:t>вали відрізняти їх. Коли за Богдана Хмельницького, в 1654 р., об’єдналися землі українські й білоруські з мос</w:t>
                        <w:softHyphen/>
                        <w:t>ковськими, вважалося потрібним назвати осібними ймен</w:t>
                        <w:softHyphen/>
                        <w:t>нями сі краї, і з того часу пішло се означення «Великої, Ма</w:t>
                        <w:softHyphen/>
                        <w:t>лої і Білої Русі», і звідти йдуть назви Великоросів, Мало</w:t>
                        <w:softHyphen/>
                        <w:t>росів і Білорусів, для тих народів, що колись належали до одної Руської, Київської нашої держави, але своєю мовою і всім життям розійшлися дуже.</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6">
                <wp:simplePos x="0" y="0"/>
                <wp:positionH relativeFrom="page">
                  <wp:posOffset>327660</wp:posOffset>
                </wp:positionH>
                <wp:positionV relativeFrom="page">
                  <wp:posOffset>490220</wp:posOffset>
                </wp:positionV>
                <wp:extent cx="3764280" cy="6188710"/>
                <wp:effectExtent l="0" t="0" r="0" b="0"/>
                <wp:wrapSquare wrapText="largest"/>
                <wp:docPr id="315" name="Frame315"/>
                <a:graphic xmlns:a="http://schemas.openxmlformats.org/drawingml/2006/main">
                  <a:graphicData uri="http://schemas.microsoft.com/office/word/2010/wordprocessingShape">
                    <wps:wsp>
                      <wps:cNvSpPr txBox="1"/>
                      <wps:spPr>
                        <a:xfrm>
                          <a:off x="0" y="0"/>
                          <a:ext cx="3764280" cy="6188710"/>
                        </a:xfrm>
                        <a:prstGeom prst="rect"/>
                        <a:solidFill>
                          <a:srgbClr val="FFFFFF">
                            <a:alpha val="0"/>
                          </a:srgbClr>
                        </a:solidFill>
                      </wps:spPr>
                      <wps:txbx>
                        <w:txbxContent>
                          <w:p>
                            <w:pPr>
                              <w:pStyle w:val="212"/>
                              <w:shd w:fill="auto" w:val="clear"/>
                              <w:spacing w:lineRule="exact" w:line="206"/>
                              <w:ind w:firstLine="380"/>
                              <w:rPr/>
                            </w:pPr>
                            <w:r>
                              <w:rPr/>
                              <w:t>Та сі назви були все-таки більш книжні й тепер. Між на</w:t>
                              <w:softHyphen/>
                              <w:t>родом вони не приймалися. Зате приймалася у наших лю</w:t>
                              <w:softHyphen/>
                              <w:t>дей дедалі все більше назва «Україна». Так за давніх ча</w:t>
                              <w:softHyphen/>
                              <w:t>сів, за Київської держави звалися пограниччя. Наприклад, Україною звалася земля Переяславська, що тоді була по- граниччям із степом і вела тяжку боротьбу із степовими ордами. Потім, за польських часів, Україною прозивалося щле наше українське Подніпров’я, тому що се були край</w:t>
                              <w:softHyphen/>
                              <w:t>ні землі, за котрими починалися степи, де ходили татари. Але на сій Україні тоді стало гуртуватися все, що було жи</w:t>
                              <w:softHyphen/>
                              <w:t>вішого і сміливішого між нашим народом. Запанувало тут козацтво і до нього пішло все, що горнулося до волі, до рівності, і хотіло кращої долі своєму народові. Коли ся Україна звела свої війни з польським панством і виграла свою боротьбу за Богдана Хмельницького, стала вона го</w:t>
                              <w:softHyphen/>
                              <w:t>ловою, центром, представницею цілої української землі, від Карпатів до Дону, і під Україною стали розуміти не тіль</w:t>
                              <w:softHyphen/>
                              <w:t>ки козацькі сторони, а весь український народ.</w:t>
                            </w:r>
                          </w:p>
                          <w:p>
                            <w:pPr>
                              <w:pStyle w:val="212"/>
                              <w:shd w:fill="auto" w:val="clear"/>
                              <w:spacing w:lineRule="exact" w:line="206"/>
                              <w:ind w:firstLine="380"/>
                              <w:rPr/>
                            </w:pPr>
                            <w:r>
                              <w:rPr/>
                              <w:t>Так і в старих піснях, які заховалися до наших часів, «Україною» зветься та країна, де живуть наші люди. А ще більше таке значення ствердило нове українське письмен</w:t>
                              <w:softHyphen/>
                              <w:t>ство, що почало розвиватися після Котляревського, бо і для мови своєї прийняло воно скоро назву «української». Ве</w:t>
                              <w:softHyphen/>
                              <w:t xml:space="preserve">ликий же </w:t>
                            </w:r>
                            <w:r>
                              <w:rPr>
                                <w:lang w:val="ru-RU" w:eastAsia="ru-RU" w:bidi="ru-RU"/>
                              </w:rPr>
                              <w:t xml:space="preserve">кобзарь </w:t>
                            </w:r>
                            <w:r>
                              <w:rPr/>
                              <w:t>наш Тарас Шевченко — найбільший поет України — таки й знати не хотів назви «Малорос», чи «ма</w:t>
                              <w:softHyphen/>
                              <w:t>лоросійський», що тим часом все-таки вживалася в пи</w:t>
                              <w:softHyphen/>
                              <w:t>саннях, писаних мовою руською (великоросійською). І Шев</w:t>
                              <w:softHyphen/>
                              <w:t>ченко то, можна сказати, й рішив се питання, як мають себе називати його земляки,— люди, котрі говорять україн</w:t>
                              <w:softHyphen/>
                              <w:t>ською мовою, держаться свого життя, своєї історії.</w:t>
                            </w:r>
                          </w:p>
                          <w:p>
                            <w:pPr>
                              <w:pStyle w:val="212"/>
                              <w:shd w:fill="auto" w:val="clear"/>
                              <w:spacing w:lineRule="exact" w:line="206"/>
                              <w:ind w:firstLine="380"/>
                              <w:rPr/>
                            </w:pPr>
                            <w:r>
                              <w:rPr/>
                              <w:t xml:space="preserve">Скоро й відчулася різниця між назвою </w:t>
                            </w:r>
                            <w:r>
                              <w:rPr>
                                <w:rStyle w:val="24"/>
                              </w:rPr>
                              <w:t>Малоросів</w:t>
                            </w:r>
                            <w:r>
                              <w:rPr/>
                              <w:t xml:space="preserve"> і </w:t>
                            </w:r>
                            <w:r>
                              <w:rPr>
                                <w:rStyle w:val="24"/>
                              </w:rPr>
                              <w:t>Ук</w:t>
                              <w:softHyphen/>
                              <w:t>раїнців.</w:t>
                            </w:r>
                            <w:r>
                              <w:rPr/>
                              <w:t xml:space="preserve"> Малоросами називали всяких людей українського роду, з України, і тих, що їм байдуже було і до України, і до українського життя. А Українцями називано людей та</w:t>
                              <w:softHyphen/>
                              <w:t>ких, що добро українського народу ставили метою свого життя, і про нього хотіли дбати. Не говорилося сього го</w:t>
                              <w:softHyphen/>
                              <w:t xml:space="preserve">лосно, але почувалося, і </w:t>
                            </w:r>
                            <w:r>
                              <w:rPr>
                                <w:lang w:val="ru-RU" w:eastAsia="ru-RU" w:bidi="ru-RU"/>
                              </w:rPr>
                              <w:t xml:space="preserve">правительство </w:t>
                            </w:r>
                            <w:r>
                              <w:rPr/>
                              <w:t>се помітило, і стала цензура і начальство дивитися підозріло на назву Украї</w:t>
                              <w:softHyphen/>
                              <w:t>ни, вичерпувати її з книжок, з газет.</w:t>
                            </w:r>
                          </w:p>
                          <w:p>
                            <w:pPr>
                              <w:pStyle w:val="212"/>
                              <w:shd w:fill="auto" w:val="clear"/>
                              <w:spacing w:lineRule="exact" w:line="206"/>
                              <w:ind w:firstLine="380"/>
                              <w:rPr/>
                            </w:pPr>
                            <w:r>
                              <w:rPr/>
                              <w:t>Почалося се давно, було перестало якийсь час, за сво- бідніших років, 1904—1914. Але з війною, як старе цар</w:t>
                              <w:softHyphen/>
                              <w:t xml:space="preserve">ське </w:t>
                            </w:r>
                            <w:r>
                              <w:rPr>
                                <w:lang w:val="ru-RU" w:eastAsia="ru-RU" w:bidi="ru-RU"/>
                              </w:rPr>
                              <w:t xml:space="preserve">правительство </w:t>
                            </w:r>
                            <w:r>
                              <w:rPr/>
                              <w:t>задумало викоріняти і знищити укра</w:t>
                              <w:softHyphen/>
                              <w:t>їнство до решти, стала цензура знову не дозволяти укра</w:t>
                              <w:softHyphen/>
                              <w:t>їнського імені. Та українське громадянство з тим більшим завзяттям держалося сього свого народного ймення. За ос</w:t>
                              <w:softHyphen/>
                              <w:t>танній час воно поширилося по всіх українських землях як</w:t>
                            </w:r>
                          </w:p>
                        </w:txbxContent>
                      </wps:txbx>
                      <wps:bodyPr anchor="t" lIns="0" tIns="0" rIns="0" bIns="0">
                        <a:noAutofit/>
                      </wps:bodyPr>
                    </wps:wsp>
                  </a:graphicData>
                </a:graphic>
              </wp:anchor>
            </w:drawing>
          </mc:Choice>
          <mc:Fallback>
            <w:pict>
              <v:rect fillcolor="#FFFFFF" style="position:absolute;rotation:-0;width:296.4pt;height:487.3pt;mso-wrap-distance-left:0pt;mso-wrap-distance-right:0pt;mso-wrap-distance-top:0pt;mso-wrap-distance-bottom:0pt;margin-top:38.6pt;mso-position-vertical-relative:page;margin-left:25.8pt;mso-position-horizontal-relative:page">
                <v:fill opacity="0f"/>
                <v:textbox inset="0in,0in,0in,0in">
                  <w:txbxContent>
                    <w:p>
                      <w:pPr>
                        <w:pStyle w:val="212"/>
                        <w:shd w:fill="auto" w:val="clear"/>
                        <w:spacing w:lineRule="exact" w:line="206"/>
                        <w:ind w:firstLine="380"/>
                        <w:rPr/>
                      </w:pPr>
                      <w:r>
                        <w:rPr/>
                        <w:t>Та сі назви були все-таки більш книжні й тепер. Між на</w:t>
                        <w:softHyphen/>
                        <w:t>родом вони не приймалися. Зате приймалася у наших лю</w:t>
                        <w:softHyphen/>
                        <w:t>дей дедалі все більше назва «Україна». Так за давніх ча</w:t>
                        <w:softHyphen/>
                        <w:t>сів, за Київської держави звалися пограниччя. Наприклад, Україною звалася земля Переяславська, що тоді була по- граниччям із степом і вела тяжку боротьбу із степовими ордами. Потім, за польських часів, Україною прозивалося щле наше українське Подніпров’я, тому що се були край</w:t>
                        <w:softHyphen/>
                        <w:t>ні землі, за котрими починалися степи, де ходили татари. Але на сій Україні тоді стало гуртуватися все, що було жи</w:t>
                        <w:softHyphen/>
                        <w:t>вішого і сміливішого між нашим народом. Запанувало тут козацтво і до нього пішло все, що горнулося до волі, до рівності, і хотіло кращої долі своєму народові. Коли ся Україна звела свої війни з польським панством і виграла свою боротьбу за Богдана Хмельницького, стала вона го</w:t>
                        <w:softHyphen/>
                        <w:t>ловою, центром, представницею цілої української землі, від Карпатів до Дону, і під Україною стали розуміти не тіль</w:t>
                        <w:softHyphen/>
                        <w:t>ки козацькі сторони, а весь український народ.</w:t>
                      </w:r>
                    </w:p>
                    <w:p>
                      <w:pPr>
                        <w:pStyle w:val="212"/>
                        <w:shd w:fill="auto" w:val="clear"/>
                        <w:spacing w:lineRule="exact" w:line="206"/>
                        <w:ind w:firstLine="380"/>
                        <w:rPr/>
                      </w:pPr>
                      <w:r>
                        <w:rPr/>
                        <w:t>Так і в старих піснях, які заховалися до наших часів, «Україною» зветься та країна, де живуть наші люди. А ще більше таке значення ствердило нове українське письмен</w:t>
                        <w:softHyphen/>
                        <w:t>ство, що почало розвиватися після Котляревського, бо і для мови своєї прийняло воно скоро назву «української». Ве</w:t>
                        <w:softHyphen/>
                        <w:t xml:space="preserve">ликий же </w:t>
                      </w:r>
                      <w:r>
                        <w:rPr>
                          <w:lang w:val="ru-RU" w:eastAsia="ru-RU" w:bidi="ru-RU"/>
                        </w:rPr>
                        <w:t xml:space="preserve">кобзарь </w:t>
                      </w:r>
                      <w:r>
                        <w:rPr/>
                        <w:t>наш Тарас Шевченко — найбільший поет України — таки й знати не хотів назви «Малорос», чи «ма</w:t>
                        <w:softHyphen/>
                        <w:t>лоросійський», що тим часом все-таки вживалася в пи</w:t>
                        <w:softHyphen/>
                        <w:t>саннях, писаних мовою руською (великоросійською). І Шев</w:t>
                        <w:softHyphen/>
                        <w:t>ченко то, можна сказати, й рішив се питання, як мають себе називати його земляки,— люди, котрі говорять україн</w:t>
                        <w:softHyphen/>
                        <w:t>ською мовою, держаться свого життя, своєї історії.</w:t>
                      </w:r>
                    </w:p>
                    <w:p>
                      <w:pPr>
                        <w:pStyle w:val="212"/>
                        <w:shd w:fill="auto" w:val="clear"/>
                        <w:spacing w:lineRule="exact" w:line="206"/>
                        <w:ind w:firstLine="380"/>
                        <w:rPr/>
                      </w:pPr>
                      <w:r>
                        <w:rPr/>
                        <w:t xml:space="preserve">Скоро й відчулася різниця між назвою </w:t>
                      </w:r>
                      <w:r>
                        <w:rPr>
                          <w:rStyle w:val="24"/>
                        </w:rPr>
                        <w:t>Малоросів</w:t>
                      </w:r>
                      <w:r>
                        <w:rPr/>
                        <w:t xml:space="preserve"> і </w:t>
                      </w:r>
                      <w:r>
                        <w:rPr>
                          <w:rStyle w:val="24"/>
                        </w:rPr>
                        <w:t>Ук</w:t>
                        <w:softHyphen/>
                        <w:t>раїнців.</w:t>
                      </w:r>
                      <w:r>
                        <w:rPr/>
                        <w:t xml:space="preserve"> Малоросами називали всяких людей українського роду, з України, і тих, що їм байдуже було і до України, і до українського життя. А Українцями називано людей та</w:t>
                        <w:softHyphen/>
                        <w:t>ких, що добро українського народу ставили метою свого життя, і про нього хотіли дбати. Не говорилося сього го</w:t>
                        <w:softHyphen/>
                        <w:t xml:space="preserve">лосно, але почувалося, і </w:t>
                      </w:r>
                      <w:r>
                        <w:rPr>
                          <w:lang w:val="ru-RU" w:eastAsia="ru-RU" w:bidi="ru-RU"/>
                        </w:rPr>
                        <w:t xml:space="preserve">правительство </w:t>
                      </w:r>
                      <w:r>
                        <w:rPr/>
                        <w:t>се помітило, і стала цензура і начальство дивитися підозріло на назву Украї</w:t>
                        <w:softHyphen/>
                        <w:t>ни, вичерпувати її з книжок, з газет.</w:t>
                      </w:r>
                    </w:p>
                    <w:p>
                      <w:pPr>
                        <w:pStyle w:val="212"/>
                        <w:shd w:fill="auto" w:val="clear"/>
                        <w:spacing w:lineRule="exact" w:line="206"/>
                        <w:ind w:firstLine="380"/>
                        <w:rPr/>
                      </w:pPr>
                      <w:r>
                        <w:rPr/>
                        <w:t>Почалося се давно, було перестало якийсь час, за сво- бідніших років, 1904—1914. Але з війною, як старе цар</w:t>
                        <w:softHyphen/>
                        <w:t xml:space="preserve">ське </w:t>
                      </w:r>
                      <w:r>
                        <w:rPr>
                          <w:lang w:val="ru-RU" w:eastAsia="ru-RU" w:bidi="ru-RU"/>
                        </w:rPr>
                        <w:t xml:space="preserve">правительство </w:t>
                      </w:r>
                      <w:r>
                        <w:rPr/>
                        <w:t>задумало викоріняти і знищити укра</w:t>
                        <w:softHyphen/>
                        <w:t>їнство до решти, стала цензура знову не дозволяти укра</w:t>
                        <w:softHyphen/>
                        <w:t>їнського імені. Та українське громадянство з тим більшим завзяттям держалося сього свого народного ймення. За ос</w:t>
                        <w:softHyphen/>
                        <w:t>танній час воно поширилося по всіх українських землях як</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327660</wp:posOffset>
                </wp:positionH>
                <wp:positionV relativeFrom="page">
                  <wp:posOffset>6704330</wp:posOffset>
                </wp:positionV>
                <wp:extent cx="3764280" cy="176530"/>
                <wp:effectExtent l="0" t="0" r="0" b="0"/>
                <wp:wrapSquare wrapText="largest"/>
                <wp:docPr id="316" name="Frame316"/>
                <a:graphic xmlns:a="http://schemas.openxmlformats.org/drawingml/2006/main">
                  <a:graphicData uri="http://schemas.microsoft.com/office/word/2010/wordprocessingShape">
                    <wps:wsp>
                      <wps:cNvSpPr txBox="1"/>
                      <wps:spPr>
                        <a:xfrm>
                          <a:off x="0" y="0"/>
                          <a:ext cx="3764280" cy="176530"/>
                        </a:xfrm>
                        <a:prstGeom prst="rect"/>
                        <a:solidFill>
                          <a:srgbClr val="FFFFFF">
                            <a:alpha val="0"/>
                          </a:srgbClr>
                        </a:solidFill>
                      </wps:spPr>
                      <wps:txbx>
                        <w:txbxContent>
                          <w:p>
                            <w:pPr>
                              <w:pStyle w:val="212"/>
                              <w:shd w:fill="auto" w:val="clear"/>
                              <w:spacing w:lineRule="exact" w:line="220"/>
                              <w:jc w:val="right"/>
                              <w:rPr/>
                            </w:pPr>
                            <w:r>
                              <w:rPr/>
                              <w:t>1И</w:t>
                            </w:r>
                          </w:p>
                        </w:txbxContent>
                      </wps:txbx>
                      <wps:bodyPr anchor="t" lIns="0" tIns="0" rIns="0" bIns="0">
                        <a:noAutofit/>
                      </wps:bodyPr>
                    </wps:wsp>
                  </a:graphicData>
                </a:graphic>
              </wp:anchor>
            </w:drawing>
          </mc:Choice>
          <mc:Fallback>
            <w:pict>
              <v:rect fillcolor="#FFFFFF" style="position:absolute;rotation:-0;width:296.4pt;height:13.9pt;mso-wrap-distance-left:0pt;mso-wrap-distance-right:0pt;mso-wrap-distance-top:0pt;mso-wrap-distance-bottom:0pt;margin-top:527.9pt;mso-position-vertical-relative:page;margin-left:25.8pt;mso-position-horizontal-relative:page">
                <v:fill opacity="0f"/>
                <v:textbox inset="0in,0in,0in,0in">
                  <w:txbxContent>
                    <w:p>
                      <w:pPr>
                        <w:pStyle w:val="212"/>
                        <w:shd w:fill="auto" w:val="clear"/>
                        <w:spacing w:lineRule="exact" w:line="220"/>
                        <w:jc w:val="right"/>
                        <w:rPr/>
                      </w:pPr>
                      <w:r>
                        <w:rPr/>
                        <w:t>1И</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320040</wp:posOffset>
                </wp:positionH>
                <wp:positionV relativeFrom="page">
                  <wp:posOffset>457200</wp:posOffset>
                </wp:positionV>
                <wp:extent cx="3810000" cy="4307840"/>
                <wp:effectExtent l="0" t="0" r="0" b="0"/>
                <wp:wrapSquare wrapText="largest"/>
                <wp:docPr id="317" name="Frame317"/>
                <a:graphic xmlns:a="http://schemas.openxmlformats.org/drawingml/2006/main">
                  <a:graphicData uri="http://schemas.microsoft.com/office/word/2010/wordprocessingShape">
                    <wps:wsp>
                      <wps:cNvSpPr txBox="1"/>
                      <wps:spPr>
                        <a:xfrm>
                          <a:off x="0" y="0"/>
                          <a:ext cx="3810000" cy="4307840"/>
                        </a:xfrm>
                        <a:prstGeom prst="rect"/>
                        <a:solidFill>
                          <a:srgbClr val="FFFFFF">
                            <a:alpha val="0"/>
                          </a:srgbClr>
                        </a:solidFill>
                      </wps:spPr>
                      <wps:txbx>
                        <w:txbxContent>
                          <w:p>
                            <w:pPr>
                              <w:pStyle w:val="212"/>
                              <w:shd w:fill="auto" w:val="clear"/>
                              <w:spacing w:lineRule="exact" w:line="206"/>
                              <w:rPr/>
                            </w:pPr>
                            <w:r>
                              <w:rPr/>
                              <w:t>Ім’я національне, і витиснуло стару назву. «Русинів», що держалася ще в Галиччині, і «Малоросів», що між деяки</w:t>
                              <w:softHyphen/>
                              <w:t xml:space="preserve">ми трималася на Вкраїні Російській. І теперішнє свідоме українське громадянство не хоче знати іншого імені, як тільки </w:t>
                            </w:r>
                            <w:r>
                              <w:rPr>
                                <w:rStyle w:val="24"/>
                              </w:rPr>
                              <w:t>Україна, Українці.</w:t>
                            </w:r>
                          </w:p>
                          <w:p>
                            <w:pPr>
                              <w:pStyle w:val="212"/>
                              <w:shd w:fill="auto" w:val="clear"/>
                              <w:spacing w:lineRule="exact" w:line="206"/>
                              <w:ind w:firstLine="400"/>
                              <w:rPr/>
                            </w:pPr>
                            <w:r>
                              <w:rPr/>
                              <w:t xml:space="preserve">Не відрікається воно через те старого імені </w:t>
                            </w:r>
                            <w:r>
                              <w:rPr>
                                <w:rStyle w:val="24"/>
                                <w:lang w:val="ru-RU" w:eastAsia="ru-RU" w:bidi="ru-RU"/>
                              </w:rPr>
                              <w:t>Руси,</w:t>
                            </w:r>
                            <w:r>
                              <w:rPr>
                                <w:lang w:val="ru-RU" w:eastAsia="ru-RU" w:bidi="ru-RU"/>
                              </w:rPr>
                              <w:t xml:space="preserve"> </w:t>
                            </w:r>
                            <w:r>
                              <w:rPr/>
                              <w:t>що зв’язує його з старими київськими часами, з старим пись</w:t>
                              <w:softHyphen/>
                              <w:t>менством і культурою, що сотворили предки теперішніх Українців. Але для означення себе як нації сучасної Ук</w:t>
                              <w:softHyphen/>
                              <w:t>раїни держиться тільки сеї назви: «Україна».</w:t>
                            </w:r>
                          </w:p>
                          <w:p>
                            <w:pPr>
                              <w:pStyle w:val="212"/>
                              <w:shd w:fill="auto" w:val="clear"/>
                              <w:spacing w:lineRule="exact" w:line="206"/>
                              <w:ind w:firstLine="400"/>
                              <w:rPr/>
                            </w:pPr>
                            <w:r>
                              <w:rPr/>
                              <w:t>Тим більше, що вживання старого руського імені крім Українців також Великоросами і Білорусами давало ста</w:t>
                              <w:softHyphen/>
                              <w:t xml:space="preserve">рому </w:t>
                            </w:r>
                            <w:r>
                              <w:rPr>
                                <w:lang w:val="ru-RU" w:eastAsia="ru-RU" w:bidi="ru-RU"/>
                              </w:rPr>
                              <w:t xml:space="preserve">правительству </w:t>
                            </w:r>
                            <w:r>
                              <w:rPr/>
                              <w:t>і великоруському громадянству прито</w:t>
                              <w:softHyphen/>
                              <w:t>ку до різних причіпок. Мовляли, коли й ви руські (чи Ма</w:t>
                              <w:softHyphen/>
                              <w:t>лороси), і ми руські, то повинна бути у вас одна мова, і осібної мови української не треба — не давати їй волі! Се все досить набридло за старого режиму нашому громадян</w:t>
                              <w:softHyphen/>
                              <w:t>ству і воно постановило зробити тому край.</w:t>
                            </w:r>
                          </w:p>
                          <w:p>
                            <w:pPr>
                              <w:pStyle w:val="212"/>
                              <w:shd w:fill="auto" w:val="clear"/>
                              <w:spacing w:lineRule="exact" w:line="206"/>
                              <w:ind w:firstLine="400"/>
                              <w:rPr/>
                            </w:pPr>
                            <w:r>
                              <w:rPr/>
                              <w:t>Так, ми стара Київська Русь, але ми разом з тим укра</w:t>
                              <w:softHyphen/>
                              <w:t>їнський народ, осібний народ, з своєю осібною мовою, істо</w:t>
                              <w:softHyphen/>
                              <w:t>рією, письменством і культурою. Ви, Великороси, признає</w:t>
                              <w:softHyphen/>
                              <w:t>теся теж до нашої Київської Русі, від котрої пішла ваша освіта й культура, і ми тої історичної зв’язі не заперечує</w:t>
                              <w:softHyphen/>
                              <w:t>мо. Але ми зовсім осібно від вас пережили нашу українську добу, яка наложила свою останню печать на наше життя: відродження XVI віку, козаччину, великі народні повстан</w:t>
                              <w:softHyphen/>
                              <w:t>ня XVII віку, розвій українського народовластя, козацько</w:t>
                              <w:softHyphen/>
                              <w:t>го демократизму. Ми пройшли свою путь великої боротьби за волю і рівність, котрої не знали інші «народності русь</w:t>
                              <w:softHyphen/>
                              <w:t>кі». В ній ми остаточно сформувалися в український народ, а теперішні події закінчують його перетворення в україн</w:t>
                              <w:softHyphen/>
                              <w:t>ську націю.</w:t>
                            </w:r>
                          </w:p>
                        </w:txbxContent>
                      </wps:txbx>
                      <wps:bodyPr anchor="t" lIns="0" tIns="0" rIns="0" bIns="0">
                        <a:noAutofit/>
                      </wps:bodyPr>
                    </wps:wsp>
                  </a:graphicData>
                </a:graphic>
              </wp:anchor>
            </w:drawing>
          </mc:Choice>
          <mc:Fallback>
            <w:pict>
              <v:rect fillcolor="#FFFFFF" style="position:absolute;rotation:-0;width:300pt;height:339.2pt;mso-wrap-distance-left:0pt;mso-wrap-distance-right:0pt;mso-wrap-distance-top:0pt;mso-wrap-distance-bottom:0pt;margin-top:36pt;mso-position-vertical-relative:page;margin-left:25.2pt;mso-position-horizontal-relative:page">
                <v:fill opacity="0f"/>
                <v:textbox inset="0in,0in,0in,0in">
                  <w:txbxContent>
                    <w:p>
                      <w:pPr>
                        <w:pStyle w:val="212"/>
                        <w:shd w:fill="auto" w:val="clear"/>
                        <w:spacing w:lineRule="exact" w:line="206"/>
                        <w:rPr/>
                      </w:pPr>
                      <w:r>
                        <w:rPr/>
                        <w:t>Ім’я національне, і витиснуло стару назву. «Русинів», що держалася ще в Галиччині, і «Малоросів», що між деяки</w:t>
                        <w:softHyphen/>
                        <w:t xml:space="preserve">ми трималася на Вкраїні Російській. І теперішнє свідоме українське громадянство не хоче знати іншого імені, як тільки </w:t>
                      </w:r>
                      <w:r>
                        <w:rPr>
                          <w:rStyle w:val="24"/>
                        </w:rPr>
                        <w:t>Україна, Українці.</w:t>
                      </w:r>
                    </w:p>
                    <w:p>
                      <w:pPr>
                        <w:pStyle w:val="212"/>
                        <w:shd w:fill="auto" w:val="clear"/>
                        <w:spacing w:lineRule="exact" w:line="206"/>
                        <w:ind w:firstLine="400"/>
                        <w:rPr/>
                      </w:pPr>
                      <w:r>
                        <w:rPr/>
                        <w:t xml:space="preserve">Не відрікається воно через те старого імені </w:t>
                      </w:r>
                      <w:r>
                        <w:rPr>
                          <w:rStyle w:val="24"/>
                          <w:lang w:val="ru-RU" w:eastAsia="ru-RU" w:bidi="ru-RU"/>
                        </w:rPr>
                        <w:t>Руси,</w:t>
                      </w:r>
                      <w:r>
                        <w:rPr>
                          <w:lang w:val="ru-RU" w:eastAsia="ru-RU" w:bidi="ru-RU"/>
                        </w:rPr>
                        <w:t xml:space="preserve"> </w:t>
                      </w:r>
                      <w:r>
                        <w:rPr/>
                        <w:t>що зв’язує його з старими київськими часами, з старим пись</w:t>
                        <w:softHyphen/>
                        <w:t>менством і культурою, що сотворили предки теперішніх Українців. Але для означення себе як нації сучасної Ук</w:t>
                        <w:softHyphen/>
                        <w:t>раїни держиться тільки сеї назви: «Україна».</w:t>
                      </w:r>
                    </w:p>
                    <w:p>
                      <w:pPr>
                        <w:pStyle w:val="212"/>
                        <w:shd w:fill="auto" w:val="clear"/>
                        <w:spacing w:lineRule="exact" w:line="206"/>
                        <w:ind w:firstLine="400"/>
                        <w:rPr/>
                      </w:pPr>
                      <w:r>
                        <w:rPr/>
                        <w:t>Тим більше, що вживання старого руського імені крім Українців також Великоросами і Білорусами давало ста</w:t>
                        <w:softHyphen/>
                        <w:t xml:space="preserve">рому </w:t>
                      </w:r>
                      <w:r>
                        <w:rPr>
                          <w:lang w:val="ru-RU" w:eastAsia="ru-RU" w:bidi="ru-RU"/>
                        </w:rPr>
                        <w:t xml:space="preserve">правительству </w:t>
                      </w:r>
                      <w:r>
                        <w:rPr/>
                        <w:t>і великоруському громадянству прито</w:t>
                        <w:softHyphen/>
                        <w:t>ку до різних причіпок. Мовляли, коли й ви руські (чи Ма</w:t>
                        <w:softHyphen/>
                        <w:t>лороси), і ми руські, то повинна бути у вас одна мова, і осібної мови української не треба — не давати їй волі! Се все досить набридло за старого режиму нашому громадян</w:t>
                        <w:softHyphen/>
                        <w:t>ству і воно постановило зробити тому край.</w:t>
                      </w:r>
                    </w:p>
                    <w:p>
                      <w:pPr>
                        <w:pStyle w:val="212"/>
                        <w:shd w:fill="auto" w:val="clear"/>
                        <w:spacing w:lineRule="exact" w:line="206"/>
                        <w:ind w:firstLine="400"/>
                        <w:rPr/>
                      </w:pPr>
                      <w:r>
                        <w:rPr/>
                        <w:t>Так, ми стара Київська Русь, але ми разом з тим укра</w:t>
                        <w:softHyphen/>
                        <w:t>їнський народ, осібний народ, з своєю осібною мовою, істо</w:t>
                        <w:softHyphen/>
                        <w:t>рією, письменством і культурою. Ви, Великороси, признає</w:t>
                        <w:softHyphen/>
                        <w:t>теся теж до нашої Київської Русі, від котрої пішла ваша освіта й культура, і ми тої історичної зв’язі не заперечує</w:t>
                        <w:softHyphen/>
                        <w:t>мо. Але ми зовсім осібно від вас пережили нашу українську добу, яка наложила свою останню печать на наше життя: відродження XVI віку, козаччину, великі народні повстан</w:t>
                        <w:softHyphen/>
                        <w:t>ня XVII віку, розвій українського народовластя, козацько</w:t>
                        <w:softHyphen/>
                        <w:t>го демократизму. Ми пройшли свою путь великої боротьби за волю і рівність, котрої не знали інші «народності русь</w:t>
                        <w:softHyphen/>
                        <w:t>кі». В ній ми остаточно сформувалися в український народ, а теперішні події закінчують його перетворення в україн</w:t>
                        <w:softHyphen/>
                        <w:t>ську націю.</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320040</wp:posOffset>
                </wp:positionH>
                <wp:positionV relativeFrom="page">
                  <wp:posOffset>4829810</wp:posOffset>
                </wp:positionV>
                <wp:extent cx="3810000" cy="1806575"/>
                <wp:effectExtent l="0" t="0" r="0" b="0"/>
                <wp:wrapSquare wrapText="largest"/>
                <wp:docPr id="318" name="Frame318"/>
                <a:graphic xmlns:a="http://schemas.openxmlformats.org/drawingml/2006/main">
                  <a:graphicData uri="http://schemas.microsoft.com/office/word/2010/wordprocessingShape">
                    <wps:wsp>
                      <wps:cNvSpPr txBox="1"/>
                      <wps:spPr>
                        <a:xfrm>
                          <a:off x="0" y="0"/>
                          <a:ext cx="3810000" cy="1806575"/>
                        </a:xfrm>
                        <a:prstGeom prst="rect"/>
                        <a:solidFill>
                          <a:srgbClr val="FFFFFF">
                            <a:alpha val="0"/>
                          </a:srgbClr>
                        </a:solidFill>
                      </wps:spPr>
                      <wps:txbx>
                        <w:txbxContent>
                          <w:p>
                            <w:pPr>
                              <w:pStyle w:val="123"/>
                              <w:shd w:fill="auto" w:val="clear"/>
                              <w:spacing w:lineRule="exact" w:line="220" w:before="0" w:after="69"/>
                              <w:ind w:right="300" w:hanging="0"/>
                              <w:rPr/>
                            </w:pPr>
                            <w:r>
                              <w:rPr/>
                              <w:t>Хто Українці?</w:t>
                            </w:r>
                          </w:p>
                          <w:p>
                            <w:pPr>
                              <w:pStyle w:val="212"/>
                              <w:shd w:fill="auto" w:val="clear"/>
                              <w:spacing w:lineRule="exact" w:line="206"/>
                              <w:ind w:firstLine="400"/>
                              <w:rPr/>
                            </w:pPr>
                            <w:r>
                              <w:rPr/>
                              <w:t>Так я вже сказав, що іменем Українців від часів Шев</w:t>
                              <w:softHyphen/>
                              <w:t>ченка Означалися люди, які хотіли волі для України і для всього українського народу, рівності, освіти і добробуту для всіх людей, особливо ж для робочого українського се</w:t>
                              <w:softHyphen/>
                              <w:t>лянства, що тоді було в лютій неволі поміщицькій і казьон- ній.</w:t>
                            </w:r>
                          </w:p>
                          <w:p>
                            <w:pPr>
                              <w:pStyle w:val="212"/>
                              <w:shd w:fill="auto" w:val="clear"/>
                              <w:spacing w:lineRule="exact" w:line="206"/>
                              <w:ind w:firstLine="400"/>
                              <w:rPr/>
                            </w:pPr>
                            <w:r>
                              <w:rPr/>
                              <w:t>Тоді про се не можна було писати свобідно, писане те, що можна було з того, і то більше в віршах та оповіданнях, а не в статтях по газетах та політичних брошурах: газет та брошур українських таки й зовсім не можші було друку</w:t>
                              <w:softHyphen/>
                              <w:t>вати в Росії до недавніх часів, до 1906 року. Тому свідо</w:t>
                              <w:softHyphen/>
                              <w:t>мих всеї справи Українців не було багато. Гуртувалися вони</w:t>
                            </w:r>
                          </w:p>
                        </w:txbxContent>
                      </wps:txbx>
                      <wps:bodyPr anchor="t" lIns="0" tIns="0" rIns="0" bIns="0">
                        <a:noAutofit/>
                      </wps:bodyPr>
                    </wps:wsp>
                  </a:graphicData>
                </a:graphic>
              </wp:anchor>
            </w:drawing>
          </mc:Choice>
          <mc:Fallback>
            <w:pict>
              <v:rect fillcolor="#FFFFFF" style="position:absolute;rotation:-0;width:300pt;height:142.25pt;mso-wrap-distance-left:0pt;mso-wrap-distance-right:0pt;mso-wrap-distance-top:0pt;mso-wrap-distance-bottom:0pt;margin-top:380.3pt;mso-position-vertical-relative:page;margin-left:25.2pt;mso-position-horizontal-relative:page">
                <v:fill opacity="0f"/>
                <v:textbox inset="0in,0in,0in,0in">
                  <w:txbxContent>
                    <w:p>
                      <w:pPr>
                        <w:pStyle w:val="123"/>
                        <w:shd w:fill="auto" w:val="clear"/>
                        <w:spacing w:lineRule="exact" w:line="220" w:before="0" w:after="69"/>
                        <w:ind w:right="300" w:hanging="0"/>
                        <w:rPr/>
                      </w:pPr>
                      <w:r>
                        <w:rPr/>
                        <w:t>Хто Українці?</w:t>
                      </w:r>
                    </w:p>
                    <w:p>
                      <w:pPr>
                        <w:pStyle w:val="212"/>
                        <w:shd w:fill="auto" w:val="clear"/>
                        <w:spacing w:lineRule="exact" w:line="206"/>
                        <w:ind w:firstLine="400"/>
                        <w:rPr/>
                      </w:pPr>
                      <w:r>
                        <w:rPr/>
                        <w:t>Так я вже сказав, що іменем Українців від часів Шев</w:t>
                        <w:softHyphen/>
                        <w:t>ченка Означалися люди, які хотіли волі для України і для всього українського народу, рівності, освіти і добробуту для всіх людей, особливо ж для робочого українського се</w:t>
                        <w:softHyphen/>
                        <w:t>лянства, що тоді було в лютій неволі поміщицькій і казьон- ній.</w:t>
                      </w:r>
                    </w:p>
                    <w:p>
                      <w:pPr>
                        <w:pStyle w:val="212"/>
                        <w:shd w:fill="auto" w:val="clear"/>
                        <w:spacing w:lineRule="exact" w:line="206"/>
                        <w:ind w:firstLine="400"/>
                        <w:rPr/>
                      </w:pPr>
                      <w:r>
                        <w:rPr/>
                        <w:t>Тоді про се не можна було писати свобідно, писане те, що можна було з того, і то більше в віршах та оповіданнях, а не в статтях по газетах та політичних брошурах: газет та брошур українських таки й зовсім не можші було друку</w:t>
                        <w:softHyphen/>
                        <w:t>вати в Росії до недавніх часів, до 1906 року. Тому свідо</w:t>
                        <w:softHyphen/>
                        <w:t>мих всеї справи Українців не було багато. Гуртувалися вони</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350520</wp:posOffset>
                </wp:positionH>
                <wp:positionV relativeFrom="page">
                  <wp:posOffset>6734810</wp:posOffset>
                </wp:positionV>
                <wp:extent cx="3779520" cy="172720"/>
                <wp:effectExtent l="0" t="0" r="0" b="0"/>
                <wp:wrapSquare wrapText="largest"/>
                <wp:docPr id="319" name="Frame319"/>
                <a:graphic xmlns:a="http://schemas.openxmlformats.org/drawingml/2006/main">
                  <a:graphicData uri="http://schemas.microsoft.com/office/word/2010/wordprocessingShape">
                    <wps:wsp>
                      <wps:cNvSpPr txBox="1"/>
                      <wps:spPr>
                        <a:xfrm>
                          <a:off x="0" y="0"/>
                          <a:ext cx="3779520" cy="172720"/>
                        </a:xfrm>
                        <a:prstGeom prst="rect"/>
                        <a:solidFill>
                          <a:srgbClr val="FFFFFF">
                            <a:alpha val="0"/>
                          </a:srgbClr>
                        </a:solidFill>
                      </wps:spPr>
                      <wps:txbx>
                        <w:txbxContent>
                          <w:p>
                            <w:pPr>
                              <w:pStyle w:val="153"/>
                              <w:shd w:fill="auto" w:val="clear"/>
                              <w:spacing w:lineRule="exact" w:line="190"/>
                              <w:rPr/>
                            </w:pPr>
                            <w:r>
                              <w:rPr/>
                              <w:t>112</w:t>
                            </w:r>
                          </w:p>
                        </w:txbxContent>
                      </wps:txbx>
                      <wps:bodyPr anchor="t" lIns="0" tIns="0" rIns="0" bIns="0">
                        <a:noAutofit/>
                      </wps:bodyPr>
                    </wps:wsp>
                  </a:graphicData>
                </a:graphic>
              </wp:anchor>
            </w:drawing>
          </mc:Choice>
          <mc:Fallback>
            <w:pict>
              <v:rect fillcolor="#FFFFFF" style="position:absolute;rotation:-0;width:297.6pt;height:13.6pt;mso-wrap-distance-left:0pt;mso-wrap-distance-right:0pt;mso-wrap-distance-top:0pt;mso-wrap-distance-bottom:0pt;margin-top:530.3pt;mso-position-vertical-relative:page;margin-left:27.6pt;mso-position-horizontal-relative:page">
                <v:fill opacity="0f"/>
                <v:textbox inset="0in,0in,0in,0in">
                  <w:txbxContent>
                    <w:p>
                      <w:pPr>
                        <w:pStyle w:val="153"/>
                        <w:shd w:fill="auto" w:val="clear"/>
                        <w:spacing w:lineRule="exact" w:line="190"/>
                        <w:rPr/>
                      </w:pPr>
                      <w:r>
                        <w:rPr/>
                        <w:t>11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1">
                <wp:simplePos x="0" y="0"/>
                <wp:positionH relativeFrom="page">
                  <wp:posOffset>342900</wp:posOffset>
                </wp:positionH>
                <wp:positionV relativeFrom="page">
                  <wp:posOffset>435610</wp:posOffset>
                </wp:positionV>
                <wp:extent cx="3764280" cy="5774055"/>
                <wp:effectExtent l="0" t="0" r="0" b="0"/>
                <wp:wrapSquare wrapText="largest"/>
                <wp:docPr id="320" name="Frame320"/>
                <a:graphic xmlns:a="http://schemas.openxmlformats.org/drawingml/2006/main">
                  <a:graphicData uri="http://schemas.microsoft.com/office/word/2010/wordprocessingShape">
                    <wps:wsp>
                      <wps:cNvSpPr txBox="1"/>
                      <wps:spPr>
                        <a:xfrm>
                          <a:off x="0" y="0"/>
                          <a:ext cx="3764280" cy="577405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в невеликих </w:t>
                            </w:r>
                            <w:r>
                              <w:rPr/>
                              <w:t xml:space="preserve">гуртках </w:t>
                            </w:r>
                            <w:r>
                              <w:rPr>
                                <w:lang w:val="ru-RU" w:eastAsia="ru-RU" w:bidi="ru-RU"/>
                              </w:rPr>
                              <w:t xml:space="preserve">та по </w:t>
                            </w:r>
                            <w:r>
                              <w:rPr/>
                              <w:t xml:space="preserve">змозі </w:t>
                            </w:r>
                            <w:r>
                              <w:rPr>
                                <w:lang w:val="ru-RU" w:eastAsia="ru-RU" w:bidi="ru-RU"/>
                              </w:rPr>
                              <w:t xml:space="preserve">ширили </w:t>
                            </w:r>
                            <w:r>
                              <w:rPr/>
                              <w:t xml:space="preserve">свої </w:t>
                            </w:r>
                            <w:r>
                              <w:rPr>
                                <w:lang w:val="ru-RU" w:eastAsia="ru-RU" w:bidi="ru-RU"/>
                              </w:rPr>
                              <w:t>думки жи</w:t>
                              <w:softHyphen/>
                              <w:t xml:space="preserve">вим словом </w:t>
                            </w:r>
                            <w:r>
                              <w:rPr/>
                              <w:t xml:space="preserve">між </w:t>
                            </w:r>
                            <w:r>
                              <w:rPr>
                                <w:lang w:val="ru-RU" w:eastAsia="ru-RU" w:bidi="ru-RU"/>
                              </w:rPr>
                              <w:t xml:space="preserve">людьми. </w:t>
                            </w:r>
                            <w:r>
                              <w:rPr/>
                              <w:t>І тільки тепер, як прийшла справжня свобода для всіх і для України, стало можна сказати всю правду про те, чого треба Україні і україн</w:t>
                              <w:softHyphen/>
                              <w:t>ському народові. Стало можна закликати всіх, хто почуває себе Українцем, хто хоче бути Українцем і з Українцями працювати спільно і одностайно. Покликати їх до того, щоб організувалися по місцях, від села і волості почавши, до повіту, до губернії, щоб вступали до партій, котра кому ближча, або до організацій і союзів селянських, робітни</w:t>
                              <w:softHyphen/>
                              <w:t>чих, солдатських, аби освідомляти людей і всім дружніми силами доходити кращого життя для свого народу і для всіх народностей, які живуть на Україні і разом з Україн</w:t>
                              <w:softHyphen/>
                              <w:t>цями хочуть працювати для добра України і робочої, тру</w:t>
                              <w:softHyphen/>
                              <w:t>дящої людності, яка на ній живе.</w:t>
                            </w:r>
                          </w:p>
                          <w:p>
                            <w:pPr>
                              <w:pStyle w:val="212"/>
                              <w:shd w:fill="auto" w:val="clear"/>
                              <w:spacing w:lineRule="exact" w:line="206"/>
                              <w:ind w:firstLine="380"/>
                              <w:rPr/>
                            </w:pPr>
                            <w:r>
                              <w:rPr/>
                              <w:t>Хто ж ті Українці, що мають відзиватися на сей за</w:t>
                              <w:softHyphen/>
                              <w:t>клик? Хто може бути Українцем, і кого Українці приймуть у свої ряди як свого товариша?</w:t>
                            </w:r>
                          </w:p>
                          <w:p>
                            <w:pPr>
                              <w:pStyle w:val="212"/>
                              <w:shd w:fill="auto" w:val="clear"/>
                              <w:spacing w:lineRule="exact" w:line="206"/>
                              <w:ind w:firstLine="380"/>
                              <w:rPr/>
                            </w:pPr>
                            <w:r>
                              <w:rPr/>
                              <w:t>Передусім, розуміється, всі ті, хто зроду Українець, ро</w:t>
                              <w:softHyphen/>
                              <w:t>дився і виріс з українською мовою на устах і хоче тепер іти спільно з своїм народом, з усіми свідомими синами ук</w:t>
                              <w:softHyphen/>
                              <w:t>раїнського народу, які хочуть працювати для його добра, боротися за його свободу і кращу долю.</w:t>
                            </w:r>
                          </w:p>
                          <w:p>
                            <w:pPr>
                              <w:pStyle w:val="212"/>
                              <w:shd w:fill="auto" w:val="clear"/>
                              <w:spacing w:lineRule="exact" w:line="206"/>
                              <w:ind w:firstLine="380"/>
                              <w:rPr/>
                            </w:pPr>
                            <w:r>
                              <w:rPr/>
                              <w:t>Але не тільки хто природжений Українець, а також і всякий той, хто щиро хоче бути з Українцями, і почуває себе їх однодумцем і товаришем, членом українського на</w:t>
                              <w:softHyphen/>
                              <w:t>роду, бажає працювати для його добра. Якого б не був він роду, віри чи звання — се не важно. Його воля і свідомість рішає діло. Коли він почуває себе найближчим до Україн</w:t>
                              <w:softHyphen/>
                              <w:t>ців і ділом се показує, він Українцям — товариш і земляк. Нагадаю євангельську притчу про милосердного Самаря</w:t>
                              <w:softHyphen/>
                              <w:t xml:space="preserve">нина, що поміг в біді Євреєві, Жидові, по нашому *, хоч був іншої віри і іншого народу, і став для нього ближчим, ніж жидівський священик і </w:t>
                            </w:r>
                            <w:r>
                              <w:rPr>
                                <w:lang w:eastAsia="ru-RU" w:bidi="ru-RU"/>
                              </w:rPr>
                              <w:t xml:space="preserve">левит, </w:t>
                            </w:r>
                            <w:r>
                              <w:rPr/>
                              <w:t>що свого одновірця і земляка проминули без помочі. Так і ті, що пристали до Українців в трудні часи, і тепер пристають до них і щиро готові працювати з ними і боротися за добро краю, можуть бути ближчі Українцям, ніж ті природжені земляки, що байдуже або й вороже ставляться до українських домагань в такий рішучий час.</w:t>
                            </w:r>
                          </w:p>
                          <w:p>
                            <w:pPr>
                              <w:pStyle w:val="212"/>
                              <w:shd w:fill="auto" w:val="clear"/>
                              <w:spacing w:lineRule="exact" w:line="206"/>
                              <w:ind w:firstLine="380"/>
                              <w:rPr/>
                            </w:pPr>
                            <w:r>
                              <w:rPr/>
                              <w:t xml:space="preserve">Кожний народ, і український також, складався з різних людей і </w:t>
                            </w:r>
                            <w:r>
                              <w:rPr>
                                <w:lang w:val="ru-RU" w:eastAsia="ru-RU" w:bidi="ru-RU"/>
                              </w:rPr>
                              <w:t xml:space="preserve">пород, </w:t>
                            </w:r>
                            <w:r>
                              <w:rPr/>
                              <w:t>що приставали до нього, приймали його мову, віру і звичаї. Подивитися на вигляд Українців —</w:t>
                            </w:r>
                          </w:p>
                        </w:txbxContent>
                      </wps:txbx>
                      <wps:bodyPr anchor="t" lIns="0" tIns="0" rIns="0" bIns="0">
                        <a:noAutofit/>
                      </wps:bodyPr>
                    </wps:wsp>
                  </a:graphicData>
                </a:graphic>
              </wp:anchor>
            </w:drawing>
          </mc:Choice>
          <mc:Fallback>
            <w:pict>
              <v:rect fillcolor="#FFFFFF" style="position:absolute;rotation:-0;width:296.4pt;height:454.65pt;mso-wrap-distance-left:0pt;mso-wrap-distance-right:0pt;mso-wrap-distance-top:0pt;mso-wrap-distance-bottom:0pt;margin-top:34.3pt;mso-position-vertical-relative:page;margin-left:27pt;mso-position-horizontal-relative:page">
                <v:fill opacity="0f"/>
                <v:textbox inset="0in,0in,0in,0in">
                  <w:txbxContent>
                    <w:p>
                      <w:pPr>
                        <w:pStyle w:val="212"/>
                        <w:shd w:fill="auto" w:val="clear"/>
                        <w:spacing w:lineRule="exact" w:line="206"/>
                        <w:rPr/>
                      </w:pPr>
                      <w:r>
                        <w:rPr>
                          <w:lang w:val="ru-RU" w:eastAsia="ru-RU" w:bidi="ru-RU"/>
                        </w:rPr>
                        <w:t xml:space="preserve">в невеликих </w:t>
                      </w:r>
                      <w:r>
                        <w:rPr/>
                        <w:t xml:space="preserve">гуртках </w:t>
                      </w:r>
                      <w:r>
                        <w:rPr>
                          <w:lang w:val="ru-RU" w:eastAsia="ru-RU" w:bidi="ru-RU"/>
                        </w:rPr>
                        <w:t xml:space="preserve">та по </w:t>
                      </w:r>
                      <w:r>
                        <w:rPr/>
                        <w:t xml:space="preserve">змозі </w:t>
                      </w:r>
                      <w:r>
                        <w:rPr>
                          <w:lang w:val="ru-RU" w:eastAsia="ru-RU" w:bidi="ru-RU"/>
                        </w:rPr>
                        <w:t xml:space="preserve">ширили </w:t>
                      </w:r>
                      <w:r>
                        <w:rPr/>
                        <w:t xml:space="preserve">свої </w:t>
                      </w:r>
                      <w:r>
                        <w:rPr>
                          <w:lang w:val="ru-RU" w:eastAsia="ru-RU" w:bidi="ru-RU"/>
                        </w:rPr>
                        <w:t>думки жи</w:t>
                        <w:softHyphen/>
                        <w:t xml:space="preserve">вим словом </w:t>
                      </w:r>
                      <w:r>
                        <w:rPr/>
                        <w:t xml:space="preserve">між </w:t>
                      </w:r>
                      <w:r>
                        <w:rPr>
                          <w:lang w:val="ru-RU" w:eastAsia="ru-RU" w:bidi="ru-RU"/>
                        </w:rPr>
                        <w:t xml:space="preserve">людьми. </w:t>
                      </w:r>
                      <w:r>
                        <w:rPr/>
                        <w:t>І тільки тепер, як прийшла справжня свобода для всіх і для України, стало можна сказати всю правду про те, чого треба Україні і україн</w:t>
                        <w:softHyphen/>
                        <w:t>ському народові. Стало можна закликати всіх, хто почуває себе Українцем, хто хоче бути Українцем і з Українцями працювати спільно і одностайно. Покликати їх до того, щоб організувалися по місцях, від села і волості почавши, до повіту, до губернії, щоб вступали до партій, котра кому ближча, або до організацій і союзів селянських, робітни</w:t>
                        <w:softHyphen/>
                        <w:t>чих, солдатських, аби освідомляти людей і всім дружніми силами доходити кращого життя для свого народу і для всіх народностей, які живуть на Україні і разом з Україн</w:t>
                        <w:softHyphen/>
                        <w:t>цями хочуть працювати для добра України і робочої, тру</w:t>
                        <w:softHyphen/>
                        <w:t>дящої людності, яка на ній живе.</w:t>
                      </w:r>
                    </w:p>
                    <w:p>
                      <w:pPr>
                        <w:pStyle w:val="212"/>
                        <w:shd w:fill="auto" w:val="clear"/>
                        <w:spacing w:lineRule="exact" w:line="206"/>
                        <w:ind w:firstLine="380"/>
                        <w:rPr/>
                      </w:pPr>
                      <w:r>
                        <w:rPr/>
                        <w:t>Хто ж ті Українці, що мають відзиватися на сей за</w:t>
                        <w:softHyphen/>
                        <w:t>клик? Хто може бути Українцем, і кого Українці приймуть у свої ряди як свого товариша?</w:t>
                      </w:r>
                    </w:p>
                    <w:p>
                      <w:pPr>
                        <w:pStyle w:val="212"/>
                        <w:shd w:fill="auto" w:val="clear"/>
                        <w:spacing w:lineRule="exact" w:line="206"/>
                        <w:ind w:firstLine="380"/>
                        <w:rPr/>
                      </w:pPr>
                      <w:r>
                        <w:rPr/>
                        <w:t>Передусім, розуміється, всі ті, хто зроду Українець, ро</w:t>
                        <w:softHyphen/>
                        <w:t>дився і виріс з українською мовою на устах і хоче тепер іти спільно з своїм народом, з усіми свідомими синами ук</w:t>
                        <w:softHyphen/>
                        <w:t>раїнського народу, які хочуть працювати для його добра, боротися за його свободу і кращу долю.</w:t>
                      </w:r>
                    </w:p>
                    <w:p>
                      <w:pPr>
                        <w:pStyle w:val="212"/>
                        <w:shd w:fill="auto" w:val="clear"/>
                        <w:spacing w:lineRule="exact" w:line="206"/>
                        <w:ind w:firstLine="380"/>
                        <w:rPr/>
                      </w:pPr>
                      <w:r>
                        <w:rPr/>
                        <w:t>Але не тільки хто природжений Українець, а також і всякий той, хто щиро хоче бути з Українцями, і почуває себе їх однодумцем і товаришем, членом українського на</w:t>
                        <w:softHyphen/>
                        <w:t>роду, бажає працювати для його добра. Якого б не був він роду, віри чи звання — се не важно. Його воля і свідомість рішає діло. Коли він почуває себе найближчим до Україн</w:t>
                        <w:softHyphen/>
                        <w:t>ців і ділом се показує, він Українцям — товариш і земляк. Нагадаю євангельську притчу про милосердного Самаря</w:t>
                        <w:softHyphen/>
                        <w:t xml:space="preserve">нина, що поміг в біді Євреєві, Жидові, по нашому *, хоч був іншої віри і іншого народу, і став для нього ближчим, ніж жидівський священик і </w:t>
                      </w:r>
                      <w:r>
                        <w:rPr>
                          <w:lang w:eastAsia="ru-RU" w:bidi="ru-RU"/>
                        </w:rPr>
                        <w:t xml:space="preserve">левит, </w:t>
                      </w:r>
                      <w:r>
                        <w:rPr/>
                        <w:t>що свого одновірця і земляка проминули без помочі. Так і ті, що пристали до Українців в трудні часи, і тепер пристають до них і щиро готові працювати з ними і боротися за добро краю, можуть бути ближчі Українцям, ніж ті природжені земляки, що байдуже або й вороже ставляться до українських домагань в такий рішучий час.</w:t>
                      </w:r>
                    </w:p>
                    <w:p>
                      <w:pPr>
                        <w:pStyle w:val="212"/>
                        <w:shd w:fill="auto" w:val="clear"/>
                        <w:spacing w:lineRule="exact" w:line="206"/>
                        <w:ind w:firstLine="380"/>
                        <w:rPr/>
                      </w:pPr>
                      <w:r>
                        <w:rPr/>
                        <w:t xml:space="preserve">Кожний народ, і український також, складався з різних людей і </w:t>
                      </w:r>
                      <w:r>
                        <w:rPr>
                          <w:lang w:val="ru-RU" w:eastAsia="ru-RU" w:bidi="ru-RU"/>
                        </w:rPr>
                        <w:t xml:space="preserve">пород, </w:t>
                      </w:r>
                      <w:r>
                        <w:rPr/>
                        <w:t>що приставали до нього, приймали його мову, віру і звичаї. Подивитися на вигляд Українців —</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342900</wp:posOffset>
                </wp:positionH>
                <wp:positionV relativeFrom="page">
                  <wp:posOffset>6386830</wp:posOffset>
                </wp:positionV>
                <wp:extent cx="3764280" cy="250190"/>
                <wp:effectExtent l="0" t="0" r="0" b="0"/>
                <wp:wrapSquare wrapText="largest"/>
                <wp:docPr id="321" name="Frame321"/>
                <a:graphic xmlns:a="http://schemas.openxmlformats.org/drawingml/2006/main">
                  <a:graphicData uri="http://schemas.microsoft.com/office/word/2010/wordprocessingShape">
                    <wps:wsp>
                      <wps:cNvSpPr txBox="1"/>
                      <wps:spPr>
                        <a:xfrm>
                          <a:off x="0" y="0"/>
                          <a:ext cx="3764280" cy="250190"/>
                        </a:xfrm>
                        <a:prstGeom prst="rect"/>
                        <a:solidFill>
                          <a:srgbClr val="FFFFFF">
                            <a:alpha val="0"/>
                          </a:srgbClr>
                        </a:solidFill>
                      </wps:spPr>
                      <wps:txbx>
                        <w:txbxContent>
                          <w:p>
                            <w:pPr>
                              <w:pStyle w:val="56"/>
                              <w:shd w:fill="auto" w:val="clear"/>
                              <w:spacing w:lineRule="exact" w:line="168" w:before="0" w:after="0"/>
                              <w:ind w:firstLine="380"/>
                              <w:jc w:val="both"/>
                              <w:rPr/>
                            </w:pPr>
                            <w:r>
                              <w:rPr>
                                <w:vertAlign w:val="superscript"/>
                              </w:rPr>
                              <w:t>1</w:t>
                            </w:r>
                            <w:r>
                              <w:rPr/>
                              <w:t xml:space="preserve"> Слово Жид в українській мові не має образливого значення, тому його уживаємо.</w:t>
                            </w:r>
                          </w:p>
                        </w:txbxContent>
                      </wps:txbx>
                      <wps:bodyPr anchor="t" lIns="0" tIns="0" rIns="0" bIns="0">
                        <a:noAutofit/>
                      </wps:bodyPr>
                    </wps:wsp>
                  </a:graphicData>
                </a:graphic>
              </wp:anchor>
            </w:drawing>
          </mc:Choice>
          <mc:Fallback>
            <w:pict>
              <v:rect fillcolor="#FFFFFF" style="position:absolute;rotation:-0;width:296.4pt;height:19.7pt;mso-wrap-distance-left:0pt;mso-wrap-distance-right:0pt;mso-wrap-distance-top:0pt;mso-wrap-distance-bottom:0pt;margin-top:502.9pt;mso-position-vertical-relative:page;margin-left:27pt;mso-position-horizontal-relative:page">
                <v:fill opacity="0f"/>
                <v:textbox inset="0in,0in,0in,0in">
                  <w:txbxContent>
                    <w:p>
                      <w:pPr>
                        <w:pStyle w:val="56"/>
                        <w:shd w:fill="auto" w:val="clear"/>
                        <w:spacing w:lineRule="exact" w:line="168" w:before="0" w:after="0"/>
                        <w:ind w:firstLine="380"/>
                        <w:jc w:val="both"/>
                        <w:rPr/>
                      </w:pPr>
                      <w:r>
                        <w:rPr>
                          <w:vertAlign w:val="superscript"/>
                        </w:rPr>
                        <w:t>1</w:t>
                      </w:r>
                      <w:r>
                        <w:rPr/>
                        <w:t xml:space="preserve"> Слово Жид в українській мові не має образливого значення, тому його уживаємо.</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3884930</wp:posOffset>
                </wp:positionH>
                <wp:positionV relativeFrom="page">
                  <wp:posOffset>6693535</wp:posOffset>
                </wp:positionV>
                <wp:extent cx="186055" cy="107950"/>
                <wp:effectExtent l="0" t="0" r="0" b="0"/>
                <wp:wrapSquare wrapText="largest"/>
                <wp:docPr id="322" name="Frame322"/>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89"/>
                              <w:shd w:fill="auto" w:val="clear"/>
                              <w:spacing w:lineRule="exact" w:line="170"/>
                              <w:jc w:val="left"/>
                              <w:rPr/>
                            </w:pPr>
                            <w:r>
                              <w:rPr>
                                <w:rStyle w:val="WW80pt"/>
                                <w:b w:val="false"/>
                                <w:bCs w:val="false"/>
                              </w:rPr>
                              <w:t>113</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7.05pt;mso-position-vertical-relative:page;margin-left:305.9pt;mso-position-horizontal-relative:page">
                <v:fill opacity="0f"/>
                <v:textbox inset="0in,0in,0in,0in">
                  <w:txbxContent>
                    <w:p>
                      <w:pPr>
                        <w:pStyle w:val="89"/>
                        <w:shd w:fill="auto" w:val="clear"/>
                        <w:spacing w:lineRule="exact" w:line="170"/>
                        <w:jc w:val="left"/>
                        <w:rPr/>
                      </w:pPr>
                      <w:r>
                        <w:rPr>
                          <w:rStyle w:val="WW80pt"/>
                          <w:b w:val="false"/>
                          <w:bCs w:val="false"/>
                        </w:rPr>
                        <w:t>11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4">
                <wp:simplePos x="0" y="0"/>
                <wp:positionH relativeFrom="page">
                  <wp:posOffset>353695</wp:posOffset>
                </wp:positionH>
                <wp:positionV relativeFrom="page">
                  <wp:posOffset>474980</wp:posOffset>
                </wp:positionV>
                <wp:extent cx="3742690" cy="6042660"/>
                <wp:effectExtent l="0" t="0" r="0" b="0"/>
                <wp:wrapSquare wrapText="largest"/>
                <wp:docPr id="323" name="Frame323"/>
                <a:graphic xmlns:a="http://schemas.openxmlformats.org/drawingml/2006/main">
                  <a:graphicData uri="http://schemas.microsoft.com/office/word/2010/wordprocessingShape">
                    <wps:wsp>
                      <wps:cNvSpPr txBox="1"/>
                      <wps:spPr>
                        <a:xfrm>
                          <a:off x="0" y="0"/>
                          <a:ext cx="3742690" cy="6042660"/>
                        </a:xfrm>
                        <a:prstGeom prst="rect"/>
                        <a:solidFill>
                          <a:srgbClr val="FFFFFF">
                            <a:alpha val="0"/>
                          </a:srgbClr>
                        </a:solidFill>
                      </wps:spPr>
                      <wps:txbx>
                        <w:txbxContent>
                          <w:p>
                            <w:pPr>
                              <w:pStyle w:val="212"/>
                              <w:shd w:fill="auto" w:val="clear"/>
                              <w:spacing w:lineRule="exact" w:line="206"/>
                              <w:rPr/>
                            </w:pPr>
                            <w:r>
                              <w:rPr>
                                <w:lang w:eastAsia="ru-RU" w:bidi="ru-RU"/>
                              </w:rPr>
                              <w:t xml:space="preserve">зараз </w:t>
                            </w:r>
                            <w:r>
                              <w:rPr/>
                              <w:t>можна помітити, що се люди не одної породи: одні чорняві, інші біляві, одні мають голову круглу, інші по</w:t>
                              <w:softHyphen/>
                              <w:t xml:space="preserve">довгасту, одні тілом худі і костисті, інші товсті, тілисті. Видно, що се </w:t>
                            </w:r>
                            <w:r>
                              <w:rPr>
                                <w:lang w:val="ru-RU" w:eastAsia="ru-RU" w:bidi="ru-RU"/>
                              </w:rPr>
                              <w:t xml:space="preserve">потомки </w:t>
                            </w:r>
                            <w:r>
                              <w:rPr/>
                              <w:t>людей з різних народів і племен, що помішалися і злилися в один народ, об’єднані одною мо</w:t>
                              <w:softHyphen/>
                              <w:t>вою, а головне — одною свідомістю народною чи націо</w:t>
                              <w:softHyphen/>
                              <w:t>нальною. Переглядаючи фамілії українські, побачимо тут і потемків родин великоруських, і польських, і німецьких, і сербських, і жидівських, що пристали до Українців в різ</w:t>
                              <w:softHyphen/>
                              <w:t>них часах і вважають себе Українцями. Се, власне, й рі</w:t>
                              <w:softHyphen/>
                              <w:t>шає завсіди і тепер про приналежність до того чи іншого народу, незалежно від того, якого хто роду, якої хто віри, а часом навіть, і якої хто мови.</w:t>
                            </w:r>
                          </w:p>
                          <w:p>
                            <w:pPr>
                              <w:pStyle w:val="212"/>
                              <w:shd w:fill="auto" w:val="clear"/>
                              <w:spacing w:lineRule="exact" w:line="206"/>
                              <w:ind w:firstLine="360"/>
                              <w:rPr/>
                            </w:pPr>
                            <w:r>
                              <w:rPr/>
                              <w:t>Головна маса Українців — православні, і будуть ними. Але галицькі Українці уніати, себто католики українсько</w:t>
                              <w:softHyphen/>
                              <w:t>го обряду. А бувають римо-католики української народ</w:t>
                              <w:softHyphen/>
                              <w:t>ності і лютерани. Бували і з Жидів українські патріоти, котрі не відрікалися своєї жидівської віри. Правда, що не</w:t>
                              <w:softHyphen/>
                              <w:t>багато було таких. Проте, коли вони будуть тепер, будуть до Українців приставати, і ділом самим показувати, що вони щиро йдуть з українським народом, Українці не ві- допхнуть їх від себе, а приймуть як у всім рівних товари</w:t>
                              <w:softHyphen/>
                              <w:t>шів. Між католиками, які здавна живуть на Україні, бага</w:t>
                              <w:softHyphen/>
                              <w:t xml:space="preserve">то й родом походять від нашого ж народу, і через те тільки, що стали католиками, рахувалися за Поляків. Можливо, з них теж знайдеться багато таких, що щиро пристануть до Українців, не зрікаючися віри своєї. Може, і з тих, що досі вважали себе «Русськими», хоч вони з роду Українці, або </w:t>
                            </w:r>
                            <w:r>
                              <w:rPr>
                                <w:lang w:val="ru-RU" w:eastAsia="ru-RU" w:bidi="ru-RU"/>
                              </w:rPr>
                              <w:t xml:space="preserve">потомки </w:t>
                            </w:r>
                            <w:r>
                              <w:rPr/>
                              <w:t>захожих Великоросів, чи з іншого народу, тепер захочуть пристати до Українців. Заслужені українські дія</w:t>
                              <w:softHyphen/>
                              <w:t>чі Антонович, Рильський, Свєнціцкий, Юркевич і інші ви</w:t>
                              <w:softHyphen/>
                              <w:t>йшли з польських домів, а стали вірними синами нашого народу. Пок. Русов був чистий Великорос родом, а життя своє віддав українському народові.</w:t>
                            </w:r>
                          </w:p>
                          <w:p>
                            <w:pPr>
                              <w:pStyle w:val="212"/>
                              <w:shd w:fill="auto" w:val="clear"/>
                              <w:spacing w:lineRule="exact" w:line="206"/>
                              <w:ind w:firstLine="360"/>
                              <w:rPr/>
                            </w:pPr>
                            <w:r>
                              <w:rPr/>
                              <w:t>Але зістанеться, певно, далеко більше таких людей, кот</w:t>
                              <w:softHyphen/>
                              <w:t>рі схочуть зіставатися і далі при своїй народності не-укра- їнській, тільки згідно з Українцями раді працювати для добра краю, добиватися для нього свободи і долі. З ними Українці будуть порозуміватися у всім, що торкається но</w:t>
                              <w:softHyphen/>
                              <w:t>вого ладу на Україні. Спільно з ними вони постараються упорядкувати нове життя так, щоб воно було добрим не тільки для самих Українців, але і для всіх тих інших на</w:t>
                              <w:softHyphen/>
                              <w:t xml:space="preserve">родностей, які історична доля розселила на Україні, і які хочуть теж бути її добрими </w:t>
                            </w:r>
                            <w:r>
                              <w:rPr>
                                <w:lang w:val="ru-RU" w:eastAsia="ru-RU" w:bidi="ru-RU"/>
                              </w:rPr>
                              <w:t xml:space="preserve">горожанами </w:t>
                            </w:r>
                            <w:r>
                              <w:rPr/>
                              <w:t>і вірними сина</w:t>
                              <w:softHyphen/>
                              <w:t>ми, разом з Українцями.</w:t>
                            </w:r>
                          </w:p>
                        </w:txbxContent>
                      </wps:txbx>
                      <wps:bodyPr anchor="t" lIns="0" tIns="0" rIns="0" bIns="0">
                        <a:noAutofit/>
                      </wps:bodyPr>
                    </wps:wsp>
                  </a:graphicData>
                </a:graphic>
              </wp:anchor>
            </w:drawing>
          </mc:Choice>
          <mc:Fallback>
            <w:pict>
              <v:rect fillcolor="#FFFFFF" style="position:absolute;rotation:-0;width:294.7pt;height:475.8pt;mso-wrap-distance-left:0pt;mso-wrap-distance-right:0pt;mso-wrap-distance-top:0pt;mso-wrap-distance-bottom:0pt;margin-top:37.4pt;mso-position-vertical-relative:page;margin-left:27.85pt;mso-position-horizontal-relative:page">
                <v:fill opacity="0f"/>
                <v:textbox inset="0in,0in,0in,0in">
                  <w:txbxContent>
                    <w:p>
                      <w:pPr>
                        <w:pStyle w:val="212"/>
                        <w:shd w:fill="auto" w:val="clear"/>
                        <w:spacing w:lineRule="exact" w:line="206"/>
                        <w:rPr/>
                      </w:pPr>
                      <w:r>
                        <w:rPr>
                          <w:lang w:eastAsia="ru-RU" w:bidi="ru-RU"/>
                        </w:rPr>
                        <w:t xml:space="preserve">зараз </w:t>
                      </w:r>
                      <w:r>
                        <w:rPr/>
                        <w:t>можна помітити, що се люди не одної породи: одні чорняві, інші біляві, одні мають голову круглу, інші по</w:t>
                        <w:softHyphen/>
                        <w:t xml:space="preserve">довгасту, одні тілом худі і костисті, інші товсті, тілисті. Видно, що се </w:t>
                      </w:r>
                      <w:r>
                        <w:rPr>
                          <w:lang w:val="ru-RU" w:eastAsia="ru-RU" w:bidi="ru-RU"/>
                        </w:rPr>
                        <w:t xml:space="preserve">потомки </w:t>
                      </w:r>
                      <w:r>
                        <w:rPr/>
                        <w:t>людей з різних народів і племен, що помішалися і злилися в один народ, об’єднані одною мо</w:t>
                        <w:softHyphen/>
                        <w:t>вою, а головне — одною свідомістю народною чи націо</w:t>
                        <w:softHyphen/>
                        <w:t>нальною. Переглядаючи фамілії українські, побачимо тут і потемків родин великоруських, і польських, і німецьких, і сербських, і жидівських, що пристали до Українців в різ</w:t>
                        <w:softHyphen/>
                        <w:t>них часах і вважають себе Українцями. Се, власне, й рі</w:t>
                        <w:softHyphen/>
                        <w:t>шає завсіди і тепер про приналежність до того чи іншого народу, незалежно від того, якого хто роду, якої хто віри, а часом навіть, і якої хто мови.</w:t>
                      </w:r>
                    </w:p>
                    <w:p>
                      <w:pPr>
                        <w:pStyle w:val="212"/>
                        <w:shd w:fill="auto" w:val="clear"/>
                        <w:spacing w:lineRule="exact" w:line="206"/>
                        <w:ind w:firstLine="360"/>
                        <w:rPr/>
                      </w:pPr>
                      <w:r>
                        <w:rPr/>
                        <w:t>Головна маса Українців — православні, і будуть ними. Але галицькі Українці уніати, себто католики українсько</w:t>
                        <w:softHyphen/>
                        <w:t>го обряду. А бувають римо-католики української народ</w:t>
                        <w:softHyphen/>
                        <w:t>ності і лютерани. Бували і з Жидів українські патріоти, котрі не відрікалися своєї жидівської віри. Правда, що не</w:t>
                        <w:softHyphen/>
                        <w:t>багато було таких. Проте, коли вони будуть тепер, будуть до Українців приставати, і ділом самим показувати, що вони щиро йдуть з українським народом, Українці не ві- допхнуть їх від себе, а приймуть як у всім рівних товари</w:t>
                        <w:softHyphen/>
                        <w:t>шів. Між католиками, які здавна живуть на Україні, бага</w:t>
                        <w:softHyphen/>
                        <w:t xml:space="preserve">то й родом походять від нашого ж народу, і через те тільки, що стали католиками, рахувалися за Поляків. Можливо, з них теж знайдеться багато таких, що щиро пристануть до Українців, не зрікаючися віри своєї. Може, і з тих, що досі вважали себе «Русськими», хоч вони з роду Українці, або </w:t>
                      </w:r>
                      <w:r>
                        <w:rPr>
                          <w:lang w:val="ru-RU" w:eastAsia="ru-RU" w:bidi="ru-RU"/>
                        </w:rPr>
                        <w:t xml:space="preserve">потомки </w:t>
                      </w:r>
                      <w:r>
                        <w:rPr/>
                        <w:t>захожих Великоросів, чи з іншого народу, тепер захочуть пристати до Українців. Заслужені українські дія</w:t>
                        <w:softHyphen/>
                        <w:t>чі Антонович, Рильський, Свєнціцкий, Юркевич і інші ви</w:t>
                        <w:softHyphen/>
                        <w:t>йшли з польських домів, а стали вірними синами нашого народу. Пок. Русов був чистий Великорос родом, а життя своє віддав українському народові.</w:t>
                      </w:r>
                    </w:p>
                    <w:p>
                      <w:pPr>
                        <w:pStyle w:val="212"/>
                        <w:shd w:fill="auto" w:val="clear"/>
                        <w:spacing w:lineRule="exact" w:line="206"/>
                        <w:ind w:firstLine="360"/>
                        <w:rPr/>
                      </w:pPr>
                      <w:r>
                        <w:rPr/>
                        <w:t>Але зістанеться, певно, далеко більше таких людей, кот</w:t>
                        <w:softHyphen/>
                        <w:t>рі схочуть зіставатися і далі при своїй народності не-укра- їнській, тільки згідно з Українцями раді працювати для добра краю, добиватися для нього свободи і долі. З ними Українці будуть порозуміватися у всім, що торкається но</w:t>
                        <w:softHyphen/>
                        <w:t>вого ладу на Україні. Спільно з ними вони постараються упорядкувати нове життя так, щоб воно було добрим не тільки для самих Українців, але і для всіх тих інших на</w:t>
                        <w:softHyphen/>
                        <w:t xml:space="preserve">родностей, які історична доля розселила на Україні, і які хочуть теж бути її добрими </w:t>
                      </w:r>
                      <w:r>
                        <w:rPr>
                          <w:lang w:val="ru-RU" w:eastAsia="ru-RU" w:bidi="ru-RU"/>
                        </w:rPr>
                        <w:t xml:space="preserve">горожанами </w:t>
                      </w:r>
                      <w:r>
                        <w:rPr/>
                        <w:t>і вірними сина</w:t>
                        <w:softHyphen/>
                        <w:t>ми, разом з Українцями.</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420370</wp:posOffset>
                </wp:positionH>
                <wp:positionV relativeFrom="page">
                  <wp:posOffset>6724015</wp:posOffset>
                </wp:positionV>
                <wp:extent cx="162560" cy="107950"/>
                <wp:effectExtent l="0" t="0" r="0" b="0"/>
                <wp:wrapSquare wrapText="largest"/>
                <wp:docPr id="324" name="Frame324"/>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14</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9.45pt;mso-position-vertical-relative:page;margin-left:33.1pt;mso-position-horizontal-relative:page">
                <v:fill opacity="0f"/>
                <v:textbox inset="0in,0in,0in,0in">
                  <w:txbxContent>
                    <w:p>
                      <w:pPr>
                        <w:pStyle w:val="Style21"/>
                        <w:shd w:fill="auto" w:val="clear"/>
                        <w:spacing w:lineRule="exact" w:line="170"/>
                        <w:rPr/>
                      </w:pPr>
                      <w:r>
                        <w:rPr>
                          <w:rStyle w:val="Style19"/>
                          <w:b w:val="false"/>
                          <w:bCs w:val="false"/>
                        </w:rPr>
                        <w:t>11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6">
                <wp:simplePos x="0" y="0"/>
                <wp:positionH relativeFrom="page">
                  <wp:posOffset>350520</wp:posOffset>
                </wp:positionH>
                <wp:positionV relativeFrom="page">
                  <wp:posOffset>445770</wp:posOffset>
                </wp:positionV>
                <wp:extent cx="3749040" cy="6184265"/>
                <wp:effectExtent l="0" t="0" r="0" b="0"/>
                <wp:wrapSquare wrapText="largest"/>
                <wp:docPr id="325" name="Frame325"/>
                <a:graphic xmlns:a="http://schemas.openxmlformats.org/drawingml/2006/main">
                  <a:graphicData uri="http://schemas.microsoft.com/office/word/2010/wordprocessingShape">
                    <wps:wsp>
                      <wps:cNvSpPr txBox="1"/>
                      <wps:spPr>
                        <a:xfrm>
                          <a:off x="0" y="0"/>
                          <a:ext cx="3749040" cy="6184265"/>
                        </a:xfrm>
                        <a:prstGeom prst="rect"/>
                        <a:solidFill>
                          <a:srgbClr val="FFFFFF">
                            <a:alpha val="0"/>
                          </a:srgbClr>
                        </a:solidFill>
                      </wps:spPr>
                      <wps:txbx>
                        <w:txbxContent>
                          <w:p>
                            <w:pPr>
                              <w:pStyle w:val="123"/>
                              <w:shd w:fill="auto" w:val="clear"/>
                              <w:spacing w:lineRule="exact" w:line="202" w:before="0" w:after="56"/>
                              <w:rPr/>
                            </w:pPr>
                            <w:r>
                              <w:rPr/>
                              <w:t>Який повинний бути той новий лад,</w:t>
                              <w:br/>
                              <w:t>котрого хочуть Українці?</w:t>
                            </w:r>
                          </w:p>
                          <w:p>
                            <w:pPr>
                              <w:pStyle w:val="212"/>
                              <w:shd w:fill="auto" w:val="clear"/>
                              <w:spacing w:lineRule="exact" w:line="206"/>
                              <w:ind w:firstLine="360"/>
                              <w:rPr/>
                            </w:pPr>
                            <w:r>
                              <w:rPr/>
                              <w:t>Я вже попереду сказав, що здавна добивалися Українці. Насамперед вони хотіли волі для України і українського народу. Кілька століть український народ добивався сво</w:t>
                              <w:softHyphen/>
                              <w:t xml:space="preserve">боди. 270 літ тому він своїм великим повстанням виборов собі свободу від польського панування, але необачно зв’язався з Московським царством, шукаючи його помочі проти Поляків, і московське </w:t>
                            </w:r>
                            <w:r>
                              <w:rPr>
                                <w:lang w:eastAsia="ru-RU" w:bidi="ru-RU"/>
                              </w:rPr>
                              <w:t xml:space="preserve">правительство </w:t>
                            </w:r>
                            <w:r>
                              <w:rPr/>
                              <w:t>помалу поне</w:t>
                              <w:softHyphen/>
                              <w:t>волило його. Помогло панам повернути в кріпаків вільний народ, вільне селянство українське, а само позбавило вся</w:t>
                              <w:softHyphen/>
                              <w:t>кої політичної свободи старшину, козацтво, міщан і духо</w:t>
                              <w:softHyphen/>
                              <w:t>венство України. Одібрало від них всяке право і можність порядкувати своїм життям через своїх виборних людей. Забрало на царя та на казну всі вільні землі, всі прибут</w:t>
                              <w:softHyphen/>
                              <w:t>ки і доходи. Наставляло чиновників з Великоросів або з таких Українців, які одріклися свого народу, а тих, які хо</w:t>
                              <w:softHyphen/>
                              <w:t>тіли держатися його, гнало і ніякого ходу не давало. Забо</w:t>
                              <w:softHyphen/>
                              <w:t xml:space="preserve">ронило саму мову українську, вигнало її з усіх шкіл, з церкви і з урядів, не </w:t>
                            </w:r>
                            <w:r>
                              <w:rPr>
                                <w:lang w:eastAsia="ru-RU" w:bidi="ru-RU"/>
                              </w:rPr>
                              <w:t xml:space="preserve">позволяло </w:t>
                            </w:r>
                            <w:r>
                              <w:rPr/>
                              <w:t xml:space="preserve">нею писати і друкувати книжок і газет. Не </w:t>
                            </w:r>
                            <w:r>
                              <w:rPr>
                                <w:lang w:val="ru-RU" w:eastAsia="ru-RU" w:bidi="ru-RU"/>
                              </w:rPr>
                              <w:t xml:space="preserve">позволяло </w:t>
                            </w:r>
                            <w:r>
                              <w:rPr/>
                              <w:t>навіть свобідно описувати минувшину України — саме се слово намагалося не дати уживати, щоб Українці не знали, хто вони і як прийшли до такої неволі.</w:t>
                            </w:r>
                          </w:p>
                          <w:p>
                            <w:pPr>
                              <w:pStyle w:val="212"/>
                              <w:shd w:fill="auto" w:val="clear"/>
                              <w:spacing w:lineRule="exact" w:line="206"/>
                              <w:ind w:firstLine="360"/>
                              <w:rPr/>
                            </w:pPr>
                            <w:r>
                              <w:rPr/>
                              <w:t>Українці не хочуть більше такої неволі ні собі, ні кому іншому на Україні і в усій Російській державі.</w:t>
                            </w:r>
                          </w:p>
                          <w:p>
                            <w:pPr>
                              <w:pStyle w:val="212"/>
                              <w:shd w:fill="auto" w:val="clear"/>
                              <w:spacing w:lineRule="exact" w:line="206"/>
                              <w:ind w:firstLine="360"/>
                              <w:rPr/>
                            </w:pPr>
                            <w:r>
                              <w:rPr/>
                              <w:t xml:space="preserve">Разом з іншими народами Росії скинули вони царя і піднялися проти гнобителів українського народу, здобули </w:t>
                            </w:r>
                            <w:r>
                              <w:rPr>
                                <w:rStyle w:val="24"/>
                              </w:rPr>
                              <w:t>свободу</w:t>
                            </w:r>
                            <w:r>
                              <w:rPr/>
                              <w:t xml:space="preserve"> народам Росії. А тепер сю свободу треба утвер</w:t>
                              <w:softHyphen/>
                              <w:t>дити і запевнити на дальші часи, щоб не було вороття ста</w:t>
                              <w:softHyphen/>
                              <w:t>рому ладові, старому режимові, як його називають.</w:t>
                            </w:r>
                          </w:p>
                          <w:p>
                            <w:pPr>
                              <w:pStyle w:val="212"/>
                              <w:shd w:fill="auto" w:val="clear"/>
                              <w:spacing w:lineRule="exact" w:line="206"/>
                              <w:ind w:firstLine="360"/>
                              <w:rPr/>
                            </w:pPr>
                            <w:r>
                              <w:rPr/>
                              <w:t>Кожен повинний мати свободу висловлювати свої гад</w:t>
                              <w:softHyphen/>
                              <w:t>ки живою мовою і друкованим словом, збиратися на зіб</w:t>
                              <w:softHyphen/>
                              <w:t>рання і обговорювати на них свобідно всякі справи, зв’язу</w:t>
                              <w:softHyphen/>
                              <w:t>ватися в товариства і союзи, не питаючися на те нічийого дозволу. Книги і газети повинні виходити, як тепер вихо</w:t>
                              <w:softHyphen/>
                              <w:t>дять, без цензури, без дозволу начальства. Не повинно бути ніякого примусу в вірі як давніше було: кожний може дер</w:t>
                              <w:softHyphen/>
                              <w:t>жатися такої віри, якої хоче, і свобідно переходити з од</w:t>
                              <w:softHyphen/>
                              <w:t>ної віри на другу.</w:t>
                            </w:r>
                          </w:p>
                          <w:p>
                            <w:pPr>
                              <w:pStyle w:val="212"/>
                              <w:shd w:fill="auto" w:val="clear"/>
                              <w:spacing w:lineRule="exact" w:line="206"/>
                              <w:ind w:firstLine="360"/>
                              <w:rPr/>
                            </w:pPr>
                            <w:r>
                              <w:rPr/>
                              <w:t xml:space="preserve">Окрім свободи Українці як завсіди добивалися, так і тепер хочуть </w:t>
                            </w:r>
                            <w:r>
                              <w:rPr>
                                <w:rStyle w:val="24"/>
                              </w:rPr>
                              <w:t>рівності</w:t>
                            </w:r>
                            <w:r>
                              <w:rPr/>
                              <w:t xml:space="preserve"> для всіх людей. За Польщі та Моск</w:t>
                              <w:softHyphen/>
                              <w:t>ви так зложилося, що котрі заможніші Українці, то споля</w:t>
                              <w:softHyphen/>
                              <w:t>чилися й змосковщилися, а до них понаходило багато при</w:t>
                              <w:softHyphen/>
                              <w:t>ходній з Польщі і Москви, і сі Пшінки та Москалі забрали</w:t>
                            </w:r>
                          </w:p>
                        </w:txbxContent>
                      </wps:txbx>
                      <wps:bodyPr anchor="t" lIns="0" tIns="0" rIns="0" bIns="0">
                        <a:noAutofit/>
                      </wps:bodyPr>
                    </wps:wsp>
                  </a:graphicData>
                </a:graphic>
              </wp:anchor>
            </w:drawing>
          </mc:Choice>
          <mc:Fallback>
            <w:pict>
              <v:rect fillcolor="#FFFFFF" style="position:absolute;rotation:-0;width:295.2pt;height:486.95pt;mso-wrap-distance-left:0pt;mso-wrap-distance-right:0pt;mso-wrap-distance-top:0pt;mso-wrap-distance-bottom:0pt;margin-top:35.1pt;mso-position-vertical-relative:page;margin-left:27.6pt;mso-position-horizontal-relative:page">
                <v:fill opacity="0f"/>
                <v:textbox inset="0in,0in,0in,0in">
                  <w:txbxContent>
                    <w:p>
                      <w:pPr>
                        <w:pStyle w:val="123"/>
                        <w:shd w:fill="auto" w:val="clear"/>
                        <w:spacing w:lineRule="exact" w:line="202" w:before="0" w:after="56"/>
                        <w:rPr/>
                      </w:pPr>
                      <w:r>
                        <w:rPr/>
                        <w:t>Який повинний бути той новий лад,</w:t>
                        <w:br/>
                        <w:t>котрого хочуть Українці?</w:t>
                      </w:r>
                    </w:p>
                    <w:p>
                      <w:pPr>
                        <w:pStyle w:val="212"/>
                        <w:shd w:fill="auto" w:val="clear"/>
                        <w:spacing w:lineRule="exact" w:line="206"/>
                        <w:ind w:firstLine="360"/>
                        <w:rPr/>
                      </w:pPr>
                      <w:r>
                        <w:rPr/>
                        <w:t>Я вже попереду сказав, що здавна добивалися Українці. Насамперед вони хотіли волі для України і українського народу. Кілька століть український народ добивався сво</w:t>
                        <w:softHyphen/>
                        <w:t xml:space="preserve">боди. 270 літ тому він своїм великим повстанням виборов собі свободу від польського панування, але необачно зв’язався з Московським царством, шукаючи його помочі проти Поляків, і московське </w:t>
                      </w:r>
                      <w:r>
                        <w:rPr>
                          <w:lang w:eastAsia="ru-RU" w:bidi="ru-RU"/>
                        </w:rPr>
                        <w:t xml:space="preserve">правительство </w:t>
                      </w:r>
                      <w:r>
                        <w:rPr/>
                        <w:t>помалу поне</w:t>
                        <w:softHyphen/>
                        <w:t>волило його. Помогло панам повернути в кріпаків вільний народ, вільне селянство українське, а само позбавило вся</w:t>
                        <w:softHyphen/>
                        <w:t>кої політичної свободи старшину, козацтво, міщан і духо</w:t>
                        <w:softHyphen/>
                        <w:t>венство України. Одібрало від них всяке право і можність порядкувати своїм життям через своїх виборних людей. Забрало на царя та на казну всі вільні землі, всі прибут</w:t>
                        <w:softHyphen/>
                        <w:t>ки і доходи. Наставляло чиновників з Великоросів або з таких Українців, які одріклися свого народу, а тих, які хо</w:t>
                        <w:softHyphen/>
                        <w:t>тіли держатися його, гнало і ніякого ходу не давало. Забо</w:t>
                        <w:softHyphen/>
                        <w:t xml:space="preserve">ронило саму мову українську, вигнало її з усіх шкіл, з церкви і з урядів, не </w:t>
                      </w:r>
                      <w:r>
                        <w:rPr>
                          <w:lang w:eastAsia="ru-RU" w:bidi="ru-RU"/>
                        </w:rPr>
                        <w:t xml:space="preserve">позволяло </w:t>
                      </w:r>
                      <w:r>
                        <w:rPr/>
                        <w:t xml:space="preserve">нею писати і друкувати книжок і газет. Не </w:t>
                      </w:r>
                      <w:r>
                        <w:rPr>
                          <w:lang w:val="ru-RU" w:eastAsia="ru-RU" w:bidi="ru-RU"/>
                        </w:rPr>
                        <w:t xml:space="preserve">позволяло </w:t>
                      </w:r>
                      <w:r>
                        <w:rPr/>
                        <w:t>навіть свобідно описувати минувшину України — саме се слово намагалося не дати уживати, щоб Українці не знали, хто вони і як прийшли до такої неволі.</w:t>
                      </w:r>
                    </w:p>
                    <w:p>
                      <w:pPr>
                        <w:pStyle w:val="212"/>
                        <w:shd w:fill="auto" w:val="clear"/>
                        <w:spacing w:lineRule="exact" w:line="206"/>
                        <w:ind w:firstLine="360"/>
                        <w:rPr/>
                      </w:pPr>
                      <w:r>
                        <w:rPr/>
                        <w:t>Українці не хочуть більше такої неволі ні собі, ні кому іншому на Україні і в усій Російській державі.</w:t>
                      </w:r>
                    </w:p>
                    <w:p>
                      <w:pPr>
                        <w:pStyle w:val="212"/>
                        <w:shd w:fill="auto" w:val="clear"/>
                        <w:spacing w:lineRule="exact" w:line="206"/>
                        <w:ind w:firstLine="360"/>
                        <w:rPr/>
                      </w:pPr>
                      <w:r>
                        <w:rPr/>
                        <w:t xml:space="preserve">Разом з іншими народами Росії скинули вони царя і піднялися проти гнобителів українського народу, здобули </w:t>
                      </w:r>
                      <w:r>
                        <w:rPr>
                          <w:rStyle w:val="24"/>
                        </w:rPr>
                        <w:t>свободу</w:t>
                      </w:r>
                      <w:r>
                        <w:rPr/>
                        <w:t xml:space="preserve"> народам Росії. А тепер сю свободу треба утвер</w:t>
                        <w:softHyphen/>
                        <w:t>дити і запевнити на дальші часи, щоб не було вороття ста</w:t>
                        <w:softHyphen/>
                        <w:t>рому ладові, старому режимові, як його називають.</w:t>
                      </w:r>
                    </w:p>
                    <w:p>
                      <w:pPr>
                        <w:pStyle w:val="212"/>
                        <w:shd w:fill="auto" w:val="clear"/>
                        <w:spacing w:lineRule="exact" w:line="206"/>
                        <w:ind w:firstLine="360"/>
                        <w:rPr/>
                      </w:pPr>
                      <w:r>
                        <w:rPr/>
                        <w:t>Кожен повинний мати свободу висловлювати свої гад</w:t>
                        <w:softHyphen/>
                        <w:t>ки живою мовою і друкованим словом, збиратися на зіб</w:t>
                        <w:softHyphen/>
                        <w:t>рання і обговорювати на них свобідно всякі справи, зв’язу</w:t>
                        <w:softHyphen/>
                        <w:t>ватися в товариства і союзи, не питаючися на те нічийого дозволу. Книги і газети повинні виходити, як тепер вихо</w:t>
                        <w:softHyphen/>
                        <w:t>дять, без цензури, без дозволу начальства. Не повинно бути ніякого примусу в вірі як давніше було: кожний може дер</w:t>
                        <w:softHyphen/>
                        <w:t>жатися такої віри, якої хоче, і свобідно переходити з од</w:t>
                        <w:softHyphen/>
                        <w:t>ної віри на другу.</w:t>
                      </w:r>
                    </w:p>
                    <w:p>
                      <w:pPr>
                        <w:pStyle w:val="212"/>
                        <w:shd w:fill="auto" w:val="clear"/>
                        <w:spacing w:lineRule="exact" w:line="206"/>
                        <w:ind w:firstLine="360"/>
                        <w:rPr/>
                      </w:pPr>
                      <w:r>
                        <w:rPr/>
                        <w:t xml:space="preserve">Окрім свободи Українці як завсіди добивалися, так і тепер хочуть </w:t>
                      </w:r>
                      <w:r>
                        <w:rPr>
                          <w:rStyle w:val="24"/>
                        </w:rPr>
                        <w:t>рівності</w:t>
                      </w:r>
                      <w:r>
                        <w:rPr/>
                        <w:t xml:space="preserve"> для всіх людей. За Польщі та Моск</w:t>
                        <w:softHyphen/>
                        <w:t>ви так зложилося, що котрі заможніші Українці, то споля</w:t>
                        <w:softHyphen/>
                        <w:t>чилися й змосковщилися, а до них понаходило багато при</w:t>
                        <w:softHyphen/>
                        <w:t>ходній з Польщі і Москви, і сі Пшінки та Москалі забрали</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3910330</wp:posOffset>
                </wp:positionH>
                <wp:positionV relativeFrom="page">
                  <wp:posOffset>6696075</wp:posOffset>
                </wp:positionV>
                <wp:extent cx="162560" cy="107950"/>
                <wp:effectExtent l="0" t="0" r="0" b="0"/>
                <wp:wrapSquare wrapText="largest"/>
                <wp:docPr id="326" name="Frame326"/>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15</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7.25pt;mso-position-vertical-relative:page;margin-left:307.9pt;mso-position-horizontal-relative:page">
                <v:fill opacity="0f"/>
                <v:textbox inset="0in,0in,0in,0in">
                  <w:txbxContent>
                    <w:p>
                      <w:pPr>
                        <w:pStyle w:val="Style21"/>
                        <w:shd w:fill="auto" w:val="clear"/>
                        <w:spacing w:lineRule="exact" w:line="170"/>
                        <w:rPr/>
                      </w:pPr>
                      <w:r>
                        <w:rPr>
                          <w:rStyle w:val="Style19"/>
                          <w:b w:val="false"/>
                          <w:bCs w:val="false"/>
                        </w:rPr>
                        <w:t>11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8">
                <wp:simplePos x="0" y="0"/>
                <wp:positionH relativeFrom="page">
                  <wp:posOffset>354965</wp:posOffset>
                </wp:positionH>
                <wp:positionV relativeFrom="page">
                  <wp:posOffset>441325</wp:posOffset>
                </wp:positionV>
                <wp:extent cx="3740150" cy="6170295"/>
                <wp:effectExtent l="0" t="0" r="0" b="0"/>
                <wp:wrapSquare wrapText="largest"/>
                <wp:docPr id="327" name="Frame327"/>
                <a:graphic xmlns:a="http://schemas.openxmlformats.org/drawingml/2006/main">
                  <a:graphicData uri="http://schemas.microsoft.com/office/word/2010/wordprocessingShape">
                    <wps:wsp>
                      <wps:cNvSpPr txBox="1"/>
                      <wps:spPr>
                        <a:xfrm>
                          <a:off x="0" y="0"/>
                          <a:ext cx="3740150" cy="6170295"/>
                        </a:xfrm>
                        <a:prstGeom prst="rect"/>
                        <a:solidFill>
                          <a:srgbClr val="FFFFFF">
                            <a:alpha val="0"/>
                          </a:srgbClr>
                        </a:solidFill>
                      </wps:spPr>
                      <wps:txbx>
                        <w:txbxContent>
                          <w:p>
                            <w:pPr>
                              <w:pStyle w:val="212"/>
                              <w:shd w:fill="auto" w:val="clear"/>
                              <w:spacing w:lineRule="exact" w:line="206"/>
                              <w:rPr/>
                            </w:pPr>
                            <w:r>
                              <w:rPr/>
                              <w:t xml:space="preserve">в свої </w:t>
                            </w:r>
                            <w:r>
                              <w:rPr>
                                <w:lang w:val="ru-RU" w:eastAsia="ru-RU" w:bidi="ru-RU"/>
                              </w:rPr>
                              <w:t xml:space="preserve">руки </w:t>
                            </w:r>
                            <w:r>
                              <w:rPr/>
                              <w:t xml:space="preserve">всі землі, все багацтво, всю </w:t>
                            </w:r>
                            <w:r>
                              <w:rPr>
                                <w:lang w:val="ru-RU" w:eastAsia="ru-RU" w:bidi="ru-RU"/>
                              </w:rPr>
                              <w:t xml:space="preserve">власть, </w:t>
                            </w:r>
                            <w:r>
                              <w:rPr/>
                              <w:t>а україн</w:t>
                              <w:softHyphen/>
                              <w:t>ські люди, котрі держалися своєї віри, своєї мови, свого народу, ті опинилися в кріпаках та в роботі і бідності. Проти сього боролися предки наші, зброєю і словом, пов</w:t>
                              <w:softHyphen/>
                              <w:t>стання робили, складали товариства, кров' свою пролива</w:t>
                              <w:softHyphen/>
                              <w:t>ли, страждали по в’язницях і засланнях, добиваючися, щоб була рівність. Хотіли, щоб було однакове право для всіх: щоб пани не коверзували народом, не томили його роботою на себе, з його праці не тягнули зисків тільки для себе.</w:t>
                            </w:r>
                          </w:p>
                          <w:p>
                            <w:pPr>
                              <w:pStyle w:val="212"/>
                              <w:shd w:fill="auto" w:val="clear"/>
                              <w:spacing w:lineRule="exact" w:line="206"/>
                              <w:ind w:firstLine="360"/>
                              <w:rPr/>
                            </w:pPr>
                            <w:r>
                              <w:rPr/>
                              <w:t>От тепер має бути рівність! Однакове право повинні мати пани і мужики, багачі і робітники, просвіщенні і прос</w:t>
                              <w:softHyphen/>
                              <w:t xml:space="preserve">ті, чоловіки і жінки, якого б хто був народу і віри — всім одно право. Всі мають право вільними голосами вибирати собі всяку </w:t>
                            </w:r>
                            <w:r>
                              <w:rPr>
                                <w:lang w:val="ru-RU" w:eastAsia="ru-RU" w:bidi="ru-RU"/>
                              </w:rPr>
                              <w:t xml:space="preserve">власть. </w:t>
                            </w:r>
                            <w:r>
                              <w:rPr/>
                              <w:t>Всім повинний бути приступ до вибор</w:t>
                              <w:softHyphen/>
                              <w:t>них урядів, хто тямущий і може його сповняти. Всім має бути можність учитися, просвіщатися, доходити розуму і знання.</w:t>
                            </w:r>
                          </w:p>
                          <w:p>
                            <w:pPr>
                              <w:pStyle w:val="212"/>
                              <w:shd w:fill="auto" w:val="clear"/>
                              <w:spacing w:lineRule="exact" w:line="206"/>
                              <w:ind w:firstLine="360"/>
                              <w:rPr/>
                            </w:pPr>
                            <w:r>
                              <w:rPr/>
                              <w:t xml:space="preserve">Щоб ие було ніякої тісноти від власті людям, щоб вона не коверзувала людьми, не накидала їм своєї волі, не має бути іншої власті, </w:t>
                            </w:r>
                            <w:r>
                              <w:rPr>
                                <w:rStyle w:val="24"/>
                              </w:rPr>
                              <w:t>тільки з вибору народного!</w:t>
                            </w:r>
                            <w:r>
                              <w:rPr/>
                              <w:t xml:space="preserve"> Се назива</w:t>
                              <w:softHyphen/>
                              <w:t>ється устроєм демократичним, щоб народ сам собою пра</w:t>
                              <w:softHyphen/>
                              <w:t>вив. Як у селі все має становити вибрана сільська рада, а правити виборна сільська управа, так має бути в повіті, в губернії і всім краю!</w:t>
                            </w:r>
                          </w:p>
                          <w:p>
                            <w:pPr>
                              <w:pStyle w:val="212"/>
                              <w:shd w:fill="auto" w:val="clear"/>
                              <w:spacing w:lineRule="exact" w:line="206"/>
                              <w:ind w:firstLine="360"/>
                              <w:rPr/>
                            </w:pPr>
                            <w:r>
                              <w:rPr/>
                              <w:t>Вибори мають бути такі, щоб всі мали право вибирати, щоб кожен мав тільки один голос і голос голосові був рів</w:t>
                              <w:softHyphen/>
                              <w:t>ний. Щоб вибирали відразу кого треба, а не так, щоб виби</w:t>
                              <w:softHyphen/>
                              <w:t xml:space="preserve">рати спочатку виборщиків, а ті вже тільки вибиратимуть кого треба. Треба, щоб голосування було </w:t>
                            </w:r>
                            <w:r>
                              <w:rPr>
                                <w:lang w:val="ru-RU" w:eastAsia="ru-RU" w:bidi="ru-RU"/>
                              </w:rPr>
                              <w:t xml:space="preserve">тайне, </w:t>
                            </w:r>
                            <w:r>
                              <w:rPr/>
                              <w:t>письмен</w:t>
                              <w:softHyphen/>
                              <w:t>не, щоб не можна було знати, хто за кого голосував, і по</w:t>
                              <w:softHyphen/>
                              <w:t xml:space="preserve">тім за те мститися і надокучати. Се зветься чотирьохчленне виборче право: </w:t>
                            </w:r>
                            <w:r>
                              <w:rPr>
                                <w:rStyle w:val="24"/>
                              </w:rPr>
                              <w:t>загальне, рівне</w:t>
                            </w:r>
                            <w:r>
                              <w:rPr/>
                              <w:t xml:space="preserve"> </w:t>
                            </w:r>
                            <w:r>
                              <w:rPr>
                                <w:lang w:val="ru-RU" w:eastAsia="ru-RU" w:bidi="ru-RU"/>
                              </w:rPr>
                              <w:t xml:space="preserve">(всеобще), </w:t>
                            </w:r>
                            <w:r>
                              <w:rPr>
                                <w:rStyle w:val="24"/>
                              </w:rPr>
                              <w:t>пряме</w:t>
                            </w:r>
                            <w:r>
                              <w:rPr/>
                              <w:t xml:space="preserve"> (безпо</w:t>
                              <w:softHyphen/>
                              <w:t xml:space="preserve">середнє) і </w:t>
                            </w:r>
                            <w:r>
                              <w:rPr>
                                <w:rStyle w:val="24"/>
                                <w:lang w:val="ru-RU" w:eastAsia="ru-RU" w:bidi="ru-RU"/>
                              </w:rPr>
                              <w:t>тайне.</w:t>
                            </w:r>
                            <w:r>
                              <w:rPr>
                                <w:lang w:val="ru-RU" w:eastAsia="ru-RU" w:bidi="ru-RU"/>
                              </w:rPr>
                              <w:t xml:space="preserve"> </w:t>
                            </w:r>
                            <w:r>
                              <w:rPr/>
                              <w:t xml:space="preserve">Воно найкраще запевняє право </w:t>
                            </w:r>
                            <w:r>
                              <w:rPr>
                                <w:lang w:val="ru-RU" w:eastAsia="ru-RU" w:bidi="ru-RU"/>
                              </w:rPr>
                              <w:t>свободно</w:t>
                              <w:softHyphen/>
                              <w:t xml:space="preserve">го </w:t>
                            </w:r>
                            <w:r>
                              <w:rPr/>
                              <w:t>вибирання.</w:t>
                            </w:r>
                          </w:p>
                          <w:p>
                            <w:pPr>
                              <w:pStyle w:val="212"/>
                              <w:shd w:fill="auto" w:val="clear"/>
                              <w:spacing w:lineRule="exact" w:line="206"/>
                              <w:ind w:firstLine="360"/>
                              <w:rPr/>
                            </w:pPr>
                            <w:r>
                              <w:rPr/>
                              <w:t>Вибрані депутати мають становити закони людям. Виб</w:t>
                              <w:softHyphen/>
                              <w:t>рані власті мають завідувати всіми справами. Власті вся</w:t>
                              <w:softHyphen/>
                              <w:t>кі мають вибиратися тільки на певний час, на скільки там років, і за свою діяльність, за те, що вони зробили недоб</w:t>
                              <w:softHyphen/>
                              <w:t>ре, мають відповідати перед виборним судом. Вибрані до законодатної роботи депутати крім того, що вибираються теж на недовгий час, скажім, на три роки, важніші зако</w:t>
                              <w:softHyphen/>
                              <w:t>ни мають подавати під волю всього народу, щоб він свою думку про них вимовив.</w:t>
                            </w:r>
                          </w:p>
                          <w:p>
                            <w:pPr>
                              <w:pStyle w:val="212"/>
                              <w:shd w:fill="auto" w:val="clear"/>
                              <w:spacing w:lineRule="exact" w:line="206"/>
                              <w:ind w:firstLine="360"/>
                              <w:rPr/>
                            </w:pPr>
                            <w:r>
                              <w:rPr/>
                              <w:t>Такий устрій, коли не має бути ні царя, ні короля, всі власті і всі установи мають бути з вибору народного, і сі</w:t>
                            </w:r>
                          </w:p>
                        </w:txbxContent>
                      </wps:txbx>
                      <wps:bodyPr anchor="t" lIns="0" tIns="0" rIns="0" bIns="0">
                        <a:noAutofit/>
                      </wps:bodyPr>
                    </wps:wsp>
                  </a:graphicData>
                </a:graphic>
              </wp:anchor>
            </w:drawing>
          </mc:Choice>
          <mc:Fallback>
            <w:pict>
              <v:rect fillcolor="#FFFFFF" style="position:absolute;rotation:-0;width:294.5pt;height:485.85pt;mso-wrap-distance-left:0pt;mso-wrap-distance-right:0pt;mso-wrap-distance-top:0pt;mso-wrap-distance-bottom:0pt;margin-top:34.75pt;mso-position-vertical-relative:page;margin-left:27.95pt;mso-position-horizontal-relative:page">
                <v:fill opacity="0f"/>
                <v:textbox inset="0in,0in,0in,0in">
                  <w:txbxContent>
                    <w:p>
                      <w:pPr>
                        <w:pStyle w:val="212"/>
                        <w:shd w:fill="auto" w:val="clear"/>
                        <w:spacing w:lineRule="exact" w:line="206"/>
                        <w:rPr/>
                      </w:pPr>
                      <w:r>
                        <w:rPr/>
                        <w:t xml:space="preserve">в свої </w:t>
                      </w:r>
                      <w:r>
                        <w:rPr>
                          <w:lang w:val="ru-RU" w:eastAsia="ru-RU" w:bidi="ru-RU"/>
                        </w:rPr>
                        <w:t xml:space="preserve">руки </w:t>
                      </w:r>
                      <w:r>
                        <w:rPr/>
                        <w:t xml:space="preserve">всі землі, все багацтво, всю </w:t>
                      </w:r>
                      <w:r>
                        <w:rPr>
                          <w:lang w:val="ru-RU" w:eastAsia="ru-RU" w:bidi="ru-RU"/>
                        </w:rPr>
                        <w:t xml:space="preserve">власть, </w:t>
                      </w:r>
                      <w:r>
                        <w:rPr/>
                        <w:t>а україн</w:t>
                        <w:softHyphen/>
                        <w:t>ські люди, котрі держалися своєї віри, своєї мови, свого народу, ті опинилися в кріпаках та в роботі і бідності. Проти сього боролися предки наші, зброєю і словом, пов</w:t>
                        <w:softHyphen/>
                        <w:t>стання робили, складали товариства, кров' свою пролива</w:t>
                        <w:softHyphen/>
                        <w:t>ли, страждали по в’язницях і засланнях, добиваючися, щоб була рівність. Хотіли, щоб було однакове право для всіх: щоб пани не коверзували народом, не томили його роботою на себе, з його праці не тягнули зисків тільки для себе.</w:t>
                      </w:r>
                    </w:p>
                    <w:p>
                      <w:pPr>
                        <w:pStyle w:val="212"/>
                        <w:shd w:fill="auto" w:val="clear"/>
                        <w:spacing w:lineRule="exact" w:line="206"/>
                        <w:ind w:firstLine="360"/>
                        <w:rPr/>
                      </w:pPr>
                      <w:r>
                        <w:rPr/>
                        <w:t>От тепер має бути рівність! Однакове право повинні мати пани і мужики, багачі і робітники, просвіщенні і прос</w:t>
                        <w:softHyphen/>
                        <w:t xml:space="preserve">ті, чоловіки і жінки, якого б хто був народу і віри — всім одно право. Всі мають право вільними голосами вибирати собі всяку </w:t>
                      </w:r>
                      <w:r>
                        <w:rPr>
                          <w:lang w:val="ru-RU" w:eastAsia="ru-RU" w:bidi="ru-RU"/>
                        </w:rPr>
                        <w:t xml:space="preserve">власть. </w:t>
                      </w:r>
                      <w:r>
                        <w:rPr/>
                        <w:t>Всім повинний бути приступ до вибор</w:t>
                        <w:softHyphen/>
                        <w:t>них урядів, хто тямущий і може його сповняти. Всім має бути можність учитися, просвіщатися, доходити розуму і знання.</w:t>
                      </w:r>
                    </w:p>
                    <w:p>
                      <w:pPr>
                        <w:pStyle w:val="212"/>
                        <w:shd w:fill="auto" w:val="clear"/>
                        <w:spacing w:lineRule="exact" w:line="206"/>
                        <w:ind w:firstLine="360"/>
                        <w:rPr/>
                      </w:pPr>
                      <w:r>
                        <w:rPr/>
                        <w:t xml:space="preserve">Щоб ие було ніякої тісноти від власті людям, щоб вона не коверзувала людьми, не накидала їм своєї волі, не має бути іншої власті, </w:t>
                      </w:r>
                      <w:r>
                        <w:rPr>
                          <w:rStyle w:val="24"/>
                        </w:rPr>
                        <w:t>тільки з вибору народного!</w:t>
                      </w:r>
                      <w:r>
                        <w:rPr/>
                        <w:t xml:space="preserve"> Се назива</w:t>
                        <w:softHyphen/>
                        <w:t>ється устроєм демократичним, щоб народ сам собою пра</w:t>
                        <w:softHyphen/>
                        <w:t>вив. Як у селі все має становити вибрана сільська рада, а правити виборна сільська управа, так має бути в повіті, в губернії і всім краю!</w:t>
                      </w:r>
                    </w:p>
                    <w:p>
                      <w:pPr>
                        <w:pStyle w:val="212"/>
                        <w:shd w:fill="auto" w:val="clear"/>
                        <w:spacing w:lineRule="exact" w:line="206"/>
                        <w:ind w:firstLine="360"/>
                        <w:rPr/>
                      </w:pPr>
                      <w:r>
                        <w:rPr/>
                        <w:t>Вибори мають бути такі, щоб всі мали право вибирати, щоб кожен мав тільки один голос і голос голосові був рів</w:t>
                        <w:softHyphen/>
                        <w:t>ний. Щоб вибирали відразу кого треба, а не так, щоб виби</w:t>
                        <w:softHyphen/>
                        <w:t xml:space="preserve">рати спочатку виборщиків, а ті вже тільки вибиратимуть кого треба. Треба, щоб голосування було </w:t>
                      </w:r>
                      <w:r>
                        <w:rPr>
                          <w:lang w:val="ru-RU" w:eastAsia="ru-RU" w:bidi="ru-RU"/>
                        </w:rPr>
                        <w:t xml:space="preserve">тайне, </w:t>
                      </w:r>
                      <w:r>
                        <w:rPr/>
                        <w:t>письмен</w:t>
                        <w:softHyphen/>
                        <w:t>не, щоб не можна було знати, хто за кого голосував, і по</w:t>
                        <w:softHyphen/>
                        <w:t xml:space="preserve">тім за те мститися і надокучати. Се зветься чотирьохчленне виборче право: </w:t>
                      </w:r>
                      <w:r>
                        <w:rPr>
                          <w:rStyle w:val="24"/>
                        </w:rPr>
                        <w:t>загальне, рівне</w:t>
                      </w:r>
                      <w:r>
                        <w:rPr/>
                        <w:t xml:space="preserve"> </w:t>
                      </w:r>
                      <w:r>
                        <w:rPr>
                          <w:lang w:val="ru-RU" w:eastAsia="ru-RU" w:bidi="ru-RU"/>
                        </w:rPr>
                        <w:t xml:space="preserve">(всеобще), </w:t>
                      </w:r>
                      <w:r>
                        <w:rPr>
                          <w:rStyle w:val="24"/>
                        </w:rPr>
                        <w:t>пряме</w:t>
                      </w:r>
                      <w:r>
                        <w:rPr/>
                        <w:t xml:space="preserve"> (безпо</w:t>
                        <w:softHyphen/>
                        <w:t xml:space="preserve">середнє) і </w:t>
                      </w:r>
                      <w:r>
                        <w:rPr>
                          <w:rStyle w:val="24"/>
                          <w:lang w:val="ru-RU" w:eastAsia="ru-RU" w:bidi="ru-RU"/>
                        </w:rPr>
                        <w:t>тайне.</w:t>
                      </w:r>
                      <w:r>
                        <w:rPr>
                          <w:lang w:val="ru-RU" w:eastAsia="ru-RU" w:bidi="ru-RU"/>
                        </w:rPr>
                        <w:t xml:space="preserve"> </w:t>
                      </w:r>
                      <w:r>
                        <w:rPr/>
                        <w:t xml:space="preserve">Воно найкраще запевняє право </w:t>
                      </w:r>
                      <w:r>
                        <w:rPr>
                          <w:lang w:val="ru-RU" w:eastAsia="ru-RU" w:bidi="ru-RU"/>
                        </w:rPr>
                        <w:t>свободно</w:t>
                        <w:softHyphen/>
                        <w:t xml:space="preserve">го </w:t>
                      </w:r>
                      <w:r>
                        <w:rPr/>
                        <w:t>вибирання.</w:t>
                      </w:r>
                    </w:p>
                    <w:p>
                      <w:pPr>
                        <w:pStyle w:val="212"/>
                        <w:shd w:fill="auto" w:val="clear"/>
                        <w:spacing w:lineRule="exact" w:line="206"/>
                        <w:ind w:firstLine="360"/>
                        <w:rPr/>
                      </w:pPr>
                      <w:r>
                        <w:rPr/>
                        <w:t>Вибрані депутати мають становити закони людям. Виб</w:t>
                        <w:softHyphen/>
                        <w:t>рані власті мають завідувати всіми справами. Власті вся</w:t>
                        <w:softHyphen/>
                        <w:t>кі мають вибиратися тільки на певний час, на скільки там років, і за свою діяльність, за те, що вони зробили недоб</w:t>
                        <w:softHyphen/>
                        <w:t>ре, мають відповідати перед виборним судом. Вибрані до законодатної роботи депутати крім того, що вибираються теж на недовгий час, скажім, на три роки, важніші зако</w:t>
                        <w:softHyphen/>
                        <w:t>ни мають подавати під волю всього народу, щоб він свою думку про них вимовив.</w:t>
                      </w:r>
                    </w:p>
                    <w:p>
                      <w:pPr>
                        <w:pStyle w:val="212"/>
                        <w:shd w:fill="auto" w:val="clear"/>
                        <w:spacing w:lineRule="exact" w:line="206"/>
                        <w:ind w:firstLine="360"/>
                        <w:rPr/>
                      </w:pPr>
                      <w:r>
                        <w:rPr/>
                        <w:t>Такий устрій, коли не має бути ні царя, ні короля, всі власті і всі установи мають бути з вибору народного, і сі</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354965</wp:posOffset>
                </wp:positionH>
                <wp:positionV relativeFrom="page">
                  <wp:posOffset>6722110</wp:posOffset>
                </wp:positionV>
                <wp:extent cx="3740150" cy="124460"/>
                <wp:effectExtent l="0" t="0" r="0" b="0"/>
                <wp:wrapSquare wrapText="largest"/>
                <wp:docPr id="328" name="Frame328"/>
                <a:graphic xmlns:a="http://schemas.openxmlformats.org/drawingml/2006/main">
                  <a:graphicData uri="http://schemas.microsoft.com/office/word/2010/wordprocessingShape">
                    <wps:wsp>
                      <wps:cNvSpPr txBox="1"/>
                      <wps:spPr>
                        <a:xfrm>
                          <a:off x="0" y="0"/>
                          <a:ext cx="3740150" cy="124460"/>
                        </a:xfrm>
                        <a:prstGeom prst="rect"/>
                        <a:solidFill>
                          <a:srgbClr val="FFFFFF">
                            <a:alpha val="0"/>
                          </a:srgbClr>
                        </a:solidFill>
                      </wps:spPr>
                      <wps:txbx>
                        <w:txbxContent>
                          <w:p>
                            <w:pPr>
                              <w:pStyle w:val="95"/>
                              <w:shd w:fill="auto" w:val="clear"/>
                              <w:spacing w:lineRule="exact" w:line="160"/>
                              <w:rPr/>
                            </w:pPr>
                            <w:r>
                              <w:rPr>
                                <w:rStyle w:val="92"/>
                              </w:rPr>
                              <w:t>116</w:t>
                            </w:r>
                          </w:p>
                        </w:txbxContent>
                      </wps:txbx>
                      <wps:bodyPr anchor="t" lIns="0" tIns="0" rIns="0" bIns="0">
                        <a:noAutofit/>
                      </wps:bodyPr>
                    </wps:wsp>
                  </a:graphicData>
                </a:graphic>
              </wp:anchor>
            </w:drawing>
          </mc:Choice>
          <mc:Fallback>
            <w:pict>
              <v:rect fillcolor="#FFFFFF" style="position:absolute;rotation:-0;width:294.5pt;height:9.8pt;mso-wrap-distance-left:0pt;mso-wrap-distance-right:0pt;mso-wrap-distance-top:0pt;mso-wrap-distance-bottom:0pt;margin-top:529.3pt;mso-position-vertical-relative:page;margin-left:27.95pt;mso-position-horizontal-relative:page">
                <v:fill opacity="0f"/>
                <v:textbox inset="0in,0in,0in,0in">
                  <w:txbxContent>
                    <w:p>
                      <w:pPr>
                        <w:pStyle w:val="95"/>
                        <w:shd w:fill="auto" w:val="clear"/>
                        <w:spacing w:lineRule="exact" w:line="160"/>
                        <w:rPr/>
                      </w:pPr>
                      <w:r>
                        <w:rPr>
                          <w:rStyle w:val="92"/>
                        </w:rPr>
                        <w:t>11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0">
                <wp:simplePos x="0" y="0"/>
                <wp:positionH relativeFrom="page">
                  <wp:posOffset>364490</wp:posOffset>
                </wp:positionH>
                <wp:positionV relativeFrom="page">
                  <wp:posOffset>378460</wp:posOffset>
                </wp:positionV>
                <wp:extent cx="3770630" cy="6191885"/>
                <wp:effectExtent l="0" t="0" r="0" b="0"/>
                <wp:wrapSquare wrapText="largest"/>
                <wp:docPr id="329" name="Frame329"/>
                <a:graphic xmlns:a="http://schemas.openxmlformats.org/drawingml/2006/main">
                  <a:graphicData uri="http://schemas.microsoft.com/office/word/2010/wordprocessingShape">
                    <wps:wsp>
                      <wps:cNvSpPr txBox="1"/>
                      <wps:spPr>
                        <a:xfrm>
                          <a:off x="0" y="0"/>
                          <a:ext cx="3770630" cy="6191885"/>
                        </a:xfrm>
                        <a:prstGeom prst="rect"/>
                        <a:solidFill>
                          <a:srgbClr val="FFFFFF">
                            <a:alpha val="0"/>
                          </a:srgbClr>
                        </a:solidFill>
                      </wps:spPr>
                      <wps:txbx>
                        <w:txbxContent>
                          <w:p>
                            <w:pPr>
                              <w:pStyle w:val="212"/>
                              <w:shd w:fill="auto" w:val="clear"/>
                              <w:spacing w:lineRule="exact" w:line="206"/>
                              <w:rPr/>
                            </w:pPr>
                            <w:r>
                              <w:rPr/>
                              <w:t>вибори мають бути так уряджені, щоб у них мали право і дійсну перевагу люди всі, робочий народ — такий устрій зветься демократичною республікою, і Українці хочуть його. Вони хочуть, щоб Росія з царства зробилася демо</w:t>
                              <w:softHyphen/>
                              <w:t>кратичною республікою. Та ще на тім не край. Українці хочуть, щоб у тій республіці, хоч би як добре урядженій, не порядкували всім на місцях люди з столиці, з парла</w:t>
                              <w:softHyphen/>
                              <w:t xml:space="preserve">менту (Думи) тої республіки чи міністерства її, вибрані всіми людьми з Російської республіки. Кожний народ і кожний край має свої потреби, свої звичаї, свої справи на місці, до котрих трудно приладиться </w:t>
                            </w:r>
                            <w:r>
                              <w:rPr>
                                <w:lang w:val="ru-RU" w:eastAsia="ru-RU" w:bidi="ru-RU"/>
                              </w:rPr>
                              <w:t xml:space="preserve">правительству </w:t>
                            </w:r>
                            <w:r>
                              <w:rPr/>
                              <w:t>чи думі цілої республіки. Російська республіка занадто великий край, складається з різних великих країв, дуже неоднако</w:t>
                              <w:softHyphen/>
                              <w:t>вих, і народів дуже відмінних. Однакового закону не скла</w:t>
                              <w:softHyphen/>
                              <w:t>деш для Сибіру і України. Трудно заразом порядкувати нашими хліборобськими краями і якими-небудь північни</w:t>
                              <w:softHyphen/>
                              <w:t xml:space="preserve">ми, кого Білого моря або Тихого океану. Українці через те хочуть, щоб головний парламент республіки і </w:t>
                            </w:r>
                            <w:r>
                              <w:rPr>
                                <w:lang w:val="ru-RU" w:eastAsia="ru-RU" w:bidi="ru-RU"/>
                              </w:rPr>
                              <w:t>правитель</w:t>
                              <w:softHyphen/>
                              <w:t xml:space="preserve">ство </w:t>
                            </w:r>
                            <w:r>
                              <w:rPr/>
                              <w:t>її завідувало тільки такими справами, які не можна роздати на місця. Небагато таких справ: як от ведення вій</w:t>
                              <w:softHyphen/>
                              <w:t>ни чи миру, уложення трактатів з іншими державами, за</w:t>
                              <w:softHyphen/>
                              <w:t>відування військом усеї республіки, уставлення однакових грошей, міри та ваги і інші такі справи. А все інше — щоб порядкували у себе в краю виборні думи чи сойми та вибор</w:t>
                              <w:softHyphen/>
                              <w:t>ні міністерства, які вибере собі людність: щоб становили закони для свого краю, накладали податки і розпоряжали ними і всіми прибутками свого краю, всіми землями і ба</w:t>
                              <w:softHyphen/>
                              <w:t>гатствами його, уділяючи скільки треба на потреби респуб</w:t>
                              <w:softHyphen/>
                              <w:t>ліки.</w:t>
                            </w:r>
                          </w:p>
                          <w:p>
                            <w:pPr>
                              <w:pStyle w:val="212"/>
                              <w:shd w:fill="auto" w:val="clear"/>
                              <w:spacing w:lineRule="exact" w:line="206"/>
                              <w:ind w:firstLine="360"/>
                              <w:rPr/>
                            </w:pPr>
                            <w:r>
                              <w:rPr/>
                              <w:t xml:space="preserve">При старім царськім </w:t>
                            </w:r>
                            <w:r>
                              <w:rPr>
                                <w:lang w:eastAsia="ru-RU" w:bidi="ru-RU"/>
                              </w:rPr>
                              <w:t xml:space="preserve">правительств! </w:t>
                            </w:r>
                            <w:r>
                              <w:rPr/>
                              <w:t>з України, як най- багатшого краю, тягнули скільки влізло на царський двір, на міністрів і чиновників, на всяких дармоїдів, що купчи</w:t>
                              <w:softHyphen/>
                              <w:t xml:space="preserve">лися коло </w:t>
                            </w:r>
                            <w:r>
                              <w:rPr>
                                <w:lang w:eastAsia="ru-RU" w:bidi="ru-RU"/>
                              </w:rPr>
                              <w:t xml:space="preserve">правительства, </w:t>
                            </w:r>
                            <w:r>
                              <w:rPr/>
                              <w:t>на армію, котрою царський уряд держав народи Росії в страху і неволі. А Україна не мала' від своїх прибутків ніякої користі, народ зіставався тем</w:t>
                              <w:softHyphen/>
                              <w:t>ним, голодним, наймитом на своїй рідній землі. Не міг вчитися на своїй рідній мові, пропадав без освіти й науки, а всі доходи йшли різним чужинцям. Тепер Українці того більше ке хочуть.</w:t>
                            </w:r>
                          </w:p>
                          <w:p>
                            <w:pPr>
                              <w:pStyle w:val="212"/>
                              <w:shd w:fill="auto" w:val="clear"/>
                              <w:spacing w:lineRule="exact" w:line="206"/>
                              <w:ind w:firstLine="360"/>
                              <w:rPr/>
                            </w:pPr>
                            <w:r>
                              <w:rPr/>
                              <w:t xml:space="preserve">Українці добиваються того, щоб Україною </w:t>
                            </w:r>
                            <w:r>
                              <w:rPr>
                                <w:lang w:eastAsia="ru-RU" w:bidi="ru-RU"/>
                              </w:rPr>
                              <w:t xml:space="preserve">всею </w:t>
                            </w:r>
                            <w:r>
                              <w:rPr/>
                              <w:t>прави</w:t>
                              <w:softHyphen/>
                              <w:t xml:space="preserve">ла виборна рада України чи сойм, як його називають, та виборні міністри. Щоб вони могли дбати про свій край, не питаючися ні в кого ухвали та потвердження, крім свого народу — питалися волі виборців України, а не </w:t>
                            </w:r>
                            <w:r>
                              <w:rPr>
                                <w:lang w:val="ru-RU" w:eastAsia="ru-RU" w:bidi="ru-RU"/>
                              </w:rPr>
                              <w:t>правитель</w:t>
                              <w:softHyphen/>
                              <w:t xml:space="preserve">ства </w:t>
                            </w:r>
                            <w:r>
                              <w:rPr/>
                              <w:t>республіки. Щоб вони були зв’язані вічним союзом між собою, спільно порядкували найважніші для сього</w:t>
                            </w:r>
                          </w:p>
                        </w:txbxContent>
                      </wps:txbx>
                      <wps:bodyPr anchor="t" lIns="0" tIns="0" rIns="0" bIns="0">
                        <a:noAutofit/>
                      </wps:bodyPr>
                    </wps:wsp>
                  </a:graphicData>
                </a:graphic>
              </wp:anchor>
            </w:drawing>
          </mc:Choice>
          <mc:Fallback>
            <w:pict>
              <v:rect fillcolor="#FFFFFF" style="position:absolute;rotation:-0;width:296.9pt;height:487.55pt;mso-wrap-distance-left:0pt;mso-wrap-distance-right:0pt;mso-wrap-distance-top:0pt;mso-wrap-distance-bottom:0pt;margin-top:29.8pt;mso-position-vertical-relative:page;margin-left:28.7pt;mso-position-horizontal-relative:page">
                <v:fill opacity="0f"/>
                <v:textbox inset="0in,0in,0in,0in">
                  <w:txbxContent>
                    <w:p>
                      <w:pPr>
                        <w:pStyle w:val="212"/>
                        <w:shd w:fill="auto" w:val="clear"/>
                        <w:spacing w:lineRule="exact" w:line="206"/>
                        <w:rPr/>
                      </w:pPr>
                      <w:r>
                        <w:rPr/>
                        <w:t>вибори мають бути так уряджені, щоб у них мали право і дійсну перевагу люди всі, робочий народ — такий устрій зветься демократичною республікою, і Українці хочуть його. Вони хочуть, щоб Росія з царства зробилася демо</w:t>
                        <w:softHyphen/>
                        <w:t>кратичною республікою. Та ще на тім не край. Українці хочуть, щоб у тій республіці, хоч би як добре урядженій, не порядкували всім на місцях люди з столиці, з парла</w:t>
                        <w:softHyphen/>
                        <w:t xml:space="preserve">менту (Думи) тої республіки чи міністерства її, вибрані всіми людьми з Російської республіки. Кожний народ і кожний край має свої потреби, свої звичаї, свої справи на місці, до котрих трудно приладиться </w:t>
                      </w:r>
                      <w:r>
                        <w:rPr>
                          <w:lang w:val="ru-RU" w:eastAsia="ru-RU" w:bidi="ru-RU"/>
                        </w:rPr>
                        <w:t xml:space="preserve">правительству </w:t>
                      </w:r>
                      <w:r>
                        <w:rPr/>
                        <w:t>чи думі цілої республіки. Російська республіка занадто великий край, складається з різних великих країв, дуже неоднако</w:t>
                        <w:softHyphen/>
                        <w:t>вих, і народів дуже відмінних. Однакового закону не скла</w:t>
                        <w:softHyphen/>
                        <w:t>деш для Сибіру і України. Трудно заразом порядкувати нашими хліборобськими краями і якими-небудь північни</w:t>
                        <w:softHyphen/>
                        <w:t xml:space="preserve">ми, кого Білого моря або Тихого океану. Українці через те хочуть, щоб головний парламент республіки і </w:t>
                      </w:r>
                      <w:r>
                        <w:rPr>
                          <w:lang w:val="ru-RU" w:eastAsia="ru-RU" w:bidi="ru-RU"/>
                        </w:rPr>
                        <w:t>правитель</w:t>
                        <w:softHyphen/>
                        <w:t xml:space="preserve">ство </w:t>
                      </w:r>
                      <w:r>
                        <w:rPr/>
                        <w:t>її завідувало тільки такими справами, які не можна роздати на місця. Небагато таких справ: як от ведення вій</w:t>
                        <w:softHyphen/>
                        <w:t>ни чи миру, уложення трактатів з іншими державами, за</w:t>
                        <w:softHyphen/>
                        <w:t>відування військом усеї республіки, уставлення однакових грошей, міри та ваги і інші такі справи. А все інше — щоб порядкували у себе в краю виборні думи чи сойми та вибор</w:t>
                        <w:softHyphen/>
                        <w:t>ні міністерства, які вибере собі людність: щоб становили закони для свого краю, накладали податки і розпоряжали ними і всіми прибутками свого краю, всіми землями і ба</w:t>
                        <w:softHyphen/>
                        <w:t>гатствами його, уділяючи скільки треба на потреби респуб</w:t>
                        <w:softHyphen/>
                        <w:t>ліки.</w:t>
                      </w:r>
                    </w:p>
                    <w:p>
                      <w:pPr>
                        <w:pStyle w:val="212"/>
                        <w:shd w:fill="auto" w:val="clear"/>
                        <w:spacing w:lineRule="exact" w:line="206"/>
                        <w:ind w:firstLine="360"/>
                        <w:rPr/>
                      </w:pPr>
                      <w:r>
                        <w:rPr/>
                        <w:t xml:space="preserve">При старім царськім </w:t>
                      </w:r>
                      <w:r>
                        <w:rPr>
                          <w:lang w:eastAsia="ru-RU" w:bidi="ru-RU"/>
                        </w:rPr>
                        <w:t xml:space="preserve">правительств! </w:t>
                      </w:r>
                      <w:r>
                        <w:rPr/>
                        <w:t>з України, як най- багатшого краю, тягнули скільки влізло на царський двір, на міністрів і чиновників, на всяких дармоїдів, що купчи</w:t>
                        <w:softHyphen/>
                        <w:t xml:space="preserve">лися коло </w:t>
                      </w:r>
                      <w:r>
                        <w:rPr>
                          <w:lang w:eastAsia="ru-RU" w:bidi="ru-RU"/>
                        </w:rPr>
                        <w:t xml:space="preserve">правительства, </w:t>
                      </w:r>
                      <w:r>
                        <w:rPr/>
                        <w:t>на армію, котрою царський уряд держав народи Росії в страху і неволі. А Україна не мала' від своїх прибутків ніякої користі, народ зіставався тем</w:t>
                        <w:softHyphen/>
                        <w:t>ним, голодним, наймитом на своїй рідній землі. Не міг вчитися на своїй рідній мові, пропадав без освіти й науки, а всі доходи йшли різним чужинцям. Тепер Українці того більше ке хочуть.</w:t>
                      </w:r>
                    </w:p>
                    <w:p>
                      <w:pPr>
                        <w:pStyle w:val="212"/>
                        <w:shd w:fill="auto" w:val="clear"/>
                        <w:spacing w:lineRule="exact" w:line="206"/>
                        <w:ind w:firstLine="360"/>
                        <w:rPr/>
                      </w:pPr>
                      <w:r>
                        <w:rPr/>
                        <w:t xml:space="preserve">Українці добиваються того, щоб Україною </w:t>
                      </w:r>
                      <w:r>
                        <w:rPr>
                          <w:lang w:eastAsia="ru-RU" w:bidi="ru-RU"/>
                        </w:rPr>
                        <w:t xml:space="preserve">всею </w:t>
                      </w:r>
                      <w:r>
                        <w:rPr/>
                        <w:t>прави</w:t>
                        <w:softHyphen/>
                        <w:t xml:space="preserve">ла виборна рада України чи сойм, як його називають, та виборні міністри. Щоб вони могли дбати про свій край, не питаючися ні в кого ухвали та потвердження, крім свого народу — питалися волі виборців України, а не </w:t>
                      </w:r>
                      <w:r>
                        <w:rPr>
                          <w:lang w:val="ru-RU" w:eastAsia="ru-RU" w:bidi="ru-RU"/>
                        </w:rPr>
                        <w:t>правитель</w:t>
                        <w:softHyphen/>
                        <w:t xml:space="preserve">ства </w:t>
                      </w:r>
                      <w:r>
                        <w:rPr/>
                        <w:t>республіки. Щоб вони були зв’язані вічним союзом між собою, спільно порядкували найважніші для сього</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364490</wp:posOffset>
                </wp:positionH>
                <wp:positionV relativeFrom="page">
                  <wp:posOffset>6607810</wp:posOffset>
                </wp:positionV>
                <wp:extent cx="3770630" cy="176530"/>
                <wp:effectExtent l="0" t="0" r="0" b="0"/>
                <wp:wrapSquare wrapText="largest"/>
                <wp:docPr id="330" name="Frame330"/>
                <a:graphic xmlns:a="http://schemas.openxmlformats.org/drawingml/2006/main">
                  <a:graphicData uri="http://schemas.microsoft.com/office/word/2010/wordprocessingShape">
                    <wps:wsp>
                      <wps:cNvSpPr txBox="1"/>
                      <wps:spPr>
                        <a:xfrm>
                          <a:off x="0" y="0"/>
                          <a:ext cx="3770630" cy="176530"/>
                        </a:xfrm>
                        <a:prstGeom prst="rect"/>
                        <a:solidFill>
                          <a:srgbClr val="FFFFFF">
                            <a:alpha val="0"/>
                          </a:srgbClr>
                        </a:solidFill>
                      </wps:spPr>
                      <wps:txbx>
                        <w:txbxContent>
                          <w:p>
                            <w:pPr>
                              <w:pStyle w:val="212"/>
                              <w:shd w:fill="auto" w:val="clear"/>
                              <w:spacing w:lineRule="exact" w:line="220"/>
                              <w:jc w:val="right"/>
                              <w:rPr/>
                            </w:pPr>
                            <w:r>
                              <w:rPr/>
                              <w:t>Ш.</w:t>
                            </w:r>
                          </w:p>
                        </w:txbxContent>
                      </wps:txbx>
                      <wps:bodyPr anchor="t" lIns="0" tIns="0" rIns="0" bIns="0">
                        <a:noAutofit/>
                      </wps:bodyPr>
                    </wps:wsp>
                  </a:graphicData>
                </a:graphic>
              </wp:anchor>
            </w:drawing>
          </mc:Choice>
          <mc:Fallback>
            <w:pict>
              <v:rect fillcolor="#FFFFFF" style="position:absolute;rotation:-0;width:296.9pt;height:13.9pt;mso-wrap-distance-left:0pt;mso-wrap-distance-right:0pt;mso-wrap-distance-top:0pt;mso-wrap-distance-bottom:0pt;margin-top:520.3pt;mso-position-vertical-relative:page;margin-left:28.7pt;mso-position-horizontal-relative:page">
                <v:fill opacity="0f"/>
                <v:textbox inset="0in,0in,0in,0in">
                  <w:txbxContent>
                    <w:p>
                      <w:pPr>
                        <w:pStyle w:val="212"/>
                        <w:shd w:fill="auto" w:val="clear"/>
                        <w:spacing w:lineRule="exact" w:line="220"/>
                        <w:jc w:val="right"/>
                        <w:rPr/>
                      </w:pPr>
                      <w:r>
                        <w:rPr/>
                        <w:t>Ш.</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2">
                <wp:simplePos x="0" y="0"/>
                <wp:positionH relativeFrom="page">
                  <wp:posOffset>368935</wp:posOffset>
                </wp:positionH>
                <wp:positionV relativeFrom="page">
                  <wp:posOffset>528320</wp:posOffset>
                </wp:positionV>
                <wp:extent cx="3761105" cy="6215380"/>
                <wp:effectExtent l="0" t="0" r="0" b="0"/>
                <wp:wrapSquare wrapText="largest"/>
                <wp:docPr id="331" name="Frame331"/>
                <a:graphic xmlns:a="http://schemas.openxmlformats.org/drawingml/2006/main">
                  <a:graphicData uri="http://schemas.microsoft.com/office/word/2010/wordprocessingShape">
                    <wps:wsp>
                      <wps:cNvSpPr txBox="1"/>
                      <wps:spPr>
                        <a:xfrm>
                          <a:off x="0" y="0"/>
                          <a:ext cx="3761105" cy="6215380"/>
                        </a:xfrm>
                        <a:prstGeom prst="rect"/>
                        <a:solidFill>
                          <a:srgbClr val="FFFFFF">
                            <a:alpha val="0"/>
                          </a:srgbClr>
                        </a:solidFill>
                      </wps:spPr>
                      <wps:txbx>
                        <w:txbxContent>
                          <w:p>
                            <w:pPr>
                              <w:pStyle w:val="212"/>
                              <w:shd w:fill="auto" w:val="clear"/>
                              <w:spacing w:before="0" w:after="53"/>
                              <w:rPr/>
                            </w:pPr>
                            <w:r>
                              <w:rPr>
                                <w:lang w:val="ru-RU" w:eastAsia="ru-RU" w:bidi="ru-RU"/>
                              </w:rPr>
                              <w:t xml:space="preserve">союзу </w:t>
                            </w:r>
                            <w:r>
                              <w:rPr/>
                              <w:t xml:space="preserve">справи, а всередині, </w:t>
                            </w:r>
                            <w:r>
                              <w:rPr>
                                <w:lang w:val="ru-RU" w:eastAsia="ru-RU" w:bidi="ru-RU"/>
                              </w:rPr>
                              <w:t xml:space="preserve">в </w:t>
                            </w:r>
                            <w:r>
                              <w:rPr/>
                              <w:t xml:space="preserve">своїх внутрішніх справах були самостійні, автономні, як се називається. Такий устрій зветься федеративною республікою з широкою автономією її країв. Україна мусить мати </w:t>
                            </w:r>
                            <w:r>
                              <w:rPr>
                                <w:rStyle w:val="24"/>
                              </w:rPr>
                              <w:t>широку автономію в федера</w:t>
                              <w:softHyphen/>
                              <w:t>тивній Російській республіці,</w:t>
                            </w:r>
                            <w:r>
                              <w:rPr/>
                              <w:t xml:space="preserve"> щоб порядкувати вільно у себе свої справи, самостійно правити ними Сього хочуть Українці, щоб забезпечити свободу і добробут всій люднос</w:t>
                              <w:softHyphen/>
                              <w:t>ті України, а найпаче робочому народові її!</w:t>
                            </w:r>
                          </w:p>
                          <w:p>
                            <w:pPr>
                              <w:pStyle w:val="123"/>
                              <w:shd w:fill="auto" w:val="clear"/>
                              <w:spacing w:lineRule="exact" w:line="220" w:before="0" w:after="5"/>
                              <w:ind w:firstLine="380"/>
                              <w:jc w:val="both"/>
                              <w:rPr/>
                            </w:pPr>
                            <w:r>
                              <w:rPr/>
                              <w:t>Якого добробуту хочуть Українці своєму народові?</w:t>
                            </w:r>
                          </w:p>
                          <w:p>
                            <w:pPr>
                              <w:pStyle w:val="212"/>
                              <w:shd w:fill="auto" w:val="clear"/>
                              <w:spacing w:lineRule="exact" w:line="206"/>
                              <w:ind w:firstLine="380"/>
                              <w:rPr/>
                            </w:pPr>
                            <w:r>
                              <w:rPr/>
                              <w:t>Отеє все, що я сказав — свобода, рівність, народовлае- тя, автономія України в федеративній Російській респуб</w:t>
                              <w:softHyphen/>
                              <w:t>ліці — потрібні на те, щоб дати змогу всьому народові пра</w:t>
                              <w:softHyphen/>
                              <w:t>вити своїм краєм, становити такі порядки, щоб були вони корисні не для панів тільки, не для мудрих і просвіщенних, а для всіх трудящих людей. Ясне діло, що як буде такий лад, якого хочуть Українці, то тоді перевага буде не у па</w:t>
                              <w:softHyphen/>
                              <w:t>нів, поміщиків, а у всього народу трудящого, і вибрані ним люди так справами покермують, такі закони поставлять, щоб вони були на користь сим трудящим людям. Не так як за царського правління, що дбало тільки про панів, чинов</w:t>
                              <w:softHyphen/>
                              <w:t>ників та капіталістів.</w:t>
                            </w:r>
                          </w:p>
                          <w:p>
                            <w:pPr>
                              <w:pStyle w:val="212"/>
                              <w:shd w:fill="auto" w:val="clear"/>
                              <w:spacing w:lineRule="exact" w:line="206"/>
                              <w:ind w:firstLine="380"/>
                              <w:rPr/>
                            </w:pPr>
                            <w:r>
                              <w:rPr/>
                              <w:t>Тому передусім треба об’єднатися всім прихильникам свободи і добробуту трудящого народу, щоб захистити но</w:t>
                              <w:softHyphen/>
                              <w:t>вий свобідний лад від його ворогів, що хотіли б повернути старі порядки. Треба всім прихильникам свободи і рівнос</w:t>
                              <w:softHyphen/>
                              <w:t>ті з’єднати свої сили, щоб добитися тих політичних уста</w:t>
                              <w:softHyphen/>
                              <w:t>нов, про котрі тут сказано: автономії України в федера</w:t>
                              <w:softHyphen/>
                              <w:t>тивній демократичній республіці. Для того треба Україн</w:t>
                              <w:softHyphen/>
                              <w:t>цям організуватися скрізь, від села і волості почавши, по плану, виробленому Українською Центральною Радою. Треба єднатися з іншими народностями України, які хо</w:t>
                              <w:softHyphen/>
                              <w:t>чуть тої ж автономії України і федеративної Російської республіки. Треба готовитися до Установчих Російських Зборів, що мають той устрій ухвалити, щоб послати на ті збори таких депутатів, котрі б усі стояли на тім, на чім ми стоїмо — на тій самій політичній платформі, як се нази</w:t>
                              <w:softHyphen/>
                              <w:t>вають.</w:t>
                            </w:r>
                          </w:p>
                          <w:p>
                            <w:pPr>
                              <w:pStyle w:val="212"/>
                              <w:shd w:fill="auto" w:val="clear"/>
                              <w:spacing w:lineRule="exact" w:line="206" w:before="0" w:after="87"/>
                              <w:ind w:firstLine="380"/>
                              <w:rPr/>
                            </w:pPr>
                            <w:r>
                              <w:rPr/>
                              <w:t xml:space="preserve">Коли ми здобудемо автономію України: щоб наш край мав у себе дома в Києві свою законодатну Думу (сойм), своє виборіте </w:t>
                            </w:r>
                            <w:r>
                              <w:rPr>
                                <w:lang w:eastAsia="ru-RU" w:bidi="ru-RU"/>
                              </w:rPr>
                              <w:t xml:space="preserve">правительство </w:t>
                            </w:r>
                            <w:r>
                              <w:rPr/>
                              <w:t xml:space="preserve">(міністрів), вибиране </w:t>
                            </w:r>
                            <w:r>
                              <w:rPr>
                                <w:lang w:eastAsia="ru-RU" w:bidi="ru-RU"/>
                              </w:rPr>
                              <w:t xml:space="preserve">всею </w:t>
                            </w:r>
                            <w:r>
                              <w:rPr/>
                              <w:t>людністю України, тоді трудящий народ український буде по своїй волі порядкувати всім на Україні. Селяни і робіт</w:t>
                              <w:softHyphen/>
                              <w:t>ники становлять більшість людності, вони зможуть мати</w:t>
                            </w:r>
                          </w:p>
                          <w:p>
                            <w:pPr>
                              <w:pStyle w:val="56"/>
                              <w:shd w:fill="auto" w:val="clear"/>
                              <w:spacing w:lineRule="exact" w:line="173" w:before="0" w:after="0"/>
                              <w:ind w:firstLine="380"/>
                              <w:jc w:val="both"/>
                              <w:rPr/>
                            </w:pPr>
                            <w:r>
                              <w:rPr>
                                <w:vertAlign w:val="superscript"/>
                              </w:rPr>
                              <w:t>1</w:t>
                            </w:r>
                            <w:r>
                              <w:rPr/>
                              <w:t xml:space="preserve"> Про се докладніше в брошурі: «Якої ми хочемо автономії й фе</w:t>
                              <w:softHyphen/>
                              <w:t>дерації».</w:t>
                            </w:r>
                          </w:p>
                        </w:txbxContent>
                      </wps:txbx>
                      <wps:bodyPr anchor="t" lIns="0" tIns="0" rIns="0" bIns="0">
                        <a:noAutofit/>
                      </wps:bodyPr>
                    </wps:wsp>
                  </a:graphicData>
                </a:graphic>
              </wp:anchor>
            </w:drawing>
          </mc:Choice>
          <mc:Fallback>
            <w:pict>
              <v:rect fillcolor="#FFFFFF" style="position:absolute;rotation:-0;width:296.15pt;height:489.4pt;mso-wrap-distance-left:0pt;mso-wrap-distance-right:0pt;mso-wrap-distance-top:0pt;mso-wrap-distance-bottom:0pt;margin-top:41.6pt;mso-position-vertical-relative:page;margin-left:29.05pt;mso-position-horizontal-relative:page">
                <v:fill opacity="0f"/>
                <v:textbox inset="0in,0in,0in,0in">
                  <w:txbxContent>
                    <w:p>
                      <w:pPr>
                        <w:pStyle w:val="212"/>
                        <w:shd w:fill="auto" w:val="clear"/>
                        <w:spacing w:before="0" w:after="53"/>
                        <w:rPr/>
                      </w:pPr>
                      <w:r>
                        <w:rPr>
                          <w:lang w:val="ru-RU" w:eastAsia="ru-RU" w:bidi="ru-RU"/>
                        </w:rPr>
                        <w:t xml:space="preserve">союзу </w:t>
                      </w:r>
                      <w:r>
                        <w:rPr/>
                        <w:t xml:space="preserve">справи, а всередині, </w:t>
                      </w:r>
                      <w:r>
                        <w:rPr>
                          <w:lang w:val="ru-RU" w:eastAsia="ru-RU" w:bidi="ru-RU"/>
                        </w:rPr>
                        <w:t xml:space="preserve">в </w:t>
                      </w:r>
                      <w:r>
                        <w:rPr/>
                        <w:t xml:space="preserve">своїх внутрішніх справах були самостійні, автономні, як се називається. Такий устрій зветься федеративною республікою з широкою автономією її країв. Україна мусить мати </w:t>
                      </w:r>
                      <w:r>
                        <w:rPr>
                          <w:rStyle w:val="24"/>
                        </w:rPr>
                        <w:t>широку автономію в федера</w:t>
                        <w:softHyphen/>
                        <w:t>тивній Російській республіці,</w:t>
                      </w:r>
                      <w:r>
                        <w:rPr/>
                        <w:t xml:space="preserve"> щоб порядкувати вільно у себе свої справи, самостійно правити ними Сього хочуть Українці, щоб забезпечити свободу і добробут всій люднос</w:t>
                        <w:softHyphen/>
                        <w:t>ті України, а найпаче робочому народові її!</w:t>
                      </w:r>
                    </w:p>
                    <w:p>
                      <w:pPr>
                        <w:pStyle w:val="123"/>
                        <w:shd w:fill="auto" w:val="clear"/>
                        <w:spacing w:lineRule="exact" w:line="220" w:before="0" w:after="5"/>
                        <w:ind w:firstLine="380"/>
                        <w:jc w:val="both"/>
                        <w:rPr/>
                      </w:pPr>
                      <w:r>
                        <w:rPr/>
                        <w:t>Якого добробуту хочуть Українці своєму народові?</w:t>
                      </w:r>
                    </w:p>
                    <w:p>
                      <w:pPr>
                        <w:pStyle w:val="212"/>
                        <w:shd w:fill="auto" w:val="clear"/>
                        <w:spacing w:lineRule="exact" w:line="206"/>
                        <w:ind w:firstLine="380"/>
                        <w:rPr/>
                      </w:pPr>
                      <w:r>
                        <w:rPr/>
                        <w:t>Отеє все, що я сказав — свобода, рівність, народовлае- тя, автономія України в федеративній Російській респуб</w:t>
                        <w:softHyphen/>
                        <w:t>ліці — потрібні на те, щоб дати змогу всьому народові пра</w:t>
                        <w:softHyphen/>
                        <w:t>вити своїм краєм, становити такі порядки, щоб були вони корисні не для панів тільки, не для мудрих і просвіщенних, а для всіх трудящих людей. Ясне діло, що як буде такий лад, якого хочуть Українці, то тоді перевага буде не у па</w:t>
                        <w:softHyphen/>
                        <w:t>нів, поміщиків, а у всього народу трудящого, і вибрані ним люди так справами покермують, такі закони поставлять, щоб вони були на користь сим трудящим людям. Не так як за царського правління, що дбало тільки про панів, чинов</w:t>
                        <w:softHyphen/>
                        <w:t>ників та капіталістів.</w:t>
                      </w:r>
                    </w:p>
                    <w:p>
                      <w:pPr>
                        <w:pStyle w:val="212"/>
                        <w:shd w:fill="auto" w:val="clear"/>
                        <w:spacing w:lineRule="exact" w:line="206"/>
                        <w:ind w:firstLine="380"/>
                        <w:rPr/>
                      </w:pPr>
                      <w:r>
                        <w:rPr/>
                        <w:t>Тому передусім треба об’єднатися всім прихильникам свободи і добробуту трудящого народу, щоб захистити но</w:t>
                        <w:softHyphen/>
                        <w:t>вий свобідний лад від його ворогів, що хотіли б повернути старі порядки. Треба всім прихильникам свободи і рівнос</w:t>
                        <w:softHyphen/>
                        <w:t>ті з’єднати свої сили, щоб добитися тих політичних уста</w:t>
                        <w:softHyphen/>
                        <w:t>нов, про котрі тут сказано: автономії України в федера</w:t>
                        <w:softHyphen/>
                        <w:t>тивній демократичній республіці. Для того треба Україн</w:t>
                        <w:softHyphen/>
                        <w:t>цям організуватися скрізь, від села і волості почавши, по плану, виробленому Українською Центральною Радою. Треба єднатися з іншими народностями України, які хо</w:t>
                        <w:softHyphen/>
                        <w:t>чуть тої ж автономії України і федеративної Російської республіки. Треба готовитися до Установчих Російських Зборів, що мають той устрій ухвалити, щоб послати на ті збори таких депутатів, котрі б усі стояли на тім, на чім ми стоїмо — на тій самій політичній платформі, як се нази</w:t>
                        <w:softHyphen/>
                        <w:t>вають.</w:t>
                      </w:r>
                    </w:p>
                    <w:p>
                      <w:pPr>
                        <w:pStyle w:val="212"/>
                        <w:shd w:fill="auto" w:val="clear"/>
                        <w:spacing w:lineRule="exact" w:line="206" w:before="0" w:after="87"/>
                        <w:ind w:firstLine="380"/>
                        <w:rPr/>
                      </w:pPr>
                      <w:r>
                        <w:rPr/>
                        <w:t xml:space="preserve">Коли ми здобудемо автономію України: щоб наш край мав у себе дома в Києві свою законодатну Думу (сойм), своє виборіте </w:t>
                      </w:r>
                      <w:r>
                        <w:rPr>
                          <w:lang w:eastAsia="ru-RU" w:bidi="ru-RU"/>
                        </w:rPr>
                        <w:t xml:space="preserve">правительство </w:t>
                      </w:r>
                      <w:r>
                        <w:rPr/>
                        <w:t xml:space="preserve">(міністрів), вибиране </w:t>
                      </w:r>
                      <w:r>
                        <w:rPr>
                          <w:lang w:eastAsia="ru-RU" w:bidi="ru-RU"/>
                        </w:rPr>
                        <w:t xml:space="preserve">всею </w:t>
                      </w:r>
                      <w:r>
                        <w:rPr/>
                        <w:t>людністю України, тоді трудящий народ український буде по своїй волі порядкувати всім на Україні. Селяни і робіт</w:t>
                        <w:softHyphen/>
                        <w:t>ники становлять більшість людності, вони зможуть мати</w:t>
                      </w:r>
                    </w:p>
                    <w:p>
                      <w:pPr>
                        <w:pStyle w:val="56"/>
                        <w:shd w:fill="auto" w:val="clear"/>
                        <w:spacing w:lineRule="exact" w:line="173" w:before="0" w:after="0"/>
                        <w:ind w:firstLine="380"/>
                        <w:jc w:val="both"/>
                        <w:rPr/>
                      </w:pPr>
                      <w:r>
                        <w:rPr>
                          <w:vertAlign w:val="superscript"/>
                        </w:rPr>
                        <w:t>1</w:t>
                      </w:r>
                      <w:r>
                        <w:rPr/>
                        <w:t xml:space="preserve"> Про се докладніше в брошурі: «Якої ми хочемо автономії й фе</w:t>
                        <w:softHyphen/>
                        <w:t>дерації».</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368935</wp:posOffset>
                </wp:positionH>
                <wp:positionV relativeFrom="page">
                  <wp:posOffset>6819265</wp:posOffset>
                </wp:positionV>
                <wp:extent cx="3761105" cy="163195"/>
                <wp:effectExtent l="0" t="0" r="0" b="0"/>
                <wp:wrapSquare wrapText="largest"/>
                <wp:docPr id="332" name="Frame332"/>
                <a:graphic xmlns:a="http://schemas.openxmlformats.org/drawingml/2006/main">
                  <a:graphicData uri="http://schemas.microsoft.com/office/word/2010/wordprocessingShape">
                    <wps:wsp>
                      <wps:cNvSpPr txBox="1"/>
                      <wps:spPr>
                        <a:xfrm>
                          <a:off x="0" y="0"/>
                          <a:ext cx="3761105" cy="163195"/>
                        </a:xfrm>
                        <a:prstGeom prst="rect"/>
                        <a:solidFill>
                          <a:srgbClr val="FFFFFF">
                            <a:alpha val="0"/>
                          </a:srgbClr>
                        </a:solidFill>
                      </wps:spPr>
                      <wps:txbx>
                        <w:txbxContent>
                          <w:p>
                            <w:pPr>
                              <w:pStyle w:val="163"/>
                              <w:shd w:fill="auto" w:val="clear"/>
                              <w:spacing w:lineRule="exact" w:line="180"/>
                              <w:rPr/>
                            </w:pPr>
                            <w:r>
                              <w:rPr/>
                              <w:t>118</w:t>
                            </w:r>
                          </w:p>
                        </w:txbxContent>
                      </wps:txbx>
                      <wps:bodyPr anchor="t" lIns="0" tIns="0" rIns="0" bIns="0">
                        <a:noAutofit/>
                      </wps:bodyPr>
                    </wps:wsp>
                  </a:graphicData>
                </a:graphic>
              </wp:anchor>
            </w:drawing>
          </mc:Choice>
          <mc:Fallback>
            <w:pict>
              <v:rect fillcolor="#FFFFFF" style="position:absolute;rotation:-0;width:296.15pt;height:12.85pt;mso-wrap-distance-left:0pt;mso-wrap-distance-right:0pt;mso-wrap-distance-top:0pt;mso-wrap-distance-bottom:0pt;margin-top:536.95pt;mso-position-vertical-relative:page;margin-left:29.05pt;mso-position-horizontal-relative:page">
                <v:fill opacity="0f"/>
                <v:textbox inset="0in,0in,0in,0in">
                  <w:txbxContent>
                    <w:p>
                      <w:pPr>
                        <w:pStyle w:val="163"/>
                        <w:shd w:fill="auto" w:val="clear"/>
                        <w:spacing w:lineRule="exact" w:line="180"/>
                        <w:rPr/>
                      </w:pPr>
                      <w:r>
                        <w:rPr/>
                        <w:t>11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4">
                <wp:simplePos x="0" y="0"/>
                <wp:positionH relativeFrom="page">
                  <wp:posOffset>352425</wp:posOffset>
                </wp:positionH>
                <wp:positionV relativeFrom="page">
                  <wp:posOffset>484505</wp:posOffset>
                </wp:positionV>
                <wp:extent cx="3745865" cy="6194425"/>
                <wp:effectExtent l="0" t="0" r="0" b="0"/>
                <wp:wrapSquare wrapText="largest"/>
                <wp:docPr id="333" name="Frame333"/>
                <a:graphic xmlns:a="http://schemas.openxmlformats.org/drawingml/2006/main">
                  <a:graphicData uri="http://schemas.microsoft.com/office/word/2010/wordprocessingShape">
                    <wps:wsp>
                      <wps:cNvSpPr txBox="1"/>
                      <wps:spPr>
                        <a:xfrm>
                          <a:off x="0" y="0"/>
                          <a:ext cx="3745865" cy="6194425"/>
                        </a:xfrm>
                        <a:prstGeom prst="rect"/>
                        <a:solidFill>
                          <a:srgbClr val="FFFFFF">
                            <a:alpha val="0"/>
                          </a:srgbClr>
                        </a:solidFill>
                      </wps:spPr>
                      <wps:txbx>
                        <w:txbxContent>
                          <w:p>
                            <w:pPr>
                              <w:pStyle w:val="212"/>
                              <w:shd w:fill="auto" w:val="clear"/>
                              <w:spacing w:lineRule="exact" w:line="206"/>
                              <w:rPr/>
                            </w:pPr>
                            <w:r>
                              <w:rPr/>
                              <w:t>більшість депутатів в українськім соймі таких, яких захо</w:t>
                              <w:softHyphen/>
                              <w:t>чуть мати: з тямущих селян і робітників і з тих людей про- свїщенних (інтелігентів), які боронять права трудящого народу. І вони забезпечать добробут робочих людей зако</w:t>
                              <w:softHyphen/>
                              <w:t>нами, заведуть такі порядки, щоб була справедливість: щоб трудящий чоловік мав усю користь від своєї праці, а ие содержував своїм потом неробів усяких, що живляться з народної праці, самі не даючи ніякої користі народові.</w:t>
                            </w:r>
                          </w:p>
                          <w:p>
                            <w:pPr>
                              <w:pStyle w:val="212"/>
                              <w:shd w:fill="auto" w:val="clear"/>
                              <w:spacing w:lineRule="exact" w:line="206"/>
                              <w:ind w:firstLine="360"/>
                              <w:rPr/>
                            </w:pPr>
                            <w:r>
                              <w:rPr/>
                              <w:t xml:space="preserve">Найбільше трудящого народу на Україні працює коло землі, і тому справедливе розрішення сеї </w:t>
                            </w:r>
                            <w:r>
                              <w:rPr>
                                <w:rStyle w:val="24"/>
                              </w:rPr>
                              <w:t>земельної спра</w:t>
                              <w:softHyphen/>
                              <w:t>ви</w:t>
                            </w:r>
                            <w:r>
                              <w:rPr/>
                              <w:t xml:space="preserve"> (аграрного питання) — се перша підстава народного добробуту. Тепер велика частина землі на Україні нале</w:t>
                              <w:softHyphen/>
                              <w:t>жить не трудящому народові, а панам, великим землевлас</w:t>
                              <w:softHyphen/>
                              <w:t>никам, казні, монастирям тощо, які роздають землю в оренду селянам, або марнують її, не можучи використати відповідно, а селяни бідують без землі. Того не повинно бути. Організації й партії українські стоять на тім, що земля повинна бути в руках тих, що на ній працює. Землі казьонні, удільні, монастирські і великі поміщицькі маєт</w:t>
                              <w:softHyphen/>
                              <w:t>ки повинні бути забрані, а від поміщиків по справедливій оцінці їх коштів і прав маєтки треба викупити коштом ук</w:t>
                              <w:softHyphen/>
                              <w:t xml:space="preserve">раїнського </w:t>
                            </w:r>
                            <w:r>
                              <w:rPr>
                                <w:lang w:eastAsia="ru-RU" w:bidi="ru-RU"/>
                              </w:rPr>
                              <w:t xml:space="preserve">краевого </w:t>
                            </w:r>
                            <w:r>
                              <w:rPr/>
                              <w:t>скарбу (казни) і роздавати в корис</w:t>
                              <w:softHyphen/>
                              <w:t>тування людям трудящим, які будуть на тій землі працю</w:t>
                              <w:softHyphen/>
                              <w:t>вати. Український сойм обміркує, як сю справу перевес</w:t>
                              <w:softHyphen/>
                              <w:t>ти: скільки землі зіставити у теперішніх землевласників, яким способом відібрати від них лишки, за яким викупом, і як наділяти потім людей землею з того земельного фонду.</w:t>
                            </w:r>
                          </w:p>
                          <w:p>
                            <w:pPr>
                              <w:pStyle w:val="212"/>
                              <w:shd w:fill="auto" w:val="clear"/>
                              <w:spacing w:lineRule="exact" w:line="206"/>
                              <w:ind w:firstLine="360"/>
                              <w:rPr/>
                            </w:pPr>
                            <w:r>
                              <w:rPr/>
                              <w:t>Се справа складна, котру треба добре обміркувати, щоб не скривдити непотрібно людей, не витворити даремного і шкідливого заколоту. Тепер до неї пориватися не можна. Охорони, Боже, хапатися тепер захоплювати землю, ді</w:t>
                              <w:softHyphen/>
                              <w:t>лити її силоміць, або нищити чиєсь хазяйство. І так край збіднів через війну, жалко кожної міри збіжжя, що мог</w:t>
                              <w:softHyphen/>
                              <w:t>ла б марно пропасти. А всякі вороги свободи скористува</w:t>
                              <w:softHyphen/>
                              <w:t>лися б з заколоту, щоб повалити свободу і вернути старі порядки, панування царя, поміщиків і чиновників — так як сталося десять літ тому. Тоді теж почалася свобода — та упущено її. Треба насамперед укріпити свободу, здобути волю Україні, її автономію, а годі трудящий народ буде хазяїном на Україні і упорядкує земельну справу на Укра</w:t>
                              <w:softHyphen/>
                              <w:t>їнській землі так, аби було для нього найкраще і щоб до неї ніхто сторонній не мішався.</w:t>
                            </w:r>
                          </w:p>
                          <w:p>
                            <w:pPr>
                              <w:pStyle w:val="212"/>
                              <w:shd w:fill="auto" w:val="clear"/>
                              <w:spacing w:lineRule="exact" w:line="206"/>
                              <w:ind w:firstLine="360"/>
                              <w:rPr/>
                            </w:pPr>
                            <w:r>
                              <w:rPr/>
                              <w:t xml:space="preserve">Але крім землі треба взагалі </w:t>
                            </w:r>
                            <w:r>
                              <w:rPr>
                                <w:rStyle w:val="24"/>
                              </w:rPr>
                              <w:t>охоронити працю трудя</w:t>
                              <w:softHyphen/>
                              <w:t>щих</w:t>
                            </w:r>
                            <w:r>
                              <w:rPr/>
                              <w:t xml:space="preserve"> і повний заробіток з неї. Справедливо було б, щоб фабрики й заводи, так само як і руди і шахти, ліси і води і всі багатства земні належали до самих трудящих, або до</w:t>
                            </w:r>
                          </w:p>
                        </w:txbxContent>
                      </wps:txbx>
                      <wps:bodyPr anchor="t" lIns="0" tIns="0" rIns="0" bIns="0">
                        <a:noAutofit/>
                      </wps:bodyPr>
                    </wps:wsp>
                  </a:graphicData>
                </a:graphic>
              </wp:anchor>
            </w:drawing>
          </mc:Choice>
          <mc:Fallback>
            <w:pict>
              <v:rect fillcolor="#FFFFFF" style="position:absolute;rotation:-0;width:294.95pt;height:487.75pt;mso-wrap-distance-left:0pt;mso-wrap-distance-right:0pt;mso-wrap-distance-top:0pt;mso-wrap-distance-bottom:0pt;margin-top:38.15pt;mso-position-vertical-relative:page;margin-left:27.75pt;mso-position-horizontal-relative:page">
                <v:fill opacity="0f"/>
                <v:textbox inset="0in,0in,0in,0in">
                  <w:txbxContent>
                    <w:p>
                      <w:pPr>
                        <w:pStyle w:val="212"/>
                        <w:shd w:fill="auto" w:val="clear"/>
                        <w:spacing w:lineRule="exact" w:line="206"/>
                        <w:rPr/>
                      </w:pPr>
                      <w:r>
                        <w:rPr/>
                        <w:t>більшість депутатів в українськім соймі таких, яких захо</w:t>
                        <w:softHyphen/>
                        <w:t>чуть мати: з тямущих селян і робітників і з тих людей про- свїщенних (інтелігентів), які боронять права трудящого народу. І вони забезпечать добробут робочих людей зако</w:t>
                        <w:softHyphen/>
                        <w:t>нами, заведуть такі порядки, щоб була справедливість: щоб трудящий чоловік мав усю користь від своєї праці, а ие содержував своїм потом неробів усяких, що живляться з народної праці, самі не даючи ніякої користі народові.</w:t>
                      </w:r>
                    </w:p>
                    <w:p>
                      <w:pPr>
                        <w:pStyle w:val="212"/>
                        <w:shd w:fill="auto" w:val="clear"/>
                        <w:spacing w:lineRule="exact" w:line="206"/>
                        <w:ind w:firstLine="360"/>
                        <w:rPr/>
                      </w:pPr>
                      <w:r>
                        <w:rPr/>
                        <w:t xml:space="preserve">Найбільше трудящого народу на Україні працює коло землі, і тому справедливе розрішення сеї </w:t>
                      </w:r>
                      <w:r>
                        <w:rPr>
                          <w:rStyle w:val="24"/>
                        </w:rPr>
                        <w:t>земельної спра</w:t>
                        <w:softHyphen/>
                        <w:t>ви</w:t>
                      </w:r>
                      <w:r>
                        <w:rPr/>
                        <w:t xml:space="preserve"> (аграрного питання) — се перша підстава народного добробуту. Тепер велика частина землі на Україні нале</w:t>
                        <w:softHyphen/>
                        <w:t>жить не трудящому народові, а панам, великим землевлас</w:t>
                        <w:softHyphen/>
                        <w:t>никам, казні, монастирям тощо, які роздають землю в оренду селянам, або марнують її, не можучи використати відповідно, а селяни бідують без землі. Того не повинно бути. Організації й партії українські стоять на тім, що земля повинна бути в руках тих, що на ній працює. Землі казьонні, удільні, монастирські і великі поміщицькі маєт</w:t>
                        <w:softHyphen/>
                        <w:t>ки повинні бути забрані, а від поміщиків по справедливій оцінці їх коштів і прав маєтки треба викупити коштом ук</w:t>
                        <w:softHyphen/>
                        <w:t xml:space="preserve">раїнського </w:t>
                      </w:r>
                      <w:r>
                        <w:rPr>
                          <w:lang w:eastAsia="ru-RU" w:bidi="ru-RU"/>
                        </w:rPr>
                        <w:t xml:space="preserve">краевого </w:t>
                      </w:r>
                      <w:r>
                        <w:rPr/>
                        <w:t>скарбу (казни) і роздавати в корис</w:t>
                        <w:softHyphen/>
                        <w:t>тування людям трудящим, які будуть на тій землі працю</w:t>
                        <w:softHyphen/>
                        <w:t>вати. Український сойм обміркує, як сю справу перевес</w:t>
                        <w:softHyphen/>
                        <w:t>ти: скільки землі зіставити у теперішніх землевласників, яким способом відібрати від них лишки, за яким викупом, і як наділяти потім людей землею з того земельного фонду.</w:t>
                      </w:r>
                    </w:p>
                    <w:p>
                      <w:pPr>
                        <w:pStyle w:val="212"/>
                        <w:shd w:fill="auto" w:val="clear"/>
                        <w:spacing w:lineRule="exact" w:line="206"/>
                        <w:ind w:firstLine="360"/>
                        <w:rPr/>
                      </w:pPr>
                      <w:r>
                        <w:rPr/>
                        <w:t>Се справа складна, котру треба добре обміркувати, щоб не скривдити непотрібно людей, не витворити даремного і шкідливого заколоту. Тепер до неї пориватися не можна. Охорони, Боже, хапатися тепер захоплювати землю, ді</w:t>
                        <w:softHyphen/>
                        <w:t>лити її силоміць, або нищити чиєсь хазяйство. І так край збіднів через війну, жалко кожної міри збіжжя, що мог</w:t>
                        <w:softHyphen/>
                        <w:t>ла б марно пропасти. А всякі вороги свободи скористува</w:t>
                        <w:softHyphen/>
                        <w:t>лися б з заколоту, щоб повалити свободу і вернути старі порядки, панування царя, поміщиків і чиновників — так як сталося десять літ тому. Тоді теж почалася свобода — та упущено її. Треба насамперед укріпити свободу, здобути волю Україні, її автономію, а годі трудящий народ буде хазяїном на Україні і упорядкує земельну справу на Укра</w:t>
                        <w:softHyphen/>
                        <w:t>їнській землі так, аби було для нього найкраще і щоб до неї ніхто сторонній не мішався.</w:t>
                      </w:r>
                    </w:p>
                    <w:p>
                      <w:pPr>
                        <w:pStyle w:val="212"/>
                        <w:shd w:fill="auto" w:val="clear"/>
                        <w:spacing w:lineRule="exact" w:line="206"/>
                        <w:ind w:firstLine="360"/>
                        <w:rPr/>
                      </w:pPr>
                      <w:r>
                        <w:rPr/>
                        <w:t xml:space="preserve">Але крім землі треба взагалі </w:t>
                      </w:r>
                      <w:r>
                        <w:rPr>
                          <w:rStyle w:val="24"/>
                        </w:rPr>
                        <w:t>охоронити працю трудя</w:t>
                        <w:softHyphen/>
                        <w:t>щих</w:t>
                      </w:r>
                      <w:r>
                        <w:rPr/>
                        <w:t xml:space="preserve"> і повний заробіток з неї. Справедливо було б, щоб фабрики й заводи, так само як і руди і шахти, ліси і води і всі багатства земні належали до самих трудящих, або до</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3891280</wp:posOffset>
                </wp:positionH>
                <wp:positionV relativeFrom="page">
                  <wp:posOffset>6739255</wp:posOffset>
                </wp:positionV>
                <wp:extent cx="192405" cy="107950"/>
                <wp:effectExtent l="0" t="0" r="0" b="0"/>
                <wp:wrapSquare wrapText="largest"/>
                <wp:docPr id="334" name="Frame334"/>
                <a:graphic xmlns:a="http://schemas.openxmlformats.org/drawingml/2006/main">
                  <a:graphicData uri="http://schemas.microsoft.com/office/word/2010/wordprocessingShape">
                    <wps:wsp>
                      <wps:cNvSpPr txBox="1"/>
                      <wps:spPr>
                        <a:xfrm>
                          <a:off x="0" y="0"/>
                          <a:ext cx="192405"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19;</w:t>
                            </w:r>
                          </w:p>
                        </w:txbxContent>
                      </wps:txbx>
                      <wps:bodyPr anchor="t" lIns="0" tIns="0" rIns="0" bIns="0">
                        <a:noAutofit/>
                      </wps:bodyPr>
                    </wps:wsp>
                  </a:graphicData>
                </a:graphic>
              </wp:anchor>
            </w:drawing>
          </mc:Choice>
          <mc:Fallback>
            <w:pict>
              <v:rect fillcolor="#FFFFFF" style="position:absolute;rotation:-0;width:15.15pt;height:8.5pt;mso-wrap-distance-left:0pt;mso-wrap-distance-right:0pt;mso-wrap-distance-top:0pt;mso-wrap-distance-bottom:0pt;margin-top:530.65pt;mso-position-vertical-relative:page;margin-left:306.4pt;mso-position-horizontal-relative:page">
                <v:fill opacity="0f"/>
                <v:textbox inset="0in,0in,0in,0in">
                  <w:txbxContent>
                    <w:p>
                      <w:pPr>
                        <w:pStyle w:val="Style21"/>
                        <w:shd w:fill="auto" w:val="clear"/>
                        <w:spacing w:lineRule="exact" w:line="170"/>
                        <w:rPr/>
                      </w:pPr>
                      <w:r>
                        <w:rPr>
                          <w:rStyle w:val="Style19"/>
                          <w:b w:val="false"/>
                          <w:bCs w:val="false"/>
                        </w:rPr>
                        <w:t>11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6">
                <wp:simplePos x="0" y="0"/>
                <wp:positionH relativeFrom="page">
                  <wp:posOffset>339090</wp:posOffset>
                </wp:positionH>
                <wp:positionV relativeFrom="page">
                  <wp:posOffset>484505</wp:posOffset>
                </wp:positionV>
                <wp:extent cx="3773170" cy="6273165"/>
                <wp:effectExtent l="0" t="0" r="0" b="0"/>
                <wp:wrapSquare wrapText="largest"/>
                <wp:docPr id="335" name="Frame335"/>
                <a:graphic xmlns:a="http://schemas.openxmlformats.org/drawingml/2006/main">
                  <a:graphicData uri="http://schemas.microsoft.com/office/word/2010/wordprocessingShape">
                    <wps:wsp>
                      <wps:cNvSpPr txBox="1"/>
                      <wps:spPr>
                        <a:xfrm>
                          <a:off x="0" y="0"/>
                          <a:ext cx="3773170" cy="6273165"/>
                        </a:xfrm>
                        <a:prstGeom prst="rect"/>
                        <a:solidFill>
                          <a:srgbClr val="FFFFFF">
                            <a:alpha val="0"/>
                          </a:srgbClr>
                        </a:solidFill>
                      </wps:spPr>
                      <wps:txbx>
                        <w:txbxContent>
                          <w:p>
                            <w:pPr>
                              <w:pStyle w:val="212"/>
                              <w:shd w:fill="auto" w:val="clear"/>
                              <w:spacing w:lineRule="exact" w:line="206"/>
                              <w:rPr/>
                            </w:pPr>
                            <w:r>
                              <w:rPr>
                                <w:lang w:eastAsia="ru-RU" w:bidi="ru-RU"/>
                              </w:rPr>
                              <w:t xml:space="preserve">краю, до </w:t>
                            </w:r>
                            <w:r>
                              <w:rPr/>
                              <w:t>автономної України. Поки ж знайдеться для того відповідний спосіб, щоб задовольняв робітників і не шко</w:t>
                              <w:softHyphen/>
                              <w:t>див розвиткові промислу — поки фабрики, заводи і великі промисли зістаються в володінні приватнім, треба дбати про те, щоб сили робітника шанувалися, його праця наго</w:t>
                              <w:softHyphen/>
                              <w:t>роджувалася справедливо. Для сього повинний бути за</w:t>
                              <w:softHyphen/>
                              <w:t>ведений 8-годинний робочий день, а для неповнолітніх — і того нижчий. Недільний спочинок повинен шануватися твердо. Мають бути заведені пенсії на старість і каліцтво. Треба уставити розмір заробітку, нижче котрого робітник не має діставати.</w:t>
                            </w:r>
                          </w:p>
                          <w:p>
                            <w:pPr>
                              <w:pStyle w:val="212"/>
                              <w:shd w:fill="auto" w:val="clear"/>
                              <w:spacing w:lineRule="exact" w:line="206"/>
                              <w:ind w:firstLine="360"/>
                              <w:rPr/>
                            </w:pPr>
                            <w:r>
                              <w:rPr/>
                              <w:t>Треба взагалі дбати негайно, щоб бідний люд не крив</w:t>
                              <w:softHyphen/>
                              <w:t>дився на користь багатих і маючих ніяким способом. Ма</w:t>
                              <w:softHyphen/>
                              <w:t>ють бути скасовані податки так звані посередні (косвен- ні), себто всякі побори, що побираються від товарів, які споживає народ і оплачує їх, переплачуючи дорогшою ці</w:t>
                              <w:softHyphen/>
                              <w:t xml:space="preserve">ною. Має бути заведений </w:t>
                            </w:r>
                            <w:r>
                              <w:rPr>
                                <w:rStyle w:val="24"/>
                              </w:rPr>
                              <w:t>один тільки податок</w:t>
                            </w:r>
                            <w:r>
                              <w:rPr/>
                              <w:t xml:space="preserve"> — від при</w:t>
                              <w:softHyphen/>
                              <w:t>ходу, так званий прогресивно-доходовий, себто, щоб хто більше має доходу, більше б і платив, тим більше, чим більше має.</w:t>
                            </w:r>
                          </w:p>
                          <w:p>
                            <w:pPr>
                              <w:pStyle w:val="212"/>
                              <w:shd w:fill="auto" w:val="clear"/>
                              <w:spacing w:lineRule="exact" w:line="206"/>
                              <w:ind w:firstLine="360"/>
                              <w:rPr/>
                            </w:pPr>
                            <w:r>
                              <w:rPr/>
                              <w:t>Треба спільними силами — робочою силою, освітою і наукою розвивати продуктивну силу країни, її багатства, щоб того багатства ставало на всіх і здійснилось те поба</w:t>
                              <w:softHyphen/>
                              <w:t>жання, висловлене здавна прихильниками робочого чоло</w:t>
                              <w:softHyphen/>
                              <w:t>віка: аби кожний діставав від громадянства по своїй по</w:t>
                              <w:softHyphen/>
                              <w:t>требі і уділяв громадянству свою працю, свій хист і знан</w:t>
                              <w:softHyphen/>
                              <w:t>ня по своїй спромозі. Аби люди не в’янули від непосильної праці, не занедбували своєї освіти, розвивали свої сили духовні і фізичні, свій хист і снагу, і праця для них була втіхою і вдоволенням, а не карою божою, не прокляттям тяжким. Щоб іти до сеї світлої мети, для сього треба нам пе</w:t>
                              <w:softHyphen/>
                              <w:t>редусім завести такий свобідний і демократичний лад в виз</w:t>
                              <w:softHyphen/>
                              <w:t>воленій автономній Україні, як сказано було вище. До сього повинні тепер іти спільно й однодушно всі — селяни, робіт</w:t>
                              <w:softHyphen/>
                              <w:t xml:space="preserve">ники й пани, які прихильні свободі й добру свого краю і народу українського. Не повинні тепер споритися про те, в чім вони різняться в справі земельній чи іншій, тільки мати перед очима ту спільну політичну справу, яка їх об’єднує — спільну мету нашу. А мета наша: забезпечити ту свободу, що революція здобула, здобути право своєму народові у всім, полишаючи </w:t>
                            </w:r>
                            <w:r>
                              <w:rPr>
                                <w:rStyle w:val="24"/>
                              </w:rPr>
                              <w:t>права й меншим народностям України,</w:t>
                            </w:r>
                            <w:r>
                              <w:rPr/>
                              <w:t xml:space="preserve"> і утворити широку автономію України в фе</w:t>
                              <w:softHyphen/>
                              <w:t>деративній Російській республіці за ухвалою Всеросій</w:t>
                              <w:softHyphen/>
                              <w:t>ського Установчого. Збору.</w:t>
                            </w:r>
                          </w:p>
                          <w:p>
                            <w:pPr>
                              <w:pStyle w:val="212"/>
                              <w:shd w:fill="auto" w:val="clear"/>
                              <w:spacing w:lineRule="exact" w:line="206"/>
                              <w:ind w:firstLine="360"/>
                              <w:rPr/>
                            </w:pPr>
                            <w:r>
                              <w:rPr/>
                              <w:t>До сього йдуть разом усі Українці, і з ними повинний іти всяк, хто хоче добра Українській землі.</w:t>
                            </w:r>
                          </w:p>
                          <w:p>
                            <w:pPr>
                              <w:pStyle w:val="123"/>
                              <w:shd w:fill="auto" w:val="clear"/>
                              <w:spacing w:lineRule="exact" w:line="206"/>
                              <w:ind w:firstLine="360"/>
                              <w:jc w:val="both"/>
                              <w:rPr/>
                            </w:pPr>
                            <w:r>
                              <w:rPr/>
                              <w:t>1917 р.</w:t>
                            </w:r>
                          </w:p>
                        </w:txbxContent>
                      </wps:txbx>
                      <wps:bodyPr anchor="t" lIns="0" tIns="0" rIns="0" bIns="0">
                        <a:noAutofit/>
                      </wps:bodyPr>
                    </wps:wsp>
                  </a:graphicData>
                </a:graphic>
              </wp:anchor>
            </w:drawing>
          </mc:Choice>
          <mc:Fallback>
            <w:pict>
              <v:rect fillcolor="#FFFFFF" style="position:absolute;rotation:-0;width:297.1pt;height:493.95pt;mso-wrap-distance-left:0pt;mso-wrap-distance-right:0pt;mso-wrap-distance-top:0pt;mso-wrap-distance-bottom:0pt;margin-top:38.15pt;mso-position-vertical-relative:page;margin-left:26.7pt;mso-position-horizontal-relative:page">
                <v:fill opacity="0f"/>
                <v:textbox inset="0in,0in,0in,0in">
                  <w:txbxContent>
                    <w:p>
                      <w:pPr>
                        <w:pStyle w:val="212"/>
                        <w:shd w:fill="auto" w:val="clear"/>
                        <w:spacing w:lineRule="exact" w:line="206"/>
                        <w:rPr/>
                      </w:pPr>
                      <w:r>
                        <w:rPr>
                          <w:lang w:eastAsia="ru-RU" w:bidi="ru-RU"/>
                        </w:rPr>
                        <w:t xml:space="preserve">краю, до </w:t>
                      </w:r>
                      <w:r>
                        <w:rPr/>
                        <w:t>автономної України. Поки ж знайдеться для того відповідний спосіб, щоб задовольняв робітників і не шко</w:t>
                        <w:softHyphen/>
                        <w:t>див розвиткові промислу — поки фабрики, заводи і великі промисли зістаються в володінні приватнім, треба дбати про те, щоб сили робітника шанувалися, його праця наго</w:t>
                        <w:softHyphen/>
                        <w:t>роджувалася справедливо. Для сього повинний бути за</w:t>
                        <w:softHyphen/>
                        <w:t>ведений 8-годинний робочий день, а для неповнолітніх — і того нижчий. Недільний спочинок повинен шануватися твердо. Мають бути заведені пенсії на старість і каліцтво. Треба уставити розмір заробітку, нижче котрого робітник не має діставати.</w:t>
                      </w:r>
                    </w:p>
                    <w:p>
                      <w:pPr>
                        <w:pStyle w:val="212"/>
                        <w:shd w:fill="auto" w:val="clear"/>
                        <w:spacing w:lineRule="exact" w:line="206"/>
                        <w:ind w:firstLine="360"/>
                        <w:rPr/>
                      </w:pPr>
                      <w:r>
                        <w:rPr/>
                        <w:t>Треба взагалі дбати негайно, щоб бідний люд не крив</w:t>
                        <w:softHyphen/>
                        <w:t>дився на користь багатих і маючих ніяким способом. Ма</w:t>
                        <w:softHyphen/>
                        <w:t>ють бути скасовані податки так звані посередні (косвен- ні), себто всякі побори, що побираються від товарів, які споживає народ і оплачує їх, переплачуючи дорогшою ці</w:t>
                        <w:softHyphen/>
                        <w:t xml:space="preserve">ною. Має бути заведений </w:t>
                      </w:r>
                      <w:r>
                        <w:rPr>
                          <w:rStyle w:val="24"/>
                        </w:rPr>
                        <w:t>один тільки податок</w:t>
                      </w:r>
                      <w:r>
                        <w:rPr/>
                        <w:t xml:space="preserve"> — від при</w:t>
                        <w:softHyphen/>
                        <w:t>ходу, так званий прогресивно-доходовий, себто, щоб хто більше має доходу, більше б і платив, тим більше, чим більше має.</w:t>
                      </w:r>
                    </w:p>
                    <w:p>
                      <w:pPr>
                        <w:pStyle w:val="212"/>
                        <w:shd w:fill="auto" w:val="clear"/>
                        <w:spacing w:lineRule="exact" w:line="206"/>
                        <w:ind w:firstLine="360"/>
                        <w:rPr/>
                      </w:pPr>
                      <w:r>
                        <w:rPr/>
                        <w:t>Треба спільними силами — робочою силою, освітою і наукою розвивати продуктивну силу країни, її багатства, щоб того багатства ставало на всіх і здійснилось те поба</w:t>
                        <w:softHyphen/>
                        <w:t>жання, висловлене здавна прихильниками робочого чоло</w:t>
                        <w:softHyphen/>
                        <w:t>віка: аби кожний діставав від громадянства по своїй по</w:t>
                        <w:softHyphen/>
                        <w:t>требі і уділяв громадянству свою працю, свій хист і знан</w:t>
                        <w:softHyphen/>
                        <w:t>ня по своїй спромозі. Аби люди не в’янули від непосильної праці, не занедбували своєї освіти, розвивали свої сили духовні і фізичні, свій хист і снагу, і праця для них була втіхою і вдоволенням, а не карою божою, не прокляттям тяжким. Щоб іти до сеї світлої мети, для сього треба нам пе</w:t>
                        <w:softHyphen/>
                        <w:t>редусім завести такий свобідний і демократичний лад в виз</w:t>
                        <w:softHyphen/>
                        <w:t>воленій автономній Україні, як сказано було вище. До сього повинні тепер іти спільно й однодушно всі — селяни, робіт</w:t>
                        <w:softHyphen/>
                        <w:t xml:space="preserve">ники й пани, які прихильні свободі й добру свого краю і народу українського. Не повинні тепер споритися про те, в чім вони різняться в справі земельній чи іншій, тільки мати перед очима ту спільну політичну справу, яка їх об’єднує — спільну мету нашу. А мета наша: забезпечити ту свободу, що революція здобула, здобути право своєму народові у всім, полишаючи </w:t>
                      </w:r>
                      <w:r>
                        <w:rPr>
                          <w:rStyle w:val="24"/>
                        </w:rPr>
                        <w:t>права й меншим народностям України,</w:t>
                      </w:r>
                      <w:r>
                        <w:rPr/>
                        <w:t xml:space="preserve"> і утворити широку автономію України в фе</w:t>
                        <w:softHyphen/>
                        <w:t>деративній Російській республіці за ухвалою Всеросій</w:t>
                        <w:softHyphen/>
                        <w:t>ського Установчого. Збору.</w:t>
                      </w:r>
                    </w:p>
                    <w:p>
                      <w:pPr>
                        <w:pStyle w:val="212"/>
                        <w:shd w:fill="auto" w:val="clear"/>
                        <w:spacing w:lineRule="exact" w:line="206"/>
                        <w:ind w:firstLine="360"/>
                        <w:rPr/>
                      </w:pPr>
                      <w:r>
                        <w:rPr/>
                        <w:t>До сього йдуть разом усі Українці, і з ними повинний іти всяк, хто хоче добра Українській землі.</w:t>
                      </w:r>
                    </w:p>
                    <w:p>
                      <w:pPr>
                        <w:pStyle w:val="123"/>
                        <w:shd w:fill="auto" w:val="clear"/>
                        <w:spacing w:lineRule="exact" w:line="206"/>
                        <w:ind w:firstLine="360"/>
                        <w:jc w:val="both"/>
                        <w:rPr/>
                      </w:pPr>
                      <w:r>
                        <w:rPr/>
                        <w:t>1917 р.</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339090</wp:posOffset>
                </wp:positionH>
                <wp:positionV relativeFrom="page">
                  <wp:posOffset>6760210</wp:posOffset>
                </wp:positionV>
                <wp:extent cx="3773170" cy="126365"/>
                <wp:effectExtent l="0" t="0" r="0" b="0"/>
                <wp:wrapSquare wrapText="largest"/>
                <wp:docPr id="336" name="Frame336"/>
                <a:graphic xmlns:a="http://schemas.openxmlformats.org/drawingml/2006/main">
                  <a:graphicData uri="http://schemas.microsoft.com/office/word/2010/wordprocessingShape">
                    <wps:wsp>
                      <wps:cNvSpPr txBox="1"/>
                      <wps:spPr>
                        <a:xfrm>
                          <a:off x="0" y="0"/>
                          <a:ext cx="3773170" cy="126365"/>
                        </a:xfrm>
                        <a:prstGeom prst="rect"/>
                        <a:solidFill>
                          <a:srgbClr val="FFFFFF">
                            <a:alpha val="0"/>
                          </a:srgbClr>
                        </a:solidFill>
                      </wps:spPr>
                      <wps:txbx>
                        <w:txbxContent>
                          <w:p>
                            <w:pPr>
                              <w:pStyle w:val="Style21"/>
                              <w:shd w:fill="auto" w:val="clear"/>
                              <w:spacing w:lineRule="exact" w:line="170"/>
                              <w:rPr/>
                            </w:pPr>
                            <w:r>
                              <w:rPr>
                                <w:rStyle w:val="Style19"/>
                                <w:b w:val="false"/>
                                <w:bCs w:val="false"/>
                              </w:rPr>
                              <w:t>120</w:t>
                            </w:r>
                          </w:p>
                        </w:txbxContent>
                      </wps:txbx>
                      <wps:bodyPr anchor="t" lIns="0" tIns="0" rIns="0" bIns="0">
                        <a:noAutofit/>
                      </wps:bodyPr>
                    </wps:wsp>
                  </a:graphicData>
                </a:graphic>
              </wp:anchor>
            </w:drawing>
          </mc:Choice>
          <mc:Fallback>
            <w:pict>
              <v:rect fillcolor="#FFFFFF" style="position:absolute;rotation:-0;width:297.1pt;height:9.95pt;mso-wrap-distance-left:0pt;mso-wrap-distance-right:0pt;mso-wrap-distance-top:0pt;mso-wrap-distance-bottom:0pt;margin-top:532.3pt;mso-position-vertical-relative:page;margin-left:26.7pt;mso-position-horizontal-relative:page">
                <v:fill opacity="0f"/>
                <v:textbox inset="0in,0in,0in,0in">
                  <w:txbxContent>
                    <w:p>
                      <w:pPr>
                        <w:pStyle w:val="Style21"/>
                        <w:shd w:fill="auto" w:val="clear"/>
                        <w:spacing w:lineRule="exact" w:line="170"/>
                        <w:rPr/>
                      </w:pPr>
                      <w:r>
                        <w:rPr>
                          <w:rStyle w:val="Style19"/>
                          <w:b w:val="false"/>
                          <w:bCs w:val="false"/>
                        </w:rPr>
                        <w:t>12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8">
                <wp:simplePos x="0" y="0"/>
                <wp:positionH relativeFrom="page">
                  <wp:posOffset>357505</wp:posOffset>
                </wp:positionH>
                <wp:positionV relativeFrom="page">
                  <wp:posOffset>324485</wp:posOffset>
                </wp:positionV>
                <wp:extent cx="3736975" cy="161925"/>
                <wp:effectExtent l="0" t="0" r="0" b="0"/>
                <wp:wrapSquare wrapText="largest"/>
                <wp:docPr id="337" name="Frame337"/>
                <a:graphic xmlns:a="http://schemas.openxmlformats.org/drawingml/2006/main">
                  <a:graphicData uri="http://schemas.microsoft.com/office/word/2010/wordprocessingShape">
                    <wps:wsp>
                      <wps:cNvSpPr txBox="1"/>
                      <wps:spPr>
                        <a:xfrm>
                          <a:off x="0" y="0"/>
                          <a:ext cx="3736975" cy="161925"/>
                        </a:xfrm>
                        <a:prstGeom prst="rect"/>
                        <a:solidFill>
                          <a:srgbClr val="FFFFFF">
                            <a:alpha val="0"/>
                          </a:srgbClr>
                        </a:solidFill>
                      </wps:spPr>
                      <wps:txbx>
                        <w:txbxContent>
                          <w:p>
                            <w:pPr>
                              <w:pStyle w:val="88"/>
                              <w:shd w:fill="auto" w:val="clear"/>
                              <w:spacing w:lineRule="exact" w:line="170"/>
                              <w:rPr/>
                            </w:pPr>
                            <w:bookmarkStart w:id="24" w:name="bookmark14"/>
                            <w:r>
                              <w:rPr/>
                              <w:t xml:space="preserve">ЯКОЇ МИ ХОЧЕМО АВТОНОМІЇ </w:t>
                            </w:r>
                            <w:r>
                              <w:rPr>
                                <w:lang w:val="ru-RU" w:eastAsia="ru-RU" w:bidi="ru-RU"/>
                              </w:rPr>
                              <w:t xml:space="preserve">И </w:t>
                            </w:r>
                            <w:r>
                              <w:rPr/>
                              <w:t>ФЕДЕРАЦІЇ</w:t>
                            </w:r>
                            <w:bookmarkEnd w:id="24"/>
                          </w:p>
                        </w:txbxContent>
                      </wps:txbx>
                      <wps:bodyPr anchor="t" lIns="0" tIns="0" rIns="0" bIns="0">
                        <a:noAutofit/>
                      </wps:bodyPr>
                    </wps:wsp>
                  </a:graphicData>
                </a:graphic>
              </wp:anchor>
            </w:drawing>
          </mc:Choice>
          <mc:Fallback>
            <w:pict>
              <v:rect fillcolor="#FFFFFF" style="position:absolute;rotation:-0;width:294.25pt;height:12.75pt;mso-wrap-distance-left:0pt;mso-wrap-distance-right:0pt;mso-wrap-distance-top:0pt;mso-wrap-distance-bottom:0pt;margin-top:25.55pt;mso-position-vertical-relative:page;margin-left:28.15pt;mso-position-horizontal-relative:page">
                <v:fill opacity="0f"/>
                <v:textbox inset="0in,0in,0in,0in">
                  <w:txbxContent>
                    <w:p>
                      <w:pPr>
                        <w:pStyle w:val="88"/>
                        <w:shd w:fill="auto" w:val="clear"/>
                        <w:spacing w:lineRule="exact" w:line="170"/>
                        <w:rPr/>
                      </w:pPr>
                      <w:bookmarkStart w:id="25" w:name="bookmark14"/>
                      <w:r>
                        <w:rPr/>
                        <w:t xml:space="preserve">ЯКОЇ МИ ХОЧЕМО АВТОНОМІЇ </w:t>
                      </w:r>
                      <w:r>
                        <w:rPr>
                          <w:lang w:val="ru-RU" w:eastAsia="ru-RU" w:bidi="ru-RU"/>
                        </w:rPr>
                        <w:t xml:space="preserve">И </w:t>
                      </w:r>
                      <w:r>
                        <w:rPr/>
                        <w:t>ФЕДЕРАЦІЇ</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357505</wp:posOffset>
                </wp:positionH>
                <wp:positionV relativeFrom="page">
                  <wp:posOffset>554355</wp:posOffset>
                </wp:positionV>
                <wp:extent cx="3736975" cy="1958340"/>
                <wp:effectExtent l="0" t="0" r="0" b="0"/>
                <wp:wrapSquare wrapText="largest"/>
                <wp:docPr id="338" name="Frame338"/>
                <a:graphic xmlns:a="http://schemas.openxmlformats.org/drawingml/2006/main">
                  <a:graphicData uri="http://schemas.microsoft.com/office/word/2010/wordprocessingShape">
                    <wps:wsp>
                      <wps:cNvSpPr txBox="1"/>
                      <wps:spPr>
                        <a:xfrm>
                          <a:off x="0" y="0"/>
                          <a:ext cx="3736975" cy="1958340"/>
                        </a:xfrm>
                        <a:prstGeom prst="rect"/>
                        <a:solidFill>
                          <a:srgbClr val="FFFFFF">
                            <a:alpha val="0"/>
                          </a:srgbClr>
                        </a:solidFill>
                      </wps:spPr>
                      <wps:txbx>
                        <w:txbxContent>
                          <w:p>
                            <w:pPr>
                              <w:pStyle w:val="123"/>
                              <w:shd w:fill="auto" w:val="clear"/>
                              <w:spacing w:lineRule="exact" w:line="220" w:before="0" w:after="14"/>
                              <w:rPr/>
                            </w:pPr>
                            <w:r>
                              <w:rPr/>
                              <w:t>Чого хочуть Українці</w:t>
                            </w:r>
                          </w:p>
                          <w:p>
                            <w:pPr>
                              <w:pStyle w:val="212"/>
                              <w:shd w:fill="auto" w:val="clear"/>
                              <w:spacing w:lineRule="exact" w:line="206"/>
                              <w:ind w:firstLine="360"/>
                              <w:rPr/>
                            </w:pPr>
                            <w:r>
                              <w:rPr/>
                              <w:t>Українці в політичній справі хочуть утворити широку національно-територіальну автономію України в складі федеративної Російської республіки. Що значать сі слова і який устрій означається ними? Се треба знать ясно, щоб бути свідомим того, до чого ми всі тепер ідемо, і відповісти докладно всякому, хто запитає, чого Українці хочуть і до чого простують. В сій книжечці я хочу се об’яснити корот</w:t>
                              <w:softHyphen/>
                              <w:t>ко і ясно, самими простими і зрозумілими словами.</w:t>
                            </w:r>
                          </w:p>
                          <w:p>
                            <w:pPr>
                              <w:pStyle w:val="212"/>
                              <w:shd w:fill="auto" w:val="clear"/>
                              <w:spacing w:lineRule="exact" w:line="206"/>
                              <w:ind w:firstLine="360"/>
                              <w:rPr/>
                            </w:pPr>
                            <w:r>
                              <w:rPr/>
                              <w:t>І так, буду перебирати по ряду: що таке автономія, які бувають автономії і якої хочуть собі автономії Українці, в яких відносинах автономна Україна має стояти до Росій</w:t>
                              <w:softHyphen/>
                              <w:t>ської республіки і яка повинна бути та республіка під мис</w:t>
                              <w:softHyphen/>
                              <w:t>лі Українцям.</w:t>
                            </w:r>
                          </w:p>
                        </w:txbxContent>
                      </wps:txbx>
                      <wps:bodyPr anchor="t" lIns="0" tIns="0" rIns="0" bIns="0">
                        <a:noAutofit/>
                      </wps:bodyPr>
                    </wps:wsp>
                  </a:graphicData>
                </a:graphic>
              </wp:anchor>
            </w:drawing>
          </mc:Choice>
          <mc:Fallback>
            <w:pict>
              <v:rect fillcolor="#FFFFFF" style="position:absolute;rotation:-0;width:294.25pt;height:154.2pt;mso-wrap-distance-left:0pt;mso-wrap-distance-right:0pt;mso-wrap-distance-top:0pt;mso-wrap-distance-bottom:0pt;margin-top:43.65pt;mso-position-vertical-relative:page;margin-left:28.15pt;mso-position-horizontal-relative:page">
                <v:fill opacity="0f"/>
                <v:textbox inset="0in,0in,0in,0in">
                  <w:txbxContent>
                    <w:p>
                      <w:pPr>
                        <w:pStyle w:val="123"/>
                        <w:shd w:fill="auto" w:val="clear"/>
                        <w:spacing w:lineRule="exact" w:line="220" w:before="0" w:after="14"/>
                        <w:rPr/>
                      </w:pPr>
                      <w:r>
                        <w:rPr/>
                        <w:t>Чого хочуть Українці</w:t>
                      </w:r>
                    </w:p>
                    <w:p>
                      <w:pPr>
                        <w:pStyle w:val="212"/>
                        <w:shd w:fill="auto" w:val="clear"/>
                        <w:spacing w:lineRule="exact" w:line="206"/>
                        <w:ind w:firstLine="360"/>
                        <w:rPr/>
                      </w:pPr>
                      <w:r>
                        <w:rPr/>
                        <w:t>Українці в політичній справі хочуть утворити широку національно-територіальну автономію України в складі федеративної Російської республіки. Що значать сі слова і який устрій означається ними? Се треба знать ясно, щоб бути свідомим того, до чого ми всі тепер ідемо, і відповісти докладно всякому, хто запитає, чого Українці хочуть і до чого простують. В сій книжечці я хочу се об’яснити корот</w:t>
                        <w:softHyphen/>
                        <w:t>ко і ясно, самими простими і зрозумілими словами.</w:t>
                      </w:r>
                    </w:p>
                    <w:p>
                      <w:pPr>
                        <w:pStyle w:val="212"/>
                        <w:shd w:fill="auto" w:val="clear"/>
                        <w:spacing w:lineRule="exact" w:line="206"/>
                        <w:ind w:firstLine="360"/>
                        <w:rPr/>
                      </w:pPr>
                      <w:r>
                        <w:rPr/>
                        <w:t>І так, буду перебирати по ряду: що таке автономія, які бувають автономії і якої хочуть собі автономії Українці, в яких відносинах автономна Україна має стояти до Росій</w:t>
                        <w:softHyphen/>
                        <w:t>ської республіки і яка повинна бути та республіка під мис</w:t>
                        <w:softHyphen/>
                        <w:t>лі Українцям.</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357505</wp:posOffset>
                </wp:positionH>
                <wp:positionV relativeFrom="page">
                  <wp:posOffset>2559685</wp:posOffset>
                </wp:positionV>
                <wp:extent cx="3736975" cy="3952240"/>
                <wp:effectExtent l="0" t="0" r="0" b="0"/>
                <wp:wrapSquare wrapText="largest"/>
                <wp:docPr id="339" name="Frame339"/>
                <a:graphic xmlns:a="http://schemas.openxmlformats.org/drawingml/2006/main">
                  <a:graphicData uri="http://schemas.microsoft.com/office/word/2010/wordprocessingShape">
                    <wps:wsp>
                      <wps:cNvSpPr txBox="1"/>
                      <wps:spPr>
                        <a:xfrm>
                          <a:off x="0" y="0"/>
                          <a:ext cx="3736975" cy="3952240"/>
                        </a:xfrm>
                        <a:prstGeom prst="rect"/>
                        <a:solidFill>
                          <a:srgbClr val="FFFFFF">
                            <a:alpha val="0"/>
                          </a:srgbClr>
                        </a:solidFill>
                      </wps:spPr>
                      <wps:txbx>
                        <w:txbxContent>
                          <w:p>
                            <w:pPr>
                              <w:pStyle w:val="123"/>
                              <w:shd w:fill="auto" w:val="clear"/>
                              <w:spacing w:lineRule="exact" w:line="220" w:before="0" w:after="33"/>
                              <w:rPr/>
                            </w:pPr>
                            <w:r>
                              <w:rPr/>
                              <w:t>Що таке автономія</w:t>
                            </w:r>
                          </w:p>
                          <w:p>
                            <w:pPr>
                              <w:pStyle w:val="212"/>
                              <w:shd w:fill="auto" w:val="clear"/>
                              <w:spacing w:lineRule="exact" w:line="206"/>
                              <w:ind w:firstLine="360"/>
                              <w:rPr/>
                            </w:pPr>
                            <w:r>
                              <w:rPr/>
                              <w:t>Автономія — грецьке слово, по нашому б сказати, сама законність (авто — номія, номос — закон), се значить пра</w:t>
                              <w:softHyphen/>
                              <w:t>во жити по своїм законам, самим собі становити закони, а не жити по чужим законам і під чужою властю. Так зва</w:t>
                              <w:softHyphen/>
                              <w:t>лися ті городи і краї, які признавали над собою опіку чи зверхність якої-небудь держави, але зіставалися при всій повності своїх прав у себе дома: самі собі становили зако</w:t>
                              <w:softHyphen/>
                              <w:t>ни; вибирали собі правителів; заводили які хотіли устано</w:t>
                              <w:softHyphen/>
                              <w:t>ви і податки і коштами своїми зовсім у всім вільно розпо</w:t>
                              <w:softHyphen/>
                              <w:t>ряджалися; мали своє військо, свою монету, свій скарб.</w:t>
                            </w:r>
                          </w:p>
                          <w:p>
                            <w:pPr>
                              <w:pStyle w:val="212"/>
                              <w:shd w:fill="auto" w:val="clear"/>
                              <w:spacing w:lineRule="exact" w:line="206" w:before="0" w:after="91"/>
                              <w:ind w:firstLine="360"/>
                              <w:rPr/>
                            </w:pPr>
                            <w:r>
                              <w:rPr/>
                              <w:t>Автономія, котра наближається до такої повної самос</w:t>
                              <w:softHyphen/>
                              <w:t>тійності якоїсь області, називається широкою політичною автономією. Се автономія в справжнім значенні сього сло- ва, і коли говориться просто про автономію без усяких до</w:t>
                              <w:softHyphen/>
                              <w:t>датків та пояснень до сього слова, то розуміють, власне, таку широку політичну автономію, що більше-менше на</w:t>
                              <w:softHyphen/>
                              <w:t>ближається до державної самостійності. Та се слово ужи</w:t>
                              <w:softHyphen/>
                              <w:t>вається часто не тільки в такім значенні, але говорять про автономію обмежену, про автономію культурну, а не полі</w:t>
                              <w:softHyphen/>
                              <w:t xml:space="preserve">тичну, навіть про автономію певних верств і громад. Тому щоб не було сумніву, про яку саме автономію говориться, і додаються такі слова, як </w:t>
                            </w:r>
                            <w:r>
                              <w:rPr>
                                <w:rStyle w:val="24"/>
                              </w:rPr>
                              <w:t xml:space="preserve">широка політична автономія. </w:t>
                            </w:r>
                            <w:r>
                              <w:rPr/>
                              <w:t>Вони підчеркують і пояснюють, що тут іде мова про най- ширші права країни самій порядкувати свої справи і ріша</w:t>
                              <w:softHyphen/>
                              <w:t>ти про себе, хоть і не маючи державної незалежності і вхо</w:t>
                              <w:softHyphen/>
                              <w:t>дячи в склад іншої держави.</w:t>
                            </w:r>
                          </w:p>
                          <w:p>
                            <w:pPr>
                              <w:pStyle w:val="56"/>
                              <w:shd w:fill="auto" w:val="clear"/>
                              <w:spacing w:lineRule="exact" w:line="168" w:before="0" w:after="0"/>
                              <w:ind w:firstLine="360"/>
                              <w:jc w:val="both"/>
                              <w:rPr/>
                            </w:pPr>
                            <w:r>
                              <w:rPr/>
                              <w:t>Коли ми схочемо розібратися в тих назвах, які означають більше або менше право і можність якої-небудь країни, себто її громадян</w:t>
                              <w:softHyphen/>
                            </w:r>
                          </w:p>
                        </w:txbxContent>
                      </wps:txbx>
                      <wps:bodyPr anchor="t" lIns="0" tIns="0" rIns="0" bIns="0">
                        <a:noAutofit/>
                      </wps:bodyPr>
                    </wps:wsp>
                  </a:graphicData>
                </a:graphic>
              </wp:anchor>
            </w:drawing>
          </mc:Choice>
          <mc:Fallback>
            <w:pict>
              <v:rect fillcolor="#FFFFFF" style="position:absolute;rotation:-0;width:294.25pt;height:311.2pt;mso-wrap-distance-left:0pt;mso-wrap-distance-right:0pt;mso-wrap-distance-top:0pt;mso-wrap-distance-bottom:0pt;margin-top:201.55pt;mso-position-vertical-relative:page;margin-left:28.15pt;mso-position-horizontal-relative:page">
                <v:fill opacity="0f"/>
                <v:textbox inset="0in,0in,0in,0in">
                  <w:txbxContent>
                    <w:p>
                      <w:pPr>
                        <w:pStyle w:val="123"/>
                        <w:shd w:fill="auto" w:val="clear"/>
                        <w:spacing w:lineRule="exact" w:line="220" w:before="0" w:after="33"/>
                        <w:rPr/>
                      </w:pPr>
                      <w:r>
                        <w:rPr/>
                        <w:t>Що таке автономія</w:t>
                      </w:r>
                    </w:p>
                    <w:p>
                      <w:pPr>
                        <w:pStyle w:val="212"/>
                        <w:shd w:fill="auto" w:val="clear"/>
                        <w:spacing w:lineRule="exact" w:line="206"/>
                        <w:ind w:firstLine="360"/>
                        <w:rPr/>
                      </w:pPr>
                      <w:r>
                        <w:rPr/>
                        <w:t>Автономія — грецьке слово, по нашому б сказати, сама законність (авто — номія, номос — закон), се значить пра</w:t>
                        <w:softHyphen/>
                        <w:t>во жити по своїм законам, самим собі становити закони, а не жити по чужим законам і під чужою властю. Так зва</w:t>
                        <w:softHyphen/>
                        <w:t>лися ті городи і краї, які признавали над собою опіку чи зверхність якої-небудь держави, але зіставалися при всій повності своїх прав у себе дома: самі собі становили зако</w:t>
                        <w:softHyphen/>
                        <w:t>ни; вибирали собі правителів; заводили які хотіли устано</w:t>
                        <w:softHyphen/>
                        <w:t>ви і податки і коштами своїми зовсім у всім вільно розпо</w:t>
                        <w:softHyphen/>
                        <w:t>ряджалися; мали своє військо, свою монету, свій скарб.</w:t>
                      </w:r>
                    </w:p>
                    <w:p>
                      <w:pPr>
                        <w:pStyle w:val="212"/>
                        <w:shd w:fill="auto" w:val="clear"/>
                        <w:spacing w:lineRule="exact" w:line="206" w:before="0" w:after="91"/>
                        <w:ind w:firstLine="360"/>
                        <w:rPr/>
                      </w:pPr>
                      <w:r>
                        <w:rPr/>
                        <w:t>Автономія, котра наближається до такої повної самос</w:t>
                        <w:softHyphen/>
                        <w:t>тійності якоїсь області, називається широкою політичною автономією. Се автономія в справжнім значенні сього сло- ва, і коли говориться просто про автономію без усяких до</w:t>
                        <w:softHyphen/>
                        <w:t>датків та пояснень до сього слова, то розуміють, власне, таку широку політичну автономію, що більше-менше на</w:t>
                        <w:softHyphen/>
                        <w:t>ближається до державної самостійності. Та се слово ужи</w:t>
                        <w:softHyphen/>
                        <w:t>вається часто не тільки в такім значенні, але говорять про автономію обмежену, про автономію культурну, а не полі</w:t>
                        <w:softHyphen/>
                        <w:t xml:space="preserve">тичну, навіть про автономію певних верств і громад. Тому щоб не було сумніву, про яку саме автономію говориться, і додаються такі слова, як </w:t>
                      </w:r>
                      <w:r>
                        <w:rPr>
                          <w:rStyle w:val="24"/>
                        </w:rPr>
                        <w:t xml:space="preserve">широка політична автономія. </w:t>
                      </w:r>
                      <w:r>
                        <w:rPr/>
                        <w:t>Вони підчеркують і пояснюють, що тут іде мова про най- ширші права країни самій порядкувати свої справи і ріша</w:t>
                        <w:softHyphen/>
                        <w:t>ти про себе, хоть і не маючи державної незалежності і вхо</w:t>
                        <w:softHyphen/>
                        <w:t>дячи в склад іншої держави.</w:t>
                      </w:r>
                    </w:p>
                    <w:p>
                      <w:pPr>
                        <w:pStyle w:val="56"/>
                        <w:shd w:fill="auto" w:val="clear"/>
                        <w:spacing w:lineRule="exact" w:line="168" w:before="0" w:after="0"/>
                        <w:ind w:firstLine="360"/>
                        <w:jc w:val="both"/>
                        <w:rPr/>
                      </w:pPr>
                      <w:r>
                        <w:rPr/>
                        <w:t>Коли ми схочемо розібратися в тих назвах, які означають більше або менше право і можність якої-небудь країни, себто її громадя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357505</wp:posOffset>
                </wp:positionH>
                <wp:positionV relativeFrom="page">
                  <wp:posOffset>6569710</wp:posOffset>
                </wp:positionV>
                <wp:extent cx="93345" cy="114300"/>
                <wp:effectExtent l="0" t="0" r="0" b="0"/>
                <wp:wrapSquare wrapText="largest"/>
                <wp:docPr id="340" name="Frame340"/>
                <a:graphic xmlns:a="http://schemas.openxmlformats.org/drawingml/2006/main">
                  <a:graphicData uri="http://schemas.microsoft.com/office/word/2010/wordprocessingShape">
                    <wps:wsp>
                      <wps:cNvSpPr txBox="1"/>
                      <wps:spPr>
                        <a:xfrm>
                          <a:off x="0" y="0"/>
                          <a:ext cx="93345" cy="114300"/>
                        </a:xfrm>
                        <a:prstGeom prst="rect"/>
                        <a:solidFill>
                          <a:srgbClr val="FFFFFF">
                            <a:alpha val="0"/>
                          </a:srgbClr>
                        </a:solidFill>
                      </wps:spPr>
                      <wps:txbx>
                        <w:txbxContent>
                          <w:p>
                            <w:pPr>
                              <w:pStyle w:val="87"/>
                              <w:shd w:fill="auto" w:val="clear"/>
                              <w:spacing w:lineRule="exact" w:line="180"/>
                              <w:jc w:val="both"/>
                              <w:rPr/>
                            </w:pPr>
                            <w:r>
                              <w:rPr>
                                <w:rStyle w:val="84"/>
                              </w:rPr>
                              <w:t>ці</w:t>
                            </w:r>
                          </w:p>
                        </w:txbxContent>
                      </wps:txbx>
                      <wps:bodyPr anchor="t" lIns="0" tIns="0" rIns="0" bIns="0">
                        <a:noAutofit/>
                      </wps:bodyPr>
                    </wps:wsp>
                  </a:graphicData>
                </a:graphic>
              </wp:anchor>
            </w:drawing>
          </mc:Choice>
          <mc:Fallback>
            <w:pict>
              <v:rect fillcolor="#FFFFFF" style="position:absolute;rotation:-0;width:7.35pt;height:9pt;mso-wrap-distance-left:0pt;mso-wrap-distance-right:0pt;mso-wrap-distance-top:0pt;mso-wrap-distance-bottom:0pt;margin-top:517.3pt;mso-position-vertical-relative:page;margin-left:28.15pt;mso-position-horizontal-relative:page">
                <v:fill opacity="0f"/>
                <v:textbox inset="0in,0in,0in,0in">
                  <w:txbxContent>
                    <w:p>
                      <w:pPr>
                        <w:pStyle w:val="87"/>
                        <w:shd w:fill="auto" w:val="clear"/>
                        <w:spacing w:lineRule="exact" w:line="180"/>
                        <w:jc w:val="both"/>
                        <w:rPr/>
                      </w:pPr>
                      <w:r>
                        <w:rPr>
                          <w:rStyle w:val="84"/>
                        </w:rPr>
                        <w:t>ц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2">
                <wp:simplePos x="0" y="0"/>
                <wp:positionH relativeFrom="page">
                  <wp:posOffset>376555</wp:posOffset>
                </wp:positionH>
                <wp:positionV relativeFrom="page">
                  <wp:posOffset>426085</wp:posOffset>
                </wp:positionV>
                <wp:extent cx="3752215" cy="6178550"/>
                <wp:effectExtent l="0" t="0" r="0" b="0"/>
                <wp:wrapSquare wrapText="largest"/>
                <wp:docPr id="341" name="Frame341"/>
                <a:graphic xmlns:a="http://schemas.openxmlformats.org/drawingml/2006/main">
                  <a:graphicData uri="http://schemas.microsoft.com/office/word/2010/wordprocessingShape">
                    <wps:wsp>
                      <wps:cNvSpPr txBox="1"/>
                      <wps:spPr>
                        <a:xfrm>
                          <a:off x="0" y="0"/>
                          <a:ext cx="3752215" cy="6178550"/>
                        </a:xfrm>
                        <a:prstGeom prst="rect"/>
                        <a:solidFill>
                          <a:srgbClr val="FFFFFF">
                            <a:alpha val="0"/>
                          </a:srgbClr>
                        </a:solidFill>
                      </wps:spPr>
                      <wps:txbx>
                        <w:txbxContent>
                          <w:p>
                            <w:pPr>
                              <w:pStyle w:val="56"/>
                              <w:shd w:fill="auto" w:val="clear"/>
                              <w:spacing w:lineRule="exact" w:line="163" w:before="0" w:after="0"/>
                              <w:jc w:val="left"/>
                              <w:rPr/>
                            </w:pPr>
                            <w:r>
                              <w:rPr/>
                              <w:t>ства, її людності, порядкувати свої справи і правитись по своїм правам і постановам, то, йдучи знизу до гори, з меншого до більшого, се бу</w:t>
                              <w:softHyphen/>
                              <w:t>дуть такі форми громадського пожиття: повний централізм;</w:t>
                            </w:r>
                          </w:p>
                          <w:p>
                            <w:pPr>
                              <w:pStyle w:val="56"/>
                              <w:shd w:fill="auto" w:val="clear"/>
                              <w:spacing w:lineRule="exact" w:line="163" w:before="0" w:after="0"/>
                              <w:ind w:left="380" w:right="1580" w:hanging="0"/>
                              <w:jc w:val="left"/>
                              <w:rPr/>
                            </w:pPr>
                            <w:r>
                              <w:rPr/>
                              <w:t>децентралізацій адміністраційна (бюрократична); самоуправа (самоврядування), вужче або ширше; автономія вужча (обмежена) або широка; державність неповна (несуверенна); держава самостійна, незалежна.</w:t>
                            </w:r>
                          </w:p>
                          <w:p>
                            <w:pPr>
                              <w:pStyle w:val="212"/>
                              <w:shd w:fill="auto" w:val="clear"/>
                              <w:spacing w:lineRule="exact" w:line="206"/>
                              <w:ind w:firstLine="380"/>
                              <w:rPr/>
                            </w:pPr>
                            <w:r>
                              <w:rPr/>
                              <w:t>На практиці сі різні форми сполучаються, зв’язуються різними, мало помітними часом переходами. Але я вважав за краще тут усю отсю драбинку розложити для легшого усвідомлення в різницях більшої або меншої участі гро</w:t>
                              <w:softHyphen/>
                              <w:t>мадянства в порядкуванні своїх справ.</w:t>
                            </w:r>
                          </w:p>
                          <w:p>
                            <w:pPr>
                              <w:pStyle w:val="212"/>
                              <w:shd w:fill="auto" w:val="clear"/>
                              <w:spacing w:lineRule="exact" w:line="206"/>
                              <w:ind w:firstLine="380"/>
                              <w:rPr/>
                            </w:pPr>
                            <w:r>
                              <w:rPr/>
                              <w:t>При повнім централізмі, докладно видержанім, всім по</w:t>
                              <w:softHyphen/>
                              <w:t xml:space="preserve">рядкує центральне </w:t>
                            </w:r>
                            <w:r>
                              <w:rPr>
                                <w:lang w:val="ru-RU" w:eastAsia="ru-RU" w:bidi="ru-RU"/>
                              </w:rPr>
                              <w:t xml:space="preserve">правительство </w:t>
                            </w:r>
                            <w:r>
                              <w:rPr/>
                              <w:t>через своїх урядників, які мають тісний круг діяльності, щільно обмежений розпоря</w:t>
                              <w:softHyphen/>
                              <w:t xml:space="preserve">дженнями </w:t>
                            </w:r>
                            <w:r>
                              <w:rPr>
                                <w:lang w:val="ru-RU" w:eastAsia="ru-RU" w:bidi="ru-RU"/>
                              </w:rPr>
                              <w:t xml:space="preserve">правительства </w:t>
                            </w:r>
                            <w:r>
                              <w:rPr/>
                              <w:t>і в усім, що виходить поза сі роз</w:t>
                              <w:softHyphen/>
                              <w:t xml:space="preserve">порядження, мусять звертатися до центрального </w:t>
                            </w:r>
                            <w:r>
                              <w:rPr>
                                <w:lang w:val="ru-RU" w:eastAsia="ru-RU" w:bidi="ru-RU"/>
                              </w:rPr>
                              <w:t>прави</w:t>
                              <w:softHyphen/>
                              <w:t xml:space="preserve">тельства. </w:t>
                            </w:r>
                            <w:r>
                              <w:rPr/>
                              <w:t xml:space="preserve">Децентралізація теж може бути чисто уряднича (бюрократична), коли центральне </w:t>
                            </w:r>
                            <w:r>
                              <w:rPr>
                                <w:lang w:val="ru-RU" w:eastAsia="ru-RU" w:bidi="ru-RU"/>
                              </w:rPr>
                              <w:t xml:space="preserve">правительство </w:t>
                            </w:r>
                            <w:r>
                              <w:rPr/>
                              <w:t>розширяє права своїх урядників, намісників чи губернаторів, пору- чає їм порядкувати справами, не питаючися розпоряджень центрального уряду або загальних порядків держави. Так буває, коли якась область має свої великі відміни від ін</w:t>
                              <w:softHyphen/>
                              <w:t xml:space="preserve">ших країв держави, далеко від центра — так було, напр., на Кавказі, де намісники мали широкий круг повновласті в управі, але управа мала характер чисто </w:t>
                            </w:r>
                            <w:r>
                              <w:rPr>
                                <w:lang w:val="ru-RU" w:eastAsia="ru-RU" w:bidi="ru-RU"/>
                              </w:rPr>
                              <w:t xml:space="preserve">урядничий </w:t>
                            </w:r>
                            <w:r>
                              <w:rPr/>
                              <w:t>(бю</w:t>
                              <w:softHyphen/>
                              <w:t>рократичний), і громадському самопорядкуванню лишено було дуже мало місця. А буває й так, що децентралізація адміністративна сполучається з більш-менш розвиненим самоврядуванням, і тоді така децентралізація — широко розвинена — становить перехід до краєвої автономії.</w:t>
                            </w:r>
                          </w:p>
                          <w:p>
                            <w:pPr>
                              <w:pStyle w:val="212"/>
                              <w:shd w:fill="auto" w:val="clear"/>
                              <w:spacing w:lineRule="exact" w:line="206"/>
                              <w:ind w:firstLine="380"/>
                              <w:rPr/>
                            </w:pPr>
                            <w:r>
                              <w:rPr/>
                              <w:t>Самоуправа чи самоврядування — коли громадянство через вибраних людей (депутатів, гласних, совітників), ор</w:t>
                              <w:softHyphen/>
                              <w:t>ганізованих в радах й виконавчих комітетах з певними ви</w:t>
                              <w:softHyphen/>
                              <w:t>борними виконавцями, комісарами і суддями порядкує свої економічні, культурні, адміністраційні чи судові справи,— може бути вужчою і ширшою, більше і менше демокра</w:t>
                              <w:softHyphen/>
                              <w:t>тичною. Як, наприклад, недемократичного (цензового) са- мопорядкування, вузького щодо своєї діяльності і в ній ще дуже обмеженого контролем і впливами адміністрації, може служити старе земство і городська самоуправа в Ро</w:t>
                              <w:softHyphen/>
                              <w:t>сії. Мало що належало до них, і всі ухвали їх у тих справах підлягали контролю адміністрації, що могла касувати вся</w:t>
                              <w:softHyphen/>
                              <w:t>кі ухвали — земські чи городські, відсувати і не затверджу</w:t>
                              <w:softHyphen/>
                              <w:t>вати вибраних виконавців, їх ухвали і т. ін. Приклад широ</w:t>
                              <w:softHyphen/>
                              <w:t>кої самоуправи (щоправда* теж недемократичної) дає уст</w:t>
                              <w:softHyphen/>
                            </w:r>
                          </w:p>
                        </w:txbxContent>
                      </wps:txbx>
                      <wps:bodyPr anchor="t" lIns="0" tIns="0" rIns="0" bIns="0">
                        <a:noAutofit/>
                      </wps:bodyPr>
                    </wps:wsp>
                  </a:graphicData>
                </a:graphic>
              </wp:anchor>
            </w:drawing>
          </mc:Choice>
          <mc:Fallback>
            <w:pict>
              <v:rect fillcolor="#FFFFFF" style="position:absolute;rotation:-0;width:295.45pt;height:486.5pt;mso-wrap-distance-left:0pt;mso-wrap-distance-right:0pt;mso-wrap-distance-top:0pt;mso-wrap-distance-bottom:0pt;margin-top:33.55pt;mso-position-vertical-relative:page;margin-left:29.65pt;mso-position-horizontal-relative:page">
                <v:fill opacity="0f"/>
                <v:textbox inset="0in,0in,0in,0in">
                  <w:txbxContent>
                    <w:p>
                      <w:pPr>
                        <w:pStyle w:val="56"/>
                        <w:shd w:fill="auto" w:val="clear"/>
                        <w:spacing w:lineRule="exact" w:line="163" w:before="0" w:after="0"/>
                        <w:jc w:val="left"/>
                        <w:rPr/>
                      </w:pPr>
                      <w:r>
                        <w:rPr/>
                        <w:t>ства, її людності, порядкувати свої справи і правитись по своїм правам і постановам, то, йдучи знизу до гори, з меншого до більшого, се бу</w:t>
                        <w:softHyphen/>
                        <w:t>дуть такі форми громадського пожиття: повний централізм;</w:t>
                      </w:r>
                    </w:p>
                    <w:p>
                      <w:pPr>
                        <w:pStyle w:val="56"/>
                        <w:shd w:fill="auto" w:val="clear"/>
                        <w:spacing w:lineRule="exact" w:line="163" w:before="0" w:after="0"/>
                        <w:ind w:left="380" w:right="1580" w:hanging="0"/>
                        <w:jc w:val="left"/>
                        <w:rPr/>
                      </w:pPr>
                      <w:r>
                        <w:rPr/>
                        <w:t>децентралізацій адміністраційна (бюрократична); самоуправа (самоврядування), вужче або ширше; автономія вужча (обмежена) або широка; державність неповна (несуверенна); держава самостійна, незалежна.</w:t>
                      </w:r>
                    </w:p>
                    <w:p>
                      <w:pPr>
                        <w:pStyle w:val="212"/>
                        <w:shd w:fill="auto" w:val="clear"/>
                        <w:spacing w:lineRule="exact" w:line="206"/>
                        <w:ind w:firstLine="380"/>
                        <w:rPr/>
                      </w:pPr>
                      <w:r>
                        <w:rPr/>
                        <w:t>На практиці сі різні форми сполучаються, зв’язуються різними, мало помітними часом переходами. Але я вважав за краще тут усю отсю драбинку розложити для легшого усвідомлення в різницях більшої або меншої участі гро</w:t>
                        <w:softHyphen/>
                        <w:t>мадянства в порядкуванні своїх справ.</w:t>
                      </w:r>
                    </w:p>
                    <w:p>
                      <w:pPr>
                        <w:pStyle w:val="212"/>
                        <w:shd w:fill="auto" w:val="clear"/>
                        <w:spacing w:lineRule="exact" w:line="206"/>
                        <w:ind w:firstLine="380"/>
                        <w:rPr/>
                      </w:pPr>
                      <w:r>
                        <w:rPr/>
                        <w:t>При повнім централізмі, докладно видержанім, всім по</w:t>
                        <w:softHyphen/>
                        <w:t xml:space="preserve">рядкує центральне </w:t>
                      </w:r>
                      <w:r>
                        <w:rPr>
                          <w:lang w:val="ru-RU" w:eastAsia="ru-RU" w:bidi="ru-RU"/>
                        </w:rPr>
                        <w:t xml:space="preserve">правительство </w:t>
                      </w:r>
                      <w:r>
                        <w:rPr/>
                        <w:t>через своїх урядників, які мають тісний круг діяльності, щільно обмежений розпоря</w:t>
                        <w:softHyphen/>
                        <w:t xml:space="preserve">дженнями </w:t>
                      </w:r>
                      <w:r>
                        <w:rPr>
                          <w:lang w:val="ru-RU" w:eastAsia="ru-RU" w:bidi="ru-RU"/>
                        </w:rPr>
                        <w:t xml:space="preserve">правительства </w:t>
                      </w:r>
                      <w:r>
                        <w:rPr/>
                        <w:t>і в усім, що виходить поза сі роз</w:t>
                        <w:softHyphen/>
                        <w:t xml:space="preserve">порядження, мусять звертатися до центрального </w:t>
                      </w:r>
                      <w:r>
                        <w:rPr>
                          <w:lang w:val="ru-RU" w:eastAsia="ru-RU" w:bidi="ru-RU"/>
                        </w:rPr>
                        <w:t>прави</w:t>
                        <w:softHyphen/>
                        <w:t xml:space="preserve">тельства. </w:t>
                      </w:r>
                      <w:r>
                        <w:rPr/>
                        <w:t xml:space="preserve">Децентралізація теж може бути чисто уряднича (бюрократична), коли центральне </w:t>
                      </w:r>
                      <w:r>
                        <w:rPr>
                          <w:lang w:val="ru-RU" w:eastAsia="ru-RU" w:bidi="ru-RU"/>
                        </w:rPr>
                        <w:t xml:space="preserve">правительство </w:t>
                      </w:r>
                      <w:r>
                        <w:rPr/>
                        <w:t>розширяє права своїх урядників, намісників чи губернаторів, пору- чає їм порядкувати справами, не питаючися розпоряджень центрального уряду або загальних порядків держави. Так буває, коли якась область має свої великі відміни від ін</w:t>
                        <w:softHyphen/>
                        <w:t xml:space="preserve">ших країв держави, далеко від центра — так було, напр., на Кавказі, де намісники мали широкий круг повновласті в управі, але управа мала характер чисто </w:t>
                      </w:r>
                      <w:r>
                        <w:rPr>
                          <w:lang w:val="ru-RU" w:eastAsia="ru-RU" w:bidi="ru-RU"/>
                        </w:rPr>
                        <w:t xml:space="preserve">урядничий </w:t>
                      </w:r>
                      <w:r>
                        <w:rPr/>
                        <w:t>(бю</w:t>
                        <w:softHyphen/>
                        <w:t>рократичний), і громадському самопорядкуванню лишено було дуже мало місця. А буває й так, що децентралізація адміністративна сполучається з більш-менш розвиненим самоврядуванням, і тоді така децентралізація — широко розвинена — становить перехід до краєвої автономії.</w:t>
                      </w:r>
                    </w:p>
                    <w:p>
                      <w:pPr>
                        <w:pStyle w:val="212"/>
                        <w:shd w:fill="auto" w:val="clear"/>
                        <w:spacing w:lineRule="exact" w:line="206"/>
                        <w:ind w:firstLine="380"/>
                        <w:rPr/>
                      </w:pPr>
                      <w:r>
                        <w:rPr/>
                        <w:t>Самоуправа чи самоврядування — коли громадянство через вибраних людей (депутатів, гласних, совітників), ор</w:t>
                        <w:softHyphen/>
                        <w:t>ганізованих в радах й виконавчих комітетах з певними ви</w:t>
                        <w:softHyphen/>
                        <w:t>борними виконавцями, комісарами і суддями порядкує свої економічні, культурні, адміністраційні чи судові справи,— може бути вужчою і ширшою, більше і менше демокра</w:t>
                        <w:softHyphen/>
                        <w:t>тичною. Як, наприклад, недемократичного (цензового) са- мопорядкування, вузького щодо своєї діяльності і в ній ще дуже обмеженого контролем і впливами адміністрації, може служити старе земство і городська самоуправа в Ро</w:t>
                        <w:softHyphen/>
                        <w:t>сії. Мало що належало до них, і всі ухвали їх у тих справах підлягали контролю адміністрації, що могла касувати вся</w:t>
                        <w:softHyphen/>
                        <w:t>кі ухвали — земські чи городські, відсувати і не затверджу</w:t>
                        <w:softHyphen/>
                        <w:t>вати вибраних виконавців, їх ухвали і т. ін. Приклад широ</w:t>
                        <w:softHyphen/>
                        <w:t>кої самоуправи (щоправда* теж недемократичної) дає ус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412750</wp:posOffset>
                </wp:positionH>
                <wp:positionV relativeFrom="page">
                  <wp:posOffset>6667500</wp:posOffset>
                </wp:positionV>
                <wp:extent cx="162560" cy="107950"/>
                <wp:effectExtent l="0" t="0" r="0" b="0"/>
                <wp:wrapSquare wrapText="largest"/>
                <wp:docPr id="342" name="Frame342"/>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22</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5pt;mso-position-vertical-relative:page;margin-left:32.5pt;mso-position-horizontal-relative:page">
                <v:fill opacity="0f"/>
                <v:textbox inset="0in,0in,0in,0in">
                  <w:txbxContent>
                    <w:p>
                      <w:pPr>
                        <w:pStyle w:val="Style21"/>
                        <w:shd w:fill="auto" w:val="clear"/>
                        <w:spacing w:lineRule="exact" w:line="170"/>
                        <w:rPr/>
                      </w:pPr>
                      <w:r>
                        <w:rPr>
                          <w:rStyle w:val="Style19"/>
                          <w:b w:val="false"/>
                          <w:bCs w:val="false"/>
                        </w:rPr>
                        <w:t>12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4">
                <wp:simplePos x="0" y="0"/>
                <wp:positionH relativeFrom="page">
                  <wp:posOffset>374650</wp:posOffset>
                </wp:positionH>
                <wp:positionV relativeFrom="page">
                  <wp:posOffset>410210</wp:posOffset>
                </wp:positionV>
                <wp:extent cx="3755390" cy="6197600"/>
                <wp:effectExtent l="0" t="0" r="0" b="0"/>
                <wp:wrapSquare wrapText="largest"/>
                <wp:docPr id="343" name="Frame343"/>
                <a:graphic xmlns:a="http://schemas.openxmlformats.org/drawingml/2006/main">
                  <a:graphicData uri="http://schemas.microsoft.com/office/word/2010/wordprocessingShape">
                    <wps:wsp>
                      <wps:cNvSpPr txBox="1"/>
                      <wps:spPr>
                        <a:xfrm>
                          <a:off x="0" y="0"/>
                          <a:ext cx="3755390" cy="6197600"/>
                        </a:xfrm>
                        <a:prstGeom prst="rect"/>
                        <a:solidFill>
                          <a:srgbClr val="FFFFFF">
                            <a:alpha val="0"/>
                          </a:srgbClr>
                        </a:solidFill>
                      </wps:spPr>
                      <wps:txbx>
                        <w:txbxContent>
                          <w:p>
                            <w:pPr>
                              <w:pStyle w:val="212"/>
                              <w:shd w:fill="auto" w:val="clear"/>
                              <w:spacing w:lineRule="exact" w:line="206"/>
                              <w:rPr/>
                            </w:pPr>
                            <w:r>
                              <w:rPr/>
                              <w:t>рій Англії, де немає адміністрації коронної, урядничої, а всім порядкують місцеві ради і вибрані ними судді, коміса</w:t>
                              <w:softHyphen/>
                              <w:t>ри й інші виконавчі органи місцевої людності.</w:t>
                            </w:r>
                          </w:p>
                          <w:p>
                            <w:pPr>
                              <w:pStyle w:val="212"/>
                              <w:shd w:fill="auto" w:val="clear"/>
                              <w:spacing w:lineRule="exact" w:line="206"/>
                              <w:ind w:firstLine="360"/>
                              <w:rPr/>
                            </w:pPr>
                            <w:r>
                              <w:rPr/>
                              <w:t>Широке самоврядування, організоване на певну об</w:t>
                              <w:softHyphen/>
                              <w:t xml:space="preserve">ласть, забезпечене від втручання центрального </w:t>
                            </w:r>
                            <w:r>
                              <w:rPr>
                                <w:lang w:val="ru-RU" w:eastAsia="ru-RU" w:bidi="ru-RU"/>
                              </w:rPr>
                              <w:t>правитель</w:t>
                              <w:softHyphen/>
                              <w:t xml:space="preserve">ства </w:t>
                            </w:r>
                            <w:r>
                              <w:rPr/>
                              <w:t>чи його місцевих урядників, наближається до автоно</w:t>
                              <w:softHyphen/>
                              <w:t xml:space="preserve">мії. Наприклад, те, що називається </w:t>
                            </w:r>
                            <w:r>
                              <w:rPr>
                                <w:lang w:eastAsia="ru-RU" w:bidi="ru-RU"/>
                              </w:rPr>
                              <w:t xml:space="preserve">краевою </w:t>
                            </w:r>
                            <w:r>
                              <w:rPr/>
                              <w:t>автономією в Австрії («автономія коронних країв»), се, властиво, широке провінціальне самоврядування, наше земство, тільки роз</w:t>
                              <w:softHyphen/>
                              <w:t>ширене на цілу провінцію — часом більшу (як Галиччина), часом невеличку (як Буковина) і забезпечене від втручан</w:t>
                              <w:softHyphen/>
                              <w:t>ня центральних міністерств і місцевої адміністрації. Га</w:t>
                              <w:softHyphen/>
                              <w:t>лицький сойм і ради повітові завідують також тільки де</w:t>
                              <w:softHyphen/>
                              <w:t xml:space="preserve">якими сторонами економічного, суспільного і культурного життя (школи, головно нижчі, санітарне діло, доброчинні установи, дороги, економічна культура краю). Соймове право уставодавче обертається в тих же тісних межах, його устави і постанови йдуть на затвердження цісаря, так само і краєвий бюджет </w:t>
                            </w:r>
                            <w:r>
                              <w:rPr>
                                <w:lang w:val="ru-RU" w:eastAsia="ru-RU" w:bidi="ru-RU"/>
                              </w:rPr>
                              <w:t xml:space="preserve">(смета), </w:t>
                            </w:r>
                            <w:r>
                              <w:rPr/>
                              <w:t>що покривається з додатків до державних податків, які може заводити у себе в краю сойм. Тільки останніми часами, коли Поляки стали домага</w:t>
                              <w:softHyphen/>
                              <w:t>тися якоїсь нагороди за те, що Галиччина не включається в склад незалежної Польщі, як вони собі того бажали, ав</w:t>
                              <w:softHyphen/>
                              <w:t xml:space="preserve">стрійське </w:t>
                            </w:r>
                            <w:r>
                              <w:rPr>
                                <w:lang w:eastAsia="ru-RU" w:bidi="ru-RU"/>
                              </w:rPr>
                              <w:t xml:space="preserve">правительство </w:t>
                            </w:r>
                            <w:r>
                              <w:rPr/>
                              <w:t>(в жовтні 1916 р.) пообіцяло дата Галиччині ширшу автономію — «яку тільки можна сполу</w:t>
                              <w:softHyphen/>
                              <w:t>чити з приналежністю її до Австрійської держави»,— по</w:t>
                              <w:softHyphen/>
                              <w:t>ширити її до розмірів майже повної державної самостій</w:t>
                              <w:softHyphen/>
                              <w:t>ності, до того, себто, що розуміється під автономією в влас</w:t>
                              <w:softHyphen/>
                              <w:t>тивім значенні слова.</w:t>
                            </w:r>
                          </w:p>
                          <w:p>
                            <w:pPr>
                              <w:pStyle w:val="212"/>
                              <w:shd w:fill="auto" w:val="clear"/>
                              <w:spacing w:lineRule="exact" w:line="206"/>
                              <w:ind w:firstLine="360"/>
                              <w:rPr/>
                            </w:pPr>
                            <w:r>
                              <w:rPr/>
                              <w:t>Таким автономним життям живуть, наприклад, деякі колонії Англії, як Канада, Австралія, Нова Зеландія, По</w:t>
                              <w:softHyphen/>
                              <w:t>луднева Африка. Вони наближаються до повної держав</w:t>
                              <w:softHyphen/>
                              <w:t>ності, мають своє військо і флот, гроші і марки, своє зако</w:t>
                              <w:softHyphen/>
                              <w:t>нодавство і суд. Король через свого губернатора (котрого іменує за порозумінням з колонією) виконує тільки деякі права, на практиці зведені до дуже малих розмірів.</w:t>
                            </w:r>
                          </w:p>
                          <w:p>
                            <w:pPr>
                              <w:pStyle w:val="212"/>
                              <w:shd w:fill="auto" w:val="clear"/>
                              <w:spacing w:lineRule="exact" w:line="206"/>
                              <w:ind w:firstLine="360"/>
                              <w:rPr/>
                            </w:pPr>
                            <w:r>
                              <w:rPr/>
                              <w:t>Таким чином, автономія має в сучасній практиці різні відтінки, різні варіанти — від розширеної самоуправи — до повної сливе державності. Теоретичною різницею між простою самоуправою і автономією вважається те, що са</w:t>
                              <w:softHyphen/>
                              <w:t xml:space="preserve">моуправа, мовляв, порядкує місцеві справи з </w:t>
                            </w:r>
                            <w:r>
                              <w:rPr>
                                <w:lang w:eastAsia="ru-RU" w:bidi="ru-RU"/>
                              </w:rPr>
                              <w:t xml:space="preserve">поручения </w:t>
                            </w:r>
                            <w:r>
                              <w:rPr/>
                              <w:t>центральної власті, а автономія має право своє власне, конституційне, чи то на основі договору з центральною властю, чи то з надання, але такого, якого вже не можна взяти назад односторонньою волею центральної власті, Напр., автономія Хорватії в Угорській державі забезпече</w:t>
                              <w:softHyphen/>
                            </w:r>
                          </w:p>
                        </w:txbxContent>
                      </wps:txbx>
                      <wps:bodyPr anchor="t" lIns="0" tIns="0" rIns="0" bIns="0">
                        <a:noAutofit/>
                      </wps:bodyPr>
                    </wps:wsp>
                  </a:graphicData>
                </a:graphic>
              </wp:anchor>
            </w:drawing>
          </mc:Choice>
          <mc:Fallback>
            <w:pict>
              <v:rect fillcolor="#FFFFFF" style="position:absolute;rotation:-0;width:295.7pt;height:488pt;mso-wrap-distance-left:0pt;mso-wrap-distance-right:0pt;mso-wrap-distance-top:0pt;mso-wrap-distance-bottom:0pt;margin-top:32.3pt;mso-position-vertical-relative:page;margin-left:29.5pt;mso-position-horizontal-relative:page">
                <v:fill opacity="0f"/>
                <v:textbox inset="0in,0in,0in,0in">
                  <w:txbxContent>
                    <w:p>
                      <w:pPr>
                        <w:pStyle w:val="212"/>
                        <w:shd w:fill="auto" w:val="clear"/>
                        <w:spacing w:lineRule="exact" w:line="206"/>
                        <w:rPr/>
                      </w:pPr>
                      <w:r>
                        <w:rPr/>
                        <w:t>рій Англії, де немає адміністрації коронної, урядничої, а всім порядкують місцеві ради і вибрані ними судді, коміса</w:t>
                        <w:softHyphen/>
                        <w:t>ри й інші виконавчі органи місцевої людності.</w:t>
                      </w:r>
                    </w:p>
                    <w:p>
                      <w:pPr>
                        <w:pStyle w:val="212"/>
                        <w:shd w:fill="auto" w:val="clear"/>
                        <w:spacing w:lineRule="exact" w:line="206"/>
                        <w:ind w:firstLine="360"/>
                        <w:rPr/>
                      </w:pPr>
                      <w:r>
                        <w:rPr/>
                        <w:t>Широке самоврядування, організоване на певну об</w:t>
                        <w:softHyphen/>
                        <w:t xml:space="preserve">ласть, забезпечене від втручання центрального </w:t>
                      </w:r>
                      <w:r>
                        <w:rPr>
                          <w:lang w:val="ru-RU" w:eastAsia="ru-RU" w:bidi="ru-RU"/>
                        </w:rPr>
                        <w:t>правитель</w:t>
                        <w:softHyphen/>
                        <w:t xml:space="preserve">ства </w:t>
                      </w:r>
                      <w:r>
                        <w:rPr/>
                        <w:t>чи його місцевих урядників, наближається до автоно</w:t>
                        <w:softHyphen/>
                        <w:t xml:space="preserve">мії. Наприклад, те, що називається </w:t>
                      </w:r>
                      <w:r>
                        <w:rPr>
                          <w:lang w:eastAsia="ru-RU" w:bidi="ru-RU"/>
                        </w:rPr>
                        <w:t xml:space="preserve">краевою </w:t>
                      </w:r>
                      <w:r>
                        <w:rPr/>
                        <w:t>автономією в Австрії («автономія коронних країв»), се, властиво, широке провінціальне самоврядування, наше земство, тільки роз</w:t>
                        <w:softHyphen/>
                        <w:t>ширене на цілу провінцію — часом більшу (як Галиччина), часом невеличку (як Буковина) і забезпечене від втручан</w:t>
                        <w:softHyphen/>
                        <w:t>ня центральних міністерств і місцевої адміністрації. Га</w:t>
                        <w:softHyphen/>
                        <w:t>лицький сойм і ради повітові завідують також тільки де</w:t>
                        <w:softHyphen/>
                        <w:t xml:space="preserve">якими сторонами економічного, суспільного і культурного життя (школи, головно нижчі, санітарне діло, доброчинні установи, дороги, економічна культура краю). Соймове право уставодавче обертається в тих же тісних межах, його устави і постанови йдуть на затвердження цісаря, так само і краєвий бюджет </w:t>
                      </w:r>
                      <w:r>
                        <w:rPr>
                          <w:lang w:val="ru-RU" w:eastAsia="ru-RU" w:bidi="ru-RU"/>
                        </w:rPr>
                        <w:t xml:space="preserve">(смета), </w:t>
                      </w:r>
                      <w:r>
                        <w:rPr/>
                        <w:t>що покривається з додатків до державних податків, які може заводити у себе в краю сойм. Тільки останніми часами, коли Поляки стали домага</w:t>
                        <w:softHyphen/>
                        <w:t>тися якоїсь нагороди за те, що Галиччина не включається в склад незалежної Польщі, як вони собі того бажали, ав</w:t>
                        <w:softHyphen/>
                        <w:t xml:space="preserve">стрійське </w:t>
                      </w:r>
                      <w:r>
                        <w:rPr>
                          <w:lang w:eastAsia="ru-RU" w:bidi="ru-RU"/>
                        </w:rPr>
                        <w:t xml:space="preserve">правительство </w:t>
                      </w:r>
                      <w:r>
                        <w:rPr/>
                        <w:t>(в жовтні 1916 р.) пообіцяло дата Галиччині ширшу автономію — «яку тільки можна сполу</w:t>
                        <w:softHyphen/>
                        <w:t>чити з приналежністю її до Австрійської держави»,— по</w:t>
                        <w:softHyphen/>
                        <w:t>ширити її до розмірів майже повної державної самостій</w:t>
                        <w:softHyphen/>
                        <w:t>ності, до того, себто, що розуміється під автономією в влас</w:t>
                        <w:softHyphen/>
                        <w:t>тивім значенні слова.</w:t>
                      </w:r>
                    </w:p>
                    <w:p>
                      <w:pPr>
                        <w:pStyle w:val="212"/>
                        <w:shd w:fill="auto" w:val="clear"/>
                        <w:spacing w:lineRule="exact" w:line="206"/>
                        <w:ind w:firstLine="360"/>
                        <w:rPr/>
                      </w:pPr>
                      <w:r>
                        <w:rPr/>
                        <w:t>Таким автономним життям живуть, наприклад, деякі колонії Англії, як Канада, Австралія, Нова Зеландія, По</w:t>
                        <w:softHyphen/>
                        <w:t>луднева Африка. Вони наближаються до повної держав</w:t>
                        <w:softHyphen/>
                        <w:t>ності, мають своє військо і флот, гроші і марки, своє зако</w:t>
                        <w:softHyphen/>
                        <w:t>нодавство і суд. Король через свого губернатора (котрого іменує за порозумінням з колонією) виконує тільки деякі права, на практиці зведені до дуже малих розмірів.</w:t>
                      </w:r>
                    </w:p>
                    <w:p>
                      <w:pPr>
                        <w:pStyle w:val="212"/>
                        <w:shd w:fill="auto" w:val="clear"/>
                        <w:spacing w:lineRule="exact" w:line="206"/>
                        <w:ind w:firstLine="360"/>
                        <w:rPr/>
                      </w:pPr>
                      <w:r>
                        <w:rPr/>
                        <w:t>Таким чином, автономія має в сучасній практиці різні відтінки, різні варіанти — від розширеної самоуправи — до повної сливе державності. Теоретичною різницею між простою самоуправою і автономією вважається те, що са</w:t>
                        <w:softHyphen/>
                        <w:t xml:space="preserve">моуправа, мовляв, порядкує місцеві справи з </w:t>
                      </w:r>
                      <w:r>
                        <w:rPr>
                          <w:lang w:eastAsia="ru-RU" w:bidi="ru-RU"/>
                        </w:rPr>
                        <w:t xml:space="preserve">поручения </w:t>
                      </w:r>
                      <w:r>
                        <w:rPr/>
                        <w:t>центральної власті, а автономія має право своє власне, конституційне, чи то на основі договору з центральною властю, чи то з надання, але такого, якого вже не можна взяти назад односторонньою волею центральної власті, Напр., автономія Хорватії в Угорській державі забезпеч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3916680</wp:posOffset>
                </wp:positionH>
                <wp:positionV relativeFrom="page">
                  <wp:posOffset>6673850</wp:posOffset>
                </wp:positionV>
                <wp:extent cx="162560" cy="107950"/>
                <wp:effectExtent l="0" t="0" r="0" b="0"/>
                <wp:wrapSquare wrapText="largest"/>
                <wp:docPr id="344" name="Frame344"/>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23</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5.5pt;mso-position-vertical-relative:page;margin-left:308.4pt;mso-position-horizontal-relative:page">
                <v:fill opacity="0f"/>
                <v:textbox inset="0in,0in,0in,0in">
                  <w:txbxContent>
                    <w:p>
                      <w:pPr>
                        <w:pStyle w:val="Style21"/>
                        <w:shd w:fill="auto" w:val="clear"/>
                        <w:spacing w:lineRule="exact" w:line="170"/>
                        <w:rPr/>
                      </w:pPr>
                      <w:r>
                        <w:rPr>
                          <w:rStyle w:val="Style19"/>
                          <w:b w:val="false"/>
                          <w:bCs w:val="false"/>
                        </w:rPr>
                        <w:t>12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6">
                <wp:simplePos x="0" y="0"/>
                <wp:positionH relativeFrom="page">
                  <wp:posOffset>353695</wp:posOffset>
                </wp:positionH>
                <wp:positionV relativeFrom="page">
                  <wp:posOffset>437515</wp:posOffset>
                </wp:positionV>
                <wp:extent cx="3797935" cy="2555240"/>
                <wp:effectExtent l="0" t="0" r="0" b="0"/>
                <wp:wrapSquare wrapText="largest"/>
                <wp:docPr id="345" name="Frame345"/>
                <a:graphic xmlns:a="http://schemas.openxmlformats.org/drawingml/2006/main">
                  <a:graphicData uri="http://schemas.microsoft.com/office/word/2010/wordprocessingShape">
                    <wps:wsp>
                      <wps:cNvSpPr txBox="1"/>
                      <wps:spPr>
                        <a:xfrm>
                          <a:off x="0" y="0"/>
                          <a:ext cx="3797935" cy="2555240"/>
                        </a:xfrm>
                        <a:prstGeom prst="rect"/>
                        <a:solidFill>
                          <a:srgbClr val="FFFFFF">
                            <a:alpha val="0"/>
                          </a:srgbClr>
                        </a:solidFill>
                      </wps:spPr>
                      <wps:txbx>
                        <w:txbxContent>
                          <w:p>
                            <w:pPr>
                              <w:pStyle w:val="212"/>
                              <w:shd w:fill="auto" w:val="clear"/>
                              <w:spacing w:lineRule="exact" w:line="206"/>
                              <w:rPr/>
                            </w:pPr>
                            <w:r>
                              <w:rPr/>
                              <w:t xml:space="preserve">на конституцією, яка не може бути змінена інакше, як за згодою угорського парламенту і хорватського </w:t>
                            </w:r>
                            <w:r>
                              <w:rPr>
                                <w:lang w:val="ru-RU" w:eastAsia="ru-RU" w:bidi="ru-RU"/>
                              </w:rPr>
                              <w:t>сойму.</w:t>
                            </w:r>
                          </w:p>
                          <w:p>
                            <w:pPr>
                              <w:pStyle w:val="212"/>
                              <w:shd w:fill="auto" w:val="clear"/>
                              <w:spacing w:lineRule="exact" w:line="206"/>
                              <w:ind w:firstLine="400"/>
                              <w:rPr/>
                            </w:pPr>
                            <w:r>
                              <w:rPr/>
                              <w:t>З другого кінця, повнота самопорядкування, зведена до якнайменших розмірів залежність від корони (централь</w:t>
                              <w:softHyphen/>
                              <w:t>ної власті), непохитне забезпечення від усяких втручань і обмежень самопорядкування автономної країни надають сій автономній країні уже характер сливе держави. Не</w:t>
                              <w:softHyphen/>
                              <w:t>легко буває установити різницю між широкою автономією і державним характером у такої країни, яка має всю пов</w:t>
                              <w:softHyphen/>
                              <w:t>ноту самостійного самопорядкування. Не раз буває, що там, де одні знавці бачать тільки провінцію з широкою ав</w:t>
                              <w:softHyphen/>
                              <w:t>тономією, інші добачають з неменшим правом державу несуверенну, залежну. Напр., такі спори велися про Украї</w:t>
                              <w:softHyphen/>
                              <w:t>ну — чи вона перед скасуванням гетьманства була несуве- ренною державою, чи автономною провінцією Російської держави, і так само про Фінляндію. Тільки в державах федеративних нема такої непевності: там кожний авто</w:t>
                              <w:softHyphen/>
                              <w:t>номний член федерації являється державою, тільки не вповні самостійною, несуверенною.</w:t>
                            </w:r>
                          </w:p>
                        </w:txbxContent>
                      </wps:txbx>
                      <wps:bodyPr anchor="t" lIns="0" tIns="0" rIns="0" bIns="0">
                        <a:noAutofit/>
                      </wps:bodyPr>
                    </wps:wsp>
                  </a:graphicData>
                </a:graphic>
              </wp:anchor>
            </w:drawing>
          </mc:Choice>
          <mc:Fallback>
            <w:pict>
              <v:rect fillcolor="#FFFFFF" style="position:absolute;rotation:-0;width:299.05pt;height:201.2pt;mso-wrap-distance-left:0pt;mso-wrap-distance-right:0pt;mso-wrap-distance-top:0pt;mso-wrap-distance-bottom:0pt;margin-top:34.45pt;mso-position-vertical-relative:page;margin-left:27.85pt;mso-position-horizontal-relative:page">
                <v:fill opacity="0f"/>
                <v:textbox inset="0in,0in,0in,0in">
                  <w:txbxContent>
                    <w:p>
                      <w:pPr>
                        <w:pStyle w:val="212"/>
                        <w:shd w:fill="auto" w:val="clear"/>
                        <w:spacing w:lineRule="exact" w:line="206"/>
                        <w:rPr/>
                      </w:pPr>
                      <w:r>
                        <w:rPr/>
                        <w:t xml:space="preserve">на конституцією, яка не може бути змінена інакше, як за згодою угорського парламенту і хорватського </w:t>
                      </w:r>
                      <w:r>
                        <w:rPr>
                          <w:lang w:val="ru-RU" w:eastAsia="ru-RU" w:bidi="ru-RU"/>
                        </w:rPr>
                        <w:t>сойму.</w:t>
                      </w:r>
                    </w:p>
                    <w:p>
                      <w:pPr>
                        <w:pStyle w:val="212"/>
                        <w:shd w:fill="auto" w:val="clear"/>
                        <w:spacing w:lineRule="exact" w:line="206"/>
                        <w:ind w:firstLine="400"/>
                        <w:rPr/>
                      </w:pPr>
                      <w:r>
                        <w:rPr/>
                        <w:t>З другого кінця, повнота самопорядкування, зведена до якнайменших розмірів залежність від корони (централь</w:t>
                        <w:softHyphen/>
                        <w:t>ної власті), непохитне забезпечення від усяких втручань і обмежень самопорядкування автономної країни надають сій автономній країні уже характер сливе держави. Не</w:t>
                        <w:softHyphen/>
                        <w:t>легко буває установити різницю між широкою автономією і державним характером у такої країни, яка має всю пов</w:t>
                        <w:softHyphen/>
                        <w:t>ноту самостійного самопорядкування. Не раз буває, що там, де одні знавці бачать тільки провінцію з широкою ав</w:t>
                        <w:softHyphen/>
                        <w:t>тономією, інші добачають з неменшим правом державу несуверенну, залежну. Напр., такі спори велися про Украї</w:t>
                        <w:softHyphen/>
                        <w:t>ну — чи вона перед скасуванням гетьманства була несуве- ренною державою, чи автономною провінцією Російської держави, і так само про Фінляндію. Тільки в державах федеративних нема такої непевності: там кожний авто</w:t>
                        <w:softHyphen/>
                        <w:t>номний член федерації являється державою, тільки не вповні самостійною, несуверенною.</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359410</wp:posOffset>
                </wp:positionH>
                <wp:positionV relativeFrom="page">
                  <wp:posOffset>4122420</wp:posOffset>
                </wp:positionV>
                <wp:extent cx="14605" cy="207645"/>
                <wp:effectExtent l="0" t="0" r="0" b="0"/>
                <wp:wrapSquare wrapText="largest"/>
                <wp:docPr id="346" name="Frame34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24.6pt;mso-position-vertical-relative:page;margin-left:28.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353695</wp:posOffset>
                </wp:positionH>
                <wp:positionV relativeFrom="page">
                  <wp:posOffset>3063875</wp:posOffset>
                </wp:positionV>
                <wp:extent cx="3797935" cy="3550285"/>
                <wp:effectExtent l="0" t="0" r="0" b="0"/>
                <wp:wrapSquare wrapText="largest"/>
                <wp:docPr id="347" name="Frame347"/>
                <a:graphic xmlns:a="http://schemas.openxmlformats.org/drawingml/2006/main">
                  <a:graphicData uri="http://schemas.microsoft.com/office/word/2010/wordprocessingShape">
                    <wps:wsp>
                      <wps:cNvSpPr txBox="1"/>
                      <wps:spPr>
                        <a:xfrm>
                          <a:off x="0" y="0"/>
                          <a:ext cx="3797935" cy="3550285"/>
                        </a:xfrm>
                        <a:prstGeom prst="rect"/>
                        <a:solidFill>
                          <a:srgbClr val="FFFFFF">
                            <a:alpha val="0"/>
                          </a:srgbClr>
                        </a:solidFill>
                      </wps:spPr>
                      <wps:txbx>
                        <w:txbxContent>
                          <w:p>
                            <w:pPr>
                              <w:pStyle w:val="123"/>
                              <w:shd w:fill="auto" w:val="clear"/>
                              <w:spacing w:lineRule="exact" w:line="220" w:before="0" w:after="65"/>
                              <w:ind w:left="58" w:hanging="0"/>
                              <w:rPr/>
                            </w:pPr>
                            <w:r>
                              <w:rPr/>
                              <w:t>Автономія національно-територіальна</w:t>
                            </w:r>
                          </w:p>
                          <w:p>
                            <w:pPr>
                              <w:pStyle w:val="212"/>
                              <w:shd w:fill="auto" w:val="clear"/>
                              <w:spacing w:lineRule="exact" w:line="206"/>
                              <w:ind w:left="58" w:firstLine="400"/>
                              <w:rPr/>
                            </w:pPr>
                            <w:r>
                              <w:rPr/>
                              <w:t>Так от пояснено, які відміни автономії бувають щодо її</w:t>
                              <w:br/>
                              <w:t xml:space="preserve">Летягу, і що значить се, що ми хочемо автономії </w:t>
                            </w:r>
                            <w:r>
                              <w:rPr>
                                <w:rStyle w:val="24"/>
                              </w:rPr>
                              <w:t>широкої.</w:t>
                              <w:br/>
                            </w:r>
                            <w:r>
                              <w:rPr>
                                <w:lang w:val="en-US" w:eastAsia="en-US" w:bidi="en-US"/>
                              </w:rPr>
                              <w:t>r</w:t>
                            </w:r>
                            <w:r>
                              <w:rPr>
                                <w:lang w:eastAsia="en-US" w:bidi="en-US"/>
                              </w:rPr>
                              <w:t xml:space="preserve"> </w:t>
                            </w:r>
                            <w:r>
                              <w:rPr>
                                <w:lang w:val="en-US" w:eastAsia="en-US" w:bidi="en-US"/>
                              </w:rPr>
                              <w:t>V</w:t>
                            </w:r>
                            <w:r>
                              <w:rPr>
                                <w:lang w:eastAsia="en-US" w:bidi="en-US"/>
                              </w:rPr>
                              <w:t>'#</w:t>
                            </w:r>
                            <w:r>
                              <w:rPr>
                                <w:lang w:val="en-US" w:eastAsia="en-US" w:bidi="en-US"/>
                              </w:rPr>
                              <w:t>P</w:t>
                            </w:r>
                            <w:r>
                              <w:rPr>
                                <w:lang w:eastAsia="en-US" w:bidi="en-US"/>
                              </w:rPr>
                              <w:t xml:space="preserve"> </w:t>
                            </w:r>
                            <w:r>
                              <w:rPr/>
                              <w:t>перейдемо до вияснення, що значить отеє гасло ав-</w:t>
                              <w:br/>
                            </w:r>
                            <w:r>
                              <w:rPr>
                                <w:lang w:val="en-US" w:eastAsia="en-US" w:bidi="en-US"/>
                              </w:rPr>
                              <w:t>fslejKi</w:t>
                            </w:r>
                            <w:r>
                              <w:rPr>
                                <w:lang w:eastAsia="en-US" w:bidi="en-US"/>
                              </w:rPr>
                              <w:t xml:space="preserve">' </w:t>
                            </w:r>
                            <w:r>
                              <w:rPr>
                                <w:rStyle w:val="24"/>
                              </w:rPr>
                              <w:t>національно-територіальної.</w:t>
                            </w:r>
                          </w:p>
                          <w:p>
                            <w:pPr>
                              <w:pStyle w:val="212"/>
                              <w:shd w:fill="auto" w:val="clear"/>
                              <w:spacing w:lineRule="exact" w:line="206"/>
                              <w:ind w:left="58" w:firstLine="400"/>
                              <w:jc w:val="left"/>
                              <w:rPr/>
                            </w:pPr>
                            <w:r>
                              <w:rPr/>
                              <w:t>Ж пояснення додається тому, що автономія може бути</w:t>
                              <w:br/>
                              <w:t>Ем оціонально-територіальна, а краєва, обласна, себто</w:t>
                              <w:br/>
                              <w:t>т^икоріальна тільки, без зв’язку з національністю, або</w:t>
                            </w:r>
                          </w:p>
                          <w:p>
                            <w:pPr>
                              <w:pStyle w:val="212"/>
                              <w:shd w:fill="auto" w:val="clear"/>
                              <w:spacing w:lineRule="exact" w:line="206"/>
                              <w:ind w:left="797" w:hanging="0"/>
                              <w:jc w:val="left"/>
                              <w:rPr/>
                            </w:pPr>
                            <w:r>
                              <w:rPr/>
                              <w:t>національна, без зв’язку з територією. Щоб пояс-</w:t>
                            </w:r>
                          </w:p>
                          <w:p>
                            <w:pPr>
                              <w:pStyle w:val="212"/>
                              <w:shd w:fill="auto" w:val="clear"/>
                              <w:spacing w:lineRule="exact" w:line="206"/>
                              <w:ind w:left="250" w:hanging="0"/>
                              <w:jc w:val="left"/>
                              <w:rPr/>
                            </w:pPr>
                            <w:r>
                              <w:rPr/>
                              <w:t xml:space="preserve">:щ </w:t>
                            </w:r>
                            <w:r>
                              <w:rPr>
                                <w:lang w:val="en-US" w:eastAsia="en-US" w:bidi="en-US"/>
                              </w:rPr>
                              <w:t>d</w:t>
                            </w:r>
                            <w:r>
                              <w:rPr>
                                <w:lang w:val="ru-RU" w:eastAsia="en-US" w:bidi="en-US"/>
                              </w:rPr>
                              <w:t xml:space="preserve"> </w:t>
                            </w:r>
                            <w:r>
                              <w:rPr/>
                              <w:t>різниці, я вертаюся знову до Австро-Угорщини, де</w:t>
                            </w:r>
                          </w:p>
                          <w:p>
                            <w:pPr>
                              <w:pStyle w:val="212"/>
                              <w:shd w:fill="auto" w:val="clear"/>
                              <w:spacing w:lineRule="exact" w:line="206"/>
                              <w:jc w:val="left"/>
                              <w:rPr/>
                            </w:pPr>
                            <w:r>
                              <w:rPr/>
                              <w:t>-у</w:t>
                            </w:r>
                            <w:r>
                              <w:rPr>
                                <w:rStyle w:val="24"/>
                              </w:rPr>
                              <w:t>-су щ</w:t>
                            </w:r>
                            <w:r>
                              <w:rPr/>
                              <w:t xml:space="preserve"> вироблені домагання національно-територіальної</w:t>
                              <w:br/>
                              <w:t>і ‘^с^Йнаціональної не-територіальної автономії.</w:t>
                            </w:r>
                          </w:p>
                          <w:p>
                            <w:pPr>
                              <w:pStyle w:val="56"/>
                              <w:shd w:fill="auto" w:val="clear"/>
                              <w:spacing w:lineRule="exact" w:line="163" w:before="0" w:after="0"/>
                              <w:jc w:val="right"/>
                              <w:rPr/>
                            </w:pPr>
                            <w:r>
                              <w:rPr/>
                              <w:t xml:space="preserve">Дія в тім, що в Австро-Угорщині права автономної самоуправи "*Д«#®уло (в 1860-х рр.) «коронним краям», або провінціям в такім </w:t>
                            </w:r>
                            <w:r>
                              <w:rPr>
                                <w:rStyle w:val="58pt1"/>
                              </w:rPr>
                              <w:t xml:space="preserve">* ЯКІМ </w:t>
                            </w:r>
                            <w:r>
                              <w:rPr/>
                              <w:t xml:space="preserve">вони були в той час, або, як вимовляються австрійські так як вони «історично зложилися». Напр., Галиччина тво- г^д,лдин «коронний край», так як її зліплено зовсім припадково і ме- гт*&lt;%з різних куснів колишньої Польщі: старе українське Галицьке з українською людністю сполучено разом з корінними поль- ~*£ЗШи землями (землею Краківською) і зроблено з них один край, </w:t>
                            </w:r>
                            <w:r>
                              <w:rPr>
                                <w:rStyle w:val="WW595pt"/>
                                <w:vertAlign w:val="superscript"/>
                              </w:rPr>
                              <w:t>!У</w:t>
                            </w:r>
                            <w:r>
                              <w:rPr>
                                <w:rStyle w:val="WW595pt"/>
                              </w:rPr>
                              <w:t>~й</w:t>
                            </w:r>
                            <w:r>
                              <w:rPr/>
                              <w:t xml:space="preserve"> Ц^є спільний сойм, спільну краєву управу, вибирану ним, спільний скарб і т. д. Наслідок того був такий, що Поляки з східної ОЧИЇнської) Галиччини разом з Поляками західної (польської) Га- іШЧйни, завдяки ще й не-демократичній (цензовій) організації авто</w:t>
                              <w:softHyphen/>
                              <w:t xml:space="preserve">номного </w:t>
                            </w:r>
                            <w:r>
                              <w:rPr>
                                <w:lang w:eastAsia="ru-RU" w:bidi="ru-RU"/>
                              </w:rPr>
                              <w:t xml:space="preserve">представительства, </w:t>
                            </w:r>
                            <w:r>
                              <w:rPr/>
                              <w:t>мали більшість у соймі, проводили такі по</w:t>
                              <w:softHyphen/>
                              <w:t>станови, які були корисні тільки для польської народності, витрачува- ли краєві гроші на польські цілі, обсаджували всякі місця в самоуп</w:t>
                              <w:softHyphen/>
                              <w:t>раві Поляками і т. ін. Через те галицькі українці поставили здавна до</w:t>
                              <w:softHyphen/>
                              <w:t>магання поділу Галиччини по національності на дві автономні тери*</w:t>
                            </w:r>
                          </w:p>
                        </w:txbxContent>
                      </wps:txbx>
                      <wps:bodyPr anchor="t" lIns="0" tIns="0" rIns="0" bIns="0">
                        <a:noAutofit/>
                      </wps:bodyPr>
                    </wps:wsp>
                  </a:graphicData>
                </a:graphic>
              </wp:anchor>
            </w:drawing>
          </mc:Choice>
          <mc:Fallback>
            <w:pict>
              <v:rect fillcolor="#FFFFFF" style="position:absolute;rotation:-0;width:299.05pt;height:279.55pt;mso-wrap-distance-left:0pt;mso-wrap-distance-right:0pt;mso-wrap-distance-top:0pt;mso-wrap-distance-bottom:0pt;margin-top:241.25pt;mso-position-vertical-relative:page;margin-left:27.85pt;mso-position-horizontal-relative:page">
                <v:fill opacity="0f"/>
                <v:textbox inset="0in,0in,0in,0in">
                  <w:txbxContent>
                    <w:p>
                      <w:pPr>
                        <w:pStyle w:val="123"/>
                        <w:shd w:fill="auto" w:val="clear"/>
                        <w:spacing w:lineRule="exact" w:line="220" w:before="0" w:after="65"/>
                        <w:ind w:left="58" w:hanging="0"/>
                        <w:rPr/>
                      </w:pPr>
                      <w:r>
                        <w:rPr/>
                        <w:t>Автономія національно-територіальна</w:t>
                      </w:r>
                    </w:p>
                    <w:p>
                      <w:pPr>
                        <w:pStyle w:val="212"/>
                        <w:shd w:fill="auto" w:val="clear"/>
                        <w:spacing w:lineRule="exact" w:line="206"/>
                        <w:ind w:left="58" w:firstLine="400"/>
                        <w:rPr/>
                      </w:pPr>
                      <w:r>
                        <w:rPr/>
                        <w:t>Так от пояснено, які відміни автономії бувають щодо її</w:t>
                        <w:br/>
                        <w:t xml:space="preserve">Летягу, і що значить се, що ми хочемо автономії </w:t>
                      </w:r>
                      <w:r>
                        <w:rPr>
                          <w:rStyle w:val="24"/>
                        </w:rPr>
                        <w:t>широкої.</w:t>
                        <w:br/>
                      </w:r>
                      <w:r>
                        <w:rPr>
                          <w:lang w:val="en-US" w:eastAsia="en-US" w:bidi="en-US"/>
                        </w:rPr>
                        <w:t>r</w:t>
                      </w:r>
                      <w:r>
                        <w:rPr>
                          <w:lang w:eastAsia="en-US" w:bidi="en-US"/>
                        </w:rPr>
                        <w:t xml:space="preserve"> </w:t>
                      </w:r>
                      <w:r>
                        <w:rPr>
                          <w:lang w:val="en-US" w:eastAsia="en-US" w:bidi="en-US"/>
                        </w:rPr>
                        <w:t>V</w:t>
                      </w:r>
                      <w:r>
                        <w:rPr>
                          <w:lang w:eastAsia="en-US" w:bidi="en-US"/>
                        </w:rPr>
                        <w:t>'#</w:t>
                      </w:r>
                      <w:r>
                        <w:rPr>
                          <w:lang w:val="en-US" w:eastAsia="en-US" w:bidi="en-US"/>
                        </w:rPr>
                        <w:t>P</w:t>
                      </w:r>
                      <w:r>
                        <w:rPr>
                          <w:lang w:eastAsia="en-US" w:bidi="en-US"/>
                        </w:rPr>
                        <w:t xml:space="preserve"> </w:t>
                      </w:r>
                      <w:r>
                        <w:rPr/>
                        <w:t>перейдемо до вияснення, що значить отеє гасло ав-</w:t>
                        <w:br/>
                      </w:r>
                      <w:r>
                        <w:rPr>
                          <w:lang w:val="en-US" w:eastAsia="en-US" w:bidi="en-US"/>
                        </w:rPr>
                        <w:t>fslejKi</w:t>
                      </w:r>
                      <w:r>
                        <w:rPr>
                          <w:lang w:eastAsia="en-US" w:bidi="en-US"/>
                        </w:rPr>
                        <w:t xml:space="preserve">' </w:t>
                      </w:r>
                      <w:r>
                        <w:rPr>
                          <w:rStyle w:val="24"/>
                        </w:rPr>
                        <w:t>національно-територіальної.</w:t>
                      </w:r>
                    </w:p>
                    <w:p>
                      <w:pPr>
                        <w:pStyle w:val="212"/>
                        <w:shd w:fill="auto" w:val="clear"/>
                        <w:spacing w:lineRule="exact" w:line="206"/>
                        <w:ind w:left="58" w:firstLine="400"/>
                        <w:jc w:val="left"/>
                        <w:rPr/>
                      </w:pPr>
                      <w:r>
                        <w:rPr/>
                        <w:t>Ж пояснення додається тому, що автономія може бути</w:t>
                        <w:br/>
                        <w:t>Ем оціонально-територіальна, а краєва, обласна, себто</w:t>
                        <w:br/>
                        <w:t>т^икоріальна тільки, без зв’язку з національністю, або</w:t>
                      </w:r>
                    </w:p>
                    <w:p>
                      <w:pPr>
                        <w:pStyle w:val="212"/>
                        <w:shd w:fill="auto" w:val="clear"/>
                        <w:spacing w:lineRule="exact" w:line="206"/>
                        <w:ind w:left="797" w:hanging="0"/>
                        <w:jc w:val="left"/>
                        <w:rPr/>
                      </w:pPr>
                      <w:r>
                        <w:rPr/>
                        <w:t>національна, без зв’язку з територією. Щоб пояс-</w:t>
                      </w:r>
                    </w:p>
                    <w:p>
                      <w:pPr>
                        <w:pStyle w:val="212"/>
                        <w:shd w:fill="auto" w:val="clear"/>
                        <w:spacing w:lineRule="exact" w:line="206"/>
                        <w:ind w:left="250" w:hanging="0"/>
                        <w:jc w:val="left"/>
                        <w:rPr/>
                      </w:pPr>
                      <w:r>
                        <w:rPr/>
                        <w:t xml:space="preserve">:щ </w:t>
                      </w:r>
                      <w:r>
                        <w:rPr>
                          <w:lang w:val="en-US" w:eastAsia="en-US" w:bidi="en-US"/>
                        </w:rPr>
                        <w:t>d</w:t>
                      </w:r>
                      <w:r>
                        <w:rPr>
                          <w:lang w:val="ru-RU" w:eastAsia="en-US" w:bidi="en-US"/>
                        </w:rPr>
                        <w:t xml:space="preserve"> </w:t>
                      </w:r>
                      <w:r>
                        <w:rPr/>
                        <w:t>різниці, я вертаюся знову до Австро-Угорщини, де</w:t>
                      </w:r>
                    </w:p>
                    <w:p>
                      <w:pPr>
                        <w:pStyle w:val="212"/>
                        <w:shd w:fill="auto" w:val="clear"/>
                        <w:spacing w:lineRule="exact" w:line="206"/>
                        <w:jc w:val="left"/>
                        <w:rPr/>
                      </w:pPr>
                      <w:r>
                        <w:rPr/>
                        <w:t>-у</w:t>
                      </w:r>
                      <w:r>
                        <w:rPr>
                          <w:rStyle w:val="24"/>
                        </w:rPr>
                        <w:t>-су щ</w:t>
                      </w:r>
                      <w:r>
                        <w:rPr/>
                        <w:t xml:space="preserve"> вироблені домагання національно-територіальної</w:t>
                        <w:br/>
                        <w:t>і ‘^с^Йнаціональної не-територіальної автономії.</w:t>
                      </w:r>
                    </w:p>
                    <w:p>
                      <w:pPr>
                        <w:pStyle w:val="56"/>
                        <w:shd w:fill="auto" w:val="clear"/>
                        <w:spacing w:lineRule="exact" w:line="163" w:before="0" w:after="0"/>
                        <w:jc w:val="right"/>
                        <w:rPr/>
                      </w:pPr>
                      <w:r>
                        <w:rPr/>
                        <w:t xml:space="preserve">Дія в тім, що в Австро-Угорщині права автономної самоуправи "*Д«#®уло (в 1860-х рр.) «коронним краям», або провінціям в такім </w:t>
                      </w:r>
                      <w:r>
                        <w:rPr>
                          <w:rStyle w:val="58pt1"/>
                        </w:rPr>
                        <w:t xml:space="preserve">* ЯКІМ </w:t>
                      </w:r>
                      <w:r>
                        <w:rPr/>
                        <w:t xml:space="preserve">вони були в той час, або, як вимовляються австрійські так як вони «історично зложилися». Напр., Галиччина тво- г^д,лдин «коронний край», так як її зліплено зовсім припадково і ме- гт*&lt;%з різних куснів колишньої Польщі: старе українське Галицьке з українською людністю сполучено разом з корінними поль- ~*£ЗШи землями (землею Краківською) і зроблено з них один край, </w:t>
                      </w:r>
                      <w:r>
                        <w:rPr>
                          <w:rStyle w:val="WW595pt"/>
                          <w:vertAlign w:val="superscript"/>
                        </w:rPr>
                        <w:t>!У</w:t>
                      </w:r>
                      <w:r>
                        <w:rPr>
                          <w:rStyle w:val="WW595pt"/>
                        </w:rPr>
                        <w:t>~й</w:t>
                      </w:r>
                      <w:r>
                        <w:rPr/>
                        <w:t xml:space="preserve"> Ц^є спільний сойм, спільну краєву управу, вибирану ним, спільний скарб і т. д. Наслідок того був такий, що Поляки з східної ОЧИЇнської) Галиччини разом з Поляками західної (польської) Га- іШЧйни, завдяки ще й не-демократичній (цензовій) організації авто</w:t>
                        <w:softHyphen/>
                        <w:t xml:space="preserve">номного </w:t>
                      </w:r>
                      <w:r>
                        <w:rPr>
                          <w:lang w:eastAsia="ru-RU" w:bidi="ru-RU"/>
                        </w:rPr>
                        <w:t xml:space="preserve">представительства, </w:t>
                      </w:r>
                      <w:r>
                        <w:rPr/>
                        <w:t>мали більшість у соймі, проводили такі по</w:t>
                        <w:softHyphen/>
                        <w:t>станови, які були корисні тільки для польської народності, витрачува- ли краєві гроші на польські цілі, обсаджували всякі місця в самоуп</w:t>
                        <w:softHyphen/>
                        <w:t>раві Поляками і т. ін. Через те галицькі українці поставили здавна до</w:t>
                        <w:softHyphen/>
                        <w:t>магання поділу Галиччини по національності на дві автономні тери*</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401955</wp:posOffset>
                </wp:positionH>
                <wp:positionV relativeFrom="page">
                  <wp:posOffset>6677660</wp:posOffset>
                </wp:positionV>
                <wp:extent cx="162560" cy="107950"/>
                <wp:effectExtent l="0" t="0" r="0" b="0"/>
                <wp:wrapSquare wrapText="largest"/>
                <wp:docPr id="348" name="Frame348"/>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24</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5.8pt;mso-position-vertical-relative:page;margin-left:31.65pt;mso-position-horizontal-relative:page">
                <v:fill opacity="0f"/>
                <v:textbox inset="0in,0in,0in,0in">
                  <w:txbxContent>
                    <w:p>
                      <w:pPr>
                        <w:pStyle w:val="Style21"/>
                        <w:shd w:fill="auto" w:val="clear"/>
                        <w:spacing w:lineRule="exact" w:line="170"/>
                        <w:rPr/>
                      </w:pPr>
                      <w:r>
                        <w:rPr>
                          <w:rStyle w:val="Style19"/>
                          <w:b w:val="false"/>
                          <w:bCs w:val="false"/>
                        </w:rPr>
                        <w:t>12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377825</wp:posOffset>
                </wp:positionH>
                <wp:positionV relativeFrom="page">
                  <wp:posOffset>426085</wp:posOffset>
                </wp:positionV>
                <wp:extent cx="3749040" cy="5666105"/>
                <wp:effectExtent l="0" t="0" r="0" b="0"/>
                <wp:wrapSquare wrapText="largest"/>
                <wp:docPr id="349" name="Frame349"/>
                <a:graphic xmlns:a="http://schemas.openxmlformats.org/drawingml/2006/main">
                  <a:graphicData uri="http://schemas.microsoft.com/office/word/2010/wordprocessingShape">
                    <wps:wsp>
                      <wps:cNvSpPr txBox="1"/>
                      <wps:spPr>
                        <a:xfrm>
                          <a:off x="0" y="0"/>
                          <a:ext cx="3749040" cy="5666105"/>
                        </a:xfrm>
                        <a:prstGeom prst="rect"/>
                        <a:solidFill>
                          <a:srgbClr val="FFFFFF">
                            <a:alpha val="0"/>
                          </a:srgbClr>
                        </a:solidFill>
                      </wps:spPr>
                      <wps:txbx>
                        <w:txbxContent>
                          <w:p>
                            <w:pPr>
                              <w:pStyle w:val="56"/>
                              <w:shd w:fill="auto" w:val="clear"/>
                              <w:spacing w:lineRule="exact" w:line="163" w:before="0" w:after="0"/>
                              <w:jc w:val="both"/>
                              <w:rPr/>
                            </w:pPr>
                            <w:r>
                              <w:rPr/>
                              <w:t>торії — українську і польську, себто, щоб замінити автономію краєву автономією національно-територіальною. Такі домагання ставилися і в деяких інших краях, де були зліплені до купи території з різною людністю і їх можна без великого труду розділити.</w:t>
                            </w:r>
                          </w:p>
                          <w:p>
                            <w:pPr>
                              <w:pStyle w:val="56"/>
                              <w:shd w:fill="auto" w:val="clear"/>
                              <w:spacing w:lineRule="exact" w:line="163" w:before="0" w:after="0"/>
                              <w:ind w:firstLine="380"/>
                              <w:jc w:val="both"/>
                              <w:rPr/>
                            </w:pPr>
                            <w:r>
                              <w:rPr/>
                              <w:t>Але бувають такі краї, де людність перемішана так, що й не можна її розділити по місцевостях. Бувають народності розпорошені так, що ніде вони не мають країни такої, щоб там була їх більшість. В такім от становищі особливо Жиди'. Тому найбільше з їх сторони підноситься думка, що національно-територіальна автономія все-таки не задовольняє національних домагань, а краще б триматися націо</w:t>
                              <w:softHyphen/>
                              <w:t>нальної автономії не-територіально (або екстериторіально). Себто, щоб права самопорядкування мали люди, горожани з різних країв держа</w:t>
                              <w:softHyphen/>
                              <w:t xml:space="preserve">ви, які признаються до якоїсь національності і вписуються на лісту (список) сеї національності: щоб їм вільно було мати свій сойм, свій фсарб, </w:t>
                            </w:r>
                            <w:r>
                              <w:rPr>
                                <w:lang w:eastAsia="ru-RU" w:bidi="ru-RU"/>
                              </w:rPr>
                              <w:t xml:space="preserve">куда </w:t>
                            </w:r>
                            <w:r>
                              <w:rPr/>
                              <w:t>б ішла певна частина податків, які вони платять, і з тих грошей вони могли б обслугувати свої культурні потреби — содержу- вати школи, театри, музеї, шпиталі і т. ін.</w:t>
                            </w:r>
                          </w:p>
                          <w:p>
                            <w:pPr>
                              <w:pStyle w:val="56"/>
                              <w:shd w:fill="auto" w:val="clear"/>
                              <w:spacing w:lineRule="exact" w:line="163" w:before="0" w:after="0"/>
                              <w:ind w:firstLine="380"/>
                              <w:jc w:val="both"/>
                              <w:rPr/>
                            </w:pPr>
                            <w:r>
                              <w:rPr/>
                              <w:t>Та все се—по-перше, доволі складна річ, бо поруч того прий- деться організувати самопорядкування територіальне (такої проби ще не зроблено, як воно буде), по-друге,— таке національне самопоряд</w:t>
                              <w:softHyphen/>
                              <w:t>кування може долагоджувати тільки деякі справи (власне, культур</w:t>
                              <w:softHyphen/>
                              <w:t>ні, тому й автономія така зветься культурною). Тому до такої органі</w:t>
                              <w:softHyphen/>
                              <w:t>зації прийдеться звертатися для заспокоєння потреб національностей розпорошених; там же, де якась національність має свою ясно озна</w:t>
                              <w:softHyphen/>
                              <w:t>чену територію з виразною своєю більшістю, там національні погреби сеї народності заспокоюються національно-територіальною автономією, а потреби національних меншостей забезпечуються певними постано</w:t>
                              <w:softHyphen/>
                              <w:t>вами, які зіставляють їм представництво в автономних установах і різ</w:t>
                              <w:softHyphen/>
                              <w:t>ні права на задоволення їх культурно-національних домагань</w:t>
                            </w:r>
                            <w:r>
                              <w:rPr>
                                <w:vertAlign w:val="superscript"/>
                              </w:rPr>
                              <w:t>1 2</w:t>
                            </w:r>
                            <w:r>
                              <w:rPr/>
                              <w:t>.</w:t>
                            </w:r>
                          </w:p>
                          <w:p>
                            <w:pPr>
                              <w:pStyle w:val="212"/>
                              <w:shd w:fill="auto" w:val="clear"/>
                              <w:spacing w:lineRule="exact" w:line="206"/>
                              <w:ind w:firstLine="380"/>
                              <w:rPr/>
                            </w:pPr>
                            <w:r>
                              <w:rPr/>
                              <w:t>Українці хочуть, щоб з українських земель Російської держави (бо про них говоримо поки що, не зачіпаючи ін</w:t>
                              <w:softHyphen/>
                              <w:t>шого питання — об’єднання всіх українських земель) була утворена одна область, одна національна територія. Сюди, значить, мусять увійти губернії в цілості або в переважній часті українські — Київська, Волинська, Подільська, Херсонська, Катеринославська, Чернігівська, Полтавська, Харківська, Таврійська і Кубанська. Од них треба відріза</w:t>
                              <w:softHyphen/>
                              <w:t>ти повіти і волості не-українські, як скажім, північні пові</w:t>
                              <w:softHyphen/>
                              <w:t>ти Чернігівської губернії, східні Кубанської тощо, а прилу</w:t>
                              <w:softHyphen/>
                              <w:t>чити натомість українські повіти сусідніх губерній, як Хо</w:t>
                              <w:softHyphen/>
                              <w:t>тинський і частини Акерманського Бесарабської, східні частини губернії Холмської, полудневі окрайці губерній Городенської, Мінської, Курської, західні часті Вороніж- чини, Донщини, Чорноморської і Ставропольської губер</w:t>
                              <w:softHyphen/>
                              <w:t xml:space="preserve">ній. </w:t>
                            </w:r>
                            <w:r>
                              <w:rPr>
                                <w:rStyle w:val="24"/>
                              </w:rPr>
                              <w:t>Так утвориться територія, де українська людність ста</w:t>
                              <w:softHyphen/>
                              <w:t>новить більшість</w:t>
                            </w:r>
                            <w:r>
                              <w:rPr/>
                              <w:t xml:space="preserve"> (в городах тепер українців менше, але городи мусять іти за більшістю окрестної території). </w:t>
                            </w:r>
                            <w:r>
                              <w:rPr>
                                <w:rStyle w:val="24"/>
                              </w:rPr>
                              <w:t>Ся українська територія має бути організована на основах ши-</w:t>
                            </w:r>
                          </w:p>
                        </w:txbxContent>
                      </wps:txbx>
                      <wps:bodyPr anchor="t" lIns="0" tIns="0" rIns="0" bIns="0">
                        <a:noAutofit/>
                      </wps:bodyPr>
                    </wps:wsp>
                  </a:graphicData>
                </a:graphic>
              </wp:anchor>
            </w:drawing>
          </mc:Choice>
          <mc:Fallback>
            <w:pict>
              <v:rect fillcolor="#FFFFFF" style="position:absolute;rotation:-0;width:295.2pt;height:446.15pt;mso-wrap-distance-left:0pt;mso-wrap-distance-right:0pt;mso-wrap-distance-top:0pt;mso-wrap-distance-bottom:0pt;margin-top:33.55pt;mso-position-vertical-relative:page;margin-left:29.75pt;mso-position-horizontal-relative:page">
                <v:fill opacity="0f"/>
                <v:textbox inset="0in,0in,0in,0in">
                  <w:txbxContent>
                    <w:p>
                      <w:pPr>
                        <w:pStyle w:val="56"/>
                        <w:shd w:fill="auto" w:val="clear"/>
                        <w:spacing w:lineRule="exact" w:line="163" w:before="0" w:after="0"/>
                        <w:jc w:val="both"/>
                        <w:rPr/>
                      </w:pPr>
                      <w:r>
                        <w:rPr/>
                        <w:t>торії — українську і польську, себто, щоб замінити автономію краєву автономією національно-територіальною. Такі домагання ставилися і в деяких інших краях, де були зліплені до купи території з різною людністю і їх можна без великого труду розділити.</w:t>
                      </w:r>
                    </w:p>
                    <w:p>
                      <w:pPr>
                        <w:pStyle w:val="56"/>
                        <w:shd w:fill="auto" w:val="clear"/>
                        <w:spacing w:lineRule="exact" w:line="163" w:before="0" w:after="0"/>
                        <w:ind w:firstLine="380"/>
                        <w:jc w:val="both"/>
                        <w:rPr/>
                      </w:pPr>
                      <w:r>
                        <w:rPr/>
                        <w:t>Але бувають такі краї, де людність перемішана так, що й не можна її розділити по місцевостях. Бувають народності розпорошені так, що ніде вони не мають країни такої, щоб там була їх більшість. В такім от становищі особливо Жиди'. Тому найбільше з їх сторони підноситься думка, що національно-територіальна автономія все-таки не задовольняє національних домагань, а краще б триматися націо</w:t>
                        <w:softHyphen/>
                        <w:t>нальної автономії не-територіально (або екстериторіально). Себто, щоб права самопорядкування мали люди, горожани з різних країв держа</w:t>
                        <w:softHyphen/>
                        <w:t xml:space="preserve">ви, які признаються до якоїсь національності і вписуються на лісту (список) сеї національності: щоб їм вільно було мати свій сойм, свій фсарб, </w:t>
                      </w:r>
                      <w:r>
                        <w:rPr>
                          <w:lang w:eastAsia="ru-RU" w:bidi="ru-RU"/>
                        </w:rPr>
                        <w:t xml:space="preserve">куда </w:t>
                      </w:r>
                      <w:r>
                        <w:rPr/>
                        <w:t>б ішла певна частина податків, які вони платять, і з тих грошей вони могли б обслугувати свої культурні потреби — содержу- вати школи, театри, музеї, шпиталі і т. ін.</w:t>
                      </w:r>
                    </w:p>
                    <w:p>
                      <w:pPr>
                        <w:pStyle w:val="56"/>
                        <w:shd w:fill="auto" w:val="clear"/>
                        <w:spacing w:lineRule="exact" w:line="163" w:before="0" w:after="0"/>
                        <w:ind w:firstLine="380"/>
                        <w:jc w:val="both"/>
                        <w:rPr/>
                      </w:pPr>
                      <w:r>
                        <w:rPr/>
                        <w:t>Та все се—по-перше, доволі складна річ, бо поруч того прий- деться організувати самопорядкування територіальне (такої проби ще не зроблено, як воно буде), по-друге,— таке національне самопоряд</w:t>
                        <w:softHyphen/>
                        <w:t>кування може долагоджувати тільки деякі справи (власне, культур</w:t>
                        <w:softHyphen/>
                        <w:t>ні, тому й автономія така зветься культурною). Тому до такої органі</w:t>
                        <w:softHyphen/>
                        <w:t>зації прийдеться звертатися для заспокоєння потреб національностей розпорошених; там же, де якась національність має свою ясно озна</w:t>
                        <w:softHyphen/>
                        <w:t>чену територію з виразною своєю більшістю, там національні погреби сеї народності заспокоюються національно-територіальною автономією, а потреби національних меншостей забезпечуються певними постано</w:t>
                        <w:softHyphen/>
                        <w:t>вами, які зіставляють їм представництво в автономних установах і різ</w:t>
                        <w:softHyphen/>
                        <w:t>ні права на задоволення їх культурно-національних домагань</w:t>
                      </w:r>
                      <w:r>
                        <w:rPr>
                          <w:vertAlign w:val="superscript"/>
                        </w:rPr>
                        <w:t>1 2</w:t>
                      </w:r>
                      <w:r>
                        <w:rPr/>
                        <w:t>.</w:t>
                      </w:r>
                    </w:p>
                    <w:p>
                      <w:pPr>
                        <w:pStyle w:val="212"/>
                        <w:shd w:fill="auto" w:val="clear"/>
                        <w:spacing w:lineRule="exact" w:line="206"/>
                        <w:ind w:firstLine="380"/>
                        <w:rPr/>
                      </w:pPr>
                      <w:r>
                        <w:rPr/>
                        <w:t>Українці хочуть, щоб з українських земель Російської держави (бо про них говоримо поки що, не зачіпаючи ін</w:t>
                        <w:softHyphen/>
                        <w:t>шого питання — об’єднання всіх українських земель) була утворена одна область, одна національна територія. Сюди, значить, мусять увійти губернії в цілості або в переважній часті українські — Київська, Волинська, Подільська, Херсонська, Катеринославська, Чернігівська, Полтавська, Харківська, Таврійська і Кубанська. Од них треба відріза</w:t>
                        <w:softHyphen/>
                        <w:t>ти повіти і волості не-українські, як скажім, північні пові</w:t>
                        <w:softHyphen/>
                        <w:t>ти Чернігівської губернії, східні Кубанської тощо, а прилу</w:t>
                        <w:softHyphen/>
                        <w:t>чити натомість українські повіти сусідніх губерній, як Хо</w:t>
                        <w:softHyphen/>
                        <w:t>тинський і частини Акерманського Бесарабської, східні частини губернії Холмської, полудневі окрайці губерній Городенської, Мінської, Курської, західні часті Вороніж- чини, Донщини, Чорноморської і Ставропольської губер</w:t>
                        <w:softHyphen/>
                        <w:t xml:space="preserve">ній. </w:t>
                      </w:r>
                      <w:r>
                        <w:rPr>
                          <w:rStyle w:val="24"/>
                        </w:rPr>
                        <w:t>Так утвориться територія, де українська людність ста</w:t>
                        <w:softHyphen/>
                        <w:t>новить більшість</w:t>
                      </w:r>
                      <w:r>
                        <w:rPr/>
                        <w:t xml:space="preserve"> (в городах тепер українців менше, але городи мусять іти за більшістю окрестної території). </w:t>
                      </w:r>
                      <w:r>
                        <w:rPr>
                          <w:rStyle w:val="24"/>
                        </w:rPr>
                        <w:t>Ся українська територія має бути організована на основах ши-</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384175</wp:posOffset>
                </wp:positionH>
                <wp:positionV relativeFrom="page">
                  <wp:posOffset>6263640</wp:posOffset>
                </wp:positionV>
                <wp:extent cx="3736975" cy="133985"/>
                <wp:effectExtent l="0" t="0" r="0" b="0"/>
                <wp:wrapSquare wrapText="largest"/>
                <wp:docPr id="350" name="Frame350"/>
                <a:graphic xmlns:a="http://schemas.openxmlformats.org/drawingml/2006/main">
                  <a:graphicData uri="http://schemas.microsoft.com/office/word/2010/wordprocessingShape">
                    <wps:wsp>
                      <wps:cNvSpPr txBox="1"/>
                      <wps:spPr>
                        <a:xfrm>
                          <a:off x="0" y="0"/>
                          <a:ext cx="3736975" cy="133985"/>
                        </a:xfrm>
                        <a:prstGeom prst="rect"/>
                        <a:solidFill>
                          <a:srgbClr val="FFFFFF">
                            <a:alpha val="0"/>
                          </a:srgbClr>
                        </a:solidFill>
                      </wps:spPr>
                      <wps:txbx>
                        <w:txbxContent>
                          <w:p>
                            <w:pPr>
                              <w:pStyle w:val="Style22"/>
                              <w:shd w:fill="auto" w:val="clear"/>
                              <w:tabs>
                                <w:tab w:val="clear" w:pos="708"/>
                                <w:tab w:val="left" w:pos="510" w:leader="none"/>
                              </w:tabs>
                              <w:spacing w:lineRule="exact" w:line="180"/>
                              <w:ind w:left="380" w:hanging="0"/>
                              <w:rPr/>
                            </w:pPr>
                            <w:r>
                              <w:rPr>
                                <w:vertAlign w:val="superscript"/>
                              </w:rPr>
                              <w:t>1</w:t>
                            </w:r>
                            <w:r>
                              <w:rPr/>
                              <w:tab/>
                              <w:t>Слово Жид в українській мові вживається без образи!</w:t>
                            </w:r>
                          </w:p>
                        </w:txbxContent>
                      </wps:txbx>
                      <wps:bodyPr anchor="t" lIns="0" tIns="0" rIns="0" bIns="0">
                        <a:noAutofit/>
                      </wps:bodyPr>
                    </wps:wsp>
                  </a:graphicData>
                </a:graphic>
              </wp:anchor>
            </w:drawing>
          </mc:Choice>
          <mc:Fallback>
            <w:pict>
              <v:rect fillcolor="#FFFFFF" style="position:absolute;rotation:-0;width:294.25pt;height:10.55pt;mso-wrap-distance-left:0pt;mso-wrap-distance-right:0pt;mso-wrap-distance-top:0pt;mso-wrap-distance-bottom:0pt;margin-top:493.2pt;mso-position-vertical-relative:page;margin-left:30.25pt;mso-position-horizontal-relative:page">
                <v:fill opacity="0f"/>
                <v:textbox inset="0in,0in,0in,0in">
                  <w:txbxContent>
                    <w:p>
                      <w:pPr>
                        <w:pStyle w:val="Style22"/>
                        <w:shd w:fill="auto" w:val="clear"/>
                        <w:tabs>
                          <w:tab w:val="clear" w:pos="708"/>
                          <w:tab w:val="left" w:pos="510" w:leader="none"/>
                        </w:tabs>
                        <w:spacing w:lineRule="exact" w:line="180"/>
                        <w:ind w:left="380" w:hanging="0"/>
                        <w:rPr/>
                      </w:pPr>
                      <w:r>
                        <w:rPr>
                          <w:vertAlign w:val="superscript"/>
                        </w:rPr>
                        <w:t>1</w:t>
                      </w:r>
                      <w:r>
                        <w:rPr/>
                        <w:tab/>
                        <w:t>Слово Жид в українській мові вживається без образи!</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384175</wp:posOffset>
                </wp:positionH>
                <wp:positionV relativeFrom="page">
                  <wp:posOffset>6383655</wp:posOffset>
                </wp:positionV>
                <wp:extent cx="3736975" cy="249555"/>
                <wp:effectExtent l="0" t="0" r="0" b="0"/>
                <wp:wrapSquare wrapText="largest"/>
                <wp:docPr id="351" name="Frame351"/>
                <a:graphic xmlns:a="http://schemas.openxmlformats.org/drawingml/2006/main">
                  <a:graphicData uri="http://schemas.microsoft.com/office/word/2010/wordprocessingShape">
                    <wps:wsp>
                      <wps:cNvSpPr txBox="1"/>
                      <wps:spPr>
                        <a:xfrm>
                          <a:off x="0" y="0"/>
                          <a:ext cx="3736975" cy="249555"/>
                        </a:xfrm>
                        <a:prstGeom prst="rect"/>
                        <a:solidFill>
                          <a:srgbClr val="FFFFFF">
                            <a:alpha val="0"/>
                          </a:srgbClr>
                        </a:solidFill>
                      </wps:spPr>
                      <wps:txbx>
                        <w:txbxContent>
                          <w:p>
                            <w:pPr>
                              <w:pStyle w:val="Style22"/>
                              <w:shd w:fill="auto" w:val="clear"/>
                              <w:tabs>
                                <w:tab w:val="clear" w:pos="708"/>
                                <w:tab w:val="left" w:pos="480" w:leader="none"/>
                              </w:tabs>
                              <w:spacing w:lineRule="exact" w:line="182"/>
                              <w:ind w:firstLine="380"/>
                              <w:jc w:val="left"/>
                              <w:rPr/>
                            </w:pPr>
                            <w:r>
                              <w:rPr>
                                <w:rStyle w:val="WW95pt"/>
                                <w:vertAlign w:val="superscript"/>
                              </w:rPr>
                              <w:t>2</w:t>
                            </w:r>
                            <w:r>
                              <w:rPr/>
                              <w:tab/>
                              <w:t>Про се тут ширше немає місця писати, подивіться в брошурі «Вільна Україна».</w:t>
                            </w:r>
                          </w:p>
                        </w:txbxContent>
                      </wps:txbx>
                      <wps:bodyPr anchor="t" lIns="0" tIns="0" rIns="0" bIns="0">
                        <a:noAutofit/>
                      </wps:bodyPr>
                    </wps:wsp>
                  </a:graphicData>
                </a:graphic>
              </wp:anchor>
            </w:drawing>
          </mc:Choice>
          <mc:Fallback>
            <w:pict>
              <v:rect fillcolor="#FFFFFF" style="position:absolute;rotation:-0;width:294.25pt;height:19.65pt;mso-wrap-distance-left:0pt;mso-wrap-distance-right:0pt;mso-wrap-distance-top:0pt;mso-wrap-distance-bottom:0pt;margin-top:502.65pt;mso-position-vertical-relative:page;margin-left:30.25pt;mso-position-horizontal-relative:page">
                <v:fill opacity="0f"/>
                <v:textbox inset="0in,0in,0in,0in">
                  <w:txbxContent>
                    <w:p>
                      <w:pPr>
                        <w:pStyle w:val="Style22"/>
                        <w:shd w:fill="auto" w:val="clear"/>
                        <w:tabs>
                          <w:tab w:val="clear" w:pos="708"/>
                          <w:tab w:val="left" w:pos="480" w:leader="none"/>
                        </w:tabs>
                        <w:spacing w:lineRule="exact" w:line="182"/>
                        <w:ind w:firstLine="380"/>
                        <w:jc w:val="left"/>
                        <w:rPr/>
                      </w:pPr>
                      <w:r>
                        <w:rPr>
                          <w:rStyle w:val="WW95pt"/>
                          <w:vertAlign w:val="superscript"/>
                        </w:rPr>
                        <w:t>2</w:t>
                      </w:r>
                      <w:r>
                        <w:rPr/>
                        <w:tab/>
                        <w:t>Про се тут ширше немає місця писати, подивіться в брошурі «Вільна Україна».</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3937635</wp:posOffset>
                </wp:positionH>
                <wp:positionV relativeFrom="page">
                  <wp:posOffset>6677660</wp:posOffset>
                </wp:positionV>
                <wp:extent cx="162560" cy="107950"/>
                <wp:effectExtent l="0" t="0" r="0" b="0"/>
                <wp:wrapSquare wrapText="largest"/>
                <wp:docPr id="352" name="Frame352"/>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25</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5.8pt;mso-position-vertical-relative:page;margin-left:310.05pt;mso-position-horizontal-relative:page">
                <v:fill opacity="0f"/>
                <v:textbox inset="0in,0in,0in,0in">
                  <w:txbxContent>
                    <w:p>
                      <w:pPr>
                        <w:pStyle w:val="Style21"/>
                        <w:shd w:fill="auto" w:val="clear"/>
                        <w:spacing w:lineRule="exact" w:line="170"/>
                        <w:rPr/>
                      </w:pPr>
                      <w:r>
                        <w:rPr>
                          <w:rStyle w:val="Style19"/>
                          <w:b w:val="false"/>
                          <w:bCs w:val="false"/>
                        </w:rPr>
                        <w:t>12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4">
                <wp:simplePos x="0" y="0"/>
                <wp:positionH relativeFrom="page">
                  <wp:posOffset>376555</wp:posOffset>
                </wp:positionH>
                <wp:positionV relativeFrom="page">
                  <wp:posOffset>415925</wp:posOffset>
                </wp:positionV>
                <wp:extent cx="3752215" cy="6207125"/>
                <wp:effectExtent l="0" t="0" r="0" b="0"/>
                <wp:wrapSquare wrapText="largest"/>
                <wp:docPr id="353" name="Frame353"/>
                <a:graphic xmlns:a="http://schemas.openxmlformats.org/drawingml/2006/main">
                  <a:graphicData uri="http://schemas.microsoft.com/office/word/2010/wordprocessingShape">
                    <wps:wsp>
                      <wps:cNvSpPr txBox="1"/>
                      <wps:spPr>
                        <a:xfrm>
                          <a:off x="0" y="0"/>
                          <a:ext cx="3752215" cy="6207125"/>
                        </a:xfrm>
                        <a:prstGeom prst="rect"/>
                        <a:solidFill>
                          <a:srgbClr val="FFFFFF">
                            <a:alpha val="0"/>
                          </a:srgbClr>
                        </a:solidFill>
                      </wps:spPr>
                      <wps:txbx>
                        <w:txbxContent>
                          <w:p>
                            <w:pPr>
                              <w:pStyle w:val="212"/>
                              <w:shd w:fill="auto" w:val="clear"/>
                              <w:spacing w:lineRule="exact" w:line="206" w:before="0" w:after="109"/>
                              <w:rPr/>
                            </w:pPr>
                            <w:r>
                              <w:rPr>
                                <w:rStyle w:val="24"/>
                                <w:lang w:val="ru-RU" w:eastAsia="ru-RU" w:bidi="ru-RU"/>
                              </w:rPr>
                              <w:t>рок&amp;го демократичного</w:t>
                            </w:r>
                            <w:r>
                              <w:rPr>
                                <w:lang w:val="ru-RU" w:eastAsia="ru-RU" w:bidi="ru-RU"/>
                              </w:rPr>
                              <w:t xml:space="preserve"> (нецензового) </w:t>
                            </w:r>
                            <w:r>
                              <w:rPr>
                                <w:rStyle w:val="24"/>
                              </w:rPr>
                              <w:t xml:space="preserve">громадського </w:t>
                            </w:r>
                            <w:r>
                              <w:rPr>
                                <w:rStyle w:val="24"/>
                                <w:lang w:val="ru-RU" w:eastAsia="ru-RU" w:bidi="ru-RU"/>
                              </w:rPr>
                              <w:t xml:space="preserve">само- порядкування, </w:t>
                            </w:r>
                            <w:r>
                              <w:rPr>
                                <w:rStyle w:val="24"/>
                              </w:rPr>
                              <w:t xml:space="preserve">від </w:t>
                            </w:r>
                            <w:r>
                              <w:rPr>
                                <w:rStyle w:val="24"/>
                                <w:lang w:val="ru-RU" w:eastAsia="ru-RU" w:bidi="ru-RU"/>
                              </w:rPr>
                              <w:t xml:space="preserve">самого </w:t>
                            </w:r>
                            <w:r>
                              <w:rPr>
                                <w:rStyle w:val="24"/>
                              </w:rPr>
                              <w:t>споду</w:t>
                            </w:r>
                            <w:r>
                              <w:rPr/>
                              <w:t xml:space="preserve"> («дрібної земської одини</w:t>
                              <w:softHyphen/>
                              <w:t xml:space="preserve">ці») , </w:t>
                            </w:r>
                            <w:r>
                              <w:rPr>
                                <w:rStyle w:val="24"/>
                              </w:rPr>
                              <w:t>аж до верху</w:t>
                            </w:r>
                            <w:r>
                              <w:rPr/>
                              <w:t xml:space="preserve"> — </w:t>
                            </w:r>
                            <w:r>
                              <w:rPr>
                                <w:rStyle w:val="24"/>
                              </w:rPr>
                              <w:t xml:space="preserve">до українського </w:t>
                            </w:r>
                            <w:r>
                              <w:rPr>
                                <w:rStyle w:val="24"/>
                                <w:lang w:val="ru-RU" w:eastAsia="ru-RU" w:bidi="ru-RU"/>
                              </w:rPr>
                              <w:t xml:space="preserve">сойму. </w:t>
                            </w:r>
                            <w:r>
                              <w:rPr>
                                <w:rStyle w:val="24"/>
                              </w:rPr>
                              <w:t>Вона має вер</w:t>
                              <w:softHyphen/>
                              <w:t>шиш у себе вдома всякі свої справи</w:t>
                            </w:r>
                            <w:r>
                              <w:rPr/>
                              <w:t xml:space="preserve"> — </w:t>
                            </w:r>
                            <w:r>
                              <w:rPr>
                                <w:rStyle w:val="24"/>
                              </w:rPr>
                              <w:t>економічні, куль</w:t>
                              <w:softHyphen/>
                              <w:t>турні, політичні, содержувати своє військо, роспоряджати своїми дорогами, своїми доходами, землями і всякими на</w:t>
                              <w:softHyphen/>
                              <w:t>туральними багатствами, мати своє законодавство, адмі</w:t>
                              <w:softHyphen/>
                              <w:t>ністрацію і суд.</w:t>
                            </w:r>
                            <w:r>
                              <w:rPr/>
                              <w:t xml:space="preserve"> Тільки в певних справах, спільних для всеї Російської держави, вона має приймати постанови загаль</w:t>
                              <w:softHyphen/>
                              <w:t xml:space="preserve">ного її </w:t>
                            </w:r>
                            <w:r>
                              <w:rPr>
                                <w:lang w:eastAsia="ru-RU" w:bidi="ru-RU"/>
                              </w:rPr>
                              <w:t xml:space="preserve">представительства, </w:t>
                            </w:r>
                            <w:r>
                              <w:rPr/>
                              <w:t>в котрім братимуть участь пред</w:t>
                              <w:softHyphen/>
                              <w:t>ставники України пропорціонально її людності і людності всеї Російської республіки. Отеє розуміється, коли гово</w:t>
                              <w:softHyphen/>
                              <w:t>риться, що ми хочемо національно-територіальної автоно</w:t>
                              <w:softHyphen/>
                              <w:t>мії України, широкої, політичної і демократичної.</w:t>
                            </w:r>
                          </w:p>
                          <w:p>
                            <w:pPr>
                              <w:pStyle w:val="123"/>
                              <w:shd w:fill="auto" w:val="clear"/>
                              <w:spacing w:lineRule="exact" w:line="220" w:before="0" w:after="69"/>
                              <w:ind w:left="1580" w:hanging="0"/>
                              <w:jc w:val="left"/>
                              <w:rPr/>
                            </w:pPr>
                            <w:r>
                              <w:rPr/>
                              <w:t>Яка користь з такої автономії?</w:t>
                            </w:r>
                          </w:p>
                          <w:p>
                            <w:pPr>
                              <w:pStyle w:val="212"/>
                              <w:shd w:fill="auto" w:val="clear"/>
                              <w:spacing w:lineRule="exact" w:line="206"/>
                              <w:ind w:firstLine="360"/>
                              <w:rPr/>
                            </w:pPr>
                            <w:r>
                              <w:rPr/>
                              <w:t>Се, мабуть, ясно вже і з усього сказаного, і тому біль</w:t>
                              <w:softHyphen/>
                              <w:t>ше для доповнення скажу кілька слів про головніші ко</w:t>
                              <w:softHyphen/>
                              <w:t>ристі від такого автономного ладу України.</w:t>
                            </w:r>
                          </w:p>
                          <w:p>
                            <w:pPr>
                              <w:pStyle w:val="212"/>
                              <w:shd w:fill="auto" w:val="clear"/>
                              <w:spacing w:lineRule="exact" w:line="206"/>
                              <w:ind w:firstLine="360"/>
                              <w:rPr/>
                            </w:pPr>
                            <w:r>
                              <w:rPr/>
                              <w:t>З погляду національного, дуже важно, що як усі укра</w:t>
                              <w:softHyphen/>
                              <w:t>їнські землі будуть зібрані в одну територію, само собою українці будуть хазяєвами у себе: вони матимуть змогу свобідно задовольняти свої національні потреби в громад</w:t>
                              <w:softHyphen/>
                              <w:t>ськім самоурядуванні, в своїм соймі й своїх установах. За</w:t>
                              <w:softHyphen/>
                              <w:t>безпечивши права меншим народностям своєї землі, не маючи заміру панувати над ними чи обмежувати їх у чімсь, навпаки — уділяючи і їм поміч з автономного скарбу, вони матимуть змогу по справедливості обертати головну масу засобів краю свого задоволенню потреб свого народу. Тим способом українські робочі маси, що протягом стількох століть використовувалися, обдиралися на завдання чужих їм держав, на зріст і панування панських і буржуазних верств, чужих їм по національності і культурі, на розвиток отсеї чужої культури, аж тепер дістануть змогу культур</w:t>
                              <w:softHyphen/>
                              <w:t>ного і економічного розвитку, подвигнения з свого занепаду матеріальними і духовними засобами своєї землі. Можна, нарешті, буде вжити сих багатих засобів на розвиток усеї повноти українського національного культурного і полі</w:t>
                              <w:softHyphen/>
                              <w:t>тичного життя і дати приступ до нього найширшим народ</w:t>
                              <w:softHyphen/>
                              <w:t>ним масам, робочому народові, коштом котрогб досі вирос</w:t>
                              <w:softHyphen/>
                              <w:t>тали тільки чужокультурні верстви і їх економічні й полі</w:t>
                              <w:softHyphen/>
                              <w:t>тичні впливи.</w:t>
                            </w:r>
                          </w:p>
                          <w:p>
                            <w:pPr>
                              <w:pStyle w:val="212"/>
                              <w:shd w:fill="auto" w:val="clear"/>
                              <w:spacing w:lineRule="exact" w:line="206"/>
                              <w:ind w:firstLine="360"/>
                              <w:rPr/>
                            </w:pPr>
                            <w:r>
                              <w:rPr/>
                              <w:t>З економічного погляду дуже важно, щоб природні ба</w:t>
                              <w:softHyphen/>
                              <w:t>гатства української землі й людська сила її не марнували</w:t>
                              <w:softHyphen/>
                              <w:t>ся і не притягалися штучно набік з великою шкодою для краю й даремною розтратою для всього людства, різними</w:t>
                            </w:r>
                          </w:p>
                        </w:txbxContent>
                      </wps:txbx>
                      <wps:bodyPr anchor="t" lIns="0" tIns="0" rIns="0" bIns="0">
                        <a:noAutofit/>
                      </wps:bodyPr>
                    </wps:wsp>
                  </a:graphicData>
                </a:graphic>
              </wp:anchor>
            </w:drawing>
          </mc:Choice>
          <mc:Fallback>
            <w:pict>
              <v:rect fillcolor="#FFFFFF" style="position:absolute;rotation:-0;width:295.45pt;height:488.75pt;mso-wrap-distance-left:0pt;mso-wrap-distance-right:0pt;mso-wrap-distance-top:0pt;mso-wrap-distance-bottom:0pt;margin-top:32.75pt;mso-position-vertical-relative:page;margin-left:29.65pt;mso-position-horizontal-relative:page">
                <v:fill opacity="0f"/>
                <v:textbox inset="0in,0in,0in,0in">
                  <w:txbxContent>
                    <w:p>
                      <w:pPr>
                        <w:pStyle w:val="212"/>
                        <w:shd w:fill="auto" w:val="clear"/>
                        <w:spacing w:lineRule="exact" w:line="206" w:before="0" w:after="109"/>
                        <w:rPr/>
                      </w:pPr>
                      <w:r>
                        <w:rPr>
                          <w:rStyle w:val="24"/>
                          <w:lang w:val="ru-RU" w:eastAsia="ru-RU" w:bidi="ru-RU"/>
                        </w:rPr>
                        <w:t>рок&amp;го демократичного</w:t>
                      </w:r>
                      <w:r>
                        <w:rPr>
                          <w:lang w:val="ru-RU" w:eastAsia="ru-RU" w:bidi="ru-RU"/>
                        </w:rPr>
                        <w:t xml:space="preserve"> (нецензового) </w:t>
                      </w:r>
                      <w:r>
                        <w:rPr>
                          <w:rStyle w:val="24"/>
                        </w:rPr>
                        <w:t xml:space="preserve">громадського </w:t>
                      </w:r>
                      <w:r>
                        <w:rPr>
                          <w:rStyle w:val="24"/>
                          <w:lang w:val="ru-RU" w:eastAsia="ru-RU" w:bidi="ru-RU"/>
                        </w:rPr>
                        <w:t xml:space="preserve">само- порядкування, </w:t>
                      </w:r>
                      <w:r>
                        <w:rPr>
                          <w:rStyle w:val="24"/>
                        </w:rPr>
                        <w:t xml:space="preserve">від </w:t>
                      </w:r>
                      <w:r>
                        <w:rPr>
                          <w:rStyle w:val="24"/>
                          <w:lang w:val="ru-RU" w:eastAsia="ru-RU" w:bidi="ru-RU"/>
                        </w:rPr>
                        <w:t xml:space="preserve">самого </w:t>
                      </w:r>
                      <w:r>
                        <w:rPr>
                          <w:rStyle w:val="24"/>
                        </w:rPr>
                        <w:t>споду</w:t>
                      </w:r>
                      <w:r>
                        <w:rPr/>
                        <w:t xml:space="preserve"> («дрібної земської одини</w:t>
                        <w:softHyphen/>
                        <w:t xml:space="preserve">ці») , </w:t>
                      </w:r>
                      <w:r>
                        <w:rPr>
                          <w:rStyle w:val="24"/>
                        </w:rPr>
                        <w:t>аж до верху</w:t>
                      </w:r>
                      <w:r>
                        <w:rPr/>
                        <w:t xml:space="preserve"> — </w:t>
                      </w:r>
                      <w:r>
                        <w:rPr>
                          <w:rStyle w:val="24"/>
                        </w:rPr>
                        <w:t xml:space="preserve">до українського </w:t>
                      </w:r>
                      <w:r>
                        <w:rPr>
                          <w:rStyle w:val="24"/>
                          <w:lang w:val="ru-RU" w:eastAsia="ru-RU" w:bidi="ru-RU"/>
                        </w:rPr>
                        <w:t xml:space="preserve">сойму. </w:t>
                      </w:r>
                      <w:r>
                        <w:rPr>
                          <w:rStyle w:val="24"/>
                        </w:rPr>
                        <w:t>Вона має вер</w:t>
                        <w:softHyphen/>
                        <w:t>шиш у себе вдома всякі свої справи</w:t>
                      </w:r>
                      <w:r>
                        <w:rPr/>
                        <w:t xml:space="preserve"> — </w:t>
                      </w:r>
                      <w:r>
                        <w:rPr>
                          <w:rStyle w:val="24"/>
                        </w:rPr>
                        <w:t>економічні, куль</w:t>
                        <w:softHyphen/>
                        <w:t>турні, політичні, содержувати своє військо, роспоряджати своїми дорогами, своїми доходами, землями і всякими на</w:t>
                        <w:softHyphen/>
                        <w:t>туральними багатствами, мати своє законодавство, адмі</w:t>
                        <w:softHyphen/>
                        <w:t>ністрацію і суд.</w:t>
                      </w:r>
                      <w:r>
                        <w:rPr/>
                        <w:t xml:space="preserve"> Тільки в певних справах, спільних для всеї Російської держави, вона має приймати постанови загаль</w:t>
                        <w:softHyphen/>
                        <w:t xml:space="preserve">ного її </w:t>
                      </w:r>
                      <w:r>
                        <w:rPr>
                          <w:lang w:eastAsia="ru-RU" w:bidi="ru-RU"/>
                        </w:rPr>
                        <w:t xml:space="preserve">представительства, </w:t>
                      </w:r>
                      <w:r>
                        <w:rPr/>
                        <w:t>в котрім братимуть участь пред</w:t>
                        <w:softHyphen/>
                        <w:t>ставники України пропорціонально її людності і людності всеї Російської республіки. Отеє розуміється, коли гово</w:t>
                        <w:softHyphen/>
                        <w:t>риться, що ми хочемо національно-територіальної автоно</w:t>
                        <w:softHyphen/>
                        <w:t>мії України, широкої, політичної і демократичної.</w:t>
                      </w:r>
                    </w:p>
                    <w:p>
                      <w:pPr>
                        <w:pStyle w:val="123"/>
                        <w:shd w:fill="auto" w:val="clear"/>
                        <w:spacing w:lineRule="exact" w:line="220" w:before="0" w:after="69"/>
                        <w:ind w:left="1580" w:hanging="0"/>
                        <w:jc w:val="left"/>
                        <w:rPr/>
                      </w:pPr>
                      <w:r>
                        <w:rPr/>
                        <w:t>Яка користь з такої автономії?</w:t>
                      </w:r>
                    </w:p>
                    <w:p>
                      <w:pPr>
                        <w:pStyle w:val="212"/>
                        <w:shd w:fill="auto" w:val="clear"/>
                        <w:spacing w:lineRule="exact" w:line="206"/>
                        <w:ind w:firstLine="360"/>
                        <w:rPr/>
                      </w:pPr>
                      <w:r>
                        <w:rPr/>
                        <w:t>Се, мабуть, ясно вже і з усього сказаного, і тому біль</w:t>
                        <w:softHyphen/>
                        <w:t>ше для доповнення скажу кілька слів про головніші ко</w:t>
                        <w:softHyphen/>
                        <w:t>ристі від такого автономного ладу України.</w:t>
                      </w:r>
                    </w:p>
                    <w:p>
                      <w:pPr>
                        <w:pStyle w:val="212"/>
                        <w:shd w:fill="auto" w:val="clear"/>
                        <w:spacing w:lineRule="exact" w:line="206"/>
                        <w:ind w:firstLine="360"/>
                        <w:rPr/>
                      </w:pPr>
                      <w:r>
                        <w:rPr/>
                        <w:t>З погляду національного, дуже важно, що як усі укра</w:t>
                        <w:softHyphen/>
                        <w:t>їнські землі будуть зібрані в одну територію, само собою українці будуть хазяєвами у себе: вони матимуть змогу свобідно задовольняти свої національні потреби в громад</w:t>
                        <w:softHyphen/>
                        <w:t>ськім самоурядуванні, в своїм соймі й своїх установах. За</w:t>
                        <w:softHyphen/>
                        <w:t>безпечивши права меншим народностям своєї землі, не маючи заміру панувати над ними чи обмежувати їх у чімсь, навпаки — уділяючи і їм поміч з автономного скарбу, вони матимуть змогу по справедливості обертати головну масу засобів краю свого задоволенню потреб свого народу. Тим способом українські робочі маси, що протягом стількох століть використовувалися, обдиралися на завдання чужих їм держав, на зріст і панування панських і буржуазних верств, чужих їм по національності і культурі, на розвиток отсеї чужої культури, аж тепер дістануть змогу культур</w:t>
                        <w:softHyphen/>
                        <w:t>ного і економічного розвитку, подвигнения з свого занепаду матеріальними і духовними засобами своєї землі. Можна, нарешті, буде вжити сих багатих засобів на розвиток усеї повноти українського національного культурного і полі</w:t>
                        <w:softHyphen/>
                        <w:t>тичного життя і дати приступ до нього найширшим народ</w:t>
                        <w:softHyphen/>
                        <w:t>ним масам, робочому народові, коштом котрогб досі вирос</w:t>
                        <w:softHyphen/>
                        <w:t>тали тільки чужокультурні верстви і їх економічні й полі</w:t>
                        <w:softHyphen/>
                        <w:t>тичні впливи.</w:t>
                      </w:r>
                    </w:p>
                    <w:p>
                      <w:pPr>
                        <w:pStyle w:val="212"/>
                        <w:shd w:fill="auto" w:val="clear"/>
                        <w:spacing w:lineRule="exact" w:line="206"/>
                        <w:ind w:firstLine="360"/>
                        <w:rPr/>
                      </w:pPr>
                      <w:r>
                        <w:rPr/>
                        <w:t>З економічного погляду дуже важно, щоб природні ба</w:t>
                        <w:softHyphen/>
                        <w:t>гатства української землі й людська сила її не марнували</w:t>
                        <w:softHyphen/>
                        <w:t>ся і не притягалися штучно набік з великою шкодою для краю й даремною розтратою для всього людства, різними</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403860</wp:posOffset>
                </wp:positionH>
                <wp:positionV relativeFrom="page">
                  <wp:posOffset>6670675</wp:posOffset>
                </wp:positionV>
                <wp:extent cx="186055" cy="107950"/>
                <wp:effectExtent l="0" t="0" r="0" b="0"/>
                <wp:wrapSquare wrapText="largest"/>
                <wp:docPr id="354" name="Frame354"/>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89"/>
                              <w:shd w:fill="auto" w:val="clear"/>
                              <w:spacing w:lineRule="exact" w:line="170"/>
                              <w:jc w:val="left"/>
                              <w:rPr/>
                            </w:pPr>
                            <w:r>
                              <w:rPr>
                                <w:rStyle w:val="WW80pt"/>
                                <w:b w:val="false"/>
                                <w:bCs w:val="false"/>
                              </w:rPr>
                              <w:t>126</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5.25pt;mso-position-vertical-relative:page;margin-left:31.8pt;mso-position-horizontal-relative:page">
                <v:fill opacity="0f"/>
                <v:textbox inset="0in,0in,0in,0in">
                  <w:txbxContent>
                    <w:p>
                      <w:pPr>
                        <w:pStyle w:val="89"/>
                        <w:shd w:fill="auto" w:val="clear"/>
                        <w:spacing w:lineRule="exact" w:line="170"/>
                        <w:jc w:val="left"/>
                        <w:rPr/>
                      </w:pPr>
                      <w:r>
                        <w:rPr>
                          <w:rStyle w:val="WW80pt"/>
                          <w:b w:val="false"/>
                          <w:bCs w:val="false"/>
                        </w:rPr>
                        <w:t>12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6">
                <wp:simplePos x="0" y="0"/>
                <wp:positionH relativeFrom="page">
                  <wp:posOffset>359410</wp:posOffset>
                </wp:positionH>
                <wp:positionV relativeFrom="page">
                  <wp:posOffset>391795</wp:posOffset>
                </wp:positionV>
                <wp:extent cx="3785870" cy="6188075"/>
                <wp:effectExtent l="0" t="0" r="0" b="0"/>
                <wp:wrapSquare wrapText="largest"/>
                <wp:docPr id="355" name="Frame355"/>
                <a:graphic xmlns:a="http://schemas.openxmlformats.org/drawingml/2006/main">
                  <a:graphicData uri="http://schemas.microsoft.com/office/word/2010/wordprocessingShape">
                    <wps:wsp>
                      <wps:cNvSpPr txBox="1"/>
                      <wps:spPr>
                        <a:xfrm>
                          <a:off x="0" y="0"/>
                          <a:ext cx="3785870" cy="6188075"/>
                        </a:xfrm>
                        <a:prstGeom prst="rect"/>
                        <a:solidFill>
                          <a:srgbClr val="FFFFFF">
                            <a:alpha val="0"/>
                          </a:srgbClr>
                        </a:solidFill>
                      </wps:spPr>
                      <wps:txbx>
                        <w:txbxContent>
                          <w:p>
                            <w:pPr>
                              <w:pStyle w:val="212"/>
                              <w:shd w:fill="auto" w:val="clear"/>
                              <w:spacing w:lineRule="exact" w:line="206"/>
                              <w:rPr/>
                            </w:pPr>
                            <w:r>
                              <w:rPr/>
                              <w:t>сторонніми економічними рахунками, а вживалися мудро в інтересах економічного розвитку краю і добробуту на</w:t>
                              <w:softHyphen/>
                              <w:t>родного. Україна становить окрему економічну область з своєю виразною фізіономією й укладом, багато обдарова</w:t>
                              <w:softHyphen/>
                              <w:t xml:space="preserve">ну всякими умовами для великого економічного розвитку і поступу. Вона має своє море і гори, великі ріки, світові транзитні шляхи, велику масу родючого грунту', умови для доброго хову худоби, запаси </w:t>
                            </w:r>
                            <w:r>
                              <w:rPr>
                                <w:rStyle w:val="24"/>
                              </w:rPr>
                              <w:t>лісу і</w:t>
                            </w:r>
                            <w:r>
                              <w:rPr/>
                              <w:t xml:space="preserve"> водної сили, </w:t>
                            </w:r>
                            <w:r>
                              <w:rPr>
                                <w:lang w:eastAsia="ru-RU" w:bidi="ru-RU"/>
                              </w:rPr>
                              <w:t xml:space="preserve">уголь </w:t>
                            </w:r>
                            <w:r>
                              <w:rPr/>
                              <w:t>і за</w:t>
                              <w:softHyphen/>
                              <w:t>лізо — сі дві основи сучасного промислу,— інші метали і мінерали, кліматичні місця і лічничі курорти, а до того головне — людність робочу, енергійну, кріпку, що зростає швидко, одним словом,— всякі підстави для того, щоб ста</w:t>
                              <w:softHyphen/>
                              <w:t xml:space="preserve">ти країною багатою, економічно незалежною, а не такою відсталою і занедбаною, як тепер. Але для сього треба, щоб кермування економічними справами належало до самого краю, до його автономних органів, щоб різними тарифними штуками не відтягалося продуктів від найбільш корисних для них шляхів, щоб митовою </w:t>
                            </w:r>
                            <w:r>
                              <w:rPr>
                                <w:lang w:val="ru-RU" w:eastAsia="ru-RU" w:bidi="ru-RU"/>
                              </w:rPr>
                              <w:t xml:space="preserve">(таможенною) </w:t>
                            </w:r>
                            <w:r>
                              <w:rPr/>
                              <w:t>політикою не калічено розвитку промислу і торгівлі, щоб економічну енергію і сировинний продукт не притягано штучно до різ</w:t>
                              <w:softHyphen/>
                              <w:t>них позакраєвих фабрично-промислових районів і т. ін. Не</w:t>
                              <w:softHyphen/>
                              <w:t>одмінно треба автономії на те, щоб запевнити українсько</w:t>
                              <w:softHyphen/>
                              <w:t>му хліборобові якнайбільший прибуток, українському про- летарієві якнайвищий зарібок, дати надвищій людності роботу на місці, в розвиненому промислі замість того, щоб він мандрував у світ за очі, і його робоча сила пропадала для краю. В орудуванні української автономії повинен зі- статися земельний фонд — з тих земель, які будуть викуп</w:t>
                              <w:softHyphen/>
                              <w:t>лені від землевласників. В її завідуванні мають бути при</w:t>
                              <w:softHyphen/>
                              <w:t>бутки промислові, і взагалі всі лишки доходів, щоб повер</w:t>
                              <w:softHyphen/>
                              <w:t>тати їх на розвиток продуктивних сил України.</w:t>
                            </w:r>
                          </w:p>
                          <w:p>
                            <w:pPr>
                              <w:pStyle w:val="212"/>
                              <w:shd w:fill="auto" w:val="clear"/>
                              <w:ind w:firstLine="360"/>
                              <w:rPr/>
                            </w:pPr>
                            <w:r>
                              <w:rPr/>
                              <w:t>З погляду культурного ясно, що тільки при орудуванні краєм і його засобами українською автономією дійдуть своєї правди пребагаті і цінні зав’язки культури, науки і мистецтва багато обдарованого нашого народу. Тільки під її рукою вони з прищіпки до «загальнодержавної» культу</w:t>
                              <w:softHyphen/>
                              <w:t>ри вийдуть на центральне місце в житті своєї країни. Роз</w:t>
                              <w:softHyphen/>
                              <w:t>винувшися в культуру багату, сильну, оригінальну, розгор</w:t>
                              <w:softHyphen/>
                              <w:t>нувши народні свої зв’язки в тіснім єднанні з течіями євро</w:t>
                              <w:softHyphen/>
                              <w:t xml:space="preserve">пейськими стануть тою </w:t>
                            </w:r>
                            <w:r>
                              <w:rPr>
                                <w:lang w:eastAsia="ru-RU" w:bidi="ru-RU"/>
                              </w:rPr>
                              <w:t xml:space="preserve">краевою </w:t>
                            </w:r>
                            <w:r>
                              <w:rPr/>
                              <w:t>культурою, яка своїм ба</w:t>
                              <w:softHyphen/>
                              <w:t>гатим і різнородним мистецтвом, літературою, краєзнав</w:t>
                              <w:softHyphen/>
                              <w:t>ством огорне свобідним і невимушеним зв’язком народнос</w:t>
                              <w:softHyphen/>
                              <w:t>ті України, об’єднані любов’ю і прив’язанням до своєї спільної отчизни, до свого краю.</w:t>
                            </w:r>
                          </w:p>
                          <w:p>
                            <w:pPr>
                              <w:pStyle w:val="212"/>
                              <w:shd w:fill="auto" w:val="clear"/>
                              <w:spacing w:lineRule="exact" w:line="206"/>
                              <w:ind w:firstLine="360"/>
                              <w:rPr/>
                            </w:pPr>
                            <w:r>
                              <w:rPr/>
                              <w:t xml:space="preserve">Все се так очевидно, що про се нічого багато говорити, а так важно, що істинно — треба </w:t>
                            </w:r>
                            <w:r>
                              <w:rPr>
                                <w:rStyle w:val="24"/>
                              </w:rPr>
                              <w:t>всю душу і силу свою вло-</w:t>
                            </w:r>
                          </w:p>
                        </w:txbxContent>
                      </wps:txbx>
                      <wps:bodyPr anchor="t" lIns="0" tIns="0" rIns="0" bIns="0">
                        <a:noAutofit/>
                      </wps:bodyPr>
                    </wps:wsp>
                  </a:graphicData>
                </a:graphic>
              </wp:anchor>
            </w:drawing>
          </mc:Choice>
          <mc:Fallback>
            <w:pict>
              <v:rect fillcolor="#FFFFFF" style="position:absolute;rotation:-0;width:298.1pt;height:487.25pt;mso-wrap-distance-left:0pt;mso-wrap-distance-right:0pt;mso-wrap-distance-top:0pt;mso-wrap-distance-bottom:0pt;margin-top:30.85pt;mso-position-vertical-relative:page;margin-left:28.3pt;mso-position-horizontal-relative:page">
                <v:fill opacity="0f"/>
                <v:textbox inset="0in,0in,0in,0in">
                  <w:txbxContent>
                    <w:p>
                      <w:pPr>
                        <w:pStyle w:val="212"/>
                        <w:shd w:fill="auto" w:val="clear"/>
                        <w:spacing w:lineRule="exact" w:line="206"/>
                        <w:rPr/>
                      </w:pPr>
                      <w:r>
                        <w:rPr/>
                        <w:t>сторонніми економічними рахунками, а вживалися мудро в інтересах економічного розвитку краю і добробуту на</w:t>
                        <w:softHyphen/>
                        <w:t>родного. Україна становить окрему економічну область з своєю виразною фізіономією й укладом, багато обдарова</w:t>
                        <w:softHyphen/>
                        <w:t xml:space="preserve">ну всякими умовами для великого економічного розвитку і поступу. Вона має своє море і гори, великі ріки, світові транзитні шляхи, велику масу родючого грунту', умови для доброго хову худоби, запаси </w:t>
                      </w:r>
                      <w:r>
                        <w:rPr>
                          <w:rStyle w:val="24"/>
                        </w:rPr>
                        <w:t>лісу і</w:t>
                      </w:r>
                      <w:r>
                        <w:rPr/>
                        <w:t xml:space="preserve"> водної сили, </w:t>
                      </w:r>
                      <w:r>
                        <w:rPr>
                          <w:lang w:eastAsia="ru-RU" w:bidi="ru-RU"/>
                        </w:rPr>
                        <w:t xml:space="preserve">уголь </w:t>
                      </w:r>
                      <w:r>
                        <w:rPr/>
                        <w:t>і за</w:t>
                        <w:softHyphen/>
                        <w:t>лізо — сі дві основи сучасного промислу,— інші метали і мінерали, кліматичні місця і лічничі курорти, а до того головне — людність робочу, енергійну, кріпку, що зростає швидко, одним словом,— всякі підстави для того, щоб ста</w:t>
                        <w:softHyphen/>
                        <w:t xml:space="preserve">ти країною багатою, економічно незалежною, а не такою відсталою і занедбаною, як тепер. Але для сього треба, щоб кермування економічними справами належало до самого краю, до його автономних органів, щоб різними тарифними штуками не відтягалося продуктів від найбільш корисних для них шляхів, щоб митовою </w:t>
                      </w:r>
                      <w:r>
                        <w:rPr>
                          <w:lang w:val="ru-RU" w:eastAsia="ru-RU" w:bidi="ru-RU"/>
                        </w:rPr>
                        <w:t xml:space="preserve">(таможенною) </w:t>
                      </w:r>
                      <w:r>
                        <w:rPr/>
                        <w:t>політикою не калічено розвитку промислу і торгівлі, щоб економічну енергію і сировинний продукт не притягано штучно до різ</w:t>
                        <w:softHyphen/>
                        <w:t>них позакраєвих фабрично-промислових районів і т. ін. Не</w:t>
                        <w:softHyphen/>
                        <w:t>одмінно треба автономії на те, щоб запевнити українсько</w:t>
                        <w:softHyphen/>
                        <w:t>му хліборобові якнайбільший прибуток, українському про- летарієві якнайвищий зарібок, дати надвищій людності роботу на місці, в розвиненому промислі замість того, щоб він мандрував у світ за очі, і його робоча сила пропадала для краю. В орудуванні української автономії повинен зі- статися земельний фонд — з тих земель, які будуть викуп</w:t>
                        <w:softHyphen/>
                        <w:t>лені від землевласників. В її завідуванні мають бути при</w:t>
                        <w:softHyphen/>
                        <w:t>бутки промислові, і взагалі всі лишки доходів, щоб повер</w:t>
                        <w:softHyphen/>
                        <w:t>тати їх на розвиток продуктивних сил України.</w:t>
                      </w:r>
                    </w:p>
                    <w:p>
                      <w:pPr>
                        <w:pStyle w:val="212"/>
                        <w:shd w:fill="auto" w:val="clear"/>
                        <w:ind w:firstLine="360"/>
                        <w:rPr/>
                      </w:pPr>
                      <w:r>
                        <w:rPr/>
                        <w:t>З погляду культурного ясно, що тільки при орудуванні краєм і його засобами українською автономією дійдуть своєї правди пребагаті і цінні зав’язки культури, науки і мистецтва багато обдарованого нашого народу. Тільки під її рукою вони з прищіпки до «загальнодержавної» культу</w:t>
                        <w:softHyphen/>
                        <w:t>ри вийдуть на центральне місце в житті своєї країни. Роз</w:t>
                        <w:softHyphen/>
                        <w:t>винувшися в культуру багату, сильну, оригінальну, розгор</w:t>
                        <w:softHyphen/>
                        <w:t>нувши народні свої зв’язки в тіснім єднанні з течіями євро</w:t>
                        <w:softHyphen/>
                        <w:t xml:space="preserve">пейськими стануть тою </w:t>
                      </w:r>
                      <w:r>
                        <w:rPr>
                          <w:lang w:eastAsia="ru-RU" w:bidi="ru-RU"/>
                        </w:rPr>
                        <w:t xml:space="preserve">краевою </w:t>
                      </w:r>
                      <w:r>
                        <w:rPr/>
                        <w:t>культурою, яка своїм ба</w:t>
                        <w:softHyphen/>
                        <w:t>гатим і різнородним мистецтвом, літературою, краєзнав</w:t>
                        <w:softHyphen/>
                        <w:t>ством огорне свобідним і невимушеним зв’язком народнос</w:t>
                        <w:softHyphen/>
                        <w:t>ті України, об’єднані любов’ю і прив’язанням до своєї спільної отчизни, до свого краю.</w:t>
                      </w:r>
                    </w:p>
                    <w:p>
                      <w:pPr>
                        <w:pStyle w:val="212"/>
                        <w:shd w:fill="auto" w:val="clear"/>
                        <w:spacing w:lineRule="exact" w:line="206"/>
                        <w:ind w:firstLine="360"/>
                        <w:rPr/>
                      </w:pPr>
                      <w:r>
                        <w:rPr/>
                        <w:t xml:space="preserve">Все се так очевидно, що про се нічого багато говорити, а так важно, що істинно — треба </w:t>
                      </w:r>
                      <w:r>
                        <w:rPr>
                          <w:rStyle w:val="24"/>
                        </w:rPr>
                        <w:t>всю душу і силу свою вло-</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359410</wp:posOffset>
                </wp:positionH>
                <wp:positionV relativeFrom="page">
                  <wp:posOffset>6696075</wp:posOffset>
                </wp:positionV>
                <wp:extent cx="3785870" cy="115570"/>
                <wp:effectExtent l="0" t="0" r="0" b="0"/>
                <wp:wrapSquare wrapText="largest"/>
                <wp:docPr id="356" name="Frame356"/>
                <a:graphic xmlns:a="http://schemas.openxmlformats.org/drawingml/2006/main">
                  <a:graphicData uri="http://schemas.microsoft.com/office/word/2010/wordprocessingShape">
                    <wps:wsp>
                      <wps:cNvSpPr txBox="1"/>
                      <wps:spPr>
                        <a:xfrm>
                          <a:off x="0" y="0"/>
                          <a:ext cx="3785870" cy="115570"/>
                        </a:xfrm>
                        <a:prstGeom prst="rect"/>
                        <a:solidFill>
                          <a:srgbClr val="FFFFFF">
                            <a:alpha val="0"/>
                          </a:srgbClr>
                        </a:solidFill>
                      </wps:spPr>
                      <wps:txbx>
                        <w:txbxContent>
                          <w:p>
                            <w:pPr>
                              <w:pStyle w:val="114"/>
                              <w:shd w:fill="auto" w:val="clear"/>
                              <w:spacing w:lineRule="exact" w:line="160"/>
                              <w:ind w:right="160" w:hanging="0"/>
                              <w:jc w:val="right"/>
                              <w:rPr/>
                            </w:pPr>
                            <w:r>
                              <w:rPr>
                                <w:rStyle w:val="112"/>
                              </w:rPr>
                              <w:t>127,</w:t>
                            </w:r>
                          </w:p>
                        </w:txbxContent>
                      </wps:txbx>
                      <wps:bodyPr anchor="t" lIns="0" tIns="0" rIns="0" bIns="0">
                        <a:noAutofit/>
                      </wps:bodyPr>
                    </wps:wsp>
                  </a:graphicData>
                </a:graphic>
              </wp:anchor>
            </w:drawing>
          </mc:Choice>
          <mc:Fallback>
            <w:pict>
              <v:rect fillcolor="#FFFFFF" style="position:absolute;rotation:-0;width:298.1pt;height:9.1pt;mso-wrap-distance-left:0pt;mso-wrap-distance-right:0pt;mso-wrap-distance-top:0pt;mso-wrap-distance-bottom:0pt;margin-top:527.25pt;mso-position-vertical-relative:page;margin-left:28.3pt;mso-position-horizontal-relative:page">
                <v:fill opacity="0f"/>
                <v:textbox inset="0in,0in,0in,0in">
                  <w:txbxContent>
                    <w:p>
                      <w:pPr>
                        <w:pStyle w:val="114"/>
                        <w:shd w:fill="auto" w:val="clear"/>
                        <w:spacing w:lineRule="exact" w:line="160"/>
                        <w:ind w:right="160" w:hanging="0"/>
                        <w:jc w:val="right"/>
                        <w:rPr/>
                      </w:pPr>
                      <w:r>
                        <w:rPr>
                          <w:rStyle w:val="112"/>
                        </w:rPr>
                        <w:t>12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8">
                <wp:simplePos x="0" y="0"/>
                <wp:positionH relativeFrom="page">
                  <wp:posOffset>363855</wp:posOffset>
                </wp:positionH>
                <wp:positionV relativeFrom="page">
                  <wp:posOffset>403860</wp:posOffset>
                </wp:positionV>
                <wp:extent cx="3776345" cy="2710815"/>
                <wp:effectExtent l="0" t="0" r="0" b="0"/>
                <wp:wrapSquare wrapText="largest"/>
                <wp:docPr id="357" name="Frame357"/>
                <a:graphic xmlns:a="http://schemas.openxmlformats.org/drawingml/2006/main">
                  <a:graphicData uri="http://schemas.microsoft.com/office/word/2010/wordprocessingShape">
                    <wps:wsp>
                      <wps:cNvSpPr txBox="1"/>
                      <wps:spPr>
                        <a:xfrm>
                          <a:off x="0" y="0"/>
                          <a:ext cx="3776345" cy="2710815"/>
                        </a:xfrm>
                        <a:prstGeom prst="rect"/>
                        <a:solidFill>
                          <a:srgbClr val="FFFFFF">
                            <a:alpha val="0"/>
                          </a:srgbClr>
                        </a:solidFill>
                      </wps:spPr>
                      <wps:txbx>
                        <w:txbxContent>
                          <w:p>
                            <w:pPr>
                              <w:pStyle w:val="212"/>
                              <w:shd w:fill="auto" w:val="clear"/>
                              <w:spacing w:lineRule="exact" w:line="206"/>
                              <w:rPr/>
                            </w:pPr>
                            <w:r>
                              <w:rPr>
                                <w:rStyle w:val="24"/>
                              </w:rPr>
                              <w:t>жити, щоб здобути широку національно-територіальну ав</w:t>
                              <w:softHyphen/>
                              <w:t>тономію для України!</w:t>
                            </w:r>
                            <w:r>
                              <w:rPr/>
                              <w:t xml:space="preserve"> Подумати, яка се буде економія часу і енергії, скільки відпаде даремних заходів, коли Україна об’єднається в одну національну територію! Відпаде вся боротьба за національні українські права, яка гальмує еко</w:t>
                              <w:softHyphen/>
                              <w:t>номічний і політичний розвиток, наприклад, в мішаних «коронних краях» Австрії й її парламенті. Не треба буде висилювати весь хист і енергію на заходи коло полаго</w:t>
                              <w:softHyphen/>
                              <w:t>дження своїх національних і краєвих справ у всеросійській думі, робити там хитрі партійні комбінації, щоб провести свою справу, «обробляти» російське ліберальне громадян</w:t>
                              <w:softHyphen/>
                              <w:t>ство чи інші російські партії, щоб прихилити їх до своїх національних і краєвих домагань. Досить ми мали — не тільки з покійним режимом, але і з сим поступовим росій</w:t>
                              <w:softHyphen/>
                              <w:t xml:space="preserve">ським громадянством! </w:t>
                            </w:r>
                            <w:r>
                              <w:rPr>
                                <w:lang w:val="ru-RU" w:eastAsia="ru-RU" w:bidi="ru-RU"/>
                              </w:rPr>
                              <w:t xml:space="preserve">Нёхаи </w:t>
                            </w:r>
                            <w:r>
                              <w:rPr/>
                              <w:t>живе здорове собі, а нам, щоб свої справи рішати у себе вдома в своїм соймі, а в загаль</w:t>
                              <w:softHyphen/>
                              <w:t>нім представництві Російської федеративної республіки тільки те небагате, що тикається її всеї.</w:t>
                            </w:r>
                          </w:p>
                          <w:p>
                            <w:pPr>
                              <w:pStyle w:val="212"/>
                              <w:shd w:fill="auto" w:val="clear"/>
                              <w:spacing w:lineRule="exact" w:line="206"/>
                              <w:ind w:firstLine="400"/>
                              <w:rPr/>
                            </w:pPr>
                            <w:r>
                              <w:rPr/>
                              <w:t>А тепер, власне, про сю федеративну республіку треба порозумітися.</w:t>
                            </w:r>
                          </w:p>
                        </w:txbxContent>
                      </wps:txbx>
                      <wps:bodyPr anchor="t" lIns="0" tIns="0" rIns="0" bIns="0">
                        <a:noAutofit/>
                      </wps:bodyPr>
                    </wps:wsp>
                  </a:graphicData>
                </a:graphic>
              </wp:anchor>
            </w:drawing>
          </mc:Choice>
          <mc:Fallback>
            <w:pict>
              <v:rect fillcolor="#FFFFFF" style="position:absolute;rotation:-0;width:297.35pt;height:213.45pt;mso-wrap-distance-left:0pt;mso-wrap-distance-right:0pt;mso-wrap-distance-top:0pt;mso-wrap-distance-bottom:0pt;margin-top:31.8pt;mso-position-vertical-relative:page;margin-left:28.65pt;mso-position-horizontal-relative:page">
                <v:fill opacity="0f"/>
                <v:textbox inset="0in,0in,0in,0in">
                  <w:txbxContent>
                    <w:p>
                      <w:pPr>
                        <w:pStyle w:val="212"/>
                        <w:shd w:fill="auto" w:val="clear"/>
                        <w:spacing w:lineRule="exact" w:line="206"/>
                        <w:rPr/>
                      </w:pPr>
                      <w:r>
                        <w:rPr>
                          <w:rStyle w:val="24"/>
                        </w:rPr>
                        <w:t>жити, щоб здобути широку національно-територіальну ав</w:t>
                        <w:softHyphen/>
                        <w:t>тономію для України!</w:t>
                      </w:r>
                      <w:r>
                        <w:rPr/>
                        <w:t xml:space="preserve"> Подумати, яка се буде економія часу і енергії, скільки відпаде даремних заходів, коли Україна об’єднається в одну національну територію! Відпаде вся боротьба за національні українські права, яка гальмує еко</w:t>
                        <w:softHyphen/>
                        <w:t>номічний і політичний розвиток, наприклад, в мішаних «коронних краях» Австрії й її парламенті. Не треба буде висилювати весь хист і енергію на заходи коло полаго</w:t>
                        <w:softHyphen/>
                        <w:t>дження своїх національних і краєвих справ у всеросійській думі, робити там хитрі партійні комбінації, щоб провести свою справу, «обробляти» російське ліберальне громадян</w:t>
                        <w:softHyphen/>
                        <w:t>ство чи інші російські партії, щоб прихилити їх до своїх національних і краєвих домагань. Досить ми мали — не тільки з покійним режимом, але і з сим поступовим росій</w:t>
                        <w:softHyphen/>
                        <w:t xml:space="preserve">ським громадянством! </w:t>
                      </w:r>
                      <w:r>
                        <w:rPr>
                          <w:lang w:val="ru-RU" w:eastAsia="ru-RU" w:bidi="ru-RU"/>
                        </w:rPr>
                        <w:t xml:space="preserve">Нёхаи </w:t>
                      </w:r>
                      <w:r>
                        <w:rPr/>
                        <w:t>живе здорове собі, а нам, щоб свої справи рішати у себе вдома в своїм соймі, а в загаль</w:t>
                        <w:softHyphen/>
                        <w:t>нім представництві Російської федеративної республіки тільки те небагате, що тикається її всеї.</w:t>
                      </w:r>
                    </w:p>
                    <w:p>
                      <w:pPr>
                        <w:pStyle w:val="212"/>
                        <w:shd w:fill="auto" w:val="clear"/>
                        <w:spacing w:lineRule="exact" w:line="206"/>
                        <w:ind w:firstLine="400"/>
                        <w:rPr/>
                      </w:pPr>
                      <w:r>
                        <w:rPr/>
                        <w:t>А тепер, власне, про сю федеративну республіку треба порозумітися.</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363855</wp:posOffset>
                </wp:positionH>
                <wp:positionV relativeFrom="page">
                  <wp:posOffset>3182620</wp:posOffset>
                </wp:positionV>
                <wp:extent cx="3776345" cy="3422015"/>
                <wp:effectExtent l="0" t="0" r="0" b="0"/>
                <wp:wrapSquare wrapText="largest"/>
                <wp:docPr id="358" name="Frame358"/>
                <a:graphic xmlns:a="http://schemas.openxmlformats.org/drawingml/2006/main">
                  <a:graphicData uri="http://schemas.microsoft.com/office/word/2010/wordprocessingShape">
                    <wps:wsp>
                      <wps:cNvSpPr txBox="1"/>
                      <wps:spPr>
                        <a:xfrm>
                          <a:off x="0" y="0"/>
                          <a:ext cx="3776345" cy="3422015"/>
                        </a:xfrm>
                        <a:prstGeom prst="rect"/>
                        <a:solidFill>
                          <a:srgbClr val="FFFFFF">
                            <a:alpha val="0"/>
                          </a:srgbClr>
                        </a:solidFill>
                      </wps:spPr>
                      <wps:txbx>
                        <w:txbxContent>
                          <w:p>
                            <w:pPr>
                              <w:pStyle w:val="123"/>
                              <w:shd w:fill="auto" w:val="clear"/>
                              <w:spacing w:lineRule="exact" w:line="220" w:before="0" w:after="79"/>
                              <w:ind w:right="20" w:hanging="0"/>
                              <w:rPr/>
                            </w:pPr>
                            <w:r>
                              <w:rPr/>
                              <w:t>Федеративний устрій</w:t>
                            </w:r>
                          </w:p>
                          <w:p>
                            <w:pPr>
                              <w:pStyle w:val="212"/>
                              <w:shd w:fill="auto" w:val="clear"/>
                              <w:spacing w:lineRule="exact" w:line="206"/>
                              <w:ind w:firstLine="400"/>
                              <w:rPr/>
                            </w:pPr>
                            <w:r>
                              <w:rPr/>
                              <w:t>Ми не вдовольняємося широкою автономією України, а ще хочемо, аби держава, до котрої вона входитиме, була федеративною: щоб се була федеративна, демократична Російська республіка. Чому се важно для нас?</w:t>
                            </w:r>
                          </w:p>
                          <w:p>
                            <w:pPr>
                              <w:pStyle w:val="212"/>
                              <w:shd w:fill="auto" w:val="clear"/>
                              <w:spacing w:lineRule="exact" w:line="206"/>
                              <w:ind w:firstLine="400"/>
                              <w:rPr/>
                            </w:pPr>
                            <w:r>
                              <w:rPr/>
                              <w:t>Річ проста. Коли Україна матиме навіть широку полі</w:t>
                              <w:softHyphen/>
                              <w:t>тичну автономію своєї національної території, але Росій</w:t>
                              <w:softHyphen/>
                              <w:t>ська держава, з котрою вона буде зв’язана, зістанеться державою централізованою, то хоч би навіть автономія України була забезпечена формально, конституційною хар</w:t>
                              <w:softHyphen/>
                              <w:t>тією, становище її не буде певне, і відносини її до Росії не будуть добрі. Наша стара Гетьманська Україна мала ав</w:t>
                              <w:softHyphen/>
                              <w:t>тономію широку, була правдивою державою, хоч несуве- ренною; а як зв’язалася з централістичною Московською державою — навіть за обостороннім договором, який не міг бути порушений односторонньою волею Москви, так її ав</w:t>
                              <w:softHyphen/>
                              <w:t xml:space="preserve">тономія стала на похилу площу. Доти та автономія була, доти Московщина всі зміни в конституції її переводила не інакше, як за згодою (хоч і вимушеною) самої України — доки настав час, коли московське </w:t>
                            </w:r>
                            <w:r>
                              <w:rPr>
                                <w:lang w:val="ru-RU" w:eastAsia="ru-RU" w:bidi="ru-RU"/>
                              </w:rPr>
                              <w:t xml:space="preserve">правительство </w:t>
                            </w:r>
                            <w:r>
                              <w:rPr/>
                              <w:t>(за Пет</w:t>
                              <w:softHyphen/>
                              <w:t xml:space="preserve">ра І) почуло себе сильним та й поважилося зломити свій «трактат Б. Хмельницького» </w:t>
                            </w:r>
                            <w:r>
                              <w:rPr>
                                <w:lang w:val="ru-RU" w:eastAsia="ru-RU" w:bidi="ru-RU"/>
                              </w:rPr>
                              <w:t xml:space="preserve">(так </w:t>
                            </w:r>
                            <w:r>
                              <w:rPr/>
                              <w:t xml:space="preserve">само </w:t>
                            </w:r>
                            <w:r>
                              <w:rPr>
                                <w:lang w:val="ru-RU" w:eastAsia="ru-RU" w:bidi="ru-RU"/>
                              </w:rPr>
                              <w:t xml:space="preserve">правительство Пет </w:t>
                            </w:r>
                            <w:r>
                              <w:rPr>
                                <w:lang w:val="en-US" w:eastAsia="en-US" w:bidi="en-US"/>
                              </w:rPr>
                              <w:t>pa</w:t>
                            </w:r>
                            <w:r>
                              <w:rPr>
                                <w:lang w:val="ru-RU" w:eastAsia="en-US" w:bidi="en-US"/>
                              </w:rPr>
                              <w:t xml:space="preserve"> </w:t>
                            </w:r>
                            <w:r>
                              <w:rPr/>
                              <w:t xml:space="preserve">І його називало). Та й зломило. Так і Фінляндія — доти мала свою конституцію, признану їй російським правитель ством, доки воно її не скасувало. </w:t>
                            </w:r>
                            <w:r>
                              <w:rPr>
                                <w:rStyle w:val="24"/>
                              </w:rPr>
                              <w:t>Тому становище України</w:t>
                            </w:r>
                          </w:p>
                        </w:txbxContent>
                      </wps:txbx>
                      <wps:bodyPr anchor="t" lIns="0" tIns="0" rIns="0" bIns="0">
                        <a:noAutofit/>
                      </wps:bodyPr>
                    </wps:wsp>
                  </a:graphicData>
                </a:graphic>
              </wp:anchor>
            </w:drawing>
          </mc:Choice>
          <mc:Fallback>
            <w:pict>
              <v:rect fillcolor="#FFFFFF" style="position:absolute;rotation:-0;width:297.35pt;height:269.45pt;mso-wrap-distance-left:0pt;mso-wrap-distance-right:0pt;mso-wrap-distance-top:0pt;mso-wrap-distance-bottom:0pt;margin-top:250.6pt;mso-position-vertical-relative:page;margin-left:28.65pt;mso-position-horizontal-relative:page">
                <v:fill opacity="0f"/>
                <v:textbox inset="0in,0in,0in,0in">
                  <w:txbxContent>
                    <w:p>
                      <w:pPr>
                        <w:pStyle w:val="123"/>
                        <w:shd w:fill="auto" w:val="clear"/>
                        <w:spacing w:lineRule="exact" w:line="220" w:before="0" w:after="79"/>
                        <w:ind w:right="20" w:hanging="0"/>
                        <w:rPr/>
                      </w:pPr>
                      <w:r>
                        <w:rPr/>
                        <w:t>Федеративний устрій</w:t>
                      </w:r>
                    </w:p>
                    <w:p>
                      <w:pPr>
                        <w:pStyle w:val="212"/>
                        <w:shd w:fill="auto" w:val="clear"/>
                        <w:spacing w:lineRule="exact" w:line="206"/>
                        <w:ind w:firstLine="400"/>
                        <w:rPr/>
                      </w:pPr>
                      <w:r>
                        <w:rPr/>
                        <w:t>Ми не вдовольняємося широкою автономією України, а ще хочемо, аби держава, до котрої вона входитиме, була федеративною: щоб се була федеративна, демократична Російська республіка. Чому се важно для нас?</w:t>
                      </w:r>
                    </w:p>
                    <w:p>
                      <w:pPr>
                        <w:pStyle w:val="212"/>
                        <w:shd w:fill="auto" w:val="clear"/>
                        <w:spacing w:lineRule="exact" w:line="206"/>
                        <w:ind w:firstLine="400"/>
                        <w:rPr/>
                      </w:pPr>
                      <w:r>
                        <w:rPr/>
                        <w:t>Річ проста. Коли Україна матиме навіть широку полі</w:t>
                        <w:softHyphen/>
                        <w:t>тичну автономію своєї національної території, але Росій</w:t>
                        <w:softHyphen/>
                        <w:t>ська держава, з котрою вона буде зв’язана, зістанеться державою централізованою, то хоч би навіть автономія України була забезпечена формально, конституційною хар</w:t>
                        <w:softHyphen/>
                        <w:t>тією, становище її не буде певне, і відносини її до Росії не будуть добрі. Наша стара Гетьманська Україна мала ав</w:t>
                        <w:softHyphen/>
                        <w:t>тономію широку, була правдивою державою, хоч несуве- ренною; а як зв’язалася з централістичною Московською державою — навіть за обостороннім договором, який не міг бути порушений односторонньою волею Москви, так її ав</w:t>
                        <w:softHyphen/>
                        <w:t xml:space="preserve">тономія стала на похилу площу. Доти та автономія була, доти Московщина всі зміни в конституції її переводила не інакше, як за згодою (хоч і вимушеною) самої України — доки настав час, коли московське </w:t>
                      </w:r>
                      <w:r>
                        <w:rPr>
                          <w:lang w:val="ru-RU" w:eastAsia="ru-RU" w:bidi="ru-RU"/>
                        </w:rPr>
                        <w:t xml:space="preserve">правительство </w:t>
                      </w:r>
                      <w:r>
                        <w:rPr/>
                        <w:t>(за Пет</w:t>
                        <w:softHyphen/>
                        <w:t xml:space="preserve">ра І) почуло себе сильним та й поважилося зломити свій «трактат Б. Хмельницького» </w:t>
                      </w:r>
                      <w:r>
                        <w:rPr>
                          <w:lang w:val="ru-RU" w:eastAsia="ru-RU" w:bidi="ru-RU"/>
                        </w:rPr>
                        <w:t xml:space="preserve">(так </w:t>
                      </w:r>
                      <w:r>
                        <w:rPr/>
                        <w:t xml:space="preserve">само </w:t>
                      </w:r>
                      <w:r>
                        <w:rPr>
                          <w:lang w:val="ru-RU" w:eastAsia="ru-RU" w:bidi="ru-RU"/>
                        </w:rPr>
                        <w:t xml:space="preserve">правительство Пет </w:t>
                      </w:r>
                      <w:r>
                        <w:rPr>
                          <w:lang w:val="en-US" w:eastAsia="en-US" w:bidi="en-US"/>
                        </w:rPr>
                        <w:t>pa</w:t>
                      </w:r>
                      <w:r>
                        <w:rPr>
                          <w:lang w:val="ru-RU" w:eastAsia="en-US" w:bidi="en-US"/>
                        </w:rPr>
                        <w:t xml:space="preserve"> </w:t>
                      </w:r>
                      <w:r>
                        <w:rPr/>
                        <w:t xml:space="preserve">І його називало). Та й зломило. Так і Фінляндія — доти мала свою конституцію, признану їй російським правитель ством, доки воно її не скасувало. </w:t>
                      </w:r>
                      <w:r>
                        <w:rPr>
                          <w:rStyle w:val="24"/>
                        </w:rPr>
                        <w:t>Тому становище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415925</wp:posOffset>
                </wp:positionH>
                <wp:positionV relativeFrom="page">
                  <wp:posOffset>6677660</wp:posOffset>
                </wp:positionV>
                <wp:extent cx="175260" cy="101600"/>
                <wp:effectExtent l="0" t="0" r="0" b="0"/>
                <wp:wrapSquare wrapText="largest"/>
                <wp:docPr id="359" name="Frame359"/>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114"/>
                              <w:shd w:fill="auto" w:val="clear"/>
                              <w:spacing w:lineRule="exact" w:line="160"/>
                              <w:rPr/>
                            </w:pPr>
                            <w:r>
                              <w:rPr>
                                <w:rStyle w:val="112"/>
                              </w:rPr>
                              <w:t>128</w:t>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525.8pt;mso-position-vertical-relative:page;margin-left:32.75pt;mso-position-horizontal-relative:page">
                <v:fill opacity="0f"/>
                <v:textbox inset="0in,0in,0in,0in">
                  <w:txbxContent>
                    <w:p>
                      <w:pPr>
                        <w:pStyle w:val="114"/>
                        <w:shd w:fill="auto" w:val="clear"/>
                        <w:spacing w:lineRule="exact" w:line="160"/>
                        <w:rPr/>
                      </w:pPr>
                      <w:r>
                        <w:rPr>
                          <w:rStyle w:val="112"/>
                        </w:rPr>
                        <w:t>12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374650</wp:posOffset>
                </wp:positionH>
                <wp:positionV relativeFrom="page">
                  <wp:posOffset>219710</wp:posOffset>
                </wp:positionV>
                <wp:extent cx="3755390" cy="6205855"/>
                <wp:effectExtent l="0" t="0" r="0" b="0"/>
                <wp:wrapSquare wrapText="largest"/>
                <wp:docPr id="360" name="Frame360"/>
                <a:graphic xmlns:a="http://schemas.openxmlformats.org/drawingml/2006/main">
                  <a:graphicData uri="http://schemas.microsoft.com/office/word/2010/wordprocessingShape">
                    <wps:wsp>
                      <wps:cNvSpPr txBox="1"/>
                      <wps:spPr>
                        <a:xfrm>
                          <a:off x="0" y="0"/>
                          <a:ext cx="3755390" cy="6205855"/>
                        </a:xfrm>
                        <a:prstGeom prst="rect"/>
                        <a:solidFill>
                          <a:srgbClr val="FFFFFF">
                            <a:alpha val="0"/>
                          </a:srgbClr>
                        </a:solidFill>
                      </wps:spPr>
                      <wps:txbx>
                        <w:txbxContent>
                          <w:p>
                            <w:pPr>
                              <w:pStyle w:val="123"/>
                              <w:shd w:fill="auto" w:val="clear"/>
                              <w:spacing w:lineRule="exact" w:line="206"/>
                              <w:jc w:val="both"/>
                              <w:rPr/>
                            </w:pPr>
                            <w:r>
                              <w:rPr/>
                              <w:t>буде забезпечене і відносини її до Російської республіки будуть певні і щирі тоді тільки, як Україна не стоятиме одинцем, а всі часті Російської республіки будуть не тіль</w:t>
                              <w:softHyphen/>
                              <w:t>ки що автономними провінціями, а дероюавами, зв’язаними федеративним зв’язком.</w:t>
                            </w:r>
                          </w:p>
                          <w:p>
                            <w:pPr>
                              <w:pStyle w:val="212"/>
                              <w:shd w:fill="auto" w:val="clear"/>
                              <w:spacing w:lineRule="exact" w:line="206"/>
                              <w:ind w:firstLine="360"/>
                              <w:rPr/>
                            </w:pPr>
                            <w:r>
                              <w:rPr/>
                              <w:t>Федерація, інакше союзна держава (федеративний — союзний по латині), власне, означає об’єднання в одній державі кількох держав же. Організація йде або знизу, коли кілька окремих держав або незалежних громад ор</w:t>
                              <w:softHyphen/>
                              <w:t>ганізуються в одну державу і віддають дещо з своїх суве</w:t>
                              <w:softHyphen/>
                              <w:t>ренних (верховних) прав загальнодержавній організації і її органам, а решту сеї суверенності зіставляють собі й своїм місцевим органам, не перестаючи й далі бути дер</w:t>
                              <w:softHyphen/>
                              <w:t>жавами, неповносуверенними тільки. Або йде з гори, коли держава одностайна (унітарна) ділиться своїм сувереніте</w:t>
                              <w:softHyphen/>
                              <w:t>том з своїми провінціями і перетворюється в федерацію. Так було, приміром, з Мексікою, Венесуелою, Бразілією. В такім переході від одностайної держави з провінціями і колоніями (Ірландією, Канадою, Австралією, Н. Зелан</w:t>
                              <w:softHyphen/>
                              <w:t>дією, Пол. Африкою) до федеративної форми, видимо, сто</w:t>
                              <w:softHyphen/>
                              <w:t>їть тепер Великобританія. Буває так і так, в результаті те саме: група держав, над котрими є спільні федеративні органи, що розпоряджаються певними суверенними права</w:t>
                              <w:softHyphen/>
                              <w:t>ми і представляють всю союзну державу на зверх перед сусідами. Між правниками-спеціалістами ідуть спори, хто тут властивий посідач державного верховенства — чи дер- жави-члени, об’єднані в союзі, що частину своїх прав пе</w:t>
                              <w:softHyphen/>
                              <w:t>редають союзній організації, чи держава союзна, яка час</w:t>
                              <w:softHyphen/>
                              <w:t xml:space="preserve">тину свого суверенітету лишає своїм членам для повноти їх місцевого самопорядкування. Інші дотепно пояснюють, що властивий володар верховного права в такій державі — се народ (а в такій різноманітній державі, як Російська,— се народи і області, об’єднані в федерації). Він частину свого суверенітету передає державі союзній, частину заховує </w:t>
                            </w:r>
                            <w:r>
                              <w:rPr>
                                <w:lang w:val="ru-RU" w:eastAsia="ru-RU" w:bidi="ru-RU"/>
                              </w:rPr>
                              <w:t>державам-членам.</w:t>
                            </w:r>
                          </w:p>
                          <w:p>
                            <w:pPr>
                              <w:pStyle w:val="212"/>
                              <w:shd w:fill="auto" w:val="clear"/>
                              <w:ind w:firstLine="360"/>
                              <w:rPr/>
                            </w:pPr>
                            <w:r>
                              <w:rPr/>
                              <w:t>В отсім пункті, що складові часті союзної держави не являються простими автономними провінціями, а таки й далі державами — вага федеративної організації. Се за</w:t>
                              <w:softHyphen/>
                              <w:t>значається часом і в самій назві федерацій: найбільш звіс</w:t>
                              <w:softHyphen/>
                              <w:t xml:space="preserve">на з них назва північно-американської союзної держави «Сполучені Держави Америки» </w:t>
                            </w:r>
                            <w:r>
                              <w:rPr>
                                <w:lang w:val="ru-RU" w:eastAsia="ru-RU" w:bidi="ru-RU"/>
                              </w:rPr>
                              <w:t xml:space="preserve">(Соединенные Штаты </w:t>
                            </w:r>
                            <w:r>
                              <w:rPr/>
                              <w:t>— штати — се значить держави).</w:t>
                            </w:r>
                          </w:p>
                          <w:p>
                            <w:pPr>
                              <w:pStyle w:val="212"/>
                              <w:shd w:fill="auto" w:val="clear"/>
                              <w:ind w:firstLine="360"/>
                              <w:rPr/>
                            </w:pPr>
                            <w:r>
                              <w:rPr/>
                              <w:t xml:space="preserve">Відносини між союзною державою і тими </w:t>
                            </w:r>
                            <w:r>
                              <w:rPr>
                                <w:lang w:val="ru-RU" w:eastAsia="ru-RU" w:bidi="ru-RU"/>
                              </w:rPr>
                              <w:t>частями-дер</w:t>
                              <w:softHyphen/>
                              <w:t xml:space="preserve">жавами, </w:t>
                            </w:r>
                            <w:r>
                              <w:rPr/>
                              <w:t>що об’єднуються в ній, укладаються дуже різно</w:t>
                              <w:softHyphen/>
                              <w:t>рідно. Але скрізь переводиться постанова, що зв’язок сих держав непорушний — поодинокі держави-часті, увійшов-</w:t>
                            </w:r>
                          </w:p>
                        </w:txbxContent>
                      </wps:txbx>
                      <wps:bodyPr anchor="t" lIns="0" tIns="0" rIns="0" bIns="0">
                        <a:noAutofit/>
                      </wps:bodyPr>
                    </wps:wsp>
                  </a:graphicData>
                </a:graphic>
              </wp:anchor>
            </w:drawing>
          </mc:Choice>
          <mc:Fallback>
            <w:pict>
              <v:rect fillcolor="#FFFFFF" style="position:absolute;rotation:-0;width:295.7pt;height:488.65pt;mso-wrap-distance-left:0pt;mso-wrap-distance-right:0pt;mso-wrap-distance-top:0pt;mso-wrap-distance-bottom:0pt;margin-top:17.3pt;mso-position-vertical-relative:page;margin-left:29.5pt;mso-position-horizontal-relative:page">
                <v:fill opacity="0f"/>
                <v:textbox inset="0in,0in,0in,0in">
                  <w:txbxContent>
                    <w:p>
                      <w:pPr>
                        <w:pStyle w:val="123"/>
                        <w:shd w:fill="auto" w:val="clear"/>
                        <w:spacing w:lineRule="exact" w:line="206"/>
                        <w:jc w:val="both"/>
                        <w:rPr/>
                      </w:pPr>
                      <w:r>
                        <w:rPr/>
                        <w:t>буде забезпечене і відносини її до Російської республіки будуть певні і щирі тоді тільки, як Україна не стоятиме одинцем, а всі часті Російської республіки будуть не тіль</w:t>
                        <w:softHyphen/>
                        <w:t>ки що автономними провінціями, а дероюавами, зв’язаними федеративним зв’язком.</w:t>
                      </w:r>
                    </w:p>
                    <w:p>
                      <w:pPr>
                        <w:pStyle w:val="212"/>
                        <w:shd w:fill="auto" w:val="clear"/>
                        <w:spacing w:lineRule="exact" w:line="206"/>
                        <w:ind w:firstLine="360"/>
                        <w:rPr/>
                      </w:pPr>
                      <w:r>
                        <w:rPr/>
                        <w:t>Федерація, інакше союзна держава (федеративний — союзний по латині), власне, означає об’єднання в одній державі кількох держав же. Організація йде або знизу, коли кілька окремих держав або незалежних громад ор</w:t>
                        <w:softHyphen/>
                        <w:t>ганізуються в одну державу і віддають дещо з своїх суве</w:t>
                        <w:softHyphen/>
                        <w:t>ренних (верховних) прав загальнодержавній організації і її органам, а решту сеї суверенності зіставляють собі й своїм місцевим органам, не перестаючи й далі бути дер</w:t>
                        <w:softHyphen/>
                        <w:t>жавами, неповносуверенними тільки. Або йде з гори, коли держава одностайна (унітарна) ділиться своїм сувереніте</w:t>
                        <w:softHyphen/>
                        <w:t>том з своїми провінціями і перетворюється в федерацію. Так було, приміром, з Мексікою, Венесуелою, Бразілією. В такім переході від одностайної держави з провінціями і колоніями (Ірландією, Канадою, Австралією, Н. Зелан</w:t>
                        <w:softHyphen/>
                        <w:t>дією, Пол. Африкою) до федеративної форми, видимо, сто</w:t>
                        <w:softHyphen/>
                        <w:t>їть тепер Великобританія. Буває так і так, в результаті те саме: група держав, над котрими є спільні федеративні органи, що розпоряджаються певними суверенними права</w:t>
                        <w:softHyphen/>
                        <w:t>ми і представляють всю союзну державу на зверх перед сусідами. Між правниками-спеціалістами ідуть спори, хто тут властивий посідач державного верховенства — чи дер- жави-члени, об’єднані в союзі, що частину своїх прав пе</w:t>
                        <w:softHyphen/>
                        <w:t>редають союзній організації, чи держава союзна, яка час</w:t>
                        <w:softHyphen/>
                        <w:t xml:space="preserve">тину свого суверенітету лишає своїм членам для повноти їх місцевого самопорядкування. Інші дотепно пояснюють, що властивий володар верховного права в такій державі — се народ (а в такій різноманітній державі, як Російська,— се народи і області, об’єднані в федерації). Він частину свого суверенітету передає державі союзній, частину заховує </w:t>
                      </w:r>
                      <w:r>
                        <w:rPr>
                          <w:lang w:val="ru-RU" w:eastAsia="ru-RU" w:bidi="ru-RU"/>
                        </w:rPr>
                        <w:t>державам-членам.</w:t>
                      </w:r>
                    </w:p>
                    <w:p>
                      <w:pPr>
                        <w:pStyle w:val="212"/>
                        <w:shd w:fill="auto" w:val="clear"/>
                        <w:ind w:firstLine="360"/>
                        <w:rPr/>
                      </w:pPr>
                      <w:r>
                        <w:rPr/>
                        <w:t>В отсім пункті, що складові часті союзної держави не являються простими автономними провінціями, а таки й далі державами — вага федеративної організації. Се за</w:t>
                        <w:softHyphen/>
                        <w:t>значається часом і в самій назві федерацій: найбільш звіс</w:t>
                        <w:softHyphen/>
                        <w:t xml:space="preserve">на з них назва північно-американської союзної держави «Сполучені Держави Америки» </w:t>
                      </w:r>
                      <w:r>
                        <w:rPr>
                          <w:lang w:val="ru-RU" w:eastAsia="ru-RU" w:bidi="ru-RU"/>
                        </w:rPr>
                        <w:t xml:space="preserve">(Соединенные Штаты </w:t>
                      </w:r>
                      <w:r>
                        <w:rPr/>
                        <w:t>— штати — се значить держави).</w:t>
                      </w:r>
                    </w:p>
                    <w:p>
                      <w:pPr>
                        <w:pStyle w:val="212"/>
                        <w:shd w:fill="auto" w:val="clear"/>
                        <w:ind w:firstLine="360"/>
                        <w:rPr/>
                      </w:pPr>
                      <w:r>
                        <w:rPr/>
                        <w:t xml:space="preserve">Відносини між союзною державою і тими </w:t>
                      </w:r>
                      <w:r>
                        <w:rPr>
                          <w:lang w:val="ru-RU" w:eastAsia="ru-RU" w:bidi="ru-RU"/>
                        </w:rPr>
                        <w:t>частями-дер</w:t>
                        <w:softHyphen/>
                        <w:t xml:space="preserve">жавами, </w:t>
                      </w:r>
                      <w:r>
                        <w:rPr/>
                        <w:t>що об’єднуються в ній, укладаються дуже різно</w:t>
                        <w:softHyphen/>
                        <w:t>рідно. Але скрізь переводиться постанова, що зв’язок сих держав непорушний — поодинокі держави-часті, увійшов-</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374650</wp:posOffset>
                </wp:positionH>
                <wp:positionV relativeFrom="page">
                  <wp:posOffset>6510655</wp:posOffset>
                </wp:positionV>
                <wp:extent cx="3677920" cy="95250"/>
                <wp:effectExtent l="0" t="0" r="0" b="0"/>
                <wp:wrapSquare wrapText="largest"/>
                <wp:docPr id="361" name="Frame361"/>
                <a:graphic xmlns:a="http://schemas.openxmlformats.org/drawingml/2006/main">
                  <a:graphicData uri="http://schemas.microsoft.com/office/word/2010/wordprocessingShape">
                    <wps:wsp>
                      <wps:cNvSpPr txBox="1"/>
                      <wps:spPr>
                        <a:xfrm>
                          <a:off x="0" y="0"/>
                          <a:ext cx="3677920" cy="95250"/>
                        </a:xfrm>
                        <a:prstGeom prst="rect"/>
                        <a:solidFill>
                          <a:srgbClr val="FFFFFF">
                            <a:alpha val="0"/>
                          </a:srgbClr>
                        </a:solidFill>
                      </wps:spPr>
                      <wps:txbx>
                        <w:txbxContent>
                          <w:p>
                            <w:pPr>
                              <w:pStyle w:val="75"/>
                              <w:shd w:fill="auto" w:val="clear"/>
                              <w:spacing w:lineRule="exact" w:line="150"/>
                              <w:ind w:left="39" w:right="4536" w:hanging="0"/>
                              <w:rPr/>
                            </w:pPr>
                            <w:r>
                              <w:rPr/>
                              <w:t>6. М. Грушевський</w:t>
                            </w:r>
                          </w:p>
                        </w:txbxContent>
                      </wps:txbx>
                      <wps:bodyPr anchor="t" lIns="0" tIns="0" rIns="0" bIns="0">
                        <a:noAutofit/>
                      </wps:bodyPr>
                    </wps:wsp>
                  </a:graphicData>
                </a:graphic>
              </wp:anchor>
            </w:drawing>
          </mc:Choice>
          <mc:Fallback>
            <w:pict>
              <v:rect fillcolor="#FFFFFF" style="position:absolute;rotation:-0;width:289.6pt;height:7.5pt;mso-wrap-distance-left:0pt;mso-wrap-distance-right:0pt;mso-wrap-distance-top:0pt;mso-wrap-distance-bottom:0pt;margin-top:512.65pt;mso-position-vertical-relative:page;margin-left:29.5pt;mso-position-horizontal-relative:page">
                <v:fill opacity="0f"/>
                <v:textbox inset="0in,0in,0in,0in">
                  <w:txbxContent>
                    <w:p>
                      <w:pPr>
                        <w:pStyle w:val="75"/>
                        <w:shd w:fill="auto" w:val="clear"/>
                        <w:spacing w:lineRule="exact" w:line="150"/>
                        <w:ind w:left="39" w:right="4536" w:hanging="0"/>
                        <w:rPr/>
                      </w:pPr>
                      <w:r>
                        <w:rPr/>
                        <w:t>6. М. Груш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3907155</wp:posOffset>
                </wp:positionH>
                <wp:positionV relativeFrom="page">
                  <wp:posOffset>6492240</wp:posOffset>
                </wp:positionV>
                <wp:extent cx="165735" cy="114300"/>
                <wp:effectExtent l="0" t="0" r="0" b="0"/>
                <wp:wrapSquare wrapText="largest"/>
                <wp:docPr id="362" name="Frame36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87"/>
                              <w:shd w:fill="auto" w:val="clear"/>
                              <w:spacing w:lineRule="exact" w:line="180"/>
                              <w:rPr/>
                            </w:pPr>
                            <w:r>
                              <w:rPr>
                                <w:rStyle w:val="80pt1"/>
                              </w:rPr>
                              <w:t>12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1.2pt;mso-position-vertical-relative:page;margin-left:307.65pt;mso-position-horizontal-relative:page">
                <v:fill opacity="0f"/>
                <v:textbox inset="0in,0in,0in,0in">
                  <w:txbxContent>
                    <w:p>
                      <w:pPr>
                        <w:pStyle w:val="87"/>
                        <w:shd w:fill="auto" w:val="clear"/>
                        <w:spacing w:lineRule="exact" w:line="180"/>
                        <w:rPr/>
                      </w:pPr>
                      <w:r>
                        <w:rPr>
                          <w:rStyle w:val="80pt1"/>
                        </w:rPr>
                        <w:t>12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4">
                <wp:simplePos x="0" y="0"/>
                <wp:positionH relativeFrom="page">
                  <wp:posOffset>381000</wp:posOffset>
                </wp:positionH>
                <wp:positionV relativeFrom="page">
                  <wp:posOffset>313055</wp:posOffset>
                </wp:positionV>
                <wp:extent cx="3773170" cy="6213475"/>
                <wp:effectExtent l="0" t="0" r="0" b="0"/>
                <wp:wrapSquare wrapText="largest"/>
                <wp:docPr id="363" name="Frame363"/>
                <a:graphic xmlns:a="http://schemas.openxmlformats.org/drawingml/2006/main">
                  <a:graphicData uri="http://schemas.microsoft.com/office/word/2010/wordprocessingShape">
                    <wps:wsp>
                      <wps:cNvSpPr txBox="1"/>
                      <wps:spPr>
                        <a:xfrm>
                          <a:off x="0" y="0"/>
                          <a:ext cx="3773170" cy="621347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ши в союз, не </w:t>
                            </w:r>
                            <w:r>
                              <w:rPr/>
                              <w:t xml:space="preserve">мають </w:t>
                            </w:r>
                            <w:r>
                              <w:rPr>
                                <w:lang w:val="ru-RU" w:eastAsia="ru-RU" w:bidi="ru-RU"/>
                              </w:rPr>
                              <w:t xml:space="preserve">права </w:t>
                            </w:r>
                            <w:r>
                              <w:rPr/>
                              <w:t xml:space="preserve">виходити з нього </w:t>
                            </w:r>
                            <w:r>
                              <w:rPr>
                                <w:lang w:val="ru-RU" w:eastAsia="ru-RU" w:bidi="ru-RU"/>
                              </w:rPr>
                              <w:t xml:space="preserve">— </w:t>
                            </w:r>
                            <w:r>
                              <w:rPr/>
                              <w:t>вони зріка</w:t>
                              <w:softHyphen/>
                              <w:t xml:space="preserve">ються сього права. На зверх, щодо інших.держав, союзна держава виступає як одно тіло — право </w:t>
                            </w:r>
                            <w:r>
                              <w:rPr>
                                <w:lang w:val="ru-RU" w:eastAsia="ru-RU" w:bidi="ru-RU"/>
                              </w:rPr>
                              <w:t>заграничной</w:t>
                            </w:r>
                            <w:r>
                              <w:rPr>
                                <w:vertAlign w:val="superscript"/>
                                <w:lang w:val="ru-RU" w:eastAsia="ru-RU" w:bidi="ru-RU"/>
                              </w:rPr>
                              <w:t>-</w:t>
                            </w:r>
                            <w:r>
                              <w:rPr>
                                <w:lang w:val="ru-RU" w:eastAsia="ru-RU" w:bidi="ru-RU"/>
                              </w:rPr>
                              <w:t xml:space="preserve"> </w:t>
                            </w:r>
                            <w:r>
                              <w:rPr/>
                              <w:t>полі</w:t>
                              <w:softHyphen/>
                              <w:t xml:space="preserve">тики належить тільки до союзної держави, а не </w:t>
                            </w:r>
                            <w:r>
                              <w:rPr>
                                <w:lang w:val="ru-RU" w:eastAsia="ru-RU" w:bidi="ru-RU"/>
                              </w:rPr>
                              <w:t xml:space="preserve">держав- частей. </w:t>
                            </w:r>
                            <w:r>
                              <w:rPr/>
                              <w:t>Так само провід військовими силами і флотом дер</w:t>
                              <w:softHyphen/>
                              <w:t>жави. Поза тим конституція, звичайно, вичисляє ті спра</w:t>
                              <w:softHyphen/>
                              <w:t xml:space="preserve">ви, які належать до союзних, федеративних органів, а все не вичислене належить до місцевих органів самопорядку- вання </w:t>
                            </w:r>
                            <w:r>
                              <w:rPr>
                                <w:lang w:val="ru-RU" w:eastAsia="ru-RU" w:bidi="ru-RU"/>
                              </w:rPr>
                              <w:t>держав-частей.</w:t>
                            </w:r>
                          </w:p>
                          <w:p>
                            <w:pPr>
                              <w:pStyle w:val="56"/>
                              <w:shd w:fill="auto" w:val="clear"/>
                              <w:spacing w:lineRule="exact" w:line="168" w:before="0" w:after="0"/>
                              <w:ind w:firstLine="420"/>
                              <w:jc w:val="both"/>
                              <w:rPr/>
                            </w:pPr>
                            <w:r>
                              <w:rPr/>
                              <w:t>На практиці помічається таке цікаве явище: автономні провінції старанно обстоюють свої автономні права від усяких втручань цент</w:t>
                              <w:softHyphen/>
                              <w:t>ральної власті і пильнують п поширювати. Але доти тільки, доки за</w:t>
                              <w:softHyphen/>
                              <w:t xml:space="preserve">гальна державна організація виявляє явну чи укриту охоту до того, щоб накидати їм свою волю. Коли ж вона щиро зрікається сих змагань і признає своїм складовим </w:t>
                            </w:r>
                            <w:r>
                              <w:rPr>
                                <w:lang w:eastAsia="ru-RU" w:bidi="ru-RU"/>
                              </w:rPr>
                              <w:t xml:space="preserve">частям, </w:t>
                            </w:r>
                            <w:r>
                              <w:rPr/>
                              <w:t xml:space="preserve">бувшим провінціям, всі права роз- поряджати собою, тоді, утвердивши свою державність </w:t>
                            </w:r>
                            <w:r>
                              <w:rPr>
                                <w:rStyle w:val="511pt"/>
                              </w:rPr>
                              <w:t xml:space="preserve">і </w:t>
                            </w:r>
                            <w:r>
                              <w:rPr/>
                              <w:t>автономність, часті починають навпаки йти до того, щоб установити між собою яко</w:t>
                              <w:softHyphen/>
                              <w:t>мога тіснішу одностайність, невимушену спільність. Так що можна сказати: до федерації часті держави виявляють охоту до руху від цент</w:t>
                              <w:softHyphen/>
                              <w:t>ру, після федерації — ідуть до центру. Се треба мати на увазі супроти різних балачок противників федеративного ладу, ніби-то федеративний 'лад веде до розвалу і розділу держави. Германія тридцять з лишком літ тому стала федеративною державою, і за сей час її державна од</w:t>
                              <w:softHyphen/>
                              <w:t>ностайність не ослабла, а скріпилася і виявила в останніх літах таку силу організації, внутрішньої зв’язності і одності, як ні одна держава унітарна (одностайна).</w:t>
                            </w:r>
                          </w:p>
                          <w:p>
                            <w:pPr>
                              <w:pStyle w:val="56"/>
                              <w:shd w:fill="auto" w:val="clear"/>
                              <w:spacing w:lineRule="exact" w:line="168" w:before="0" w:after="0"/>
                              <w:ind w:firstLine="420"/>
                              <w:jc w:val="both"/>
                              <w:rPr/>
                            </w:pPr>
                            <w:r>
                              <w:rPr/>
                              <w:t>Цікаво через те приглянутись устроєві сеї найближчої сусідки-феде- ранії. Вона називає себе «вічним союзом для оборони території і під</w:t>
                              <w:softHyphen/>
                              <w:t xml:space="preserve">тримування німецького народу». На чолі його стоїть імператор, котрим має бути король Прусії, але роль його по конституції має бути більш декоративна, і тільки фактична вага Прусії як найбільшого з членів союзу і особисті прикмети такого імператора, як нинішній, дають йому таку пануючу роль. Зверхня, суверенна </w:t>
                            </w:r>
                            <w:r>
                              <w:rPr>
                                <w:lang w:eastAsia="ru-RU" w:bidi="ru-RU"/>
                              </w:rPr>
                              <w:t xml:space="preserve">власть </w:t>
                            </w:r>
                            <w:r>
                              <w:rPr/>
                              <w:t>належить не йому, а сьому «союзові німецьких володарів та вільних міст», що творять фе</w:t>
                              <w:softHyphen/>
                              <w:t xml:space="preserve">дерацію — чотири королівства, шість великих герцогств, п’ять герцогств, сім князівств, три міські республіки і ще одна «імперська область» — Ельзас-Лотарингія. Органами союзного правління являються: «союзна ■ рада» і «імперське зібрання» (рейхстаг). Союзна рада складається з делегатів від </w:t>
                            </w:r>
                            <w:r>
                              <w:rPr>
                                <w:lang w:val="ru-RU" w:eastAsia="ru-RU" w:bidi="ru-RU"/>
                              </w:rPr>
                              <w:t xml:space="preserve">правительств </w:t>
                            </w:r>
                            <w:r>
                              <w:rPr/>
                              <w:t xml:space="preserve">поодиноких держав союзу, пропорціоиально їх величині — малі держави посилають по одному, більші — по кілька. «Імперське зібрання» (парламент)—з послів, вибираних </w:t>
                            </w:r>
                            <w:r>
                              <w:rPr>
                                <w:lang w:eastAsia="ru-RU" w:bidi="ru-RU"/>
                              </w:rPr>
                              <w:t xml:space="preserve">всею </w:t>
                            </w:r>
                            <w:r>
                              <w:rPr/>
                              <w:t>людніс</w:t>
                              <w:softHyphen/>
                              <w:t>тю Німеччини простим, безпосереднім і тайним голосуванням. До сих •органів належить в широких розмірах законодавство; вони уставля</w:t>
                              <w:softHyphen/>
                              <w:t>ють бюджет союзу, податки на його потреби, розмір рекрутського на</w:t>
                              <w:softHyphen/>
                              <w:t>бору для війська. Союз має великі впливи на економічне життя — до його каси йдуть доходи від мита, пошт і телеграфів, від імперських (союзних) залізниць (союз має право будувати залізниці по цілій ім</w:t>
                              <w:softHyphen/>
                              <w:t>перії); союзне законодавство уставляє норми банкової справи, моне</w:t>
                              <w:softHyphen/>
                              <w:t>ту, міру і вагу. Взагалі законодавство союзне захоплює дуже широкі круги — далеко ширші, ніж по інших федераціях. Натомість суд, ад</w:t>
                              <w:softHyphen/>
                              <w:t xml:space="preserve">міністрація і громадське самопорядкування належить до держав-членів союзу. При тім є певна різниця між державами малими і більшими: більші </w:t>
                            </w:r>
                            <w:r>
                              <w:rPr>
                                <w:lang w:eastAsia="ru-RU" w:bidi="ru-RU"/>
                              </w:rPr>
                              <w:t xml:space="preserve">правительства </w:t>
                            </w:r>
                            <w:r>
                              <w:rPr/>
                              <w:t>самі розпоряджають своїм військом, своєю пош</w:t>
                              <w:softHyphen/>
                              <w:t xml:space="preserve">тою, залізницями, </w:t>
                            </w:r>
                            <w:r>
                              <w:rPr>
                                <w:lang w:eastAsia="ru-RU" w:bidi="ru-RU"/>
                              </w:rPr>
                              <w:t xml:space="preserve">всею </w:t>
                            </w:r>
                            <w:r>
                              <w:rPr/>
                              <w:t>своєю адміністрацією, менші фактично прав</w:t>
                              <w:softHyphen/>
                              <w:t>ляться імператором і його міністрами. Держави організовані переваж</w:t>
                              <w:softHyphen/>
                            </w:r>
                          </w:p>
                        </w:txbxContent>
                      </wps:txbx>
                      <wps:bodyPr anchor="t" lIns="0" tIns="0" rIns="0" bIns="0">
                        <a:noAutofit/>
                      </wps:bodyPr>
                    </wps:wsp>
                  </a:graphicData>
                </a:graphic>
              </wp:anchor>
            </w:drawing>
          </mc:Choice>
          <mc:Fallback>
            <w:pict>
              <v:rect fillcolor="#FFFFFF" style="position:absolute;rotation:-0;width:297.1pt;height:489.25pt;mso-wrap-distance-left:0pt;mso-wrap-distance-right:0pt;mso-wrap-distance-top:0pt;mso-wrap-distance-bottom:0pt;margin-top:24.65pt;mso-position-vertical-relative:page;margin-left:30pt;mso-position-horizontal-relative:page">
                <v:fill opacity="0f"/>
                <v:textbox inset="0in,0in,0in,0in">
                  <w:txbxContent>
                    <w:p>
                      <w:pPr>
                        <w:pStyle w:val="212"/>
                        <w:shd w:fill="auto" w:val="clear"/>
                        <w:spacing w:lineRule="exact" w:line="206"/>
                        <w:rPr/>
                      </w:pPr>
                      <w:r>
                        <w:rPr>
                          <w:lang w:val="ru-RU" w:eastAsia="ru-RU" w:bidi="ru-RU"/>
                        </w:rPr>
                        <w:t xml:space="preserve">ши в союз, не </w:t>
                      </w:r>
                      <w:r>
                        <w:rPr/>
                        <w:t xml:space="preserve">мають </w:t>
                      </w:r>
                      <w:r>
                        <w:rPr>
                          <w:lang w:val="ru-RU" w:eastAsia="ru-RU" w:bidi="ru-RU"/>
                        </w:rPr>
                        <w:t xml:space="preserve">права </w:t>
                      </w:r>
                      <w:r>
                        <w:rPr/>
                        <w:t xml:space="preserve">виходити з нього </w:t>
                      </w:r>
                      <w:r>
                        <w:rPr>
                          <w:lang w:val="ru-RU" w:eastAsia="ru-RU" w:bidi="ru-RU"/>
                        </w:rPr>
                        <w:t xml:space="preserve">— </w:t>
                      </w:r>
                      <w:r>
                        <w:rPr/>
                        <w:t>вони зріка</w:t>
                        <w:softHyphen/>
                        <w:t xml:space="preserve">ються сього права. На зверх, щодо інших.держав, союзна держава виступає як одно тіло — право </w:t>
                      </w:r>
                      <w:r>
                        <w:rPr>
                          <w:lang w:val="ru-RU" w:eastAsia="ru-RU" w:bidi="ru-RU"/>
                        </w:rPr>
                        <w:t>заграничной</w:t>
                      </w:r>
                      <w:r>
                        <w:rPr>
                          <w:vertAlign w:val="superscript"/>
                          <w:lang w:val="ru-RU" w:eastAsia="ru-RU" w:bidi="ru-RU"/>
                        </w:rPr>
                        <w:t>-</w:t>
                      </w:r>
                      <w:r>
                        <w:rPr>
                          <w:lang w:val="ru-RU" w:eastAsia="ru-RU" w:bidi="ru-RU"/>
                        </w:rPr>
                        <w:t xml:space="preserve"> </w:t>
                      </w:r>
                      <w:r>
                        <w:rPr/>
                        <w:t>полі</w:t>
                        <w:softHyphen/>
                        <w:t xml:space="preserve">тики належить тільки до союзної держави, а не </w:t>
                      </w:r>
                      <w:r>
                        <w:rPr>
                          <w:lang w:val="ru-RU" w:eastAsia="ru-RU" w:bidi="ru-RU"/>
                        </w:rPr>
                        <w:t xml:space="preserve">держав- частей. </w:t>
                      </w:r>
                      <w:r>
                        <w:rPr/>
                        <w:t>Так само провід військовими силами і флотом дер</w:t>
                        <w:softHyphen/>
                        <w:t>жави. Поза тим конституція, звичайно, вичисляє ті спра</w:t>
                        <w:softHyphen/>
                        <w:t xml:space="preserve">ви, які належать до союзних, федеративних органів, а все не вичислене належить до місцевих органів самопорядку- вання </w:t>
                      </w:r>
                      <w:r>
                        <w:rPr>
                          <w:lang w:val="ru-RU" w:eastAsia="ru-RU" w:bidi="ru-RU"/>
                        </w:rPr>
                        <w:t>держав-частей.</w:t>
                      </w:r>
                    </w:p>
                    <w:p>
                      <w:pPr>
                        <w:pStyle w:val="56"/>
                        <w:shd w:fill="auto" w:val="clear"/>
                        <w:spacing w:lineRule="exact" w:line="168" w:before="0" w:after="0"/>
                        <w:ind w:firstLine="420"/>
                        <w:jc w:val="both"/>
                        <w:rPr/>
                      </w:pPr>
                      <w:r>
                        <w:rPr/>
                        <w:t>На практиці помічається таке цікаве явище: автономні провінції старанно обстоюють свої автономні права від усяких втручань цент</w:t>
                        <w:softHyphen/>
                        <w:t>ральної власті і пильнують п поширювати. Але доти тільки, доки за</w:t>
                        <w:softHyphen/>
                        <w:t xml:space="preserve">гальна державна організація виявляє явну чи укриту охоту до того, щоб накидати їм свою волю. Коли ж вона щиро зрікається сих змагань і признає своїм складовим </w:t>
                      </w:r>
                      <w:r>
                        <w:rPr>
                          <w:lang w:eastAsia="ru-RU" w:bidi="ru-RU"/>
                        </w:rPr>
                        <w:t xml:space="preserve">частям, </w:t>
                      </w:r>
                      <w:r>
                        <w:rPr/>
                        <w:t xml:space="preserve">бувшим провінціям, всі права роз- поряджати собою, тоді, утвердивши свою державність </w:t>
                      </w:r>
                      <w:r>
                        <w:rPr>
                          <w:rStyle w:val="511pt"/>
                        </w:rPr>
                        <w:t xml:space="preserve">і </w:t>
                      </w:r>
                      <w:r>
                        <w:rPr/>
                        <w:t>автономність, часті починають навпаки йти до того, щоб установити між собою яко</w:t>
                        <w:softHyphen/>
                        <w:t>мога тіснішу одностайність, невимушену спільність. Так що можна сказати: до федерації часті держави виявляють охоту до руху від цент</w:t>
                        <w:softHyphen/>
                        <w:t>ру, після федерації — ідуть до центру. Се треба мати на увазі супроти різних балачок противників федеративного ладу, ніби-то федеративний 'лад веде до розвалу і розділу держави. Германія тридцять з лишком літ тому стала федеративною державою, і за сей час її державна од</w:t>
                        <w:softHyphen/>
                        <w:t>ностайність не ослабла, а скріпилася і виявила в останніх літах таку силу організації, внутрішньої зв’язності і одності, як ні одна держава унітарна (одностайна).</w:t>
                      </w:r>
                    </w:p>
                    <w:p>
                      <w:pPr>
                        <w:pStyle w:val="56"/>
                        <w:shd w:fill="auto" w:val="clear"/>
                        <w:spacing w:lineRule="exact" w:line="168" w:before="0" w:after="0"/>
                        <w:ind w:firstLine="420"/>
                        <w:jc w:val="both"/>
                        <w:rPr/>
                      </w:pPr>
                      <w:r>
                        <w:rPr/>
                        <w:t>Цікаво через те приглянутись устроєві сеї найближчої сусідки-феде- ранії. Вона називає себе «вічним союзом для оборони території і під</w:t>
                        <w:softHyphen/>
                        <w:t xml:space="preserve">тримування німецького народу». На чолі його стоїть імператор, котрим має бути король Прусії, але роль його по конституції має бути більш декоративна, і тільки фактична вага Прусії як найбільшого з членів союзу і особисті прикмети такого імператора, як нинішній, дають йому таку пануючу роль. Зверхня, суверенна </w:t>
                      </w:r>
                      <w:r>
                        <w:rPr>
                          <w:lang w:eastAsia="ru-RU" w:bidi="ru-RU"/>
                        </w:rPr>
                        <w:t xml:space="preserve">власть </w:t>
                      </w:r>
                      <w:r>
                        <w:rPr/>
                        <w:t>належить не йому, а сьому «союзові німецьких володарів та вільних міст», що творять фе</w:t>
                        <w:softHyphen/>
                        <w:t xml:space="preserve">дерацію — чотири королівства, шість великих герцогств, п’ять герцогств, сім князівств, три міські республіки і ще одна «імперська область» — Ельзас-Лотарингія. Органами союзного правління являються: «союзна ■ рада» і «імперське зібрання» (рейхстаг). Союзна рада складається з делегатів від </w:t>
                      </w:r>
                      <w:r>
                        <w:rPr>
                          <w:lang w:val="ru-RU" w:eastAsia="ru-RU" w:bidi="ru-RU"/>
                        </w:rPr>
                        <w:t xml:space="preserve">правительств </w:t>
                      </w:r>
                      <w:r>
                        <w:rPr/>
                        <w:t xml:space="preserve">поодиноких держав союзу, пропорціоиально їх величині — малі держави посилають по одному, більші — по кілька. «Імперське зібрання» (парламент)—з послів, вибираних </w:t>
                      </w:r>
                      <w:r>
                        <w:rPr>
                          <w:lang w:eastAsia="ru-RU" w:bidi="ru-RU"/>
                        </w:rPr>
                        <w:t xml:space="preserve">всею </w:t>
                      </w:r>
                      <w:r>
                        <w:rPr/>
                        <w:t>людніс</w:t>
                        <w:softHyphen/>
                        <w:t>тю Німеччини простим, безпосереднім і тайним голосуванням. До сих •органів належить в широких розмірах законодавство; вони уставля</w:t>
                        <w:softHyphen/>
                        <w:t>ють бюджет союзу, податки на його потреби, розмір рекрутського на</w:t>
                        <w:softHyphen/>
                        <w:t>бору для війська. Союз має великі впливи на економічне життя — до його каси йдуть доходи від мита, пошт і телеграфів, від імперських (союзних) залізниць (союз має право будувати залізниці по цілій ім</w:t>
                        <w:softHyphen/>
                        <w:t>перії); союзне законодавство уставляє норми банкової справи, моне</w:t>
                        <w:softHyphen/>
                        <w:t>ту, міру і вагу. Взагалі законодавство союзне захоплює дуже широкі круги — далеко ширші, ніж по інших федераціях. Натомість суд, ад</w:t>
                        <w:softHyphen/>
                        <w:t xml:space="preserve">міністрація і громадське самопорядкування належить до держав-членів союзу. При тім є певна різниця між державами малими і більшими: більші </w:t>
                      </w:r>
                      <w:r>
                        <w:rPr>
                          <w:lang w:eastAsia="ru-RU" w:bidi="ru-RU"/>
                        </w:rPr>
                        <w:t xml:space="preserve">правительства </w:t>
                      </w:r>
                      <w:r>
                        <w:rPr/>
                        <w:t>самі розпоряджають своїм військом, своєю пош</w:t>
                        <w:softHyphen/>
                        <w:t xml:space="preserve">тою, залізницями, </w:t>
                      </w:r>
                      <w:r>
                        <w:rPr>
                          <w:lang w:eastAsia="ru-RU" w:bidi="ru-RU"/>
                        </w:rPr>
                        <w:t xml:space="preserve">всею </w:t>
                      </w:r>
                      <w:r>
                        <w:rPr/>
                        <w:t>своєю адміністрацією, менші фактично прав</w:t>
                        <w:softHyphen/>
                        <w:t>ляться імператором і його міністрами. Держави організовані переваж</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438785</wp:posOffset>
                </wp:positionH>
                <wp:positionV relativeFrom="page">
                  <wp:posOffset>6592570</wp:posOffset>
                </wp:positionV>
                <wp:extent cx="186055" cy="107950"/>
                <wp:effectExtent l="0" t="0" r="0" b="0"/>
                <wp:wrapSquare wrapText="largest"/>
                <wp:docPr id="364" name="Frame364"/>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140pt"/>
                              </w:rPr>
                              <w:t>130</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9.1pt;mso-position-vertical-relative:page;margin-left:34.55pt;mso-position-horizontal-relative:page">
                <v:fill opacity="0f"/>
                <v:textbox inset="0in,0in,0in,0in">
                  <w:txbxContent>
                    <w:p>
                      <w:pPr>
                        <w:pStyle w:val="143"/>
                        <w:shd w:fill="auto" w:val="clear"/>
                        <w:spacing w:lineRule="exact" w:line="170"/>
                        <w:rPr/>
                      </w:pPr>
                      <w:r>
                        <w:rPr>
                          <w:rStyle w:val="140pt"/>
                        </w:rPr>
                        <w:t>13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6">
                <wp:simplePos x="0" y="0"/>
                <wp:positionH relativeFrom="page">
                  <wp:posOffset>390525</wp:posOffset>
                </wp:positionH>
                <wp:positionV relativeFrom="page">
                  <wp:posOffset>320675</wp:posOffset>
                </wp:positionV>
                <wp:extent cx="3755390" cy="6205855"/>
                <wp:effectExtent l="0" t="0" r="0" b="0"/>
                <wp:wrapSquare wrapText="largest"/>
                <wp:docPr id="365" name="Frame365"/>
                <a:graphic xmlns:a="http://schemas.openxmlformats.org/drawingml/2006/main">
                  <a:graphicData uri="http://schemas.microsoft.com/office/word/2010/wordprocessingShape">
                    <wps:wsp>
                      <wps:cNvSpPr txBox="1"/>
                      <wps:spPr>
                        <a:xfrm>
                          <a:off x="0" y="0"/>
                          <a:ext cx="3755390" cy="6205855"/>
                        </a:xfrm>
                        <a:prstGeom prst="rect"/>
                        <a:solidFill>
                          <a:srgbClr val="FFFFFF">
                            <a:alpha val="0"/>
                          </a:srgbClr>
                        </a:solidFill>
                      </wps:spPr>
                      <wps:txbx>
                        <w:txbxContent>
                          <w:p>
                            <w:pPr>
                              <w:pStyle w:val="56"/>
                              <w:shd w:fill="auto" w:val="clear"/>
                              <w:spacing w:lineRule="exact" w:line="163" w:before="0" w:after="75"/>
                              <w:jc w:val="both"/>
                              <w:rPr/>
                            </w:pPr>
                            <w:r>
                              <w:rPr/>
                              <w:t>но дуже недемократично, і перевага в усім житті Прусії, з П міліта</w:t>
                              <w:softHyphen/>
                              <w:t>ризмом і аристократизмом, викривлює федеративний устрій союзу. Фе</w:t>
                              <w:softHyphen/>
                              <w:t>деративна Російська республіка мусить уложити своє життя інакше.</w:t>
                            </w:r>
                          </w:p>
                          <w:p>
                            <w:pPr>
                              <w:pStyle w:val="123"/>
                              <w:shd w:fill="auto" w:val="clear"/>
                              <w:spacing w:lineRule="exact" w:line="220" w:before="0" w:after="65"/>
                              <w:rPr/>
                            </w:pPr>
                            <w:r>
                              <w:rPr/>
                              <w:t>Федеративна Російська республіка</w:t>
                            </w:r>
                          </w:p>
                          <w:p>
                            <w:pPr>
                              <w:pStyle w:val="212"/>
                              <w:shd w:fill="auto" w:val="clear"/>
                              <w:spacing w:lineRule="exact" w:line="206"/>
                              <w:ind w:firstLine="380"/>
                              <w:rPr/>
                            </w:pPr>
                            <w:r>
                              <w:rPr/>
                              <w:t>Ми хочемо, щоб держава, в склад котрої входитиме ав</w:t>
                              <w:softHyphen/>
                              <w:t>тономна Україна, була федеративною демократичною рес</w:t>
                              <w:softHyphen/>
                              <w:t>публікою.</w:t>
                            </w:r>
                          </w:p>
                          <w:p>
                            <w:pPr>
                              <w:pStyle w:val="212"/>
                              <w:shd w:fill="auto" w:val="clear"/>
                              <w:spacing w:lineRule="exact" w:line="206"/>
                              <w:ind w:firstLine="380"/>
                              <w:rPr/>
                            </w:pPr>
                            <w:r>
                              <w:rPr/>
                              <w:t xml:space="preserve">Хочемо, щоб вона була республікою: щоб в ній не було ні царя, ні якої іншої невідповідальної голови, що мала б право правити до кінця віку й передавати своє місце, свій престіл по </w:t>
                            </w:r>
                            <w:r>
                              <w:rPr>
                                <w:lang w:val="ru-RU" w:eastAsia="ru-RU" w:bidi="ru-RU"/>
                              </w:rPr>
                              <w:t xml:space="preserve">наследству </w:t>
                            </w:r>
                            <w:r>
                              <w:rPr/>
                              <w:t xml:space="preserve">своїм </w:t>
                            </w:r>
                            <w:r>
                              <w:rPr>
                                <w:lang w:val="ru-RU" w:eastAsia="ru-RU" w:bidi="ru-RU"/>
                              </w:rPr>
                              <w:t xml:space="preserve">потомкам; </w:t>
                            </w:r>
                            <w:r>
                              <w:rPr/>
                              <w:t xml:space="preserve">хочемо, щоб вся </w:t>
                            </w:r>
                            <w:r>
                              <w:rPr>
                                <w:lang w:val="ru-RU" w:eastAsia="ru-RU" w:bidi="ru-RU"/>
                              </w:rPr>
                              <w:t xml:space="preserve">власть </w:t>
                            </w:r>
                            <w:r>
                              <w:rPr/>
                              <w:t>була в руках людей вибраних народом на час, і пе</w:t>
                              <w:softHyphen/>
                              <w:t>ред народом за свою діяльність відповідальних. Сим рес</w:t>
                              <w:softHyphen/>
                              <w:t>публіка різниться від держав монархічних, бо в них мо</w:t>
                              <w:softHyphen/>
                              <w:t xml:space="preserve">нарх, хоч би обмежений конституцією, хоч би такий, що «тільки королює, а не править», все-таки являється особою иевідповідальною, і свої впливи завсіди може уживати на те, щоб ослабляти і гальмувати волю народу. Для Росії, в котрій ще стільки зісталося всякої всячини від старого </w:t>
                            </w:r>
                            <w:r>
                              <w:rPr>
                                <w:lang w:val="ru-RU" w:eastAsia="ru-RU" w:bidi="ru-RU"/>
                              </w:rPr>
                              <w:t>са</w:t>
                              <w:softHyphen/>
                              <w:t xml:space="preserve">мовластного </w:t>
                            </w:r>
                            <w:r>
                              <w:rPr/>
                              <w:t>режиму, що тільки жде, аби за щось учіпитись і помаленьку вертати хоч дещо з старого порядку, монар</w:t>
                              <w:softHyphen/>
                              <w:t>хія не годиться. І тому величезна більшість людей, які ці</w:t>
                              <w:softHyphen/>
                              <w:t xml:space="preserve">нять новий лад і його свободу, стоять і повинні стояти </w:t>
                            </w:r>
                            <w:r>
                              <w:rPr>
                                <w:rStyle w:val="24"/>
                              </w:rPr>
                              <w:t>тіль</w:t>
                              <w:softHyphen/>
                              <w:t>ки за республіку!</w:t>
                            </w:r>
                          </w:p>
                          <w:p>
                            <w:pPr>
                              <w:pStyle w:val="212"/>
                              <w:shd w:fill="auto" w:val="clear"/>
                              <w:spacing w:lineRule="exact" w:line="206"/>
                              <w:ind w:firstLine="380"/>
                              <w:rPr/>
                            </w:pPr>
                            <w:r>
                              <w:rPr/>
                              <w:t>Республіка ся має бути демократична. Як устрій авто</w:t>
                              <w:softHyphen/>
                              <w:t>номної України, так і устрій всеї держави має бути опер</w:t>
                              <w:softHyphen/>
                              <w:t xml:space="preserve">тий на рівності всіх </w:t>
                            </w:r>
                            <w:r>
                              <w:rPr>
                                <w:lang w:val="ru-RU" w:eastAsia="ru-RU" w:bidi="ru-RU"/>
                              </w:rPr>
                              <w:t xml:space="preserve">горожан. </w:t>
                            </w:r>
                            <w:r>
                              <w:rPr/>
                              <w:t>Якийсь ценз не повинен мати місця. Як органи місцевого порядкування і автономного представництва, так і законодатні органи республіки по</w:t>
                              <w:softHyphen/>
                              <w:t>винні виходити з народного вибору загальним, рівним, без</w:t>
                              <w:softHyphen/>
                              <w:t>посереднім і тайним голосуванням. Не має бути під якоюсь укритою формою дано якимсь верствам більше впливу і участі в виборах, ніж іншим. Виборче право мусить бути однакове чоловікам і жінкам і починатися з молодого віку, не далі 20 літ. Щоб не тільки більшість виборців мала го</w:t>
                              <w:softHyphen/>
                              <w:t>лос в представництві, повинний бути даний голос і мен</w:t>
                              <w:softHyphen/>
                              <w:t>шостям через пропорціональне представництво, щоб депу</w:t>
                              <w:softHyphen/>
                              <w:t xml:space="preserve">татські мандати розділялися по числу голосів, поданих з цілої області. Щоб не віддати законодатної та виконавчої власті виключно у </w:t>
                            </w:r>
                            <w:r>
                              <w:rPr>
                                <w:lang w:val="ru-RU" w:eastAsia="ru-RU" w:bidi="ru-RU"/>
                              </w:rPr>
                              <w:t xml:space="preserve">власть </w:t>
                            </w:r>
                            <w:r>
                              <w:rPr/>
                              <w:t>найбільш сильних партійних ор</w:t>
                              <w:softHyphen/>
                              <w:t>ганізацій, а запевнити народові безпосередній вплив на за</w:t>
                              <w:softHyphen/>
                              <w:t>конодавство, повинний бути признаний йому законодатний почин — право вносити в парламент чи сойм проекти зако</w:t>
                              <w:softHyphen/>
                              <w:t xml:space="preserve">нів, які мусять бути там розглянені, ухвали парламенту чи </w:t>
                            </w:r>
                            <w:r>
                              <w:rPr>
                                <w:lang w:val="ru-RU" w:eastAsia="ru-RU" w:bidi="ru-RU"/>
                              </w:rPr>
                              <w:t xml:space="preserve">сойму </w:t>
                            </w:r>
                            <w:r>
                              <w:rPr/>
                              <w:t>в найважніших справах повинні йти на затверджєн-</w:t>
                            </w:r>
                          </w:p>
                        </w:txbxContent>
                      </wps:txbx>
                      <wps:bodyPr anchor="t" lIns="0" tIns="0" rIns="0" bIns="0">
                        <a:noAutofit/>
                      </wps:bodyPr>
                    </wps:wsp>
                  </a:graphicData>
                </a:graphic>
              </wp:anchor>
            </w:drawing>
          </mc:Choice>
          <mc:Fallback>
            <w:pict>
              <v:rect fillcolor="#FFFFFF" style="position:absolute;rotation:-0;width:295.7pt;height:488.65pt;mso-wrap-distance-left:0pt;mso-wrap-distance-right:0pt;mso-wrap-distance-top:0pt;mso-wrap-distance-bottom:0pt;margin-top:25.25pt;mso-position-vertical-relative:page;margin-left:30.75pt;mso-position-horizontal-relative:page">
                <v:fill opacity="0f"/>
                <v:textbox inset="0in,0in,0in,0in">
                  <w:txbxContent>
                    <w:p>
                      <w:pPr>
                        <w:pStyle w:val="56"/>
                        <w:shd w:fill="auto" w:val="clear"/>
                        <w:spacing w:lineRule="exact" w:line="163" w:before="0" w:after="75"/>
                        <w:jc w:val="both"/>
                        <w:rPr/>
                      </w:pPr>
                      <w:r>
                        <w:rPr/>
                        <w:t>но дуже недемократично, і перевага в усім житті Прусії, з П міліта</w:t>
                        <w:softHyphen/>
                        <w:t>ризмом і аристократизмом, викривлює федеративний устрій союзу. Фе</w:t>
                        <w:softHyphen/>
                        <w:t>деративна Російська республіка мусить уложити своє життя інакше.</w:t>
                      </w:r>
                    </w:p>
                    <w:p>
                      <w:pPr>
                        <w:pStyle w:val="123"/>
                        <w:shd w:fill="auto" w:val="clear"/>
                        <w:spacing w:lineRule="exact" w:line="220" w:before="0" w:after="65"/>
                        <w:rPr/>
                      </w:pPr>
                      <w:r>
                        <w:rPr/>
                        <w:t>Федеративна Російська республіка</w:t>
                      </w:r>
                    </w:p>
                    <w:p>
                      <w:pPr>
                        <w:pStyle w:val="212"/>
                        <w:shd w:fill="auto" w:val="clear"/>
                        <w:spacing w:lineRule="exact" w:line="206"/>
                        <w:ind w:firstLine="380"/>
                        <w:rPr/>
                      </w:pPr>
                      <w:r>
                        <w:rPr/>
                        <w:t>Ми хочемо, щоб держава, в склад котрої входитиме ав</w:t>
                        <w:softHyphen/>
                        <w:t>тономна Україна, була федеративною демократичною рес</w:t>
                        <w:softHyphen/>
                        <w:t>публікою.</w:t>
                      </w:r>
                    </w:p>
                    <w:p>
                      <w:pPr>
                        <w:pStyle w:val="212"/>
                        <w:shd w:fill="auto" w:val="clear"/>
                        <w:spacing w:lineRule="exact" w:line="206"/>
                        <w:ind w:firstLine="380"/>
                        <w:rPr/>
                      </w:pPr>
                      <w:r>
                        <w:rPr/>
                        <w:t xml:space="preserve">Хочемо, щоб вона була республікою: щоб в ній не було ні царя, ні якої іншої невідповідальної голови, що мала б право правити до кінця віку й передавати своє місце, свій престіл по </w:t>
                      </w:r>
                      <w:r>
                        <w:rPr>
                          <w:lang w:val="ru-RU" w:eastAsia="ru-RU" w:bidi="ru-RU"/>
                        </w:rPr>
                        <w:t xml:space="preserve">наследству </w:t>
                      </w:r>
                      <w:r>
                        <w:rPr/>
                        <w:t xml:space="preserve">своїм </w:t>
                      </w:r>
                      <w:r>
                        <w:rPr>
                          <w:lang w:val="ru-RU" w:eastAsia="ru-RU" w:bidi="ru-RU"/>
                        </w:rPr>
                        <w:t xml:space="preserve">потомкам; </w:t>
                      </w:r>
                      <w:r>
                        <w:rPr/>
                        <w:t xml:space="preserve">хочемо, щоб вся </w:t>
                      </w:r>
                      <w:r>
                        <w:rPr>
                          <w:lang w:val="ru-RU" w:eastAsia="ru-RU" w:bidi="ru-RU"/>
                        </w:rPr>
                        <w:t xml:space="preserve">власть </w:t>
                      </w:r>
                      <w:r>
                        <w:rPr/>
                        <w:t>була в руках людей вибраних народом на час, і пе</w:t>
                        <w:softHyphen/>
                        <w:t>ред народом за свою діяльність відповідальних. Сим рес</w:t>
                        <w:softHyphen/>
                        <w:t>публіка різниться від держав монархічних, бо в них мо</w:t>
                        <w:softHyphen/>
                        <w:t xml:space="preserve">нарх, хоч би обмежений конституцією, хоч би такий, що «тільки королює, а не править», все-таки являється особою иевідповідальною, і свої впливи завсіди може уживати на те, щоб ослабляти і гальмувати волю народу. Для Росії, в котрій ще стільки зісталося всякої всячини від старого </w:t>
                      </w:r>
                      <w:r>
                        <w:rPr>
                          <w:lang w:val="ru-RU" w:eastAsia="ru-RU" w:bidi="ru-RU"/>
                        </w:rPr>
                        <w:t>са</w:t>
                        <w:softHyphen/>
                        <w:t xml:space="preserve">мовластного </w:t>
                      </w:r>
                      <w:r>
                        <w:rPr/>
                        <w:t>режиму, що тільки жде, аби за щось учіпитись і помаленьку вертати хоч дещо з старого порядку, монар</w:t>
                        <w:softHyphen/>
                        <w:t>хія не годиться. І тому величезна більшість людей, які ці</w:t>
                        <w:softHyphen/>
                        <w:t xml:space="preserve">нять новий лад і його свободу, стоять і повинні стояти </w:t>
                      </w:r>
                      <w:r>
                        <w:rPr>
                          <w:rStyle w:val="24"/>
                        </w:rPr>
                        <w:t>тіль</w:t>
                        <w:softHyphen/>
                        <w:t>ки за республіку!</w:t>
                      </w:r>
                    </w:p>
                    <w:p>
                      <w:pPr>
                        <w:pStyle w:val="212"/>
                        <w:shd w:fill="auto" w:val="clear"/>
                        <w:spacing w:lineRule="exact" w:line="206"/>
                        <w:ind w:firstLine="380"/>
                        <w:rPr/>
                      </w:pPr>
                      <w:r>
                        <w:rPr/>
                        <w:t>Республіка ся має бути демократична. Як устрій авто</w:t>
                        <w:softHyphen/>
                        <w:t>номної України, так і устрій всеї держави має бути опер</w:t>
                        <w:softHyphen/>
                        <w:t xml:space="preserve">тий на рівності всіх </w:t>
                      </w:r>
                      <w:r>
                        <w:rPr>
                          <w:lang w:val="ru-RU" w:eastAsia="ru-RU" w:bidi="ru-RU"/>
                        </w:rPr>
                        <w:t xml:space="preserve">горожан. </w:t>
                      </w:r>
                      <w:r>
                        <w:rPr/>
                        <w:t>Якийсь ценз не повинен мати місця. Як органи місцевого порядкування і автономного представництва, так і законодатні органи республіки по</w:t>
                        <w:softHyphen/>
                        <w:t>винні виходити з народного вибору загальним, рівним, без</w:t>
                        <w:softHyphen/>
                        <w:t>посереднім і тайним голосуванням. Не має бути під якоюсь укритою формою дано якимсь верствам більше впливу і участі в виборах, ніж іншим. Виборче право мусить бути однакове чоловікам і жінкам і починатися з молодого віку, не далі 20 літ. Щоб не тільки більшість виборців мала го</w:t>
                        <w:softHyphen/>
                        <w:t>лос в представництві, повинний бути даний голос і мен</w:t>
                        <w:softHyphen/>
                        <w:t>шостям через пропорціональне представництво, щоб депу</w:t>
                        <w:softHyphen/>
                        <w:t xml:space="preserve">татські мандати розділялися по числу голосів, поданих з цілої області. Щоб не віддати законодатної та виконавчої власті виключно у </w:t>
                      </w:r>
                      <w:r>
                        <w:rPr>
                          <w:lang w:val="ru-RU" w:eastAsia="ru-RU" w:bidi="ru-RU"/>
                        </w:rPr>
                        <w:t xml:space="preserve">власть </w:t>
                      </w:r>
                      <w:r>
                        <w:rPr/>
                        <w:t>найбільш сильних партійних ор</w:t>
                        <w:softHyphen/>
                        <w:t>ганізацій, а запевнити народові безпосередній вплив на за</w:t>
                        <w:softHyphen/>
                        <w:t>конодавство, повинний бути признаний йому законодатний почин — право вносити в парламент чи сойм проекти зако</w:t>
                        <w:softHyphen/>
                        <w:t xml:space="preserve">нів, які мусять бути там розглянені, ухвали парламенту чи </w:t>
                      </w:r>
                      <w:r>
                        <w:rPr>
                          <w:lang w:val="ru-RU" w:eastAsia="ru-RU" w:bidi="ru-RU"/>
                        </w:rPr>
                        <w:t xml:space="preserve">сойму </w:t>
                      </w:r>
                      <w:r>
                        <w:rPr/>
                        <w:t>в найважніших справах повинні йти на затверджєн-</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3950335</wp:posOffset>
                </wp:positionH>
                <wp:positionV relativeFrom="page">
                  <wp:posOffset>6592570</wp:posOffset>
                </wp:positionV>
                <wp:extent cx="179705" cy="107950"/>
                <wp:effectExtent l="0" t="0" r="0" b="0"/>
                <wp:wrapSquare wrapText="largest"/>
                <wp:docPr id="366" name="Frame366"/>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31</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1pt;mso-position-vertical-relative:page;margin-left:311.05pt;mso-position-horizontal-relative:page">
                <v:fill opacity="0f"/>
                <v:textbox inset="0in,0in,0in,0in">
                  <w:txbxContent>
                    <w:p>
                      <w:pPr>
                        <w:pStyle w:val="89"/>
                        <w:shd w:fill="auto" w:val="clear"/>
                        <w:spacing w:lineRule="exact" w:line="170"/>
                        <w:jc w:val="left"/>
                        <w:rPr/>
                      </w:pPr>
                      <w:r>
                        <w:rPr>
                          <w:rStyle w:val="80pt"/>
                          <w:b w:val="false"/>
                          <w:bCs w:val="false"/>
                        </w:rPr>
                        <w:t>13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8">
                <wp:simplePos x="0" y="0"/>
                <wp:positionH relativeFrom="page">
                  <wp:posOffset>339725</wp:posOffset>
                </wp:positionH>
                <wp:positionV relativeFrom="page">
                  <wp:posOffset>331470</wp:posOffset>
                </wp:positionV>
                <wp:extent cx="3855720" cy="6207125"/>
                <wp:effectExtent l="0" t="0" r="0" b="0"/>
                <wp:wrapSquare wrapText="largest"/>
                <wp:docPr id="367" name="Frame367"/>
                <a:graphic xmlns:a="http://schemas.openxmlformats.org/drawingml/2006/main">
                  <a:graphicData uri="http://schemas.microsoft.com/office/word/2010/wordprocessingShape">
                    <wps:wsp>
                      <wps:cNvSpPr txBox="1"/>
                      <wps:spPr>
                        <a:xfrm>
                          <a:off x="0" y="0"/>
                          <a:ext cx="3855720" cy="6207125"/>
                        </a:xfrm>
                        <a:prstGeom prst="rect"/>
                        <a:solidFill>
                          <a:srgbClr val="FFFFFF">
                            <a:alpha val="0"/>
                          </a:srgbClr>
                        </a:solidFill>
                      </wps:spPr>
                      <wps:txbx>
                        <w:txbxContent>
                          <w:p>
                            <w:pPr>
                              <w:pStyle w:val="212"/>
                              <w:shd w:fill="auto" w:val="clear"/>
                              <w:spacing w:lineRule="exact" w:line="206"/>
                              <w:ind w:right="220" w:hanging="0"/>
                              <w:rPr/>
                            </w:pPr>
                            <w:r>
                              <w:rPr>
                                <w:lang w:val="ru-RU" w:eastAsia="ru-RU" w:bidi="ru-RU"/>
                              </w:rPr>
                              <w:t xml:space="preserve">ня народу (се </w:t>
                            </w:r>
                            <w:r>
                              <w:rPr/>
                              <w:t xml:space="preserve">зветься </w:t>
                            </w:r>
                            <w:r>
                              <w:rPr>
                                <w:lang w:val="ru-RU" w:eastAsia="ru-RU" w:bidi="ru-RU"/>
                              </w:rPr>
                              <w:t xml:space="preserve">референдум). </w:t>
                            </w:r>
                            <w:r>
                              <w:rPr/>
                              <w:t xml:space="preserve">Отеє—.устрій </w:t>
                            </w:r>
                            <w:r>
                              <w:rPr>
                                <w:lang w:val="ru-RU" w:eastAsia="ru-RU" w:bidi="ru-RU"/>
                              </w:rPr>
                              <w:t>правди</w:t>
                              <w:softHyphen/>
                              <w:t xml:space="preserve">во </w:t>
                            </w:r>
                            <w:r>
                              <w:rPr/>
                              <w:t xml:space="preserve">демократичний, </w:t>
                            </w:r>
                            <w:r>
                              <w:rPr>
                                <w:lang w:val="ru-RU" w:eastAsia="ru-RU" w:bidi="ru-RU"/>
                              </w:rPr>
                              <w:t xml:space="preserve">до </w:t>
                            </w:r>
                            <w:r>
                              <w:rPr/>
                              <w:t xml:space="preserve">котрого </w:t>
                            </w:r>
                            <w:r>
                              <w:rPr>
                                <w:lang w:val="ru-RU" w:eastAsia="ru-RU" w:bidi="ru-RU"/>
                              </w:rPr>
                              <w:t xml:space="preserve">маемо </w:t>
                            </w:r>
                            <w:r>
                              <w:rPr/>
                              <w:t>йти.</w:t>
                            </w:r>
                          </w:p>
                          <w:p>
                            <w:pPr>
                              <w:pStyle w:val="212"/>
                              <w:shd w:fill="auto" w:val="clear"/>
                              <w:spacing w:lineRule="exact" w:line="206"/>
                              <w:ind w:firstLine="380"/>
                              <w:rPr/>
                            </w:pPr>
                            <w:r>
                              <w:rPr/>
                              <w:t xml:space="preserve">Але республіка </w:t>
                            </w:r>
                            <w:r>
                              <w:rPr>
                                <w:lang w:val="ru-RU" w:eastAsia="ru-RU" w:bidi="ru-RU"/>
                              </w:rPr>
                              <w:t xml:space="preserve">повинна </w:t>
                            </w:r>
                            <w:r>
                              <w:rPr/>
                              <w:t xml:space="preserve">бути крім </w:t>
                            </w:r>
                            <w:r>
                              <w:rPr>
                                <w:lang w:val="ru-RU" w:eastAsia="ru-RU" w:bidi="ru-RU"/>
                              </w:rPr>
                              <w:t xml:space="preserve">того </w:t>
                            </w:r>
                            <w:r>
                              <w:rPr/>
                              <w:t xml:space="preserve">і федералістич- </w:t>
                            </w:r>
                            <w:r>
                              <w:rPr>
                                <w:lang w:val="ru-RU" w:eastAsia="ru-RU" w:bidi="ru-RU"/>
                              </w:rPr>
                              <w:t xml:space="preserve">на, а не </w:t>
                            </w:r>
                            <w:r>
                              <w:rPr/>
                              <w:t xml:space="preserve">централістична. </w:t>
                            </w:r>
                            <w:r>
                              <w:rPr>
                                <w:lang w:val="ru-RU" w:eastAsia="ru-RU" w:bidi="ru-RU"/>
                              </w:rPr>
                              <w:t xml:space="preserve">У </w:t>
                            </w:r>
                            <w:r>
                              <w:rPr/>
                              <w:t>Франції, скажім, республіка іс</w:t>
                              <w:softHyphen/>
                              <w:t xml:space="preserve">нує вже більше сотні літ, але вона централістична. Вся </w:t>
                            </w:r>
                            <w:r>
                              <w:rPr>
                                <w:lang w:val="ru-RU" w:eastAsia="ru-RU" w:bidi="ru-RU"/>
                              </w:rPr>
                              <w:t xml:space="preserve">власть </w:t>
                            </w:r>
                            <w:r>
                              <w:rPr/>
                              <w:t>на місцях — в руках бюрократії, чиновників, котрих визначають міністри, а міністрів призначає більшість пар</w:t>
                              <w:softHyphen/>
                              <w:t>ламенту. З кожною переміною в парламентарній більшості • йде переміна адміністрації. Життя гальмується її вплива</w:t>
                              <w:softHyphen/>
                              <w:t xml:space="preserve">ми. В найдрібніших справах треба чекати дозволу й ласки центрального </w:t>
                            </w:r>
                            <w:r>
                              <w:rPr>
                                <w:lang w:val="ru-RU" w:eastAsia="ru-RU" w:bidi="ru-RU"/>
                              </w:rPr>
                              <w:t xml:space="preserve">правительства. </w:t>
                            </w:r>
                            <w:r>
                              <w:rPr/>
                              <w:t>Місцеве самопорядкування слабо розвинене і стиснене адміністрацією. Така республі</w:t>
                              <w:softHyphen/>
                              <w:t>ка нас не вдоволить. Ми всі втомлені і знеохочені страшним і прикрим централізмом старого російського режиму і не хочемо, щоб він жив далі, хоч би й під республіканським червоним стягом. Ми хочемо, щоб місцеве життя своє мог</w:t>
                              <w:softHyphen/>
                              <w:t>ли будувати місцеві люди і ним порядкували без втручання центральної власті. Хочемо широкої місцевої самоуправи, об’єднаної автономною організацією України, і того ж са</w:t>
                              <w:softHyphen/>
                              <w:t>мого бажаємо й іншим народам і областям. А для запору</w:t>
                              <w:softHyphen/>
                              <w:t>ки того автономного устрою хочемо, щоб автономні краї були не простими провінціями, а членами Російської фе</w:t>
                              <w:softHyphen/>
                              <w:t>дерації, учасниками її державності. До того разом з нами, Українцями, здавна йшли інші народності Росії, що й по</w:t>
                              <w:softHyphen/>
                              <w:t>розумівалися з нами в тих справах — Білоруси, Литовці, Латиші, Ести, Грузини й ін., і з ними належить нам і тепер Іти до тої спільної мети.</w:t>
                            </w:r>
                          </w:p>
                          <w:p>
                            <w:pPr>
                              <w:pStyle w:val="212"/>
                              <w:shd w:fill="auto" w:val="clear"/>
                              <w:spacing w:lineRule="exact" w:line="206" w:before="0" w:after="49"/>
                              <w:ind w:right="220" w:firstLine="380"/>
                              <w:rPr/>
                            </w:pPr>
                            <w:r>
                              <w:rPr/>
                              <w:t>Маємо для неї взірці в федеративних республіках Швейцарській, Північно-Американській, Бразільській й ін</w:t>
                              <w:softHyphen/>
                              <w:t>ших. Правда, в них багато не відповідає демократичному ладові. Російську треба збудувати на чисто демократичних підставах, але організувати її не централістично, а федера* дієтично, щоб вона зв’язала союзним зв’язком автономні національні території і області як рівноправні учасниці державного права, щоб зникла нарешті та остогидла різ</w:t>
                              <w:softHyphen/>
                              <w:t>ниця між нацією державною і недержавними, щоб усі були державними на своїй землі.</w:t>
                            </w:r>
                          </w:p>
                          <w:p>
                            <w:pPr>
                              <w:pStyle w:val="123"/>
                              <w:shd w:fill="auto" w:val="clear"/>
                              <w:spacing w:lineRule="exact" w:line="220" w:before="0" w:after="21"/>
                              <w:jc w:val="both"/>
                              <w:rPr/>
                            </w:pPr>
                            <w:r>
                              <w:rPr/>
                              <w:t>Автономна Україна в федеративній Російській Республіці</w:t>
                            </w:r>
                          </w:p>
                          <w:p>
                            <w:pPr>
                              <w:pStyle w:val="56"/>
                              <w:shd w:fill="auto" w:val="clear"/>
                              <w:spacing w:lineRule="exact" w:line="168" w:before="0" w:after="0"/>
                              <w:ind w:right="220" w:firstLine="380"/>
                              <w:jc w:val="both"/>
                              <w:rPr/>
                            </w:pPr>
                            <w:r>
                              <w:rPr/>
                              <w:t>Представлю собі на закінчення в головних рисах, як мав би ви</w:t>
                              <w:softHyphen/>
                              <w:t>глядати той устрій, котрого ми хочемо.</w:t>
                            </w:r>
                          </w:p>
                          <w:p>
                            <w:pPr>
                              <w:pStyle w:val="56"/>
                              <w:shd w:fill="auto" w:val="clear"/>
                              <w:spacing w:lineRule="exact" w:line="168" w:before="0" w:after="0"/>
                              <w:ind w:right="220" w:firstLine="380"/>
                              <w:jc w:val="both"/>
                              <w:rPr/>
                            </w:pPr>
                            <w:r>
                              <w:rPr/>
                              <w:t>Україна організується на основах широкої місцевої самоуправи. Місцеве самоврядування дрібної земської одиниці, обране загальним, рівним, безпосереднім і тайним голосуванням чоловіків і жінок, буде порядкувати всі місцеві економічні, просвітні і культурні справи згідно з законодавством загальнодержавним і українським автономним, і ви</w:t>
                              <w:softHyphen/>
                              <w:t>бирати своїх людей для місцевого завідування (адміністрації). Місце</w:t>
                              <w:softHyphen/>
                              <w:t>ві народності будуть мати своїх представників в сих місцевих радая</w:t>
                            </w:r>
                          </w:p>
                        </w:txbxContent>
                      </wps:txbx>
                      <wps:bodyPr anchor="t" lIns="0" tIns="0" rIns="0" bIns="0">
                        <a:noAutofit/>
                      </wps:bodyPr>
                    </wps:wsp>
                  </a:graphicData>
                </a:graphic>
              </wp:anchor>
            </w:drawing>
          </mc:Choice>
          <mc:Fallback>
            <w:pict>
              <v:rect fillcolor="#FFFFFF" style="position:absolute;rotation:-0;width:303.6pt;height:488.75pt;mso-wrap-distance-left:0pt;mso-wrap-distance-right:0pt;mso-wrap-distance-top:0pt;mso-wrap-distance-bottom:0pt;margin-top:26.1pt;mso-position-vertical-relative:page;margin-left:26.75pt;mso-position-horizontal-relative:page">
                <v:fill opacity="0f"/>
                <v:textbox inset="0in,0in,0in,0in">
                  <w:txbxContent>
                    <w:p>
                      <w:pPr>
                        <w:pStyle w:val="212"/>
                        <w:shd w:fill="auto" w:val="clear"/>
                        <w:spacing w:lineRule="exact" w:line="206"/>
                        <w:ind w:right="220" w:hanging="0"/>
                        <w:rPr/>
                      </w:pPr>
                      <w:r>
                        <w:rPr>
                          <w:lang w:val="ru-RU" w:eastAsia="ru-RU" w:bidi="ru-RU"/>
                        </w:rPr>
                        <w:t xml:space="preserve">ня народу (се </w:t>
                      </w:r>
                      <w:r>
                        <w:rPr/>
                        <w:t xml:space="preserve">зветься </w:t>
                      </w:r>
                      <w:r>
                        <w:rPr>
                          <w:lang w:val="ru-RU" w:eastAsia="ru-RU" w:bidi="ru-RU"/>
                        </w:rPr>
                        <w:t xml:space="preserve">референдум). </w:t>
                      </w:r>
                      <w:r>
                        <w:rPr/>
                        <w:t xml:space="preserve">Отеє—.устрій </w:t>
                      </w:r>
                      <w:r>
                        <w:rPr>
                          <w:lang w:val="ru-RU" w:eastAsia="ru-RU" w:bidi="ru-RU"/>
                        </w:rPr>
                        <w:t>правди</w:t>
                        <w:softHyphen/>
                        <w:t xml:space="preserve">во </w:t>
                      </w:r>
                      <w:r>
                        <w:rPr/>
                        <w:t xml:space="preserve">демократичний, </w:t>
                      </w:r>
                      <w:r>
                        <w:rPr>
                          <w:lang w:val="ru-RU" w:eastAsia="ru-RU" w:bidi="ru-RU"/>
                        </w:rPr>
                        <w:t xml:space="preserve">до </w:t>
                      </w:r>
                      <w:r>
                        <w:rPr/>
                        <w:t xml:space="preserve">котрого </w:t>
                      </w:r>
                      <w:r>
                        <w:rPr>
                          <w:lang w:val="ru-RU" w:eastAsia="ru-RU" w:bidi="ru-RU"/>
                        </w:rPr>
                        <w:t xml:space="preserve">маемо </w:t>
                      </w:r>
                      <w:r>
                        <w:rPr/>
                        <w:t>йти.</w:t>
                      </w:r>
                    </w:p>
                    <w:p>
                      <w:pPr>
                        <w:pStyle w:val="212"/>
                        <w:shd w:fill="auto" w:val="clear"/>
                        <w:spacing w:lineRule="exact" w:line="206"/>
                        <w:ind w:firstLine="380"/>
                        <w:rPr/>
                      </w:pPr>
                      <w:r>
                        <w:rPr/>
                        <w:t xml:space="preserve">Але республіка </w:t>
                      </w:r>
                      <w:r>
                        <w:rPr>
                          <w:lang w:val="ru-RU" w:eastAsia="ru-RU" w:bidi="ru-RU"/>
                        </w:rPr>
                        <w:t xml:space="preserve">повинна </w:t>
                      </w:r>
                      <w:r>
                        <w:rPr/>
                        <w:t xml:space="preserve">бути крім </w:t>
                      </w:r>
                      <w:r>
                        <w:rPr>
                          <w:lang w:val="ru-RU" w:eastAsia="ru-RU" w:bidi="ru-RU"/>
                        </w:rPr>
                        <w:t xml:space="preserve">того </w:t>
                      </w:r>
                      <w:r>
                        <w:rPr/>
                        <w:t xml:space="preserve">і федералістич- </w:t>
                      </w:r>
                      <w:r>
                        <w:rPr>
                          <w:lang w:val="ru-RU" w:eastAsia="ru-RU" w:bidi="ru-RU"/>
                        </w:rPr>
                        <w:t xml:space="preserve">на, а не </w:t>
                      </w:r>
                      <w:r>
                        <w:rPr/>
                        <w:t xml:space="preserve">централістична. </w:t>
                      </w:r>
                      <w:r>
                        <w:rPr>
                          <w:lang w:val="ru-RU" w:eastAsia="ru-RU" w:bidi="ru-RU"/>
                        </w:rPr>
                        <w:t xml:space="preserve">У </w:t>
                      </w:r>
                      <w:r>
                        <w:rPr/>
                        <w:t>Франції, скажім, республіка іс</w:t>
                        <w:softHyphen/>
                        <w:t xml:space="preserve">нує вже більше сотні літ, але вона централістична. Вся </w:t>
                      </w:r>
                      <w:r>
                        <w:rPr>
                          <w:lang w:val="ru-RU" w:eastAsia="ru-RU" w:bidi="ru-RU"/>
                        </w:rPr>
                        <w:t xml:space="preserve">власть </w:t>
                      </w:r>
                      <w:r>
                        <w:rPr/>
                        <w:t>на місцях — в руках бюрократії, чиновників, котрих визначають міністри, а міністрів призначає більшість пар</w:t>
                        <w:softHyphen/>
                        <w:t>ламенту. З кожною переміною в парламентарній більшості • йде переміна адміністрації. Життя гальмується її вплива</w:t>
                        <w:softHyphen/>
                        <w:t xml:space="preserve">ми. В найдрібніших справах треба чекати дозволу й ласки центрального </w:t>
                      </w:r>
                      <w:r>
                        <w:rPr>
                          <w:lang w:val="ru-RU" w:eastAsia="ru-RU" w:bidi="ru-RU"/>
                        </w:rPr>
                        <w:t xml:space="preserve">правительства. </w:t>
                      </w:r>
                      <w:r>
                        <w:rPr/>
                        <w:t>Місцеве самопорядкування слабо розвинене і стиснене адміністрацією. Така республі</w:t>
                        <w:softHyphen/>
                        <w:t>ка нас не вдоволить. Ми всі втомлені і знеохочені страшним і прикрим централізмом старого російського режиму і не хочемо, щоб він жив далі, хоч би й під республіканським червоним стягом. Ми хочемо, щоб місцеве життя своє мог</w:t>
                        <w:softHyphen/>
                        <w:t>ли будувати місцеві люди і ним порядкували без втручання центральної власті. Хочемо широкої місцевої самоуправи, об’єднаної автономною організацією України, і того ж са</w:t>
                        <w:softHyphen/>
                        <w:t>мого бажаємо й іншим народам і областям. А для запору</w:t>
                        <w:softHyphen/>
                        <w:t>ки того автономного устрою хочемо, щоб автономні краї були не простими провінціями, а членами Російської фе</w:t>
                        <w:softHyphen/>
                        <w:t>дерації, учасниками її державності. До того разом з нами, Українцями, здавна йшли інші народності Росії, що й по</w:t>
                        <w:softHyphen/>
                        <w:t>розумівалися з нами в тих справах — Білоруси, Литовці, Латиші, Ести, Грузини й ін., і з ними належить нам і тепер Іти до тої спільної мети.</w:t>
                      </w:r>
                    </w:p>
                    <w:p>
                      <w:pPr>
                        <w:pStyle w:val="212"/>
                        <w:shd w:fill="auto" w:val="clear"/>
                        <w:spacing w:lineRule="exact" w:line="206" w:before="0" w:after="49"/>
                        <w:ind w:right="220" w:firstLine="380"/>
                        <w:rPr/>
                      </w:pPr>
                      <w:r>
                        <w:rPr/>
                        <w:t>Маємо для неї взірці в федеративних республіках Швейцарській, Північно-Американській, Бразільській й ін</w:t>
                        <w:softHyphen/>
                        <w:t>ших. Правда, в них багато не відповідає демократичному ладові. Російську треба збудувати на чисто демократичних підставах, але організувати її не централістично, а федера* дієтично, щоб вона зв’язала союзним зв’язком автономні національні території і області як рівноправні учасниці державного права, щоб зникла нарешті та остогидла різ</w:t>
                        <w:softHyphen/>
                        <w:t>ниця між нацією державною і недержавними, щоб усі були державними на своїй землі.</w:t>
                      </w:r>
                    </w:p>
                    <w:p>
                      <w:pPr>
                        <w:pStyle w:val="123"/>
                        <w:shd w:fill="auto" w:val="clear"/>
                        <w:spacing w:lineRule="exact" w:line="220" w:before="0" w:after="21"/>
                        <w:jc w:val="both"/>
                        <w:rPr/>
                      </w:pPr>
                      <w:r>
                        <w:rPr/>
                        <w:t>Автономна Україна в федеративній Російській Республіці</w:t>
                      </w:r>
                    </w:p>
                    <w:p>
                      <w:pPr>
                        <w:pStyle w:val="56"/>
                        <w:shd w:fill="auto" w:val="clear"/>
                        <w:spacing w:lineRule="exact" w:line="168" w:before="0" w:after="0"/>
                        <w:ind w:right="220" w:firstLine="380"/>
                        <w:jc w:val="both"/>
                        <w:rPr/>
                      </w:pPr>
                      <w:r>
                        <w:rPr/>
                        <w:t>Представлю собі на закінчення в головних рисах, як мав би ви</w:t>
                        <w:softHyphen/>
                        <w:t>глядати той устрій, котрого ми хочемо.</w:t>
                      </w:r>
                    </w:p>
                    <w:p>
                      <w:pPr>
                        <w:pStyle w:val="56"/>
                        <w:shd w:fill="auto" w:val="clear"/>
                        <w:spacing w:lineRule="exact" w:line="168" w:before="0" w:after="0"/>
                        <w:ind w:right="220" w:firstLine="380"/>
                        <w:jc w:val="both"/>
                        <w:rPr/>
                      </w:pPr>
                      <w:r>
                        <w:rPr/>
                        <w:t>Україна організується на основах широкої місцевої самоуправи. Місцеве самоврядування дрібної земської одиниці, обране загальним, рівним, безпосереднім і тайним голосуванням чоловіків і жінок, буде порядкувати всі місцеві економічні, просвітні і культурні справи згідно з законодавством загальнодержавним і українським автономним, і ви</w:t>
                        <w:softHyphen/>
                        <w:t>бирати своїх людей для місцевого завідування (адміністрації). Місце</w:t>
                        <w:softHyphen/>
                        <w:t>ві народності будуть мати своїх представників в сих місцевих радая</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364490</wp:posOffset>
                </wp:positionH>
                <wp:positionV relativeFrom="page">
                  <wp:posOffset>6599555</wp:posOffset>
                </wp:positionV>
                <wp:extent cx="162560" cy="107950"/>
                <wp:effectExtent l="0" t="0" r="0" b="0"/>
                <wp:wrapSquare wrapText="largest"/>
                <wp:docPr id="368" name="Frame368"/>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32</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65pt;mso-position-vertical-relative:page;margin-left:28.7pt;mso-position-horizontal-relative:page">
                <v:fill opacity="0f"/>
                <v:textbox inset="0in,0in,0in,0in">
                  <w:txbxContent>
                    <w:p>
                      <w:pPr>
                        <w:pStyle w:val="Style21"/>
                        <w:shd w:fill="auto" w:val="clear"/>
                        <w:spacing w:lineRule="exact" w:line="170"/>
                        <w:rPr/>
                      </w:pPr>
                      <w:r>
                        <w:rPr>
                          <w:rStyle w:val="Style19"/>
                          <w:b w:val="false"/>
                          <w:bCs w:val="false"/>
                        </w:rPr>
                        <w:t>13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0">
                <wp:simplePos x="0" y="0"/>
                <wp:positionH relativeFrom="page">
                  <wp:posOffset>394970</wp:posOffset>
                </wp:positionH>
                <wp:positionV relativeFrom="page">
                  <wp:posOffset>347980</wp:posOffset>
                </wp:positionV>
                <wp:extent cx="3745865" cy="6184265"/>
                <wp:effectExtent l="0" t="0" r="0" b="0"/>
                <wp:wrapSquare wrapText="largest"/>
                <wp:docPr id="369" name="Frame369"/>
                <a:graphic xmlns:a="http://schemas.openxmlformats.org/drawingml/2006/main">
                  <a:graphicData uri="http://schemas.microsoft.com/office/word/2010/wordprocessingShape">
                    <wps:wsp>
                      <wps:cNvSpPr txBox="1"/>
                      <wps:spPr>
                        <a:xfrm>
                          <a:off x="0" y="0"/>
                          <a:ext cx="3745865" cy="6184265"/>
                        </a:xfrm>
                        <a:prstGeom prst="rect"/>
                        <a:solidFill>
                          <a:srgbClr val="FFFFFF">
                            <a:alpha val="0"/>
                          </a:srgbClr>
                        </a:solidFill>
                      </wps:spPr>
                      <wps:txbx>
                        <w:txbxContent>
                          <w:p>
                            <w:pPr>
                              <w:pStyle w:val="56"/>
                              <w:shd w:fill="auto" w:val="clear"/>
                              <w:spacing w:lineRule="exact" w:line="163" w:before="0" w:after="0"/>
                              <w:jc w:val="both"/>
                              <w:rPr/>
                            </w:pPr>
                            <w:r>
                              <w:rPr>
                                <w:rStyle w:val="5Tahoma85pt"/>
                              </w:rPr>
                              <w:t xml:space="preserve">і </w:t>
                            </w:r>
                            <w:r>
                              <w:rPr/>
                              <w:t>установах. Загальним, рівним, безпосереднім і тайним голосуванням будуть вибиратися людністю України депутати до українського сой* му; депутатські місця будуть розділені відповідно підрахункові голо* сів цілої України, щоб усі партії, течії і національні групи мали своїх представників. Сойм сей порядкуватиме справами всеї України в її етнографічних межах і видаватиме закони в усяких справах, окрім тих небагатьох, що будуть полишені для парламенту загальнодержавного і міністрів республіки.</w:t>
                            </w:r>
                          </w:p>
                          <w:p>
                            <w:pPr>
                              <w:pStyle w:val="56"/>
                              <w:shd w:fill="auto" w:val="clear"/>
                              <w:spacing w:lineRule="exact" w:line="163" w:before="0" w:after="0"/>
                              <w:ind w:firstLine="380"/>
                              <w:jc w:val="both"/>
                              <w:rPr/>
                            </w:pPr>
                            <w:r>
                              <w:rPr/>
                              <w:t>Такі загальнодержавні справи, мабуть, будуть: справи війни і миру, міжнародні трактати, завідування воєнними силами республіки, пильнування одностайної монети, міри, ваги, оплат митових (таможен- них), нагляд за поштами, телеграфами й залізницями держави (деякі залізниці, мабуть, і далі будуватиме республіка, і вони будуть в спіль</w:t>
                              <w:softHyphen/>
                              <w:t>нім завідуванні її міністрів і міністрів краєвих), надавання певної од</w:t>
                              <w:softHyphen/>
                              <w:t xml:space="preserve">ностайності карному </w:t>
                            </w:r>
                            <w:r>
                              <w:rPr>
                                <w:lang w:eastAsia="ru-RU" w:bidi="ru-RU"/>
                              </w:rPr>
                              <w:t xml:space="preserve">(уголовному) </w:t>
                            </w:r>
                            <w:r>
                              <w:rPr/>
                              <w:t xml:space="preserve">і цивільному </w:t>
                            </w:r>
                            <w:r>
                              <w:rPr>
                                <w:lang w:eastAsia="ru-RU" w:bidi="ru-RU"/>
                              </w:rPr>
                              <w:t xml:space="preserve">(гражданскому) </w:t>
                            </w:r>
                            <w:r>
                              <w:rPr/>
                              <w:t>пра</w:t>
                              <w:softHyphen/>
                              <w:t>ву країв, стеження за додержуванням певних принципів охорони прав національних меншостей в краєвім законодавстві.</w:t>
                            </w:r>
                          </w:p>
                          <w:p>
                            <w:pPr>
                              <w:pStyle w:val="56"/>
                              <w:shd w:fill="auto" w:val="clear"/>
                              <w:spacing w:lineRule="exact" w:line="163" w:before="0" w:after="0"/>
                              <w:ind w:firstLine="380"/>
                              <w:jc w:val="both"/>
                              <w:rPr/>
                            </w:pPr>
                            <w:r>
                              <w:rPr/>
                              <w:t xml:space="preserve">Все, не обняте загальним законодавством республіки, належатиме до законодавства </w:t>
                            </w:r>
                            <w:r>
                              <w:rPr>
                                <w:lang w:val="ru-RU" w:eastAsia="ru-RU" w:bidi="ru-RU"/>
                              </w:rPr>
                              <w:t xml:space="preserve">краевого. Сойм </w:t>
                            </w:r>
                            <w:r>
                              <w:rPr/>
                              <w:t xml:space="preserve">вибиратиме свій виконавчий комітет чи раду краєвих міністрів для порядкування справ області і заступ- ства інтересів краю в раді міністрів республіки та стеження за тим, щоб діяльність їх чр парламенту республіки не входила в сферу прав українського </w:t>
                            </w:r>
                            <w:r>
                              <w:rPr>
                                <w:lang w:val="ru-RU" w:eastAsia="ru-RU" w:bidi="ru-RU"/>
                              </w:rPr>
                              <w:t xml:space="preserve">сойму </w:t>
                            </w:r>
                            <w:r>
                              <w:rPr/>
                              <w:t>і Ного міністерств. Осібні міністри в українськім кабінеті будуть пильнувати прав національних меншостей Української землі. Військо українське поки не буде замінене міліцією, хоч підляга</w:t>
                              <w:softHyphen/>
                              <w:t>тиме розпорядженням центральної воєнної власті республіки, буде від</w:t>
                              <w:softHyphen/>
                              <w:t>бувати свою службу в межах України, утримуватися її коштом^ і не виводитиметься з української території інакше, як при оголошенні вій</w:t>
                              <w:softHyphen/>
                              <w:t>ни. Право зносин з пограничними державами в справі охорони своїх торговельних і всяких інших інтересів мусить бути за Україною, і при укладанні трактатів республіки міністр український, як і міністри ін</w:t>
                              <w:softHyphen/>
                              <w:t>ших членів федерації, мусить мати голос. Війна і мир також не можуть бути рішені без їх участі.</w:t>
                            </w:r>
                          </w:p>
                          <w:p>
                            <w:pPr>
                              <w:pStyle w:val="56"/>
                              <w:shd w:fill="auto" w:val="clear"/>
                              <w:spacing w:lineRule="exact" w:line="163" w:before="0" w:after="0"/>
                              <w:ind w:firstLine="380"/>
                              <w:jc w:val="both"/>
                              <w:rPr/>
                            </w:pPr>
                            <w:r>
                              <w:rPr/>
                              <w:t>Так в головних рисах представляється сей будучий устрій. А яс</w:t>
                              <w:softHyphen/>
                              <w:t xml:space="preserve">ніше покаже його нам проект автономного статуту України, що буде </w:t>
                            </w:r>
                            <w:r>
                              <w:rPr>
                                <w:lang w:val="ru-RU" w:eastAsia="ru-RU" w:bidi="ru-RU"/>
                              </w:rPr>
                              <w:t xml:space="preserve">уложений </w:t>
                            </w:r>
                            <w:r>
                              <w:rPr/>
                              <w:t>комітетом, зложеним з делегатів українських і від інших народностей — меншостей України. Він буде поданий на затверджен</w:t>
                              <w:softHyphen/>
                              <w:t>ня конгресові України, організованому так, щоб він висловлював волю людності всеї території України. А санкцію (останню ухвалу) йому дадуть Всеросійські Установчі Збори.</w:t>
                            </w:r>
                          </w:p>
                          <w:p>
                            <w:pPr>
                              <w:pStyle w:val="56"/>
                              <w:shd w:fill="auto" w:val="clear"/>
                              <w:spacing w:lineRule="exact" w:line="163" w:before="0" w:after="0"/>
                              <w:ind w:firstLine="380"/>
                              <w:jc w:val="both"/>
                              <w:rPr/>
                            </w:pPr>
                            <w:r>
                              <w:rPr/>
                              <w:t>Так уявляється се все.</w:t>
                            </w:r>
                          </w:p>
                          <w:p>
                            <w:pPr>
                              <w:pStyle w:val="191"/>
                              <w:shd w:fill="auto" w:val="clear"/>
                              <w:spacing w:lineRule="exact" w:line="190" w:before="0" w:after="115"/>
                              <w:ind w:firstLine="380"/>
                              <w:rPr/>
                            </w:pPr>
                            <w:r>
                              <w:rPr/>
                              <w:t>Київ, квітень 1917 р.</w:t>
                            </w:r>
                          </w:p>
                          <w:p>
                            <w:pPr>
                              <w:pStyle w:val="88"/>
                              <w:numPr>
                                <w:ilvl w:val="0"/>
                                <w:numId w:val="2"/>
                              </w:numPr>
                              <w:shd w:fill="auto" w:val="clear"/>
                              <w:tabs>
                                <w:tab w:val="clear" w:pos="708"/>
                                <w:tab w:val="left" w:pos="1849" w:leader="none"/>
                              </w:tabs>
                              <w:spacing w:lineRule="exact" w:line="250"/>
                              <w:ind w:left="1320" w:right="1300" w:firstLine="240"/>
                              <w:jc w:val="left"/>
                              <w:rPr/>
                            </w:pPr>
                            <w:bookmarkStart w:id="26" w:name="bookmark15"/>
                            <w:r>
                              <w:rPr>
                                <w:rStyle w:val="8TimesNewRoman11pt"/>
                                <w:rFonts w:eastAsia="Tahoma"/>
                                <w:b/>
                              </w:rPr>
                              <w:t xml:space="preserve">ПІСЛЯ IV УНІВЕРСАЛУ </w:t>
                            </w:r>
                            <w:r>
                              <w:rPr/>
                              <w:t>НА ПОРОЗІ НОВОЇ УКРАЇНИ.</w:t>
                            </w:r>
                            <w:bookmarkEnd w:id="26"/>
                          </w:p>
                          <w:p>
                            <w:pPr>
                              <w:pStyle w:val="88"/>
                              <w:shd w:fill="auto" w:val="clear"/>
                              <w:spacing w:lineRule="exact" w:line="250"/>
                              <w:ind w:right="180" w:hanging="0"/>
                              <w:rPr/>
                            </w:pPr>
                            <w:bookmarkStart w:id="27" w:name="bookmark16"/>
                            <w:r>
                              <w:rPr/>
                              <w:t>Гадки і мрії</w:t>
                            </w:r>
                            <w:bookmarkEnd w:id="27"/>
                          </w:p>
                          <w:p>
                            <w:pPr>
                              <w:pStyle w:val="56"/>
                              <w:shd w:fill="auto" w:val="clear"/>
                              <w:spacing w:lineRule="exact" w:line="168" w:before="0" w:after="0"/>
                              <w:ind w:firstLine="380"/>
                              <w:jc w:val="both"/>
                              <w:rPr/>
                            </w:pPr>
                            <w:r>
                              <w:rPr/>
                              <w:t>Кондорсе написав свою славну книжку, виливаючи свої гадки-мрії про безконечні уліпшення людського життя, під час революційного теро</w:t>
                              <w:softHyphen/>
                              <w:t>ру, ховаючи своє життя від смерті, на котру був засуджений. Пишучи сі стрічки, я відчуваю щось подібне до того, що мусив відчувати сей палкий ентузіаст. Не тому, що під дверима моєї кімнати стоїть вар</w:t>
                              <w:softHyphen/>
                              <w:t>товий, стережучи моєї голови, а під вікнами другий, а тому що і ой великий розрух і внутрішня усобиця, яку переживаємо, становить не менше глибокий контраст до тих ясних перспектив, до котрих силку</w:t>
                              <w:softHyphen/>
                              <w:t>ється злетіти мій дух, ніж та обстанова, в якій списував свої мрії ста</w:t>
                              <w:softHyphen/>
                              <w:t>рий французький ідеаліст.</w:t>
                            </w:r>
                          </w:p>
                        </w:txbxContent>
                      </wps:txbx>
                      <wps:bodyPr anchor="t" lIns="0" tIns="0" rIns="0" bIns="0">
                        <a:noAutofit/>
                      </wps:bodyPr>
                    </wps:wsp>
                  </a:graphicData>
                </a:graphic>
              </wp:anchor>
            </w:drawing>
          </mc:Choice>
          <mc:Fallback>
            <w:pict>
              <v:rect fillcolor="#FFFFFF" style="position:absolute;rotation:-0;width:294.95pt;height:486.95pt;mso-wrap-distance-left:0pt;mso-wrap-distance-right:0pt;mso-wrap-distance-top:0pt;mso-wrap-distance-bottom:0pt;margin-top:27.4pt;mso-position-vertical-relative:page;margin-left:31.1pt;mso-position-horizontal-relative:page">
                <v:fill opacity="0f"/>
                <v:textbox inset="0in,0in,0in,0in">
                  <w:txbxContent>
                    <w:p>
                      <w:pPr>
                        <w:pStyle w:val="56"/>
                        <w:shd w:fill="auto" w:val="clear"/>
                        <w:spacing w:lineRule="exact" w:line="163" w:before="0" w:after="0"/>
                        <w:jc w:val="both"/>
                        <w:rPr/>
                      </w:pPr>
                      <w:r>
                        <w:rPr>
                          <w:rStyle w:val="5Tahoma85pt"/>
                        </w:rPr>
                        <w:t xml:space="preserve">і </w:t>
                      </w:r>
                      <w:r>
                        <w:rPr/>
                        <w:t>установах. Загальним, рівним, безпосереднім і тайним голосуванням будуть вибиратися людністю України депутати до українського сой* му; депутатські місця будуть розділені відповідно підрахункові голо* сів цілої України, щоб усі партії, течії і національні групи мали своїх представників. Сойм сей порядкуватиме справами всеї України в її етнографічних межах і видаватиме закони в усяких справах, окрім тих небагатьох, що будуть полишені для парламенту загальнодержавного і міністрів республіки.</w:t>
                      </w:r>
                    </w:p>
                    <w:p>
                      <w:pPr>
                        <w:pStyle w:val="56"/>
                        <w:shd w:fill="auto" w:val="clear"/>
                        <w:spacing w:lineRule="exact" w:line="163" w:before="0" w:after="0"/>
                        <w:ind w:firstLine="380"/>
                        <w:jc w:val="both"/>
                        <w:rPr/>
                      </w:pPr>
                      <w:r>
                        <w:rPr/>
                        <w:t>Такі загальнодержавні справи, мабуть, будуть: справи війни і миру, міжнародні трактати, завідування воєнними силами республіки, пильнування одностайної монети, міри, ваги, оплат митових (таможен- них), нагляд за поштами, телеграфами й залізницями держави (деякі залізниці, мабуть, і далі будуватиме республіка, і вони будуть в спіль</w:t>
                        <w:softHyphen/>
                        <w:t>нім завідуванні її міністрів і міністрів краєвих), надавання певної од</w:t>
                        <w:softHyphen/>
                        <w:t xml:space="preserve">ностайності карному </w:t>
                      </w:r>
                      <w:r>
                        <w:rPr>
                          <w:lang w:eastAsia="ru-RU" w:bidi="ru-RU"/>
                        </w:rPr>
                        <w:t xml:space="preserve">(уголовному) </w:t>
                      </w:r>
                      <w:r>
                        <w:rPr/>
                        <w:t xml:space="preserve">і цивільному </w:t>
                      </w:r>
                      <w:r>
                        <w:rPr>
                          <w:lang w:eastAsia="ru-RU" w:bidi="ru-RU"/>
                        </w:rPr>
                        <w:t xml:space="preserve">(гражданскому) </w:t>
                      </w:r>
                      <w:r>
                        <w:rPr/>
                        <w:t>пра</w:t>
                        <w:softHyphen/>
                        <w:t>ву країв, стеження за додержуванням певних принципів охорони прав національних меншостей в краєвім законодавстві.</w:t>
                      </w:r>
                    </w:p>
                    <w:p>
                      <w:pPr>
                        <w:pStyle w:val="56"/>
                        <w:shd w:fill="auto" w:val="clear"/>
                        <w:spacing w:lineRule="exact" w:line="163" w:before="0" w:after="0"/>
                        <w:ind w:firstLine="380"/>
                        <w:jc w:val="both"/>
                        <w:rPr/>
                      </w:pPr>
                      <w:r>
                        <w:rPr/>
                        <w:t xml:space="preserve">Все, не обняте загальним законодавством республіки, належатиме до законодавства </w:t>
                      </w:r>
                      <w:r>
                        <w:rPr>
                          <w:lang w:val="ru-RU" w:eastAsia="ru-RU" w:bidi="ru-RU"/>
                        </w:rPr>
                        <w:t xml:space="preserve">краевого. Сойм </w:t>
                      </w:r>
                      <w:r>
                        <w:rPr/>
                        <w:t xml:space="preserve">вибиратиме свій виконавчий комітет чи раду краєвих міністрів для порядкування справ області і заступ- ства інтересів краю в раді міністрів республіки та стеження за тим, щоб діяльність їх чр парламенту республіки не входила в сферу прав українського </w:t>
                      </w:r>
                      <w:r>
                        <w:rPr>
                          <w:lang w:val="ru-RU" w:eastAsia="ru-RU" w:bidi="ru-RU"/>
                        </w:rPr>
                        <w:t xml:space="preserve">сойму </w:t>
                      </w:r>
                      <w:r>
                        <w:rPr/>
                        <w:t>і Ного міністерств. Осібні міністри в українськім кабінеті будуть пильнувати прав національних меншостей Української землі. Військо українське поки не буде замінене міліцією, хоч підляга</w:t>
                        <w:softHyphen/>
                        <w:t>тиме розпорядженням центральної воєнної власті республіки, буде від</w:t>
                        <w:softHyphen/>
                        <w:t>бувати свою службу в межах України, утримуватися її коштом^ і не виводитиметься з української території інакше, як при оголошенні вій</w:t>
                        <w:softHyphen/>
                        <w:t>ни. Право зносин з пограничними державами в справі охорони своїх торговельних і всяких інших інтересів мусить бути за Україною, і при укладанні трактатів республіки міністр український, як і міністри ін</w:t>
                        <w:softHyphen/>
                        <w:t>ших членів федерації, мусить мати голос. Війна і мир також не можуть бути рішені без їх участі.</w:t>
                      </w:r>
                    </w:p>
                    <w:p>
                      <w:pPr>
                        <w:pStyle w:val="56"/>
                        <w:shd w:fill="auto" w:val="clear"/>
                        <w:spacing w:lineRule="exact" w:line="163" w:before="0" w:after="0"/>
                        <w:ind w:firstLine="380"/>
                        <w:jc w:val="both"/>
                        <w:rPr/>
                      </w:pPr>
                      <w:r>
                        <w:rPr/>
                        <w:t>Так в головних рисах представляється сей будучий устрій. А яс</w:t>
                        <w:softHyphen/>
                        <w:t xml:space="preserve">ніше покаже його нам проект автономного статуту України, що буде </w:t>
                      </w:r>
                      <w:r>
                        <w:rPr>
                          <w:lang w:val="ru-RU" w:eastAsia="ru-RU" w:bidi="ru-RU"/>
                        </w:rPr>
                        <w:t xml:space="preserve">уложений </w:t>
                      </w:r>
                      <w:r>
                        <w:rPr/>
                        <w:t>комітетом, зложеним з делегатів українських і від інших народностей — меншостей України. Він буде поданий на затверджен</w:t>
                        <w:softHyphen/>
                        <w:t>ня конгресові України, організованому так, щоб він висловлював волю людності всеї території України. А санкцію (останню ухвалу) йому дадуть Всеросійські Установчі Збори.</w:t>
                      </w:r>
                    </w:p>
                    <w:p>
                      <w:pPr>
                        <w:pStyle w:val="56"/>
                        <w:shd w:fill="auto" w:val="clear"/>
                        <w:spacing w:lineRule="exact" w:line="163" w:before="0" w:after="0"/>
                        <w:ind w:firstLine="380"/>
                        <w:jc w:val="both"/>
                        <w:rPr/>
                      </w:pPr>
                      <w:r>
                        <w:rPr/>
                        <w:t>Так уявляється се все.</w:t>
                      </w:r>
                    </w:p>
                    <w:p>
                      <w:pPr>
                        <w:pStyle w:val="191"/>
                        <w:shd w:fill="auto" w:val="clear"/>
                        <w:spacing w:lineRule="exact" w:line="190" w:before="0" w:after="115"/>
                        <w:ind w:firstLine="380"/>
                        <w:rPr/>
                      </w:pPr>
                      <w:r>
                        <w:rPr/>
                        <w:t>Київ, квітень 1917 р.</w:t>
                      </w:r>
                    </w:p>
                    <w:p>
                      <w:pPr>
                        <w:pStyle w:val="88"/>
                        <w:numPr>
                          <w:ilvl w:val="0"/>
                          <w:numId w:val="2"/>
                        </w:numPr>
                        <w:shd w:fill="auto" w:val="clear"/>
                        <w:tabs>
                          <w:tab w:val="clear" w:pos="708"/>
                          <w:tab w:val="left" w:pos="1849" w:leader="none"/>
                        </w:tabs>
                        <w:spacing w:lineRule="exact" w:line="250"/>
                        <w:ind w:left="1320" w:right="1300" w:firstLine="240"/>
                        <w:jc w:val="left"/>
                        <w:rPr/>
                      </w:pPr>
                      <w:bookmarkStart w:id="28" w:name="bookmark15"/>
                      <w:r>
                        <w:rPr>
                          <w:rStyle w:val="8TimesNewRoman11pt"/>
                          <w:rFonts w:eastAsia="Tahoma"/>
                          <w:b/>
                        </w:rPr>
                        <w:t xml:space="preserve">ПІСЛЯ IV УНІВЕРСАЛУ </w:t>
                      </w:r>
                      <w:r>
                        <w:rPr/>
                        <w:t>НА ПОРОЗІ НОВОЇ УКРАЇНИ.</w:t>
                      </w:r>
                      <w:bookmarkEnd w:id="28"/>
                    </w:p>
                    <w:p>
                      <w:pPr>
                        <w:pStyle w:val="88"/>
                        <w:shd w:fill="auto" w:val="clear"/>
                        <w:spacing w:lineRule="exact" w:line="250"/>
                        <w:ind w:right="180" w:hanging="0"/>
                        <w:rPr/>
                      </w:pPr>
                      <w:bookmarkStart w:id="29" w:name="bookmark16"/>
                      <w:r>
                        <w:rPr/>
                        <w:t>Гадки і мрії</w:t>
                      </w:r>
                      <w:bookmarkEnd w:id="29"/>
                    </w:p>
                    <w:p>
                      <w:pPr>
                        <w:pStyle w:val="56"/>
                        <w:shd w:fill="auto" w:val="clear"/>
                        <w:spacing w:lineRule="exact" w:line="168" w:before="0" w:after="0"/>
                        <w:ind w:firstLine="380"/>
                        <w:jc w:val="both"/>
                        <w:rPr/>
                      </w:pPr>
                      <w:r>
                        <w:rPr/>
                        <w:t>Кондорсе написав свою славну книжку, виливаючи свої гадки-мрії про безконечні уліпшення людського життя, під час революційного теро</w:t>
                        <w:softHyphen/>
                        <w:t>ру, ховаючи своє життя від смерті, на котру був засуджений. Пишучи сі стрічки, я відчуваю щось подібне до того, що мусив відчувати сей палкий ентузіаст. Не тому, що під дверима моєї кімнати стоїть вар</w:t>
                        <w:softHyphen/>
                        <w:t>товий, стережучи моєї голови, а під вікнами другий, а тому що і ой великий розрух і внутрішня усобиця, яку переживаємо, становить не менше глибокий контраст до тих ясних перспектив, до котрих силку</w:t>
                        <w:softHyphen/>
                        <w:t>ється злетіти мій дух, ніж та обстанова, в якій списував свої мрії ста</w:t>
                        <w:softHyphen/>
                        <w:t>рий французький ідеаліст.</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3954780</wp:posOffset>
                </wp:positionH>
                <wp:positionV relativeFrom="page">
                  <wp:posOffset>6595745</wp:posOffset>
                </wp:positionV>
                <wp:extent cx="179705" cy="107950"/>
                <wp:effectExtent l="0" t="0" r="0" b="0"/>
                <wp:wrapSquare wrapText="largest"/>
                <wp:docPr id="370" name="Frame370"/>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33</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35pt;mso-position-vertical-relative:page;margin-left:311.4pt;mso-position-horizontal-relative:page">
                <v:fill opacity="0f"/>
                <v:textbox inset="0in,0in,0in,0in">
                  <w:txbxContent>
                    <w:p>
                      <w:pPr>
                        <w:pStyle w:val="89"/>
                        <w:shd w:fill="auto" w:val="clear"/>
                        <w:spacing w:lineRule="exact" w:line="170"/>
                        <w:jc w:val="left"/>
                        <w:rPr/>
                      </w:pPr>
                      <w:r>
                        <w:rPr>
                          <w:rStyle w:val="80pt"/>
                          <w:b w:val="false"/>
                          <w:bCs w:val="false"/>
                        </w:rPr>
                        <w:t>13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2">
                <wp:simplePos x="0" y="0"/>
                <wp:positionH relativeFrom="page">
                  <wp:posOffset>387350</wp:posOffset>
                </wp:positionH>
                <wp:positionV relativeFrom="page">
                  <wp:posOffset>217805</wp:posOffset>
                </wp:positionV>
                <wp:extent cx="3761105" cy="5690870"/>
                <wp:effectExtent l="0" t="0" r="0" b="0"/>
                <wp:wrapSquare wrapText="largest"/>
                <wp:docPr id="371" name="Frame371"/>
                <a:graphic xmlns:a="http://schemas.openxmlformats.org/drawingml/2006/main">
                  <a:graphicData uri="http://schemas.microsoft.com/office/word/2010/wordprocessingShape">
                    <wps:wsp>
                      <wps:cNvSpPr txBox="1"/>
                      <wps:spPr>
                        <a:xfrm>
                          <a:off x="0" y="0"/>
                          <a:ext cx="3761105" cy="5690870"/>
                        </a:xfrm>
                        <a:prstGeom prst="rect"/>
                        <a:solidFill>
                          <a:srgbClr val="FFFFFF">
                            <a:alpha val="0"/>
                          </a:srgbClr>
                        </a:solidFill>
                      </wps:spPr>
                      <wps:txbx>
                        <w:txbxContent>
                          <w:p>
                            <w:pPr>
                              <w:pStyle w:val="56"/>
                              <w:shd w:fill="auto" w:val="clear"/>
                              <w:spacing w:lineRule="exact" w:line="163" w:before="0" w:after="0"/>
                              <w:ind w:firstLine="400"/>
                              <w:jc w:val="both"/>
                              <w:rPr/>
                            </w:pPr>
                            <w:r>
                              <w:rPr/>
                              <w:t xml:space="preserve">Я задумував </w:t>
                            </w:r>
                            <w:r>
                              <w:rPr>
                                <w:lang w:val="ru-RU" w:eastAsia="ru-RU" w:bidi="ru-RU"/>
                              </w:rPr>
                              <w:t xml:space="preserve">сю книжку в </w:t>
                            </w:r>
                            <w:r>
                              <w:rPr/>
                              <w:t>ясних хвилях-інтервалах, які трапля</w:t>
                              <w:softHyphen/>
                              <w:t>лись під час торішнього українського визвольного руху, коли україн</w:t>
                              <w:softHyphen/>
                              <w:t xml:space="preserve">ський небозвід ие був ще так захмарений, як се" стало з кінцем року. Я почав її писати, витримуючи той більш ясний тон, в якім уявлялись мені наші перспективи перед сим захмаренням. Та </w:t>
                            </w:r>
                            <w:r>
                              <w:rPr>
                                <w:lang w:val="ru-RU" w:eastAsia="ru-RU" w:bidi="ru-RU"/>
                              </w:rPr>
                              <w:t xml:space="preserve">рукопись </w:t>
                            </w:r>
                            <w:r>
                              <w:rPr/>
                              <w:t>пропала, ї я написав її наново. Написав, очевидно, інакше, ніж як вона писалась тоді —в більш різких і менш лагідних тонах, бо до старих настроїв повороту не було. Ся різкість може й вразить декого, декому не спо</w:t>
                              <w:softHyphen/>
                              <w:t xml:space="preserve">добається. Але я не вважав можливим в таку відповідальну хвилю заліплювати гірку правду в солодкий облаток, </w:t>
                            </w:r>
                            <w:r>
                              <w:rPr>
                                <w:lang w:val="en-US" w:eastAsia="en-US" w:bidi="en-US"/>
                              </w:rPr>
                              <w:t>captando</w:t>
                            </w:r>
                            <w:r>
                              <w:rPr>
                                <w:lang w:val="ru-RU" w:eastAsia="en-US" w:bidi="en-US"/>
                              </w:rPr>
                              <w:t xml:space="preserve"> </w:t>
                            </w:r>
                            <w:r>
                              <w:rPr>
                                <w:lang w:val="en-US" w:eastAsia="en-US" w:bidi="en-US"/>
                              </w:rPr>
                              <w:t>auram</w:t>
                            </w:r>
                            <w:r>
                              <w:rPr>
                                <w:lang w:val="ru-RU" w:eastAsia="en-US" w:bidi="en-US"/>
                              </w:rPr>
                              <w:t xml:space="preserve"> </w:t>
                            </w:r>
                            <w:r>
                              <w:rPr>
                                <w:lang w:val="en-US" w:eastAsia="en-US" w:bidi="en-US"/>
                              </w:rPr>
                              <w:t>popula</w:t>
                            </w:r>
                            <w:r>
                              <w:rPr>
                                <w:lang w:val="ru-RU" w:eastAsia="en-US" w:bidi="en-US"/>
                              </w:rPr>
                              <w:t xml:space="preserve">- </w:t>
                            </w:r>
                            <w:r>
                              <w:rPr>
                                <w:lang w:val="en-US" w:eastAsia="en-US" w:bidi="en-US"/>
                              </w:rPr>
                              <w:t>rem</w:t>
                            </w:r>
                            <w:r>
                              <w:rPr>
                                <w:lang w:val="ru-RU" w:eastAsia="en-US" w:bidi="en-US"/>
                              </w:rPr>
                              <w:t xml:space="preserve"> — </w:t>
                            </w:r>
                            <w:r>
                              <w:rPr/>
                              <w:t>щоб не зрадити собі людей. І коли в моїх поглядах і виводах будуть помилки, то одно я знаю твердо, що моїми гадками і виводами, котрі я подаю тут, не водили інші мотиви, крім ба-:ання добра грома</w:t>
                              <w:softHyphen/>
                              <w:t>дянству, що мене в таку відповідальну хвилю покликало до праці. І за се, я вірю, воно вибачить мені й те, в чім я помилявсь.</w:t>
                            </w:r>
                          </w:p>
                          <w:p>
                            <w:pPr>
                              <w:pStyle w:val="56"/>
                              <w:shd w:fill="auto" w:val="clear"/>
                              <w:spacing w:lineRule="exact" w:line="163" w:before="0" w:after="0"/>
                              <w:ind w:firstLine="400"/>
                              <w:jc w:val="both"/>
                              <w:rPr/>
                            </w:pPr>
                            <w:r>
                              <w:rPr/>
                              <w:t>На зверхній формі сеї книжки відбилась та обстанова, в якій вона писалась — з перервами, в обставинах і настроях не можна ніяк ска</w:t>
                              <w:softHyphen/>
                              <w:t>зати, щоб нормальних. В такій обстанові я не мав змоги укладати свої гадки в формі планового діалектичного трактату, пильнувати докладно витриманої послідовності, в викладі їх, а відкладати до часів спокійних ие хотів теж. Читач має перед собою скоріше ряд статей на теми нашої будучності, ніж суцільний трактат.</w:t>
                            </w:r>
                          </w:p>
                          <w:p>
                            <w:pPr>
                              <w:pStyle w:val="56"/>
                              <w:shd w:fill="auto" w:val="clear"/>
                              <w:spacing w:lineRule="exact" w:line="163" w:before="0" w:after="0"/>
                              <w:ind w:firstLine="400"/>
                              <w:jc w:val="both"/>
                              <w:rPr/>
                            </w:pPr>
                            <w:r>
                              <w:rPr/>
                              <w:t>Але хоч теми сі піддавались моментом, свої гадки я звертав у нім ие на справи біжучого дня, а поверх них звертавсь до будучності. Че</w:t>
                              <w:softHyphen/>
                              <w:t>рез те в них нема відповідей на тривоги нинішньої хвилі, або коли хо</w:t>
                              <w:softHyphen/>
                              <w:t>чете єсть — тільки з становища дальших перспектив, з котрих треба завсіди орієнтуватись, щоб не заблудитись в хаосі суперечностей і ано</w:t>
                              <w:softHyphen/>
                              <w:t>малій нинішнього дня.</w:t>
                            </w:r>
                          </w:p>
                          <w:p>
                            <w:pPr>
                              <w:pStyle w:val="56"/>
                              <w:shd w:fill="auto" w:val="clear"/>
                              <w:spacing w:lineRule="exact" w:line="163" w:before="0" w:after="0"/>
                              <w:ind w:firstLine="400"/>
                              <w:jc w:val="both"/>
                              <w:rPr/>
                            </w:pPr>
                            <w:r>
                              <w:rPr/>
                              <w:t>Таке орієнтування на дальші перспективи неминуче потрібно для кожного, хто хоче мислити, а не жити безпосередніми враженнями й емоціями біжучої хвилі, дається особливо добре наладженою історич</w:t>
                              <w:softHyphen/>
                              <w:t>ною школою. Я сам прийшов до політики через історію, і сей шлях вважаю нормальним — тільки він мусить бути поведений відповідно широко. Тому нехай не здивується читач при першім погляді, коли в сій політичній книжці знайде статтю на таку нібито педагогічну тему, як навчання історії. Прочитавши її в зв’язку з попереднім, він, я думаю, зрозуміє, чому я вмістив її тут.</w:t>
                            </w:r>
                          </w:p>
                          <w:p>
                            <w:pPr>
                              <w:pStyle w:val="56"/>
                              <w:shd w:fill="auto" w:val="clear"/>
                              <w:spacing w:lineRule="exact" w:line="163" w:before="0" w:after="0"/>
                              <w:ind w:firstLine="400"/>
                              <w:jc w:val="both"/>
                              <w:rPr/>
                            </w:pPr>
                            <w:r>
                              <w:rPr/>
                              <w:t>При кінці додані статті, писані за останні місяці. Я відокремив ті, які вносять деякі деталі в розуміння нашого державного процесу, на</w:t>
                              <w:softHyphen/>
                              <w:t>шого політичного й соціального будівництва. Осібно подано кілька ін</w:t>
                              <w:softHyphen/>
                              <w:t>формаційних статей до різних, більших менших реформ, в обговоренні котрих мені доводилось брати участь.</w:t>
                            </w:r>
                          </w:p>
                          <w:p>
                            <w:pPr>
                              <w:pStyle w:val="191"/>
                              <w:shd w:fill="auto" w:val="clear"/>
                              <w:spacing w:lineRule="exact" w:line="163" w:before="0" w:after="75"/>
                              <w:ind w:right="240" w:hanging="0"/>
                              <w:jc w:val="right"/>
                              <w:rPr/>
                            </w:pPr>
                            <w:r>
                              <w:rPr/>
                              <w:t>Лютий-март 1918 р.</w:t>
                            </w:r>
                          </w:p>
                          <w:p>
                            <w:pPr>
                              <w:pStyle w:val="123"/>
                              <w:shd w:fill="auto" w:val="clear"/>
                              <w:spacing w:lineRule="exact" w:line="220" w:before="0" w:after="69"/>
                              <w:rPr/>
                            </w:pPr>
                            <w:r>
                              <w:rPr/>
                              <w:t>На переломі</w:t>
                            </w:r>
                          </w:p>
                          <w:p>
                            <w:pPr>
                              <w:pStyle w:val="212"/>
                              <w:shd w:fill="auto" w:val="clear"/>
                              <w:spacing w:lineRule="exact" w:line="206"/>
                              <w:ind w:firstLine="400"/>
                              <w:rPr/>
                            </w:pPr>
                            <w:r>
                              <w:rPr/>
                              <w:t>25 січня, під час бомбардування Києва, більшовики за</w:t>
                              <w:softHyphen/>
                              <w:t>пальними снарядами розстріляли дім, де я жив — наш фа</w:t>
                              <w:softHyphen/>
                              <w:t>мільний дім, побудований десять літ тому за гроші, поли</w:t>
                              <w:softHyphen/>
                              <w:t>шені батьком. Кільканадцять запальних снарядів, що вле</w:t>
                              <w:softHyphen/>
                              <w:t xml:space="preserve">тіли один за другим до нашого помешкання й сусідніх, за кілька </w:t>
                            </w:r>
                            <w:r>
                              <w:rPr>
                                <w:lang w:val="ru-RU" w:eastAsia="ru-RU" w:bidi="ru-RU"/>
                              </w:rPr>
                              <w:t xml:space="preserve">минут </w:t>
                            </w:r>
                            <w:r>
                              <w:rPr/>
                              <w:t>обернули в одно огнище весь дім *. Згоріли</w:t>
                            </w:r>
                          </w:p>
                        </w:txbxContent>
                      </wps:txbx>
                      <wps:bodyPr anchor="t" lIns="0" tIns="0" rIns="0" bIns="0">
                        <a:noAutofit/>
                      </wps:bodyPr>
                    </wps:wsp>
                  </a:graphicData>
                </a:graphic>
              </wp:anchor>
            </w:drawing>
          </mc:Choice>
          <mc:Fallback>
            <w:pict>
              <v:rect fillcolor="#FFFFFF" style="position:absolute;rotation:-0;width:296.15pt;height:448.1pt;mso-wrap-distance-left:0pt;mso-wrap-distance-right:0pt;mso-wrap-distance-top:0pt;mso-wrap-distance-bottom:0pt;margin-top:17.15pt;mso-position-vertical-relative:page;margin-left:30.5pt;mso-position-horizontal-relative:page">
                <v:fill opacity="0f"/>
                <v:textbox inset="0in,0in,0in,0in">
                  <w:txbxContent>
                    <w:p>
                      <w:pPr>
                        <w:pStyle w:val="56"/>
                        <w:shd w:fill="auto" w:val="clear"/>
                        <w:spacing w:lineRule="exact" w:line="163" w:before="0" w:after="0"/>
                        <w:ind w:firstLine="400"/>
                        <w:jc w:val="both"/>
                        <w:rPr/>
                      </w:pPr>
                      <w:r>
                        <w:rPr/>
                        <w:t xml:space="preserve">Я задумував </w:t>
                      </w:r>
                      <w:r>
                        <w:rPr>
                          <w:lang w:val="ru-RU" w:eastAsia="ru-RU" w:bidi="ru-RU"/>
                        </w:rPr>
                        <w:t xml:space="preserve">сю книжку в </w:t>
                      </w:r>
                      <w:r>
                        <w:rPr/>
                        <w:t>ясних хвилях-інтервалах, які трапля</w:t>
                        <w:softHyphen/>
                        <w:t>лись під час торішнього українського визвольного руху, коли україн</w:t>
                        <w:softHyphen/>
                        <w:t xml:space="preserve">ський небозвід ие був ще так захмарений, як се" стало з кінцем року. Я почав її писати, витримуючи той більш ясний тон, в якім уявлялись мені наші перспективи перед сим захмаренням. Та </w:t>
                      </w:r>
                      <w:r>
                        <w:rPr>
                          <w:lang w:val="ru-RU" w:eastAsia="ru-RU" w:bidi="ru-RU"/>
                        </w:rPr>
                        <w:t xml:space="preserve">рукопись </w:t>
                      </w:r>
                      <w:r>
                        <w:rPr/>
                        <w:t>пропала, ї я написав її наново. Написав, очевидно, інакше, ніж як вона писалась тоді —в більш різких і менш лагідних тонах, бо до старих настроїв повороту не було. Ся різкість може й вразить декого, декому не спо</w:t>
                        <w:softHyphen/>
                        <w:t xml:space="preserve">добається. Але я не вважав можливим в таку відповідальну хвилю заліплювати гірку правду в солодкий облаток, </w:t>
                      </w:r>
                      <w:r>
                        <w:rPr>
                          <w:lang w:val="en-US" w:eastAsia="en-US" w:bidi="en-US"/>
                        </w:rPr>
                        <w:t>captando</w:t>
                      </w:r>
                      <w:r>
                        <w:rPr>
                          <w:lang w:val="ru-RU" w:eastAsia="en-US" w:bidi="en-US"/>
                        </w:rPr>
                        <w:t xml:space="preserve"> </w:t>
                      </w:r>
                      <w:r>
                        <w:rPr>
                          <w:lang w:val="en-US" w:eastAsia="en-US" w:bidi="en-US"/>
                        </w:rPr>
                        <w:t>auram</w:t>
                      </w:r>
                      <w:r>
                        <w:rPr>
                          <w:lang w:val="ru-RU" w:eastAsia="en-US" w:bidi="en-US"/>
                        </w:rPr>
                        <w:t xml:space="preserve"> </w:t>
                      </w:r>
                      <w:r>
                        <w:rPr>
                          <w:lang w:val="en-US" w:eastAsia="en-US" w:bidi="en-US"/>
                        </w:rPr>
                        <w:t>popula</w:t>
                      </w:r>
                      <w:r>
                        <w:rPr>
                          <w:lang w:val="ru-RU" w:eastAsia="en-US" w:bidi="en-US"/>
                        </w:rPr>
                        <w:t xml:space="preserve">- </w:t>
                      </w:r>
                      <w:r>
                        <w:rPr>
                          <w:lang w:val="en-US" w:eastAsia="en-US" w:bidi="en-US"/>
                        </w:rPr>
                        <w:t>rem</w:t>
                      </w:r>
                      <w:r>
                        <w:rPr>
                          <w:lang w:val="ru-RU" w:eastAsia="en-US" w:bidi="en-US"/>
                        </w:rPr>
                        <w:t xml:space="preserve"> — </w:t>
                      </w:r>
                      <w:r>
                        <w:rPr/>
                        <w:t>щоб не зрадити собі людей. І коли в моїх поглядах і виводах будуть помилки, то одно я знаю твердо, що моїми гадками і виводами, котрі я подаю тут, не водили інші мотиви, крім ба-:ання добра грома</w:t>
                        <w:softHyphen/>
                        <w:t>дянству, що мене в таку відповідальну хвилю покликало до праці. І за се, я вірю, воно вибачить мені й те, в чім я помилявсь.</w:t>
                      </w:r>
                    </w:p>
                    <w:p>
                      <w:pPr>
                        <w:pStyle w:val="56"/>
                        <w:shd w:fill="auto" w:val="clear"/>
                        <w:spacing w:lineRule="exact" w:line="163" w:before="0" w:after="0"/>
                        <w:ind w:firstLine="400"/>
                        <w:jc w:val="both"/>
                        <w:rPr/>
                      </w:pPr>
                      <w:r>
                        <w:rPr/>
                        <w:t>На зверхній формі сеї книжки відбилась та обстанова, в якій вона писалась — з перервами, в обставинах і настроях не можна ніяк ска</w:t>
                        <w:softHyphen/>
                        <w:t>зати, щоб нормальних. В такій обстанові я не мав змоги укладати свої гадки в формі планового діалектичного трактату, пильнувати докладно витриманої послідовності, в викладі їх, а відкладати до часів спокійних ие хотів теж. Читач має перед собою скоріше ряд статей на теми нашої будучності, ніж суцільний трактат.</w:t>
                      </w:r>
                    </w:p>
                    <w:p>
                      <w:pPr>
                        <w:pStyle w:val="56"/>
                        <w:shd w:fill="auto" w:val="clear"/>
                        <w:spacing w:lineRule="exact" w:line="163" w:before="0" w:after="0"/>
                        <w:ind w:firstLine="400"/>
                        <w:jc w:val="both"/>
                        <w:rPr/>
                      </w:pPr>
                      <w:r>
                        <w:rPr/>
                        <w:t>Але хоч теми сі піддавались моментом, свої гадки я звертав у нім ие на справи біжучого дня, а поверх них звертавсь до будучності. Че</w:t>
                        <w:softHyphen/>
                        <w:t>рез те в них нема відповідей на тривоги нинішньої хвилі, або коли хо</w:t>
                        <w:softHyphen/>
                        <w:t>чете єсть — тільки з становища дальших перспектив, з котрих треба завсіди орієнтуватись, щоб не заблудитись в хаосі суперечностей і ано</w:t>
                        <w:softHyphen/>
                        <w:t>малій нинішнього дня.</w:t>
                      </w:r>
                    </w:p>
                    <w:p>
                      <w:pPr>
                        <w:pStyle w:val="56"/>
                        <w:shd w:fill="auto" w:val="clear"/>
                        <w:spacing w:lineRule="exact" w:line="163" w:before="0" w:after="0"/>
                        <w:ind w:firstLine="400"/>
                        <w:jc w:val="both"/>
                        <w:rPr/>
                      </w:pPr>
                      <w:r>
                        <w:rPr/>
                        <w:t>Таке орієнтування на дальші перспективи неминуче потрібно для кожного, хто хоче мислити, а не жити безпосередніми враженнями й емоціями біжучої хвилі, дається особливо добре наладженою історич</w:t>
                        <w:softHyphen/>
                        <w:t>ною школою. Я сам прийшов до політики через історію, і сей шлях вважаю нормальним — тільки він мусить бути поведений відповідно широко. Тому нехай не здивується читач при першім погляді, коли в сій політичній книжці знайде статтю на таку нібито педагогічну тему, як навчання історії. Прочитавши її в зв’язку з попереднім, він, я думаю, зрозуміє, чому я вмістив її тут.</w:t>
                      </w:r>
                    </w:p>
                    <w:p>
                      <w:pPr>
                        <w:pStyle w:val="56"/>
                        <w:shd w:fill="auto" w:val="clear"/>
                        <w:spacing w:lineRule="exact" w:line="163" w:before="0" w:after="0"/>
                        <w:ind w:firstLine="400"/>
                        <w:jc w:val="both"/>
                        <w:rPr/>
                      </w:pPr>
                      <w:r>
                        <w:rPr/>
                        <w:t>При кінці додані статті, писані за останні місяці. Я відокремив ті, які вносять деякі деталі в розуміння нашого державного процесу, на</w:t>
                        <w:softHyphen/>
                        <w:t>шого політичного й соціального будівництва. Осібно подано кілька ін</w:t>
                        <w:softHyphen/>
                        <w:t>формаційних статей до різних, більших менших реформ, в обговоренні котрих мені доводилось брати участь.</w:t>
                      </w:r>
                    </w:p>
                    <w:p>
                      <w:pPr>
                        <w:pStyle w:val="191"/>
                        <w:shd w:fill="auto" w:val="clear"/>
                        <w:spacing w:lineRule="exact" w:line="163" w:before="0" w:after="75"/>
                        <w:ind w:right="240" w:hanging="0"/>
                        <w:jc w:val="right"/>
                        <w:rPr/>
                      </w:pPr>
                      <w:r>
                        <w:rPr/>
                        <w:t>Лютий-март 1918 р.</w:t>
                      </w:r>
                    </w:p>
                    <w:p>
                      <w:pPr>
                        <w:pStyle w:val="123"/>
                        <w:shd w:fill="auto" w:val="clear"/>
                        <w:spacing w:lineRule="exact" w:line="220" w:before="0" w:after="69"/>
                        <w:rPr/>
                      </w:pPr>
                      <w:r>
                        <w:rPr/>
                        <w:t>На переломі</w:t>
                      </w:r>
                    </w:p>
                    <w:p>
                      <w:pPr>
                        <w:pStyle w:val="212"/>
                        <w:shd w:fill="auto" w:val="clear"/>
                        <w:spacing w:lineRule="exact" w:line="206"/>
                        <w:ind w:firstLine="400"/>
                        <w:rPr/>
                      </w:pPr>
                      <w:r>
                        <w:rPr/>
                        <w:t>25 січня, під час бомбардування Києва, більшовики за</w:t>
                        <w:softHyphen/>
                        <w:t>пальними снарядами розстріляли дім, де я жив — наш фа</w:t>
                        <w:softHyphen/>
                        <w:t>мільний дім, побудований десять літ тому за гроші, поли</w:t>
                        <w:softHyphen/>
                        <w:t>шені батьком. Кільканадцять запальних снарядів, що вле</w:t>
                        <w:softHyphen/>
                        <w:t xml:space="preserve">тіли один за другим до нашого помешкання й сусідніх, за кілька </w:t>
                      </w:r>
                      <w:r>
                        <w:rPr>
                          <w:lang w:val="ru-RU" w:eastAsia="ru-RU" w:bidi="ru-RU"/>
                        </w:rPr>
                        <w:t xml:space="preserve">минут </w:t>
                      </w:r>
                      <w:r>
                        <w:rPr/>
                        <w:t>обернули в одно огнище весь дім *. Згоріли</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387350</wp:posOffset>
                </wp:positionH>
                <wp:positionV relativeFrom="page">
                  <wp:posOffset>6051550</wp:posOffset>
                </wp:positionV>
                <wp:extent cx="3761105" cy="366395"/>
                <wp:effectExtent l="0" t="0" r="0" b="0"/>
                <wp:wrapSquare wrapText="largest"/>
                <wp:docPr id="372" name="Frame372"/>
                <a:graphic xmlns:a="http://schemas.openxmlformats.org/drawingml/2006/main">
                  <a:graphicData uri="http://schemas.microsoft.com/office/word/2010/wordprocessingShape">
                    <wps:wsp>
                      <wps:cNvSpPr txBox="1"/>
                      <wps:spPr>
                        <a:xfrm>
                          <a:off x="0" y="0"/>
                          <a:ext cx="3761105" cy="366395"/>
                        </a:xfrm>
                        <a:prstGeom prst="rect"/>
                        <a:solidFill>
                          <a:srgbClr val="FFFFFF">
                            <a:alpha val="0"/>
                          </a:srgbClr>
                        </a:solidFill>
                      </wps:spPr>
                      <wps:txbx>
                        <w:txbxContent>
                          <w:p>
                            <w:pPr>
                              <w:pStyle w:val="56"/>
                              <w:shd w:fill="auto" w:val="clear"/>
                              <w:spacing w:lineRule="exact" w:line="168" w:before="0" w:after="0"/>
                              <w:ind w:firstLine="400"/>
                              <w:jc w:val="both"/>
                              <w:rPr/>
                            </w:pPr>
                            <w:r>
                              <w:rPr>
                                <w:vertAlign w:val="superscript"/>
                              </w:rPr>
                              <w:t>1</w:t>
                            </w:r>
                            <w:r>
                              <w:rPr/>
                              <w:t xml:space="preserve"> Більшовицький «главнокомандующій революціонной арміей» Му* равйов, як писалось </w:t>
                            </w:r>
                            <w:r>
                              <w:rPr>
                                <w:lang w:val="ru-RU" w:eastAsia="ru-RU" w:bidi="ru-RU"/>
                              </w:rPr>
                              <w:t xml:space="preserve">(К. Мысль </w:t>
                            </w:r>
                            <w:r>
                              <w:rPr/>
                              <w:t xml:space="preserve">ч. 17), нотім хваливсь в Одесі сим, як особливим подвигом: «Революціониая </w:t>
                            </w:r>
                            <w:r>
                              <w:rPr>
                                <w:lang w:val="ru-RU" w:eastAsia="ru-RU" w:bidi="ru-RU"/>
                              </w:rPr>
                              <w:t xml:space="preserve">месть заставила </w:t>
                            </w:r>
                            <w:r>
                              <w:rPr/>
                              <w:t xml:space="preserve">нас </w:t>
                            </w:r>
                            <w:r>
                              <w:rPr>
                                <w:lang w:val="ru-RU" w:eastAsia="ru-RU" w:bidi="ru-RU"/>
                              </w:rPr>
                              <w:t xml:space="preserve">быть </w:t>
                            </w:r>
                            <w:r>
                              <w:rPr/>
                              <w:t>бет*</w:t>
                            </w:r>
                          </w:p>
                        </w:txbxContent>
                      </wps:txbx>
                      <wps:bodyPr anchor="t" lIns="0" tIns="0" rIns="0" bIns="0">
                        <a:noAutofit/>
                      </wps:bodyPr>
                    </wps:wsp>
                  </a:graphicData>
                </a:graphic>
              </wp:anchor>
            </w:drawing>
          </mc:Choice>
          <mc:Fallback>
            <w:pict>
              <v:rect fillcolor="#FFFFFF" style="position:absolute;rotation:-0;width:296.15pt;height:28.85pt;mso-wrap-distance-left:0pt;mso-wrap-distance-right:0pt;mso-wrap-distance-top:0pt;mso-wrap-distance-bottom:0pt;margin-top:476.5pt;mso-position-vertical-relative:page;margin-left:30.5pt;mso-position-horizontal-relative:page">
                <v:fill opacity="0f"/>
                <v:textbox inset="0in,0in,0in,0in">
                  <w:txbxContent>
                    <w:p>
                      <w:pPr>
                        <w:pStyle w:val="56"/>
                        <w:shd w:fill="auto" w:val="clear"/>
                        <w:spacing w:lineRule="exact" w:line="168" w:before="0" w:after="0"/>
                        <w:ind w:firstLine="400"/>
                        <w:jc w:val="both"/>
                        <w:rPr/>
                      </w:pPr>
                      <w:r>
                        <w:rPr>
                          <w:vertAlign w:val="superscript"/>
                        </w:rPr>
                        <w:t>1</w:t>
                      </w:r>
                      <w:r>
                        <w:rPr/>
                        <w:t xml:space="preserve"> Більшовицький «главнокомандующій революціонной арміей» Му* равйов, як писалось </w:t>
                      </w:r>
                      <w:r>
                        <w:rPr>
                          <w:lang w:val="ru-RU" w:eastAsia="ru-RU" w:bidi="ru-RU"/>
                        </w:rPr>
                        <w:t xml:space="preserve">(К. Мысль </w:t>
                      </w:r>
                      <w:r>
                        <w:rPr/>
                        <w:t xml:space="preserve">ч. 17), нотім хваливсь в Одесі сим, як особливим подвигом: «Революціониая </w:t>
                      </w:r>
                      <w:r>
                        <w:rPr>
                          <w:lang w:val="ru-RU" w:eastAsia="ru-RU" w:bidi="ru-RU"/>
                        </w:rPr>
                        <w:t xml:space="preserve">месть заставила </w:t>
                      </w:r>
                      <w:r>
                        <w:rPr/>
                        <w:t xml:space="preserve">нас </w:t>
                      </w:r>
                      <w:r>
                        <w:rPr>
                          <w:lang w:val="ru-RU" w:eastAsia="ru-RU" w:bidi="ru-RU"/>
                        </w:rPr>
                        <w:t xml:space="preserve">быть </w:t>
                      </w:r>
                      <w:r>
                        <w:rPr/>
                        <w:t>бет*</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4">
                <wp:simplePos x="0" y="0"/>
                <wp:positionH relativeFrom="page">
                  <wp:posOffset>393065</wp:posOffset>
                </wp:positionH>
                <wp:positionV relativeFrom="page">
                  <wp:posOffset>337820</wp:posOffset>
                </wp:positionV>
                <wp:extent cx="3749040" cy="5624830"/>
                <wp:effectExtent l="0" t="0" r="0" b="0"/>
                <wp:wrapSquare wrapText="largest"/>
                <wp:docPr id="373" name="Frame373"/>
                <a:graphic xmlns:a="http://schemas.openxmlformats.org/drawingml/2006/main">
                  <a:graphicData uri="http://schemas.microsoft.com/office/word/2010/wordprocessingShape">
                    <wps:wsp>
                      <wps:cNvSpPr txBox="1"/>
                      <wps:spPr>
                        <a:xfrm>
                          <a:off x="0" y="0"/>
                          <a:ext cx="3749040" cy="5624830"/>
                        </a:xfrm>
                        <a:prstGeom prst="rect"/>
                        <a:solidFill>
                          <a:srgbClr val="FFFFFF">
                            <a:alpha val="0"/>
                          </a:srgbClr>
                        </a:solidFill>
                      </wps:spPr>
                      <wps:txbx>
                        <w:txbxContent>
                          <w:p>
                            <w:pPr>
                              <w:pStyle w:val="212"/>
                              <w:shd w:fill="auto" w:val="clear"/>
                              <w:spacing w:lineRule="exact" w:line="206"/>
                              <w:rPr/>
                            </w:pPr>
                            <w:r>
                              <w:rPr/>
                              <w:t xml:space="preserve">мої рукописи й матеріали, бібліотека і </w:t>
                            </w:r>
                            <w:r>
                              <w:rPr>
                                <w:lang w:eastAsia="ru-RU" w:bidi="ru-RU"/>
                              </w:rPr>
                              <w:t xml:space="preserve">переписка, </w:t>
                            </w:r>
                            <w:r>
                              <w:rPr/>
                              <w:t xml:space="preserve">колекції українських </w:t>
                            </w:r>
                            <w:r>
                              <w:rPr>
                                <w:lang w:eastAsia="ru-RU" w:bidi="ru-RU"/>
                              </w:rPr>
                              <w:t xml:space="preserve">старинностей, </w:t>
                            </w:r>
                            <w:r>
                              <w:rPr/>
                              <w:t>що збирав я стільки літ, збірки килимів, вишивок, зброї, посуди, порцеляни, фаянсу, окрас, меблів, малюнків. Довго було б оповідати і прикро навіть згадувати. Ніякі сили вже тепер не вернуть його...</w:t>
                            </w:r>
                          </w:p>
                          <w:p>
                            <w:pPr>
                              <w:pStyle w:val="212"/>
                              <w:shd w:fill="auto" w:val="clear"/>
                              <w:spacing w:lineRule="exact" w:line="206"/>
                              <w:ind w:firstLine="360"/>
                              <w:rPr/>
                            </w:pPr>
                            <w:r>
                              <w:rPr/>
                              <w:t>Згоріла між іншим і недописана книжка «На порозі но</w:t>
                              <w:softHyphen/>
                              <w:t>вої України», котру я писав як свого роду політичний запо</w:t>
                              <w:softHyphen/>
                              <w:t>віт. Того, що там було, я вже не напишу. Не тому, що не міг би пригадати собі написаного там — се може було б мож</w:t>
                              <w:softHyphen/>
                              <w:t>ливо, коли б останні тижні не вирвали б такого глибокого провалля, не зробили б такого спустошення в нашім житті, в нашім мисленні.</w:t>
                            </w:r>
                          </w:p>
                          <w:p>
                            <w:pPr>
                              <w:pStyle w:val="212"/>
                              <w:shd w:fill="auto" w:val="clear"/>
                              <w:spacing w:lineRule="exact" w:line="206"/>
                              <w:ind w:firstLine="360"/>
                              <w:rPr/>
                            </w:pPr>
                            <w:r>
                              <w:rPr/>
                              <w:t>Розстріл, зайняття і знищення Києва більшовиками були вершком, кульмінаційним пунктом, збірною точкою, в котрій зосередивсь сей великий, просто необчислимий в своїх наслідках перелом в історії України, вчинений біль</w:t>
                              <w:softHyphen/>
                              <w:t>шовицьким находом. І для мене сей перелом конкретизу</w:t>
                              <w:softHyphen/>
                              <w:t>ється ще гостріше в сім зруйнованні моєї хати, мого ка</w:t>
                              <w:softHyphen/>
                              <w:t>бінету, з ними всього мого майна, мого духовного добутку, всього дорогого, що я зібрав навколо себе, всього переду</w:t>
                              <w:softHyphen/>
                              <w:t>маного і перестражданого за останні найтяжчі і иайзнач- ніші роки мого життя. Мені прийдеться починати все зно</w:t>
                              <w:softHyphen/>
                              <w:t>ву — не продовжувати або відновлювати, а таки починати повторювати вже ні рука, ні думка не повернеться по тім страшеннім потрясінні, котре пережилось в сій руїні. І мені здається, що те, що переживаю я так гостро в сім моменті, переживає й уся Україна. Що Україна також по</w:t>
                              <w:softHyphen/>
                              <w:t>ховала своє старе в сім огнищі, в сій руїні, в могилах своїх дітей, забитих рукою більшовиків, як я в могилі матері, яку півживою винесли з пожару, і вона за кілька день умерла від сих страшних заворушень і потрясінь. Що Ук</w:t>
                              <w:softHyphen/>
                              <w:t>раїна як і я стоїть на сій руїні тепер, новими очима роз</w:t>
                              <w:softHyphen/>
                              <w:t>глядаючись в сих згарищах. І перед нею встають зовсім нові перспективи і вигляди не тільки тому, що змінились реальні умови життя, але й тому, що око бачить їх і мозок приймає їх інакше.</w:t>
                            </w:r>
                          </w:p>
                          <w:p>
                            <w:pPr>
                              <w:pStyle w:val="212"/>
                              <w:shd w:fill="auto" w:val="clear"/>
                              <w:spacing w:lineRule="exact" w:line="206"/>
                              <w:ind w:firstLine="360"/>
                              <w:rPr/>
                            </w:pPr>
                            <w:r>
                              <w:rPr/>
                              <w:t>В одній з статей, писаних під час нашого ісходу на Во</w:t>
                              <w:softHyphen/>
                              <w:t xml:space="preserve">линь, я писав, що в тій новій руїні України розстрілювали не тільки людей, а й ідеї, руйнувались не тільки міста, а й традиції. Коли мені </w:t>
                            </w:r>
                            <w:r>
                              <w:rPr>
                                <w:lang w:eastAsia="ru-RU" w:bidi="ru-RU"/>
                              </w:rPr>
                              <w:t xml:space="preserve">приходиться </w:t>
                            </w:r>
                            <w:r>
                              <w:rPr/>
                              <w:t>тепер оцінювати відно</w:t>
                              <w:softHyphen/>
                              <w:t>сини і перспективи, і я пригадую, як оцінював я їх ще кіль</w:t>
                              <w:softHyphen/>
                              <w:t>ка місяців тому,— я ясно відчуваю різницю в тім, як під-</w:t>
                            </w:r>
                          </w:p>
                        </w:txbxContent>
                      </wps:txbx>
                      <wps:bodyPr anchor="t" lIns="0" tIns="0" rIns="0" bIns="0">
                        <a:noAutofit/>
                      </wps:bodyPr>
                    </wps:wsp>
                  </a:graphicData>
                </a:graphic>
              </wp:anchor>
            </w:drawing>
          </mc:Choice>
          <mc:Fallback>
            <w:pict>
              <v:rect fillcolor="#FFFFFF" style="position:absolute;rotation:-0;width:295.2pt;height:442.9pt;mso-wrap-distance-left:0pt;mso-wrap-distance-right:0pt;mso-wrap-distance-top:0pt;mso-wrap-distance-bottom:0pt;margin-top:26.6pt;mso-position-vertical-relative:page;margin-left:30.95pt;mso-position-horizontal-relative:page">
                <v:fill opacity="0f"/>
                <v:textbox inset="0in,0in,0in,0in">
                  <w:txbxContent>
                    <w:p>
                      <w:pPr>
                        <w:pStyle w:val="212"/>
                        <w:shd w:fill="auto" w:val="clear"/>
                        <w:spacing w:lineRule="exact" w:line="206"/>
                        <w:rPr/>
                      </w:pPr>
                      <w:r>
                        <w:rPr/>
                        <w:t xml:space="preserve">мої рукописи й матеріали, бібліотека і </w:t>
                      </w:r>
                      <w:r>
                        <w:rPr>
                          <w:lang w:eastAsia="ru-RU" w:bidi="ru-RU"/>
                        </w:rPr>
                        <w:t xml:space="preserve">переписка, </w:t>
                      </w:r>
                      <w:r>
                        <w:rPr/>
                        <w:t xml:space="preserve">колекції українських </w:t>
                      </w:r>
                      <w:r>
                        <w:rPr>
                          <w:lang w:eastAsia="ru-RU" w:bidi="ru-RU"/>
                        </w:rPr>
                        <w:t xml:space="preserve">старинностей, </w:t>
                      </w:r>
                      <w:r>
                        <w:rPr/>
                        <w:t>що збирав я стільки літ, збірки килимів, вишивок, зброї, посуди, порцеляни, фаянсу, окрас, меблів, малюнків. Довго було б оповідати і прикро навіть згадувати. Ніякі сили вже тепер не вернуть його...</w:t>
                      </w:r>
                    </w:p>
                    <w:p>
                      <w:pPr>
                        <w:pStyle w:val="212"/>
                        <w:shd w:fill="auto" w:val="clear"/>
                        <w:spacing w:lineRule="exact" w:line="206"/>
                        <w:ind w:firstLine="360"/>
                        <w:rPr/>
                      </w:pPr>
                      <w:r>
                        <w:rPr/>
                        <w:t>Згоріла між іншим і недописана книжка «На порозі но</w:t>
                        <w:softHyphen/>
                        <w:t>вої України», котру я писав як свого роду політичний запо</w:t>
                        <w:softHyphen/>
                        <w:t>віт. Того, що там було, я вже не напишу. Не тому, що не міг би пригадати собі написаного там — се може було б мож</w:t>
                        <w:softHyphen/>
                        <w:t>ливо, коли б останні тижні не вирвали б такого глибокого провалля, не зробили б такого спустошення в нашім житті, в нашім мисленні.</w:t>
                      </w:r>
                    </w:p>
                    <w:p>
                      <w:pPr>
                        <w:pStyle w:val="212"/>
                        <w:shd w:fill="auto" w:val="clear"/>
                        <w:spacing w:lineRule="exact" w:line="206"/>
                        <w:ind w:firstLine="360"/>
                        <w:rPr/>
                      </w:pPr>
                      <w:r>
                        <w:rPr/>
                        <w:t>Розстріл, зайняття і знищення Києва більшовиками були вершком, кульмінаційним пунктом, збірною точкою, в котрій зосередивсь сей великий, просто необчислимий в своїх наслідках перелом в історії України, вчинений біль</w:t>
                        <w:softHyphen/>
                        <w:t>шовицьким находом. І для мене сей перелом конкретизу</w:t>
                        <w:softHyphen/>
                        <w:t>ється ще гостріше в сім зруйнованні моєї хати, мого ка</w:t>
                        <w:softHyphen/>
                        <w:t>бінету, з ними всього мого майна, мого духовного добутку, всього дорогого, що я зібрав навколо себе, всього переду</w:t>
                        <w:softHyphen/>
                        <w:t>маного і перестражданого за останні найтяжчі і иайзнач- ніші роки мого життя. Мені прийдеться починати все зно</w:t>
                        <w:softHyphen/>
                        <w:t>ву — не продовжувати або відновлювати, а таки починати повторювати вже ні рука, ні думка не повернеться по тім страшеннім потрясінні, котре пережилось в сій руїні. І мені здається, що те, що переживаю я так гостро в сім моменті, переживає й уся Україна. Що Україна також по</w:t>
                        <w:softHyphen/>
                        <w:t>ховала своє старе в сім огнищі, в сій руїні, в могилах своїх дітей, забитих рукою більшовиків, як я в могилі матері, яку півживою винесли з пожару, і вона за кілька день умерла від сих страшних заворушень і потрясінь. Що Ук</w:t>
                        <w:softHyphen/>
                        <w:t>раїна як і я стоїть на сій руїні тепер, новими очима роз</w:t>
                        <w:softHyphen/>
                        <w:t>глядаючись в сих згарищах. І перед нею встають зовсім нові перспективи і вигляди не тільки тому, що змінились реальні умови життя, але й тому, що око бачить їх і мозок приймає їх інакше.</w:t>
                      </w:r>
                    </w:p>
                    <w:p>
                      <w:pPr>
                        <w:pStyle w:val="212"/>
                        <w:shd w:fill="auto" w:val="clear"/>
                        <w:spacing w:lineRule="exact" w:line="206"/>
                        <w:ind w:firstLine="360"/>
                        <w:rPr/>
                      </w:pPr>
                      <w:r>
                        <w:rPr/>
                        <w:t>В одній з статей, писаних під час нашого ісходу на Во</w:t>
                        <w:softHyphen/>
                        <w:t xml:space="preserve">линь, я писав, що в тій новій руїні України розстрілювали не тільки людей, а й ідеї, руйнувались не тільки міста, а й традиції. Коли мені </w:t>
                      </w:r>
                      <w:r>
                        <w:rPr>
                          <w:lang w:eastAsia="ru-RU" w:bidi="ru-RU"/>
                        </w:rPr>
                        <w:t xml:space="preserve">приходиться </w:t>
                      </w:r>
                      <w:r>
                        <w:rPr/>
                        <w:t>тепер оцінювати відно</w:t>
                        <w:softHyphen/>
                        <w:t>сини і перспективи, і я пригадую, як оцінював я їх ще кіль</w:t>
                        <w:softHyphen/>
                        <w:t>ка місяців тому,— я ясно відчуваю різницю в тім, як під-</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393065</wp:posOffset>
                </wp:positionH>
                <wp:positionV relativeFrom="page">
                  <wp:posOffset>6063615</wp:posOffset>
                </wp:positionV>
                <wp:extent cx="3749040" cy="466090"/>
                <wp:effectExtent l="0" t="0" r="0" b="0"/>
                <wp:wrapSquare wrapText="largest"/>
                <wp:docPr id="374" name="Frame374"/>
                <a:graphic xmlns:a="http://schemas.openxmlformats.org/drawingml/2006/main">
                  <a:graphicData uri="http://schemas.microsoft.com/office/word/2010/wordprocessingShape">
                    <wps:wsp>
                      <wps:cNvSpPr txBox="1"/>
                      <wps:spPr>
                        <a:xfrm>
                          <a:off x="0" y="0"/>
                          <a:ext cx="3749040" cy="466090"/>
                        </a:xfrm>
                        <a:prstGeom prst="rect"/>
                        <a:solidFill>
                          <a:srgbClr val="FFFFFF">
                            <a:alpha val="0"/>
                          </a:srgbClr>
                        </a:solidFill>
                      </wps:spPr>
                      <wps:txbx>
                        <w:txbxContent>
                          <w:p>
                            <w:pPr>
                              <w:pStyle w:val="56"/>
                              <w:shd w:fill="auto" w:val="clear"/>
                              <w:spacing w:lineRule="exact" w:line="168" w:before="0" w:after="0"/>
                              <w:jc w:val="both"/>
                              <w:rPr/>
                            </w:pPr>
                            <w:r>
                              <w:rPr>
                                <w:lang w:val="ru-RU" w:eastAsia="ru-RU" w:bidi="ru-RU"/>
                              </w:rPr>
                              <w:t xml:space="preserve">пощадными. </w:t>
                            </w:r>
                            <w:r>
                              <w:rPr>
                                <w:rStyle w:val="511pt"/>
                              </w:rPr>
                              <w:t xml:space="preserve">Я </w:t>
                            </w:r>
                            <w:r>
                              <w:rPr>
                                <w:lang w:val="ru-RU" w:eastAsia="ru-RU" w:bidi="ru-RU"/>
                              </w:rPr>
                              <w:t xml:space="preserve">велел </w:t>
                            </w:r>
                            <w:r>
                              <w:rPr/>
                              <w:t xml:space="preserve">артиллеріи бить по </w:t>
                            </w:r>
                            <w:r>
                              <w:rPr>
                                <w:lang w:val="ru-RU" w:eastAsia="ru-RU" w:bidi="ru-RU"/>
                              </w:rPr>
                              <w:t xml:space="preserve">самым высоким и богатым дворцам, по церквям, попам, монахам... </w:t>
                            </w:r>
                            <w:r>
                              <w:rPr>
                                <w:rStyle w:val="511pt"/>
                                <w:lang w:val="ru-RU" w:eastAsia="ru-RU" w:bidi="ru-RU"/>
                              </w:rPr>
                              <w:t xml:space="preserve">Я </w:t>
                            </w:r>
                            <w:r>
                              <w:rPr>
                                <w:lang w:val="ru-RU" w:eastAsia="ru-RU" w:bidi="ru-RU"/>
                              </w:rPr>
                              <w:t xml:space="preserve">зажег снарядами огромный дом Грушевскаго, и он в течеш'е трех суток горел как </w:t>
                            </w:r>
                            <w:r>
                              <w:rPr/>
                              <w:t xml:space="preserve">яркій </w:t>
                            </w:r>
                            <w:r>
                              <w:rPr>
                                <w:lang w:val="ru-RU" w:eastAsia="ru-RU" w:bidi="ru-RU"/>
                              </w:rPr>
                              <w:t xml:space="preserve">костер. Сотки офицеров и юнкеров были </w:t>
                            </w:r>
                            <w:r>
                              <w:rPr/>
                              <w:t xml:space="preserve">безпощадно </w:t>
                            </w:r>
                            <w:r>
                              <w:rPr>
                                <w:lang w:val="ru-RU" w:eastAsia="ru-RU" w:bidi="ru-RU"/>
                              </w:rPr>
                              <w:t xml:space="preserve">убиты» </w:t>
                            </w:r>
                            <w:r>
                              <w:rPr/>
                              <w:t xml:space="preserve">і </w:t>
                            </w:r>
                            <w:r>
                              <w:rPr>
                                <w:lang w:val="ru-RU" w:eastAsia="ru-RU" w:bidi="ru-RU"/>
                              </w:rPr>
                              <w:t>т. д.</w:t>
                            </w:r>
                          </w:p>
                        </w:txbxContent>
                      </wps:txbx>
                      <wps:bodyPr anchor="t" lIns="0" tIns="0" rIns="0" bIns="0">
                        <a:noAutofit/>
                      </wps:bodyPr>
                    </wps:wsp>
                  </a:graphicData>
                </a:graphic>
              </wp:anchor>
            </w:drawing>
          </mc:Choice>
          <mc:Fallback>
            <w:pict>
              <v:rect fillcolor="#FFFFFF" style="position:absolute;rotation:-0;width:295.2pt;height:36.7pt;mso-wrap-distance-left:0pt;mso-wrap-distance-right:0pt;mso-wrap-distance-top:0pt;mso-wrap-distance-bottom:0pt;margin-top:477.45pt;mso-position-vertical-relative:page;margin-left:30.95pt;mso-position-horizontal-relative:page">
                <v:fill opacity="0f"/>
                <v:textbox inset="0in,0in,0in,0in">
                  <w:txbxContent>
                    <w:p>
                      <w:pPr>
                        <w:pStyle w:val="56"/>
                        <w:shd w:fill="auto" w:val="clear"/>
                        <w:spacing w:lineRule="exact" w:line="168" w:before="0" w:after="0"/>
                        <w:jc w:val="both"/>
                        <w:rPr/>
                      </w:pPr>
                      <w:r>
                        <w:rPr>
                          <w:lang w:val="ru-RU" w:eastAsia="ru-RU" w:bidi="ru-RU"/>
                        </w:rPr>
                        <w:t xml:space="preserve">пощадными. </w:t>
                      </w:r>
                      <w:r>
                        <w:rPr>
                          <w:rStyle w:val="511pt"/>
                        </w:rPr>
                        <w:t xml:space="preserve">Я </w:t>
                      </w:r>
                      <w:r>
                        <w:rPr>
                          <w:lang w:val="ru-RU" w:eastAsia="ru-RU" w:bidi="ru-RU"/>
                        </w:rPr>
                        <w:t xml:space="preserve">велел </w:t>
                      </w:r>
                      <w:r>
                        <w:rPr/>
                        <w:t xml:space="preserve">артиллеріи бить по </w:t>
                      </w:r>
                      <w:r>
                        <w:rPr>
                          <w:lang w:val="ru-RU" w:eastAsia="ru-RU" w:bidi="ru-RU"/>
                        </w:rPr>
                        <w:t xml:space="preserve">самым высоким и богатым дворцам, по церквям, попам, монахам... </w:t>
                      </w:r>
                      <w:r>
                        <w:rPr>
                          <w:rStyle w:val="511pt"/>
                          <w:lang w:val="ru-RU" w:eastAsia="ru-RU" w:bidi="ru-RU"/>
                        </w:rPr>
                        <w:t xml:space="preserve">Я </w:t>
                      </w:r>
                      <w:r>
                        <w:rPr>
                          <w:lang w:val="ru-RU" w:eastAsia="ru-RU" w:bidi="ru-RU"/>
                        </w:rPr>
                        <w:t xml:space="preserve">зажег снарядами огромный дом Грушевскаго, и он в течеш'е трех суток горел как </w:t>
                      </w:r>
                      <w:r>
                        <w:rPr/>
                        <w:t xml:space="preserve">яркій </w:t>
                      </w:r>
                      <w:r>
                        <w:rPr>
                          <w:lang w:val="ru-RU" w:eastAsia="ru-RU" w:bidi="ru-RU"/>
                        </w:rPr>
                        <w:t xml:space="preserve">костер. Сотки офицеров и юнкеров были </w:t>
                      </w:r>
                      <w:r>
                        <w:rPr/>
                        <w:t xml:space="preserve">безпощадно </w:t>
                      </w:r>
                      <w:r>
                        <w:rPr>
                          <w:lang w:val="ru-RU" w:eastAsia="ru-RU" w:bidi="ru-RU"/>
                        </w:rPr>
                        <w:t xml:space="preserve">убиты» </w:t>
                      </w:r>
                      <w:r>
                        <w:rPr/>
                        <w:t xml:space="preserve">і </w:t>
                      </w:r>
                      <w:r>
                        <w:rPr>
                          <w:lang w:val="ru-RU" w:eastAsia="ru-RU" w:bidi="ru-RU"/>
                        </w:rPr>
                        <w:t>т. д.</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3959225</wp:posOffset>
                </wp:positionH>
                <wp:positionV relativeFrom="page">
                  <wp:posOffset>6599555</wp:posOffset>
                </wp:positionV>
                <wp:extent cx="175260" cy="101600"/>
                <wp:effectExtent l="0" t="0" r="0" b="0"/>
                <wp:wrapSquare wrapText="largest"/>
                <wp:docPr id="375" name="Frame375"/>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114"/>
                              <w:shd w:fill="auto" w:val="clear"/>
                              <w:spacing w:lineRule="exact" w:line="160"/>
                              <w:rPr/>
                            </w:pPr>
                            <w:r>
                              <w:rPr>
                                <w:rStyle w:val="112"/>
                                <w:lang w:val="ru-RU" w:eastAsia="ru-RU" w:bidi="ru-RU"/>
                              </w:rPr>
                              <w:t>135</w:t>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519.65pt;mso-position-vertical-relative:page;margin-left:311.75pt;mso-position-horizontal-relative:page">
                <v:fill opacity="0f"/>
                <v:textbox inset="0in,0in,0in,0in">
                  <w:txbxContent>
                    <w:p>
                      <w:pPr>
                        <w:pStyle w:val="114"/>
                        <w:shd w:fill="auto" w:val="clear"/>
                        <w:spacing w:lineRule="exact" w:line="160"/>
                        <w:rPr/>
                      </w:pPr>
                      <w:r>
                        <w:rPr>
                          <w:rStyle w:val="112"/>
                          <w:lang w:val="ru-RU" w:eastAsia="ru-RU" w:bidi="ru-RU"/>
                        </w:rPr>
                        <w:t>13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7">
                <wp:simplePos x="0" y="0"/>
                <wp:positionH relativeFrom="page">
                  <wp:posOffset>377825</wp:posOffset>
                </wp:positionH>
                <wp:positionV relativeFrom="page">
                  <wp:posOffset>362585</wp:posOffset>
                </wp:positionV>
                <wp:extent cx="3779520" cy="6170295"/>
                <wp:effectExtent l="0" t="0" r="0" b="0"/>
                <wp:wrapSquare wrapText="largest"/>
                <wp:docPr id="376" name="Frame376"/>
                <a:graphic xmlns:a="http://schemas.openxmlformats.org/drawingml/2006/main">
                  <a:graphicData uri="http://schemas.microsoft.com/office/word/2010/wordprocessingShape">
                    <wps:wsp>
                      <wps:cNvSpPr txBox="1"/>
                      <wps:spPr>
                        <a:xfrm>
                          <a:off x="0" y="0"/>
                          <a:ext cx="3779520" cy="617029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ходить </w:t>
                            </w:r>
                            <w:r>
                              <w:rPr/>
                              <w:t xml:space="preserve">тепер </w:t>
                            </w:r>
                            <w:r>
                              <w:rPr>
                                <w:lang w:val="ru-RU" w:eastAsia="ru-RU" w:bidi="ru-RU"/>
                              </w:rPr>
                              <w:t xml:space="preserve">моя </w:t>
                            </w:r>
                            <w:r>
                              <w:rPr/>
                              <w:t>мисль, моє почуття до них тепер І як під</w:t>
                              <w:softHyphen/>
                              <w:t xml:space="preserve">ходила тоді. Коли </w:t>
                            </w:r>
                            <w:r>
                              <w:rPr>
                                <w:lang w:val="ru-RU" w:eastAsia="ru-RU" w:bidi="ru-RU"/>
                              </w:rPr>
                              <w:t xml:space="preserve">приходиться </w:t>
                            </w:r>
                            <w:r>
                              <w:rPr/>
                              <w:t>тепер відступати від тих мірок, від тих критеріїв, від тих принципів, котрих ми три</w:t>
                              <w:softHyphen/>
                              <w:t>мались так недавно, я кажу, що вони згоріли в моїм кабі</w:t>
                              <w:softHyphen/>
                              <w:t>неті разом з моїми рукописами й матеріалами.</w:t>
                            </w:r>
                          </w:p>
                          <w:p>
                            <w:pPr>
                              <w:pStyle w:val="212"/>
                              <w:shd w:fill="auto" w:val="clear"/>
                              <w:spacing w:lineRule="exact" w:line="206"/>
                              <w:ind w:firstLine="400"/>
                              <w:rPr/>
                            </w:pPr>
                            <w:r>
                              <w:rPr/>
                              <w:t>Я, розуміється, не хотів би, щоб мене зрозуміли так, нібито я говорю про впливи тих почувань — скажім пря</w:t>
                              <w:softHyphen/>
                              <w:t>мо, помсти, гніву, роздражнення, котрі викликала в нас ся руїна. Емоціональна сторона не повинна мішатись до на</w:t>
                              <w:softHyphen/>
                              <w:t>ших міркувань, не повинна зводити нас з твердого грунту реального мислення в такий важний і відповідальний мо</w:t>
                              <w:softHyphen/>
                              <w:t>мент.</w:t>
                            </w:r>
                          </w:p>
                          <w:p>
                            <w:pPr>
                              <w:pStyle w:val="212"/>
                              <w:shd w:fill="auto" w:val="clear"/>
                              <w:spacing w:lineRule="exact" w:line="206"/>
                              <w:ind w:firstLine="400"/>
                              <w:rPr/>
                            </w:pPr>
                            <w:r>
                              <w:rPr/>
                              <w:t>Всі наші утрати, які б вони не були болючі й ненагоро- димі, ми запишемо на рахунок відбудови державного жит</w:t>
                              <w:softHyphen/>
                              <w:t>тя нашого народу, забезпечення його економічних і куль</w:t>
                              <w:softHyphen/>
                              <w:t>турних потреб, інтересів наших трудових мас, утвердження нашого національного існування — і приймемо сей рахунок до уваги в нашій дальшій діяльності. Тверезо і твердо оці</w:t>
                              <w:softHyphen/>
                              <w:t>нимо ті реальні умови, в котрих ми опинились в результаті революції й війни за українську самостійність — не уно</w:t>
                              <w:softHyphen/>
                              <w:t>сячись роздраженням, але не ведучись і старими погляда</w:t>
                              <w:softHyphen/>
                              <w:t>ми, відносинами й зв’язками. В тім лихім і тяжкім, що нам довелось пережити, єсть безперечно і ся добра сторона, що воно прискорило процес визволення від старих пережитків і упереджень, від спадщини старих призвичаєнь і поглядів, яка в обставинах більш нормальних ще довго б тяжіла на нас і гальмувала нову творчу роботу.</w:t>
                            </w:r>
                          </w:p>
                          <w:p>
                            <w:pPr>
                              <w:pStyle w:val="212"/>
                              <w:shd w:fill="auto" w:val="clear"/>
                              <w:spacing w:lineRule="exact" w:line="206"/>
                              <w:ind w:firstLine="400"/>
                              <w:rPr/>
                            </w:pPr>
                            <w:r>
                              <w:rPr/>
                              <w:t>Се взагалі та позитивна сторона всяких великих сус</w:t>
                              <w:softHyphen/>
                              <w:t>пільних катастроф, котру здавна висували в оправдання переворотів і війн їх прихильники. Безперечно, в тім єсть правда. На новім будувати не тільки легше, ніж поправля</w:t>
                              <w:softHyphen/>
                              <w:t>ти плохе, але краще можна вибудувати по новому плану, ніж поправляючи старе. Сила старих поглядів і відносин в громадянстві не тільки гальмує темп його поступу, але й викривляє його хід, і се особливо буває небезпечно в такі відповідальні й критичні моменти, як нинішній.</w:t>
                            </w:r>
                          </w:p>
                          <w:p>
                            <w:pPr>
                              <w:pStyle w:val="212"/>
                              <w:shd w:fill="auto" w:val="clear"/>
                              <w:spacing w:lineRule="exact" w:line="206"/>
                              <w:ind w:firstLine="400"/>
                              <w:rPr/>
                            </w:pPr>
                            <w:r>
                              <w:rPr/>
                              <w:t xml:space="preserve">Україна й український народ переживають хвилі, як! </w:t>
                            </w:r>
                            <w:r>
                              <w:rPr>
                                <w:rStyle w:val="275pt"/>
                              </w:rPr>
                              <w:t xml:space="preserve">Егшадають </w:t>
                            </w:r>
                            <w:r>
                              <w:rPr/>
                              <w:t>народові раз і на всю його історію, або й зовсім не випадають. Не тільки злетіли з ннх кайдани і з’явилась можливість відновити свою державну самостійність, але обставини дали змогу розгорнути також на всю ширину І соціальну програму, про котру мріяли цілими століттями українські трудові маси. Таке нагромадження великих вар</w:t>
                              <w:softHyphen/>
                              <w:t>тостей, чи можливостей, накладає особливо великі обо</w:t>
                              <w:softHyphen/>
                              <w:t>в’язки на сучасне українське громадянство. Може се воно вважати своїм щастям — що йому присудилося творити се</w:t>
                            </w:r>
                          </w:p>
                        </w:txbxContent>
                      </wps:txbx>
                      <wps:bodyPr anchor="t" lIns="0" tIns="0" rIns="0" bIns="0">
                        <a:noAutofit/>
                      </wps:bodyPr>
                    </wps:wsp>
                  </a:graphicData>
                </a:graphic>
              </wp:anchor>
            </w:drawing>
          </mc:Choice>
          <mc:Fallback>
            <w:pict>
              <v:rect fillcolor="#FFFFFF" style="position:absolute;rotation:-0;width:297.6pt;height:485.85pt;mso-wrap-distance-left:0pt;mso-wrap-distance-right:0pt;mso-wrap-distance-top:0pt;mso-wrap-distance-bottom:0pt;margin-top:28.55pt;mso-position-vertical-relative:page;margin-left:29.75pt;mso-position-horizontal-relative:page">
                <v:fill opacity="0f"/>
                <v:textbox inset="0in,0in,0in,0in">
                  <w:txbxContent>
                    <w:p>
                      <w:pPr>
                        <w:pStyle w:val="212"/>
                        <w:shd w:fill="auto" w:val="clear"/>
                        <w:spacing w:lineRule="exact" w:line="206"/>
                        <w:rPr/>
                      </w:pPr>
                      <w:r>
                        <w:rPr>
                          <w:lang w:val="ru-RU" w:eastAsia="ru-RU" w:bidi="ru-RU"/>
                        </w:rPr>
                        <w:t xml:space="preserve">ходить </w:t>
                      </w:r>
                      <w:r>
                        <w:rPr/>
                        <w:t xml:space="preserve">тепер </w:t>
                      </w:r>
                      <w:r>
                        <w:rPr>
                          <w:lang w:val="ru-RU" w:eastAsia="ru-RU" w:bidi="ru-RU"/>
                        </w:rPr>
                        <w:t xml:space="preserve">моя </w:t>
                      </w:r>
                      <w:r>
                        <w:rPr/>
                        <w:t>мисль, моє почуття до них тепер І як під</w:t>
                        <w:softHyphen/>
                        <w:t xml:space="preserve">ходила тоді. Коли </w:t>
                      </w:r>
                      <w:r>
                        <w:rPr>
                          <w:lang w:val="ru-RU" w:eastAsia="ru-RU" w:bidi="ru-RU"/>
                        </w:rPr>
                        <w:t xml:space="preserve">приходиться </w:t>
                      </w:r>
                      <w:r>
                        <w:rPr/>
                        <w:t>тепер відступати від тих мірок, від тих критеріїв, від тих принципів, котрих ми три</w:t>
                        <w:softHyphen/>
                        <w:t>мались так недавно, я кажу, що вони згоріли в моїм кабі</w:t>
                        <w:softHyphen/>
                        <w:t>неті разом з моїми рукописами й матеріалами.</w:t>
                      </w:r>
                    </w:p>
                    <w:p>
                      <w:pPr>
                        <w:pStyle w:val="212"/>
                        <w:shd w:fill="auto" w:val="clear"/>
                        <w:spacing w:lineRule="exact" w:line="206"/>
                        <w:ind w:firstLine="400"/>
                        <w:rPr/>
                      </w:pPr>
                      <w:r>
                        <w:rPr/>
                        <w:t>Я, розуміється, не хотів би, щоб мене зрозуміли так, нібито я говорю про впливи тих почувань — скажім пря</w:t>
                        <w:softHyphen/>
                        <w:t>мо, помсти, гніву, роздражнення, котрі викликала в нас ся руїна. Емоціональна сторона не повинна мішатись до на</w:t>
                        <w:softHyphen/>
                        <w:t>ших міркувань, не повинна зводити нас з твердого грунту реального мислення в такий важний і відповідальний мо</w:t>
                        <w:softHyphen/>
                        <w:t>мент.</w:t>
                      </w:r>
                    </w:p>
                    <w:p>
                      <w:pPr>
                        <w:pStyle w:val="212"/>
                        <w:shd w:fill="auto" w:val="clear"/>
                        <w:spacing w:lineRule="exact" w:line="206"/>
                        <w:ind w:firstLine="400"/>
                        <w:rPr/>
                      </w:pPr>
                      <w:r>
                        <w:rPr/>
                        <w:t>Всі наші утрати, які б вони не були болючі й ненагоро- димі, ми запишемо на рахунок відбудови державного жит</w:t>
                        <w:softHyphen/>
                        <w:t>тя нашого народу, забезпечення його економічних і куль</w:t>
                        <w:softHyphen/>
                        <w:t>турних потреб, інтересів наших трудових мас, утвердження нашого національного існування — і приймемо сей рахунок до уваги в нашій дальшій діяльності. Тверезо і твердо оці</w:t>
                        <w:softHyphen/>
                        <w:t>нимо ті реальні умови, в котрих ми опинились в результаті революції й війни за українську самостійність — не уно</w:t>
                        <w:softHyphen/>
                        <w:t>сячись роздраженням, але не ведучись і старими погляда</w:t>
                        <w:softHyphen/>
                        <w:t>ми, відносинами й зв’язками. В тім лихім і тяжкім, що нам довелось пережити, єсть безперечно і ся добра сторона, що воно прискорило процес визволення від старих пережитків і упереджень, від спадщини старих призвичаєнь і поглядів, яка в обставинах більш нормальних ще довго б тяжіла на нас і гальмувала нову творчу роботу.</w:t>
                      </w:r>
                    </w:p>
                    <w:p>
                      <w:pPr>
                        <w:pStyle w:val="212"/>
                        <w:shd w:fill="auto" w:val="clear"/>
                        <w:spacing w:lineRule="exact" w:line="206"/>
                        <w:ind w:firstLine="400"/>
                        <w:rPr/>
                      </w:pPr>
                      <w:r>
                        <w:rPr/>
                        <w:t>Се взагалі та позитивна сторона всяких великих сус</w:t>
                        <w:softHyphen/>
                        <w:t>пільних катастроф, котру здавна висували в оправдання переворотів і війн їх прихильники. Безперечно, в тім єсть правда. На новім будувати не тільки легше, ніж поправля</w:t>
                        <w:softHyphen/>
                        <w:t>ти плохе, але краще можна вибудувати по новому плану, ніж поправляючи старе. Сила старих поглядів і відносин в громадянстві не тільки гальмує темп його поступу, але й викривляє його хід, і се особливо буває небезпечно в такі відповідальні й критичні моменти, як нинішній.</w:t>
                      </w:r>
                    </w:p>
                    <w:p>
                      <w:pPr>
                        <w:pStyle w:val="212"/>
                        <w:shd w:fill="auto" w:val="clear"/>
                        <w:spacing w:lineRule="exact" w:line="206"/>
                        <w:ind w:firstLine="400"/>
                        <w:rPr/>
                      </w:pPr>
                      <w:r>
                        <w:rPr/>
                        <w:t xml:space="preserve">Україна й український народ переживають хвилі, як! </w:t>
                      </w:r>
                      <w:r>
                        <w:rPr>
                          <w:rStyle w:val="275pt"/>
                        </w:rPr>
                        <w:t xml:space="preserve">Егшадають </w:t>
                      </w:r>
                      <w:r>
                        <w:rPr/>
                        <w:t>народові раз і на всю його історію, або й зовсім не випадають. Не тільки злетіли з ннх кайдани і з’явилась можливість відновити свою державну самостійність, але обставини дали змогу розгорнути також на всю ширину І соціальну програму, про котру мріяли цілими століттями українські трудові маси. Таке нагромадження великих вар</w:t>
                        <w:softHyphen/>
                        <w:t>тостей, чи можливостей, накладає особливо великі обо</w:t>
                        <w:softHyphen/>
                        <w:t>в’язки на сучасне українське громадянство. Може се воно вважати своїм щастям — що йому присудилося творити се</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387350</wp:posOffset>
                </wp:positionH>
                <wp:positionV relativeFrom="page">
                  <wp:posOffset>6595745</wp:posOffset>
                </wp:positionV>
                <wp:extent cx="162560" cy="107950"/>
                <wp:effectExtent l="0" t="0" r="0" b="0"/>
                <wp:wrapSquare wrapText="largest"/>
                <wp:docPr id="377" name="Frame377"/>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36</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35pt;mso-position-vertical-relative:page;margin-left:30.5pt;mso-position-horizontal-relative:page">
                <v:fill opacity="0f"/>
                <v:textbox inset="0in,0in,0in,0in">
                  <w:txbxContent>
                    <w:p>
                      <w:pPr>
                        <w:pStyle w:val="Style21"/>
                        <w:shd w:fill="auto" w:val="clear"/>
                        <w:spacing w:lineRule="exact" w:line="170"/>
                        <w:rPr/>
                      </w:pPr>
                      <w:r>
                        <w:rPr>
                          <w:rStyle w:val="Style19"/>
                          <w:b w:val="false"/>
                          <w:bCs w:val="false"/>
                        </w:rPr>
                        <w:t>13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9">
                <wp:simplePos x="0" y="0"/>
                <wp:positionH relativeFrom="page">
                  <wp:posOffset>393065</wp:posOffset>
                </wp:positionH>
                <wp:positionV relativeFrom="page">
                  <wp:posOffset>359410</wp:posOffset>
                </wp:positionV>
                <wp:extent cx="3749040" cy="6170295"/>
                <wp:effectExtent l="0" t="0" r="0" b="0"/>
                <wp:wrapSquare wrapText="largest"/>
                <wp:docPr id="378" name="Frame378"/>
                <a:graphic xmlns:a="http://schemas.openxmlformats.org/drawingml/2006/main">
                  <a:graphicData uri="http://schemas.microsoft.com/office/word/2010/wordprocessingShape">
                    <wps:wsp>
                      <wps:cNvSpPr txBox="1"/>
                      <wps:spPr>
                        <a:xfrm>
                          <a:off x="0" y="0"/>
                          <a:ext cx="3749040" cy="617029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велике </w:t>
                            </w:r>
                            <w:r>
                              <w:rPr/>
                              <w:t>історичне діло. Може плакатися, що сей присуд долі позбавив його права, чи можливості звичайного обиватель</w:t>
                              <w:softHyphen/>
                              <w:t>ського життя і положив на нього такий тяжкий хрест, та</w:t>
                              <w:softHyphen/>
                              <w:t>кий важкий обов’язок. Але увільнення від нього нема — під страхом вічної ганьби й осуду пізніших поколінь. І для того, щоб се відповідальне діло зробити, наше громадян</w:t>
                              <w:softHyphen/>
                              <w:t>ство мусить відложити все й піддати підпорядкувати себе йому і тільки йому. Всі привичні погляди, утерті формули, традицією передані ідеї, всі плани, уложені в інших обста</w:t>
                              <w:softHyphen/>
                              <w:t>винах, всі зобов’язання дані в інших умовах, все се мусить бути відложене. Або краще сказати — до грунту переоці</w:t>
                              <w:softHyphen/>
                              <w:t>нене, розібране, на скільки воно відповідає сьому черго</w:t>
                              <w:softHyphen/>
                              <w:t>вому завданню, поставленому перед нами історією, і все, що заважає його здійсненню, не годиться з ним, не помагає йому,— мусить бути без милосердя відкинене, відложене, сховане до інших часів, коли воно буде можливе.</w:t>
                            </w:r>
                          </w:p>
                          <w:p>
                            <w:pPr>
                              <w:pStyle w:val="212"/>
                              <w:shd w:fill="auto" w:val="clear"/>
                              <w:spacing w:lineRule="exact" w:line="206"/>
                              <w:ind w:firstLine="360"/>
                              <w:rPr/>
                            </w:pPr>
                            <w:r>
                              <w:rPr/>
                              <w:t xml:space="preserve">Я чую велику відповідальність сих слів. Я розумію, який твердий </w:t>
                            </w:r>
                            <w:r>
                              <w:rPr>
                                <w:rStyle w:val="2105pt"/>
                              </w:rPr>
                              <w:t xml:space="preserve">зміст </w:t>
                            </w:r>
                            <w:r>
                              <w:rPr/>
                              <w:t xml:space="preserve">в них лежить, як багато вони вимагають. Але я пишу їх </w:t>
                            </w:r>
                            <w:r>
                              <w:rPr>
                                <w:rStyle w:val="2105pt"/>
                              </w:rPr>
                              <w:t xml:space="preserve">в повній </w:t>
                            </w:r>
                            <w:r>
                              <w:rPr/>
                              <w:t xml:space="preserve">свідомості і кличу до </w:t>
                            </w:r>
                            <w:r>
                              <w:rPr>
                                <w:rStyle w:val="2105pt"/>
                              </w:rPr>
                              <w:t xml:space="preserve">ВСІХ, ДЛЯ КОГО </w:t>
                            </w:r>
                            <w:r>
                              <w:rPr/>
                              <w:t>вони являються неприємними:</w:t>
                            </w:r>
                          </w:p>
                          <w:p>
                            <w:pPr>
                              <w:pStyle w:val="212"/>
                              <w:shd w:fill="auto" w:val="clear"/>
                              <w:spacing w:lineRule="exact" w:line="206"/>
                              <w:ind w:firstLine="360"/>
                              <w:rPr/>
                            </w:pPr>
                            <w:r>
                              <w:rPr/>
                              <w:t>Ви, люди боязкої душі і невідважної мислі! Ви всі, хто цінить над усе незакаламучений спокій свого серця і своєї голови, над усе боїться відступити від раз прийнятої догми і стягнути закид невитримання своєї програми в інших об</w:t>
                              <w:softHyphen/>
                              <w:t>ставинах і умовах уложених принципів. Ви, що хочете про</w:t>
                              <w:softHyphen/>
                              <w:t>їхати безплатними пасажирами до будучої України, не віддавши нічого тій страшенній боротьбі, котрою вона здобувається, не побивши святочних черевиків на тій гру</w:t>
                              <w:softHyphen/>
                              <w:t>ді, на котрій тягнеться тяжкий обоз сього походу. Ви кра</w:t>
                              <w:softHyphen/>
                              <w:t>ще відійдіть, коли не маєте охоти піддатись твердим вимо</w:t>
                              <w:softHyphen/>
                              <w:t>гам сього страшного часу. Зійдіть з політичної, з громад</w:t>
                              <w:softHyphen/>
                              <w:t>ської арени — і не перешкоджайте тим, хто має сміливість працювати й творити нове життя тими методами, котрими воно може творитись в даний момент. Не заважайте їм, поки не зможете самі приступити до роботи!</w:t>
                            </w:r>
                          </w:p>
                          <w:p>
                            <w:pPr>
                              <w:pStyle w:val="212"/>
                              <w:shd w:fill="auto" w:val="clear"/>
                              <w:spacing w:lineRule="exact" w:line="206"/>
                              <w:ind w:firstLine="360"/>
                              <w:rPr/>
                            </w:pPr>
                            <w:r>
                              <w:rPr/>
                              <w:t>Менше всього в даний момент я вважаю можливою без</w:t>
                              <w:softHyphen/>
                              <w:t>принципність, аморальність, легкодушність, моральну роз- христаність. Навпаки, я ще нижче буду говорити про се — я вважаю, що та стадія українського життя, в яку ми ввій</w:t>
                              <w:softHyphen/>
                              <w:t>шли, вимагає високого морального настрою, спартансько</w:t>
                              <w:softHyphen/>
                              <w:t>го почуття обов’язку, певного аскетизму і навіть героїзму від українських громадян. Хто не може відповісти сим ви</w:t>
                              <w:softHyphen/>
                              <w:t>могам, той не гідний того великого часу, який ми пережи</w:t>
                              <w:softHyphen/>
                              <w:t>ваємо. Хто хоче бути гідним громадянином, той мусить ви</w:t>
                              <w:softHyphen/>
                              <w:t>добути з себе сі моральні сили. Царство свободи здобува</w:t>
                              <w:softHyphen/>
                              <w:t>ється також сильним примусом над собою, як і царство</w:t>
                            </w:r>
                          </w:p>
                        </w:txbxContent>
                      </wps:txbx>
                      <wps:bodyPr anchor="t" lIns="0" tIns="0" rIns="0" bIns="0">
                        <a:noAutofit/>
                      </wps:bodyPr>
                    </wps:wsp>
                  </a:graphicData>
                </a:graphic>
              </wp:anchor>
            </w:drawing>
          </mc:Choice>
          <mc:Fallback>
            <w:pict>
              <v:rect fillcolor="#FFFFFF" style="position:absolute;rotation:-0;width:295.2pt;height:485.85pt;mso-wrap-distance-left:0pt;mso-wrap-distance-right:0pt;mso-wrap-distance-top:0pt;mso-wrap-distance-bottom:0pt;margin-top:28.3pt;mso-position-vertical-relative:page;margin-left:30.95pt;mso-position-horizontal-relative:page">
                <v:fill opacity="0f"/>
                <v:textbox inset="0in,0in,0in,0in">
                  <w:txbxContent>
                    <w:p>
                      <w:pPr>
                        <w:pStyle w:val="212"/>
                        <w:shd w:fill="auto" w:val="clear"/>
                        <w:spacing w:lineRule="exact" w:line="206"/>
                        <w:rPr/>
                      </w:pPr>
                      <w:r>
                        <w:rPr>
                          <w:lang w:val="ru-RU" w:eastAsia="ru-RU" w:bidi="ru-RU"/>
                        </w:rPr>
                        <w:t xml:space="preserve">велике </w:t>
                      </w:r>
                      <w:r>
                        <w:rPr/>
                        <w:t>історичне діло. Може плакатися, що сей присуд долі позбавив його права, чи можливості звичайного обиватель</w:t>
                        <w:softHyphen/>
                        <w:t>ського життя і положив на нього такий тяжкий хрест, та</w:t>
                        <w:softHyphen/>
                        <w:t>кий важкий обов’язок. Але увільнення від нього нема — під страхом вічної ганьби й осуду пізніших поколінь. І для того, щоб се відповідальне діло зробити, наше громадян</w:t>
                        <w:softHyphen/>
                        <w:t>ство мусить відложити все й піддати підпорядкувати себе йому і тільки йому. Всі привичні погляди, утерті формули, традицією передані ідеї, всі плани, уложені в інших обста</w:t>
                        <w:softHyphen/>
                        <w:t>винах, всі зобов’язання дані в інших умовах, все се мусить бути відложене. Або краще сказати — до грунту переоці</w:t>
                        <w:softHyphen/>
                        <w:t>нене, розібране, на скільки воно відповідає сьому черго</w:t>
                        <w:softHyphen/>
                        <w:t>вому завданню, поставленому перед нами історією, і все, що заважає його здійсненню, не годиться з ним, не помагає йому,— мусить бути без милосердя відкинене, відложене, сховане до інших часів, коли воно буде можливе.</w:t>
                      </w:r>
                    </w:p>
                    <w:p>
                      <w:pPr>
                        <w:pStyle w:val="212"/>
                        <w:shd w:fill="auto" w:val="clear"/>
                        <w:spacing w:lineRule="exact" w:line="206"/>
                        <w:ind w:firstLine="360"/>
                        <w:rPr/>
                      </w:pPr>
                      <w:r>
                        <w:rPr/>
                        <w:t xml:space="preserve">Я чую велику відповідальність сих слів. Я розумію, який твердий </w:t>
                      </w:r>
                      <w:r>
                        <w:rPr>
                          <w:rStyle w:val="2105pt"/>
                        </w:rPr>
                        <w:t xml:space="preserve">зміст </w:t>
                      </w:r>
                      <w:r>
                        <w:rPr/>
                        <w:t xml:space="preserve">в них лежить, як багато вони вимагають. Але я пишу їх </w:t>
                      </w:r>
                      <w:r>
                        <w:rPr>
                          <w:rStyle w:val="2105pt"/>
                        </w:rPr>
                        <w:t xml:space="preserve">в повній </w:t>
                      </w:r>
                      <w:r>
                        <w:rPr/>
                        <w:t xml:space="preserve">свідомості і кличу до </w:t>
                      </w:r>
                      <w:r>
                        <w:rPr>
                          <w:rStyle w:val="2105pt"/>
                        </w:rPr>
                        <w:t xml:space="preserve">ВСІХ, ДЛЯ КОГО </w:t>
                      </w:r>
                      <w:r>
                        <w:rPr/>
                        <w:t>вони являються неприємними:</w:t>
                      </w:r>
                    </w:p>
                    <w:p>
                      <w:pPr>
                        <w:pStyle w:val="212"/>
                        <w:shd w:fill="auto" w:val="clear"/>
                        <w:spacing w:lineRule="exact" w:line="206"/>
                        <w:ind w:firstLine="360"/>
                        <w:rPr/>
                      </w:pPr>
                      <w:r>
                        <w:rPr/>
                        <w:t>Ви, люди боязкої душі і невідважної мислі! Ви всі, хто цінить над усе незакаламучений спокій свого серця і своєї голови, над усе боїться відступити від раз прийнятої догми і стягнути закид невитримання своєї програми в інших об</w:t>
                        <w:softHyphen/>
                        <w:t>ставинах і умовах уложених принципів. Ви, що хочете про</w:t>
                        <w:softHyphen/>
                        <w:t>їхати безплатними пасажирами до будучої України, не віддавши нічого тій страшенній боротьбі, котрою вона здобувається, не побивши святочних черевиків на тій гру</w:t>
                        <w:softHyphen/>
                        <w:t>ді, на котрій тягнеться тяжкий обоз сього походу. Ви кра</w:t>
                        <w:softHyphen/>
                        <w:t>ще відійдіть, коли не маєте охоти піддатись твердим вимо</w:t>
                        <w:softHyphen/>
                        <w:t>гам сього страшного часу. Зійдіть з політичної, з громад</w:t>
                        <w:softHyphen/>
                        <w:t>ської арени — і не перешкоджайте тим, хто має сміливість працювати й творити нове життя тими методами, котрими воно може творитись в даний момент. Не заважайте їм, поки не зможете самі приступити до роботи!</w:t>
                      </w:r>
                    </w:p>
                    <w:p>
                      <w:pPr>
                        <w:pStyle w:val="212"/>
                        <w:shd w:fill="auto" w:val="clear"/>
                        <w:spacing w:lineRule="exact" w:line="206"/>
                        <w:ind w:firstLine="360"/>
                        <w:rPr/>
                      </w:pPr>
                      <w:r>
                        <w:rPr/>
                        <w:t>Менше всього в даний момент я вважаю можливою без</w:t>
                        <w:softHyphen/>
                        <w:t>принципність, аморальність, легкодушність, моральну роз- христаність. Навпаки, я ще нижче буду говорити про се — я вважаю, що та стадія українського життя, в яку ми ввій</w:t>
                        <w:softHyphen/>
                        <w:t>шли, вимагає високого морального настрою, спартансько</w:t>
                        <w:softHyphen/>
                        <w:t>го почуття обов’язку, певного аскетизму і навіть героїзму від українських громадян. Хто не може відповісти сим ви</w:t>
                        <w:softHyphen/>
                        <w:t>могам, той не гідний того великого часу, який ми пережи</w:t>
                        <w:softHyphen/>
                        <w:t>ваємо. Хто хоче бути гідним громадянином, той мусить ви</w:t>
                        <w:softHyphen/>
                        <w:t>добути з себе сі моральні сили. Царство свободи здобува</w:t>
                        <w:softHyphen/>
                        <w:t>ється також сильним примусом над собою, як і царство</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3950335</wp:posOffset>
                </wp:positionH>
                <wp:positionV relativeFrom="page">
                  <wp:posOffset>6595745</wp:posOffset>
                </wp:positionV>
                <wp:extent cx="179705" cy="107950"/>
                <wp:effectExtent l="0" t="0" r="0" b="0"/>
                <wp:wrapSquare wrapText="largest"/>
                <wp:docPr id="379" name="Frame379"/>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37</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35pt;mso-position-vertical-relative:page;margin-left:311.05pt;mso-position-horizontal-relative:page">
                <v:fill opacity="0f"/>
                <v:textbox inset="0in,0in,0in,0in">
                  <w:txbxContent>
                    <w:p>
                      <w:pPr>
                        <w:pStyle w:val="89"/>
                        <w:shd w:fill="auto" w:val="clear"/>
                        <w:spacing w:lineRule="exact" w:line="170"/>
                        <w:jc w:val="left"/>
                        <w:rPr/>
                      </w:pPr>
                      <w:r>
                        <w:rPr>
                          <w:rStyle w:val="80pt"/>
                          <w:b w:val="false"/>
                          <w:bCs w:val="false"/>
                        </w:rPr>
                        <w:t>13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1">
                <wp:simplePos x="0" y="0"/>
                <wp:positionH relativeFrom="page">
                  <wp:posOffset>367665</wp:posOffset>
                </wp:positionH>
                <wp:positionV relativeFrom="page">
                  <wp:posOffset>369570</wp:posOffset>
                </wp:positionV>
                <wp:extent cx="3801110" cy="6172200"/>
                <wp:effectExtent l="0" t="0" r="0" b="0"/>
                <wp:wrapSquare wrapText="largest"/>
                <wp:docPr id="380" name="Frame380"/>
                <a:graphic xmlns:a="http://schemas.openxmlformats.org/drawingml/2006/main">
                  <a:graphicData uri="http://schemas.microsoft.com/office/word/2010/wordprocessingShape">
                    <wps:wsp>
                      <wps:cNvSpPr txBox="1"/>
                      <wps:spPr>
                        <a:xfrm>
                          <a:off x="0" y="0"/>
                          <a:ext cx="3801110" cy="6172200"/>
                        </a:xfrm>
                        <a:prstGeom prst="rect"/>
                        <a:solidFill>
                          <a:srgbClr val="FFFFFF">
                            <a:alpha val="0"/>
                          </a:srgbClr>
                        </a:solidFill>
                      </wps:spPr>
                      <wps:txbx>
                        <w:txbxContent>
                          <w:p>
                            <w:pPr>
                              <w:pStyle w:val="212"/>
                              <w:shd w:fill="auto" w:val="clear"/>
                              <w:spacing w:lineRule="exact" w:line="206" w:before="0" w:after="49"/>
                              <w:rPr/>
                            </w:pPr>
                            <w:r>
                              <w:rPr/>
                              <w:t xml:space="preserve">боже, обіцяне </w:t>
                            </w:r>
                            <w:r>
                              <w:rPr>
                                <w:lang w:val="ru-RU" w:eastAsia="ru-RU" w:bidi="ru-RU"/>
                              </w:rPr>
                              <w:t xml:space="preserve">колись </w:t>
                            </w:r>
                            <w:r>
                              <w:rPr/>
                              <w:t>вірним християнам. Менше всього го</w:t>
                              <w:softHyphen/>
                              <w:t>диться для вступу до нього моральний чи політичний інди</w:t>
                              <w:softHyphen/>
                              <w:t>ферентизм, принцип «моя хата з краю»... Але так само не відповідає моментові і всяке перетяження спадщиною ста</w:t>
                              <w:softHyphen/>
                              <w:t>рого, пережитого. З сими тягарами за плечима ми не дале</w:t>
                              <w:softHyphen/>
                              <w:t xml:space="preserve">ко зайдемо по дорозі </w:t>
                            </w:r>
                            <w:r>
                              <w:rPr>
                                <w:lang w:val="ru-RU" w:eastAsia="ru-RU" w:bidi="ru-RU"/>
                              </w:rPr>
                              <w:t xml:space="preserve">будущего. </w:t>
                            </w:r>
                            <w:r>
                              <w:rPr/>
                              <w:t>Полишім мертвим ховати небіжчиків. Будущина належить живим, і за тим, що гро</w:t>
                              <w:softHyphen/>
                              <w:t xml:space="preserve">зило в сім огні </w:t>
                            </w:r>
                            <w:r>
                              <w:rPr>
                                <w:lang w:val="ru-RU" w:eastAsia="ru-RU" w:bidi="ru-RU"/>
                              </w:rPr>
                              <w:t xml:space="preserve">очищения, </w:t>
                            </w:r>
                            <w:r>
                              <w:rPr/>
                              <w:t xml:space="preserve">нема чого оглядатись і пригаду-’ вати його собі — оскільки воно зв’язане з минулим, а не з </w:t>
                            </w:r>
                            <w:r>
                              <w:rPr>
                                <w:lang w:val="ru-RU" w:eastAsia="ru-RU" w:bidi="ru-RU"/>
                              </w:rPr>
                              <w:t xml:space="preserve">будущим. </w:t>
                            </w:r>
                            <w:r>
                              <w:rPr/>
                              <w:t>Мусимо дивитись вперед, а не назад!</w:t>
                            </w:r>
                          </w:p>
                          <w:p>
                            <w:pPr>
                              <w:pStyle w:val="123"/>
                              <w:shd w:fill="auto" w:val="clear"/>
                              <w:spacing w:lineRule="exact" w:line="220" w:before="0" w:after="19"/>
                              <w:ind w:left="20" w:hanging="0"/>
                              <w:rPr/>
                            </w:pPr>
                            <w:r>
                              <w:rPr/>
                              <w:t>Кінець московської орієнтації</w:t>
                            </w:r>
                          </w:p>
                          <w:p>
                            <w:pPr>
                              <w:pStyle w:val="212"/>
                              <w:shd w:fill="auto" w:val="clear"/>
                              <w:spacing w:lineRule="exact" w:line="206"/>
                              <w:ind w:firstLine="400"/>
                              <w:rPr/>
                            </w:pPr>
                            <w:r>
                              <w:rPr/>
                              <w:t>Перше, що я вважаю пережитим і віджитим, таким, «що згоріло в моїм кабінеті», се наша орієнтація на Мос</w:t>
                              <w:softHyphen/>
                              <w:t>ковщину, на Росію, накидувана нам довго й уперто сило</w:t>
                              <w:softHyphen/>
                              <w:t>міць, і кінець кінцем, як то часто буває,— справді присвоє</w:t>
                              <w:softHyphen/>
                              <w:t>на собі значною частиною українського громадянства.</w:t>
                            </w:r>
                          </w:p>
                          <w:p>
                            <w:pPr>
                              <w:pStyle w:val="212"/>
                              <w:shd w:fill="auto" w:val="clear"/>
                              <w:spacing w:lineRule="exact" w:line="206"/>
                              <w:ind w:firstLine="400"/>
                              <w:rPr/>
                            </w:pPr>
                            <w:r>
                              <w:rPr/>
                              <w:t>Вона була підірвана російською революцією, що осла</w:t>
                              <w:softHyphen/>
                              <w:t>била той московський примус, який тяжів за старого режи</w:t>
                              <w:softHyphen/>
                              <w:t>му над Україною. Але тільки ослабила, а не знищила. На</w:t>
                              <w:softHyphen/>
                              <w:t>віть для лівих груп нашого громадянства те, що було стра</w:t>
                              <w:softHyphen/>
                              <w:t>чене в примусовості, сього зв’язку було до певної міри зрівноважене ідеями «спільного революційного фронту» українсько-російського, здобутками спільної революції і спільними інтересами революційної демократії. Провідни</w:t>
                              <w:softHyphen/>
                              <w:t>ки українського життя довго стояли під властю сих гасл, і я сам не відрікаюсь її. Тільки коли російська керма, піс</w:t>
                              <w:softHyphen/>
                              <w:t>ля угоди з Україною, перейшла до революційних соціаліс</w:t>
                              <w:softHyphen/>
                              <w:t xml:space="preserve">тичних кругів, і вони в відносинах до України виявили себе твердоголовими централістами і </w:t>
                            </w:r>
                            <w:r>
                              <w:rPr>
                                <w:lang w:eastAsia="ru-RU" w:bidi="ru-RU"/>
                              </w:rPr>
                              <w:t xml:space="preserve">обвинителями, </w:t>
                            </w:r>
                            <w:r>
                              <w:rPr/>
                              <w:t>нездіб</w:t>
                              <w:softHyphen/>
                              <w:t>ними чого-небудь навчитись від революції, се сильно захи</w:t>
                              <w:softHyphen/>
                              <w:t>тало такий пієтизм для спільної революції. Ну, а війна більшовиків з Україною рішуче поставила хрест над сею ідеологією, розв’язала всякі моральні вузли, які ще могли,, в чиїх-небудь очах зв’язувати Українця з московським громадянством спеціально. Вона, так би сказати, зняла з Московщини права «особо благопріятствуемой» нації й дала почуття права кермуватись в своїх відносинах до неї єдине добром українського народу, а не якимись інтереса</w:t>
                              <w:softHyphen/>
                              <w:t>ми спільної революції, спільної культури, спільної отчизни, чи що.</w:t>
                            </w:r>
                          </w:p>
                          <w:p>
                            <w:pPr>
                              <w:pStyle w:val="212"/>
                              <w:shd w:fill="auto" w:val="clear"/>
                              <w:spacing w:lineRule="exact" w:line="206"/>
                              <w:ind w:firstLine="400"/>
                              <w:rPr/>
                            </w:pPr>
                            <w:r>
                              <w:rPr/>
                              <w:t>Я вважаю таке визволення від «песього обов’язку» суп</w:t>
                              <w:softHyphen/>
                              <w:t>роти Московщини незвичайно важним і цінним. Роздумую</w:t>
                              <w:softHyphen/>
                              <w:t>чи над сим моментом, я думаю, що не даремно пролилась кров тисяч розстріляних українських інтелігентів і молоді- жн, коли вона принесла чи закріпила духовне визволення</w:t>
                            </w:r>
                          </w:p>
                        </w:txbxContent>
                      </wps:txbx>
                      <wps:bodyPr anchor="t" lIns="0" tIns="0" rIns="0" bIns="0">
                        <a:noAutofit/>
                      </wps:bodyPr>
                    </wps:wsp>
                  </a:graphicData>
                </a:graphic>
              </wp:anchor>
            </w:drawing>
          </mc:Choice>
          <mc:Fallback>
            <w:pict>
              <v:rect fillcolor="#FFFFFF" style="position:absolute;rotation:-0;width:299.3pt;height:486pt;mso-wrap-distance-left:0pt;mso-wrap-distance-right:0pt;mso-wrap-distance-top:0pt;mso-wrap-distance-bottom:0pt;margin-top:29.1pt;mso-position-vertical-relative:page;margin-left:28.95pt;mso-position-horizontal-relative:page">
                <v:fill opacity="0f"/>
                <v:textbox inset="0in,0in,0in,0in">
                  <w:txbxContent>
                    <w:p>
                      <w:pPr>
                        <w:pStyle w:val="212"/>
                        <w:shd w:fill="auto" w:val="clear"/>
                        <w:spacing w:lineRule="exact" w:line="206" w:before="0" w:after="49"/>
                        <w:rPr/>
                      </w:pPr>
                      <w:r>
                        <w:rPr/>
                        <w:t xml:space="preserve">боже, обіцяне </w:t>
                      </w:r>
                      <w:r>
                        <w:rPr>
                          <w:lang w:val="ru-RU" w:eastAsia="ru-RU" w:bidi="ru-RU"/>
                        </w:rPr>
                        <w:t xml:space="preserve">колись </w:t>
                      </w:r>
                      <w:r>
                        <w:rPr/>
                        <w:t>вірним християнам. Менше всього го</w:t>
                        <w:softHyphen/>
                        <w:t>диться для вступу до нього моральний чи політичний інди</w:t>
                        <w:softHyphen/>
                        <w:t>ферентизм, принцип «моя хата з краю»... Але так само не відповідає моментові і всяке перетяження спадщиною ста</w:t>
                        <w:softHyphen/>
                        <w:t>рого, пережитого. З сими тягарами за плечима ми не дале</w:t>
                        <w:softHyphen/>
                        <w:t xml:space="preserve">ко зайдемо по дорозі </w:t>
                      </w:r>
                      <w:r>
                        <w:rPr>
                          <w:lang w:val="ru-RU" w:eastAsia="ru-RU" w:bidi="ru-RU"/>
                        </w:rPr>
                        <w:t xml:space="preserve">будущего. </w:t>
                      </w:r>
                      <w:r>
                        <w:rPr/>
                        <w:t>Полишім мертвим ховати небіжчиків. Будущина належить живим, і за тим, що гро</w:t>
                        <w:softHyphen/>
                        <w:t xml:space="preserve">зило в сім огні </w:t>
                      </w:r>
                      <w:r>
                        <w:rPr>
                          <w:lang w:val="ru-RU" w:eastAsia="ru-RU" w:bidi="ru-RU"/>
                        </w:rPr>
                        <w:t xml:space="preserve">очищения, </w:t>
                      </w:r>
                      <w:r>
                        <w:rPr/>
                        <w:t xml:space="preserve">нема чого оглядатись і пригаду-’ вати його собі — оскільки воно зв’язане з минулим, а не з </w:t>
                      </w:r>
                      <w:r>
                        <w:rPr>
                          <w:lang w:val="ru-RU" w:eastAsia="ru-RU" w:bidi="ru-RU"/>
                        </w:rPr>
                        <w:t xml:space="preserve">будущим. </w:t>
                      </w:r>
                      <w:r>
                        <w:rPr/>
                        <w:t>Мусимо дивитись вперед, а не назад!</w:t>
                      </w:r>
                    </w:p>
                    <w:p>
                      <w:pPr>
                        <w:pStyle w:val="123"/>
                        <w:shd w:fill="auto" w:val="clear"/>
                        <w:spacing w:lineRule="exact" w:line="220" w:before="0" w:after="19"/>
                        <w:ind w:left="20" w:hanging="0"/>
                        <w:rPr/>
                      </w:pPr>
                      <w:r>
                        <w:rPr/>
                        <w:t>Кінець московської орієнтації</w:t>
                      </w:r>
                    </w:p>
                    <w:p>
                      <w:pPr>
                        <w:pStyle w:val="212"/>
                        <w:shd w:fill="auto" w:val="clear"/>
                        <w:spacing w:lineRule="exact" w:line="206"/>
                        <w:ind w:firstLine="400"/>
                        <w:rPr/>
                      </w:pPr>
                      <w:r>
                        <w:rPr/>
                        <w:t>Перше, що я вважаю пережитим і віджитим, таким, «що згоріло в моїм кабінеті», се наша орієнтація на Мос</w:t>
                        <w:softHyphen/>
                        <w:t>ковщину, на Росію, накидувана нам довго й уперто сило</w:t>
                        <w:softHyphen/>
                        <w:t>міць, і кінець кінцем, як то часто буває,— справді присвоє</w:t>
                        <w:softHyphen/>
                        <w:t>на собі значною частиною українського громадянства.</w:t>
                      </w:r>
                    </w:p>
                    <w:p>
                      <w:pPr>
                        <w:pStyle w:val="212"/>
                        <w:shd w:fill="auto" w:val="clear"/>
                        <w:spacing w:lineRule="exact" w:line="206"/>
                        <w:ind w:firstLine="400"/>
                        <w:rPr/>
                      </w:pPr>
                      <w:r>
                        <w:rPr/>
                        <w:t>Вона була підірвана російською революцією, що осла</w:t>
                        <w:softHyphen/>
                        <w:t>била той московський примус, який тяжів за старого режи</w:t>
                        <w:softHyphen/>
                        <w:t>му над Україною. Але тільки ослабила, а не знищила. На</w:t>
                        <w:softHyphen/>
                        <w:t>віть для лівих груп нашого громадянства те, що було стра</w:t>
                        <w:softHyphen/>
                        <w:t>чене в примусовості, сього зв’язку було до певної міри зрівноважене ідеями «спільного революційного фронту» українсько-російського, здобутками спільної революції і спільними інтересами революційної демократії. Провідни</w:t>
                        <w:softHyphen/>
                        <w:t>ки українського життя довго стояли під властю сих гасл, і я сам не відрікаюсь її. Тільки коли російська керма, піс</w:t>
                        <w:softHyphen/>
                        <w:t>ля угоди з Україною, перейшла до революційних соціаліс</w:t>
                        <w:softHyphen/>
                        <w:t xml:space="preserve">тичних кругів, і вони в відносинах до України виявили себе твердоголовими централістами і </w:t>
                      </w:r>
                      <w:r>
                        <w:rPr>
                          <w:lang w:eastAsia="ru-RU" w:bidi="ru-RU"/>
                        </w:rPr>
                        <w:t xml:space="preserve">обвинителями, </w:t>
                      </w:r>
                      <w:r>
                        <w:rPr/>
                        <w:t>нездіб</w:t>
                        <w:softHyphen/>
                        <w:t>ними чого-небудь навчитись від революції, се сильно захи</w:t>
                        <w:softHyphen/>
                        <w:t>тало такий пієтизм для спільної революції. Ну, а війна більшовиків з Україною рішуче поставила хрест над сею ідеологією, розв’язала всякі моральні вузли, які ще могли,, в чиїх-небудь очах зв’язувати Українця з московським громадянством спеціально. Вона, так би сказати, зняла з Московщини права «особо благопріятствуемой» нації й дала почуття права кермуватись в своїх відносинах до неї єдине добром українського народу, а не якимись інтереса</w:t>
                        <w:softHyphen/>
                        <w:t>ми спільної революції, спільної культури, спільної отчизни, чи що.</w:t>
                      </w:r>
                    </w:p>
                    <w:p>
                      <w:pPr>
                        <w:pStyle w:val="212"/>
                        <w:shd w:fill="auto" w:val="clear"/>
                        <w:spacing w:lineRule="exact" w:line="206"/>
                        <w:ind w:firstLine="400"/>
                        <w:rPr/>
                      </w:pPr>
                      <w:r>
                        <w:rPr/>
                        <w:t>Я вважаю таке визволення від «песього обов’язку» суп</w:t>
                        <w:softHyphen/>
                        <w:t>роти Московщини незвичайно важним і цінним. Роздумую</w:t>
                        <w:softHyphen/>
                        <w:t>чи над сим моментом, я думаю, що не даремно пролилась кров тисяч розстріляних українських інтелігентів і молоді- жн, коли вона принесла чи закріпила духовне визволення</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394970</wp:posOffset>
                </wp:positionH>
                <wp:positionV relativeFrom="page">
                  <wp:posOffset>6595745</wp:posOffset>
                </wp:positionV>
                <wp:extent cx="179705" cy="107950"/>
                <wp:effectExtent l="0" t="0" r="0" b="0"/>
                <wp:wrapSquare wrapText="largest"/>
                <wp:docPr id="381" name="Frame381"/>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38</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35pt;mso-position-vertical-relative:page;margin-left:31.1pt;mso-position-horizontal-relative:page">
                <v:fill opacity="0f"/>
                <v:textbox inset="0in,0in,0in,0in">
                  <w:txbxContent>
                    <w:p>
                      <w:pPr>
                        <w:pStyle w:val="89"/>
                        <w:shd w:fill="auto" w:val="clear"/>
                        <w:spacing w:lineRule="exact" w:line="170"/>
                        <w:jc w:val="left"/>
                        <w:rPr/>
                      </w:pPr>
                      <w:r>
                        <w:rPr>
                          <w:rStyle w:val="80pt"/>
                          <w:b w:val="false"/>
                          <w:bCs w:val="false"/>
                        </w:rPr>
                        <w:t>13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3">
                <wp:simplePos x="0" y="0"/>
                <wp:positionH relativeFrom="page">
                  <wp:posOffset>394970</wp:posOffset>
                </wp:positionH>
                <wp:positionV relativeFrom="page">
                  <wp:posOffset>392430</wp:posOffset>
                </wp:positionV>
                <wp:extent cx="3745865" cy="6137275"/>
                <wp:effectExtent l="0" t="0" r="0" b="0"/>
                <wp:wrapSquare wrapText="largest"/>
                <wp:docPr id="382" name="Frame382"/>
                <a:graphic xmlns:a="http://schemas.openxmlformats.org/drawingml/2006/main">
                  <a:graphicData uri="http://schemas.microsoft.com/office/word/2010/wordprocessingShape">
                    <wps:wsp>
                      <wps:cNvSpPr txBox="1"/>
                      <wps:spPr>
                        <a:xfrm>
                          <a:off x="0" y="0"/>
                          <a:ext cx="3745865" cy="6137275"/>
                        </a:xfrm>
                        <a:prstGeom prst="rect"/>
                        <a:solidFill>
                          <a:srgbClr val="FFFFFF">
                            <a:alpha val="0"/>
                          </a:srgbClr>
                        </a:solidFill>
                      </wps:spPr>
                      <wps:txbx>
                        <w:txbxContent>
                          <w:p>
                            <w:pPr>
                              <w:pStyle w:val="212"/>
                              <w:shd w:fill="auto" w:val="clear"/>
                              <w:spacing w:lineRule="exact" w:line="206"/>
                              <w:rPr/>
                            </w:pPr>
                            <w:r>
                              <w:rPr/>
                              <w:t>нашого народу від найтяжчого й найшкідливішого ярма, яке може бути: добровільно прийнятого духовного чи мо</w:t>
                              <w:softHyphen/>
                              <w:t>рального закріпощення. Я скажу різко, але справжніми словами: се духовне холопство, холуйство раба, котрого так довго били по лиці, що не тільки забили в нім всяку люд</w:t>
                              <w:softHyphen/>
                              <w:t>ську гідність, але зробили прихильником неволі й холоп</w:t>
                              <w:softHyphen/>
                              <w:t>ства, його апологетом і панегіристом. Російські белетристи закріпили в художній формі тип такого холопа, і я ще раз вибачаюсь за грубе слово: таким холопством вважаю ту вірність, ту служебність не за страх, а за совість, глибоку і необориму, поколіннями виховану, яку українське грома</w:t>
                              <w:softHyphen/>
                              <w:t xml:space="preserve">дянство виявляло — в одних </w:t>
                            </w:r>
                            <w:r>
                              <w:rPr>
                                <w:lang w:val="ru-RU" w:eastAsia="ru-RU" w:bidi="ru-RU"/>
                              </w:rPr>
                              <w:t xml:space="preserve">частях </w:t>
                            </w:r>
                            <w:r>
                              <w:rPr/>
                              <w:t>менше, в інших біль</w:t>
                              <w:softHyphen/>
                              <w:t>ше— супроти державних, культурних і національних інте</w:t>
                              <w:softHyphen/>
                              <w:t>ресів Росії й великоруського народу.</w:t>
                            </w:r>
                          </w:p>
                          <w:p>
                            <w:pPr>
                              <w:pStyle w:val="212"/>
                              <w:shd w:fill="auto" w:val="clear"/>
                              <w:spacing w:lineRule="exact" w:line="206"/>
                              <w:ind w:firstLine="380"/>
                              <w:rPr/>
                            </w:pPr>
                            <w:r>
                              <w:rPr>
                                <w:lang w:val="ru-RU" w:eastAsia="ru-RU" w:bidi="ru-RU"/>
                              </w:rPr>
                              <w:t xml:space="preserve">Початки </w:t>
                            </w:r>
                            <w:r>
                              <w:rPr/>
                              <w:t>її лежали в мотивах самих не ідеальних: ко</w:t>
                              <w:softHyphen/>
                              <w:t>ристі й страху. Заходи коло московської милостині для цер</w:t>
                              <w:softHyphen/>
                              <w:t>ков і монастирів, царського «жалування» для козацького війська були першим початком. За сим, по з’єднанню Ук</w:t>
                              <w:softHyphen/>
                              <w:t xml:space="preserve">раїни з Москвою, пішли вислужування перед московським </w:t>
                            </w:r>
                            <w:r>
                              <w:rPr>
                                <w:lang w:val="ru-RU" w:eastAsia="ru-RU" w:bidi="ru-RU"/>
                              </w:rPr>
                              <w:t xml:space="preserve">правительством </w:t>
                            </w:r>
                            <w:r>
                              <w:rPr/>
                              <w:t>для своєї приватної користі — для маєт</w:t>
                              <w:softHyphen/>
                              <w:t>кових надань, для жалування. Ще далі — забігання коло урядів в козацькім війську, яким фактично стало розпоря</w:t>
                              <w:softHyphen/>
                              <w:t xml:space="preserve">джатись московське </w:t>
                            </w:r>
                            <w:r>
                              <w:rPr>
                                <w:lang w:val="ru-RU" w:eastAsia="ru-RU" w:bidi="ru-RU"/>
                              </w:rPr>
                              <w:t xml:space="preserve">правительство, </w:t>
                            </w:r>
                            <w:r>
                              <w:rPr/>
                              <w:t xml:space="preserve">а потім — з заведенням московського урядування, вся та </w:t>
                            </w:r>
                            <w:r>
                              <w:rPr>
                                <w:lang w:val="ru-RU" w:eastAsia="ru-RU" w:bidi="ru-RU"/>
                              </w:rPr>
                              <w:t xml:space="preserve">неутолима </w:t>
                            </w:r>
                            <w:r>
                              <w:rPr/>
                              <w:t>«охота до уря</w:t>
                              <w:softHyphen/>
                              <w:t>дів, а особливо до жалування», яка всю українську інте</w:t>
                              <w:softHyphen/>
                              <w:t>лігенцію перетворила в одну масу кандидатів на царські посади, затопила Петербург хмарою земляків-поганців, описаних Шевченком у його «Сні», і покоління українсько</w:t>
                              <w:softHyphen/>
                              <w:t>го громадянства стала виховувати в переконанні, шо зміст і завдання життя се «служба», «царська служба», щастя чо</w:t>
                              <w:softHyphen/>
                              <w:t>ловіка — се вислужитись, найгірше нещастя — необачним учинком, нелояльністю, «хохломанством» чи «українофіль</w:t>
                              <w:softHyphen/>
                              <w:t>ством» загородити собі дорогу до сього, зіпсувати свою службову кар’єру.</w:t>
                            </w:r>
                          </w:p>
                          <w:p>
                            <w:pPr>
                              <w:pStyle w:val="212"/>
                              <w:shd w:fill="auto" w:val="clear"/>
                              <w:spacing w:lineRule="exact" w:line="206"/>
                              <w:ind w:firstLine="380"/>
                              <w:rPr/>
                            </w:pPr>
                            <w:r>
                              <w:rPr/>
                              <w:t>В тім же напрямі впливав інший невисокої моральної вартості мотив — страх. Від перших своїх стріч з україн</w:t>
                              <w:softHyphen/>
                              <w:t xml:space="preserve">ською людністю московське </w:t>
                            </w:r>
                            <w:r>
                              <w:rPr>
                                <w:lang w:val="ru-RU" w:eastAsia="ru-RU" w:bidi="ru-RU"/>
                              </w:rPr>
                              <w:t xml:space="preserve">правительство </w:t>
                            </w:r>
                            <w:r>
                              <w:rPr/>
                              <w:t>тероризувало її незвичайно. Карна система на Україні від початків істо</w:t>
                              <w:softHyphen/>
                              <w:t>ричного життя у всі часи не визначалась суворістю. Чу</w:t>
                              <w:softHyphen/>
                              <w:t>жоземні карні кодекси, які містили в собі суворі кари на тілі, калічення, кару смерті в різних нелюдських формах,— візантійські, середньовічні німецькі не приймались україн</w:t>
                              <w:softHyphen/>
                              <w:t>ським життям. Кара смерті практикувалась рідко, звичай</w:t>
                              <w:softHyphen/>
                              <w:t>но заступалась в’язницею або вигнанням, і такі кари мос</w:t>
                              <w:softHyphen/>
                              <w:t>ковські, як «нещадне биття» батогами або палицями за найрізніші, зовсім несерйозні провини, калічення, заси-</w:t>
                            </w:r>
                          </w:p>
                        </w:txbxContent>
                      </wps:txbx>
                      <wps:bodyPr anchor="t" lIns="0" tIns="0" rIns="0" bIns="0">
                        <a:noAutofit/>
                      </wps:bodyPr>
                    </wps:wsp>
                  </a:graphicData>
                </a:graphic>
              </wp:anchor>
            </w:drawing>
          </mc:Choice>
          <mc:Fallback>
            <w:pict>
              <v:rect fillcolor="#FFFFFF" style="position:absolute;rotation:-0;width:294.95pt;height:483.25pt;mso-wrap-distance-left:0pt;mso-wrap-distance-right:0pt;mso-wrap-distance-top:0pt;mso-wrap-distance-bottom:0pt;margin-top:30.9pt;mso-position-vertical-relative:page;margin-left:31.1pt;mso-position-horizontal-relative:page">
                <v:fill opacity="0f"/>
                <v:textbox inset="0in,0in,0in,0in">
                  <w:txbxContent>
                    <w:p>
                      <w:pPr>
                        <w:pStyle w:val="212"/>
                        <w:shd w:fill="auto" w:val="clear"/>
                        <w:spacing w:lineRule="exact" w:line="206"/>
                        <w:rPr/>
                      </w:pPr>
                      <w:r>
                        <w:rPr/>
                        <w:t>нашого народу від найтяжчого й найшкідливішого ярма, яке може бути: добровільно прийнятого духовного чи мо</w:t>
                        <w:softHyphen/>
                        <w:t>рального закріпощення. Я скажу різко, але справжніми словами: се духовне холопство, холуйство раба, котрого так довго били по лиці, що не тільки забили в нім всяку люд</w:t>
                        <w:softHyphen/>
                        <w:t>ську гідність, але зробили прихильником неволі й холоп</w:t>
                        <w:softHyphen/>
                        <w:t>ства, його апологетом і панегіристом. Російські белетристи закріпили в художній формі тип такого холопа, і я ще раз вибачаюсь за грубе слово: таким холопством вважаю ту вірність, ту служебність не за страх, а за совість, глибоку і необориму, поколіннями виховану, яку українське грома</w:t>
                        <w:softHyphen/>
                        <w:t xml:space="preserve">дянство виявляло — в одних </w:t>
                      </w:r>
                      <w:r>
                        <w:rPr>
                          <w:lang w:val="ru-RU" w:eastAsia="ru-RU" w:bidi="ru-RU"/>
                        </w:rPr>
                        <w:t xml:space="preserve">частях </w:t>
                      </w:r>
                      <w:r>
                        <w:rPr/>
                        <w:t>менше, в інших біль</w:t>
                        <w:softHyphen/>
                        <w:t>ше— супроти державних, культурних і національних інте</w:t>
                        <w:softHyphen/>
                        <w:t>ресів Росії й великоруського народу.</w:t>
                      </w:r>
                    </w:p>
                    <w:p>
                      <w:pPr>
                        <w:pStyle w:val="212"/>
                        <w:shd w:fill="auto" w:val="clear"/>
                        <w:spacing w:lineRule="exact" w:line="206"/>
                        <w:ind w:firstLine="380"/>
                        <w:rPr/>
                      </w:pPr>
                      <w:r>
                        <w:rPr>
                          <w:lang w:val="ru-RU" w:eastAsia="ru-RU" w:bidi="ru-RU"/>
                        </w:rPr>
                        <w:t xml:space="preserve">Початки </w:t>
                      </w:r>
                      <w:r>
                        <w:rPr/>
                        <w:t>її лежали в мотивах самих не ідеальних: ко</w:t>
                        <w:softHyphen/>
                        <w:t>ристі й страху. Заходи коло московської милостині для цер</w:t>
                        <w:softHyphen/>
                        <w:t>ков і монастирів, царського «жалування» для козацького війська були першим початком. За сим, по з’єднанню Ук</w:t>
                        <w:softHyphen/>
                        <w:t xml:space="preserve">раїни з Москвою, пішли вислужування перед московським </w:t>
                      </w:r>
                      <w:r>
                        <w:rPr>
                          <w:lang w:val="ru-RU" w:eastAsia="ru-RU" w:bidi="ru-RU"/>
                        </w:rPr>
                        <w:t xml:space="preserve">правительством </w:t>
                      </w:r>
                      <w:r>
                        <w:rPr/>
                        <w:t>для своєї приватної користі — для маєт</w:t>
                        <w:softHyphen/>
                        <w:t>кових надань, для жалування. Ще далі — забігання коло урядів в козацькім війську, яким фактично стало розпоря</w:t>
                        <w:softHyphen/>
                        <w:t xml:space="preserve">джатись московське </w:t>
                      </w:r>
                      <w:r>
                        <w:rPr>
                          <w:lang w:val="ru-RU" w:eastAsia="ru-RU" w:bidi="ru-RU"/>
                        </w:rPr>
                        <w:t xml:space="preserve">правительство, </w:t>
                      </w:r>
                      <w:r>
                        <w:rPr/>
                        <w:t xml:space="preserve">а потім — з заведенням московського урядування, вся та </w:t>
                      </w:r>
                      <w:r>
                        <w:rPr>
                          <w:lang w:val="ru-RU" w:eastAsia="ru-RU" w:bidi="ru-RU"/>
                        </w:rPr>
                        <w:t xml:space="preserve">неутолима </w:t>
                      </w:r>
                      <w:r>
                        <w:rPr/>
                        <w:t>«охота до уря</w:t>
                        <w:softHyphen/>
                        <w:t>дів, а особливо до жалування», яка всю українську інте</w:t>
                        <w:softHyphen/>
                        <w:t>лігенцію перетворила в одну масу кандидатів на царські посади, затопила Петербург хмарою земляків-поганців, описаних Шевченком у його «Сні», і покоління українсько</w:t>
                        <w:softHyphen/>
                        <w:t>го громадянства стала виховувати в переконанні, шо зміст і завдання життя се «служба», «царська служба», щастя чо</w:t>
                        <w:softHyphen/>
                        <w:t>ловіка — се вислужитись, найгірше нещастя — необачним учинком, нелояльністю, «хохломанством» чи «українофіль</w:t>
                        <w:softHyphen/>
                        <w:t>ством» загородити собі дорогу до сього, зіпсувати свою службову кар’єру.</w:t>
                      </w:r>
                    </w:p>
                    <w:p>
                      <w:pPr>
                        <w:pStyle w:val="212"/>
                        <w:shd w:fill="auto" w:val="clear"/>
                        <w:spacing w:lineRule="exact" w:line="206"/>
                        <w:ind w:firstLine="380"/>
                        <w:rPr/>
                      </w:pPr>
                      <w:r>
                        <w:rPr/>
                        <w:t>В тім же напрямі впливав інший невисокої моральної вартості мотив — страх. Від перших своїх стріч з україн</w:t>
                        <w:softHyphen/>
                        <w:t xml:space="preserve">ською людністю московське </w:t>
                      </w:r>
                      <w:r>
                        <w:rPr>
                          <w:lang w:val="ru-RU" w:eastAsia="ru-RU" w:bidi="ru-RU"/>
                        </w:rPr>
                        <w:t xml:space="preserve">правительство </w:t>
                      </w:r>
                      <w:r>
                        <w:rPr/>
                        <w:t>тероризувало її незвичайно. Карна система на Україні від початків істо</w:t>
                        <w:softHyphen/>
                        <w:t>ричного життя у всі часи не визначалась суворістю. Чу</w:t>
                        <w:softHyphen/>
                        <w:t>жоземні карні кодекси, які містили в собі суворі кари на тілі, калічення, кару смерті в різних нелюдських формах,— візантійські, середньовічні німецькі не приймались україн</w:t>
                        <w:softHyphen/>
                        <w:t>ським життям. Кара смерті практикувалась рідко, звичай</w:t>
                        <w:softHyphen/>
                        <w:t>но заступалась в’язницею або вигнанням, і такі кари мос</w:t>
                        <w:softHyphen/>
                        <w:t>ковські, як «нещадне биття» батогами або палицями за найрізніші, зовсім несерйозні провини, калічення, заси-</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3957955</wp:posOffset>
                </wp:positionH>
                <wp:positionV relativeFrom="page">
                  <wp:posOffset>6599555</wp:posOffset>
                </wp:positionV>
                <wp:extent cx="168910" cy="101600"/>
                <wp:effectExtent l="0" t="0" r="0" b="0"/>
                <wp:wrapSquare wrapText="largest"/>
                <wp:docPr id="383" name="Frame383"/>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95"/>
                              <w:shd w:fill="auto" w:val="clear"/>
                              <w:spacing w:lineRule="exact" w:line="160"/>
                              <w:rPr/>
                            </w:pPr>
                            <w:r>
                              <w:rPr/>
                              <w:t>139</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19.65pt;mso-position-vertical-relative:page;margin-left:311.65pt;mso-position-horizontal-relative:page">
                <v:fill opacity="0f"/>
                <v:textbox inset="0in,0in,0in,0in">
                  <w:txbxContent>
                    <w:p>
                      <w:pPr>
                        <w:pStyle w:val="95"/>
                        <w:shd w:fill="auto" w:val="clear"/>
                        <w:spacing w:lineRule="exact" w:line="160"/>
                        <w:rPr/>
                      </w:pPr>
                      <w:r>
                        <w:rPr/>
                        <w:t>13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5">
                <wp:simplePos x="0" y="0"/>
                <wp:positionH relativeFrom="page">
                  <wp:posOffset>377825</wp:posOffset>
                </wp:positionH>
                <wp:positionV relativeFrom="page">
                  <wp:posOffset>349885</wp:posOffset>
                </wp:positionV>
                <wp:extent cx="3779520" cy="6173470"/>
                <wp:effectExtent l="0" t="0" r="0" b="0"/>
                <wp:wrapSquare wrapText="largest"/>
                <wp:docPr id="384" name="Frame384"/>
                <a:graphic xmlns:a="http://schemas.openxmlformats.org/drawingml/2006/main">
                  <a:graphicData uri="http://schemas.microsoft.com/office/word/2010/wordprocessingShape">
                    <wps:wsp>
                      <wps:cNvSpPr txBox="1"/>
                      <wps:spPr>
                        <a:xfrm>
                          <a:off x="0" y="0"/>
                          <a:ext cx="3779520" cy="617347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лання в </w:t>
                            </w:r>
                            <w:r>
                              <w:rPr/>
                              <w:t>Сибір з відібранням маєтку «на государя» для ук</w:t>
                              <w:softHyphen/>
                              <w:t>раїнської людності були чимсь жахливим- невимовно. Мож</w:t>
                              <w:softHyphen/>
                              <w:t>ливість впасти в руки московської адміністрації й підпас</w:t>
                              <w:softHyphen/>
                              <w:t>ти таким карам лякала Українців незвичайно. А такі факти московської кари «за зраду» почали вживатись незвичай</w:t>
                              <w:softHyphen/>
                              <w:t>но широко і робили на українську людність враження не</w:t>
                              <w:softHyphen/>
                              <w:t>звичайно гнітюче.</w:t>
                            </w:r>
                          </w:p>
                          <w:p>
                            <w:pPr>
                              <w:pStyle w:val="212"/>
                              <w:shd w:fill="auto" w:val="clear"/>
                              <w:spacing w:lineRule="exact" w:line="206"/>
                              <w:ind w:firstLine="380"/>
                              <w:rPr/>
                            </w:pPr>
                            <w:r>
                              <w:rPr/>
                              <w:t>Спомини «Історії Русів» про сі московські кари й екзе</w:t>
                              <w:softHyphen/>
                              <w:t>куції на Україні в першій половині XVIII в. віддають сі по</w:t>
                              <w:softHyphen/>
                              <w:t>чуття страху й огиди перед сим московським «таїнством», якими було перейняте українське громадянство. З поколін</w:t>
                              <w:softHyphen/>
                              <w:t>ня в покоління виховуючись в панічнім страху перед сим терором, психологічно незрозумілим і органічно противним українській природі, українська людність тратила кінець кінцем всяку психічну відпорність перед ним і виявляла незвичайну податливість на вимоги московської політики, за котрими стояла ся система кар. І от поставлене перед вибором між московським катуванням і московським жа</w:t>
                              <w:softHyphen/>
                              <w:t>луванням українське громадянство н виробляє у себе сей ганебний тин «самовідреченого» служальця, хама москов</w:t>
                              <w:softHyphen/>
                              <w:t>ського, який не тільки служить до самозабуття, готовий віддати всяку національну позицію, всякий національний інтерес московській політиці, але й підводить під се ідеоло</w:t>
                              <w:softHyphen/>
                              <w:t>гічні підстави. Виступають українські ідеологи монархізму, від різних Шельменків до геніального Гоголя, одного з най</w:t>
                              <w:softHyphen/>
                              <w:t>більш яскравих показників — при всій геніальній інтуїції — сеї громадсько-політичної деморалізації українського грома</w:t>
                              <w:softHyphen/>
                              <w:t>дянства, «роздвоєння» його душі. У Гоголя воно веде свій початок ще з дитячих літ (як показує його листування) — з виховання в поняттях тодішньої служальської українсь</w:t>
                              <w:softHyphen/>
                              <w:t>кої старшини. Він і вмирає жертвою сього психологічного надлому. Але менш тонкі духовні організми живуть, про</w:t>
                              <w:softHyphen/>
                              <w:t xml:space="preserve">цвітають, плодяться і множаться, заповняють українську землю і володіють нею. Інші розпинаються за </w:t>
                            </w:r>
                            <w:r>
                              <w:rPr>
                                <w:lang w:eastAsia="ru-RU" w:bidi="ru-RU"/>
                              </w:rPr>
                              <w:t xml:space="preserve">единство </w:t>
                            </w:r>
                            <w:r>
                              <w:rPr/>
                              <w:t>ру</w:t>
                              <w:softHyphen/>
                              <w:t>ського народу і Російської держави, доводять, що всякі тра</w:t>
                              <w:softHyphen/>
                              <w:t>диції української політичної окремішності давно пережи</w:t>
                              <w:softHyphen/>
                              <w:t>лись, і трудно відроджувати їх — се робота реакційна, не демократична, бо розвій демократизму і освіти, поступу взагалі веде Україну до європеїзму через російську культу</w:t>
                              <w:softHyphen/>
                              <w:t>ру, тільки через неї, і всяке ухилення від неї являється грі</w:t>
                              <w:softHyphen/>
                              <w:t>хом проти культури взагалі. Доказують, що російська куль</w:t>
                              <w:softHyphen/>
                              <w:t xml:space="preserve">тура так глибоко ввійшла в українське життя, в українську плоть і кров, що </w:t>
                            </w:r>
                            <w:r>
                              <w:rPr>
                                <w:lang w:eastAsia="ru-RU" w:bidi="ru-RU"/>
                              </w:rPr>
                              <w:t xml:space="preserve">Тургенев </w:t>
                            </w:r>
                            <w:r>
                              <w:rPr/>
                              <w:t>і Пушкін для Українця являють</w:t>
                              <w:softHyphen/>
                              <w:t>ся такими ж близькими, національними письменниками, як Шевченко, і російська літературна мова Українцям ближча ніж «видумана» українська» і т. д.</w:t>
                            </w:r>
                          </w:p>
                        </w:txbxContent>
                      </wps:txbx>
                      <wps:bodyPr anchor="t" lIns="0" tIns="0" rIns="0" bIns="0">
                        <a:noAutofit/>
                      </wps:bodyPr>
                    </wps:wsp>
                  </a:graphicData>
                </a:graphic>
              </wp:anchor>
            </w:drawing>
          </mc:Choice>
          <mc:Fallback>
            <w:pict>
              <v:rect fillcolor="#FFFFFF" style="position:absolute;rotation:-0;width:297.6pt;height:486.1pt;mso-wrap-distance-left:0pt;mso-wrap-distance-right:0pt;mso-wrap-distance-top:0pt;mso-wrap-distance-bottom:0pt;margin-top:27.55pt;mso-position-vertical-relative:page;margin-left:29.75pt;mso-position-horizontal-relative:page">
                <v:fill opacity="0f"/>
                <v:textbox inset="0in,0in,0in,0in">
                  <w:txbxContent>
                    <w:p>
                      <w:pPr>
                        <w:pStyle w:val="212"/>
                        <w:shd w:fill="auto" w:val="clear"/>
                        <w:spacing w:lineRule="exact" w:line="206"/>
                        <w:rPr/>
                      </w:pPr>
                      <w:r>
                        <w:rPr>
                          <w:lang w:val="ru-RU" w:eastAsia="ru-RU" w:bidi="ru-RU"/>
                        </w:rPr>
                        <w:t xml:space="preserve">лання в </w:t>
                      </w:r>
                      <w:r>
                        <w:rPr/>
                        <w:t>Сибір з відібранням маєтку «на государя» для ук</w:t>
                        <w:softHyphen/>
                        <w:t>раїнської людності були чимсь жахливим- невимовно. Мож</w:t>
                        <w:softHyphen/>
                        <w:t>ливість впасти в руки московської адміністрації й підпас</w:t>
                        <w:softHyphen/>
                        <w:t>ти таким карам лякала Українців незвичайно. А такі факти московської кари «за зраду» почали вживатись незвичай</w:t>
                        <w:softHyphen/>
                        <w:t>но широко і робили на українську людність враження не</w:t>
                        <w:softHyphen/>
                        <w:t>звичайно гнітюче.</w:t>
                      </w:r>
                    </w:p>
                    <w:p>
                      <w:pPr>
                        <w:pStyle w:val="212"/>
                        <w:shd w:fill="auto" w:val="clear"/>
                        <w:spacing w:lineRule="exact" w:line="206"/>
                        <w:ind w:firstLine="380"/>
                        <w:rPr/>
                      </w:pPr>
                      <w:r>
                        <w:rPr/>
                        <w:t>Спомини «Історії Русів» про сі московські кари й екзе</w:t>
                        <w:softHyphen/>
                        <w:t>куції на Україні в першій половині XVIII в. віддають сі по</w:t>
                        <w:softHyphen/>
                        <w:t>чуття страху й огиди перед сим московським «таїнством», якими було перейняте українське громадянство. З поколін</w:t>
                        <w:softHyphen/>
                        <w:t>ня в покоління виховуючись в панічнім страху перед сим терором, психологічно незрозумілим і органічно противним українській природі, українська людність тратила кінець кінцем всяку психічну відпорність перед ним і виявляла незвичайну податливість на вимоги московської політики, за котрими стояла ся система кар. І от поставлене перед вибором між московським катуванням і московським жа</w:t>
                        <w:softHyphen/>
                        <w:t>луванням українське громадянство н виробляє у себе сей ганебний тин «самовідреченого» служальця, хама москов</w:t>
                        <w:softHyphen/>
                        <w:t>ського, який не тільки служить до самозабуття, готовий віддати всяку національну позицію, всякий національний інтерес московській політиці, але й підводить під се ідеоло</w:t>
                        <w:softHyphen/>
                        <w:t>гічні підстави. Виступають українські ідеологи монархізму, від різних Шельменків до геніального Гоголя, одного з най</w:t>
                        <w:softHyphen/>
                        <w:t>більш яскравих показників — при всій геніальній інтуїції — сеї громадсько-політичної деморалізації українського грома</w:t>
                        <w:softHyphen/>
                        <w:t>дянства, «роздвоєння» його душі. У Гоголя воно веде свій початок ще з дитячих літ (як показує його листування) — з виховання в поняттях тодішньої служальської українсь</w:t>
                        <w:softHyphen/>
                        <w:t>кої старшини. Він і вмирає жертвою сього психологічного надлому. Але менш тонкі духовні організми живуть, про</w:t>
                        <w:softHyphen/>
                        <w:t xml:space="preserve">цвітають, плодяться і множаться, заповняють українську землю і володіють нею. Інші розпинаються за </w:t>
                      </w:r>
                      <w:r>
                        <w:rPr>
                          <w:lang w:eastAsia="ru-RU" w:bidi="ru-RU"/>
                        </w:rPr>
                        <w:t xml:space="preserve">единство </w:t>
                      </w:r>
                      <w:r>
                        <w:rPr/>
                        <w:t>ру</w:t>
                        <w:softHyphen/>
                        <w:t>ського народу і Російської держави, доводять, що всякі тра</w:t>
                        <w:softHyphen/>
                        <w:t>диції української політичної окремішності давно пережи</w:t>
                        <w:softHyphen/>
                        <w:t>лись, і трудно відроджувати їх — се робота реакційна, не демократична, бо розвій демократизму і освіти, поступу взагалі веде Україну до європеїзму через російську культу</w:t>
                        <w:softHyphen/>
                        <w:t>ру, тільки через неї, і всяке ухилення від неї являється грі</w:t>
                        <w:softHyphen/>
                        <w:t>хом проти культури взагалі. Доказують, що російська куль</w:t>
                        <w:softHyphen/>
                        <w:t xml:space="preserve">тура так глибоко ввійшла в українське життя, в українську плоть і кров, що </w:t>
                      </w:r>
                      <w:r>
                        <w:rPr>
                          <w:lang w:eastAsia="ru-RU" w:bidi="ru-RU"/>
                        </w:rPr>
                        <w:t xml:space="preserve">Тургенев </w:t>
                      </w:r>
                      <w:r>
                        <w:rPr/>
                        <w:t>і Пушкін для Українця являють</w:t>
                        <w:softHyphen/>
                        <w:t>ся такими ж близькими, національними письменниками, як Шевченко, і російська літературна мова Українцям ближча ніж «видумана» українська» і т. д.</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399415</wp:posOffset>
                </wp:positionH>
                <wp:positionV relativeFrom="page">
                  <wp:posOffset>6595745</wp:posOffset>
                </wp:positionV>
                <wp:extent cx="144780" cy="107950"/>
                <wp:effectExtent l="0" t="0" r="0" b="0"/>
                <wp:wrapSquare wrapText="largest"/>
                <wp:docPr id="385" name="Frame385"/>
                <a:graphic xmlns:a="http://schemas.openxmlformats.org/drawingml/2006/main">
                  <a:graphicData uri="http://schemas.microsoft.com/office/word/2010/wordprocessingShape">
                    <wps:wsp>
                      <wps:cNvSpPr txBox="1"/>
                      <wps:spPr>
                        <a:xfrm>
                          <a:off x="0" y="0"/>
                          <a:ext cx="14478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І40</w:t>
                            </w:r>
                          </w:p>
                        </w:txbxContent>
                      </wps:txbx>
                      <wps:bodyPr anchor="t" lIns="0" tIns="0" rIns="0" bIns="0">
                        <a:noAutofit/>
                      </wps:bodyPr>
                    </wps:wsp>
                  </a:graphicData>
                </a:graphic>
              </wp:anchor>
            </w:drawing>
          </mc:Choice>
          <mc:Fallback>
            <w:pict>
              <v:rect fillcolor="#FFFFFF" style="position:absolute;rotation:-0;width:11.4pt;height:8.5pt;mso-wrap-distance-left:0pt;mso-wrap-distance-right:0pt;mso-wrap-distance-top:0pt;mso-wrap-distance-bottom:0pt;margin-top:519.35pt;mso-position-vertical-relative:page;margin-left:31.45pt;mso-position-horizontal-relative:page">
                <v:fill opacity="0f"/>
                <v:textbox inset="0in,0in,0in,0in">
                  <w:txbxContent>
                    <w:p>
                      <w:pPr>
                        <w:pStyle w:val="Style21"/>
                        <w:shd w:fill="auto" w:val="clear"/>
                        <w:spacing w:lineRule="exact" w:line="170"/>
                        <w:rPr/>
                      </w:pPr>
                      <w:r>
                        <w:rPr>
                          <w:rStyle w:val="Style19"/>
                          <w:b w:val="false"/>
                          <w:bCs w:val="false"/>
                        </w:rPr>
                        <w:t>І4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7">
                <wp:simplePos x="0" y="0"/>
                <wp:positionH relativeFrom="page">
                  <wp:posOffset>376555</wp:posOffset>
                </wp:positionH>
                <wp:positionV relativeFrom="page">
                  <wp:posOffset>344170</wp:posOffset>
                </wp:positionV>
                <wp:extent cx="3782695" cy="6179185"/>
                <wp:effectExtent l="0" t="0" r="0" b="0"/>
                <wp:wrapSquare wrapText="largest"/>
                <wp:docPr id="386" name="Frame386"/>
                <a:graphic xmlns:a="http://schemas.openxmlformats.org/drawingml/2006/main">
                  <a:graphicData uri="http://schemas.microsoft.com/office/word/2010/wordprocessingShape">
                    <wps:wsp>
                      <wps:cNvSpPr txBox="1"/>
                      <wps:spPr>
                        <a:xfrm>
                          <a:off x="0" y="0"/>
                          <a:ext cx="3782695" cy="6179185"/>
                        </a:xfrm>
                        <a:prstGeom prst="rect"/>
                        <a:solidFill>
                          <a:srgbClr val="FFFFFF">
                            <a:alpha val="0"/>
                          </a:srgbClr>
                        </a:solidFill>
                      </wps:spPr>
                      <wps:txbx>
                        <w:txbxContent>
                          <w:p>
                            <w:pPr>
                              <w:pStyle w:val="212"/>
                              <w:shd w:fill="auto" w:val="clear"/>
                              <w:spacing w:lineRule="exact" w:line="206" w:before="0" w:after="49"/>
                              <w:ind w:firstLine="380"/>
                              <w:rPr/>
                            </w:pPr>
                            <w:r>
                              <w:rPr/>
                              <w:t>Всіми сими парадоксами й натяганнями, повторювани</w:t>
                              <w:softHyphen/>
                              <w:t>ми так довго, що їм починали справді вірити ті, котрі їх повторювали, замазувано, масковано, заслонювано ту ве</w:t>
                              <w:softHyphen/>
                              <w:t>лику історичну, культурну, психологічну, всяку, яку хоче</w:t>
                              <w:softHyphen/>
                              <w:t>те, межу, яка від віків розділила Україну від Московщини, український народ від московського. Не добачати її могли тільки люди в шорах, засліплені й оглушені тими фальши</w:t>
                              <w:softHyphen/>
                              <w:t>вими, століттями повторюваними фразами. Реальні факти на кожнім кроці говорили про глибоку антитезу сих двох близьких по крові, а відмінних духом народів, і мабуть аж нинішнє «велике потрясіння», сей кровавий напад більшо</w:t>
                              <w:softHyphen/>
                              <w:t>виків на «хохлів» і огонь руїни знищить ті шори, ті пов’яз</w:t>
                              <w:softHyphen/>
                              <w:t>ки, котрі лежали на очах українських громадян і не давали їм орієнтуватись в реальних фактах.</w:t>
                            </w:r>
                          </w:p>
                          <w:p>
                            <w:pPr>
                              <w:pStyle w:val="123"/>
                              <w:shd w:fill="auto" w:val="clear"/>
                              <w:spacing w:lineRule="exact" w:line="220" w:before="0" w:after="24"/>
                              <w:ind w:right="20" w:hanging="0"/>
                              <w:rPr/>
                            </w:pPr>
                            <w:r>
                              <w:rPr/>
                              <w:t>Наша західна орієнтація</w:t>
                            </w:r>
                          </w:p>
                          <w:p>
                            <w:pPr>
                              <w:pStyle w:val="212"/>
                              <w:shd w:fill="auto" w:val="clear"/>
                              <w:spacing w:lineRule="exact" w:line="206"/>
                              <w:ind w:firstLine="380"/>
                              <w:rPr/>
                            </w:pPr>
                            <w:r>
                              <w:rPr/>
                              <w:t>В одній з ненадрукованих статей, які згоріли в моїм кабінеті, містивсь написаний два роки тому для задумано</w:t>
                              <w:softHyphen/>
                              <w:t xml:space="preserve">го </w:t>
                            </w:r>
                            <w:r>
                              <w:rPr>
                                <w:lang w:val="ru-RU" w:eastAsia="ru-RU" w:bidi="ru-RU"/>
                              </w:rPr>
                              <w:t xml:space="preserve">Горьким </w:t>
                            </w:r>
                            <w:r>
                              <w:rPr/>
                              <w:t>збірника української літератури огляд україн</w:t>
                              <w:softHyphen/>
                              <w:t>ського питання з історичного становища (друга копія по</w:t>
                              <w:softHyphen/>
                              <w:t>винна бути в петербурській редакції сих збірників, коли не згоріла й там). В сім огляді, спиняючись на різних відмі</w:t>
                              <w:softHyphen/>
                              <w:t>нах, які глибоко відрізняють український народ від вели</w:t>
                              <w:softHyphen/>
                              <w:t>коруського, я між іншим вказував на те, що в порівнянні з народом великоруським український являється народом західної культури — одним з найбільш багатих східними, орієнтальними впливами, але все-таки по всьому складу своєї культури й свого духу народом західним, тим часом як великоруський, хоч і європезований, стоїть вповні у власті орієнтального духу й стихії. Я постараюсь віднови</w:t>
                              <w:softHyphen/>
                              <w:t>ти в пам’яті те, що писав в тій статті про історичний про</w:t>
                              <w:softHyphen/>
                              <w:t>цес, який держав Українця в тіснім зв’язку з Заходом, його життям і культурою.</w:t>
                            </w:r>
                          </w:p>
                          <w:p>
                            <w:pPr>
                              <w:pStyle w:val="212"/>
                              <w:shd w:fill="auto" w:val="clear"/>
                              <w:spacing w:lineRule="exact" w:line="206"/>
                              <w:ind w:firstLine="380"/>
                              <w:rPr/>
                            </w:pPr>
                            <w:r>
                              <w:rPr/>
                              <w:t>Полишаючи на боці ті факти й дані, які вказують на тісні зв’язки нашої України з германською й кельтською культурою Подунав’я ще в часах передісторичних, ми маємо перед собою масовий наплив скандінавського еле</w:t>
                              <w:softHyphen/>
                              <w:t>менту в добі формування Київської держави, потім в ча</w:t>
                              <w:softHyphen/>
                              <w:t>сах її розцвіту, в добі Ярослава і за його синів і внуків — незвичайно широкі династичні зв’язки з німецькими кня</w:t>
                              <w:softHyphen/>
                              <w:t>зівствами і всякими іншими державами й державками, які стояли в сфері німецької культури. Поруч з тим розвива</w:t>
                              <w:softHyphen/>
                              <w:t>лись зносини культурні й торговельні, і в міру того, як слаб</w:t>
                              <w:softHyphen/>
                              <w:t>ли зносини чорноморські — з Балканськими краями, Ві</w:t>
                              <w:softHyphen/>
                              <w:t>зантією, Малою Азією, в XII і XIII віці зносини з німець</w:t>
                              <w:softHyphen/>
                              <w:t>кими землями набирали все більше значення.</w:t>
                            </w:r>
                          </w:p>
                        </w:txbxContent>
                      </wps:txbx>
                      <wps:bodyPr anchor="t" lIns="0" tIns="0" rIns="0" bIns="0">
                        <a:noAutofit/>
                      </wps:bodyPr>
                    </wps:wsp>
                  </a:graphicData>
                </a:graphic>
              </wp:anchor>
            </w:drawing>
          </mc:Choice>
          <mc:Fallback>
            <w:pict>
              <v:rect fillcolor="#FFFFFF" style="position:absolute;rotation:-0;width:297.85pt;height:486.55pt;mso-wrap-distance-left:0pt;mso-wrap-distance-right:0pt;mso-wrap-distance-top:0pt;mso-wrap-distance-bottom:0pt;margin-top:27.1pt;mso-position-vertical-relative:page;margin-left:29.65pt;mso-position-horizontal-relative:page">
                <v:fill opacity="0f"/>
                <v:textbox inset="0in,0in,0in,0in">
                  <w:txbxContent>
                    <w:p>
                      <w:pPr>
                        <w:pStyle w:val="212"/>
                        <w:shd w:fill="auto" w:val="clear"/>
                        <w:spacing w:lineRule="exact" w:line="206" w:before="0" w:after="49"/>
                        <w:ind w:firstLine="380"/>
                        <w:rPr/>
                      </w:pPr>
                      <w:r>
                        <w:rPr/>
                        <w:t>Всіми сими парадоксами й натяганнями, повторювани</w:t>
                        <w:softHyphen/>
                        <w:t>ми так довго, що їм починали справді вірити ті, котрі їх повторювали, замазувано, масковано, заслонювано ту ве</w:t>
                        <w:softHyphen/>
                        <w:t>лику історичну, культурну, психологічну, всяку, яку хоче</w:t>
                        <w:softHyphen/>
                        <w:t>те, межу, яка від віків розділила Україну від Московщини, український народ від московського. Не добачати її могли тільки люди в шорах, засліплені й оглушені тими фальши</w:t>
                        <w:softHyphen/>
                        <w:t>вими, століттями повторюваними фразами. Реальні факти на кожнім кроці говорили про глибоку антитезу сих двох близьких по крові, а відмінних духом народів, і мабуть аж нинішнє «велике потрясіння», сей кровавий напад більшо</w:t>
                        <w:softHyphen/>
                        <w:t>виків на «хохлів» і огонь руїни знищить ті шори, ті пов’яз</w:t>
                        <w:softHyphen/>
                        <w:t>ки, котрі лежали на очах українських громадян і не давали їм орієнтуватись в реальних фактах.</w:t>
                      </w:r>
                    </w:p>
                    <w:p>
                      <w:pPr>
                        <w:pStyle w:val="123"/>
                        <w:shd w:fill="auto" w:val="clear"/>
                        <w:spacing w:lineRule="exact" w:line="220" w:before="0" w:after="24"/>
                        <w:ind w:right="20" w:hanging="0"/>
                        <w:rPr/>
                      </w:pPr>
                      <w:r>
                        <w:rPr/>
                        <w:t>Наша західна орієнтація</w:t>
                      </w:r>
                    </w:p>
                    <w:p>
                      <w:pPr>
                        <w:pStyle w:val="212"/>
                        <w:shd w:fill="auto" w:val="clear"/>
                        <w:spacing w:lineRule="exact" w:line="206"/>
                        <w:ind w:firstLine="380"/>
                        <w:rPr/>
                      </w:pPr>
                      <w:r>
                        <w:rPr/>
                        <w:t>В одній з ненадрукованих статей, які згоріли в моїм кабінеті, містивсь написаний два роки тому для задумано</w:t>
                        <w:softHyphen/>
                        <w:t xml:space="preserve">го </w:t>
                      </w:r>
                      <w:r>
                        <w:rPr>
                          <w:lang w:val="ru-RU" w:eastAsia="ru-RU" w:bidi="ru-RU"/>
                        </w:rPr>
                        <w:t xml:space="preserve">Горьким </w:t>
                      </w:r>
                      <w:r>
                        <w:rPr/>
                        <w:t>збірника української літератури огляд україн</w:t>
                        <w:softHyphen/>
                        <w:t>ського питання з історичного становища (друга копія по</w:t>
                        <w:softHyphen/>
                        <w:t>винна бути в петербурській редакції сих збірників, коли не згоріла й там). В сім огляді, спиняючись на різних відмі</w:t>
                        <w:softHyphen/>
                        <w:t>нах, які глибоко відрізняють український народ від вели</w:t>
                        <w:softHyphen/>
                        <w:t>коруського, я між іншим вказував на те, що в порівнянні з народом великоруським український являється народом західної культури — одним з найбільш багатих східними, орієнтальними впливами, але все-таки по всьому складу своєї культури й свого духу народом західним, тим часом як великоруський, хоч і європезований, стоїть вповні у власті орієнтального духу й стихії. Я постараюсь віднови</w:t>
                        <w:softHyphen/>
                        <w:t>ти в пам’яті те, що писав в тій статті про історичний про</w:t>
                        <w:softHyphen/>
                        <w:t>цес, який держав Українця в тіснім зв’язку з Заходом, його життям і культурою.</w:t>
                      </w:r>
                    </w:p>
                    <w:p>
                      <w:pPr>
                        <w:pStyle w:val="212"/>
                        <w:shd w:fill="auto" w:val="clear"/>
                        <w:spacing w:lineRule="exact" w:line="206"/>
                        <w:ind w:firstLine="380"/>
                        <w:rPr/>
                      </w:pPr>
                      <w:r>
                        <w:rPr/>
                        <w:t>Полишаючи на боці ті факти й дані, які вказують на тісні зв’язки нашої України з германською й кельтською культурою Подунав’я ще в часах передісторичних, ми маємо перед собою масовий наплив скандінавського еле</w:t>
                        <w:softHyphen/>
                        <w:t>менту в добі формування Київської держави, потім в ча</w:t>
                        <w:softHyphen/>
                        <w:t>сах її розцвіту, в добі Ярослава і за його синів і внуків — незвичайно широкі династичні зв’язки з німецькими кня</w:t>
                        <w:softHyphen/>
                        <w:t>зівствами і всякими іншими державами й державками, які стояли в сфері німецької культури. Поруч з тим розвива</w:t>
                        <w:softHyphen/>
                        <w:t>лись зносини культурні й торговельні, і в міру того, як слаб</w:t>
                        <w:softHyphen/>
                        <w:t>ли зносини чорноморські — з Балканськими краями, Ві</w:t>
                        <w:softHyphen/>
                        <w:t>зантією, Малою Азією, в XII і XIII віці зносини з німець</w:t>
                        <w:softHyphen/>
                        <w:t>кими землями набирали все більше значення.</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3976370</wp:posOffset>
                </wp:positionH>
                <wp:positionV relativeFrom="page">
                  <wp:posOffset>6598285</wp:posOffset>
                </wp:positionV>
                <wp:extent cx="189865" cy="107950"/>
                <wp:effectExtent l="0" t="0" r="0" b="0"/>
                <wp:wrapSquare wrapText="largest"/>
                <wp:docPr id="387" name="Frame387"/>
                <a:graphic xmlns:a="http://schemas.openxmlformats.org/drawingml/2006/main">
                  <a:graphicData uri="http://schemas.microsoft.com/office/word/2010/wordprocessingShape">
                    <wps:wsp>
                      <wps:cNvSpPr txBox="1"/>
                      <wps:spPr>
                        <a:xfrm>
                          <a:off x="0" y="0"/>
                          <a:ext cx="189865" cy="107950"/>
                        </a:xfrm>
                        <a:prstGeom prst="rect"/>
                        <a:solidFill>
                          <a:srgbClr val="FFFFFF">
                            <a:alpha val="0"/>
                          </a:srgbClr>
                        </a:solidFill>
                      </wps:spPr>
                      <wps:txbx>
                        <w:txbxContent>
                          <w:p>
                            <w:pPr>
                              <w:pStyle w:val="76"/>
                              <w:shd w:fill="auto" w:val="clear"/>
                              <w:spacing w:lineRule="exact" w:line="170"/>
                              <w:rPr/>
                            </w:pPr>
                            <w:r>
                              <w:rPr>
                                <w:rStyle w:val="74"/>
                              </w:rPr>
                              <w:t>141</w:t>
                            </w:r>
                            <w:r>
                              <w:rPr>
                                <w:rStyle w:val="7TrebuchetMS8pt0pt"/>
                              </w:rPr>
                              <w:t>:</w:t>
                            </w:r>
                          </w:p>
                        </w:txbxContent>
                      </wps:txbx>
                      <wps:bodyPr anchor="t" lIns="0" tIns="0" rIns="0" bIns="0">
                        <a:noAutofit/>
                      </wps:bodyPr>
                    </wps:wsp>
                  </a:graphicData>
                </a:graphic>
              </wp:anchor>
            </w:drawing>
          </mc:Choice>
          <mc:Fallback>
            <w:pict>
              <v:rect fillcolor="#FFFFFF" style="position:absolute;rotation:-0;width:14.95pt;height:8.5pt;mso-wrap-distance-left:0pt;mso-wrap-distance-right:0pt;mso-wrap-distance-top:0pt;mso-wrap-distance-bottom:0pt;margin-top:519.55pt;mso-position-vertical-relative:page;margin-left:313.1pt;mso-position-horizontal-relative:page">
                <v:fill opacity="0f"/>
                <v:textbox inset="0in,0in,0in,0in">
                  <w:txbxContent>
                    <w:p>
                      <w:pPr>
                        <w:pStyle w:val="76"/>
                        <w:shd w:fill="auto" w:val="clear"/>
                        <w:spacing w:lineRule="exact" w:line="170"/>
                        <w:rPr/>
                      </w:pPr>
                      <w:r>
                        <w:rPr>
                          <w:rStyle w:val="74"/>
                        </w:rPr>
                        <w:t>141</w:t>
                      </w:r>
                      <w:r>
                        <w:rPr>
                          <w:rStyle w:val="7TrebuchetMS8pt0pt"/>
                        </w:rPr>
                        <w:t>:</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9">
                <wp:simplePos x="0" y="0"/>
                <wp:positionH relativeFrom="page">
                  <wp:posOffset>387350</wp:posOffset>
                </wp:positionH>
                <wp:positionV relativeFrom="page">
                  <wp:posOffset>356235</wp:posOffset>
                </wp:positionV>
                <wp:extent cx="3761105" cy="6182995"/>
                <wp:effectExtent l="0" t="0" r="0" b="0"/>
                <wp:wrapSquare wrapText="largest"/>
                <wp:docPr id="388" name="Frame388"/>
                <a:graphic xmlns:a="http://schemas.openxmlformats.org/drawingml/2006/main">
                  <a:graphicData uri="http://schemas.microsoft.com/office/word/2010/wordprocessingShape">
                    <wps:wsp>
                      <wps:cNvSpPr txBox="1"/>
                      <wps:spPr>
                        <a:xfrm>
                          <a:off x="0" y="0"/>
                          <a:ext cx="3761105" cy="6182995"/>
                        </a:xfrm>
                        <a:prstGeom prst="rect"/>
                        <a:solidFill>
                          <a:srgbClr val="FFFFFF">
                            <a:alpha val="0"/>
                          </a:srgbClr>
                        </a:solidFill>
                      </wps:spPr>
                      <wps:txbx>
                        <w:txbxContent>
                          <w:p>
                            <w:pPr>
                              <w:pStyle w:val="212"/>
                              <w:shd w:fill="auto" w:val="clear"/>
                              <w:spacing w:lineRule="exact" w:line="206"/>
                              <w:ind w:firstLine="380"/>
                              <w:rPr/>
                            </w:pPr>
                            <w:r>
                              <w:rPr>
                                <w:lang w:eastAsia="ru-RU" w:bidi="ru-RU"/>
                              </w:rPr>
                              <w:t xml:space="preserve">Коли ж </w:t>
                            </w:r>
                            <w:r>
                              <w:rPr/>
                              <w:t xml:space="preserve">з </w:t>
                            </w:r>
                            <w:r>
                              <w:rPr>
                                <w:lang w:eastAsia="ru-RU" w:bidi="ru-RU"/>
                              </w:rPr>
                              <w:t xml:space="preserve">упадком </w:t>
                            </w:r>
                            <w:r>
                              <w:rPr/>
                              <w:t xml:space="preserve">Києва, </w:t>
                            </w:r>
                            <w:r>
                              <w:rPr>
                                <w:lang w:eastAsia="ru-RU" w:bidi="ru-RU"/>
                              </w:rPr>
                              <w:t xml:space="preserve">при </w:t>
                            </w:r>
                            <w:r>
                              <w:rPr/>
                              <w:t xml:space="preserve">кінці </w:t>
                            </w:r>
                            <w:r>
                              <w:rPr>
                                <w:lang w:val="ru-RU" w:eastAsia="ru-RU" w:bidi="ru-RU"/>
                              </w:rPr>
                              <w:t>XII</w:t>
                            </w:r>
                            <w:r>
                              <w:rPr>
                                <w:lang w:eastAsia="ru-RU" w:bidi="ru-RU"/>
                              </w:rPr>
                              <w:t xml:space="preserve"> в. центр </w:t>
                            </w:r>
                            <w:r>
                              <w:rPr/>
                              <w:t>тяж</w:t>
                              <w:softHyphen/>
                              <w:t xml:space="preserve">кості </w:t>
                            </w:r>
                            <w:r>
                              <w:rPr>
                                <w:lang w:eastAsia="ru-RU" w:bidi="ru-RU"/>
                              </w:rPr>
                              <w:t xml:space="preserve">переходить у нас на </w:t>
                            </w:r>
                            <w:r>
                              <w:rPr/>
                              <w:t xml:space="preserve">Галицько-волинську </w:t>
                            </w:r>
                            <w:r>
                              <w:rPr>
                                <w:lang w:eastAsia="ru-RU" w:bidi="ru-RU"/>
                              </w:rPr>
                              <w:t xml:space="preserve">державу, се </w:t>
                            </w:r>
                            <w:r>
                              <w:rPr/>
                              <w:t>означає повну перевагу західних впливів над тою комбіна</w:t>
                              <w:softHyphen/>
                              <w:t>цією впливів візантійських і східних, котрі переважали в період формування Київської держави. Тим часом як Мос</w:t>
                              <w:softHyphen/>
                              <w:t>ковщина далі жила спадщиною Київської держави, все більше розмішуючи її елементами фінськими, татарськими, монгольськими,— Західна Україна, в котрій з XIII в. зо</w:t>
                              <w:softHyphen/>
                              <w:t>середилось українське життя, входить вповні в круг захід</w:t>
                              <w:softHyphen/>
                              <w:t>ноєвропейського життя. Галицько-волинська держава XIII—XIV в. не ввійшла формально в систему імперії, як Чехія, скажім, але весь круг політичних і культурних ін</w:t>
                              <w:softHyphen/>
                              <w:t>тересів її орієнтувавсь на Захід.</w:t>
                            </w:r>
                          </w:p>
                          <w:p>
                            <w:pPr>
                              <w:pStyle w:val="212"/>
                              <w:shd w:fill="auto" w:val="clear"/>
                              <w:spacing w:lineRule="exact" w:line="206"/>
                              <w:ind w:firstLine="380"/>
                              <w:rPr/>
                            </w:pPr>
                            <w:r>
                              <w:rPr/>
                              <w:t>В її головніших містах з’являються великі західні ко</w:t>
                              <w:softHyphen/>
                              <w:t>лонії, особливо німецькі, які служать живими посередни</w:t>
                              <w:softHyphen/>
                              <w:t>ками з Заходом, провідниками західних впливів. Се поча</w:t>
                              <w:softHyphen/>
                              <w:t xml:space="preserve">лось ще з галицько-волинських князів, далі скріплюється й росте з переходом сих земель під </w:t>
                            </w:r>
                            <w:r>
                              <w:rPr>
                                <w:lang w:val="ru-RU" w:eastAsia="ru-RU" w:bidi="ru-RU"/>
                              </w:rPr>
                              <w:t xml:space="preserve">власть </w:t>
                            </w:r>
                            <w:r>
                              <w:rPr/>
                              <w:t>Польщі. З кін</w:t>
                              <w:softHyphen/>
                              <w:t>цем XIV в. Львів, наприклад, се чисто німецьке місто (го</w:t>
                              <w:softHyphen/>
                              <w:t>ворячи про саме привілейоване місто, а не про його перед</w:t>
                              <w:softHyphen/>
                              <w:t>містя), і таким був він весь XV в. і навіть частину XVI, а тим часом він в сім часі — культурний центр України, «мит</w:t>
                              <w:softHyphen/>
                              <w:t>рополія механіків (ремісників)». Сі «механіки» і у Львові, і по інших містах України організовані в цехи на західно</w:t>
                              <w:softHyphen/>
                              <w:t>європейський взірець, і подорож до західноєвропейських міст вимагається обов’язково для стажу майстра того чи іншого ремесла. Поруч того розвиваються безпосередні зно</w:t>
                              <w:softHyphen/>
                              <w:t>сини торговельні і всякі інші культурні зв’язки.</w:t>
                            </w:r>
                          </w:p>
                          <w:p>
                            <w:pPr>
                              <w:pStyle w:val="212"/>
                              <w:shd w:fill="auto" w:val="clear"/>
                              <w:spacing w:lineRule="exact" w:line="206"/>
                              <w:ind w:firstLine="380"/>
                              <w:rPr/>
                            </w:pPr>
                            <w:r>
                              <w:rPr/>
                              <w:t>Таким чином зв’язана тісно і безпосередньо з Західною Європою — Німеччиною в першу голову, а дальші — з Іта</w:t>
                              <w:softHyphen/>
                              <w:t>лією також, Україна перейшла, з деяким тільки опізнен</w:t>
                              <w:softHyphen/>
                              <w:t>ням, добу італійсько-німецького відродження (ренесансу), німецької реформації й католицької реакції, яка всім тя</w:t>
                              <w:softHyphen/>
                              <w:t>гарем своїм упала на українські землі з кінцем XVI в. Тим чином як Московщина все більш розгублювала спад</w:t>
                              <w:softHyphen/>
                              <w:t>щину, одержану від Київської держави, і все глибше по</w:t>
                              <w:softHyphen/>
                              <w:t>ринала в східних, вірніше — середньо- і північно-азійських впливах, Україна жила одним життям, одними ідеями з Заходом. У нього черпала культурні засоби, у нього брала взірці для своєї культури.</w:t>
                            </w:r>
                          </w:p>
                          <w:p>
                            <w:pPr>
                              <w:pStyle w:val="212"/>
                              <w:shd w:fill="auto" w:val="clear"/>
                              <w:spacing w:lineRule="exact" w:line="206"/>
                              <w:ind w:firstLine="380"/>
                              <w:rPr/>
                            </w:pPr>
                            <w:r>
                              <w:rPr/>
                              <w:t>Правда, вони не запозичались невільничо. Вони пере</w:t>
                              <w:softHyphen/>
                              <w:t>ходили через призму присвоєння і перетворення. Старі східні й візантійські традиції, вірніше — та оригінальна комбінація, яку витворила українська творчість часів Ки</w:t>
                              <w:softHyphen/>
                              <w:t>ївської держави, не зіставалась і тепер пасивною. Вона брала участь в переробленні нових західних здобутків і</w:t>
                            </w:r>
                          </w:p>
                        </w:txbxContent>
                      </wps:txbx>
                      <wps:bodyPr anchor="t" lIns="0" tIns="0" rIns="0" bIns="0">
                        <a:noAutofit/>
                      </wps:bodyPr>
                    </wps:wsp>
                  </a:graphicData>
                </a:graphic>
              </wp:anchor>
            </w:drawing>
          </mc:Choice>
          <mc:Fallback>
            <w:pict>
              <v:rect fillcolor="#FFFFFF" style="position:absolute;rotation:-0;width:296.15pt;height:486.85pt;mso-wrap-distance-left:0pt;mso-wrap-distance-right:0pt;mso-wrap-distance-top:0pt;mso-wrap-distance-bottom:0pt;margin-top:28.05pt;mso-position-vertical-relative:page;margin-left:30.5pt;mso-position-horizontal-relative:page">
                <v:fill opacity="0f"/>
                <v:textbox inset="0in,0in,0in,0in">
                  <w:txbxContent>
                    <w:p>
                      <w:pPr>
                        <w:pStyle w:val="212"/>
                        <w:shd w:fill="auto" w:val="clear"/>
                        <w:spacing w:lineRule="exact" w:line="206"/>
                        <w:ind w:firstLine="380"/>
                        <w:rPr/>
                      </w:pPr>
                      <w:r>
                        <w:rPr>
                          <w:lang w:eastAsia="ru-RU" w:bidi="ru-RU"/>
                        </w:rPr>
                        <w:t xml:space="preserve">Коли ж </w:t>
                      </w:r>
                      <w:r>
                        <w:rPr/>
                        <w:t xml:space="preserve">з </w:t>
                      </w:r>
                      <w:r>
                        <w:rPr>
                          <w:lang w:eastAsia="ru-RU" w:bidi="ru-RU"/>
                        </w:rPr>
                        <w:t xml:space="preserve">упадком </w:t>
                      </w:r>
                      <w:r>
                        <w:rPr/>
                        <w:t xml:space="preserve">Києва, </w:t>
                      </w:r>
                      <w:r>
                        <w:rPr>
                          <w:lang w:eastAsia="ru-RU" w:bidi="ru-RU"/>
                        </w:rPr>
                        <w:t xml:space="preserve">при </w:t>
                      </w:r>
                      <w:r>
                        <w:rPr/>
                        <w:t xml:space="preserve">кінці </w:t>
                      </w:r>
                      <w:r>
                        <w:rPr>
                          <w:lang w:val="ru-RU" w:eastAsia="ru-RU" w:bidi="ru-RU"/>
                        </w:rPr>
                        <w:t>XII</w:t>
                      </w:r>
                      <w:r>
                        <w:rPr>
                          <w:lang w:eastAsia="ru-RU" w:bidi="ru-RU"/>
                        </w:rPr>
                        <w:t xml:space="preserve"> в. центр </w:t>
                      </w:r>
                      <w:r>
                        <w:rPr/>
                        <w:t>тяж</w:t>
                        <w:softHyphen/>
                        <w:t xml:space="preserve">кості </w:t>
                      </w:r>
                      <w:r>
                        <w:rPr>
                          <w:lang w:eastAsia="ru-RU" w:bidi="ru-RU"/>
                        </w:rPr>
                        <w:t xml:space="preserve">переходить у нас на </w:t>
                      </w:r>
                      <w:r>
                        <w:rPr/>
                        <w:t xml:space="preserve">Галицько-волинську </w:t>
                      </w:r>
                      <w:r>
                        <w:rPr>
                          <w:lang w:eastAsia="ru-RU" w:bidi="ru-RU"/>
                        </w:rPr>
                        <w:t xml:space="preserve">державу, се </w:t>
                      </w:r>
                      <w:r>
                        <w:rPr/>
                        <w:t>означає повну перевагу західних впливів над тою комбіна</w:t>
                        <w:softHyphen/>
                        <w:t>цією впливів візантійських і східних, котрі переважали в період формування Київської держави. Тим часом як Мос</w:t>
                        <w:softHyphen/>
                        <w:t>ковщина далі жила спадщиною Київської держави, все більше розмішуючи її елементами фінськими, татарськими, монгольськими,— Західна Україна, в котрій з XIII в. зо</w:t>
                        <w:softHyphen/>
                        <w:t>середилось українське життя, входить вповні в круг захід</w:t>
                        <w:softHyphen/>
                        <w:t>ноєвропейського життя. Галицько-волинська держава XIII—XIV в. не ввійшла формально в систему імперії, як Чехія, скажім, але весь круг політичних і культурних ін</w:t>
                        <w:softHyphen/>
                        <w:t>тересів її орієнтувавсь на Захід.</w:t>
                      </w:r>
                    </w:p>
                    <w:p>
                      <w:pPr>
                        <w:pStyle w:val="212"/>
                        <w:shd w:fill="auto" w:val="clear"/>
                        <w:spacing w:lineRule="exact" w:line="206"/>
                        <w:ind w:firstLine="380"/>
                        <w:rPr/>
                      </w:pPr>
                      <w:r>
                        <w:rPr/>
                        <w:t>В її головніших містах з’являються великі західні ко</w:t>
                        <w:softHyphen/>
                        <w:t>лонії, особливо німецькі, які служать живими посередни</w:t>
                        <w:softHyphen/>
                        <w:t>ками з Заходом, провідниками західних впливів. Се поча</w:t>
                        <w:softHyphen/>
                        <w:t xml:space="preserve">лось ще з галицько-волинських князів, далі скріплюється й росте з переходом сих земель під </w:t>
                      </w:r>
                      <w:r>
                        <w:rPr>
                          <w:lang w:val="ru-RU" w:eastAsia="ru-RU" w:bidi="ru-RU"/>
                        </w:rPr>
                        <w:t xml:space="preserve">власть </w:t>
                      </w:r>
                      <w:r>
                        <w:rPr/>
                        <w:t>Польщі. З кін</w:t>
                        <w:softHyphen/>
                        <w:t>цем XIV в. Львів, наприклад, се чисто німецьке місто (го</w:t>
                        <w:softHyphen/>
                        <w:t>ворячи про саме привілейоване місто, а не про його перед</w:t>
                        <w:softHyphen/>
                        <w:t>містя), і таким був він весь XV в. і навіть частину XVI, а тим часом він в сім часі — культурний центр України, «мит</w:t>
                        <w:softHyphen/>
                        <w:t>рополія механіків (ремісників)». Сі «механіки» і у Львові, і по інших містах України організовані в цехи на західно</w:t>
                        <w:softHyphen/>
                        <w:t>європейський взірець, і подорож до західноєвропейських міст вимагається обов’язково для стажу майстра того чи іншого ремесла. Поруч того розвиваються безпосередні зно</w:t>
                        <w:softHyphen/>
                        <w:t>сини торговельні і всякі інші культурні зв’язки.</w:t>
                      </w:r>
                    </w:p>
                    <w:p>
                      <w:pPr>
                        <w:pStyle w:val="212"/>
                        <w:shd w:fill="auto" w:val="clear"/>
                        <w:spacing w:lineRule="exact" w:line="206"/>
                        <w:ind w:firstLine="380"/>
                        <w:rPr/>
                      </w:pPr>
                      <w:r>
                        <w:rPr/>
                        <w:t>Таким чином зв’язана тісно і безпосередньо з Західною Європою — Німеччиною в першу голову, а дальші — з Іта</w:t>
                        <w:softHyphen/>
                        <w:t>лією також, Україна перейшла, з деяким тільки опізнен</w:t>
                        <w:softHyphen/>
                        <w:t>ням, добу італійсько-німецького відродження (ренесансу), німецької реформації й католицької реакції, яка всім тя</w:t>
                        <w:softHyphen/>
                        <w:t>гарем своїм упала на українські землі з кінцем XVI в. Тим чином як Московщина все більш розгублювала спад</w:t>
                        <w:softHyphen/>
                        <w:t>щину, одержану від Київської держави, і все глибше по</w:t>
                        <w:softHyphen/>
                        <w:t>ринала в східних, вірніше — середньо- і північно-азійських впливах, Україна жила одним життям, одними ідеями з Заходом. У нього черпала культурні засоби, у нього брала взірці для своєї культури.</w:t>
                      </w:r>
                    </w:p>
                    <w:p>
                      <w:pPr>
                        <w:pStyle w:val="212"/>
                        <w:shd w:fill="auto" w:val="clear"/>
                        <w:spacing w:lineRule="exact" w:line="206"/>
                        <w:ind w:firstLine="380"/>
                        <w:rPr/>
                      </w:pPr>
                      <w:r>
                        <w:rPr/>
                        <w:t>Правда, вони не запозичались невільничо. Вони пере</w:t>
                        <w:softHyphen/>
                        <w:t>ходили через призму присвоєння і перетворення. Старі східні й візантійські традиції, вірніше — та оригінальна комбінація, яку витворила українська творчість часів Ки</w:t>
                        <w:softHyphen/>
                        <w:t>ївської держави, не зіставалась і тепер пасивною. Вона брала участь в переробленні нових західних здобутків і</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408305</wp:posOffset>
                </wp:positionH>
                <wp:positionV relativeFrom="page">
                  <wp:posOffset>6592570</wp:posOffset>
                </wp:positionV>
                <wp:extent cx="162560" cy="107950"/>
                <wp:effectExtent l="0" t="0" r="0" b="0"/>
                <wp:wrapSquare wrapText="largest"/>
                <wp:docPr id="389" name="Frame389"/>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42</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1pt;mso-position-vertical-relative:page;margin-left:32.15pt;mso-position-horizontal-relative:page">
                <v:fill opacity="0f"/>
                <v:textbox inset="0in,0in,0in,0in">
                  <w:txbxContent>
                    <w:p>
                      <w:pPr>
                        <w:pStyle w:val="Style21"/>
                        <w:shd w:fill="auto" w:val="clear"/>
                        <w:spacing w:lineRule="exact" w:line="170"/>
                        <w:rPr/>
                      </w:pPr>
                      <w:r>
                        <w:rPr>
                          <w:rStyle w:val="Style19"/>
                          <w:b w:val="false"/>
                          <w:bCs w:val="false"/>
                        </w:rPr>
                        <w:t>14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1">
                <wp:simplePos x="0" y="0"/>
                <wp:positionH relativeFrom="page">
                  <wp:posOffset>384175</wp:posOffset>
                </wp:positionH>
                <wp:positionV relativeFrom="page">
                  <wp:posOffset>356235</wp:posOffset>
                </wp:positionV>
                <wp:extent cx="3767455" cy="6172835"/>
                <wp:effectExtent l="0" t="0" r="0" b="0"/>
                <wp:wrapSquare wrapText="largest"/>
                <wp:docPr id="390" name="Frame390"/>
                <a:graphic xmlns:a="http://schemas.openxmlformats.org/drawingml/2006/main">
                  <a:graphicData uri="http://schemas.microsoft.com/office/word/2010/wordprocessingShape">
                    <wps:wsp>
                      <wps:cNvSpPr txBox="1"/>
                      <wps:spPr>
                        <a:xfrm>
                          <a:off x="0" y="0"/>
                          <a:ext cx="3767455" cy="6172835"/>
                        </a:xfrm>
                        <a:prstGeom prst="rect"/>
                        <a:solidFill>
                          <a:srgbClr val="FFFFFF">
                            <a:alpha val="0"/>
                          </a:srgbClr>
                        </a:solidFill>
                      </wps:spPr>
                      <wps:txbx>
                        <w:txbxContent>
                          <w:p>
                            <w:pPr>
                              <w:pStyle w:val="212"/>
                              <w:shd w:fill="auto" w:val="clear"/>
                              <w:spacing w:lineRule="exact" w:line="206"/>
                              <w:rPr/>
                            </w:pPr>
                            <w:r>
                              <w:rPr/>
                              <w:t>впливів, приносила до них свої оригінальні нюанси. В сім на погляд західноєвропейської людини власне лежить ори</w:t>
                              <w:softHyphen/>
                              <w:t>гінальність і чар українського мистецтва XVII—XVIII в., народного мистецтва, яке виросло з нього, і взагалі україн</w:t>
                              <w:softHyphen/>
                              <w:t xml:space="preserve">ської культури, іцо західні елементи й впливи в ній вона стрічає в новім одягу, в новій комбінації, яка дає зовсім нову </w:t>
                            </w:r>
                            <w:r>
                              <w:rPr>
                                <w:lang w:eastAsia="ru-RU" w:bidi="ru-RU"/>
                              </w:rPr>
                              <w:t xml:space="preserve">закраску, </w:t>
                            </w:r>
                            <w:r>
                              <w:rPr/>
                              <w:t>нову красу сим елементам західної культу</w:t>
                              <w:softHyphen/>
                              <w:t>ри. Але в кожнім разі, коли українську культуру й мис</w:t>
                              <w:softHyphen/>
                              <w:t>тецтво епохи перед-київської можна назвати східними — бо переважають в них східні елементи, а культуру й мис</w:t>
                              <w:softHyphen/>
                              <w:t>тецтво київської візантійськими,— не в тім розумінні, що се було чисте запозичення, а в тім, що певна течія вибива</w:t>
                              <w:softHyphen/>
                              <w:t xml:space="preserve">лась особливо яскраво й надавала свою переважну </w:t>
                            </w:r>
                            <w:r>
                              <w:rPr>
                                <w:lang w:val="ru-RU" w:eastAsia="ru-RU" w:bidi="ru-RU"/>
                              </w:rPr>
                              <w:t>закрас</w:t>
                              <w:softHyphen/>
                              <w:t>ку,</w:t>
                            </w:r>
                            <w:r>
                              <w:rPr/>
                              <w:t>— то культуру й мистецтво XVII—XVIII вв., до самого кінця гетьманщини, треба назвати західними. Головно ні</w:t>
                              <w:softHyphen/>
                              <w:t>мецькими, почасти італійськими й французькими, що про</w:t>
                              <w:softHyphen/>
                              <w:t>ходили і безпосередньо і посередньо — через польську верству.</w:t>
                            </w:r>
                          </w:p>
                          <w:p>
                            <w:pPr>
                              <w:pStyle w:val="212"/>
                              <w:shd w:fill="auto" w:val="clear"/>
                              <w:spacing w:lineRule="exact" w:line="206"/>
                              <w:ind w:firstLine="380"/>
                              <w:rPr/>
                            </w:pPr>
                            <w:r>
                              <w:rPr>
                                <w:lang w:val="ru-RU" w:eastAsia="ru-RU" w:bidi="ru-RU"/>
                              </w:rPr>
                              <w:t xml:space="preserve">Вроцлав </w:t>
                            </w:r>
                            <w:r>
                              <w:rPr/>
                              <w:t xml:space="preserve">і Гданськ, два історичні ринки українського експорту (зруйнованого тільки силоміць російським </w:t>
                            </w:r>
                            <w:r>
                              <w:rPr>
                                <w:lang w:val="ru-RU" w:eastAsia="ru-RU" w:bidi="ru-RU"/>
                              </w:rPr>
                              <w:t>пра</w:t>
                              <w:softHyphen/>
                              <w:t xml:space="preserve">вительством </w:t>
                            </w:r>
                            <w:r>
                              <w:rPr/>
                              <w:t>в XVIII в.) були головними посередниками й джерелами сих західних, німецьких впливів. Поруч них стичність розвивалась ся широко, в різних інших пунктах і моментах. Починаючи від заграничних, головно — німець</w:t>
                              <w:softHyphen/>
                              <w:t>ких університетів, куди так вчащали українські спудеї до кінця гетьманщини, і кінчаючи тими ярмарками, куди йшли гурти українських волів, транспорти спирту, коноплі, лою і т. ін. і звідки вивозилось все, почавши від бакалії й аптеки й кінчаючи книжкою, гравюрою, малюнком. Побуг і життя старої України з сього погляду не простудійовані добре, але чи в пам’ятках українського мистецтва й побу</w:t>
                              <w:softHyphen/>
                              <w:t>ту XVIII в., чи в записках і листуванні тодішніх людей, ми на кожнім кроку стрічаємось з тісними зв’язками з Захо</w:t>
                              <w:softHyphen/>
                              <w:t>дом. Тільки з кінцем XVIII в., з упадком гетьманщини (ч кажу тут не про момент скасування гетьманства, а про упа</w:t>
                              <w:softHyphen/>
                              <w:t>док автономного строю і установ українських і повну ні</w:t>
                              <w:softHyphen/>
                              <w:t>веляцію їх, в 1780-х рр.) вони слабнуть і упадають під на</w:t>
                              <w:softHyphen/>
                              <w:t>тиском примусового російщення українського життя, і ук</w:t>
                              <w:softHyphen/>
                              <w:t>раїнське життя й культура вступають в період російський, великоруський.</w:t>
                            </w:r>
                          </w:p>
                          <w:p>
                            <w:pPr>
                              <w:pStyle w:val="212"/>
                              <w:shd w:fill="auto" w:val="clear"/>
                              <w:spacing w:lineRule="exact" w:line="206"/>
                              <w:ind w:firstLine="380"/>
                              <w:rPr/>
                            </w:pPr>
                            <w:r>
                              <w:rPr/>
                              <w:t xml:space="preserve">Російська торговельна і митова політика </w:t>
                            </w:r>
                            <w:r>
                              <w:rPr>
                                <w:lang w:eastAsia="ru-RU" w:bidi="ru-RU"/>
                              </w:rPr>
                              <w:t xml:space="preserve">приложила </w:t>
                            </w:r>
                            <w:r>
                              <w:rPr/>
                              <w:t>всі старання, не спиняючись ні перед чим, щоб розірвати й зруйнувати торговельні зв’язки України з її історично сформованими західними ринками, щоб знищити взагалі українську торгівлю й віддати український торг в руки ку</w:t>
                              <w:softHyphen/>
                              <w:t>пецтва московського й притягнути Україну економічно до</w:t>
                            </w:r>
                          </w:p>
                        </w:txbxContent>
                      </wps:txbx>
                      <wps:bodyPr anchor="t" lIns="0" tIns="0" rIns="0" bIns="0">
                        <a:noAutofit/>
                      </wps:bodyPr>
                    </wps:wsp>
                  </a:graphicData>
                </a:graphic>
              </wp:anchor>
            </w:drawing>
          </mc:Choice>
          <mc:Fallback>
            <w:pict>
              <v:rect fillcolor="#FFFFFF" style="position:absolute;rotation:-0;width:296.65pt;height:486.05pt;mso-wrap-distance-left:0pt;mso-wrap-distance-right:0pt;mso-wrap-distance-top:0pt;mso-wrap-distance-bottom:0pt;margin-top:28.05pt;mso-position-vertical-relative:page;margin-left:30.25pt;mso-position-horizontal-relative:page">
                <v:fill opacity="0f"/>
                <v:textbox inset="0in,0in,0in,0in">
                  <w:txbxContent>
                    <w:p>
                      <w:pPr>
                        <w:pStyle w:val="212"/>
                        <w:shd w:fill="auto" w:val="clear"/>
                        <w:spacing w:lineRule="exact" w:line="206"/>
                        <w:rPr/>
                      </w:pPr>
                      <w:r>
                        <w:rPr/>
                        <w:t>впливів, приносила до них свої оригінальні нюанси. В сім на погляд західноєвропейської людини власне лежить ори</w:t>
                        <w:softHyphen/>
                        <w:t>гінальність і чар українського мистецтва XVII—XVIII в., народного мистецтва, яке виросло з нього, і взагалі україн</w:t>
                        <w:softHyphen/>
                        <w:t xml:space="preserve">ської культури, іцо західні елементи й впливи в ній вона стрічає в новім одягу, в новій комбінації, яка дає зовсім нову </w:t>
                      </w:r>
                      <w:r>
                        <w:rPr>
                          <w:lang w:eastAsia="ru-RU" w:bidi="ru-RU"/>
                        </w:rPr>
                        <w:t xml:space="preserve">закраску, </w:t>
                      </w:r>
                      <w:r>
                        <w:rPr/>
                        <w:t>нову красу сим елементам західної культу</w:t>
                        <w:softHyphen/>
                        <w:t>ри. Але в кожнім разі, коли українську культуру й мис</w:t>
                        <w:softHyphen/>
                        <w:t>тецтво епохи перед-київської можна назвати східними — бо переважають в них східні елементи, а культуру й мис</w:t>
                        <w:softHyphen/>
                        <w:t>тецтво київської візантійськими,— не в тім розумінні, що се було чисте запозичення, а в тім, що певна течія вибива</w:t>
                        <w:softHyphen/>
                        <w:t xml:space="preserve">лась особливо яскраво й надавала свою переважну </w:t>
                      </w:r>
                      <w:r>
                        <w:rPr>
                          <w:lang w:val="ru-RU" w:eastAsia="ru-RU" w:bidi="ru-RU"/>
                        </w:rPr>
                        <w:t>закрас</w:t>
                        <w:softHyphen/>
                        <w:t>ку,</w:t>
                      </w:r>
                      <w:r>
                        <w:rPr/>
                        <w:t>— то культуру й мистецтво XVII—XVIII вв., до самого кінця гетьманщини, треба назвати західними. Головно ні</w:t>
                        <w:softHyphen/>
                        <w:t>мецькими, почасти італійськими й французькими, що про</w:t>
                        <w:softHyphen/>
                        <w:t>ходили і безпосередньо і посередньо — через польську верству.</w:t>
                      </w:r>
                    </w:p>
                    <w:p>
                      <w:pPr>
                        <w:pStyle w:val="212"/>
                        <w:shd w:fill="auto" w:val="clear"/>
                        <w:spacing w:lineRule="exact" w:line="206"/>
                        <w:ind w:firstLine="380"/>
                        <w:rPr/>
                      </w:pPr>
                      <w:r>
                        <w:rPr>
                          <w:lang w:val="ru-RU" w:eastAsia="ru-RU" w:bidi="ru-RU"/>
                        </w:rPr>
                        <w:t xml:space="preserve">Вроцлав </w:t>
                      </w:r>
                      <w:r>
                        <w:rPr/>
                        <w:t xml:space="preserve">і Гданськ, два історичні ринки українського експорту (зруйнованого тільки силоміць російським </w:t>
                      </w:r>
                      <w:r>
                        <w:rPr>
                          <w:lang w:val="ru-RU" w:eastAsia="ru-RU" w:bidi="ru-RU"/>
                        </w:rPr>
                        <w:t>пра</w:t>
                        <w:softHyphen/>
                        <w:t xml:space="preserve">вительством </w:t>
                      </w:r>
                      <w:r>
                        <w:rPr/>
                        <w:t>в XVIII в.) були головними посередниками й джерелами сих західних, німецьких впливів. Поруч них стичність розвивалась ся широко, в різних інших пунктах і моментах. Починаючи від заграничних, головно — німець</w:t>
                        <w:softHyphen/>
                        <w:t>ких університетів, куди так вчащали українські спудеї до кінця гетьманщини, і кінчаючи тими ярмарками, куди йшли гурти українських волів, транспорти спирту, коноплі, лою і т. ін. і звідки вивозилось все, почавши від бакалії й аптеки й кінчаючи книжкою, гравюрою, малюнком. Побуг і життя старої України з сього погляду не простудійовані добре, але чи в пам’ятках українського мистецтва й побу</w:t>
                        <w:softHyphen/>
                        <w:t>ту XVIII в., чи в записках і листуванні тодішніх людей, ми на кожнім кроку стрічаємось з тісними зв’язками з Захо</w:t>
                        <w:softHyphen/>
                        <w:t>дом. Тільки з кінцем XVIII в., з упадком гетьманщини (ч кажу тут не про момент скасування гетьманства, а про упа</w:t>
                        <w:softHyphen/>
                        <w:t>док автономного строю і установ українських і повну ні</w:t>
                        <w:softHyphen/>
                        <w:t>веляцію їх, в 1780-х рр.) вони слабнуть і упадають під на</w:t>
                        <w:softHyphen/>
                        <w:t>тиском примусового російщення українського життя, і ук</w:t>
                        <w:softHyphen/>
                        <w:t>раїнське життя й культура вступають в період російський, великоруський.</w:t>
                      </w:r>
                    </w:p>
                    <w:p>
                      <w:pPr>
                        <w:pStyle w:val="212"/>
                        <w:shd w:fill="auto" w:val="clear"/>
                        <w:spacing w:lineRule="exact" w:line="206"/>
                        <w:ind w:firstLine="380"/>
                        <w:rPr/>
                      </w:pPr>
                      <w:r>
                        <w:rPr/>
                        <w:t xml:space="preserve">Російська торговельна і митова політика </w:t>
                      </w:r>
                      <w:r>
                        <w:rPr>
                          <w:lang w:eastAsia="ru-RU" w:bidi="ru-RU"/>
                        </w:rPr>
                        <w:t xml:space="preserve">приложила </w:t>
                      </w:r>
                      <w:r>
                        <w:rPr/>
                        <w:t>всі старання, не спиняючись ні перед чим, щоб розірвати й зруйнувати торговельні зв’язки України з її історично сформованими західними ринками, щоб знищити взагалі українську торгівлю й віддати український торг в руки ку</w:t>
                        <w:softHyphen/>
                        <w:t>пецтва московського й притягнути Україну економічно до</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3965575</wp:posOffset>
                </wp:positionH>
                <wp:positionV relativeFrom="page">
                  <wp:posOffset>6595745</wp:posOffset>
                </wp:positionV>
                <wp:extent cx="179705" cy="107950"/>
                <wp:effectExtent l="0" t="0" r="0" b="0"/>
                <wp:wrapSquare wrapText="largest"/>
                <wp:docPr id="391" name="Frame391"/>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43</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35pt;mso-position-vertical-relative:page;margin-left:312.25pt;mso-position-horizontal-relative:page">
                <v:fill opacity="0f"/>
                <v:textbox inset="0in,0in,0in,0in">
                  <w:txbxContent>
                    <w:p>
                      <w:pPr>
                        <w:pStyle w:val="89"/>
                        <w:shd w:fill="auto" w:val="clear"/>
                        <w:spacing w:lineRule="exact" w:line="170"/>
                        <w:jc w:val="left"/>
                        <w:rPr/>
                      </w:pPr>
                      <w:r>
                        <w:rPr>
                          <w:rStyle w:val="80pt"/>
                          <w:b w:val="false"/>
                          <w:bCs w:val="false"/>
                        </w:rPr>
                        <w:t>14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385445</wp:posOffset>
                </wp:positionH>
                <wp:positionV relativeFrom="page">
                  <wp:posOffset>368300</wp:posOffset>
                </wp:positionV>
                <wp:extent cx="3764280" cy="6161405"/>
                <wp:effectExtent l="0" t="0" r="0" b="0"/>
                <wp:wrapSquare wrapText="largest"/>
                <wp:docPr id="392" name="Frame392"/>
                <a:graphic xmlns:a="http://schemas.openxmlformats.org/drawingml/2006/main">
                  <a:graphicData uri="http://schemas.microsoft.com/office/word/2010/wordprocessingShape">
                    <wps:wsp>
                      <wps:cNvSpPr txBox="1"/>
                      <wps:spPr>
                        <a:xfrm>
                          <a:off x="0" y="0"/>
                          <a:ext cx="3764280" cy="6161405"/>
                        </a:xfrm>
                        <a:prstGeom prst="rect"/>
                        <a:solidFill>
                          <a:srgbClr val="FFFFFF">
                            <a:alpha val="0"/>
                          </a:srgbClr>
                        </a:solidFill>
                      </wps:spPr>
                      <wps:txbx>
                        <w:txbxContent>
                          <w:p>
                            <w:pPr>
                              <w:pStyle w:val="212"/>
                              <w:shd w:fill="auto" w:val="clear"/>
                              <w:spacing w:lineRule="exact" w:line="206" w:before="0" w:after="49"/>
                              <w:rPr/>
                            </w:pPr>
                            <w:r>
                              <w:rPr/>
                              <w:t>півночі, до великоруських центрів — Петербурга й Моск</w:t>
                              <w:softHyphen/>
                              <w:t xml:space="preserve">ви. Російська політика національна </w:t>
                            </w:r>
                            <w:r>
                              <w:rPr>
                                <w:lang w:eastAsia="ru-RU" w:bidi="ru-RU"/>
                              </w:rPr>
                              <w:t xml:space="preserve">приложила </w:t>
                            </w:r>
                            <w:r>
                              <w:rPr/>
                              <w:t>руку до того, щоб розірвати родинні й усякі інші зв’язки україн</w:t>
                              <w:softHyphen/>
                              <w:t>ської інтелігенції з закордонними західними краями й поп</w:t>
                              <w:softHyphen/>
                              <w:t>хнути її до Великоросії, ослабити або й до щенту знищити всяке культурне життя на Україні, друкарство, літератур</w:t>
                              <w:softHyphen/>
                              <w:t>ну продукцію, не дати розвинутись там вищій школі нових типів на місце старої пережитої, схоластичної, а притягну</w:t>
                              <w:softHyphen/>
                              <w:t>ти українську молодіж до російських шкіл, закладених в Петербурзі й Москві, до діяльності в тутешніх установах, до російської служби. В сій справі давались спеціальні ін</w:t>
                              <w:softHyphen/>
                              <w:t>струкції російським представникам на Україні, рекомен</w:t>
                              <w:softHyphen/>
                              <w:t>дуючи їм орудувати в сім напрямі «і лисячим хвостом і вовчим зубом», пускаючи в рух підкупство, терор, всякого роду натиск, що хочете — і дійсно результат був осягне- ний. Україна XIX в. була відірвана від Заходу, від Європи і обернена лицем на північ, ткнута носом в глухий кут ве</w:t>
                              <w:softHyphen/>
                              <w:t>ликоросійської культури й життя. Все українське життя було вивернене з своїх нормальних умов, історично і геог</w:t>
                              <w:softHyphen/>
                              <w:t xml:space="preserve">рафічно сформованої колії й викинено на великоруський грунт, на </w:t>
                            </w:r>
                            <w:r>
                              <w:rPr>
                                <w:lang w:val="ru-RU" w:eastAsia="ru-RU" w:bidi="ru-RU"/>
                              </w:rPr>
                              <w:t xml:space="preserve">поток </w:t>
                            </w:r>
                            <w:r>
                              <w:rPr/>
                              <w:t>і розграблення.</w:t>
                            </w:r>
                          </w:p>
                          <w:p>
                            <w:pPr>
                              <w:pStyle w:val="123"/>
                              <w:shd w:fill="auto" w:val="clear"/>
                              <w:spacing w:lineRule="exact" w:line="220" w:before="0" w:after="33"/>
                              <w:rPr/>
                            </w:pPr>
                            <w:r>
                              <w:rPr/>
                              <w:t>Орієнтація чорноморська</w:t>
                            </w:r>
                          </w:p>
                          <w:p>
                            <w:pPr>
                              <w:pStyle w:val="212"/>
                              <w:shd w:fill="auto" w:val="clear"/>
                              <w:spacing w:lineRule="exact" w:line="206"/>
                              <w:ind w:firstLine="360"/>
                              <w:rPr/>
                            </w:pPr>
                            <w:r>
                              <w:rPr/>
                              <w:t>Історичні умови життя орієнтували Україну на Захід, географічні орієнтували І орієнтують на полудня, на Чорне море — «єже море словеть руськоє», як каже київський лі</w:t>
                              <w:softHyphen/>
                              <w:t>тописець XII в.— українське, говорячи теперішньою термі</w:t>
                              <w:softHyphen/>
                              <w:t>нологією. З того часу, як полудневі, східнослов’янські пле</w:t>
                              <w:softHyphen/>
                              <w:t>мена, з котрих вийшов український народ, півтори тисячі літ тому пробились до Чорного моря, йдучи за тим потя</w:t>
                              <w:softHyphen/>
                              <w:t>гом, що непереможно пхає взагалі всі народи у всі часи на полудня, до сонця, в легші умови існування,— вони тим са</w:t>
                              <w:softHyphen/>
                              <w:t xml:space="preserve">мим мусили ввійти в сферу чорноморських зв’язків І </w:t>
                            </w:r>
                            <w:r>
                              <w:rPr>
                                <w:rStyle w:val="275pt"/>
                              </w:rPr>
                              <w:t>ВПЛИ</w:t>
                              <w:softHyphen/>
                              <w:t xml:space="preserve">ВІВ, </w:t>
                            </w:r>
                            <w:r>
                              <w:rPr/>
                              <w:t>того, що я означаю отим виразом — «чорноморська орієнтація».</w:t>
                            </w:r>
                          </w:p>
                          <w:p>
                            <w:pPr>
                              <w:pStyle w:val="212"/>
                              <w:shd w:fill="auto" w:val="clear"/>
                              <w:spacing w:lineRule="exact" w:line="206"/>
                              <w:ind w:firstLine="360"/>
                              <w:rPr/>
                            </w:pPr>
                            <w:r>
                              <w:rPr/>
                              <w:t xml:space="preserve">З сього боку Чорне море здавна грало дуже велику роль. Чорноморські степи служили від непам’ятних часів битим шляхом, з Подунав’я, з Середньої Європи, з балкаи- ських країв до </w:t>
                            </w:r>
                            <w:r>
                              <w:rPr>
                                <w:lang w:eastAsia="ru-RU" w:bidi="ru-RU"/>
                              </w:rPr>
                              <w:t xml:space="preserve">Туркестану, </w:t>
                            </w:r>
                            <w:r>
                              <w:rPr/>
                              <w:t xml:space="preserve">Середньої Азії і звідти до Індії, через Афганістан, і до Китаю. В переказанім у </w:t>
                            </w:r>
                            <w:r>
                              <w:rPr>
                                <w:lang w:val="ru-RU" w:eastAsia="ru-RU" w:bidi="ru-RU"/>
                              </w:rPr>
                              <w:t xml:space="preserve">Геродота </w:t>
                            </w:r>
                            <w:r>
                              <w:rPr/>
                              <w:t>оповіданні Арістея дуже правдоподібно добачають переда</w:t>
                              <w:softHyphen/>
                              <w:t>ну в поетичній формі звістку про караванну путь з чорно</w:t>
                              <w:softHyphen/>
                              <w:t>морських портів до Середньої Азії. Археологічний матері</w:t>
                              <w:softHyphen/>
                              <w:t xml:space="preserve">ал не полишає сумнівів щодо старих тісних зв’язків між Подунав’ям і Кавказом, Чорномор’я з </w:t>
                            </w:r>
                            <w:r>
                              <w:rPr>
                                <w:lang w:eastAsia="ru-RU" w:bidi="ru-RU"/>
                              </w:rPr>
                              <w:t xml:space="preserve">Туркестаном </w:t>
                            </w:r>
                            <w:r>
                              <w:rPr/>
                              <w:t>і пів</w:t>
                              <w:softHyphen/>
                              <w:t>нічною Персією (напр., в поширенні так званої перед-мікен-</w:t>
                            </w:r>
                          </w:p>
                        </w:txbxContent>
                      </wps:txbx>
                      <wps:bodyPr anchor="t" lIns="0" tIns="0" rIns="0" bIns="0">
                        <a:noAutofit/>
                      </wps:bodyPr>
                    </wps:wsp>
                  </a:graphicData>
                </a:graphic>
              </wp:anchor>
            </w:drawing>
          </mc:Choice>
          <mc:Fallback>
            <w:pict>
              <v:rect fillcolor="#FFFFFF" style="position:absolute;rotation:-0;width:296.4pt;height:485.15pt;mso-wrap-distance-left:0pt;mso-wrap-distance-right:0pt;mso-wrap-distance-top:0pt;mso-wrap-distance-bottom:0pt;margin-top:29pt;mso-position-vertical-relative:page;margin-left:30.35pt;mso-position-horizontal-relative:page">
                <v:fill opacity="0f"/>
                <v:textbox inset="0in,0in,0in,0in">
                  <w:txbxContent>
                    <w:p>
                      <w:pPr>
                        <w:pStyle w:val="212"/>
                        <w:shd w:fill="auto" w:val="clear"/>
                        <w:spacing w:lineRule="exact" w:line="206" w:before="0" w:after="49"/>
                        <w:rPr/>
                      </w:pPr>
                      <w:r>
                        <w:rPr/>
                        <w:t>півночі, до великоруських центрів — Петербурга й Моск</w:t>
                        <w:softHyphen/>
                        <w:t xml:space="preserve">ви. Російська політика національна </w:t>
                      </w:r>
                      <w:r>
                        <w:rPr>
                          <w:lang w:eastAsia="ru-RU" w:bidi="ru-RU"/>
                        </w:rPr>
                        <w:t xml:space="preserve">приложила </w:t>
                      </w:r>
                      <w:r>
                        <w:rPr/>
                        <w:t>руку до того, щоб розірвати родинні й усякі інші зв’язки україн</w:t>
                        <w:softHyphen/>
                        <w:t>ської інтелігенції з закордонними західними краями й поп</w:t>
                        <w:softHyphen/>
                        <w:t>хнути її до Великоросії, ослабити або й до щенту знищити всяке культурне життя на Україні, друкарство, літератур</w:t>
                        <w:softHyphen/>
                        <w:t>ну продукцію, не дати розвинутись там вищій школі нових типів на місце старої пережитої, схоластичної, а притягну</w:t>
                        <w:softHyphen/>
                        <w:t>ти українську молодіж до російських шкіл, закладених в Петербурзі й Москві, до діяльності в тутешніх установах, до російської служби. В сій справі давались спеціальні ін</w:t>
                        <w:softHyphen/>
                        <w:t>струкції російським представникам на Україні, рекомен</w:t>
                        <w:softHyphen/>
                        <w:t>дуючи їм орудувати в сім напрямі «і лисячим хвостом і вовчим зубом», пускаючи в рух підкупство, терор, всякого роду натиск, що хочете — і дійсно результат був осягне- ний. Україна XIX в. була відірвана від Заходу, від Європи і обернена лицем на північ, ткнута носом в глухий кут ве</w:t>
                        <w:softHyphen/>
                        <w:t>ликоросійської культури й життя. Все українське життя було вивернене з своїх нормальних умов, історично і геог</w:t>
                        <w:softHyphen/>
                        <w:t xml:space="preserve">рафічно сформованої колії й викинено на великоруський грунт, на </w:t>
                      </w:r>
                      <w:r>
                        <w:rPr>
                          <w:lang w:val="ru-RU" w:eastAsia="ru-RU" w:bidi="ru-RU"/>
                        </w:rPr>
                        <w:t xml:space="preserve">поток </w:t>
                      </w:r>
                      <w:r>
                        <w:rPr/>
                        <w:t>і розграблення.</w:t>
                      </w:r>
                    </w:p>
                    <w:p>
                      <w:pPr>
                        <w:pStyle w:val="123"/>
                        <w:shd w:fill="auto" w:val="clear"/>
                        <w:spacing w:lineRule="exact" w:line="220" w:before="0" w:after="33"/>
                        <w:rPr/>
                      </w:pPr>
                      <w:r>
                        <w:rPr/>
                        <w:t>Орієнтація чорноморська</w:t>
                      </w:r>
                    </w:p>
                    <w:p>
                      <w:pPr>
                        <w:pStyle w:val="212"/>
                        <w:shd w:fill="auto" w:val="clear"/>
                        <w:spacing w:lineRule="exact" w:line="206"/>
                        <w:ind w:firstLine="360"/>
                        <w:rPr/>
                      </w:pPr>
                      <w:r>
                        <w:rPr/>
                        <w:t>Історичні умови життя орієнтували Україну на Захід, географічні орієнтували І орієнтують на полудня, на Чорне море — «єже море словеть руськоє», як каже київський лі</w:t>
                        <w:softHyphen/>
                        <w:t>тописець XII в.— українське, говорячи теперішньою термі</w:t>
                        <w:softHyphen/>
                        <w:t>нологією. З того часу, як полудневі, східнослов’янські пле</w:t>
                        <w:softHyphen/>
                        <w:t>мена, з котрих вийшов український народ, півтори тисячі літ тому пробились до Чорного моря, йдучи за тим потя</w:t>
                        <w:softHyphen/>
                        <w:t>гом, що непереможно пхає взагалі всі народи у всі часи на полудня, до сонця, в легші умови існування,— вони тим са</w:t>
                        <w:softHyphen/>
                        <w:t xml:space="preserve">мим мусили ввійти в сферу чорноморських зв’язків І </w:t>
                      </w:r>
                      <w:r>
                        <w:rPr>
                          <w:rStyle w:val="275pt"/>
                        </w:rPr>
                        <w:t>ВПЛИ</w:t>
                        <w:softHyphen/>
                        <w:t xml:space="preserve">ВІВ, </w:t>
                      </w:r>
                      <w:r>
                        <w:rPr/>
                        <w:t>того, що я означаю отим виразом — «чорноморська орієнтація».</w:t>
                      </w:r>
                    </w:p>
                    <w:p>
                      <w:pPr>
                        <w:pStyle w:val="212"/>
                        <w:shd w:fill="auto" w:val="clear"/>
                        <w:spacing w:lineRule="exact" w:line="206"/>
                        <w:ind w:firstLine="360"/>
                        <w:rPr/>
                      </w:pPr>
                      <w:r>
                        <w:rPr/>
                        <w:t xml:space="preserve">З сього боку Чорне море здавна грало дуже велику роль. Чорноморські степи служили від непам’ятних часів битим шляхом, з Подунав’я, з Середньої Європи, з балкаи- ських країв до </w:t>
                      </w:r>
                      <w:r>
                        <w:rPr>
                          <w:lang w:eastAsia="ru-RU" w:bidi="ru-RU"/>
                        </w:rPr>
                        <w:t xml:space="preserve">Туркестану, </w:t>
                      </w:r>
                      <w:r>
                        <w:rPr/>
                        <w:t xml:space="preserve">Середньої Азії і звідти до Індії, через Афганістан, і до Китаю. В переказанім у </w:t>
                      </w:r>
                      <w:r>
                        <w:rPr>
                          <w:lang w:val="ru-RU" w:eastAsia="ru-RU" w:bidi="ru-RU"/>
                        </w:rPr>
                        <w:t xml:space="preserve">Геродота </w:t>
                      </w:r>
                      <w:r>
                        <w:rPr/>
                        <w:t>оповіданні Арістея дуже правдоподібно добачають переда</w:t>
                        <w:softHyphen/>
                        <w:t>ну в поетичній формі звістку про караванну путь з чорно</w:t>
                        <w:softHyphen/>
                        <w:t>морських портів до Середньої Азії. Археологічний матері</w:t>
                        <w:softHyphen/>
                        <w:t xml:space="preserve">ал не полишає сумнівів щодо старих тісних зв’язків між Подунав’ям і Кавказом, Чорномор’я з </w:t>
                      </w:r>
                      <w:r>
                        <w:rPr>
                          <w:lang w:eastAsia="ru-RU" w:bidi="ru-RU"/>
                        </w:rPr>
                        <w:t xml:space="preserve">Туркестаном </w:t>
                      </w:r>
                      <w:r>
                        <w:rPr/>
                        <w:t>і пів</w:t>
                        <w:softHyphen/>
                        <w:t>нічною Персією (напр., в поширенні так званої перед-мікен-</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407035</wp:posOffset>
                </wp:positionH>
                <wp:positionV relativeFrom="page">
                  <wp:posOffset>6595745</wp:posOffset>
                </wp:positionV>
                <wp:extent cx="162560" cy="107950"/>
                <wp:effectExtent l="0" t="0" r="0" b="0"/>
                <wp:wrapSquare wrapText="largest"/>
                <wp:docPr id="393" name="Frame393"/>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44</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35pt;mso-position-vertical-relative:page;margin-left:32.05pt;mso-position-horizontal-relative:page">
                <v:fill opacity="0f"/>
                <v:textbox inset="0in,0in,0in,0in">
                  <w:txbxContent>
                    <w:p>
                      <w:pPr>
                        <w:pStyle w:val="Style21"/>
                        <w:shd w:fill="auto" w:val="clear"/>
                        <w:spacing w:lineRule="exact" w:line="170"/>
                        <w:rPr/>
                      </w:pPr>
                      <w:r>
                        <w:rPr>
                          <w:rStyle w:val="Style19"/>
                          <w:b w:val="false"/>
                          <w:bCs w:val="false"/>
                        </w:rPr>
                        <w:t>14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5">
                <wp:simplePos x="0" y="0"/>
                <wp:positionH relativeFrom="page">
                  <wp:posOffset>391795</wp:posOffset>
                </wp:positionH>
                <wp:positionV relativeFrom="page">
                  <wp:posOffset>371475</wp:posOffset>
                </wp:positionV>
                <wp:extent cx="3752215" cy="6161405"/>
                <wp:effectExtent l="0" t="0" r="0" b="0"/>
                <wp:wrapSquare wrapText="largest"/>
                <wp:docPr id="394" name="Frame394"/>
                <a:graphic xmlns:a="http://schemas.openxmlformats.org/drawingml/2006/main">
                  <a:graphicData uri="http://schemas.microsoft.com/office/word/2010/wordprocessingShape">
                    <wps:wsp>
                      <wps:cNvSpPr txBox="1"/>
                      <wps:spPr>
                        <a:xfrm>
                          <a:off x="0" y="0"/>
                          <a:ext cx="3752215" cy="6161405"/>
                        </a:xfrm>
                        <a:prstGeom prst="rect"/>
                        <a:solidFill>
                          <a:srgbClr val="FFFFFF">
                            <a:alpha val="0"/>
                          </a:srgbClr>
                        </a:solidFill>
                      </wps:spPr>
                      <wps:txbx>
                        <w:txbxContent>
                          <w:p>
                            <w:pPr>
                              <w:pStyle w:val="212"/>
                              <w:shd w:fill="auto" w:val="clear"/>
                              <w:spacing w:lineRule="exact" w:line="206"/>
                              <w:rPr/>
                            </w:pPr>
                            <w:r>
                              <w:rPr/>
                              <w:t>ської культури, або типів бронзових виробів). Сим пояс</w:t>
                              <w:softHyphen/>
                              <w:t>нюється перехід в наші степи і типів явно середньо-азій</w:t>
                              <w:softHyphen/>
                              <w:t>ських, з одного боку,— глибоко! Середньої Азії, яка вже стояла в сфері впливів Китаю, політичних і культурних, а з другого — різних предметів з побереж Індійського океа</w:t>
                              <w:softHyphen/>
                              <w:t>ну.</w:t>
                            </w:r>
                          </w:p>
                          <w:p>
                            <w:pPr>
                              <w:pStyle w:val="212"/>
                              <w:shd w:fill="auto" w:val="clear"/>
                              <w:spacing w:lineRule="exact" w:line="206"/>
                              <w:ind w:firstLine="360"/>
                              <w:rPr/>
                            </w:pPr>
                            <w:r>
                              <w:rPr/>
                              <w:t>Пізніше історично звісні мандрівки з глибини Серед</w:t>
                              <w:softHyphen/>
                              <w:t>ньої Азії таких орд, як Гунів або Аварів, не полишають сумніву, що культурні, торговельні зносини з Чорномор’я могли сягати на границі Монголії й Китаю, а з другого боку через Іран, котрого впливи і відгомони ми стрічаємо у нас на кожнім кроці, могли йти до Афганістану й Індії.</w:t>
                            </w:r>
                          </w:p>
                          <w:p>
                            <w:pPr>
                              <w:pStyle w:val="212"/>
                              <w:shd w:fill="auto" w:val="clear"/>
                              <w:spacing w:lineRule="exact" w:line="206"/>
                              <w:ind w:firstLine="360"/>
                              <w:rPr/>
                            </w:pPr>
                            <w:r>
                              <w:rPr/>
                              <w:t>На полудні Чорне море тісно зв’язувало наше побереж</w:t>
                              <w:softHyphen/>
                              <w:t>жя з малоазійським, а через нього з сферами старих куль</w:t>
                              <w:softHyphen/>
                              <w:t xml:space="preserve">тур — месопотамської, єгипетської, егейської. Чорне море таке невелике, що незважаючи на брак на нім островів, плавати ним з північного берега на полудневий було дуже легко — за поміччю берегових вітрів, під простим парусом, улучаючи час так, щоб проплисти до середини моря під вітром, що дме з берега, а там попасти під вітер, що дме до супротилежного берега. Нема сумніву, що сей секрет був побережним мешканцям звісний від непам’ятних часів, і комунікація північного берега з полудневим була дуже жвава. Отсим поясняються й такі на перший погляд може й дивні факти, як тісні зв’язки грецьких колоній Криму і нашого чорноморського побережжя з </w:t>
                            </w:r>
                            <w:r>
                              <w:rPr>
                                <w:lang w:val="ru-RU" w:eastAsia="ru-RU" w:bidi="ru-RU"/>
                              </w:rPr>
                              <w:t xml:space="preserve">Понтом, </w:t>
                            </w:r>
                            <w:r>
                              <w:rPr/>
                              <w:t>державою Мітрідатів, пізніше — з Трапезунтською імперією. Чорне море не ділило, а зв’язувало побережні краї.</w:t>
                            </w:r>
                          </w:p>
                          <w:p>
                            <w:pPr>
                              <w:pStyle w:val="212"/>
                              <w:shd w:fill="auto" w:val="clear"/>
                              <w:spacing w:lineRule="exact" w:line="206"/>
                              <w:ind w:firstLine="360"/>
                              <w:rPr/>
                            </w:pPr>
                            <w:r>
                              <w:rPr/>
                              <w:t>Азовсько-каспійські степи відкривали нашому Чорно</w:t>
                              <w:softHyphen/>
                              <w:t xml:space="preserve">мор’ю дорогу через «Залізні ворота», теперешній </w:t>
                            </w:r>
                            <w:r>
                              <w:rPr>
                                <w:lang w:eastAsia="ru-RU" w:bidi="ru-RU"/>
                              </w:rPr>
                              <w:t xml:space="preserve">Дербент </w:t>
                            </w:r>
                            <w:r>
                              <w:rPr/>
                              <w:t>і Дагестан, до Персії, Перської затоки й Індійського океа</w:t>
                              <w:softHyphen/>
                              <w:t>ну. Сюдою ходили київські князі по здобич, сюди тікає від них половецький хан Отрок, оспіваний звісною нашою піс</w:t>
                              <w:softHyphen/>
                              <w:t>нею, тут товклись за володіння Хозари з Арабами. Доро</w:t>
                              <w:softHyphen/>
                              <w:t>га була «бита» з кожного погляду.</w:t>
                            </w:r>
                          </w:p>
                          <w:p>
                            <w:pPr>
                              <w:pStyle w:val="212"/>
                              <w:shd w:fill="auto" w:val="clear"/>
                              <w:spacing w:lineRule="exact" w:line="206"/>
                              <w:ind w:firstLine="360"/>
                              <w:rPr/>
                            </w:pPr>
                            <w:r>
                              <w:rPr/>
                              <w:t>На заході таким же битим шляхом була теперішня Бе</w:t>
                              <w:softHyphen/>
                              <w:t>сарабія й Молдова. Хто володів Чорномор’ям, стихійно, непереможно мусів пхатись кінець кінцем сюди, на Дунай, не тільки тому, що в східній часті сих степів кінець кін</w:t>
                              <w:softHyphen/>
                              <w:t>цем все мусив явитись з часом новий приходень зі Сходу і потискати його на Захід, а й тому також, що степ чим далі на захід, тим вогкіший, родючіший, багатший, і тому, хто міг з Подніпров’я сягнути за Дністер і Дунай, мусив пробувати зробитися. Але сягаючи туди, ослабляв свої сили в краях на схід від Дністра і мусив боротися з збіль</w:t>
                              <w:softHyphen/>
                            </w:r>
                          </w:p>
                        </w:txbxContent>
                      </wps:txbx>
                      <wps:bodyPr anchor="t" lIns="0" tIns="0" rIns="0" bIns="0">
                        <a:noAutofit/>
                      </wps:bodyPr>
                    </wps:wsp>
                  </a:graphicData>
                </a:graphic>
              </wp:anchor>
            </w:drawing>
          </mc:Choice>
          <mc:Fallback>
            <w:pict>
              <v:rect fillcolor="#FFFFFF" style="position:absolute;rotation:-0;width:295.45pt;height:485.15pt;mso-wrap-distance-left:0pt;mso-wrap-distance-right:0pt;mso-wrap-distance-top:0pt;mso-wrap-distance-bottom:0pt;margin-top:29.25pt;mso-position-vertical-relative:page;margin-left:30.85pt;mso-position-horizontal-relative:page">
                <v:fill opacity="0f"/>
                <v:textbox inset="0in,0in,0in,0in">
                  <w:txbxContent>
                    <w:p>
                      <w:pPr>
                        <w:pStyle w:val="212"/>
                        <w:shd w:fill="auto" w:val="clear"/>
                        <w:spacing w:lineRule="exact" w:line="206"/>
                        <w:rPr/>
                      </w:pPr>
                      <w:r>
                        <w:rPr/>
                        <w:t>ської культури, або типів бронзових виробів). Сим пояс</w:t>
                        <w:softHyphen/>
                        <w:t>нюється перехід в наші степи і типів явно середньо-азій</w:t>
                        <w:softHyphen/>
                        <w:t>ських, з одного боку,— глибоко! Середньої Азії, яка вже стояла в сфері впливів Китаю, політичних і культурних, а з другого — різних предметів з побереж Індійського океа</w:t>
                        <w:softHyphen/>
                        <w:t>ну.</w:t>
                      </w:r>
                    </w:p>
                    <w:p>
                      <w:pPr>
                        <w:pStyle w:val="212"/>
                        <w:shd w:fill="auto" w:val="clear"/>
                        <w:spacing w:lineRule="exact" w:line="206"/>
                        <w:ind w:firstLine="360"/>
                        <w:rPr/>
                      </w:pPr>
                      <w:r>
                        <w:rPr/>
                        <w:t>Пізніше історично звісні мандрівки з глибини Серед</w:t>
                        <w:softHyphen/>
                        <w:t>ньої Азії таких орд, як Гунів або Аварів, не полишають сумніву, що культурні, торговельні зносини з Чорномор’я могли сягати на границі Монголії й Китаю, а з другого боку через Іран, котрого впливи і відгомони ми стрічаємо у нас на кожнім кроці, могли йти до Афганістану й Індії.</w:t>
                      </w:r>
                    </w:p>
                    <w:p>
                      <w:pPr>
                        <w:pStyle w:val="212"/>
                        <w:shd w:fill="auto" w:val="clear"/>
                        <w:spacing w:lineRule="exact" w:line="206"/>
                        <w:ind w:firstLine="360"/>
                        <w:rPr/>
                      </w:pPr>
                      <w:r>
                        <w:rPr/>
                        <w:t>На полудні Чорне море тісно зв’язувало наше побереж</w:t>
                        <w:softHyphen/>
                        <w:t>жя з малоазійським, а через нього з сферами старих куль</w:t>
                        <w:softHyphen/>
                        <w:t xml:space="preserve">тур — месопотамської, єгипетської, егейської. Чорне море таке невелике, що незважаючи на брак на нім островів, плавати ним з північного берега на полудневий було дуже легко — за поміччю берегових вітрів, під простим парусом, улучаючи час так, щоб проплисти до середини моря під вітром, що дме з берега, а там попасти під вітер, що дме до супротилежного берега. Нема сумніву, що сей секрет був побережним мешканцям звісний від непам’ятних часів, і комунікація північного берега з полудневим була дуже жвава. Отсим поясняються й такі на перший погляд може й дивні факти, як тісні зв’язки грецьких колоній Криму і нашого чорноморського побережжя з </w:t>
                      </w:r>
                      <w:r>
                        <w:rPr>
                          <w:lang w:val="ru-RU" w:eastAsia="ru-RU" w:bidi="ru-RU"/>
                        </w:rPr>
                        <w:t xml:space="preserve">Понтом, </w:t>
                      </w:r>
                      <w:r>
                        <w:rPr/>
                        <w:t>державою Мітрідатів, пізніше — з Трапезунтською імперією. Чорне море не ділило, а зв’язувало побережні краї.</w:t>
                      </w:r>
                    </w:p>
                    <w:p>
                      <w:pPr>
                        <w:pStyle w:val="212"/>
                        <w:shd w:fill="auto" w:val="clear"/>
                        <w:spacing w:lineRule="exact" w:line="206"/>
                        <w:ind w:firstLine="360"/>
                        <w:rPr/>
                      </w:pPr>
                      <w:r>
                        <w:rPr/>
                        <w:t>Азовсько-каспійські степи відкривали нашому Чорно</w:t>
                        <w:softHyphen/>
                        <w:t xml:space="preserve">мор’ю дорогу через «Залізні ворота», теперешній </w:t>
                      </w:r>
                      <w:r>
                        <w:rPr>
                          <w:lang w:eastAsia="ru-RU" w:bidi="ru-RU"/>
                        </w:rPr>
                        <w:t xml:space="preserve">Дербент </w:t>
                      </w:r>
                      <w:r>
                        <w:rPr/>
                        <w:t>і Дагестан, до Персії, Перської затоки й Індійського океа</w:t>
                        <w:softHyphen/>
                        <w:t>ну. Сюдою ходили київські князі по здобич, сюди тікає від них половецький хан Отрок, оспіваний звісною нашою піс</w:t>
                        <w:softHyphen/>
                        <w:t>нею, тут товклись за володіння Хозари з Арабами. Доро</w:t>
                        <w:softHyphen/>
                        <w:t>га була «бита» з кожного погляду.</w:t>
                      </w:r>
                    </w:p>
                    <w:p>
                      <w:pPr>
                        <w:pStyle w:val="212"/>
                        <w:shd w:fill="auto" w:val="clear"/>
                        <w:spacing w:lineRule="exact" w:line="206"/>
                        <w:ind w:firstLine="360"/>
                        <w:rPr/>
                      </w:pPr>
                      <w:r>
                        <w:rPr/>
                        <w:t>На заході таким же битим шляхом була теперішня Бе</w:t>
                        <w:softHyphen/>
                        <w:t>сарабія й Молдова. Хто володів Чорномор’ям, стихійно, непереможно мусів пхатись кінець кінцем сюди, на Дунай, не тільки тому, що в східній часті сих степів кінець кін</w:t>
                        <w:softHyphen/>
                        <w:t>цем все мусив явитись з часом новий приходень зі Сходу і потискати його на Захід, а й тому також, що степ чим далі на захід, тим вогкіший, родючіший, багатший, і тому, хто міг з Подніпров’я сягнути за Дністер і Дунай, мусив пробувати зробитися. Але сягаючи туди, ослабляв свої сили в краях на схід від Дністра і мусив боротися з збі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3954780</wp:posOffset>
                </wp:positionH>
                <wp:positionV relativeFrom="page">
                  <wp:posOffset>6598285</wp:posOffset>
                </wp:positionV>
                <wp:extent cx="162560" cy="107950"/>
                <wp:effectExtent l="0" t="0" r="0" b="0"/>
                <wp:wrapSquare wrapText="largest"/>
                <wp:docPr id="395" name="Frame395"/>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45</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55pt;mso-position-vertical-relative:page;margin-left:311.4pt;mso-position-horizontal-relative:page">
                <v:fill opacity="0f"/>
                <v:textbox inset="0in,0in,0in,0in">
                  <w:txbxContent>
                    <w:p>
                      <w:pPr>
                        <w:pStyle w:val="Style21"/>
                        <w:shd w:fill="auto" w:val="clear"/>
                        <w:spacing w:lineRule="exact" w:line="170"/>
                        <w:rPr/>
                      </w:pPr>
                      <w:r>
                        <w:rPr>
                          <w:rStyle w:val="Style19"/>
                          <w:b w:val="false"/>
                          <w:bCs w:val="false"/>
                        </w:rPr>
                        <w:t>14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7">
                <wp:simplePos x="0" y="0"/>
                <wp:positionH relativeFrom="page">
                  <wp:posOffset>384175</wp:posOffset>
                </wp:positionH>
                <wp:positionV relativeFrom="page">
                  <wp:posOffset>365125</wp:posOffset>
                </wp:positionV>
                <wp:extent cx="3767455" cy="6170295"/>
                <wp:effectExtent l="0" t="0" r="0" b="0"/>
                <wp:wrapSquare wrapText="largest"/>
                <wp:docPr id="396" name="Frame396"/>
                <a:graphic xmlns:a="http://schemas.openxmlformats.org/drawingml/2006/main">
                  <a:graphicData uri="http://schemas.microsoft.com/office/word/2010/wordprocessingShape">
                    <wps:wsp>
                      <wps:cNvSpPr txBox="1"/>
                      <wps:spPr>
                        <a:xfrm>
                          <a:off x="0" y="0"/>
                          <a:ext cx="3767455" cy="6170295"/>
                        </a:xfrm>
                        <a:prstGeom prst="rect"/>
                        <a:solidFill>
                          <a:srgbClr val="FFFFFF">
                            <a:alpha val="0"/>
                          </a:srgbClr>
                        </a:solidFill>
                      </wps:spPr>
                      <wps:txbx>
                        <w:txbxContent>
                          <w:p>
                            <w:pPr>
                              <w:pStyle w:val="212"/>
                              <w:shd w:fill="auto" w:val="clear"/>
                              <w:spacing w:lineRule="exact" w:line="206"/>
                              <w:rPr/>
                            </w:pPr>
                            <w:r>
                              <w:rPr/>
                              <w:t>шеним натиском східних сусідів, поки вони нарешті не ви- перали його звідти.</w:t>
                            </w:r>
                          </w:p>
                          <w:p>
                            <w:pPr>
                              <w:pStyle w:val="212"/>
                              <w:shd w:fill="auto" w:val="clear"/>
                              <w:spacing w:lineRule="exact" w:line="206"/>
                              <w:ind w:firstLine="380"/>
                              <w:rPr/>
                            </w:pPr>
                            <w:r>
                              <w:rPr/>
                              <w:t>Українські племена пробились до Дунаю І довго тут тримались над морем, опираючись о море і дунайські гир</w:t>
                              <w:softHyphen/>
                              <w:t>ла після того, як вже в степах поширились турецькі орди, а в Подунав’ї розвинулась волоська (румунська) колоні</w:t>
                              <w:softHyphen/>
                              <w:t>зація й покрила слов’янську (болгарську й українську). Ще при кінці XVI в. папському нунцієві Комуловичеві опо</w:t>
                              <w:softHyphen/>
                              <w:t>відали про велику й сильну людність «руську» в околицях нижнього Дунаю, і пізніше політичні пертурбації в сусід</w:t>
                              <w:softHyphen/>
                              <w:t>ніх молдавських і українських землях — що жили рівно ж неспокійним і авантурничим життям — то гнали українську людність з України «в Волохи», то волоську з Бесарабії й Молдав на Україну. Сила тут хвилями бувало її. При та</w:t>
                              <w:softHyphen/>
                              <w:t>ких тісних взаєминах колонізаційних зах. Україна і Мол</w:t>
                              <w:softHyphen/>
                              <w:t>дова були тісно зв’язані між собою й економічно й куль</w:t>
                              <w:softHyphen/>
                              <w:t>турно. Молдова служила посередником в торгу зі Сходом, українські торговельні міста посередничали в торгу Мол</w:t>
                              <w:softHyphen/>
                              <w:t>дови з західними ринками й засібляли її західними товара</w:t>
                              <w:softHyphen/>
                              <w:t>ми й своїми. В культурній сфері — в церковнім житті, в мистецтві, в літературі обопільні зв’язки їх були також дуже великі. В сфері політики Молдова служила спеціаль</w:t>
                              <w:softHyphen/>
                              <w:t xml:space="preserve">ною ареною для різних українських політичних діячів і авантюристів, вони брали дуже діяльну участь в тутешніх уособицях і часом захоплювали в свої руки </w:t>
                            </w:r>
                            <w:r>
                              <w:rPr>
                                <w:lang w:val="ru-RU" w:eastAsia="ru-RU" w:bidi="ru-RU"/>
                              </w:rPr>
                              <w:t>власть.</w:t>
                            </w:r>
                          </w:p>
                          <w:p>
                            <w:pPr>
                              <w:pStyle w:val="212"/>
                              <w:shd w:fill="auto" w:val="clear"/>
                              <w:spacing w:lineRule="exact" w:line="206" w:before="0" w:after="49"/>
                              <w:ind w:firstLine="380"/>
                              <w:rPr/>
                            </w:pPr>
                            <w:r>
                              <w:rPr/>
                              <w:t>Взагалі, коли обставини тому сприяли, Україна йшла до того, щоб широко заволодіти чорноморським побереж</w:t>
                              <w:softHyphen/>
                              <w:t>жям і стати тут міцною ногою. На перешкоді стояло су</w:t>
                              <w:softHyphen/>
                              <w:t>перництво з іншими державами — Візантією, Турками, а головно ті удари кочових орд, що від часу до часу спадали з страшною силою на Чорномор’я. Вони розбивали всі по</w:t>
                              <w:softHyphen/>
                              <w:t>літичні конструкції, всі економічні плани на Чорномор’ї. Нарешті в XVIII в. ослабла остання з тутешніх орд — Кримська. Україна могла б тепер розгорнути свою колоні</w:t>
                              <w:softHyphen/>
                              <w:t>заційну, культурну енергію. Дещо дуже цінне й позитивне в сім напрямі й стало виявляти Запорожжя, в руках котро</w:t>
                              <w:softHyphen/>
                              <w:t>го опинилось Чорномор’я — дарма що січове брацтво мен</w:t>
                              <w:softHyphen/>
                              <w:t>ше всього, як би здавалось, було створене для економічної й культурної роботи. Але скоро виявилось, що політична й економічна енергія України вже паралізована московською політикою, яка зарубала їй всі шляхи і силоміць, як я вже сказав, завернула в глибокий кут українське життя.</w:t>
                            </w:r>
                          </w:p>
                          <w:p>
                            <w:pPr>
                              <w:pStyle w:val="123"/>
                              <w:shd w:fill="auto" w:val="clear"/>
                              <w:spacing w:lineRule="exact" w:line="220" w:before="0" w:after="15"/>
                              <w:rPr/>
                            </w:pPr>
                            <w:r>
                              <w:rPr/>
                              <w:t>Нові перспективи</w:t>
                            </w:r>
                          </w:p>
                          <w:p>
                            <w:pPr>
                              <w:pStyle w:val="212"/>
                              <w:shd w:fill="auto" w:val="clear"/>
                              <w:ind w:firstLine="380"/>
                              <w:rPr/>
                            </w:pPr>
                            <w:r>
                              <w:rPr/>
                              <w:t>Коли українське життя розвиває нав’язану їй москов</w:t>
                              <w:softHyphen/>
                              <w:t>ською політикою, московським насильством північну орі</w:t>
                              <w:softHyphen/>
                            </w:r>
                          </w:p>
                        </w:txbxContent>
                      </wps:txbx>
                      <wps:bodyPr anchor="t" lIns="0" tIns="0" rIns="0" bIns="0">
                        <a:noAutofit/>
                      </wps:bodyPr>
                    </wps:wsp>
                  </a:graphicData>
                </a:graphic>
              </wp:anchor>
            </w:drawing>
          </mc:Choice>
          <mc:Fallback>
            <w:pict>
              <v:rect fillcolor="#FFFFFF" style="position:absolute;rotation:-0;width:296.65pt;height:485.85pt;mso-wrap-distance-left:0pt;mso-wrap-distance-right:0pt;mso-wrap-distance-top:0pt;mso-wrap-distance-bottom:0pt;margin-top:28.75pt;mso-position-vertical-relative:page;margin-left:30.25pt;mso-position-horizontal-relative:page">
                <v:fill opacity="0f"/>
                <v:textbox inset="0in,0in,0in,0in">
                  <w:txbxContent>
                    <w:p>
                      <w:pPr>
                        <w:pStyle w:val="212"/>
                        <w:shd w:fill="auto" w:val="clear"/>
                        <w:spacing w:lineRule="exact" w:line="206"/>
                        <w:rPr/>
                      </w:pPr>
                      <w:r>
                        <w:rPr/>
                        <w:t>шеним натиском східних сусідів, поки вони нарешті не ви- перали його звідти.</w:t>
                      </w:r>
                    </w:p>
                    <w:p>
                      <w:pPr>
                        <w:pStyle w:val="212"/>
                        <w:shd w:fill="auto" w:val="clear"/>
                        <w:spacing w:lineRule="exact" w:line="206"/>
                        <w:ind w:firstLine="380"/>
                        <w:rPr/>
                      </w:pPr>
                      <w:r>
                        <w:rPr/>
                        <w:t>Українські племена пробились до Дунаю І довго тут тримались над морем, опираючись о море і дунайські гир</w:t>
                        <w:softHyphen/>
                        <w:t>ла після того, як вже в степах поширились турецькі орди, а в Подунав’ї розвинулась волоська (румунська) колоні</w:t>
                        <w:softHyphen/>
                        <w:t>зація й покрила слов’янську (болгарську й українську). Ще при кінці XVI в. папському нунцієві Комуловичеві опо</w:t>
                        <w:softHyphen/>
                        <w:t>відали про велику й сильну людність «руську» в околицях нижнього Дунаю, і пізніше політичні пертурбації в сусід</w:t>
                        <w:softHyphen/>
                        <w:t>ніх молдавських і українських землях — що жили рівно ж неспокійним і авантурничим життям — то гнали українську людність з України «в Волохи», то волоську з Бесарабії й Молдав на Україну. Сила тут хвилями бувало її. При та</w:t>
                        <w:softHyphen/>
                        <w:t>ких тісних взаєминах колонізаційних зах. Україна і Мол</w:t>
                        <w:softHyphen/>
                        <w:t>дова були тісно зв’язані між собою й економічно й куль</w:t>
                        <w:softHyphen/>
                        <w:t>турно. Молдова служила посередником в торгу зі Сходом, українські торговельні міста посередничали в торгу Мол</w:t>
                        <w:softHyphen/>
                        <w:t>дови з західними ринками й засібляли її західними товара</w:t>
                        <w:softHyphen/>
                        <w:t>ми й своїми. В культурній сфері — в церковнім житті, в мистецтві, в літературі обопільні зв’язки їх були також дуже великі. В сфері політики Молдова служила спеціаль</w:t>
                        <w:softHyphen/>
                        <w:t xml:space="preserve">ною ареною для різних українських політичних діячів і авантюристів, вони брали дуже діяльну участь в тутешніх уособицях і часом захоплювали в свої руки </w:t>
                      </w:r>
                      <w:r>
                        <w:rPr>
                          <w:lang w:val="ru-RU" w:eastAsia="ru-RU" w:bidi="ru-RU"/>
                        </w:rPr>
                        <w:t>власть.</w:t>
                      </w:r>
                    </w:p>
                    <w:p>
                      <w:pPr>
                        <w:pStyle w:val="212"/>
                        <w:shd w:fill="auto" w:val="clear"/>
                        <w:spacing w:lineRule="exact" w:line="206" w:before="0" w:after="49"/>
                        <w:ind w:firstLine="380"/>
                        <w:rPr/>
                      </w:pPr>
                      <w:r>
                        <w:rPr/>
                        <w:t>Взагалі, коли обставини тому сприяли, Україна йшла до того, щоб широко заволодіти чорноморським побереж</w:t>
                        <w:softHyphen/>
                        <w:t>жям і стати тут міцною ногою. На перешкоді стояло су</w:t>
                        <w:softHyphen/>
                        <w:t>перництво з іншими державами — Візантією, Турками, а головно ті удари кочових орд, що від часу до часу спадали з страшною силою на Чорномор’я. Вони розбивали всі по</w:t>
                        <w:softHyphen/>
                        <w:t>літичні конструкції, всі економічні плани на Чорномор’ї. Нарешті в XVIII в. ослабла остання з тутешніх орд — Кримська. Україна могла б тепер розгорнути свою колоні</w:t>
                        <w:softHyphen/>
                        <w:t>заційну, культурну енергію. Дещо дуже цінне й позитивне в сім напрямі й стало виявляти Запорожжя, в руках котро</w:t>
                        <w:softHyphen/>
                        <w:t>го опинилось Чорномор’я — дарма що січове брацтво мен</w:t>
                        <w:softHyphen/>
                        <w:t>ше всього, як би здавалось, було створене для економічної й культурної роботи. Але скоро виявилось, що політична й економічна енергія України вже паралізована московською політикою, яка зарубала їй всі шляхи і силоміць, як я вже сказав, завернула в глибокий кут українське життя.</w:t>
                      </w:r>
                    </w:p>
                    <w:p>
                      <w:pPr>
                        <w:pStyle w:val="123"/>
                        <w:shd w:fill="auto" w:val="clear"/>
                        <w:spacing w:lineRule="exact" w:line="220" w:before="0" w:after="15"/>
                        <w:rPr/>
                      </w:pPr>
                      <w:r>
                        <w:rPr/>
                        <w:t>Нові перспективи</w:t>
                      </w:r>
                    </w:p>
                    <w:p>
                      <w:pPr>
                        <w:pStyle w:val="212"/>
                        <w:shd w:fill="auto" w:val="clear"/>
                        <w:ind w:firstLine="380"/>
                        <w:rPr/>
                      </w:pPr>
                      <w:r>
                        <w:rPr/>
                        <w:t>Коли українське життя розвиває нав’язану їй москов</w:t>
                        <w:softHyphen/>
                        <w:t>ською політикою, московським насильством північну ор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402590</wp:posOffset>
                </wp:positionH>
                <wp:positionV relativeFrom="page">
                  <wp:posOffset>6598285</wp:posOffset>
                </wp:positionV>
                <wp:extent cx="162560" cy="107950"/>
                <wp:effectExtent l="0" t="0" r="0" b="0"/>
                <wp:wrapSquare wrapText="largest"/>
                <wp:docPr id="397" name="Frame397"/>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46</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55pt;mso-position-vertical-relative:page;margin-left:31.7pt;mso-position-horizontal-relative:page">
                <v:fill opacity="0f"/>
                <v:textbox inset="0in,0in,0in,0in">
                  <w:txbxContent>
                    <w:p>
                      <w:pPr>
                        <w:pStyle w:val="Style21"/>
                        <w:shd w:fill="auto" w:val="clear"/>
                        <w:spacing w:lineRule="exact" w:line="170"/>
                        <w:rPr/>
                      </w:pPr>
                      <w:r>
                        <w:rPr>
                          <w:rStyle w:val="Style19"/>
                          <w:b w:val="false"/>
                          <w:bCs w:val="false"/>
                        </w:rPr>
                        <w:t>14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379730</wp:posOffset>
                </wp:positionH>
                <wp:positionV relativeFrom="page">
                  <wp:posOffset>207645</wp:posOffset>
                </wp:positionV>
                <wp:extent cx="3776345" cy="6170295"/>
                <wp:effectExtent l="0" t="0" r="0" b="0"/>
                <wp:wrapSquare wrapText="largest"/>
                <wp:docPr id="398" name="Frame398"/>
                <a:graphic xmlns:a="http://schemas.openxmlformats.org/drawingml/2006/main">
                  <a:graphicData uri="http://schemas.microsoft.com/office/word/2010/wordprocessingShape">
                    <wps:wsp>
                      <wps:cNvSpPr txBox="1"/>
                      <wps:spPr>
                        <a:xfrm>
                          <a:off x="0" y="0"/>
                          <a:ext cx="3776345" cy="6170295"/>
                        </a:xfrm>
                        <a:prstGeom prst="rect"/>
                        <a:solidFill>
                          <a:srgbClr val="FFFFFF">
                            <a:alpha val="0"/>
                          </a:srgbClr>
                        </a:solidFill>
                      </wps:spPr>
                      <wps:txbx>
                        <w:txbxContent>
                          <w:p>
                            <w:pPr>
                              <w:pStyle w:val="212"/>
                              <w:shd w:fill="auto" w:val="clear"/>
                              <w:spacing w:lineRule="exact" w:line="206"/>
                              <w:rPr/>
                            </w:pPr>
                            <w:r>
                              <w:rPr/>
                              <w:t>єнтацію, вона може з новою силою, з новою енергією від</w:t>
                              <w:softHyphen/>
                              <w:t>новити свої зв’язки з західним світом. Се не тільки дикту</w:t>
                              <w:softHyphen/>
                              <w:t>ють її старі традиції, старі навики, а й те духовне спорід</w:t>
                              <w:softHyphen/>
                              <w:t>нення, яке без сумніву єсть між українським народним, ет</w:t>
                              <w:softHyphen/>
                              <w:t>нічним елементом і життям західноєвропейським. Україн</w:t>
                              <w:softHyphen/>
                              <w:t>ський народ належить до західноєвропейського, чи корот</w:t>
                              <w:softHyphen/>
                              <w:t>ше сказати — просто таки європейського кругу не силою тільки історичних зв’язків, які протягом століть зв’язали українське життя з західним, а й самим складом народного характеру.</w:t>
                            </w:r>
                          </w:p>
                          <w:p>
                            <w:pPr>
                              <w:pStyle w:val="212"/>
                              <w:shd w:fill="auto" w:val="clear"/>
                              <w:spacing w:lineRule="exact" w:line="206"/>
                              <w:ind w:firstLine="380"/>
                              <w:rPr/>
                            </w:pPr>
                            <w:r>
                              <w:rPr/>
                              <w:t>Єсть з того погляду глибока різниця між характером українським і великоросійським, глибоко відмінним від європейського. Сю відмінність підчеркували свого часу московські слов’янофіли, протиставляючи західноєвропей</w:t>
                              <w:softHyphen/>
                              <w:t>ським принципам права, умови, конституції великоруську патріархальність, відносини довір’я «на совість», а неохо</w:t>
                              <w:softHyphen/>
                              <w:t>ту до якої-небудь форми. Вони бачили в тім певну мораль</w:t>
                              <w:softHyphen/>
                              <w:t>ну висшість великоруського народу над бездушною, фор</w:t>
                              <w:softHyphen/>
                              <w:t xml:space="preserve">малістичною </w:t>
                            </w:r>
                            <w:r>
                              <w:rPr>
                                <w:lang w:val="ru-RU" w:eastAsia="ru-RU" w:bidi="ru-RU"/>
                              </w:rPr>
                              <w:t xml:space="preserve">«гнилью» </w:t>
                            </w:r>
                            <w:r>
                              <w:rPr/>
                              <w:t xml:space="preserve">західної культури. Інші приклонни- ки великоруської стихії виставляли взагалі її байдужість до справ практичного будівництва життя, а повишений ін-&gt; терес до проблем моральних </w:t>
                            </w:r>
                            <w:r>
                              <w:rPr>
                                <w:lang w:val="ru-RU" w:eastAsia="ru-RU" w:bidi="ru-RU"/>
                              </w:rPr>
                              <w:t xml:space="preserve">«народа </w:t>
                            </w:r>
                            <w:r>
                              <w:rPr/>
                              <w:t>богоносця».</w:t>
                            </w:r>
                          </w:p>
                          <w:p>
                            <w:pPr>
                              <w:pStyle w:val="212"/>
                              <w:shd w:fill="auto" w:val="clear"/>
                              <w:spacing w:lineRule="exact" w:line="206"/>
                              <w:ind w:firstLine="380"/>
                              <w:rPr/>
                            </w:pPr>
                            <w:r>
                              <w:rPr/>
                              <w:t>В сім є трохи правди,— тільки сі прикмети краще було б не приберати в гарні назви й не ідеалізувати, бо до «бо- гоношення» дуже рідко підіймаються вони, сі прикмети: брак власної людської гідності і непошанування гідності іншої людини; брак смаку до вигідного, доброго, урегульо</w:t>
                              <w:softHyphen/>
                              <w:t>ваного життя для себе і непошанування чужих інтересів і потреб в такім житті та чужих здобутків на сім полі; брак волі до організованого громадського і політичного життя, нахил до анархізму і навіть руїнництва соціального і куль</w:t>
                              <w:softHyphen/>
                              <w:t>турного; легковажання культурних і громадських вартос</w:t>
                              <w:softHyphen/>
                              <w:t>тей і величання своєю некультурністю й неорганізованістю супроти сих вартостей; вічне хитання між громадським і моральним максималізмом і повним нігілізмом, яке спадає часто до повної затрати моральних критеріїв — все се мало гарного має в собі і перед сими хибами соціального харак</w:t>
                              <w:softHyphen/>
                              <w:t>теру на другий план відступають різні добрі, навіть дуже добрі прикмети індивідуального характеру — оскільки й вони теж не заслонюються, не затроюються теж грубістю й індиферентизмом.</w:t>
                            </w:r>
                          </w:p>
                          <w:p>
                            <w:pPr>
                              <w:pStyle w:val="212"/>
                              <w:shd w:fill="auto" w:val="clear"/>
                              <w:spacing w:lineRule="exact" w:line="206"/>
                              <w:ind w:firstLine="380"/>
                              <w:rPr/>
                            </w:pPr>
                            <w:r>
                              <w:rPr/>
                              <w:t xml:space="preserve">Сі прикмети глибоко противні всякому європейському організованому індивідові — з сього становища напр. їх гаряче й різко осудив такий знавець великоруського життя, як </w:t>
                            </w:r>
                            <w:r>
                              <w:rPr>
                                <w:lang w:val="ru-RU" w:eastAsia="ru-RU" w:bidi="ru-RU"/>
                              </w:rPr>
                              <w:t xml:space="preserve">Горький. </w:t>
                            </w:r>
                            <w:r>
                              <w:rPr/>
                              <w:t>Вони ж являються повною антитезою народ</w:t>
                              <w:softHyphen/>
                              <w:t>ним прикметам українським, з їх високим розвитком гід-</w:t>
                            </w:r>
                          </w:p>
                        </w:txbxContent>
                      </wps:txbx>
                      <wps:bodyPr anchor="t" lIns="0" tIns="0" rIns="0" bIns="0">
                        <a:noAutofit/>
                      </wps:bodyPr>
                    </wps:wsp>
                  </a:graphicData>
                </a:graphic>
              </wp:anchor>
            </w:drawing>
          </mc:Choice>
          <mc:Fallback>
            <w:pict>
              <v:rect fillcolor="#FFFFFF" style="position:absolute;rotation:-0;width:297.35pt;height:485.85pt;mso-wrap-distance-left:0pt;mso-wrap-distance-right:0pt;mso-wrap-distance-top:0pt;mso-wrap-distance-bottom:0pt;margin-top:16.35pt;mso-position-vertical-relative:page;margin-left:29.9pt;mso-position-horizontal-relative:page">
                <v:fill opacity="0f"/>
                <v:textbox inset="0in,0in,0in,0in">
                  <w:txbxContent>
                    <w:p>
                      <w:pPr>
                        <w:pStyle w:val="212"/>
                        <w:shd w:fill="auto" w:val="clear"/>
                        <w:spacing w:lineRule="exact" w:line="206"/>
                        <w:rPr/>
                      </w:pPr>
                      <w:r>
                        <w:rPr/>
                        <w:t>єнтацію, вона може з новою силою, з новою енергією від</w:t>
                        <w:softHyphen/>
                        <w:t>новити свої зв’язки з західним світом. Се не тільки дикту</w:t>
                        <w:softHyphen/>
                        <w:t>ють її старі традиції, старі навики, а й те духовне спорід</w:t>
                        <w:softHyphen/>
                        <w:t>нення, яке без сумніву єсть між українським народним, ет</w:t>
                        <w:softHyphen/>
                        <w:t>нічним елементом і життям західноєвропейським. Україн</w:t>
                        <w:softHyphen/>
                        <w:t>ський народ належить до західноєвропейського, чи корот</w:t>
                        <w:softHyphen/>
                        <w:t>ше сказати — просто таки європейського кругу не силою тільки історичних зв’язків, які протягом століть зв’язали українське життя з західним, а й самим складом народного характеру.</w:t>
                      </w:r>
                    </w:p>
                    <w:p>
                      <w:pPr>
                        <w:pStyle w:val="212"/>
                        <w:shd w:fill="auto" w:val="clear"/>
                        <w:spacing w:lineRule="exact" w:line="206"/>
                        <w:ind w:firstLine="380"/>
                        <w:rPr/>
                      </w:pPr>
                      <w:r>
                        <w:rPr/>
                        <w:t>Єсть з того погляду глибока різниця між характером українським і великоросійським, глибоко відмінним від європейського. Сю відмінність підчеркували свого часу московські слов’янофіли, протиставляючи західноєвропей</w:t>
                        <w:softHyphen/>
                        <w:t>ським принципам права, умови, конституції великоруську патріархальність, відносини довір’я «на совість», а неохо</w:t>
                        <w:softHyphen/>
                        <w:t>ту до якої-небудь форми. Вони бачили в тім певну мораль</w:t>
                        <w:softHyphen/>
                        <w:t>ну висшість великоруського народу над бездушною, фор</w:t>
                        <w:softHyphen/>
                        <w:t xml:space="preserve">малістичною </w:t>
                      </w:r>
                      <w:r>
                        <w:rPr>
                          <w:lang w:val="ru-RU" w:eastAsia="ru-RU" w:bidi="ru-RU"/>
                        </w:rPr>
                        <w:t xml:space="preserve">«гнилью» </w:t>
                      </w:r>
                      <w:r>
                        <w:rPr/>
                        <w:t xml:space="preserve">західної культури. Інші приклонни- ки великоруської стихії виставляли взагалі її байдужість до справ практичного будівництва життя, а повишений ін-&gt; терес до проблем моральних </w:t>
                      </w:r>
                      <w:r>
                        <w:rPr>
                          <w:lang w:val="ru-RU" w:eastAsia="ru-RU" w:bidi="ru-RU"/>
                        </w:rPr>
                        <w:t xml:space="preserve">«народа </w:t>
                      </w:r>
                      <w:r>
                        <w:rPr/>
                        <w:t>богоносця».</w:t>
                      </w:r>
                    </w:p>
                    <w:p>
                      <w:pPr>
                        <w:pStyle w:val="212"/>
                        <w:shd w:fill="auto" w:val="clear"/>
                        <w:spacing w:lineRule="exact" w:line="206"/>
                        <w:ind w:firstLine="380"/>
                        <w:rPr/>
                      </w:pPr>
                      <w:r>
                        <w:rPr/>
                        <w:t>В сім є трохи правди,— тільки сі прикмети краще було б не приберати в гарні назви й не ідеалізувати, бо до «бо- гоношення» дуже рідко підіймаються вони, сі прикмети: брак власної людської гідності і непошанування гідності іншої людини; брак смаку до вигідного, доброго, урегульо</w:t>
                        <w:softHyphen/>
                        <w:t>ваного життя для себе і непошанування чужих інтересів і потреб в такім житті та чужих здобутків на сім полі; брак волі до організованого громадського і політичного життя, нахил до анархізму і навіть руїнництва соціального і куль</w:t>
                        <w:softHyphen/>
                        <w:t>турного; легковажання культурних і громадських вартос</w:t>
                        <w:softHyphen/>
                        <w:t>тей і величання своєю некультурністю й неорганізованістю супроти сих вартостей; вічне хитання між громадським і моральним максималізмом і повним нігілізмом, яке спадає часто до повної затрати моральних критеріїв — все се мало гарного має в собі і перед сими хибами соціального харак</w:t>
                        <w:softHyphen/>
                        <w:t>теру на другий план відступають різні добрі, навіть дуже добрі прикмети індивідуального характеру — оскільки й вони теж не заслонюються, не затроюються теж грубістю й індиферентизмом.</w:t>
                      </w:r>
                    </w:p>
                    <w:p>
                      <w:pPr>
                        <w:pStyle w:val="212"/>
                        <w:shd w:fill="auto" w:val="clear"/>
                        <w:spacing w:lineRule="exact" w:line="206"/>
                        <w:ind w:firstLine="380"/>
                        <w:rPr/>
                      </w:pPr>
                      <w:r>
                        <w:rPr/>
                        <w:t xml:space="preserve">Сі прикмети глибоко противні всякому європейському організованому індивідові — з сього становища напр. їх гаряче й різко осудив такий знавець великоруського життя, як </w:t>
                      </w:r>
                      <w:r>
                        <w:rPr>
                          <w:lang w:val="ru-RU" w:eastAsia="ru-RU" w:bidi="ru-RU"/>
                        </w:rPr>
                        <w:t xml:space="preserve">Горький. </w:t>
                      </w:r>
                      <w:r>
                        <w:rPr/>
                        <w:t>Вони ж являються повною антитезою народ</w:t>
                        <w:softHyphen/>
                        <w:t>ним прикметам українським, з їх високим розвитком гід-</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379730</wp:posOffset>
                </wp:positionH>
                <wp:positionV relativeFrom="page">
                  <wp:posOffset>6420485</wp:posOffset>
                </wp:positionV>
                <wp:extent cx="3776345" cy="150495"/>
                <wp:effectExtent l="0" t="0" r="0" b="0"/>
                <wp:wrapSquare wrapText="largest"/>
                <wp:docPr id="399" name="Frame399"/>
                <a:graphic xmlns:a="http://schemas.openxmlformats.org/drawingml/2006/main">
                  <a:graphicData uri="http://schemas.microsoft.com/office/word/2010/wordprocessingShape">
                    <wps:wsp>
                      <wps:cNvSpPr txBox="1"/>
                      <wps:spPr>
                        <a:xfrm>
                          <a:off x="0" y="0"/>
                          <a:ext cx="3776345" cy="150495"/>
                        </a:xfrm>
                        <a:prstGeom prst="rect"/>
                        <a:solidFill>
                          <a:srgbClr val="FFFFFF">
                            <a:alpha val="0"/>
                          </a:srgbClr>
                        </a:solidFill>
                      </wps:spPr>
                      <wps:txbx>
                        <w:txbxContent>
                          <w:p>
                            <w:pPr>
                              <w:pStyle w:val="56"/>
                              <w:shd w:fill="auto" w:val="clear"/>
                              <w:spacing w:lineRule="exact" w:line="180" w:before="0" w:after="0"/>
                              <w:jc w:val="right"/>
                              <w:rPr/>
                            </w:pPr>
                            <w:r>
                              <w:rPr/>
                              <w:t>Н7</w:t>
                            </w:r>
                          </w:p>
                        </w:txbxContent>
                      </wps:txbx>
                      <wps:bodyPr anchor="t" lIns="0" tIns="0" rIns="0" bIns="0">
                        <a:noAutofit/>
                      </wps:bodyPr>
                    </wps:wsp>
                  </a:graphicData>
                </a:graphic>
              </wp:anchor>
            </w:drawing>
          </mc:Choice>
          <mc:Fallback>
            <w:pict>
              <v:rect fillcolor="#FFFFFF" style="position:absolute;rotation:-0;width:297.35pt;height:11.85pt;mso-wrap-distance-left:0pt;mso-wrap-distance-right:0pt;mso-wrap-distance-top:0pt;mso-wrap-distance-bottom:0pt;margin-top:505.55pt;mso-position-vertical-relative:page;margin-left:29.9pt;mso-position-horizontal-relative:page">
                <v:fill opacity="0f"/>
                <v:textbox inset="0in,0in,0in,0in">
                  <w:txbxContent>
                    <w:p>
                      <w:pPr>
                        <w:pStyle w:val="56"/>
                        <w:shd w:fill="auto" w:val="clear"/>
                        <w:spacing w:lineRule="exact" w:line="180" w:before="0" w:after="0"/>
                        <w:jc w:val="right"/>
                        <w:rPr/>
                      </w:pPr>
                      <w:r>
                        <w:rPr/>
                        <w:t>Н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1">
                <wp:simplePos x="0" y="0"/>
                <wp:positionH relativeFrom="page">
                  <wp:posOffset>362585</wp:posOffset>
                </wp:positionH>
                <wp:positionV relativeFrom="page">
                  <wp:posOffset>368300</wp:posOffset>
                </wp:positionV>
                <wp:extent cx="3782695" cy="6169025"/>
                <wp:effectExtent l="0" t="0" r="0" b="0"/>
                <wp:wrapSquare wrapText="largest"/>
                <wp:docPr id="400" name="Frame400"/>
                <a:graphic xmlns:a="http://schemas.openxmlformats.org/drawingml/2006/main">
                  <a:graphicData uri="http://schemas.microsoft.com/office/word/2010/wordprocessingShape">
                    <wps:wsp>
                      <wps:cNvSpPr txBox="1"/>
                      <wps:spPr>
                        <a:xfrm>
                          <a:off x="0" y="0"/>
                          <a:ext cx="3782695" cy="6169025"/>
                        </a:xfrm>
                        <a:prstGeom prst="rect"/>
                        <a:solidFill>
                          <a:srgbClr val="FFFFFF">
                            <a:alpha val="0"/>
                          </a:srgbClr>
                        </a:solidFill>
                      </wps:spPr>
                      <wps:txbx>
                        <w:txbxContent>
                          <w:p>
                            <w:pPr>
                              <w:pStyle w:val="212"/>
                              <w:shd w:fill="auto" w:val="clear"/>
                              <w:spacing w:lineRule="exact" w:line="206"/>
                              <w:rPr/>
                            </w:pPr>
                            <w:r>
                              <w:rPr/>
                              <w:t xml:space="preserve">ності своєї, пошануванням гідності чужої, любові до </w:t>
                            </w:r>
                            <w:r>
                              <w:rPr>
                                <w:lang w:val="ru-RU" w:eastAsia="ru-RU" w:bidi="ru-RU"/>
                              </w:rPr>
                              <w:t xml:space="preserve">пев- </w:t>
                            </w:r>
                            <w:r>
                              <w:rPr/>
                              <w:t>них, уставлених зверхніх форм, «законних речей», етикету й добрих манер, любов’ю до чистоти, порядку, красоти жит</w:t>
                              <w:softHyphen/>
                              <w:t>тя, прив’язанням до культурних і громадських вартостей життя і т. ін. Се все прикмети, які роблять Українця дуже близьким по духу, по характеру до західноєвропейської стихії — де в чім до германської, з її солідністю, ділови</w:t>
                              <w:softHyphen/>
                              <w:t>тістю, любов’ю до комфорту, порядку, чистоти, достатнос</w:t>
                              <w:softHyphen/>
                              <w:t>ті, до рівноваги і стоїцизму, в іншім до романської — напр. отсим потягом до форми, елеганції, бажанням внести в усе красоту, освітити нею всяку сферу життя, взагалі світлим і ясним, радісним поглядом на життя.</w:t>
                            </w:r>
                          </w:p>
                          <w:p>
                            <w:pPr>
                              <w:pStyle w:val="212"/>
                              <w:shd w:fill="auto" w:val="clear"/>
                              <w:spacing w:lineRule="exact" w:line="206"/>
                              <w:ind w:firstLine="400"/>
                              <w:rPr/>
                            </w:pPr>
                            <w:r>
                              <w:rPr/>
                              <w:t>Сею созвучністю пояснюються тісні зв’язки й потяги Українців до західної культури, легке й глибоке її присво</w:t>
                              <w:softHyphen/>
                              <w:t>єння — не через зверхній примус і натиск, а власне завдя</w:t>
                              <w:softHyphen/>
                              <w:t>ки сьому внутрішньому спорідненню.</w:t>
                            </w:r>
                          </w:p>
                          <w:p>
                            <w:pPr>
                              <w:pStyle w:val="212"/>
                              <w:shd w:fill="auto" w:val="clear"/>
                              <w:spacing w:lineRule="exact" w:line="206"/>
                              <w:ind w:firstLine="400"/>
                              <w:rPr/>
                            </w:pPr>
                            <w:r>
                              <w:rPr/>
                              <w:t>Відчужена від сеї культури, від західного світу взагалі штучними, насильними заходами московськими, Україна зможе тепер вернутись з новою, навіть — по реакції — з дещо перебільшеною силою до сього близького їй духом і вдачею світу. В першу чергу — до світу германського, ні</w:t>
                              <w:softHyphen/>
                              <w:t>мецького, з котрим і в минувшині у неї було найбільше зв’язків, найбільше перейнять і запозичень, і тепер обста</w:t>
                              <w:softHyphen/>
                              <w:t>вини так складаються, що найбільш легко буде тут зв’яза</w:t>
                              <w:softHyphen/>
                              <w:t>тись з західним світом, користати з його запасів знання культури, громадського інстинкту й дисципліни.</w:t>
                            </w:r>
                          </w:p>
                          <w:p>
                            <w:pPr>
                              <w:pStyle w:val="212"/>
                              <w:shd w:fill="auto" w:val="clear"/>
                              <w:spacing w:lineRule="exact" w:line="206"/>
                              <w:ind w:firstLine="400"/>
                              <w:rPr/>
                            </w:pPr>
                            <w:r>
                              <w:rPr/>
                              <w:t>На перешкоді стоїть тільки також російським життям переданий гріх — незвичайно слабо розвинене знання мови. Ся перешкода мусить бути усунена якнайскоріше, негайно — не тільки наукою живої німецької й англійської мови по школах, але й через так звану «виміну дітей» —■ широко практикований на Заході спосіб посилання навзаєм дітей з одної країни в другу; я вважаю незвичайно корис</w:t>
                              <w:softHyphen/>
                              <w:t>ним таке посилання дітей, звідти й звідси, на піврік, на два, на три, не тільки для навчання мови, але й для при</w:t>
                              <w:softHyphen/>
                              <w:t xml:space="preserve">своєння цінних прикмет з чужої культури і способу життя. Для людей дорослих мусять бути заведені також курси мов — німецької й інших, і для </w:t>
                            </w:r>
                            <w:r>
                              <w:rPr>
                                <w:lang w:val="ru-RU" w:eastAsia="ru-RU" w:bidi="ru-RU"/>
                              </w:rPr>
                              <w:t xml:space="preserve">служащих </w:t>
                            </w:r>
                            <w:r>
                              <w:rPr/>
                              <w:t>певних вищих категорій мусить навіть бути признане обов’язковим при</w:t>
                              <w:softHyphen/>
                              <w:t>своєння котроїсь мови до визначеного терміну.</w:t>
                            </w:r>
                          </w:p>
                          <w:p>
                            <w:pPr>
                              <w:pStyle w:val="212"/>
                              <w:shd w:fill="auto" w:val="clear"/>
                              <w:spacing w:lineRule="exact" w:line="206"/>
                              <w:ind w:firstLine="400"/>
                              <w:rPr/>
                            </w:pPr>
                            <w:r>
                              <w:rPr/>
                              <w:t>Тою дорогою війде наша суспільність в безпосередню стичність з західною культурою — особливо багатою нау</w:t>
                              <w:softHyphen/>
                              <w:t>ковою й технічною німецькою літературою, котрою вона досі користувалась з різних припадкових, запізнених і час</w:t>
                              <w:softHyphen/>
                              <w:t>то зовсім лихих перекладів, або ще гірше — російських пе</w:t>
                              <w:softHyphen/>
                              <w:t>реробок. Тою дорогою наші спеціалісти ввійдуть в саму</w:t>
                            </w:r>
                          </w:p>
                        </w:txbxContent>
                      </wps:txbx>
                      <wps:bodyPr anchor="t" lIns="0" tIns="0" rIns="0" bIns="0">
                        <a:noAutofit/>
                      </wps:bodyPr>
                    </wps:wsp>
                  </a:graphicData>
                </a:graphic>
              </wp:anchor>
            </w:drawing>
          </mc:Choice>
          <mc:Fallback>
            <w:pict>
              <v:rect fillcolor="#FFFFFF" style="position:absolute;rotation:-0;width:297.85pt;height:485.75pt;mso-wrap-distance-left:0pt;mso-wrap-distance-right:0pt;mso-wrap-distance-top:0pt;mso-wrap-distance-bottom:0pt;margin-top:29pt;mso-position-vertical-relative:page;margin-left:28.55pt;mso-position-horizontal-relative:page">
                <v:fill opacity="0f"/>
                <v:textbox inset="0in,0in,0in,0in">
                  <w:txbxContent>
                    <w:p>
                      <w:pPr>
                        <w:pStyle w:val="212"/>
                        <w:shd w:fill="auto" w:val="clear"/>
                        <w:spacing w:lineRule="exact" w:line="206"/>
                        <w:rPr/>
                      </w:pPr>
                      <w:r>
                        <w:rPr/>
                        <w:t xml:space="preserve">ності своєї, пошануванням гідності чужої, любові до </w:t>
                      </w:r>
                      <w:r>
                        <w:rPr>
                          <w:lang w:val="ru-RU" w:eastAsia="ru-RU" w:bidi="ru-RU"/>
                        </w:rPr>
                        <w:t xml:space="preserve">пев- </w:t>
                      </w:r>
                      <w:r>
                        <w:rPr/>
                        <w:t>них, уставлених зверхніх форм, «законних речей», етикету й добрих манер, любов’ю до чистоти, порядку, красоти жит</w:t>
                        <w:softHyphen/>
                        <w:t>тя, прив’язанням до культурних і громадських вартостей життя і т. ін. Се все прикмети, які роблять Українця дуже близьким по духу, по характеру до західноєвропейської стихії — де в чім до германської, з її солідністю, ділови</w:t>
                        <w:softHyphen/>
                        <w:t>тістю, любов’ю до комфорту, порядку, чистоти, достатнос</w:t>
                        <w:softHyphen/>
                        <w:t>ті, до рівноваги і стоїцизму, в іншім до романської — напр. отсим потягом до форми, елеганції, бажанням внести в усе красоту, освітити нею всяку сферу життя, взагалі світлим і ясним, радісним поглядом на життя.</w:t>
                      </w:r>
                    </w:p>
                    <w:p>
                      <w:pPr>
                        <w:pStyle w:val="212"/>
                        <w:shd w:fill="auto" w:val="clear"/>
                        <w:spacing w:lineRule="exact" w:line="206"/>
                        <w:ind w:firstLine="400"/>
                        <w:rPr/>
                      </w:pPr>
                      <w:r>
                        <w:rPr/>
                        <w:t>Сею созвучністю пояснюються тісні зв’язки й потяги Українців до західної культури, легке й глибоке її присво</w:t>
                        <w:softHyphen/>
                        <w:t>єння — не через зверхній примус і натиск, а власне завдя</w:t>
                        <w:softHyphen/>
                        <w:t>ки сьому внутрішньому спорідненню.</w:t>
                      </w:r>
                    </w:p>
                    <w:p>
                      <w:pPr>
                        <w:pStyle w:val="212"/>
                        <w:shd w:fill="auto" w:val="clear"/>
                        <w:spacing w:lineRule="exact" w:line="206"/>
                        <w:ind w:firstLine="400"/>
                        <w:rPr/>
                      </w:pPr>
                      <w:r>
                        <w:rPr/>
                        <w:t>Відчужена від сеї культури, від західного світу взагалі штучними, насильними заходами московськими, Україна зможе тепер вернутись з новою, навіть — по реакції — з дещо перебільшеною силою до сього близького їй духом і вдачею світу. В першу чергу — до світу германського, ні</w:t>
                        <w:softHyphen/>
                        <w:t>мецького, з котрим і в минувшині у неї було найбільше зв’язків, найбільше перейнять і запозичень, і тепер обста</w:t>
                        <w:softHyphen/>
                        <w:t>вини так складаються, що найбільш легко буде тут зв’яза</w:t>
                        <w:softHyphen/>
                        <w:t>тись з західним світом, користати з його запасів знання культури, громадського інстинкту й дисципліни.</w:t>
                      </w:r>
                    </w:p>
                    <w:p>
                      <w:pPr>
                        <w:pStyle w:val="212"/>
                        <w:shd w:fill="auto" w:val="clear"/>
                        <w:spacing w:lineRule="exact" w:line="206"/>
                        <w:ind w:firstLine="400"/>
                        <w:rPr/>
                      </w:pPr>
                      <w:r>
                        <w:rPr/>
                        <w:t>На перешкоді стоїть тільки також російським життям переданий гріх — незвичайно слабо розвинене знання мови. Ся перешкода мусить бути усунена якнайскоріше, негайно — не тільки наукою живої німецької й англійської мови по школах, але й через так звану «виміну дітей» —■ широко практикований на Заході спосіб посилання навзаєм дітей з одної країни в другу; я вважаю незвичайно корис</w:t>
                        <w:softHyphen/>
                        <w:t>ним таке посилання дітей, звідти й звідси, на піврік, на два, на три, не тільки для навчання мови, але й для при</w:t>
                        <w:softHyphen/>
                        <w:t xml:space="preserve">своєння цінних прикмет з чужої культури і способу життя. Для людей дорослих мусять бути заведені також курси мов — німецької й інших, і для </w:t>
                      </w:r>
                      <w:r>
                        <w:rPr>
                          <w:lang w:val="ru-RU" w:eastAsia="ru-RU" w:bidi="ru-RU"/>
                        </w:rPr>
                        <w:t xml:space="preserve">служащих </w:t>
                      </w:r>
                      <w:r>
                        <w:rPr/>
                        <w:t>певних вищих категорій мусить навіть бути признане обов’язковим при</w:t>
                        <w:softHyphen/>
                        <w:t>своєння котроїсь мови до визначеного терміну.</w:t>
                      </w:r>
                    </w:p>
                    <w:p>
                      <w:pPr>
                        <w:pStyle w:val="212"/>
                        <w:shd w:fill="auto" w:val="clear"/>
                        <w:spacing w:lineRule="exact" w:line="206"/>
                        <w:ind w:firstLine="400"/>
                        <w:rPr/>
                      </w:pPr>
                      <w:r>
                        <w:rPr/>
                        <w:t>Тою дорогою війде наша суспільність в безпосередню стичність з західною культурою — особливо багатою нау</w:t>
                        <w:softHyphen/>
                        <w:t>ковою й технічною німецькою літературою, котрою вона досі користувалась з різних припадкових, запізнених і час</w:t>
                        <w:softHyphen/>
                        <w:t>то зовсім лихих перекладів, або ще гірше — російських пе</w:t>
                        <w:softHyphen/>
                        <w:t>реробок. Тою дорогою наші спеціалісти ввійдуть в саму</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384175</wp:posOffset>
                </wp:positionH>
                <wp:positionV relativeFrom="page">
                  <wp:posOffset>6594475</wp:posOffset>
                </wp:positionV>
                <wp:extent cx="162560" cy="107950"/>
                <wp:effectExtent l="0" t="0" r="0" b="0"/>
                <wp:wrapSquare wrapText="largest"/>
                <wp:docPr id="401" name="Frame401"/>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48</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25pt;mso-position-vertical-relative:page;margin-left:30.25pt;mso-position-horizontal-relative:page">
                <v:fill opacity="0f"/>
                <v:textbox inset="0in,0in,0in,0in">
                  <w:txbxContent>
                    <w:p>
                      <w:pPr>
                        <w:pStyle w:val="Style21"/>
                        <w:shd w:fill="auto" w:val="clear"/>
                        <w:spacing w:lineRule="exact" w:line="170"/>
                        <w:rPr/>
                      </w:pPr>
                      <w:r>
                        <w:rPr>
                          <w:rStyle w:val="Style19"/>
                          <w:b w:val="false"/>
                          <w:bCs w:val="false"/>
                        </w:rPr>
                        <w:t>14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3">
                <wp:simplePos x="0" y="0"/>
                <wp:positionH relativeFrom="page">
                  <wp:posOffset>359410</wp:posOffset>
                </wp:positionH>
                <wp:positionV relativeFrom="page">
                  <wp:posOffset>358140</wp:posOffset>
                </wp:positionV>
                <wp:extent cx="3788410" cy="6176645"/>
                <wp:effectExtent l="0" t="0" r="0" b="0"/>
                <wp:wrapSquare wrapText="largest"/>
                <wp:docPr id="402" name="Frame402"/>
                <a:graphic xmlns:a="http://schemas.openxmlformats.org/drawingml/2006/main">
                  <a:graphicData uri="http://schemas.microsoft.com/office/word/2010/wordprocessingShape">
                    <wps:wsp>
                      <wps:cNvSpPr txBox="1"/>
                      <wps:spPr>
                        <a:xfrm>
                          <a:off x="0" y="0"/>
                          <a:ext cx="3788410" cy="6176645"/>
                        </a:xfrm>
                        <a:prstGeom prst="rect"/>
                        <a:solidFill>
                          <a:srgbClr val="FFFFFF">
                            <a:alpha val="0"/>
                          </a:srgbClr>
                        </a:solidFill>
                      </wps:spPr>
                      <wps:txbx>
                        <w:txbxContent>
                          <w:p>
                            <w:pPr>
                              <w:pStyle w:val="212"/>
                              <w:shd w:fill="auto" w:val="clear"/>
                              <w:spacing w:lineRule="exact" w:line="206"/>
                              <w:rPr/>
                            </w:pPr>
                            <w:r>
                              <w:rPr/>
                              <w:t>лабораторію сеї техніки: дружні відносини з Німеччиною обіцяють нам, що двері її фабрик, лабораторій, дослідних станцій, спеціальних шкіл будуть відкриті перед нашою молодіжжю й усякого роду спеціалістами. Буде се віднов</w:t>
                              <w:softHyphen/>
                              <w:t>ленням, в нових формах, того майстерського стажу, який наші «механіки» переходили тому триста і чотириста літ в своїх мандрівках до Німеччини.</w:t>
                            </w:r>
                          </w:p>
                          <w:p>
                            <w:pPr>
                              <w:pStyle w:val="212"/>
                              <w:shd w:fill="auto" w:val="clear"/>
                              <w:spacing w:lineRule="exact" w:line="206"/>
                              <w:ind w:firstLine="400"/>
                              <w:rPr/>
                            </w:pPr>
                            <w:r>
                              <w:rPr/>
                              <w:t xml:space="preserve">Але я далекий від гадки бачити завдання нашої моло- діжи, наших людей взагалі в тім тільки, щоб іти слідами німецького життя, присвоювати його здобутки, бути його </w:t>
                            </w:r>
                            <w:r>
                              <w:rPr>
                                <w:lang w:eastAsia="ru-RU" w:bidi="ru-RU"/>
                              </w:rPr>
                              <w:t xml:space="preserve">учениками </w:t>
                            </w:r>
                            <w:r>
                              <w:rPr/>
                              <w:t>нині і вовіки.</w:t>
                            </w:r>
                          </w:p>
                          <w:p>
                            <w:pPr>
                              <w:pStyle w:val="212"/>
                              <w:shd w:fill="auto" w:val="clear"/>
                              <w:spacing w:lineRule="exact" w:line="206"/>
                              <w:ind w:firstLine="400"/>
                              <w:rPr/>
                            </w:pPr>
                            <w:r>
                              <w:rPr/>
                              <w:t>Ні, завдання наші, чи потреби наші, краще сказати, далеко ширші й складніші. Я вище одмітив, що і в минулім німецька культурна стихія не покривала нашої культури — деякі форми її були ближчі до культури романської, яка свого часу також дала свої вкладки в наше життя. Далі — дуже сильною і діяльною в нашім житті була і зісталась стихія східна, дуже складна в своїх елементах.</w:t>
                            </w:r>
                          </w:p>
                          <w:p>
                            <w:pPr>
                              <w:pStyle w:val="212"/>
                              <w:shd w:fill="auto" w:val="clear"/>
                              <w:spacing w:lineRule="exact" w:line="206"/>
                              <w:ind w:firstLine="400"/>
                              <w:rPr/>
                            </w:pPr>
                            <w:r>
                              <w:rPr/>
                              <w:t>Про се я говоритиму далі, тут підчеркну, що так як пер</w:t>
                              <w:softHyphen/>
                              <w:t>ші кроки нашого нинішнього політичного відродження мали в собі багато оригінального, що не вкладається в зви</w:t>
                              <w:softHyphen/>
                              <w:t>чайні рамці тої чи іншої західної революції, так і далі не треба підганяти нашого життя до котрого-небудь західно</w:t>
                              <w:softHyphen/>
                              <w:t>європейського взірця, хоч би й німецького. Визволення від примусової залежності від московського життя не повин</w:t>
                              <w:softHyphen/>
                              <w:t>но бути заміною одної залежності другою, хоч би й добро</w:t>
                              <w:softHyphen/>
                              <w:t>вільною. Українське життя повинно емансипуватися взага</w:t>
                              <w:softHyphen/>
                              <w:t xml:space="preserve">лі — так би сказати </w:t>
                            </w:r>
                            <w:r>
                              <w:rPr>
                                <w:rStyle w:val="24"/>
                              </w:rPr>
                              <w:t>випростуватись,</w:t>
                            </w:r>
                            <w:r>
                              <w:rPr/>
                              <w:t xml:space="preserve"> як випробовується людина, якій прийшлось довго сидіти в якійсь стуленій по</w:t>
                              <w:softHyphen/>
                              <w:t>зиції — розпростувати своє тіло, щоб потім уложитись в найбільш вигідній позі.</w:t>
                            </w:r>
                          </w:p>
                          <w:p>
                            <w:pPr>
                              <w:pStyle w:val="212"/>
                              <w:shd w:fill="auto" w:val="clear"/>
                              <w:spacing w:lineRule="exact" w:line="206"/>
                              <w:ind w:firstLine="400"/>
                              <w:rPr/>
                            </w:pPr>
                            <w:r>
                              <w:rPr/>
                              <w:t>Українське життя, здавлене дотеперішньою неволею, направлюване різними примусовими впливами і репресив</w:t>
                              <w:softHyphen/>
                              <w:t>ними заходами, в нинішній хвилі само ще не відчуває впов</w:t>
                              <w:softHyphen/>
                              <w:t>ні своїх потреб і потягів. Воно повинно насамперед «знай</w:t>
                              <w:softHyphen/>
                              <w:t>ти себе». Вияснити свої засоби, завдання й потреби тим часом не спішити замикатись в який-небудь один круг зв’язків, відносин і впливів, а брати як можна ширше, ши- роко-отвертою рукою, все що може бути корисним для нього. Не зв’язуючись ніякими симпатіями чи антипатіями, ніякими упередженнями, по французькому прислів’ю — «я беру своє добро скрізь, де я його знахожу», брати і в сфері Старих зв’язків колишньої Російської держави, і нових зв’язків з Центральними державами, і поза ними.</w:t>
                            </w:r>
                          </w:p>
                          <w:p>
                            <w:pPr>
                              <w:pStyle w:val="212"/>
                              <w:shd w:fill="auto" w:val="clear"/>
                              <w:spacing w:lineRule="exact" w:line="206"/>
                              <w:ind w:firstLine="400"/>
                              <w:rPr/>
                            </w:pPr>
                            <w:r>
                              <w:rPr/>
                              <w:t>Далеко цінніше розгорнути своє індивідуально-корис</w:t>
                              <w:softHyphen/>
                              <w:t>не з місцевих і власних задатків і засобів, ніж уложити-</w:t>
                            </w:r>
                          </w:p>
                        </w:txbxContent>
                      </wps:txbx>
                      <wps:bodyPr anchor="t" lIns="0" tIns="0" rIns="0" bIns="0">
                        <a:noAutofit/>
                      </wps:bodyPr>
                    </wps:wsp>
                  </a:graphicData>
                </a:graphic>
              </wp:anchor>
            </w:drawing>
          </mc:Choice>
          <mc:Fallback>
            <w:pict>
              <v:rect fillcolor="#FFFFFF" style="position:absolute;rotation:-0;width:298.3pt;height:486.35pt;mso-wrap-distance-left:0pt;mso-wrap-distance-right:0pt;mso-wrap-distance-top:0pt;mso-wrap-distance-bottom:0pt;margin-top:28.2pt;mso-position-vertical-relative:page;margin-left:28.3pt;mso-position-horizontal-relative:page">
                <v:fill opacity="0f"/>
                <v:textbox inset="0in,0in,0in,0in">
                  <w:txbxContent>
                    <w:p>
                      <w:pPr>
                        <w:pStyle w:val="212"/>
                        <w:shd w:fill="auto" w:val="clear"/>
                        <w:spacing w:lineRule="exact" w:line="206"/>
                        <w:rPr/>
                      </w:pPr>
                      <w:r>
                        <w:rPr/>
                        <w:t>лабораторію сеї техніки: дружні відносини з Німеччиною обіцяють нам, що двері її фабрик, лабораторій, дослідних станцій, спеціальних шкіл будуть відкриті перед нашою молодіжжю й усякого роду спеціалістами. Буде се віднов</w:t>
                        <w:softHyphen/>
                        <w:t>ленням, в нових формах, того майстерського стажу, який наші «механіки» переходили тому триста і чотириста літ в своїх мандрівках до Німеччини.</w:t>
                      </w:r>
                    </w:p>
                    <w:p>
                      <w:pPr>
                        <w:pStyle w:val="212"/>
                        <w:shd w:fill="auto" w:val="clear"/>
                        <w:spacing w:lineRule="exact" w:line="206"/>
                        <w:ind w:firstLine="400"/>
                        <w:rPr/>
                      </w:pPr>
                      <w:r>
                        <w:rPr/>
                        <w:t xml:space="preserve">Але я далекий від гадки бачити завдання нашої моло- діжи, наших людей взагалі в тім тільки, щоб іти слідами німецького життя, присвоювати його здобутки, бути його </w:t>
                      </w:r>
                      <w:r>
                        <w:rPr>
                          <w:lang w:eastAsia="ru-RU" w:bidi="ru-RU"/>
                        </w:rPr>
                        <w:t xml:space="preserve">учениками </w:t>
                      </w:r>
                      <w:r>
                        <w:rPr/>
                        <w:t>нині і вовіки.</w:t>
                      </w:r>
                    </w:p>
                    <w:p>
                      <w:pPr>
                        <w:pStyle w:val="212"/>
                        <w:shd w:fill="auto" w:val="clear"/>
                        <w:spacing w:lineRule="exact" w:line="206"/>
                        <w:ind w:firstLine="400"/>
                        <w:rPr/>
                      </w:pPr>
                      <w:r>
                        <w:rPr/>
                        <w:t>Ні, завдання наші, чи потреби наші, краще сказати, далеко ширші й складніші. Я вище одмітив, що і в минулім німецька культурна стихія не покривала нашої культури — деякі форми її були ближчі до культури романської, яка свого часу також дала свої вкладки в наше життя. Далі — дуже сильною і діяльною в нашім житті була і зісталась стихія східна, дуже складна в своїх елементах.</w:t>
                      </w:r>
                    </w:p>
                    <w:p>
                      <w:pPr>
                        <w:pStyle w:val="212"/>
                        <w:shd w:fill="auto" w:val="clear"/>
                        <w:spacing w:lineRule="exact" w:line="206"/>
                        <w:ind w:firstLine="400"/>
                        <w:rPr/>
                      </w:pPr>
                      <w:r>
                        <w:rPr/>
                        <w:t>Про се я говоритиму далі, тут підчеркну, що так як пер</w:t>
                        <w:softHyphen/>
                        <w:t>ші кроки нашого нинішнього політичного відродження мали в собі багато оригінального, що не вкладається в зви</w:t>
                        <w:softHyphen/>
                        <w:t>чайні рамці тої чи іншої західної революції, так і далі не треба підганяти нашого життя до котрого-небудь західно</w:t>
                        <w:softHyphen/>
                        <w:t>європейського взірця, хоч би й німецького. Визволення від примусової залежності від московського життя не повин</w:t>
                        <w:softHyphen/>
                        <w:t>но бути заміною одної залежності другою, хоч би й добро</w:t>
                        <w:softHyphen/>
                        <w:t>вільною. Українське життя повинно емансипуватися взага</w:t>
                        <w:softHyphen/>
                        <w:t xml:space="preserve">лі — так би сказати </w:t>
                      </w:r>
                      <w:r>
                        <w:rPr>
                          <w:rStyle w:val="24"/>
                        </w:rPr>
                        <w:t>випростуватись,</w:t>
                      </w:r>
                      <w:r>
                        <w:rPr/>
                        <w:t xml:space="preserve"> як випробовується людина, якій прийшлось довго сидіти в якійсь стуленій по</w:t>
                        <w:softHyphen/>
                        <w:t>зиції — розпростувати своє тіло, щоб потім уложитись в найбільш вигідній позі.</w:t>
                      </w:r>
                    </w:p>
                    <w:p>
                      <w:pPr>
                        <w:pStyle w:val="212"/>
                        <w:shd w:fill="auto" w:val="clear"/>
                        <w:spacing w:lineRule="exact" w:line="206"/>
                        <w:ind w:firstLine="400"/>
                        <w:rPr/>
                      </w:pPr>
                      <w:r>
                        <w:rPr/>
                        <w:t>Українське життя, здавлене дотеперішньою неволею, направлюване різними примусовими впливами і репресив</w:t>
                        <w:softHyphen/>
                        <w:t>ними заходами, в нинішній хвилі само ще не відчуває впов</w:t>
                        <w:softHyphen/>
                        <w:t>ні своїх потреб і потягів. Воно повинно насамперед «знай</w:t>
                        <w:softHyphen/>
                        <w:t>ти себе». Вияснити свої засоби, завдання й потреби тим часом не спішити замикатись в який-небудь один круг зв’язків, відносин і впливів, а брати як можна ширше, ши- роко-отвертою рукою, все що може бути корисним для нього. Не зв’язуючись ніякими симпатіями чи антипатіями, ніякими упередженнями, по французькому прислів’ю — «я беру своє добро скрізь, де я його знахожу», брати і в сфері Старих зв’язків колишньої Російської держави, і нових зв’язків з Центральними державами, і поза ними.</w:t>
                      </w:r>
                    </w:p>
                    <w:p>
                      <w:pPr>
                        <w:pStyle w:val="212"/>
                        <w:shd w:fill="auto" w:val="clear"/>
                        <w:spacing w:lineRule="exact" w:line="206"/>
                        <w:ind w:firstLine="400"/>
                        <w:rPr/>
                      </w:pPr>
                      <w:r>
                        <w:rPr/>
                        <w:t>Далеко цінніше розгорнути своє індивідуально-корис</w:t>
                        <w:softHyphen/>
                        <w:t>не з місцевих і власних задатків і засобів, ніж уложити-</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3965575</wp:posOffset>
                </wp:positionH>
                <wp:positionV relativeFrom="page">
                  <wp:posOffset>6594475</wp:posOffset>
                </wp:positionV>
                <wp:extent cx="162560" cy="107950"/>
                <wp:effectExtent l="0" t="0" r="0" b="0"/>
                <wp:wrapSquare wrapText="largest"/>
                <wp:docPr id="403" name="Frame403"/>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49</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25pt;mso-position-vertical-relative:page;margin-left:312.25pt;mso-position-horizontal-relative:page">
                <v:fill opacity="0f"/>
                <v:textbox inset="0in,0in,0in,0in">
                  <w:txbxContent>
                    <w:p>
                      <w:pPr>
                        <w:pStyle w:val="Style21"/>
                        <w:shd w:fill="auto" w:val="clear"/>
                        <w:spacing w:lineRule="exact" w:line="170"/>
                        <w:rPr/>
                      </w:pPr>
                      <w:r>
                        <w:rPr>
                          <w:rStyle w:val="Style19"/>
                          <w:b w:val="false"/>
                          <w:bCs w:val="false"/>
                        </w:rPr>
                        <w:t>14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5">
                <wp:simplePos x="0" y="0"/>
                <wp:positionH relativeFrom="page">
                  <wp:posOffset>376555</wp:posOffset>
                </wp:positionH>
                <wp:positionV relativeFrom="page">
                  <wp:posOffset>356235</wp:posOffset>
                </wp:positionV>
                <wp:extent cx="3755390" cy="6172200"/>
                <wp:effectExtent l="0" t="0" r="0" b="0"/>
                <wp:wrapSquare wrapText="largest"/>
                <wp:docPr id="404" name="Frame404"/>
                <a:graphic xmlns:a="http://schemas.openxmlformats.org/drawingml/2006/main">
                  <a:graphicData uri="http://schemas.microsoft.com/office/word/2010/wordprocessingShape">
                    <wps:wsp>
                      <wps:cNvSpPr txBox="1"/>
                      <wps:spPr>
                        <a:xfrm>
                          <a:off x="0" y="0"/>
                          <a:ext cx="3755390" cy="6172200"/>
                        </a:xfrm>
                        <a:prstGeom prst="rect"/>
                        <a:solidFill>
                          <a:srgbClr val="FFFFFF">
                            <a:alpha val="0"/>
                          </a:srgbClr>
                        </a:solidFill>
                      </wps:spPr>
                      <wps:txbx>
                        <w:txbxContent>
                          <w:p>
                            <w:pPr>
                              <w:pStyle w:val="212"/>
                              <w:shd w:fill="auto" w:val="clear"/>
                              <w:spacing w:lineRule="exact" w:line="206"/>
                              <w:rPr/>
                            </w:pPr>
                            <w:r>
                              <w:rPr/>
                              <w:t>ся в готову чужу форму. Тому не тільки в сфері духовної, а навіть і матеріальної культури та технічного виучення наші люди повинні брати з усіх усюд те, що може здатись ко</w:t>
                              <w:softHyphen/>
                              <w:t>рисним,— в Швейцарії, Бельгії, Швеції, Франції, Англії, а особливо — в Америці.</w:t>
                            </w:r>
                          </w:p>
                          <w:p>
                            <w:pPr>
                              <w:pStyle w:val="212"/>
                              <w:shd w:fill="auto" w:val="clear"/>
                              <w:spacing w:lineRule="exact" w:line="206"/>
                              <w:ind w:firstLine="360"/>
                              <w:rPr/>
                            </w:pPr>
                            <w:r>
                              <w:rPr/>
                              <w:t>Ся країна для нашої будущини, безсумнівно, матиме ве</w:t>
                              <w:softHyphen/>
                              <w:t>личезне значення,— і своїми незвичайними фінансовими та технічними засобами, і теж як школа для наших людей, будучих поколінь наших техніків, економістів і суспільних робітників. Більш демократичний ніж який-небудь з євро</w:t>
                              <w:softHyphen/>
                              <w:t>пейських народів, більш ініціативний, більш сміливий в за</w:t>
                              <w:softHyphen/>
                              <w:t>мислі й виконанню, сей народ може дуже багато чому на</w:t>
                              <w:softHyphen/>
                              <w:t>вчити наші кадри робітників і діячів. Німеччина і Сполу</w:t>
                              <w:softHyphen/>
                              <w:t>чені Держави Америки — се дві великі школи для них, Ні</w:t>
                              <w:softHyphen/>
                              <w:t>меччина більш теоретична, Америка більш практична. Ні</w:t>
                              <w:softHyphen/>
                              <w:t>мецький підручник буде, без сумніву, українським підруч</w:t>
                              <w:softHyphen/>
                              <w:t>ником передусім, і всі, хто шукатимуть більш загального усвідомлення і поглиблення в своїй спеціальності, зверта</w:t>
                              <w:softHyphen/>
                              <w:t>тимуться туди. Але як практична робітня, практична шко</w:t>
                              <w:softHyphen/>
                              <w:t>ла переважатиме, мабуть, Америка, і та українська колоні</w:t>
                              <w:softHyphen/>
                              <w:t>зація, яка зібралась досі в Америці, дуже значна і під те</w:t>
                              <w:softHyphen/>
                              <w:t>перішню хвилю перейнята гарячим бажанням чимсь послу</w:t>
                              <w:softHyphen/>
                              <w:t>жити нашому відродженню, вона в сій сфері, як посередни</w:t>
                              <w:softHyphen/>
                              <w:t>ця з американським світом — відповідно направлена і ус</w:t>
                              <w:softHyphen/>
                              <w:t>відомлена, зможе справді вчинити чималі послуги Новій Україні.</w:t>
                            </w:r>
                          </w:p>
                          <w:p>
                            <w:pPr>
                              <w:pStyle w:val="212"/>
                              <w:shd w:fill="auto" w:val="clear"/>
                              <w:spacing w:lineRule="exact" w:line="206"/>
                              <w:ind w:firstLine="360"/>
                              <w:rPr/>
                            </w:pPr>
                            <w:r>
                              <w:rPr/>
                              <w:t>Але коли школою для нас мусять бути сі краї західної культури, полем нашої діяльності, нашої власної творчос</w:t>
                              <w:softHyphen/>
                              <w:t>ті повинні бути краї, які подібно як і Україна виросли у впливах чи зв’язках східної культури — краї в сфері нашої чорноморської орієнтації, об’єднані Чорним морем як цент</w:t>
                              <w:softHyphen/>
                              <w:t>ром комунікації й різнородних культурних і політичних взаємин. Та східна спадщина, котра так глибоко залягЛа в нашім житті — перероблена, перетравлена реактивами за</w:t>
                              <w:softHyphen/>
                              <w:t>хідного нашого духу, але зовсім не витравлена, являється настільки цінною складовою частиною української культу</w:t>
                              <w:softHyphen/>
                              <w:t>ри, українського життя, що ми зовсім не маємо причини її цуратись, ослаблювати чи хоч би ігнорувати в планах на</w:t>
                              <w:softHyphen/>
                              <w:t>шого будучого життя.</w:t>
                            </w:r>
                          </w:p>
                          <w:p>
                            <w:pPr>
                              <w:pStyle w:val="212"/>
                              <w:shd w:fill="auto" w:val="clear"/>
                              <w:spacing w:lineRule="exact" w:line="206"/>
                              <w:ind w:firstLine="360"/>
                              <w:rPr/>
                            </w:pPr>
                            <w:r>
                              <w:rPr/>
                              <w:t>Ми являємось одним з найбільш орієнталізованих (поз</w:t>
                              <w:softHyphen/>
                              <w:t>волю собі так назвати) західних народів — подібно як Бол</w:t>
                              <w:softHyphen/>
                              <w:t>гари, Серби, Іспанці,— і ми повинні не забивати, а розви</w:t>
                              <w:softHyphen/>
                              <w:t>вати і використовувати те корисне і цінне, що дала нам ся орієнтальна стихія.</w:t>
                            </w:r>
                          </w:p>
                          <w:p>
                            <w:pPr>
                              <w:pStyle w:val="212"/>
                              <w:shd w:fill="auto" w:val="clear"/>
                              <w:spacing w:lineRule="exact" w:line="206"/>
                              <w:ind w:firstLine="360"/>
                              <w:rPr/>
                            </w:pPr>
                            <w:r>
                              <w:rPr/>
                              <w:t>Вона не тільки збагатила нашу етнографію, нашу твор</w:t>
                              <w:softHyphen/>
                              <w:t>чість, наше мистецтво, не тільки, без сумніву, влила різні</w:t>
                            </w:r>
                          </w:p>
                        </w:txbxContent>
                      </wps:txbx>
                      <wps:bodyPr anchor="t" lIns="0" tIns="0" rIns="0" bIns="0">
                        <a:noAutofit/>
                      </wps:bodyPr>
                    </wps:wsp>
                  </a:graphicData>
                </a:graphic>
              </wp:anchor>
            </w:drawing>
          </mc:Choice>
          <mc:Fallback>
            <w:pict>
              <v:rect fillcolor="#FFFFFF" style="position:absolute;rotation:-0;width:295.7pt;height:486pt;mso-wrap-distance-left:0pt;mso-wrap-distance-right:0pt;mso-wrap-distance-top:0pt;mso-wrap-distance-bottom:0pt;margin-top:28.05pt;mso-position-vertical-relative:page;margin-left:29.65pt;mso-position-horizontal-relative:page">
                <v:fill opacity="0f"/>
                <v:textbox inset="0in,0in,0in,0in">
                  <w:txbxContent>
                    <w:p>
                      <w:pPr>
                        <w:pStyle w:val="212"/>
                        <w:shd w:fill="auto" w:val="clear"/>
                        <w:spacing w:lineRule="exact" w:line="206"/>
                        <w:rPr/>
                      </w:pPr>
                      <w:r>
                        <w:rPr/>
                        <w:t>ся в готову чужу форму. Тому не тільки в сфері духовної, а навіть і матеріальної культури та технічного виучення наші люди повинні брати з усіх усюд те, що може здатись ко</w:t>
                        <w:softHyphen/>
                        <w:t>рисним,— в Швейцарії, Бельгії, Швеції, Франції, Англії, а особливо — в Америці.</w:t>
                      </w:r>
                    </w:p>
                    <w:p>
                      <w:pPr>
                        <w:pStyle w:val="212"/>
                        <w:shd w:fill="auto" w:val="clear"/>
                        <w:spacing w:lineRule="exact" w:line="206"/>
                        <w:ind w:firstLine="360"/>
                        <w:rPr/>
                      </w:pPr>
                      <w:r>
                        <w:rPr/>
                        <w:t>Ся країна для нашої будущини, безсумнівно, матиме ве</w:t>
                        <w:softHyphen/>
                        <w:t>личезне значення,— і своїми незвичайними фінансовими та технічними засобами, і теж як школа для наших людей, будучих поколінь наших техніків, економістів і суспільних робітників. Більш демократичний ніж який-небудь з євро</w:t>
                        <w:softHyphen/>
                        <w:t>пейських народів, більш ініціативний, більш сміливий в за</w:t>
                        <w:softHyphen/>
                        <w:t>мислі й виконанню, сей народ може дуже багато чому на</w:t>
                        <w:softHyphen/>
                        <w:t>вчити наші кадри робітників і діячів. Німеччина і Сполу</w:t>
                        <w:softHyphen/>
                        <w:t>чені Держави Америки — се дві великі школи для них, Ні</w:t>
                        <w:softHyphen/>
                        <w:t>меччина більш теоретична, Америка більш практична. Ні</w:t>
                        <w:softHyphen/>
                        <w:t>мецький підручник буде, без сумніву, українським підруч</w:t>
                        <w:softHyphen/>
                        <w:t>ником передусім, і всі, хто шукатимуть більш загального усвідомлення і поглиблення в своїй спеціальності, зверта</w:t>
                        <w:softHyphen/>
                        <w:t>тимуться туди. Але як практична робітня, практична шко</w:t>
                        <w:softHyphen/>
                        <w:t>ла переважатиме, мабуть, Америка, і та українська колоні</w:t>
                        <w:softHyphen/>
                        <w:t>зація, яка зібралась досі в Америці, дуже значна і під те</w:t>
                        <w:softHyphen/>
                        <w:t>перішню хвилю перейнята гарячим бажанням чимсь послу</w:t>
                        <w:softHyphen/>
                        <w:t>жити нашому відродженню, вона в сій сфері, як посередни</w:t>
                        <w:softHyphen/>
                        <w:t>ця з американським світом — відповідно направлена і ус</w:t>
                        <w:softHyphen/>
                        <w:t>відомлена, зможе справді вчинити чималі послуги Новій Україні.</w:t>
                      </w:r>
                    </w:p>
                    <w:p>
                      <w:pPr>
                        <w:pStyle w:val="212"/>
                        <w:shd w:fill="auto" w:val="clear"/>
                        <w:spacing w:lineRule="exact" w:line="206"/>
                        <w:ind w:firstLine="360"/>
                        <w:rPr/>
                      </w:pPr>
                      <w:r>
                        <w:rPr/>
                        <w:t>Але коли школою для нас мусять бути сі краї західної культури, полем нашої діяльності, нашої власної творчос</w:t>
                        <w:softHyphen/>
                        <w:t>ті повинні бути краї, які подібно як і Україна виросли у впливах чи зв’язках східної культури — краї в сфері нашої чорноморської орієнтації, об’єднані Чорним морем як цент</w:t>
                        <w:softHyphen/>
                        <w:t>ром комунікації й різнородних культурних і політичних взаємин. Та східна спадщина, котра так глибоко залягЛа в нашім житті — перероблена, перетравлена реактивами за</w:t>
                        <w:softHyphen/>
                        <w:t>хідного нашого духу, але зовсім не витравлена, являється настільки цінною складовою частиною української культу</w:t>
                        <w:softHyphen/>
                        <w:t>ри, українського життя, що ми зовсім не маємо причини її цуратись, ослаблювати чи хоч би ігнорувати в планах на</w:t>
                        <w:softHyphen/>
                        <w:t>шого будучого життя.</w:t>
                      </w:r>
                    </w:p>
                    <w:p>
                      <w:pPr>
                        <w:pStyle w:val="212"/>
                        <w:shd w:fill="auto" w:val="clear"/>
                        <w:spacing w:lineRule="exact" w:line="206"/>
                        <w:ind w:firstLine="360"/>
                        <w:rPr/>
                      </w:pPr>
                      <w:r>
                        <w:rPr/>
                        <w:t>Ми являємось одним з найбільш орієнталізованих (поз</w:t>
                        <w:softHyphen/>
                        <w:t>волю собі так назвати) західних народів — подібно як Бол</w:t>
                        <w:softHyphen/>
                        <w:t>гари, Серби, Іспанці,— і ми повинні не забивати, а розви</w:t>
                        <w:softHyphen/>
                        <w:t>вати і використовувати те корисне і цінне, що дала нам ся орієнтальна стихія.</w:t>
                      </w:r>
                    </w:p>
                    <w:p>
                      <w:pPr>
                        <w:pStyle w:val="212"/>
                        <w:shd w:fill="auto" w:val="clear"/>
                        <w:spacing w:lineRule="exact" w:line="206"/>
                        <w:ind w:firstLine="360"/>
                        <w:rPr/>
                      </w:pPr>
                      <w:r>
                        <w:rPr/>
                        <w:t>Вона не тільки збагатила нашу етнографію, нашу твор</w:t>
                        <w:softHyphen/>
                        <w:t>чість, наше мистецтво, не тільки, без сумніву, влила різні</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397510</wp:posOffset>
                </wp:positionH>
                <wp:positionV relativeFrom="page">
                  <wp:posOffset>6591935</wp:posOffset>
                </wp:positionV>
                <wp:extent cx="162560" cy="107950"/>
                <wp:effectExtent l="0" t="0" r="0" b="0"/>
                <wp:wrapSquare wrapText="largest"/>
                <wp:docPr id="405" name="Frame405"/>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0</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05pt;mso-position-vertical-relative:page;margin-left:31.3pt;mso-position-horizontal-relative:page">
                <v:fill opacity="0f"/>
                <v:textbox inset="0in,0in,0in,0in">
                  <w:txbxContent>
                    <w:p>
                      <w:pPr>
                        <w:pStyle w:val="Style21"/>
                        <w:shd w:fill="auto" w:val="clear"/>
                        <w:spacing w:lineRule="exact" w:line="170"/>
                        <w:rPr/>
                      </w:pPr>
                      <w:r>
                        <w:rPr>
                          <w:rStyle w:val="Style19"/>
                          <w:b w:val="false"/>
                          <w:bCs w:val="false"/>
                        </w:rPr>
                        <w:t>15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7">
                <wp:simplePos x="0" y="0"/>
                <wp:positionH relativeFrom="page">
                  <wp:posOffset>363855</wp:posOffset>
                </wp:positionH>
                <wp:positionV relativeFrom="page">
                  <wp:posOffset>361315</wp:posOffset>
                </wp:positionV>
                <wp:extent cx="3779520" cy="6176010"/>
                <wp:effectExtent l="0" t="0" r="0" b="0"/>
                <wp:wrapSquare wrapText="largest"/>
                <wp:docPr id="406" name="Frame406"/>
                <a:graphic xmlns:a="http://schemas.openxmlformats.org/drawingml/2006/main">
                  <a:graphicData uri="http://schemas.microsoft.com/office/word/2010/wordprocessingShape">
                    <wps:wsp>
                      <wps:cNvSpPr txBox="1"/>
                      <wps:spPr>
                        <a:xfrm>
                          <a:off x="0" y="0"/>
                          <a:ext cx="3779520" cy="6176010"/>
                        </a:xfrm>
                        <a:prstGeom prst="rect"/>
                        <a:solidFill>
                          <a:srgbClr val="FFFFFF">
                            <a:alpha val="0"/>
                          </a:srgbClr>
                        </a:solidFill>
                      </wps:spPr>
                      <wps:txbx>
                        <w:txbxContent>
                          <w:p>
                            <w:pPr>
                              <w:pStyle w:val="212"/>
                              <w:shd w:fill="auto" w:val="clear"/>
                              <w:spacing w:lineRule="exact" w:line="206"/>
                              <w:rPr/>
                            </w:pPr>
                            <w:r>
                              <w:rPr/>
                              <w:t>цінні прикмети в нашу вдачу, в нашу психіку,— вона улег- шує нам зв’язки з нашими сусідами, ближчими і дальшими^ які перейшли через подібні орієнтальні впливи, творить грунт для спільного порозуміння, для певної моральної близькості в тій області, на котру звертають нас географіч</w:t>
                              <w:softHyphen/>
                              <w:t xml:space="preserve">ні умови нашого краю. Коли </w:t>
                            </w:r>
                            <w:r>
                              <w:rPr>
                                <w:rStyle w:val="24"/>
                              </w:rPr>
                              <w:t>народність</w:t>
                            </w:r>
                            <w:r>
                              <w:rPr/>
                              <w:t xml:space="preserve"> наша, дух нашого народу тягне нас на захід, </w:t>
                            </w:r>
                            <w:r>
                              <w:rPr>
                                <w:rStyle w:val="24"/>
                              </w:rPr>
                              <w:t>край</w:t>
                            </w:r>
                            <w:r>
                              <w:rPr/>
                              <w:t xml:space="preserve"> завертає нашу енергію, нашу працю на схід і полудня, в сферу нашого моря, на</w:t>
                              <w:softHyphen/>
                              <w:t>шого комунікаційного центру, до котрого ведуть нас наші ріки і повинні б були повести всі наші дороги, коли б вони будувались нами, в орієнтуванні нашими інтересами, а не мали своєю метою — навпаки — боротись з природ</w:t>
                              <w:softHyphen/>
                              <w:t>ною орієнтацією нашого економічного й культурного життя.</w:t>
                            </w:r>
                          </w:p>
                          <w:p>
                            <w:pPr>
                              <w:pStyle w:val="212"/>
                              <w:shd w:fill="auto" w:val="clear"/>
                              <w:spacing w:lineRule="exact" w:line="206"/>
                              <w:ind w:firstLine="400"/>
                              <w:rPr/>
                            </w:pPr>
                            <w:r>
                              <w:rPr/>
                              <w:t>Я боюсь, що в моїх словах хто-небудь схоче побачити те, чого в них зовсім нема — імперіалістичних забаганок до захоплення чужих ринків, до експлуатації культурно відсталих країв як своїх колоній, взагалі до політики еко</w:t>
                              <w:softHyphen/>
                              <w:t>номічної експансії. Я не хочу сього. Я не бажаю свому на</w:t>
                              <w:softHyphen/>
                              <w:t xml:space="preserve">родові </w:t>
                            </w:r>
                            <w:r>
                              <w:rPr>
                                <w:rStyle w:val="24"/>
                              </w:rPr>
                              <w:t>панування,</w:t>
                            </w:r>
                            <w:r>
                              <w:rPr/>
                              <w:t xml:space="preserve"> бо вважаю, що панування деморалізує, вироджує самого пануючого і не може бути поєднане з правдиво-демократичним устроєм. З тих же мотивів я на</w:t>
                              <w:softHyphen/>
                              <w:t>віть не вважаю корисною для нашого народу сильно вира</w:t>
                              <w:softHyphen/>
                              <w:t xml:space="preserve">жену </w:t>
                            </w:r>
                            <w:r>
                              <w:rPr>
                                <w:rStyle w:val="24"/>
                              </w:rPr>
                              <w:t>гегемонію.</w:t>
                            </w:r>
                            <w:r>
                              <w:rPr/>
                              <w:t xml:space="preserve"> Я не хочу українського імперіалізму. Не вважаю як перед тим, так і тепер самітнього державного відокремлення за політичний ідеал. Я був і зістаюсь і далі федералістом.</w:t>
                            </w:r>
                          </w:p>
                          <w:p>
                            <w:pPr>
                              <w:pStyle w:val="212"/>
                              <w:shd w:fill="auto" w:val="clear"/>
                              <w:spacing w:lineRule="exact" w:line="206"/>
                              <w:ind w:firstLine="400"/>
                              <w:rPr/>
                            </w:pPr>
                            <w:r>
                              <w:rPr/>
                              <w:t>Тільки — маючи на меті завсіди, як кінцеву мету, феде</w:t>
                              <w:softHyphen/>
                              <w:t xml:space="preserve">рацію </w:t>
                            </w:r>
                            <w:r>
                              <w:rPr>
                                <w:rStyle w:val="24"/>
                              </w:rPr>
                              <w:t>світову,</w:t>
                            </w:r>
                            <w:r>
                              <w:rPr/>
                              <w:t xml:space="preserve"> я буду виходити, як з першого конкретного кроку до неї, з федерації країв, зв’язаних географічно, еко</w:t>
                              <w:softHyphen/>
                              <w:t>номічно й культурно, а не з якоїсь федерації поневолі, на тій підставі, що ми колись разом були піймані при різних оказіях і замкнені до одної в’язничної клітки. І як першу ступінь до такої федерації, продиктованої географічною, економічною й культурною спільністю, я вважаю економіч</w:t>
                              <w:softHyphen/>
                              <w:t>не й культурне сотрудництво, кооперацію народів Чорного моря.</w:t>
                            </w:r>
                          </w:p>
                          <w:p>
                            <w:pPr>
                              <w:pStyle w:val="212"/>
                              <w:shd w:fill="auto" w:val="clear"/>
                              <w:spacing w:lineRule="exact" w:line="206"/>
                              <w:ind w:firstLine="400"/>
                              <w:rPr/>
                            </w:pPr>
                            <w:r>
                              <w:rPr/>
                              <w:t>Се співробітництво може бути незвичайно корисне. Чорне море об’єднує й зв’язує до купи краї з дуже відмін</w:t>
                              <w:softHyphen/>
                              <w:t>ними фізичними й господарськими умовами, які незвичай</w:t>
                              <w:softHyphen/>
                              <w:t>но добре можуть себе доповняти. В одних дуже гарні умо</w:t>
                              <w:softHyphen/>
                              <w:t xml:space="preserve">ви для продукції збіжа, інші можуть дати вовну, бавовну </w:t>
                            </w:r>
                            <w:r>
                              <w:rPr>
                                <w:lang w:val="ru-RU" w:eastAsia="ru-RU" w:bidi="ru-RU"/>
                              </w:rPr>
                              <w:t xml:space="preserve">(хлопок), </w:t>
                            </w:r>
                            <w:r>
                              <w:rPr/>
                              <w:t xml:space="preserve">вино, овочі. Одні багаті деревом і </w:t>
                            </w:r>
                            <w:r>
                              <w:rPr>
                                <w:lang w:eastAsia="ru-RU" w:bidi="ru-RU"/>
                              </w:rPr>
                              <w:t xml:space="preserve">углем, </w:t>
                            </w:r>
                            <w:r>
                              <w:rPr/>
                              <w:t>інші його потребують. Одні містять в собі невичерпані поклади залізної руди — як Україна. Інші мають мідь, срібло, наф</w:t>
                              <w:softHyphen/>
                              <w:t>ту, сіль.</w:t>
                            </w:r>
                          </w:p>
                        </w:txbxContent>
                      </wps:txbx>
                      <wps:bodyPr anchor="t" lIns="0" tIns="0" rIns="0" bIns="0">
                        <a:noAutofit/>
                      </wps:bodyPr>
                    </wps:wsp>
                  </a:graphicData>
                </a:graphic>
              </wp:anchor>
            </w:drawing>
          </mc:Choice>
          <mc:Fallback>
            <w:pict>
              <v:rect fillcolor="#FFFFFF" style="position:absolute;rotation:-0;width:297.6pt;height:486.3pt;mso-wrap-distance-left:0pt;mso-wrap-distance-right:0pt;mso-wrap-distance-top:0pt;mso-wrap-distance-bottom:0pt;margin-top:28.45pt;mso-position-vertical-relative:page;margin-left:28.65pt;mso-position-horizontal-relative:page">
                <v:fill opacity="0f"/>
                <v:textbox inset="0in,0in,0in,0in">
                  <w:txbxContent>
                    <w:p>
                      <w:pPr>
                        <w:pStyle w:val="212"/>
                        <w:shd w:fill="auto" w:val="clear"/>
                        <w:spacing w:lineRule="exact" w:line="206"/>
                        <w:rPr/>
                      </w:pPr>
                      <w:r>
                        <w:rPr/>
                        <w:t>цінні прикмети в нашу вдачу, в нашу психіку,— вона улег- шує нам зв’язки з нашими сусідами, ближчими і дальшими^ які перейшли через подібні орієнтальні впливи, творить грунт для спільного порозуміння, для певної моральної близькості в тій області, на котру звертають нас географіч</w:t>
                        <w:softHyphen/>
                        <w:t xml:space="preserve">ні умови нашого краю. Коли </w:t>
                      </w:r>
                      <w:r>
                        <w:rPr>
                          <w:rStyle w:val="24"/>
                        </w:rPr>
                        <w:t>народність</w:t>
                      </w:r>
                      <w:r>
                        <w:rPr/>
                        <w:t xml:space="preserve"> наша, дух нашого народу тягне нас на захід, </w:t>
                      </w:r>
                      <w:r>
                        <w:rPr>
                          <w:rStyle w:val="24"/>
                        </w:rPr>
                        <w:t>край</w:t>
                      </w:r>
                      <w:r>
                        <w:rPr/>
                        <w:t xml:space="preserve"> завертає нашу енергію, нашу працю на схід і полудня, в сферу нашого моря, на</w:t>
                        <w:softHyphen/>
                        <w:t>шого комунікаційного центру, до котрого ведуть нас наші ріки і повинні б були повести всі наші дороги, коли б вони будувались нами, в орієнтуванні нашими інтересами, а не мали своєю метою — навпаки — боротись з природ</w:t>
                        <w:softHyphen/>
                        <w:t>ною орієнтацією нашого економічного й культурного життя.</w:t>
                      </w:r>
                    </w:p>
                    <w:p>
                      <w:pPr>
                        <w:pStyle w:val="212"/>
                        <w:shd w:fill="auto" w:val="clear"/>
                        <w:spacing w:lineRule="exact" w:line="206"/>
                        <w:ind w:firstLine="400"/>
                        <w:rPr/>
                      </w:pPr>
                      <w:r>
                        <w:rPr/>
                        <w:t>Я боюсь, що в моїх словах хто-небудь схоче побачити те, чого в них зовсім нема — імперіалістичних забаганок до захоплення чужих ринків, до експлуатації культурно відсталих країв як своїх колоній, взагалі до політики еко</w:t>
                        <w:softHyphen/>
                        <w:t>номічної експансії. Я не хочу сього. Я не бажаю свому на</w:t>
                        <w:softHyphen/>
                        <w:t xml:space="preserve">родові </w:t>
                      </w:r>
                      <w:r>
                        <w:rPr>
                          <w:rStyle w:val="24"/>
                        </w:rPr>
                        <w:t>панування,</w:t>
                      </w:r>
                      <w:r>
                        <w:rPr/>
                        <w:t xml:space="preserve"> бо вважаю, що панування деморалізує, вироджує самого пануючого і не може бути поєднане з правдиво-демократичним устроєм. З тих же мотивів я на</w:t>
                        <w:softHyphen/>
                        <w:t>віть не вважаю корисною для нашого народу сильно вира</w:t>
                        <w:softHyphen/>
                        <w:t xml:space="preserve">жену </w:t>
                      </w:r>
                      <w:r>
                        <w:rPr>
                          <w:rStyle w:val="24"/>
                        </w:rPr>
                        <w:t>гегемонію.</w:t>
                      </w:r>
                      <w:r>
                        <w:rPr/>
                        <w:t xml:space="preserve"> Я не хочу українського імперіалізму. Не вважаю як перед тим, так і тепер самітнього державного відокремлення за політичний ідеал. Я був і зістаюсь і далі федералістом.</w:t>
                      </w:r>
                    </w:p>
                    <w:p>
                      <w:pPr>
                        <w:pStyle w:val="212"/>
                        <w:shd w:fill="auto" w:val="clear"/>
                        <w:spacing w:lineRule="exact" w:line="206"/>
                        <w:ind w:firstLine="400"/>
                        <w:rPr/>
                      </w:pPr>
                      <w:r>
                        <w:rPr/>
                        <w:t>Тільки — маючи на меті завсіди, як кінцеву мету, феде</w:t>
                        <w:softHyphen/>
                        <w:t xml:space="preserve">рацію </w:t>
                      </w:r>
                      <w:r>
                        <w:rPr>
                          <w:rStyle w:val="24"/>
                        </w:rPr>
                        <w:t>світову,</w:t>
                      </w:r>
                      <w:r>
                        <w:rPr/>
                        <w:t xml:space="preserve"> я буду виходити, як з першого конкретного кроку до неї, з федерації країв, зв’язаних географічно, еко</w:t>
                        <w:softHyphen/>
                        <w:t>номічно й культурно, а не з якоїсь федерації поневолі, на тій підставі, що ми колись разом були піймані при різних оказіях і замкнені до одної в’язничної клітки. І як першу ступінь до такої федерації, продиктованої географічною, економічною й культурною спільністю, я вважаю економіч</w:t>
                        <w:softHyphen/>
                        <w:t>не й культурне сотрудництво, кооперацію народів Чорного моря.</w:t>
                      </w:r>
                    </w:p>
                    <w:p>
                      <w:pPr>
                        <w:pStyle w:val="212"/>
                        <w:shd w:fill="auto" w:val="clear"/>
                        <w:spacing w:lineRule="exact" w:line="206"/>
                        <w:ind w:firstLine="400"/>
                        <w:rPr/>
                      </w:pPr>
                      <w:r>
                        <w:rPr/>
                        <w:t>Се співробітництво може бути незвичайно корисне. Чорне море об’єднує й зв’язує до купи краї з дуже відмін</w:t>
                        <w:softHyphen/>
                        <w:t>ними фізичними й господарськими умовами, які незвичай</w:t>
                        <w:softHyphen/>
                        <w:t>но добре можуть себе доповняти. В одних дуже гарні умо</w:t>
                        <w:softHyphen/>
                        <w:t xml:space="preserve">ви для продукції збіжа, інші можуть дати вовну, бавовну </w:t>
                      </w:r>
                      <w:r>
                        <w:rPr>
                          <w:lang w:val="ru-RU" w:eastAsia="ru-RU" w:bidi="ru-RU"/>
                        </w:rPr>
                        <w:t xml:space="preserve">(хлопок), </w:t>
                      </w:r>
                      <w:r>
                        <w:rPr/>
                        <w:t xml:space="preserve">вино, овочі. Одні багаті деревом і </w:t>
                      </w:r>
                      <w:r>
                        <w:rPr>
                          <w:lang w:eastAsia="ru-RU" w:bidi="ru-RU"/>
                        </w:rPr>
                        <w:t xml:space="preserve">углем, </w:t>
                      </w:r>
                      <w:r>
                        <w:rPr/>
                        <w:t>інші його потребують. Одні містять в собі невичерпані поклади залізної руди — як Україна. Інші мають мідь, срібло, наф</w:t>
                        <w:softHyphen/>
                        <w:t>ту, сіль.</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3966845</wp:posOffset>
                </wp:positionH>
                <wp:positionV relativeFrom="page">
                  <wp:posOffset>6594475</wp:posOffset>
                </wp:positionV>
                <wp:extent cx="162560" cy="107950"/>
                <wp:effectExtent l="0" t="0" r="0" b="0"/>
                <wp:wrapSquare wrapText="largest"/>
                <wp:docPr id="407" name="Frame407"/>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1</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25pt;mso-position-vertical-relative:page;margin-left:312.35pt;mso-position-horizontal-relative:page">
                <v:fill opacity="0f"/>
                <v:textbox inset="0in,0in,0in,0in">
                  <w:txbxContent>
                    <w:p>
                      <w:pPr>
                        <w:pStyle w:val="Style21"/>
                        <w:shd w:fill="auto" w:val="clear"/>
                        <w:spacing w:lineRule="exact" w:line="170"/>
                        <w:rPr/>
                      </w:pPr>
                      <w:r>
                        <w:rPr>
                          <w:rStyle w:val="Style19"/>
                          <w:b w:val="false"/>
                          <w:bCs w:val="false"/>
                        </w:rPr>
                        <w:t>15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9">
                <wp:simplePos x="0" y="0"/>
                <wp:positionH relativeFrom="page">
                  <wp:posOffset>351790</wp:posOffset>
                </wp:positionH>
                <wp:positionV relativeFrom="page">
                  <wp:posOffset>356235</wp:posOffset>
                </wp:positionV>
                <wp:extent cx="3803650" cy="6175375"/>
                <wp:effectExtent l="0" t="0" r="0" b="0"/>
                <wp:wrapSquare wrapText="largest"/>
                <wp:docPr id="408" name="Frame408"/>
                <a:graphic xmlns:a="http://schemas.openxmlformats.org/drawingml/2006/main">
                  <a:graphicData uri="http://schemas.microsoft.com/office/word/2010/wordprocessingShape">
                    <wps:wsp>
                      <wps:cNvSpPr txBox="1"/>
                      <wps:spPr>
                        <a:xfrm>
                          <a:off x="0" y="0"/>
                          <a:ext cx="3803650" cy="6175375"/>
                        </a:xfrm>
                        <a:prstGeom prst="rect"/>
                        <a:solidFill>
                          <a:srgbClr val="FFFFFF">
                            <a:alpha val="0"/>
                          </a:srgbClr>
                        </a:solidFill>
                      </wps:spPr>
                      <wps:txbx>
                        <w:txbxContent>
                          <w:p>
                            <w:pPr>
                              <w:pStyle w:val="212"/>
                              <w:shd w:fill="auto" w:val="clear"/>
                              <w:spacing w:lineRule="exact" w:line="206"/>
                              <w:ind w:firstLine="400"/>
                              <w:rPr/>
                            </w:pPr>
                            <w:r>
                              <w:rPr/>
                              <w:t>Тісно зв’язавшись між собою, сі чорноморські краї мо</w:t>
                              <w:softHyphen/>
                              <w:t>жуть сотворити незвичайно багату, велику і многосторон- ню економічну базу, і елементарне піклування про добро, народне вимагає такої економічної політики, щоб еконо</w:t>
                              <w:softHyphen/>
                              <w:t>мічна робота на сій базі велась власними заходами. Щоб продукти сих країв не вивозились з чорноморських портів всякими іншими сторонніми кораблями — французькими, англійськими, данськими, норвезькими, тільки не україн</w:t>
                              <w:softHyphen/>
                              <w:t>ськими, не болгарськими. Щоб коли через сі краї йшли старі природні торговельні шляхи до Індії, до середньої Азії й Китаю, до Перської затоки, Сірійського побережжя, Аравії й Єгипту,— щоб сі шляхи були відновлені й нала</w:t>
                              <w:softHyphen/>
                              <w:t>джені в сучасних технічних формах засобами самих тутеш</w:t>
                              <w:softHyphen/>
                              <w:t>ніх народів. Щоб коли через сі краї будуть іти великі тран</w:t>
                              <w:softHyphen/>
                              <w:t xml:space="preserve">зитні дороги на схід, то при них наші люди, чи інші місцеві не були тільки носіями або </w:t>
                            </w:r>
                            <w:r>
                              <w:rPr>
                                <w:lang w:val="ru-RU" w:eastAsia="ru-RU" w:bidi="ru-RU"/>
                              </w:rPr>
                              <w:t xml:space="preserve">мазчиками, </w:t>
                            </w:r>
                            <w:r>
                              <w:rPr/>
                              <w:t>а щоб сей транзит був в руках сих країв, через котрі він веде.</w:t>
                            </w:r>
                          </w:p>
                          <w:p>
                            <w:pPr>
                              <w:pStyle w:val="212"/>
                              <w:shd w:fill="auto" w:val="clear"/>
                              <w:spacing w:lineRule="exact" w:line="206"/>
                              <w:ind w:firstLine="400"/>
                              <w:rPr/>
                            </w:pPr>
                            <w:r>
                              <w:rPr/>
                              <w:t>Я не хочу, щоб наш народ, чи турецький, чи якийсь ін</w:t>
                              <w:softHyphen/>
                              <w:t>ший займавсь на своїй землі тільки моральним удоскона</w:t>
                              <w:softHyphen/>
                              <w:t>ленням, укладанням гарних пісень, чи компанованням ори</w:t>
                              <w:softHyphen/>
                              <w:t>гінальної східної музики, а щоб він повною рукою викорис</w:t>
                              <w:softHyphen/>
                              <w:t>тав також і ті природні багацтва, які історія дала в його руки, а він оплатив їх великими жертвами крові. Щоб він зужиткував їх вповні для себе, для своїх широких трудя</w:t>
                              <w:softHyphen/>
                              <w:t>щих мас, а не давав їх використовувати чужоземному капі</w:t>
                              <w:softHyphen/>
                              <w:t>талізмові.</w:t>
                            </w:r>
                          </w:p>
                          <w:p>
                            <w:pPr>
                              <w:pStyle w:val="212"/>
                              <w:shd w:fill="auto" w:val="clear"/>
                              <w:spacing w:before="0" w:after="113"/>
                              <w:ind w:firstLine="400"/>
                              <w:rPr/>
                            </w:pPr>
                            <w:r>
                              <w:rPr/>
                              <w:t>В сім напрямі нашому громадянству, й нашому народо</w:t>
                              <w:softHyphen/>
                              <w:t xml:space="preserve">ві, коли до його високих стихійних прикмет додати </w:t>
                            </w:r>
                            <w:r>
                              <w:rPr>
                                <w:lang w:val="en-US" w:eastAsia="en-US" w:bidi="en-US"/>
                              </w:rPr>
                              <w:t>quan</w:t>
                            </w:r>
                            <w:r>
                              <w:rPr>
                                <w:lang w:eastAsia="en-US" w:bidi="en-US"/>
                              </w:rPr>
                              <w:softHyphen/>
                            </w:r>
                            <w:r>
                              <w:rPr>
                                <w:lang w:val="en-US" w:eastAsia="en-US" w:bidi="en-US"/>
                              </w:rPr>
                              <w:t>tum</w:t>
                            </w:r>
                            <w:r>
                              <w:rPr>
                                <w:lang w:eastAsia="en-US" w:bidi="en-US"/>
                              </w:rPr>
                              <w:t xml:space="preserve"> </w:t>
                            </w:r>
                            <w:r>
                              <w:rPr>
                                <w:lang w:val="en-US" w:eastAsia="en-US" w:bidi="en-US"/>
                              </w:rPr>
                              <w:t>satis</w:t>
                            </w:r>
                            <w:r>
                              <w:rPr>
                                <w:lang w:eastAsia="en-US" w:bidi="en-US"/>
                              </w:rPr>
                              <w:t xml:space="preserve">, </w:t>
                            </w:r>
                            <w:r>
                              <w:rPr/>
                              <w:t>скільки треба усвідомлення, освіти й організації, можна зробити незвичайно багато. Історія поставила перед ним дуже вдячну задачу, і не треба її відсувати від себе.</w:t>
                            </w:r>
                          </w:p>
                          <w:p>
                            <w:pPr>
                              <w:pStyle w:val="123"/>
                              <w:shd w:fill="auto" w:val="clear"/>
                              <w:spacing w:lineRule="exact" w:line="220" w:before="0" w:after="84"/>
                              <w:rPr/>
                            </w:pPr>
                            <w:r>
                              <w:rPr/>
                              <w:t>Культура краси і культура життя</w:t>
                            </w:r>
                          </w:p>
                          <w:p>
                            <w:pPr>
                              <w:pStyle w:val="212"/>
                              <w:shd w:fill="auto" w:val="clear"/>
                              <w:spacing w:lineRule="exact" w:line="206"/>
                              <w:ind w:firstLine="400"/>
                              <w:rPr/>
                            </w:pPr>
                            <w:r>
                              <w:rPr/>
                              <w:t>Може когось неприємно здивує се, що я так легковажно відізвавсь про те, що ми привикли вважати своїм найкра</w:t>
                              <w:softHyphen/>
                              <w:t>щим національним скарбом — пісню й музику. Я ціню їх — тільки не можу здавити в собі гіркого почуття, думаючи про наше багацтво в сій сфері й нашу бідність в інших сфе</w:t>
                              <w:softHyphen/>
                              <w:t>рах, яка себе дає так сильно відчувати в теперішнім мо</w:t>
                              <w:softHyphen/>
                              <w:t>менті. «Занадто багато квіток, занадто багато», міг би й я сказати.</w:t>
                            </w:r>
                          </w:p>
                          <w:p>
                            <w:pPr>
                              <w:pStyle w:val="212"/>
                              <w:shd w:fill="auto" w:val="clear"/>
                              <w:spacing w:lineRule="exact" w:line="206"/>
                              <w:ind w:firstLine="400"/>
                              <w:jc w:val="left"/>
                              <w:rPr/>
                            </w:pPr>
                            <w:r>
                              <w:rPr/>
                              <w:t>Коли я, вернувшись до Києва з нашого ісходу, слухав на Шевченківськім спектаклі чудові співи наших хорів, я ' плакав — але плакав не з радості! Ми не тільки гарно спі</w:t>
                              <w:softHyphen/>
                              <w:t>ваємо — ми таки занадто гарно співаємо в порівнянні з</w:t>
                            </w:r>
                          </w:p>
                        </w:txbxContent>
                      </wps:txbx>
                      <wps:bodyPr anchor="t" lIns="0" tIns="0" rIns="0" bIns="0">
                        <a:noAutofit/>
                      </wps:bodyPr>
                    </wps:wsp>
                  </a:graphicData>
                </a:graphic>
              </wp:anchor>
            </w:drawing>
          </mc:Choice>
          <mc:Fallback>
            <w:pict>
              <v:rect fillcolor="#FFFFFF" style="position:absolute;rotation:-0;width:299.5pt;height:486.25pt;mso-wrap-distance-left:0pt;mso-wrap-distance-right:0pt;mso-wrap-distance-top:0pt;mso-wrap-distance-bottom:0pt;margin-top:28.05pt;mso-position-vertical-relative:page;margin-left:27.7pt;mso-position-horizontal-relative:page">
                <v:fill opacity="0f"/>
                <v:textbox inset="0in,0in,0in,0in">
                  <w:txbxContent>
                    <w:p>
                      <w:pPr>
                        <w:pStyle w:val="212"/>
                        <w:shd w:fill="auto" w:val="clear"/>
                        <w:spacing w:lineRule="exact" w:line="206"/>
                        <w:ind w:firstLine="400"/>
                        <w:rPr/>
                      </w:pPr>
                      <w:r>
                        <w:rPr/>
                        <w:t>Тісно зв’язавшись між собою, сі чорноморські краї мо</w:t>
                        <w:softHyphen/>
                        <w:t>жуть сотворити незвичайно багату, велику і многосторон- ню економічну базу, і елементарне піклування про добро, народне вимагає такої економічної політики, щоб еконо</w:t>
                        <w:softHyphen/>
                        <w:t>мічна робота на сій базі велась власними заходами. Щоб продукти сих країв не вивозились з чорноморських портів всякими іншими сторонніми кораблями — французькими, англійськими, данськими, норвезькими, тільки не україн</w:t>
                        <w:softHyphen/>
                        <w:t>ськими, не болгарськими. Щоб коли через сі краї йшли старі природні торговельні шляхи до Індії, до середньої Азії й Китаю, до Перської затоки, Сірійського побережжя, Аравії й Єгипту,— щоб сі шляхи були відновлені й нала</w:t>
                        <w:softHyphen/>
                        <w:t>джені в сучасних технічних формах засобами самих тутеш</w:t>
                        <w:softHyphen/>
                        <w:t>ніх народів. Щоб коли через сі краї будуть іти великі тран</w:t>
                        <w:softHyphen/>
                        <w:t xml:space="preserve">зитні дороги на схід, то при них наші люди, чи інші місцеві не були тільки носіями або </w:t>
                      </w:r>
                      <w:r>
                        <w:rPr>
                          <w:lang w:val="ru-RU" w:eastAsia="ru-RU" w:bidi="ru-RU"/>
                        </w:rPr>
                        <w:t xml:space="preserve">мазчиками, </w:t>
                      </w:r>
                      <w:r>
                        <w:rPr/>
                        <w:t>а щоб сей транзит був в руках сих країв, через котрі він веде.</w:t>
                      </w:r>
                    </w:p>
                    <w:p>
                      <w:pPr>
                        <w:pStyle w:val="212"/>
                        <w:shd w:fill="auto" w:val="clear"/>
                        <w:spacing w:lineRule="exact" w:line="206"/>
                        <w:ind w:firstLine="400"/>
                        <w:rPr/>
                      </w:pPr>
                      <w:r>
                        <w:rPr/>
                        <w:t>Я не хочу, щоб наш народ, чи турецький, чи якийсь ін</w:t>
                        <w:softHyphen/>
                        <w:t>ший займавсь на своїй землі тільки моральним удоскона</w:t>
                        <w:softHyphen/>
                        <w:t>ленням, укладанням гарних пісень, чи компанованням ори</w:t>
                        <w:softHyphen/>
                        <w:t>гінальної східної музики, а щоб він повною рукою викорис</w:t>
                        <w:softHyphen/>
                        <w:t>тав також і ті природні багацтва, які історія дала в його руки, а він оплатив їх великими жертвами крові. Щоб він зужиткував їх вповні для себе, для своїх широких трудя</w:t>
                        <w:softHyphen/>
                        <w:t>щих мас, а не давав їх використовувати чужоземному капі</w:t>
                        <w:softHyphen/>
                        <w:t>талізмові.</w:t>
                      </w:r>
                    </w:p>
                    <w:p>
                      <w:pPr>
                        <w:pStyle w:val="212"/>
                        <w:shd w:fill="auto" w:val="clear"/>
                        <w:spacing w:before="0" w:after="113"/>
                        <w:ind w:firstLine="400"/>
                        <w:rPr/>
                      </w:pPr>
                      <w:r>
                        <w:rPr/>
                        <w:t>В сім напрямі нашому громадянству, й нашому народо</w:t>
                        <w:softHyphen/>
                        <w:t xml:space="preserve">ві, коли до його високих стихійних прикмет додати </w:t>
                      </w:r>
                      <w:r>
                        <w:rPr>
                          <w:lang w:val="en-US" w:eastAsia="en-US" w:bidi="en-US"/>
                        </w:rPr>
                        <w:t>quan</w:t>
                      </w:r>
                      <w:r>
                        <w:rPr>
                          <w:lang w:eastAsia="en-US" w:bidi="en-US"/>
                        </w:rPr>
                        <w:softHyphen/>
                      </w:r>
                      <w:r>
                        <w:rPr>
                          <w:lang w:val="en-US" w:eastAsia="en-US" w:bidi="en-US"/>
                        </w:rPr>
                        <w:t>tum</w:t>
                      </w:r>
                      <w:r>
                        <w:rPr>
                          <w:lang w:eastAsia="en-US" w:bidi="en-US"/>
                        </w:rPr>
                        <w:t xml:space="preserve"> </w:t>
                      </w:r>
                      <w:r>
                        <w:rPr>
                          <w:lang w:val="en-US" w:eastAsia="en-US" w:bidi="en-US"/>
                        </w:rPr>
                        <w:t>satis</w:t>
                      </w:r>
                      <w:r>
                        <w:rPr>
                          <w:lang w:eastAsia="en-US" w:bidi="en-US"/>
                        </w:rPr>
                        <w:t xml:space="preserve">, </w:t>
                      </w:r>
                      <w:r>
                        <w:rPr/>
                        <w:t>скільки треба усвідомлення, освіти й організації, можна зробити незвичайно багато. Історія поставила перед ним дуже вдячну задачу, і не треба її відсувати від себе.</w:t>
                      </w:r>
                    </w:p>
                    <w:p>
                      <w:pPr>
                        <w:pStyle w:val="123"/>
                        <w:shd w:fill="auto" w:val="clear"/>
                        <w:spacing w:lineRule="exact" w:line="220" w:before="0" w:after="84"/>
                        <w:rPr/>
                      </w:pPr>
                      <w:r>
                        <w:rPr/>
                        <w:t>Культура краси і культура життя</w:t>
                      </w:r>
                    </w:p>
                    <w:p>
                      <w:pPr>
                        <w:pStyle w:val="212"/>
                        <w:shd w:fill="auto" w:val="clear"/>
                        <w:spacing w:lineRule="exact" w:line="206"/>
                        <w:ind w:firstLine="400"/>
                        <w:rPr/>
                      </w:pPr>
                      <w:r>
                        <w:rPr/>
                        <w:t>Може когось неприємно здивує се, що я так легковажно відізвавсь про те, що ми привикли вважати своїм найкра</w:t>
                        <w:softHyphen/>
                        <w:t>щим національним скарбом — пісню й музику. Я ціню їх — тільки не можу здавити в собі гіркого почуття, думаючи про наше багацтво в сій сфері й нашу бідність в інших сфе</w:t>
                        <w:softHyphen/>
                        <w:t>рах, яка себе дає так сильно відчувати в теперішнім мо</w:t>
                        <w:softHyphen/>
                        <w:t>менті. «Занадто багато квіток, занадто багато», міг би й я сказати.</w:t>
                      </w:r>
                    </w:p>
                    <w:p>
                      <w:pPr>
                        <w:pStyle w:val="212"/>
                        <w:shd w:fill="auto" w:val="clear"/>
                        <w:spacing w:lineRule="exact" w:line="206"/>
                        <w:ind w:firstLine="400"/>
                        <w:jc w:val="left"/>
                        <w:rPr/>
                      </w:pPr>
                      <w:r>
                        <w:rPr/>
                        <w:t>Коли я, вернувшись до Києва з нашого ісходу, слухав на Шевченківськім спектаклі чудові співи наших хорів, я ' плакав — але плакав не з радості! Ми не тільки гарно спі</w:t>
                        <w:softHyphen/>
                        <w:t>ваємо — ми таки занадто гарно співаємо в порівнянні з</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346075</wp:posOffset>
                </wp:positionH>
                <wp:positionV relativeFrom="page">
                  <wp:posOffset>6595745</wp:posOffset>
                </wp:positionV>
                <wp:extent cx="179705" cy="107950"/>
                <wp:effectExtent l="0" t="0" r="0" b="0"/>
                <wp:wrapSquare wrapText="largest"/>
                <wp:docPr id="409" name="Frame409"/>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52</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35pt;mso-position-vertical-relative:page;margin-left:27.25pt;mso-position-horizontal-relative:page">
                <v:fill opacity="0f"/>
                <v:textbox inset="0in,0in,0in,0in">
                  <w:txbxContent>
                    <w:p>
                      <w:pPr>
                        <w:pStyle w:val="89"/>
                        <w:shd w:fill="auto" w:val="clear"/>
                        <w:spacing w:lineRule="exact" w:line="170"/>
                        <w:jc w:val="left"/>
                        <w:rPr/>
                      </w:pPr>
                      <w:r>
                        <w:rPr>
                          <w:rStyle w:val="80pt"/>
                          <w:b w:val="false"/>
                          <w:bCs w:val="false"/>
                        </w:rPr>
                        <w:t>15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1">
                <wp:simplePos x="0" y="0"/>
                <wp:positionH relativeFrom="page">
                  <wp:posOffset>370205</wp:posOffset>
                </wp:positionH>
                <wp:positionV relativeFrom="page">
                  <wp:posOffset>351790</wp:posOffset>
                </wp:positionV>
                <wp:extent cx="3767455" cy="6185535"/>
                <wp:effectExtent l="0" t="0" r="0" b="0"/>
                <wp:wrapSquare wrapText="largest"/>
                <wp:docPr id="410" name="Frame410"/>
                <a:graphic xmlns:a="http://schemas.openxmlformats.org/drawingml/2006/main">
                  <a:graphicData uri="http://schemas.microsoft.com/office/word/2010/wordprocessingShape">
                    <wps:wsp>
                      <wps:cNvSpPr txBox="1"/>
                      <wps:spPr>
                        <a:xfrm>
                          <a:off x="0" y="0"/>
                          <a:ext cx="3767455" cy="6185535"/>
                        </a:xfrm>
                        <a:prstGeom prst="rect"/>
                        <a:solidFill>
                          <a:srgbClr val="FFFFFF">
                            <a:alpha val="0"/>
                          </a:srgbClr>
                        </a:solidFill>
                      </wps:spPr>
                      <wps:txbx>
                        <w:txbxContent>
                          <w:p>
                            <w:pPr>
                              <w:pStyle w:val="212"/>
                              <w:shd w:fill="auto" w:val="clear"/>
                              <w:spacing w:lineRule="exact" w:line="206"/>
                              <w:rPr/>
                            </w:pPr>
                            <w:r>
                              <w:rPr/>
                              <w:t>тим, що ми вміємо й можемо в інших справах. У нас за</w:t>
                              <w:softHyphen/>
                              <w:t>надто гарна література, музика, мистецтво в порівнянні з нашим убожеством в громадській і політичній роботі! Справді, як легко у нас зібрати великий і гарно зоспіваний хор, і як — виявилось — трудно зладити добрий, дисциплі</w:t>
                              <w:softHyphen/>
                              <w:t>нований курінь на оборону українських вільностей! Скіль</w:t>
                              <w:softHyphen/>
                              <w:t>ки у нас цілком порядних або й добрих поетів, белетристів, публіцистів — і як трудно знайти порядного комісара. Скільки нарешті чудесних, принципіальних людей, які страшенно осуджували стару правительственну систему, але охоче брали платню з державних грошей, збираних з народного п’янства, з виколочуваних «поронцами» подат</w:t>
                              <w:softHyphen/>
                              <w:t xml:space="preserve">ків, і тепер заявляють повну готовність брати платню від українського </w:t>
                            </w:r>
                            <w:r>
                              <w:rPr>
                                <w:lang w:val="ru-RU" w:eastAsia="ru-RU" w:bidi="ru-RU"/>
                              </w:rPr>
                              <w:t xml:space="preserve">правительства, </w:t>
                            </w:r>
                            <w:r>
                              <w:rPr/>
                              <w:t>полишаючи йому збирати на них гроші всякими способами, хоч би й розстрілом, але по- пілатівськи умивають ручки від всякої солідарності з ним в тяжкий момент і охотненько тісняться набік, поки переїз</w:t>
                              <w:softHyphen/>
                              <w:t>дить по груді й болоту теперішній тяжкий обоз української державності.</w:t>
                            </w:r>
                          </w:p>
                          <w:p>
                            <w:pPr>
                              <w:pStyle w:val="212"/>
                              <w:shd w:fill="auto" w:val="clear"/>
                              <w:spacing w:lineRule="exact" w:line="206"/>
                              <w:ind w:firstLine="380"/>
                              <w:rPr/>
                            </w:pPr>
                            <w:r>
                              <w:rPr/>
                              <w:t>Ми досі свою увагу звертали сливе виключно на куль</w:t>
                              <w:softHyphen/>
                              <w:t>туру краси, слова, форми — і коли доля поставила нас пе</w:t>
                              <w:softHyphen/>
                              <w:t>ред завданнями будови державного, соціального й еконо</w:t>
                              <w:softHyphen/>
                              <w:t>мічного ладу, в таких невимовно тяжких обставинах, після трьохлітньої небувало руїнної війни, серед усобиці й анар</w:t>
                              <w:softHyphen/>
                              <w:t>хії,— в повній наготі виявилась недостача у нас сил прак</w:t>
                              <w:softHyphen/>
                              <w:t>тичних, організаційних, адміністративних, технічних. Се велика хиба, і сю недостачу мусимо залагодити якомога найскоріше, щоб не піти слідами сусіда, «народа-богонос- ця», що після довгих віків державного життя, великодер</w:t>
                              <w:softHyphen/>
                              <w:t xml:space="preserve">жавної величі, величається довгим рядом світових імен в поезії, белетристиці, музиці, Достоєвським, Тургенєвим, </w:t>
                            </w:r>
                            <w:r>
                              <w:rPr>
                                <w:lang w:eastAsia="ru-RU" w:bidi="ru-RU"/>
                              </w:rPr>
                              <w:t xml:space="preserve">Толстим, </w:t>
                            </w:r>
                            <w:r>
                              <w:rPr/>
                              <w:t>Чайковським і т. д.— і в той же час виявляє в своїм житті повний брак громадського почуття і зрозумін</w:t>
                              <w:softHyphen/>
                              <w:t>ня, повний параліч організації, страшенну пітьму і некуль</w:t>
                              <w:softHyphen/>
                              <w:t>турність в масах і повну нездатність до позитивної, творчої, реальної роботи в інтелігенції.</w:t>
                            </w:r>
                          </w:p>
                          <w:p>
                            <w:pPr>
                              <w:pStyle w:val="212"/>
                              <w:shd w:fill="auto" w:val="clear"/>
                              <w:spacing w:lineRule="exact" w:line="206"/>
                              <w:ind w:firstLine="380"/>
                              <w:rPr/>
                            </w:pPr>
                            <w:r>
                              <w:rPr/>
                              <w:t>Краса добра, але на окрасу, а не на саму субстанцію життя, і горе тим, хто буде гіпертрофірувати її коштом сеї субстанції. Поспівати добре — щоб підняти енергію й наст</w:t>
                              <w:softHyphen/>
                              <w:t>рій для реального життя. Ритм сотворила праця, і свою най</w:t>
                              <w:softHyphen/>
                              <w:t>вищу мету він має в організації й улравильненню роботи ж. Народ, який вміє так гарно наладити хор, безперечно має великий хист до гуртової діяльності, до колективної праці. Але не можна занедбувати довше реалізації сього хисту, прийшов час власне приналягти на нього, менше дбаючи про спів і музику і всяку іншу красу.</w:t>
                            </w:r>
                          </w:p>
                        </w:txbxContent>
                      </wps:txbx>
                      <wps:bodyPr anchor="t" lIns="0" tIns="0" rIns="0" bIns="0">
                        <a:noAutofit/>
                      </wps:bodyPr>
                    </wps:wsp>
                  </a:graphicData>
                </a:graphic>
              </wp:anchor>
            </w:drawing>
          </mc:Choice>
          <mc:Fallback>
            <w:pict>
              <v:rect fillcolor="#FFFFFF" style="position:absolute;rotation:-0;width:296.65pt;height:487.05pt;mso-wrap-distance-left:0pt;mso-wrap-distance-right:0pt;mso-wrap-distance-top:0pt;mso-wrap-distance-bottom:0pt;margin-top:27.7pt;mso-position-vertical-relative:page;margin-left:29.15pt;mso-position-horizontal-relative:page">
                <v:fill opacity="0f"/>
                <v:textbox inset="0in,0in,0in,0in">
                  <w:txbxContent>
                    <w:p>
                      <w:pPr>
                        <w:pStyle w:val="212"/>
                        <w:shd w:fill="auto" w:val="clear"/>
                        <w:spacing w:lineRule="exact" w:line="206"/>
                        <w:rPr/>
                      </w:pPr>
                      <w:r>
                        <w:rPr/>
                        <w:t>тим, що ми вміємо й можемо в інших справах. У нас за</w:t>
                        <w:softHyphen/>
                        <w:t>надто гарна література, музика, мистецтво в порівнянні з нашим убожеством в громадській і політичній роботі! Справді, як легко у нас зібрати великий і гарно зоспіваний хор, і як — виявилось — трудно зладити добрий, дисциплі</w:t>
                        <w:softHyphen/>
                        <w:t>нований курінь на оборону українських вільностей! Скіль</w:t>
                        <w:softHyphen/>
                        <w:t>ки у нас цілком порядних або й добрих поетів, белетристів, публіцистів — і як трудно знайти порядного комісара. Скільки нарешті чудесних, принципіальних людей, які страшенно осуджували стару правительственну систему, але охоче брали платню з державних грошей, збираних з народного п’янства, з виколочуваних «поронцами» подат</w:t>
                        <w:softHyphen/>
                        <w:t xml:space="preserve">ків, і тепер заявляють повну готовність брати платню від українського </w:t>
                      </w:r>
                      <w:r>
                        <w:rPr>
                          <w:lang w:val="ru-RU" w:eastAsia="ru-RU" w:bidi="ru-RU"/>
                        </w:rPr>
                        <w:t xml:space="preserve">правительства, </w:t>
                      </w:r>
                      <w:r>
                        <w:rPr/>
                        <w:t>полишаючи йому збирати на них гроші всякими способами, хоч би й розстрілом, але по- пілатівськи умивають ручки від всякої солідарності з ним в тяжкий момент і охотненько тісняться набік, поки переїз</w:t>
                        <w:softHyphen/>
                        <w:t>дить по груді й болоту теперішній тяжкий обоз української державності.</w:t>
                      </w:r>
                    </w:p>
                    <w:p>
                      <w:pPr>
                        <w:pStyle w:val="212"/>
                        <w:shd w:fill="auto" w:val="clear"/>
                        <w:spacing w:lineRule="exact" w:line="206"/>
                        <w:ind w:firstLine="380"/>
                        <w:rPr/>
                      </w:pPr>
                      <w:r>
                        <w:rPr/>
                        <w:t>Ми досі свою увагу звертали сливе виключно на куль</w:t>
                        <w:softHyphen/>
                        <w:t>туру краси, слова, форми — і коли доля поставила нас пе</w:t>
                        <w:softHyphen/>
                        <w:t>ред завданнями будови державного, соціального й еконо</w:t>
                        <w:softHyphen/>
                        <w:t>мічного ладу, в таких невимовно тяжких обставинах, після трьохлітньої небувало руїнної війни, серед усобиці й анар</w:t>
                        <w:softHyphen/>
                        <w:t>хії,— в повній наготі виявилась недостача у нас сил прак</w:t>
                        <w:softHyphen/>
                        <w:t>тичних, організаційних, адміністративних, технічних. Се велика хиба, і сю недостачу мусимо залагодити якомога найскоріше, щоб не піти слідами сусіда, «народа-богонос- ця», що після довгих віків державного життя, великодер</w:t>
                        <w:softHyphen/>
                        <w:t xml:space="preserve">жавної величі, величається довгим рядом світових імен в поезії, белетристиці, музиці, Достоєвським, Тургенєвим, </w:t>
                      </w:r>
                      <w:r>
                        <w:rPr>
                          <w:lang w:eastAsia="ru-RU" w:bidi="ru-RU"/>
                        </w:rPr>
                        <w:t xml:space="preserve">Толстим, </w:t>
                      </w:r>
                      <w:r>
                        <w:rPr/>
                        <w:t>Чайковським і т. д.— і в той же час виявляє в своїм житті повний брак громадського почуття і зрозумін</w:t>
                        <w:softHyphen/>
                        <w:t>ня, повний параліч організації, страшенну пітьму і некуль</w:t>
                        <w:softHyphen/>
                        <w:t>турність в масах і повну нездатність до позитивної, творчої, реальної роботи в інтелігенції.</w:t>
                      </w:r>
                    </w:p>
                    <w:p>
                      <w:pPr>
                        <w:pStyle w:val="212"/>
                        <w:shd w:fill="auto" w:val="clear"/>
                        <w:spacing w:lineRule="exact" w:line="206"/>
                        <w:ind w:firstLine="380"/>
                        <w:rPr/>
                      </w:pPr>
                      <w:r>
                        <w:rPr/>
                        <w:t>Краса добра, але на окрасу, а не на саму субстанцію життя, і горе тим, хто буде гіпертрофірувати її коштом сеї субстанції. Поспівати добре — щоб підняти енергію й наст</w:t>
                        <w:softHyphen/>
                        <w:t>рій для реального життя. Ритм сотворила праця, і свою най</w:t>
                        <w:softHyphen/>
                        <w:t>вищу мету він має в організації й улравильненню роботи ж. Народ, який вміє так гарно наладити хор, безперечно має великий хист до гуртової діяльності, до колективної праці. Але не можна занедбувати довше реалізації сього хисту, прийшов час власне приналягти на нього, менше дбаючи про спів і музику і всяку іншу красу.</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3945255</wp:posOffset>
                </wp:positionH>
                <wp:positionV relativeFrom="page">
                  <wp:posOffset>6595745</wp:posOffset>
                </wp:positionV>
                <wp:extent cx="162560" cy="107950"/>
                <wp:effectExtent l="0" t="0" r="0" b="0"/>
                <wp:wrapSquare wrapText="largest"/>
                <wp:docPr id="411" name="Frame411"/>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3</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35pt;mso-position-vertical-relative:page;margin-left:310.65pt;mso-position-horizontal-relative:page">
                <v:fill opacity="0f"/>
                <v:textbox inset="0in,0in,0in,0in">
                  <w:txbxContent>
                    <w:p>
                      <w:pPr>
                        <w:pStyle w:val="Style21"/>
                        <w:shd w:fill="auto" w:val="clear"/>
                        <w:spacing w:lineRule="exact" w:line="170"/>
                        <w:rPr/>
                      </w:pPr>
                      <w:r>
                        <w:rPr>
                          <w:rStyle w:val="Style19"/>
                          <w:b w:val="false"/>
                          <w:bCs w:val="false"/>
                        </w:rPr>
                        <w:t>15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3">
                <wp:simplePos x="0" y="0"/>
                <wp:positionH relativeFrom="page">
                  <wp:posOffset>344170</wp:posOffset>
                </wp:positionH>
                <wp:positionV relativeFrom="page">
                  <wp:posOffset>358140</wp:posOffset>
                </wp:positionV>
                <wp:extent cx="3818890" cy="6182360"/>
                <wp:effectExtent l="0" t="0" r="0" b="0"/>
                <wp:wrapSquare wrapText="largest"/>
                <wp:docPr id="412" name="Frame412"/>
                <a:graphic xmlns:a="http://schemas.openxmlformats.org/drawingml/2006/main">
                  <a:graphicData uri="http://schemas.microsoft.com/office/word/2010/wordprocessingShape">
                    <wps:wsp>
                      <wps:cNvSpPr txBox="1"/>
                      <wps:spPr>
                        <a:xfrm>
                          <a:off x="0" y="0"/>
                          <a:ext cx="3818890" cy="6182360"/>
                        </a:xfrm>
                        <a:prstGeom prst="rect"/>
                        <a:solidFill>
                          <a:srgbClr val="FFFFFF">
                            <a:alpha val="0"/>
                          </a:srgbClr>
                        </a:solidFill>
                      </wps:spPr>
                      <wps:txbx>
                        <w:txbxContent>
                          <w:p>
                            <w:pPr>
                              <w:pStyle w:val="212"/>
                              <w:shd w:fill="auto" w:val="clear"/>
                              <w:spacing w:lineRule="exact" w:line="206"/>
                              <w:ind w:firstLine="460"/>
                              <w:rPr/>
                            </w:pPr>
                            <w:r>
                              <w:rPr>
                                <w:lang w:val="ru-RU" w:eastAsia="ru-RU" w:bidi="ru-RU"/>
                              </w:rPr>
                              <w:t xml:space="preserve">Добре </w:t>
                            </w:r>
                            <w:r>
                              <w:rPr/>
                              <w:t>робити історію важніше, ніж гарно писати її. Добра конституція вартніша від геніальної поеми, і добрий земельний закон займе місце в нашій національній бібліо</w:t>
                              <w:softHyphen/>
                              <w:t>теці поруч Шевченкового «Кобзаря».</w:t>
                            </w:r>
                          </w:p>
                          <w:p>
                            <w:pPr>
                              <w:pStyle w:val="212"/>
                              <w:shd w:fill="auto" w:val="clear"/>
                              <w:spacing w:lineRule="exact" w:line="206"/>
                              <w:ind w:firstLine="460"/>
                              <w:rPr/>
                            </w:pPr>
                            <w:r>
                              <w:rPr/>
                              <w:t>Покоління, котрих жде Україна тепер, повинні бути людьми діла реального, практичного — єпеціалісти-адмі- ністратори, фінансисти, економісти, знавці військового й морського діла, техніки різних категорій — технологи, ме</w:t>
                              <w:softHyphen/>
                              <w:t>ханіки, електротехніки, гірняки, гідротехніки, агрономи. Треба відкинути погляд, що сі спеціальності практичні менш цінні, менш благородні, ніж заняття гуманітарні. Треба в сей бік якраз обернути всі здібності, всі таланти, нинішніх і найближчих поколінь.</w:t>
                            </w:r>
                          </w:p>
                          <w:p>
                            <w:pPr>
                              <w:pStyle w:val="212"/>
                              <w:shd w:fill="auto" w:val="clear"/>
                              <w:spacing w:lineRule="exact" w:line="206"/>
                              <w:ind w:firstLine="460"/>
                              <w:rPr/>
                            </w:pPr>
                            <w:r>
                              <w:rPr/>
                              <w:t>Я думаю, що з огляду на занепад на Україні вищих шкіл всякого роду, а особливо технічних, треба асигнува</w:t>
                              <w:softHyphen/>
                              <w:t>ти зараз же повною рукою кілька мільйонів, щоб щороку тисяча, не менше, відповідно підготовлених студентів ви</w:t>
                              <w:softHyphen/>
                              <w:t>щих спеціальних шкіл, таких, що прослухали кілька років, або й повний курс, мали змогу виїхати на рік на два до вищих спеціальних шкіл Німеччини, Швейцарії, Америки (потім, по війні й до інших країв) аби докінчити там свою технічну підготовку, попрацювати в кабінетах, в лаборато</w:t>
                              <w:softHyphen/>
                              <w:t>ріях і на фабриках і стати в рівень з сучасним станом нау</w:t>
                              <w:softHyphen/>
                              <w:t>ки і техніки.</w:t>
                            </w:r>
                          </w:p>
                          <w:p>
                            <w:pPr>
                              <w:pStyle w:val="212"/>
                              <w:shd w:fill="auto" w:val="clear"/>
                              <w:spacing w:lineRule="exact" w:line="206"/>
                              <w:ind w:firstLine="460"/>
                              <w:rPr/>
                            </w:pPr>
                            <w:r>
                              <w:rPr/>
                              <w:t>Зараз же тепер міністерство освіти повинно про се опо</w:t>
                              <w:softHyphen/>
                              <w:t xml:space="preserve">вістити і відкрити </w:t>
                            </w:r>
                            <w:r>
                              <w:rPr>
                                <w:lang w:eastAsia="ru-RU" w:bidi="ru-RU"/>
                              </w:rPr>
                              <w:t xml:space="preserve">запись </w:t>
                            </w:r>
                            <w:r>
                              <w:rPr/>
                              <w:t>кандидатів на сі стипендії, зроби</w:t>
                              <w:softHyphen/>
                              <w:t>ти з них пильний вибір і урядити для них практичні курси мов — німецької, англійської, французької, щоб улегшити їм користування з занять. Стипендії повинні буть визначе</w:t>
                              <w:softHyphen/>
                              <w:t>ні настількі великі, щоб вони дали повну змогу стипендіа</w:t>
                              <w:softHyphen/>
                              <w:t>там зайнятись виключно своїм ділом, не шукаючи сторон</w:t>
                              <w:softHyphen/>
                              <w:t>ніх занять. Але зате їх заняття повинні бути поставлені під пильну контролю, щоб народний гріш не марнувавсь: на</w:t>
                              <w:softHyphen/>
                              <w:t>приклад, щомісяця стипендисти повинні подати спеціаль</w:t>
                              <w:softHyphen/>
                              <w:t>ним делегатам справоздання з своїх занять, інакше випла</w:t>
                              <w:softHyphen/>
                              <w:t>та стипендії припиняється.</w:t>
                            </w:r>
                          </w:p>
                          <w:p>
                            <w:pPr>
                              <w:pStyle w:val="212"/>
                              <w:shd w:fill="auto" w:val="clear"/>
                              <w:spacing w:lineRule="exact" w:line="206"/>
                              <w:ind w:firstLine="360"/>
                              <w:rPr/>
                            </w:pPr>
                            <w:r>
                              <w:rPr/>
                              <w:t>Професори, доценти, лаборанти і всякого роду наукові сили — знов таки в першу голову з наук технічних, фізич</w:t>
                              <w:softHyphen/>
                              <w:t>них, математичних, лікарських, здатні до навчання в вищих школах, повинні дістати відпустки й запомоги для науко</w:t>
                              <w:softHyphen/>
                              <w:t>вих подорожей за границю, щоб освіжити свої знання й присвоїти собі здобутки науки за останні роки, кате був розірваний зв’язок і обмін виданнями, часописами і т. ін.</w:t>
                            </w:r>
                          </w:p>
                          <w:p>
                            <w:pPr>
                              <w:pStyle w:val="212"/>
                              <w:shd w:fill="auto" w:val="clear"/>
                              <w:spacing w:lineRule="exact" w:line="206"/>
                              <w:ind w:firstLine="360"/>
                              <w:rPr/>
                            </w:pPr>
                            <w:r>
                              <w:rPr/>
                              <w:t>Сіть спеціальних шкіл після сього мусить бути сильно розширена: в кожній землі повинна бути принаймні одна вища спеціальна школа. Школи теоретичного характеру,</w:t>
                            </w:r>
                          </w:p>
                        </w:txbxContent>
                      </wps:txbx>
                      <wps:bodyPr anchor="t" lIns="0" tIns="0" rIns="0" bIns="0">
                        <a:noAutofit/>
                      </wps:bodyPr>
                    </wps:wsp>
                  </a:graphicData>
                </a:graphic>
              </wp:anchor>
            </w:drawing>
          </mc:Choice>
          <mc:Fallback>
            <w:pict>
              <v:rect fillcolor="#FFFFFF" style="position:absolute;rotation:-0;width:300.7pt;height:486.8pt;mso-wrap-distance-left:0pt;mso-wrap-distance-right:0pt;mso-wrap-distance-top:0pt;mso-wrap-distance-bottom:0pt;margin-top:28.2pt;mso-position-vertical-relative:page;margin-left:27.1pt;mso-position-horizontal-relative:page">
                <v:fill opacity="0f"/>
                <v:textbox inset="0in,0in,0in,0in">
                  <w:txbxContent>
                    <w:p>
                      <w:pPr>
                        <w:pStyle w:val="212"/>
                        <w:shd w:fill="auto" w:val="clear"/>
                        <w:spacing w:lineRule="exact" w:line="206"/>
                        <w:ind w:firstLine="460"/>
                        <w:rPr/>
                      </w:pPr>
                      <w:r>
                        <w:rPr>
                          <w:lang w:val="ru-RU" w:eastAsia="ru-RU" w:bidi="ru-RU"/>
                        </w:rPr>
                        <w:t xml:space="preserve">Добре </w:t>
                      </w:r>
                      <w:r>
                        <w:rPr/>
                        <w:t>робити історію важніше, ніж гарно писати її. Добра конституція вартніша від геніальної поеми, і добрий земельний закон займе місце в нашій національній бібліо</w:t>
                        <w:softHyphen/>
                        <w:t>теці поруч Шевченкового «Кобзаря».</w:t>
                      </w:r>
                    </w:p>
                    <w:p>
                      <w:pPr>
                        <w:pStyle w:val="212"/>
                        <w:shd w:fill="auto" w:val="clear"/>
                        <w:spacing w:lineRule="exact" w:line="206"/>
                        <w:ind w:firstLine="460"/>
                        <w:rPr/>
                      </w:pPr>
                      <w:r>
                        <w:rPr/>
                        <w:t>Покоління, котрих жде Україна тепер, повинні бути людьми діла реального, практичного — єпеціалісти-адмі- ністратори, фінансисти, економісти, знавці військового й морського діла, техніки різних категорій — технологи, ме</w:t>
                        <w:softHyphen/>
                        <w:t>ханіки, електротехніки, гірняки, гідротехніки, агрономи. Треба відкинути погляд, що сі спеціальності практичні менш цінні, менш благородні, ніж заняття гуманітарні. Треба в сей бік якраз обернути всі здібності, всі таланти, нинішніх і найближчих поколінь.</w:t>
                      </w:r>
                    </w:p>
                    <w:p>
                      <w:pPr>
                        <w:pStyle w:val="212"/>
                        <w:shd w:fill="auto" w:val="clear"/>
                        <w:spacing w:lineRule="exact" w:line="206"/>
                        <w:ind w:firstLine="460"/>
                        <w:rPr/>
                      </w:pPr>
                      <w:r>
                        <w:rPr/>
                        <w:t>Я думаю, що з огляду на занепад на Україні вищих шкіл всякого роду, а особливо технічних, треба асигнува</w:t>
                        <w:softHyphen/>
                        <w:t>ти зараз же повною рукою кілька мільйонів, щоб щороку тисяча, не менше, відповідно підготовлених студентів ви</w:t>
                        <w:softHyphen/>
                        <w:t>щих спеціальних шкіл, таких, що прослухали кілька років, або й повний курс, мали змогу виїхати на рік на два до вищих спеціальних шкіл Німеччини, Швейцарії, Америки (потім, по війні й до інших країв) аби докінчити там свою технічну підготовку, попрацювати в кабінетах, в лаборато</w:t>
                        <w:softHyphen/>
                        <w:t>ріях і на фабриках і стати в рівень з сучасним станом нау</w:t>
                        <w:softHyphen/>
                        <w:t>ки і техніки.</w:t>
                      </w:r>
                    </w:p>
                    <w:p>
                      <w:pPr>
                        <w:pStyle w:val="212"/>
                        <w:shd w:fill="auto" w:val="clear"/>
                        <w:spacing w:lineRule="exact" w:line="206"/>
                        <w:ind w:firstLine="460"/>
                        <w:rPr/>
                      </w:pPr>
                      <w:r>
                        <w:rPr/>
                        <w:t>Зараз же тепер міністерство освіти повинно про се опо</w:t>
                        <w:softHyphen/>
                        <w:t xml:space="preserve">вістити і відкрити </w:t>
                      </w:r>
                      <w:r>
                        <w:rPr>
                          <w:lang w:eastAsia="ru-RU" w:bidi="ru-RU"/>
                        </w:rPr>
                        <w:t xml:space="preserve">запись </w:t>
                      </w:r>
                      <w:r>
                        <w:rPr/>
                        <w:t>кандидатів на сі стипендії, зроби</w:t>
                        <w:softHyphen/>
                        <w:t>ти з них пильний вибір і урядити для них практичні курси мов — німецької, англійської, французької, щоб улегшити їм користування з занять. Стипендії повинні буть визначе</w:t>
                        <w:softHyphen/>
                        <w:t>ні настількі великі, щоб вони дали повну змогу стипендіа</w:t>
                        <w:softHyphen/>
                        <w:t>там зайнятись виключно своїм ділом, не шукаючи сторон</w:t>
                        <w:softHyphen/>
                        <w:t>ніх занять. Але зате їх заняття повинні бути поставлені під пильну контролю, щоб народний гріш не марнувавсь: на</w:t>
                        <w:softHyphen/>
                        <w:t>приклад, щомісяця стипендисти повинні подати спеціаль</w:t>
                        <w:softHyphen/>
                        <w:t>ним делегатам справоздання з своїх занять, інакше випла</w:t>
                        <w:softHyphen/>
                        <w:t>та стипендії припиняється.</w:t>
                      </w:r>
                    </w:p>
                    <w:p>
                      <w:pPr>
                        <w:pStyle w:val="212"/>
                        <w:shd w:fill="auto" w:val="clear"/>
                        <w:spacing w:lineRule="exact" w:line="206"/>
                        <w:ind w:firstLine="360"/>
                        <w:rPr/>
                      </w:pPr>
                      <w:r>
                        <w:rPr/>
                        <w:t>Професори, доценти, лаборанти і всякого роду наукові сили — знов таки в першу голову з наук технічних, фізич</w:t>
                        <w:softHyphen/>
                        <w:t>них, математичних, лікарських, здатні до навчання в вищих школах, повинні дістати відпустки й запомоги для науко</w:t>
                        <w:softHyphen/>
                        <w:t>вих подорожей за границю, щоб освіжити свої знання й присвоїти собі здобутки науки за останні роки, кате був розірваний зв’язок і обмін виданнями, часописами і т. ін.</w:t>
                      </w:r>
                    </w:p>
                    <w:p>
                      <w:pPr>
                        <w:pStyle w:val="212"/>
                        <w:shd w:fill="auto" w:val="clear"/>
                        <w:spacing w:lineRule="exact" w:line="206"/>
                        <w:ind w:firstLine="360"/>
                        <w:rPr/>
                      </w:pPr>
                      <w:r>
                        <w:rPr/>
                        <w:t>Сіть спеціальних шкіл після сього мусить бути сильно розширена: в кожній землі повинна бути принаймні одна вища спеціальна школа. Школи теоретичного характеру,</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362585</wp:posOffset>
                </wp:positionH>
                <wp:positionV relativeFrom="page">
                  <wp:posOffset>6594475</wp:posOffset>
                </wp:positionV>
                <wp:extent cx="179705" cy="107950"/>
                <wp:effectExtent l="0" t="0" r="0" b="0"/>
                <wp:wrapSquare wrapText="largest"/>
                <wp:docPr id="413" name="Frame413"/>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154</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9.25pt;mso-position-vertical-relative:page;margin-left:28.55pt;mso-position-horizontal-relative:page">
                <v:fill opacity="0f"/>
                <v:textbox inset="0in,0in,0in,0in">
                  <w:txbxContent>
                    <w:p>
                      <w:pPr>
                        <w:pStyle w:val="89"/>
                        <w:shd w:fill="auto" w:val="clear"/>
                        <w:spacing w:lineRule="exact" w:line="170"/>
                        <w:jc w:val="left"/>
                        <w:rPr/>
                      </w:pPr>
                      <w:r>
                        <w:rPr>
                          <w:rStyle w:val="80pt"/>
                          <w:b w:val="false"/>
                          <w:bCs w:val="false"/>
                        </w:rPr>
                        <w:t>15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5">
                <wp:simplePos x="0" y="0"/>
                <wp:positionH relativeFrom="page">
                  <wp:posOffset>374650</wp:posOffset>
                </wp:positionH>
                <wp:positionV relativeFrom="page">
                  <wp:posOffset>340995</wp:posOffset>
                </wp:positionV>
                <wp:extent cx="3757930" cy="6190615"/>
                <wp:effectExtent l="0" t="0" r="0" b="0"/>
                <wp:wrapSquare wrapText="largest"/>
                <wp:docPr id="414" name="Frame414"/>
                <a:graphic xmlns:a="http://schemas.openxmlformats.org/drawingml/2006/main">
                  <a:graphicData uri="http://schemas.microsoft.com/office/word/2010/wordprocessingShape">
                    <wps:wsp>
                      <wps:cNvSpPr txBox="1"/>
                      <wps:spPr>
                        <a:xfrm>
                          <a:off x="0" y="0"/>
                          <a:ext cx="3757930" cy="6190615"/>
                        </a:xfrm>
                        <a:prstGeom prst="rect"/>
                        <a:solidFill>
                          <a:srgbClr val="FFFFFF">
                            <a:alpha val="0"/>
                          </a:srgbClr>
                        </a:solidFill>
                      </wps:spPr>
                      <wps:txbx>
                        <w:txbxContent>
                          <w:p>
                            <w:pPr>
                              <w:pStyle w:val="212"/>
                              <w:shd w:fill="auto" w:val="clear"/>
                              <w:spacing w:lineRule="exact" w:line="206"/>
                              <w:rPr/>
                            </w:pPr>
                            <w:r>
                              <w:rPr/>
                              <w:t>які потроху вчать всього і нічого спеціально, повинні дати місце школам, які готовлять спеціалістів з різних спеціаль</w:t>
                              <w:softHyphen/>
                              <w:t>ностей; їх має бути якнайбільше, і на їх організацію по</w:t>
                              <w:softHyphen/>
                              <w:t xml:space="preserve">винна звернутись увага, тим часом, як школи з перевагою наук гуманітарних і взагалі теоретичних, які мають на меті загальну політичну чи гуманітарну освіту, повинні мати значення побічне при спеціальнім, а не служити альфою </w:t>
                            </w:r>
                            <w:r>
                              <w:rPr>
                                <w:rStyle w:val="2105pt"/>
                              </w:rPr>
                              <w:t xml:space="preserve">й </w:t>
                            </w:r>
                            <w:r>
                              <w:rPr/>
                              <w:t>омегою освіти.</w:t>
                            </w:r>
                          </w:p>
                          <w:p>
                            <w:pPr>
                              <w:pStyle w:val="212"/>
                              <w:shd w:fill="auto" w:val="clear"/>
                              <w:spacing w:lineRule="exact" w:line="206"/>
                              <w:ind w:firstLine="380"/>
                              <w:rPr/>
                            </w:pPr>
                            <w:r>
                              <w:rPr/>
                              <w:t>Взагалі було б бажано, щоб типом інтелігента став у нас спеціаліст, який одначе крім свого спеціального стажу, пройшов і загальний курс наук, а не нинішній інтелігент, який має тільки загальну освіту і ніякої спеціальної, або ніби спеціальну, але таку поверхову, яка сама по собі не має ніякого практичного значення. В сім напрямі повинна бути переведена реформа школи — бо теперішня з сього погля</w:t>
                              <w:softHyphen/>
                              <w:t>ду не витримує критики. Елементи загальної освіти і спе</w:t>
                              <w:softHyphen/>
                              <w:t>ціальної підготовки переходять в ній від краю до краю, мі</w:t>
                              <w:softHyphen/>
                              <w:t>шаючись і не даючи змоги дійти спеціального підготовлен- ня, яке через се лишається в значній мірі власному про- мишленню й енергії поза організованою школою. Вчать маси наук, маси дисциплін — але дають з них тільки за</w:t>
                              <w:softHyphen/>
                              <w:t xml:space="preserve">гальні вступи, </w:t>
                            </w:r>
                            <w:r>
                              <w:rPr>
                                <w:lang w:val="en-US" w:eastAsia="en-US" w:bidi="en-US"/>
                              </w:rPr>
                              <w:t>prolegomena</w:t>
                            </w:r>
                            <w:r>
                              <w:rPr>
                                <w:lang w:val="ru-RU" w:eastAsia="en-US" w:bidi="en-US"/>
                              </w:rPr>
                              <w:t xml:space="preserve">, </w:t>
                            </w:r>
                            <w:r>
                              <w:rPr/>
                              <w:t>і забирають масу літ, не даючи часу на спеціальну підготовку. Думаю, що середня школа мусить бути не довша шести літ (після добре організованої чотирилітньої нижчої школи), щоб почавши в шість літ науку, в 16 літ можна було перейти до вищої освіти — спе</w:t>
                              <w:softHyphen/>
                              <w:t>ціальної і загальної. Вищу школу, загальну, як то нераз проектувалось, треба б відділити від спеціальної, організу</w:t>
                              <w:softHyphen/>
                              <w:t>вати її нормальний круг в два роки, поділивши на кілька груп: з перевагою наук політичних або реальних, і дати змогу віддати найкращі роки спеціальній підготовці в шко</w:t>
                              <w:softHyphen/>
                              <w:t>лі й практиці.</w:t>
                            </w:r>
                          </w:p>
                          <w:p>
                            <w:pPr>
                              <w:pStyle w:val="212"/>
                              <w:shd w:fill="auto" w:val="clear"/>
                              <w:spacing w:lineRule="exact" w:line="206"/>
                              <w:ind w:firstLine="380"/>
                              <w:rPr/>
                            </w:pPr>
                            <w:r>
                              <w:rPr/>
                              <w:t>Наш край жде армії спеціалістів, котрі підняли б пере</w:t>
                              <w:softHyphen/>
                              <w:t>ліг, запущений попередніми століттями, і підняли його з того економічного занедбання, в якім зіставила його нам Росія. Наші ріки, почавши від Дніпра, ждуть своєї регуляції і ви</w:t>
                              <w:softHyphen/>
                              <w:t xml:space="preserve">користання їх великої енергії («білого </w:t>
                            </w:r>
                            <w:r>
                              <w:rPr>
                                <w:lang w:eastAsia="ru-RU" w:bidi="ru-RU"/>
                              </w:rPr>
                              <w:t xml:space="preserve">угля»), </w:t>
                            </w:r>
                            <w:r>
                              <w:rPr/>
                              <w:t>щоб ослаби</w:t>
                              <w:softHyphen/>
                              <w:t xml:space="preserve">ти односторонню експлуатацію </w:t>
                            </w:r>
                            <w:r>
                              <w:rPr>
                                <w:lang w:eastAsia="ru-RU" w:bidi="ru-RU"/>
                              </w:rPr>
                              <w:t xml:space="preserve">угля </w:t>
                            </w:r>
                            <w:r>
                              <w:rPr/>
                              <w:t>чорного і лісу. Дніп</w:t>
                              <w:softHyphen/>
                              <w:t>ро і Дністер не діждуться обводних каналів, чи шлюзуван</w:t>
                              <w:softHyphen/>
                              <w:t>ня, котрі можуть зробити Катеринослав, Кременчук і Київ морськими портами. Наші північні болотисті простори ждуть водяних робіт, які б перетворили сі болота в цінні пастівні, чекають утилізації торфу, будови водних доріг, які сю занедбалу країну можуть зробити територією незви</w:t>
                              <w:softHyphen/>
                              <w:t>чайно цінною з погляду комунікації й розвитку фабрично</w:t>
                              <w:softHyphen/>
                              <w:t>го діла. Піщані кучугури ждуть систематичного залісення,</w:t>
                            </w:r>
                          </w:p>
                        </w:txbxContent>
                      </wps:txbx>
                      <wps:bodyPr anchor="t" lIns="0" tIns="0" rIns="0" bIns="0">
                        <a:noAutofit/>
                      </wps:bodyPr>
                    </wps:wsp>
                  </a:graphicData>
                </a:graphic>
              </wp:anchor>
            </w:drawing>
          </mc:Choice>
          <mc:Fallback>
            <w:pict>
              <v:rect fillcolor="#FFFFFF" style="position:absolute;rotation:-0;width:295.9pt;height:487.45pt;mso-wrap-distance-left:0pt;mso-wrap-distance-right:0pt;mso-wrap-distance-top:0pt;mso-wrap-distance-bottom:0pt;margin-top:26.85pt;mso-position-vertical-relative:page;margin-left:29.5pt;mso-position-horizontal-relative:page">
                <v:fill opacity="0f"/>
                <v:textbox inset="0in,0in,0in,0in">
                  <w:txbxContent>
                    <w:p>
                      <w:pPr>
                        <w:pStyle w:val="212"/>
                        <w:shd w:fill="auto" w:val="clear"/>
                        <w:spacing w:lineRule="exact" w:line="206"/>
                        <w:rPr/>
                      </w:pPr>
                      <w:r>
                        <w:rPr/>
                        <w:t>які потроху вчать всього і нічого спеціально, повинні дати місце школам, які готовлять спеціалістів з різних спеціаль</w:t>
                        <w:softHyphen/>
                        <w:t>ностей; їх має бути якнайбільше, і на їх організацію по</w:t>
                        <w:softHyphen/>
                        <w:t xml:space="preserve">винна звернутись увага, тим часом, як школи з перевагою наук гуманітарних і взагалі теоретичних, які мають на меті загальну політичну чи гуманітарну освіту, повинні мати значення побічне при спеціальнім, а не служити альфою </w:t>
                      </w:r>
                      <w:r>
                        <w:rPr>
                          <w:rStyle w:val="2105pt"/>
                        </w:rPr>
                        <w:t xml:space="preserve">й </w:t>
                      </w:r>
                      <w:r>
                        <w:rPr/>
                        <w:t>омегою освіти.</w:t>
                      </w:r>
                    </w:p>
                    <w:p>
                      <w:pPr>
                        <w:pStyle w:val="212"/>
                        <w:shd w:fill="auto" w:val="clear"/>
                        <w:spacing w:lineRule="exact" w:line="206"/>
                        <w:ind w:firstLine="380"/>
                        <w:rPr/>
                      </w:pPr>
                      <w:r>
                        <w:rPr/>
                        <w:t>Взагалі було б бажано, щоб типом інтелігента став у нас спеціаліст, який одначе крім свого спеціального стажу, пройшов і загальний курс наук, а не нинішній інтелігент, який має тільки загальну освіту і ніякої спеціальної, або ніби спеціальну, але таку поверхову, яка сама по собі не має ніякого практичного значення. В сім напрямі повинна бути переведена реформа школи — бо теперішня з сього погля</w:t>
                        <w:softHyphen/>
                        <w:t>ду не витримує критики. Елементи загальної освіти і спе</w:t>
                        <w:softHyphen/>
                        <w:t>ціальної підготовки переходять в ній від краю до краю, мі</w:t>
                        <w:softHyphen/>
                        <w:t>шаючись і не даючи змоги дійти спеціального підготовлен- ня, яке через се лишається в значній мірі власному про- мишленню й енергії поза організованою школою. Вчать маси наук, маси дисциплін — але дають з них тільки за</w:t>
                        <w:softHyphen/>
                        <w:t xml:space="preserve">гальні вступи, </w:t>
                      </w:r>
                      <w:r>
                        <w:rPr>
                          <w:lang w:val="en-US" w:eastAsia="en-US" w:bidi="en-US"/>
                        </w:rPr>
                        <w:t>prolegomena</w:t>
                      </w:r>
                      <w:r>
                        <w:rPr>
                          <w:lang w:val="ru-RU" w:eastAsia="en-US" w:bidi="en-US"/>
                        </w:rPr>
                        <w:t xml:space="preserve">, </w:t>
                      </w:r>
                      <w:r>
                        <w:rPr/>
                        <w:t>і забирають масу літ, не даючи часу на спеціальну підготовку. Думаю, що середня школа мусить бути не довша шести літ (після добре організованої чотирилітньої нижчої школи), щоб почавши в шість літ науку, в 16 літ можна було перейти до вищої освіти — спе</w:t>
                        <w:softHyphen/>
                        <w:t>ціальної і загальної. Вищу школу, загальну, як то нераз проектувалось, треба б відділити від спеціальної, організу</w:t>
                        <w:softHyphen/>
                        <w:t>вати її нормальний круг в два роки, поділивши на кілька груп: з перевагою наук політичних або реальних, і дати змогу віддати найкращі роки спеціальній підготовці в шко</w:t>
                        <w:softHyphen/>
                        <w:t>лі й практиці.</w:t>
                      </w:r>
                    </w:p>
                    <w:p>
                      <w:pPr>
                        <w:pStyle w:val="212"/>
                        <w:shd w:fill="auto" w:val="clear"/>
                        <w:spacing w:lineRule="exact" w:line="206"/>
                        <w:ind w:firstLine="380"/>
                        <w:rPr/>
                      </w:pPr>
                      <w:r>
                        <w:rPr/>
                        <w:t>Наш край жде армії спеціалістів, котрі підняли б пере</w:t>
                        <w:softHyphen/>
                        <w:t>ліг, запущений попередніми століттями, і підняли його з того економічного занедбання, в якім зіставила його нам Росія. Наші ріки, почавши від Дніпра, ждуть своєї регуляції і ви</w:t>
                        <w:softHyphen/>
                        <w:t xml:space="preserve">користання їх великої енергії («білого </w:t>
                      </w:r>
                      <w:r>
                        <w:rPr>
                          <w:lang w:eastAsia="ru-RU" w:bidi="ru-RU"/>
                        </w:rPr>
                        <w:t xml:space="preserve">угля»), </w:t>
                      </w:r>
                      <w:r>
                        <w:rPr/>
                        <w:t>щоб ослаби</w:t>
                        <w:softHyphen/>
                        <w:t xml:space="preserve">ти односторонню експлуатацію </w:t>
                      </w:r>
                      <w:r>
                        <w:rPr>
                          <w:lang w:eastAsia="ru-RU" w:bidi="ru-RU"/>
                        </w:rPr>
                        <w:t xml:space="preserve">угля </w:t>
                      </w:r>
                      <w:r>
                        <w:rPr/>
                        <w:t>чорного і лісу. Дніп</w:t>
                        <w:softHyphen/>
                        <w:t>ро і Дністер не діждуться обводних каналів, чи шлюзуван</w:t>
                        <w:softHyphen/>
                        <w:t>ня, котрі можуть зробити Катеринослав, Кременчук і Київ морськими портами. Наші північні болотисті простори ждуть водяних робіт, які б перетворили сі болота в цінні пастівні, чекають утилізації торфу, будови водних доріг, які сю занедбалу країну можуть зробити територією незви</w:t>
                        <w:softHyphen/>
                        <w:t>чайно цінною з погляду комунікації й розвитку фабрично</w:t>
                        <w:softHyphen/>
                        <w:t>го діла. Піщані кучугури ждуть систематичного залісення,</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3913505</wp:posOffset>
                </wp:positionH>
                <wp:positionV relativeFrom="page">
                  <wp:posOffset>6591935</wp:posOffset>
                </wp:positionV>
                <wp:extent cx="162560" cy="107950"/>
                <wp:effectExtent l="0" t="0" r="0" b="0"/>
                <wp:wrapSquare wrapText="largest"/>
                <wp:docPr id="415" name="Frame415"/>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5</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05pt;mso-position-vertical-relative:page;margin-left:308.15pt;mso-position-horizontal-relative:page">
                <v:fill opacity="0f"/>
                <v:textbox inset="0in,0in,0in,0in">
                  <w:txbxContent>
                    <w:p>
                      <w:pPr>
                        <w:pStyle w:val="Style21"/>
                        <w:shd w:fill="auto" w:val="clear"/>
                        <w:spacing w:lineRule="exact" w:line="170"/>
                        <w:rPr/>
                      </w:pPr>
                      <w:r>
                        <w:rPr>
                          <w:rStyle w:val="Style19"/>
                          <w:b w:val="false"/>
                          <w:bCs w:val="false"/>
                        </w:rPr>
                        <w:t>15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7">
                <wp:simplePos x="0" y="0"/>
                <wp:positionH relativeFrom="page">
                  <wp:posOffset>354965</wp:posOffset>
                </wp:positionH>
                <wp:positionV relativeFrom="page">
                  <wp:posOffset>356235</wp:posOffset>
                </wp:positionV>
                <wp:extent cx="3797935" cy="6184265"/>
                <wp:effectExtent l="0" t="0" r="0" b="0"/>
                <wp:wrapSquare wrapText="largest"/>
                <wp:docPr id="416" name="Frame416"/>
                <a:graphic xmlns:a="http://schemas.openxmlformats.org/drawingml/2006/main">
                  <a:graphicData uri="http://schemas.microsoft.com/office/word/2010/wordprocessingShape">
                    <wps:wsp>
                      <wps:cNvSpPr txBox="1"/>
                      <wps:spPr>
                        <a:xfrm>
                          <a:off x="0" y="0"/>
                          <a:ext cx="3797935" cy="618426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балки й </w:t>
                            </w:r>
                            <w:r>
                              <w:rPr/>
                              <w:t xml:space="preserve">урвиська </w:t>
                            </w:r>
                            <w:r>
                              <w:rPr>
                                <w:lang w:val="ru-RU" w:eastAsia="ru-RU" w:bidi="ru-RU"/>
                              </w:rPr>
                              <w:t xml:space="preserve">— </w:t>
                            </w:r>
                            <w:r>
                              <w:rPr/>
                              <w:t xml:space="preserve">робіт </w:t>
                            </w:r>
                            <w:r>
                              <w:rPr>
                                <w:lang w:val="ru-RU" w:eastAsia="ru-RU" w:bidi="ru-RU"/>
                              </w:rPr>
                              <w:t xml:space="preserve">по </w:t>
                            </w:r>
                            <w:r>
                              <w:rPr/>
                              <w:t xml:space="preserve">укріпленню </w:t>
                            </w:r>
                            <w:r>
                              <w:rPr>
                                <w:lang w:val="ru-RU" w:eastAsia="ru-RU" w:bidi="ru-RU"/>
                              </w:rPr>
                              <w:t xml:space="preserve">й </w:t>
                            </w:r>
                            <w:r>
                              <w:rPr/>
                              <w:t>засіву спеціаль</w:t>
                              <w:softHyphen/>
                              <w:t>ними рослинами, які б припинили розмив і трату родючих верств землі.</w:t>
                            </w:r>
                          </w:p>
                          <w:p>
                            <w:pPr>
                              <w:pStyle w:val="212"/>
                              <w:shd w:fill="auto" w:val="clear"/>
                              <w:spacing w:lineRule="exact" w:line="206"/>
                              <w:ind w:firstLine="400"/>
                              <w:rPr/>
                            </w:pPr>
                            <w:r>
                              <w:rPr/>
                              <w:t>Залізнича сіть повинна незмірно згуститись і пошири</w:t>
                              <w:softHyphen/>
                              <w:t>тись, а поруч неї розвинутись сітка доріг шосейних, що по</w:t>
                              <w:softHyphen/>
                              <w:t>винні зв’язати між собою села, замість тих непролазних грунтових доріг, які паралізують всякий розвиток селян</w:t>
                              <w:softHyphen/>
                              <w:t>ського господарства.</w:t>
                            </w:r>
                          </w:p>
                          <w:p>
                            <w:pPr>
                              <w:pStyle w:val="212"/>
                              <w:shd w:fill="auto" w:val="clear"/>
                              <w:spacing w:lineRule="exact" w:line="206"/>
                              <w:ind w:firstLine="400"/>
                              <w:rPr/>
                            </w:pPr>
                            <w:r>
                              <w:rPr/>
                              <w:t>Хліборобська продукція повинна попрощатись з одно</w:t>
                              <w:softHyphen/>
                              <w:t>сторонньою культурою збіжа, стати більш різносторонньою й інтенсивною. Культура технічних рослин — прядильних, олійних, красильних, лікарських, культура насіння — по</w:t>
                              <w:softHyphen/>
                              <w:t>винна розвиватись коштом культури збіжа.</w:t>
                            </w:r>
                          </w:p>
                          <w:p>
                            <w:pPr>
                              <w:pStyle w:val="212"/>
                              <w:shd w:fill="auto" w:val="clear"/>
                              <w:spacing w:lineRule="exact" w:line="206"/>
                              <w:ind w:firstLine="400"/>
                              <w:rPr/>
                            </w:pPr>
                            <w:r>
                              <w:rPr/>
                              <w:t>В чорноморських степах повинна бути розвинена куль</w:t>
                              <w:softHyphen/>
                              <w:t xml:space="preserve">тура бавовни </w:t>
                            </w:r>
                            <w:r>
                              <w:rPr>
                                <w:lang w:val="ru-RU" w:eastAsia="ru-RU" w:bidi="ru-RU"/>
                              </w:rPr>
                              <w:t xml:space="preserve">(хлопка) </w:t>
                            </w:r>
                            <w:r>
                              <w:rPr/>
                              <w:t>— її проби дали тут дуже гарні ре</w:t>
                              <w:softHyphen/>
                              <w:t>зультати. На полудневім побережжю в далеко більших роз</w:t>
                              <w:softHyphen/>
                              <w:t>мірах мусить повестись культура полудневих овочів.</w:t>
                            </w:r>
                          </w:p>
                          <w:p>
                            <w:pPr>
                              <w:pStyle w:val="212"/>
                              <w:shd w:fill="auto" w:val="clear"/>
                              <w:spacing w:lineRule="exact" w:line="206"/>
                              <w:ind w:firstLine="400"/>
                              <w:rPr/>
                            </w:pPr>
                            <w:r>
                              <w:rPr/>
                              <w:t>Садівництво, городництво, виноградництво взагалі по</w:t>
                              <w:softHyphen/>
                              <w:t>винно вестись в розмірах далеко ширших.</w:t>
                            </w:r>
                          </w:p>
                          <w:p>
                            <w:pPr>
                              <w:pStyle w:val="212"/>
                              <w:shd w:fill="auto" w:val="clear"/>
                              <w:spacing w:lineRule="exact" w:line="206"/>
                              <w:ind w:firstLine="400"/>
                              <w:rPr/>
                            </w:pPr>
                            <w:r>
                              <w:rPr/>
                              <w:t>Скотарство, птахівництво, рибальство, навіть пчільни- цтво — все се повинно бути поведено в розмірах широких, більш раціональних, обрахованих на далекий експорт.</w:t>
                            </w:r>
                          </w:p>
                          <w:p>
                            <w:pPr>
                              <w:pStyle w:val="212"/>
                              <w:shd w:fill="auto" w:val="clear"/>
                              <w:spacing w:lineRule="exact" w:line="206"/>
                              <w:ind w:firstLine="400"/>
                              <w:rPr/>
                            </w:pPr>
                            <w:r>
                              <w:rPr/>
                              <w:t>Експлуатація багацтв підземних мусить бути також поведена більш інтенсивно, розумно й планово.</w:t>
                            </w:r>
                          </w:p>
                          <w:p>
                            <w:pPr>
                              <w:pStyle w:val="212"/>
                              <w:shd w:fill="auto" w:val="clear"/>
                              <w:spacing w:lineRule="exact" w:line="206"/>
                              <w:ind w:firstLine="400"/>
                              <w:rPr/>
                            </w:pPr>
                            <w:r>
                              <w:rPr/>
                              <w:t>Республіка наша, ставши єдиним властителем всіх під</w:t>
                              <w:softHyphen/>
                              <w:t>земних багацтв краю, повинна повести насамперед широко гірничу розвідку і експертизу щодо них, а потім і широку та всесторонню їх експлуатацію.</w:t>
                            </w:r>
                          </w:p>
                          <w:p>
                            <w:pPr>
                              <w:pStyle w:val="212"/>
                              <w:shd w:fill="auto" w:val="clear"/>
                              <w:spacing w:lineRule="exact" w:line="206"/>
                              <w:ind w:firstLine="400"/>
                              <w:rPr/>
                            </w:pPr>
                            <w:r>
                              <w:rPr/>
                              <w:t>Вона ж, через економічну раду, через інші урядові й пі- вурядові апарати, повинна також дати і більший розмах, і більшу широту і різносторонність фабричному й завод</w:t>
                              <w:softHyphen/>
                              <w:t>ському промислові. Економічна політика Росії звела його у нас в порівнянні з економічними засобами краю до убо</w:t>
                              <w:softHyphen/>
                              <w:t>жества просто неймовірного. Виріб деяких залізних фабри</w:t>
                              <w:softHyphen/>
                              <w:t>катів, найбільш грубих і примітивних, цукрова й горілча</w:t>
                              <w:softHyphen/>
                              <w:t>на промисловість — се все, що ми мали.</w:t>
                            </w:r>
                          </w:p>
                          <w:p>
                            <w:pPr>
                              <w:pStyle w:val="212"/>
                              <w:shd w:fill="auto" w:val="clear"/>
                              <w:spacing w:lineRule="exact" w:line="206"/>
                              <w:ind w:firstLine="400"/>
                              <w:rPr/>
                            </w:pPr>
                            <w:r>
                              <w:rPr/>
                              <w:t>Явна річ, що металургічна фабрикація в нормальних обставинах повинна у нас дійти і спеціалізації і розмірів безконечно більших — вона повинна прийти на ту позицію, на якій стоїть металургічна ренська промисловість Німеч</w:t>
                              <w:softHyphen/>
                              <w:t>чини. Але поруч неї повинні відповідно розвинутися й інші галузі промислу, які тепер або не існують зовсім, або іс</w:t>
                              <w:softHyphen/>
                              <w:t xml:space="preserve">нують в таких малих розмірах, що не задовольняють навіть нашого внутрішнього, </w:t>
                            </w:r>
                            <w:r>
                              <w:rPr>
                                <w:lang w:eastAsia="ru-RU" w:bidi="ru-RU"/>
                              </w:rPr>
                              <w:t xml:space="preserve">краевого </w:t>
                            </w:r>
                            <w:r>
                              <w:rPr/>
                              <w:t>попиту, тим часом як по</w:t>
                              <w:softHyphen/>
                              <w:t>винні б давати свої вироби на експорт. В такім стані напр. шкляна фабрикація, а фабрикація порцеляни (фарфору)</w:t>
                            </w:r>
                          </w:p>
                        </w:txbxContent>
                      </wps:txbx>
                      <wps:bodyPr anchor="t" lIns="0" tIns="0" rIns="0" bIns="0">
                        <a:noAutofit/>
                      </wps:bodyPr>
                    </wps:wsp>
                  </a:graphicData>
                </a:graphic>
              </wp:anchor>
            </w:drawing>
          </mc:Choice>
          <mc:Fallback>
            <w:pict>
              <v:rect fillcolor="#FFFFFF" style="position:absolute;rotation:-0;width:299.05pt;height:486.95pt;mso-wrap-distance-left:0pt;mso-wrap-distance-right:0pt;mso-wrap-distance-top:0pt;mso-wrap-distance-bottom:0pt;margin-top:28.05pt;mso-position-vertical-relative:page;margin-left:27.95pt;mso-position-horizontal-relative:page">
                <v:fill opacity="0f"/>
                <v:textbox inset="0in,0in,0in,0in">
                  <w:txbxContent>
                    <w:p>
                      <w:pPr>
                        <w:pStyle w:val="212"/>
                        <w:shd w:fill="auto" w:val="clear"/>
                        <w:spacing w:lineRule="exact" w:line="206"/>
                        <w:rPr/>
                      </w:pPr>
                      <w:r>
                        <w:rPr>
                          <w:lang w:val="ru-RU" w:eastAsia="ru-RU" w:bidi="ru-RU"/>
                        </w:rPr>
                        <w:t xml:space="preserve">балки й </w:t>
                      </w:r>
                      <w:r>
                        <w:rPr/>
                        <w:t xml:space="preserve">урвиська </w:t>
                      </w:r>
                      <w:r>
                        <w:rPr>
                          <w:lang w:val="ru-RU" w:eastAsia="ru-RU" w:bidi="ru-RU"/>
                        </w:rPr>
                        <w:t xml:space="preserve">— </w:t>
                      </w:r>
                      <w:r>
                        <w:rPr/>
                        <w:t xml:space="preserve">робіт </w:t>
                      </w:r>
                      <w:r>
                        <w:rPr>
                          <w:lang w:val="ru-RU" w:eastAsia="ru-RU" w:bidi="ru-RU"/>
                        </w:rPr>
                        <w:t xml:space="preserve">по </w:t>
                      </w:r>
                      <w:r>
                        <w:rPr/>
                        <w:t xml:space="preserve">укріпленню </w:t>
                      </w:r>
                      <w:r>
                        <w:rPr>
                          <w:lang w:val="ru-RU" w:eastAsia="ru-RU" w:bidi="ru-RU"/>
                        </w:rPr>
                        <w:t xml:space="preserve">й </w:t>
                      </w:r>
                      <w:r>
                        <w:rPr/>
                        <w:t>засіву спеціаль</w:t>
                        <w:softHyphen/>
                        <w:t>ними рослинами, які б припинили розмив і трату родючих верств землі.</w:t>
                      </w:r>
                    </w:p>
                    <w:p>
                      <w:pPr>
                        <w:pStyle w:val="212"/>
                        <w:shd w:fill="auto" w:val="clear"/>
                        <w:spacing w:lineRule="exact" w:line="206"/>
                        <w:ind w:firstLine="400"/>
                        <w:rPr/>
                      </w:pPr>
                      <w:r>
                        <w:rPr/>
                        <w:t>Залізнича сіть повинна незмірно згуститись і пошири</w:t>
                        <w:softHyphen/>
                        <w:t>тись, а поруч неї розвинутись сітка доріг шосейних, що по</w:t>
                        <w:softHyphen/>
                        <w:t>винні зв’язати між собою села, замість тих непролазних грунтових доріг, які паралізують всякий розвиток селян</w:t>
                        <w:softHyphen/>
                        <w:t>ського господарства.</w:t>
                      </w:r>
                    </w:p>
                    <w:p>
                      <w:pPr>
                        <w:pStyle w:val="212"/>
                        <w:shd w:fill="auto" w:val="clear"/>
                        <w:spacing w:lineRule="exact" w:line="206"/>
                        <w:ind w:firstLine="400"/>
                        <w:rPr/>
                      </w:pPr>
                      <w:r>
                        <w:rPr/>
                        <w:t>Хліборобська продукція повинна попрощатись з одно</w:t>
                        <w:softHyphen/>
                        <w:t>сторонньою культурою збіжа, стати більш різносторонньою й інтенсивною. Культура технічних рослин — прядильних, олійних, красильних, лікарських, культура насіння — по</w:t>
                        <w:softHyphen/>
                        <w:t>винна розвиватись коштом культури збіжа.</w:t>
                      </w:r>
                    </w:p>
                    <w:p>
                      <w:pPr>
                        <w:pStyle w:val="212"/>
                        <w:shd w:fill="auto" w:val="clear"/>
                        <w:spacing w:lineRule="exact" w:line="206"/>
                        <w:ind w:firstLine="400"/>
                        <w:rPr/>
                      </w:pPr>
                      <w:r>
                        <w:rPr/>
                        <w:t>В чорноморських степах повинна бути розвинена куль</w:t>
                        <w:softHyphen/>
                        <w:t xml:space="preserve">тура бавовни </w:t>
                      </w:r>
                      <w:r>
                        <w:rPr>
                          <w:lang w:val="ru-RU" w:eastAsia="ru-RU" w:bidi="ru-RU"/>
                        </w:rPr>
                        <w:t xml:space="preserve">(хлопка) </w:t>
                      </w:r>
                      <w:r>
                        <w:rPr/>
                        <w:t>— її проби дали тут дуже гарні ре</w:t>
                        <w:softHyphen/>
                        <w:t>зультати. На полудневім побережжю в далеко більших роз</w:t>
                        <w:softHyphen/>
                        <w:t>мірах мусить повестись культура полудневих овочів.</w:t>
                      </w:r>
                    </w:p>
                    <w:p>
                      <w:pPr>
                        <w:pStyle w:val="212"/>
                        <w:shd w:fill="auto" w:val="clear"/>
                        <w:spacing w:lineRule="exact" w:line="206"/>
                        <w:ind w:firstLine="400"/>
                        <w:rPr/>
                      </w:pPr>
                      <w:r>
                        <w:rPr/>
                        <w:t>Садівництво, городництво, виноградництво взагалі по</w:t>
                        <w:softHyphen/>
                        <w:t>винно вестись в розмірах далеко ширших.</w:t>
                      </w:r>
                    </w:p>
                    <w:p>
                      <w:pPr>
                        <w:pStyle w:val="212"/>
                        <w:shd w:fill="auto" w:val="clear"/>
                        <w:spacing w:lineRule="exact" w:line="206"/>
                        <w:ind w:firstLine="400"/>
                        <w:rPr/>
                      </w:pPr>
                      <w:r>
                        <w:rPr/>
                        <w:t>Скотарство, птахівництво, рибальство, навіть пчільни- цтво — все се повинно бути поведено в розмірах широких, більш раціональних, обрахованих на далекий експорт.</w:t>
                      </w:r>
                    </w:p>
                    <w:p>
                      <w:pPr>
                        <w:pStyle w:val="212"/>
                        <w:shd w:fill="auto" w:val="clear"/>
                        <w:spacing w:lineRule="exact" w:line="206"/>
                        <w:ind w:firstLine="400"/>
                        <w:rPr/>
                      </w:pPr>
                      <w:r>
                        <w:rPr/>
                        <w:t>Експлуатація багацтв підземних мусить бути також поведена більш інтенсивно, розумно й планово.</w:t>
                      </w:r>
                    </w:p>
                    <w:p>
                      <w:pPr>
                        <w:pStyle w:val="212"/>
                        <w:shd w:fill="auto" w:val="clear"/>
                        <w:spacing w:lineRule="exact" w:line="206"/>
                        <w:ind w:firstLine="400"/>
                        <w:rPr/>
                      </w:pPr>
                      <w:r>
                        <w:rPr/>
                        <w:t>Республіка наша, ставши єдиним властителем всіх під</w:t>
                        <w:softHyphen/>
                        <w:t>земних багацтв краю, повинна повести насамперед широко гірничу розвідку і експертизу щодо них, а потім і широку та всесторонню їх експлуатацію.</w:t>
                      </w:r>
                    </w:p>
                    <w:p>
                      <w:pPr>
                        <w:pStyle w:val="212"/>
                        <w:shd w:fill="auto" w:val="clear"/>
                        <w:spacing w:lineRule="exact" w:line="206"/>
                        <w:ind w:firstLine="400"/>
                        <w:rPr/>
                      </w:pPr>
                      <w:r>
                        <w:rPr/>
                        <w:t>Вона ж, через економічну раду, через інші урядові й пі- вурядові апарати, повинна також дати і більший розмах, і більшу широту і різносторонність фабричному й завод</w:t>
                        <w:softHyphen/>
                        <w:t>ському промислові. Економічна політика Росії звела його у нас в порівнянні з економічними засобами краю до убо</w:t>
                        <w:softHyphen/>
                        <w:t>жества просто неймовірного. Виріб деяких залізних фабри</w:t>
                        <w:softHyphen/>
                        <w:t>катів, найбільш грубих і примітивних, цукрова й горілча</w:t>
                        <w:softHyphen/>
                        <w:t>на промисловість — се все, що ми мали.</w:t>
                      </w:r>
                    </w:p>
                    <w:p>
                      <w:pPr>
                        <w:pStyle w:val="212"/>
                        <w:shd w:fill="auto" w:val="clear"/>
                        <w:spacing w:lineRule="exact" w:line="206"/>
                        <w:ind w:firstLine="400"/>
                        <w:rPr/>
                      </w:pPr>
                      <w:r>
                        <w:rPr/>
                        <w:t>Явна річ, що металургічна фабрикація в нормальних обставинах повинна у нас дійти і спеціалізації і розмірів безконечно більших — вона повинна прийти на ту позицію, на якій стоїть металургічна ренська промисловість Німеч</w:t>
                        <w:softHyphen/>
                        <w:t>чини. Але поруч неї повинні відповідно розвинутися й інші галузі промислу, які тепер або не існують зовсім, або іс</w:t>
                        <w:softHyphen/>
                        <w:t xml:space="preserve">нують в таких малих розмірах, що не задовольняють навіть нашого внутрішнього, </w:t>
                      </w:r>
                      <w:r>
                        <w:rPr>
                          <w:lang w:eastAsia="ru-RU" w:bidi="ru-RU"/>
                        </w:rPr>
                        <w:t xml:space="preserve">краевого </w:t>
                      </w:r>
                      <w:r>
                        <w:rPr/>
                        <w:t>попиту, тим часом як по</w:t>
                        <w:softHyphen/>
                        <w:t>винні б давати свої вироби на експорт. В такім стані напр. шкляна фабрикація, а фабрикація порцеляни (фарфору)</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376555</wp:posOffset>
                </wp:positionH>
                <wp:positionV relativeFrom="page">
                  <wp:posOffset>6595745</wp:posOffset>
                </wp:positionV>
                <wp:extent cx="162560" cy="107950"/>
                <wp:effectExtent l="0" t="0" r="0" b="0"/>
                <wp:wrapSquare wrapText="largest"/>
                <wp:docPr id="417" name="Frame417"/>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6</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35pt;mso-position-vertical-relative:page;margin-left:29.65pt;mso-position-horizontal-relative:page">
                <v:fill opacity="0f"/>
                <v:textbox inset="0in,0in,0in,0in">
                  <w:txbxContent>
                    <w:p>
                      <w:pPr>
                        <w:pStyle w:val="Style21"/>
                        <w:shd w:fill="auto" w:val="clear"/>
                        <w:spacing w:lineRule="exact" w:line="170"/>
                        <w:rPr/>
                      </w:pPr>
                      <w:r>
                        <w:rPr>
                          <w:rStyle w:val="Style19"/>
                          <w:b w:val="false"/>
                          <w:bCs w:val="false"/>
                        </w:rPr>
                        <w:t>15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9">
                <wp:simplePos x="0" y="0"/>
                <wp:positionH relativeFrom="page">
                  <wp:posOffset>376555</wp:posOffset>
                </wp:positionH>
                <wp:positionV relativeFrom="page">
                  <wp:posOffset>346075</wp:posOffset>
                </wp:positionV>
                <wp:extent cx="3755390" cy="4819015"/>
                <wp:effectExtent l="0" t="0" r="0" b="0"/>
                <wp:wrapSquare wrapText="largest"/>
                <wp:docPr id="418" name="Frame418"/>
                <a:graphic xmlns:a="http://schemas.openxmlformats.org/drawingml/2006/main">
                  <a:graphicData uri="http://schemas.microsoft.com/office/word/2010/wordprocessingShape">
                    <wps:wsp>
                      <wps:cNvSpPr txBox="1"/>
                      <wps:spPr>
                        <a:xfrm>
                          <a:off x="0" y="0"/>
                          <a:ext cx="3755390" cy="4819015"/>
                        </a:xfrm>
                        <a:prstGeom prst="rect"/>
                        <a:solidFill>
                          <a:srgbClr val="FFFFFF">
                            <a:alpha val="0"/>
                          </a:srgbClr>
                        </a:solidFill>
                      </wps:spPr>
                      <wps:txbx>
                        <w:txbxContent>
                          <w:p>
                            <w:pPr>
                              <w:pStyle w:val="212"/>
                              <w:shd w:fill="auto" w:val="clear"/>
                              <w:spacing w:lineRule="exact" w:line="206"/>
                              <w:rPr/>
                            </w:pPr>
                            <w:r>
                              <w:rPr/>
                              <w:t>і фаянсу — зовсім не існує, хоч ми маємо всякі прегарні роди глини. Хімічної фабрикації також сливе нема, хоч матеріалу вона має багацтва несказанні. Текстильного про</w:t>
                              <w:softHyphen/>
                              <w:t xml:space="preserve">мислу нема зовсім, хоч маємо свою вовну, </w:t>
                            </w:r>
                            <w:r>
                              <w:rPr>
                                <w:lang w:val="ru-RU" w:eastAsia="ru-RU" w:bidi="ru-RU"/>
                              </w:rPr>
                              <w:t xml:space="preserve">коноплю </w:t>
                            </w:r>
                            <w:r>
                              <w:rPr/>
                              <w:t>й інше прядиво, можемо мати свою бавовну, а й чужу маємо знач</w:t>
                              <w:softHyphen/>
                              <w:t>но ближче, ніж має московський чи лодзінський район, що задовольняли наші потреби в мануфактурі. Теж саме тре</w:t>
                              <w:softHyphen/>
                              <w:t>ба сказати про всяку роду галантерею.</w:t>
                            </w:r>
                          </w:p>
                          <w:p>
                            <w:pPr>
                              <w:pStyle w:val="212"/>
                              <w:shd w:fill="auto" w:val="clear"/>
                              <w:spacing w:lineRule="exact" w:line="206"/>
                              <w:ind w:firstLine="380"/>
                              <w:rPr/>
                            </w:pPr>
                            <w:r>
                              <w:rPr/>
                              <w:t>Все се мусить бути наладжене можливо скоро, плано</w:t>
                              <w:softHyphen/>
                              <w:t>во, енергійно. Воно потрібне для повноти нашого економіч</w:t>
                              <w:softHyphen/>
                              <w:t>ного життя, на те, щоб воно не визискувалось, не викорис</w:t>
                              <w:softHyphen/>
                              <w:t>товувалось чужинцями — щоб заробіток і рента з природ</w:t>
                              <w:softHyphen/>
                              <w:t>них багацтв нашого краю йшла нашому народові. Воно по</w:t>
                              <w:softHyphen/>
                              <w:t xml:space="preserve">трібне </w:t>
                            </w:r>
                            <w:r>
                              <w:rPr>
                                <w:lang w:eastAsia="ru-RU" w:bidi="ru-RU"/>
                              </w:rPr>
                              <w:t xml:space="preserve">также </w:t>
                            </w:r>
                            <w:r>
                              <w:rPr/>
                              <w:t>і для того, щоб збільшити поємність (йом- кість) нашої країни: щоб індустріалізацією її відтягнути від землі той намір рук, котрі прагнуть знайти собі працю коло неї, а котрих вона при теперішнім стані хліборобської культури не може коло себе знайти. Щоб приріст нашої людності не кидав рідної землі й не розпорошувавсь, шу</w:t>
                              <w:softHyphen/>
                              <w:t>каючи країв ще з більш екстенсивною хліборобською куль</w:t>
                              <w:softHyphen/>
                              <w:t>турою — де знайшлись би свободні землі для такої ж при</w:t>
                              <w:softHyphen/>
                              <w:t>мітивної культури.</w:t>
                            </w:r>
                          </w:p>
                          <w:p>
                            <w:pPr>
                              <w:pStyle w:val="212"/>
                              <w:shd w:fill="auto" w:val="clear"/>
                              <w:spacing w:lineRule="exact" w:line="206"/>
                              <w:ind w:firstLine="380"/>
                              <w:rPr/>
                            </w:pPr>
                            <w:r>
                              <w:rPr/>
                              <w:t>Щоб право на землю, проголошене нашим законодав</w:t>
                              <w:softHyphen/>
                              <w:t>ством могло бути здійснене справді, щоб кожний, кого тяг</w:t>
                              <w:softHyphen/>
                              <w:t>не до праці, власної праці на землі, міг своє бажання справдити.</w:t>
                            </w:r>
                          </w:p>
                          <w:p>
                            <w:pPr>
                              <w:pStyle w:val="212"/>
                              <w:shd w:fill="auto" w:val="clear"/>
                              <w:spacing w:lineRule="exact" w:line="206"/>
                              <w:ind w:firstLine="380"/>
                              <w:rPr/>
                            </w:pPr>
                            <w:r>
                              <w:rPr/>
                              <w:t>Щоб наладити все се, щоб утворити економічну підста</w:t>
                              <w:softHyphen/>
                              <w:t>ву нашої держави, потрібні, кажу, легіони свідомих, підго</w:t>
                              <w:softHyphen/>
                              <w:t>товлених спеціалістів, озброєних останніми здобутками на</w:t>
                              <w:softHyphen/>
                              <w:t>уки і практики, і тому в сей бік повинні бути направлені живі сили нашої інтелігенції і тих поколінь, які тепер вихо</w:t>
                              <w:softHyphen/>
                              <w:t>дять із шкіл. А коли буде утворена ся економічна база, можна буде дати більше уваги й культурі краси — щоб вона була окрасою організованого добробуту, а не світила яскравою латкою на убогих лахманах талановитого без</w:t>
                              <w:softHyphen/>
                              <w:t>штанька.</w:t>
                            </w:r>
                          </w:p>
                        </w:txbxContent>
                      </wps:txbx>
                      <wps:bodyPr anchor="t" lIns="0" tIns="0" rIns="0" bIns="0">
                        <a:noAutofit/>
                      </wps:bodyPr>
                    </wps:wsp>
                  </a:graphicData>
                </a:graphic>
              </wp:anchor>
            </w:drawing>
          </mc:Choice>
          <mc:Fallback>
            <w:pict>
              <v:rect fillcolor="#FFFFFF" style="position:absolute;rotation:-0;width:295.7pt;height:379.45pt;mso-wrap-distance-left:0pt;mso-wrap-distance-right:0pt;mso-wrap-distance-top:0pt;mso-wrap-distance-bottom:0pt;margin-top:27.25pt;mso-position-vertical-relative:page;margin-left:29.65pt;mso-position-horizontal-relative:page">
                <v:fill opacity="0f"/>
                <v:textbox inset="0in,0in,0in,0in">
                  <w:txbxContent>
                    <w:p>
                      <w:pPr>
                        <w:pStyle w:val="212"/>
                        <w:shd w:fill="auto" w:val="clear"/>
                        <w:spacing w:lineRule="exact" w:line="206"/>
                        <w:rPr/>
                      </w:pPr>
                      <w:r>
                        <w:rPr/>
                        <w:t>і фаянсу — зовсім не існує, хоч ми маємо всякі прегарні роди глини. Хімічної фабрикації також сливе нема, хоч матеріалу вона має багацтва несказанні. Текстильного про</w:t>
                        <w:softHyphen/>
                        <w:t xml:space="preserve">мислу нема зовсім, хоч маємо свою вовну, </w:t>
                      </w:r>
                      <w:r>
                        <w:rPr>
                          <w:lang w:val="ru-RU" w:eastAsia="ru-RU" w:bidi="ru-RU"/>
                        </w:rPr>
                        <w:t xml:space="preserve">коноплю </w:t>
                      </w:r>
                      <w:r>
                        <w:rPr/>
                        <w:t>й інше прядиво, можемо мати свою бавовну, а й чужу маємо знач</w:t>
                        <w:softHyphen/>
                        <w:t>но ближче, ніж має московський чи лодзінський район, що задовольняли наші потреби в мануфактурі. Теж саме тре</w:t>
                        <w:softHyphen/>
                        <w:t>ба сказати про всяку роду галантерею.</w:t>
                      </w:r>
                    </w:p>
                    <w:p>
                      <w:pPr>
                        <w:pStyle w:val="212"/>
                        <w:shd w:fill="auto" w:val="clear"/>
                        <w:spacing w:lineRule="exact" w:line="206"/>
                        <w:ind w:firstLine="380"/>
                        <w:rPr/>
                      </w:pPr>
                      <w:r>
                        <w:rPr/>
                        <w:t>Все се мусить бути наладжене можливо скоро, плано</w:t>
                        <w:softHyphen/>
                        <w:t>во, енергійно. Воно потрібне для повноти нашого економіч</w:t>
                        <w:softHyphen/>
                        <w:t>ного життя, на те, щоб воно не визискувалось, не викорис</w:t>
                        <w:softHyphen/>
                        <w:t>товувалось чужинцями — щоб заробіток і рента з природ</w:t>
                        <w:softHyphen/>
                        <w:t>них багацтв нашого краю йшла нашому народові. Воно по</w:t>
                        <w:softHyphen/>
                        <w:t xml:space="preserve">трібне </w:t>
                      </w:r>
                      <w:r>
                        <w:rPr>
                          <w:lang w:eastAsia="ru-RU" w:bidi="ru-RU"/>
                        </w:rPr>
                        <w:t xml:space="preserve">также </w:t>
                      </w:r>
                      <w:r>
                        <w:rPr/>
                        <w:t>і для того, щоб збільшити поємність (йом- кість) нашої країни: щоб індустріалізацією її відтягнути від землі той намір рук, котрі прагнуть знайти собі працю коло неї, а котрих вона при теперішнім стані хліборобської культури не може коло себе знайти. Щоб приріст нашої людності не кидав рідної землі й не розпорошувавсь, шу</w:t>
                        <w:softHyphen/>
                        <w:t>каючи країв ще з більш екстенсивною хліборобською куль</w:t>
                        <w:softHyphen/>
                        <w:t>турою — де знайшлись би свободні землі для такої ж при</w:t>
                        <w:softHyphen/>
                        <w:t>мітивної культури.</w:t>
                      </w:r>
                    </w:p>
                    <w:p>
                      <w:pPr>
                        <w:pStyle w:val="212"/>
                        <w:shd w:fill="auto" w:val="clear"/>
                        <w:spacing w:lineRule="exact" w:line="206"/>
                        <w:ind w:firstLine="380"/>
                        <w:rPr/>
                      </w:pPr>
                      <w:r>
                        <w:rPr/>
                        <w:t>Щоб право на землю, проголошене нашим законодав</w:t>
                        <w:softHyphen/>
                        <w:t>ством могло бути здійснене справді, щоб кожний, кого тяг</w:t>
                        <w:softHyphen/>
                        <w:t>не до праці, власної праці на землі, міг своє бажання справдити.</w:t>
                      </w:r>
                    </w:p>
                    <w:p>
                      <w:pPr>
                        <w:pStyle w:val="212"/>
                        <w:shd w:fill="auto" w:val="clear"/>
                        <w:spacing w:lineRule="exact" w:line="206"/>
                        <w:ind w:firstLine="380"/>
                        <w:rPr/>
                      </w:pPr>
                      <w:r>
                        <w:rPr/>
                        <w:t>Щоб наладити все се, щоб утворити економічну підста</w:t>
                        <w:softHyphen/>
                        <w:t>ву нашої держави, потрібні, кажу, легіони свідомих, підго</w:t>
                        <w:softHyphen/>
                        <w:t>товлених спеціалістів, озброєних останніми здобутками на</w:t>
                        <w:softHyphen/>
                        <w:t>уки і практики, і тому в сей бік повинні бути направлені живі сили нашої інтелігенції і тих поколінь, які тепер вихо</w:t>
                        <w:softHyphen/>
                        <w:t>дять із шкіл. А коли буде утворена ся економічна база, можна буде дати більше уваги й культурі краси — щоб вона була окрасою організованого добробуту, а не світила яскравою латкою на убогих лахманах талановитого без</w:t>
                        <w:softHyphen/>
                        <w:t>штанька.</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376555</wp:posOffset>
                </wp:positionH>
                <wp:positionV relativeFrom="page">
                  <wp:posOffset>5240020</wp:posOffset>
                </wp:positionV>
                <wp:extent cx="3755390" cy="1300480"/>
                <wp:effectExtent l="0" t="0" r="0" b="0"/>
                <wp:wrapSquare wrapText="largest"/>
                <wp:docPr id="419" name="Frame419"/>
                <a:graphic xmlns:a="http://schemas.openxmlformats.org/drawingml/2006/main">
                  <a:graphicData uri="http://schemas.microsoft.com/office/word/2010/wordprocessingShape">
                    <wps:wsp>
                      <wps:cNvSpPr txBox="1"/>
                      <wps:spPr>
                        <a:xfrm>
                          <a:off x="0" y="0"/>
                          <a:ext cx="3755390" cy="1300480"/>
                        </a:xfrm>
                        <a:prstGeom prst="rect"/>
                        <a:solidFill>
                          <a:srgbClr val="FFFFFF">
                            <a:alpha val="0"/>
                          </a:srgbClr>
                        </a:solidFill>
                      </wps:spPr>
                      <wps:txbx>
                        <w:txbxContent>
                          <w:p>
                            <w:pPr>
                              <w:pStyle w:val="123"/>
                              <w:shd w:fill="auto" w:val="clear"/>
                              <w:spacing w:lineRule="exact" w:line="220" w:before="0" w:after="69"/>
                              <w:rPr/>
                            </w:pPr>
                            <w:r>
                              <w:rPr/>
                              <w:t>Велика Україна</w:t>
                            </w:r>
                          </w:p>
                          <w:p>
                            <w:pPr>
                              <w:pStyle w:val="212"/>
                              <w:shd w:fill="auto" w:val="clear"/>
                              <w:spacing w:lineRule="exact" w:line="206"/>
                              <w:ind w:firstLine="380"/>
                              <w:rPr/>
                            </w:pPr>
                            <w:r>
                              <w:rPr/>
                              <w:t>Продовжу ще на хвилю свої гадки на зачеплену тут •тему.</w:t>
                            </w:r>
                          </w:p>
                          <w:p>
                            <w:pPr>
                              <w:pStyle w:val="212"/>
                              <w:shd w:fill="auto" w:val="clear"/>
                              <w:spacing w:lineRule="exact" w:line="206"/>
                              <w:ind w:firstLine="380"/>
                              <w:rPr/>
                            </w:pPr>
                            <w:r>
                              <w:rPr/>
                              <w:t>Розуміється, я не хотів попереднім принижати значення культури духу, науки, мистецтва. Все се потрібне, се дуже цінний, неминучо потрібний елемент життя.</w:t>
                            </w:r>
                          </w:p>
                          <w:p>
                            <w:pPr>
                              <w:pStyle w:val="212"/>
                              <w:shd w:fill="auto" w:val="clear"/>
                              <w:spacing w:lineRule="exact" w:line="206"/>
                              <w:ind w:firstLine="380"/>
                              <w:rPr/>
                            </w:pPr>
                            <w:r>
                              <w:rPr/>
                              <w:t>Без «високої», так би сказати, чи «чистої» науки ні ос</w:t>
                              <w:softHyphen/>
                              <w:t>віта, ні школа, ні популярна література, ні навіть публіцис</w:t>
                              <w:softHyphen/>
                              <w:t>тика не можуть держатись на відповідній висоті — се той</w:t>
                            </w:r>
                          </w:p>
                        </w:txbxContent>
                      </wps:txbx>
                      <wps:bodyPr anchor="t" lIns="0" tIns="0" rIns="0" bIns="0">
                        <a:noAutofit/>
                      </wps:bodyPr>
                    </wps:wsp>
                  </a:graphicData>
                </a:graphic>
              </wp:anchor>
            </w:drawing>
          </mc:Choice>
          <mc:Fallback>
            <w:pict>
              <v:rect fillcolor="#FFFFFF" style="position:absolute;rotation:-0;width:295.7pt;height:102.4pt;mso-wrap-distance-left:0pt;mso-wrap-distance-right:0pt;mso-wrap-distance-top:0pt;mso-wrap-distance-bottom:0pt;margin-top:412.6pt;mso-position-vertical-relative:page;margin-left:29.65pt;mso-position-horizontal-relative:page">
                <v:fill opacity="0f"/>
                <v:textbox inset="0in,0in,0in,0in">
                  <w:txbxContent>
                    <w:p>
                      <w:pPr>
                        <w:pStyle w:val="123"/>
                        <w:shd w:fill="auto" w:val="clear"/>
                        <w:spacing w:lineRule="exact" w:line="220" w:before="0" w:after="69"/>
                        <w:rPr/>
                      </w:pPr>
                      <w:r>
                        <w:rPr/>
                        <w:t>Велика Україна</w:t>
                      </w:r>
                    </w:p>
                    <w:p>
                      <w:pPr>
                        <w:pStyle w:val="212"/>
                        <w:shd w:fill="auto" w:val="clear"/>
                        <w:spacing w:lineRule="exact" w:line="206"/>
                        <w:ind w:firstLine="380"/>
                        <w:rPr/>
                      </w:pPr>
                      <w:r>
                        <w:rPr/>
                        <w:t>Продовжу ще на хвилю свої гадки на зачеплену тут •тему.</w:t>
                      </w:r>
                    </w:p>
                    <w:p>
                      <w:pPr>
                        <w:pStyle w:val="212"/>
                        <w:shd w:fill="auto" w:val="clear"/>
                        <w:spacing w:lineRule="exact" w:line="206"/>
                        <w:ind w:firstLine="380"/>
                        <w:rPr/>
                      </w:pPr>
                      <w:r>
                        <w:rPr/>
                        <w:t>Розуміється, я не хотів попереднім принижати значення культури духу, науки, мистецтва. Все се потрібне, се дуже цінний, неминучо потрібний елемент життя.</w:t>
                      </w:r>
                    </w:p>
                    <w:p>
                      <w:pPr>
                        <w:pStyle w:val="212"/>
                        <w:shd w:fill="auto" w:val="clear"/>
                        <w:spacing w:lineRule="exact" w:line="206"/>
                        <w:ind w:firstLine="380"/>
                        <w:rPr/>
                      </w:pPr>
                      <w:r>
                        <w:rPr/>
                        <w:t>Без «високої», так би сказати, чи «чистої» науки ні ос</w:t>
                        <w:softHyphen/>
                        <w:t>віта, ні школа, ні популярна література, ні навіть публіцис</w:t>
                        <w:softHyphen/>
                        <w:t>тика не можуть держатись на відповідній висоті — се той</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3963670</wp:posOffset>
                </wp:positionH>
                <wp:positionV relativeFrom="page">
                  <wp:posOffset>6594475</wp:posOffset>
                </wp:positionV>
                <wp:extent cx="162560" cy="107950"/>
                <wp:effectExtent l="0" t="0" r="0" b="0"/>
                <wp:wrapSquare wrapText="largest"/>
                <wp:docPr id="420" name="Frame420"/>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7</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25pt;mso-position-vertical-relative:page;margin-left:312.1pt;mso-position-horizontal-relative:page">
                <v:fill opacity="0f"/>
                <v:textbox inset="0in,0in,0in,0in">
                  <w:txbxContent>
                    <w:p>
                      <w:pPr>
                        <w:pStyle w:val="Style21"/>
                        <w:shd w:fill="auto" w:val="clear"/>
                        <w:spacing w:lineRule="exact" w:line="170"/>
                        <w:rPr/>
                      </w:pPr>
                      <w:r>
                        <w:rPr>
                          <w:rStyle w:val="Style19"/>
                          <w:b w:val="false"/>
                          <w:bCs w:val="false"/>
                        </w:rPr>
                        <w:t>15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2">
                <wp:simplePos x="0" y="0"/>
                <wp:positionH relativeFrom="page">
                  <wp:posOffset>361315</wp:posOffset>
                </wp:positionH>
                <wp:positionV relativeFrom="page">
                  <wp:posOffset>318135</wp:posOffset>
                </wp:positionV>
                <wp:extent cx="3785870" cy="6237605"/>
                <wp:effectExtent l="0" t="0" r="0" b="0"/>
                <wp:wrapSquare wrapText="largest"/>
                <wp:docPr id="421" name="Frame421"/>
                <a:graphic xmlns:a="http://schemas.openxmlformats.org/drawingml/2006/main">
                  <a:graphicData uri="http://schemas.microsoft.com/office/word/2010/wordprocessingShape">
                    <wps:wsp>
                      <wps:cNvSpPr txBox="1"/>
                      <wps:spPr>
                        <a:xfrm>
                          <a:off x="0" y="0"/>
                          <a:ext cx="3785870" cy="6237605"/>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фундамент, той </w:t>
                            </w:r>
                            <w:r>
                              <w:rPr/>
                              <w:t xml:space="preserve">рівень, </w:t>
                            </w:r>
                            <w:r>
                              <w:rPr>
                                <w:lang w:val="ru-RU" w:eastAsia="ru-RU" w:bidi="ru-RU"/>
                              </w:rPr>
                              <w:t xml:space="preserve">по </w:t>
                            </w:r>
                            <w:r>
                              <w:rPr/>
                              <w:t xml:space="preserve">котрому рівняється </w:t>
                            </w:r>
                            <w:r>
                              <w:rPr>
                                <w:lang w:val="ru-RU" w:eastAsia="ru-RU" w:bidi="ru-RU"/>
                              </w:rPr>
                              <w:t xml:space="preserve">все. </w:t>
                            </w:r>
                            <w:r>
                              <w:rPr/>
                              <w:t xml:space="preserve">Україна </w:t>
                            </w:r>
                            <w:r>
                              <w:rPr>
                                <w:lang w:val="ru-RU" w:eastAsia="ru-RU" w:bidi="ru-RU"/>
                              </w:rPr>
                              <w:t xml:space="preserve">повинна </w:t>
                            </w:r>
                            <w:r>
                              <w:rPr/>
                              <w:t>мати академію наук і через неї забезпечити мож</w:t>
                              <w:softHyphen/>
                              <w:t>ність зайнятись чистою наукою людям, які виявляють до того потрібний хист і енергію, сотворити національну, чн пак народну бібліотеку, гідну великої держави, національ</w:t>
                              <w:softHyphen/>
                              <w:t>ні архіви й музеї — я не кажу про бібліотеки й музеї місце</w:t>
                              <w:softHyphen/>
                              <w:t>ві, котрі повинні густою сіттю покрити всю територію, ста</w:t>
                              <w:softHyphen/>
                              <w:t>ти невідмінним атрибутом не тільки кожної землі й її цент</w:t>
                              <w:softHyphen/>
                              <w:t>ра, а й кожного міста. Ті три університети, які ми маємо, і які повинні бути зреформовані так, щоб з них були вилу</w:t>
                              <w:softHyphen/>
                              <w:t>чені елементи спеціальної практичної освіти й перенесені до спеціальних шкіл, а їх полишено як вищі школи теоре</w:t>
                              <w:softHyphen/>
                              <w:t>тичного знання, і для сього завдання їх буде, мабуть, досить і трьох — за те вони повинні бути поставлені на висоту ви- сокоєвропейську.</w:t>
                            </w:r>
                          </w:p>
                          <w:p>
                            <w:pPr>
                              <w:pStyle w:val="212"/>
                              <w:shd w:fill="auto" w:val="clear"/>
                              <w:spacing w:lineRule="exact" w:line="206"/>
                              <w:ind w:firstLine="360"/>
                              <w:rPr/>
                            </w:pPr>
                            <w:r>
                              <w:rPr/>
                              <w:t>Повинні бути гарно поставлені й академія мистецтв, і консерваторії, й школи практичного мистецтва, котре по-і винно бути трактоване як мистецтво, нарівні з «високим»; чи «чистим», бо власне наш народ має той високий хисті вливати артистичний зміст, елемент високої красоти в сфе</w:t>
                              <w:softHyphen/>
                              <w:t>ри й атрибути практичного життя, яким визначались старі Еліни.</w:t>
                            </w:r>
                          </w:p>
                          <w:p>
                            <w:pPr>
                              <w:pStyle w:val="212"/>
                              <w:shd w:fill="auto" w:val="clear"/>
                              <w:spacing w:lineRule="exact" w:line="206"/>
                              <w:ind w:firstLine="360"/>
                              <w:rPr/>
                            </w:pPr>
                            <w:r>
                              <w:rPr/>
                              <w:t>Але — все се повинне знайти свою міру і «пропорцію» в житті, щоб не бути культивованим надмірно — себто, щоб на все, що потрібне для подвигнення й видвигнення на від</w:t>
                              <w:softHyphen/>
                              <w:t>повідну культурну й економічну висоту життя практичного, увага була звернена ще більша, ніж на культуру духовну, власне в тих найближчих роках, чи властиво десятиліттях, коли буде переходити формація Нової України!..</w:t>
                            </w:r>
                          </w:p>
                          <w:p>
                            <w:pPr>
                              <w:pStyle w:val="212"/>
                              <w:shd w:fill="auto" w:val="clear"/>
                              <w:spacing w:lineRule="exact" w:line="206"/>
                              <w:ind w:firstLine="360"/>
                              <w:rPr/>
                            </w:pPr>
                            <w:r>
                              <w:rPr/>
                              <w:t>Повинний бути піднятий загальний матеріальний рівень життя, не тільки духовна його культура. Люди мусять і на</w:t>
                              <w:softHyphen/>
                              <w:t>брати охоту жити по-людськи, і мати до того змогу, не тіль</w:t>
                              <w:softHyphen/>
                              <w:t>ки в сфері духу, але і в сфері життя звичайного, буденно</w:t>
                              <w:softHyphen/>
                              <w:t>го — певні вимоги комфорту, порядку, достатності, обезпе- ченості свого життя. Се надзвичайно важний і цінний еле</w:t>
                              <w:softHyphen/>
                              <w:t>мент культури, який повинен ввійти в плоть і кров, стать неодділимим і ненарушимим елементом життя.</w:t>
                            </w:r>
                          </w:p>
                          <w:p>
                            <w:pPr>
                              <w:pStyle w:val="212"/>
                              <w:shd w:fill="auto" w:val="clear"/>
                              <w:spacing w:lineRule="exact" w:line="206"/>
                              <w:ind w:firstLine="360"/>
                              <w:rPr/>
                            </w:pPr>
                            <w:r>
                              <w:rPr/>
                              <w:t>Але, з другого боку, мусить бути ясним і те, що вій не повинен і захопить людину всю, не повинен гіпертрофіру- ватись, розвиватись надмірно коштом духовних і соціаль</w:t>
                              <w:softHyphen/>
                              <w:t>них вимог і потреб. Громадянство, народ наш не повинен занадто оматеріалізуватись, обміщанитись, дійти до занед</w:t>
                              <w:softHyphen/>
                              <w:t>бання духовних і соціальних завдань і обов’язків.</w:t>
                            </w:r>
                          </w:p>
                          <w:p>
                            <w:pPr>
                              <w:pStyle w:val="212"/>
                              <w:shd w:fill="auto" w:val="clear"/>
                              <w:ind w:firstLine="360"/>
                              <w:rPr/>
                            </w:pPr>
                            <w:r>
                              <w:rPr/>
                              <w:t>Для того, щоб дати з України світові ще одну міщан</w:t>
                              <w:softHyphen/>
                              <w:t>ську республіку, хоч би й демократичну, по правді, не вар</w:t>
                              <w:softHyphen/>
                              <w:t>то було стільки труду й заходу. Для того тільки, щоб підня- '•</w:t>
                            </w:r>
                          </w:p>
                        </w:txbxContent>
                      </wps:txbx>
                      <wps:bodyPr anchor="t" lIns="0" tIns="0" rIns="0" bIns="0">
                        <a:noAutofit/>
                      </wps:bodyPr>
                    </wps:wsp>
                  </a:graphicData>
                </a:graphic>
              </wp:anchor>
            </w:drawing>
          </mc:Choice>
          <mc:Fallback>
            <w:pict>
              <v:rect fillcolor="#FFFFFF" style="position:absolute;rotation:-0;width:298.1pt;height:491.15pt;mso-wrap-distance-left:0pt;mso-wrap-distance-right:0pt;mso-wrap-distance-top:0pt;mso-wrap-distance-bottom:0pt;margin-top:25.05pt;mso-position-vertical-relative:page;margin-left:28.45pt;mso-position-horizontal-relative:page">
                <v:fill opacity="0f"/>
                <v:textbox inset="0in,0in,0in,0in">
                  <w:txbxContent>
                    <w:p>
                      <w:pPr>
                        <w:pStyle w:val="212"/>
                        <w:shd w:fill="auto" w:val="clear"/>
                        <w:spacing w:lineRule="exact" w:line="206"/>
                        <w:rPr/>
                      </w:pPr>
                      <w:r>
                        <w:rPr>
                          <w:lang w:val="ru-RU" w:eastAsia="ru-RU" w:bidi="ru-RU"/>
                        </w:rPr>
                        <w:t xml:space="preserve">фундамент, той </w:t>
                      </w:r>
                      <w:r>
                        <w:rPr/>
                        <w:t xml:space="preserve">рівень, </w:t>
                      </w:r>
                      <w:r>
                        <w:rPr>
                          <w:lang w:val="ru-RU" w:eastAsia="ru-RU" w:bidi="ru-RU"/>
                        </w:rPr>
                        <w:t xml:space="preserve">по </w:t>
                      </w:r>
                      <w:r>
                        <w:rPr/>
                        <w:t xml:space="preserve">котрому рівняється </w:t>
                      </w:r>
                      <w:r>
                        <w:rPr>
                          <w:lang w:val="ru-RU" w:eastAsia="ru-RU" w:bidi="ru-RU"/>
                        </w:rPr>
                        <w:t xml:space="preserve">все. </w:t>
                      </w:r>
                      <w:r>
                        <w:rPr/>
                        <w:t xml:space="preserve">Україна </w:t>
                      </w:r>
                      <w:r>
                        <w:rPr>
                          <w:lang w:val="ru-RU" w:eastAsia="ru-RU" w:bidi="ru-RU"/>
                        </w:rPr>
                        <w:t xml:space="preserve">повинна </w:t>
                      </w:r>
                      <w:r>
                        <w:rPr/>
                        <w:t>мати академію наук і через неї забезпечити мож</w:t>
                        <w:softHyphen/>
                        <w:t>ність зайнятись чистою наукою людям, які виявляють до того потрібний хист і енергію, сотворити національну, чн пак народну бібліотеку, гідну великої держави, національ</w:t>
                        <w:softHyphen/>
                        <w:t>ні архіви й музеї — я не кажу про бібліотеки й музеї місце</w:t>
                        <w:softHyphen/>
                        <w:t>ві, котрі повинні густою сіттю покрити всю територію, ста</w:t>
                        <w:softHyphen/>
                        <w:t>ти невідмінним атрибутом не тільки кожної землі й її цент</w:t>
                        <w:softHyphen/>
                        <w:t>ра, а й кожного міста. Ті три університети, які ми маємо, і які повинні бути зреформовані так, щоб з них були вилу</w:t>
                        <w:softHyphen/>
                        <w:t>чені елементи спеціальної практичної освіти й перенесені до спеціальних шкіл, а їх полишено як вищі школи теоре</w:t>
                        <w:softHyphen/>
                        <w:t>тичного знання, і для сього завдання їх буде, мабуть, досить і трьох — за те вони повинні бути поставлені на висоту ви- сокоєвропейську.</w:t>
                      </w:r>
                    </w:p>
                    <w:p>
                      <w:pPr>
                        <w:pStyle w:val="212"/>
                        <w:shd w:fill="auto" w:val="clear"/>
                        <w:spacing w:lineRule="exact" w:line="206"/>
                        <w:ind w:firstLine="360"/>
                        <w:rPr/>
                      </w:pPr>
                      <w:r>
                        <w:rPr/>
                        <w:t>Повинні бути гарно поставлені й академія мистецтв, і консерваторії, й школи практичного мистецтва, котре по-і винно бути трактоване як мистецтво, нарівні з «високим»; чи «чистим», бо власне наш народ має той високий хисті вливати артистичний зміст, елемент високої красоти в сфе</w:t>
                        <w:softHyphen/>
                        <w:t>ри й атрибути практичного життя, яким визначались старі Еліни.</w:t>
                      </w:r>
                    </w:p>
                    <w:p>
                      <w:pPr>
                        <w:pStyle w:val="212"/>
                        <w:shd w:fill="auto" w:val="clear"/>
                        <w:spacing w:lineRule="exact" w:line="206"/>
                        <w:ind w:firstLine="360"/>
                        <w:rPr/>
                      </w:pPr>
                      <w:r>
                        <w:rPr/>
                        <w:t>Але — все се повинне знайти свою міру і «пропорцію» в житті, щоб не бути культивованим надмірно — себто, щоб на все, що потрібне для подвигнення й видвигнення на від</w:t>
                        <w:softHyphen/>
                        <w:t>повідну культурну й економічну висоту життя практичного, увага була звернена ще більша, ніж на культуру духовну, власне в тих найближчих роках, чи властиво десятиліттях, коли буде переходити формація Нової України!..</w:t>
                      </w:r>
                    </w:p>
                    <w:p>
                      <w:pPr>
                        <w:pStyle w:val="212"/>
                        <w:shd w:fill="auto" w:val="clear"/>
                        <w:spacing w:lineRule="exact" w:line="206"/>
                        <w:ind w:firstLine="360"/>
                        <w:rPr/>
                      </w:pPr>
                      <w:r>
                        <w:rPr/>
                        <w:t>Повинний бути піднятий загальний матеріальний рівень життя, не тільки духовна його культура. Люди мусять і на</w:t>
                        <w:softHyphen/>
                        <w:t>брати охоту жити по-людськи, і мати до того змогу, не тіль</w:t>
                        <w:softHyphen/>
                        <w:t>ки в сфері духу, але і в сфері життя звичайного, буденно</w:t>
                        <w:softHyphen/>
                        <w:t>го — певні вимоги комфорту, порядку, достатності, обезпе- ченості свого життя. Се надзвичайно важний і цінний еле</w:t>
                        <w:softHyphen/>
                        <w:t>мент культури, який повинен ввійти в плоть і кров, стать неодділимим і ненарушимим елементом життя.</w:t>
                      </w:r>
                    </w:p>
                    <w:p>
                      <w:pPr>
                        <w:pStyle w:val="212"/>
                        <w:shd w:fill="auto" w:val="clear"/>
                        <w:spacing w:lineRule="exact" w:line="206"/>
                        <w:ind w:firstLine="360"/>
                        <w:rPr/>
                      </w:pPr>
                      <w:r>
                        <w:rPr/>
                        <w:t>Але, з другого боку, мусить бути ясним і те, що вій не повинен і захопить людину всю, не повинен гіпертрофіру- ватись, розвиватись надмірно коштом духовних і соціаль</w:t>
                        <w:softHyphen/>
                        <w:t>них вимог і потреб. Громадянство, народ наш не повинен занадто оматеріалізуватись, обміщанитись, дійти до занед</w:t>
                        <w:softHyphen/>
                        <w:t>бання духовних і соціальних завдань і обов’язків.</w:t>
                      </w:r>
                    </w:p>
                    <w:p>
                      <w:pPr>
                        <w:pStyle w:val="212"/>
                        <w:shd w:fill="auto" w:val="clear"/>
                        <w:ind w:firstLine="360"/>
                        <w:rPr/>
                      </w:pPr>
                      <w:r>
                        <w:rPr/>
                        <w:t>Для того, щоб дати з України світові ще одну міщан</w:t>
                        <w:softHyphen/>
                        <w:t>ську республіку, хоч би й демократичну, по правді, не вар</w:t>
                        <w:softHyphen/>
                        <w:t>то було стільки труду й заходу. Для того тільки, щоб підня- '•</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376555</wp:posOffset>
                </wp:positionH>
                <wp:positionV relativeFrom="page">
                  <wp:posOffset>6594475</wp:posOffset>
                </wp:positionV>
                <wp:extent cx="162560" cy="107950"/>
                <wp:effectExtent l="0" t="0" r="0" b="0"/>
                <wp:wrapSquare wrapText="largest"/>
                <wp:docPr id="422" name="Frame422"/>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Style19"/>
                                <w:b w:val="false"/>
                                <w:bCs w:val="false"/>
                              </w:rPr>
                              <w:t>158</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9.25pt;mso-position-vertical-relative:page;margin-left:29.65pt;mso-position-horizontal-relative:page">
                <v:fill opacity="0f"/>
                <v:textbox inset="0in,0in,0in,0in">
                  <w:txbxContent>
                    <w:p>
                      <w:pPr>
                        <w:pStyle w:val="Style21"/>
                        <w:shd w:fill="auto" w:val="clear"/>
                        <w:spacing w:lineRule="exact" w:line="170"/>
                        <w:rPr/>
                      </w:pPr>
                      <w:r>
                        <w:rPr>
                          <w:rStyle w:val="Style19"/>
                          <w:b w:val="false"/>
                          <w:bCs w:val="false"/>
                        </w:rPr>
                        <w:t>15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4">
                <wp:simplePos x="0" y="0"/>
                <wp:positionH relativeFrom="page">
                  <wp:posOffset>367030</wp:posOffset>
                </wp:positionH>
                <wp:positionV relativeFrom="page">
                  <wp:posOffset>180340</wp:posOffset>
                </wp:positionV>
                <wp:extent cx="3773170" cy="6184265"/>
                <wp:effectExtent l="0" t="0" r="0" b="0"/>
                <wp:wrapSquare wrapText="largest"/>
                <wp:docPr id="423" name="Frame423"/>
                <a:graphic xmlns:a="http://schemas.openxmlformats.org/drawingml/2006/main">
                  <a:graphicData uri="http://schemas.microsoft.com/office/word/2010/wordprocessingShape">
                    <wps:wsp>
                      <wps:cNvSpPr txBox="1"/>
                      <wps:spPr>
                        <a:xfrm>
                          <a:off x="0" y="0"/>
                          <a:ext cx="3773170" cy="6184265"/>
                        </a:xfrm>
                        <a:prstGeom prst="rect"/>
                        <a:solidFill>
                          <a:srgbClr val="FFFFFF">
                            <a:alpha val="0"/>
                          </a:srgbClr>
                        </a:solidFill>
                      </wps:spPr>
                      <wps:txbx>
                        <w:txbxContent>
                          <w:p>
                            <w:pPr>
                              <w:pStyle w:val="212"/>
                              <w:shd w:fill="auto" w:val="clear"/>
                              <w:spacing w:lineRule="exact" w:line="206"/>
                              <w:rPr/>
                            </w:pPr>
                            <w:r>
                              <w:rPr/>
                              <w:t>ти добробут нашого народу й дати йому кращу матеріаль</w:t>
                              <w:softHyphen/>
                              <w:t>ну культуру, шкода тої крові й жертв, котрі зроблено для визволення України — і ще муситься робити, довго і довго, для закріплення і забезпечення її політичних і соціальних здобутків. Найкращі сини нашого народу, цвіт і надія його, покладали голови — і покладатимуть їх іще, для того щоб дати щось дійсно цінне свому народові — і в нім людству взагалі.</w:t>
                            </w:r>
                          </w:p>
                          <w:p>
                            <w:pPr>
                              <w:pStyle w:val="212"/>
                              <w:shd w:fill="auto" w:val="clear"/>
                              <w:spacing w:lineRule="exact" w:line="206"/>
                              <w:ind w:firstLine="400"/>
                              <w:rPr/>
                            </w:pPr>
                            <w:r>
                              <w:rPr/>
                              <w:t>Ті підстави соціального ладу, які досі положило зако</w:t>
                              <w:softHyphen/>
                              <w:t>нодавство Центральної Ради, диктувались не страхом пе</w:t>
                              <w:softHyphen/>
                              <w:t xml:space="preserve">ред більшовизмом, не бажанням додержати йому кроку, не дати себе перегнати, як толкували різні приклонники старого буржуазного ладу — вони клались на те, щоб справді дати підстави </w:t>
                            </w:r>
                            <w:r>
                              <w:rPr>
                                <w:rStyle w:val="24"/>
                              </w:rPr>
                              <w:t>Нової</w:t>
                            </w:r>
                            <w:r>
                              <w:rPr/>
                              <w:t xml:space="preserve"> України. Ті демократичні гас</w:t>
                              <w:softHyphen/>
                              <w:t>ла, які проголошувались нами, не були демагогічними при</w:t>
                              <w:softHyphen/>
                              <w:t>манами, які тепер мають бути зняті разом з черговими пра</w:t>
                              <w:softHyphen/>
                              <w:t>порами. Ідеї національної згоди й гармонії, які знайшли свій вислів в нашвидку щоправда зложенім і не дуже дос</w:t>
                              <w:softHyphen/>
                              <w:t>коналім національнім законі,— звичайно як в такім новім, ще не бувалім ділі,— вони теж не були тільки тактичним маневром провідних українських кругів! Вони повинні ввій</w:t>
                              <w:softHyphen/>
                              <w:t>ти в життя, глибоко залягти в нім, як фундамент, на якім будуватиметься нове життя — і тільки на нім повинно бу</w:t>
                              <w:softHyphen/>
                              <w:t>дуватись.</w:t>
                            </w:r>
                          </w:p>
                          <w:p>
                            <w:pPr>
                              <w:pStyle w:val="212"/>
                              <w:shd w:fill="auto" w:val="clear"/>
                              <w:spacing w:lineRule="exact" w:line="206"/>
                              <w:ind w:firstLine="400"/>
                              <w:rPr/>
                            </w:pPr>
                            <w:r>
                              <w:rPr/>
                              <w:t>І от почуття тих великих, я скажу — моральних вартос</w:t>
                              <w:softHyphen/>
                              <w:t>тей,— не чисто інтелектуальних, тим менше виключно ма</w:t>
                              <w:softHyphen/>
                              <w:t>теріальних, а моральних, чи морально-соціальних, які має здійснити Україна в своїм житті, щоб внести їх в життя людства, повинне бути провідною ідеєю, яка мусить запа</w:t>
                              <w:softHyphen/>
                              <w:t>нувати над розумом, чуттям і уявою громадянства, нашої молодіжи, наростаючих поколінь — щоб стати незайма</w:t>
                              <w:softHyphen/>
                              <w:t xml:space="preserve">ною власністю нашого народу — я вживаю тут се слово </w:t>
                            </w:r>
                            <w:r>
                              <w:rPr>
                                <w:rStyle w:val="2105pt"/>
                              </w:rPr>
                              <w:t xml:space="preserve">в </w:t>
                            </w:r>
                            <w:r>
                              <w:rPr/>
                              <w:t>значенні суми всіх громадян України — щоб воно стало його релігією, його найвищим добром, для котрого він живе й існує. Се повинна зробити преса, література, школа, мис</w:t>
                              <w:softHyphen/>
                              <w:t>тецтво. Тільки тоді буде наше завдання осягнене, коли буде здійснене се!</w:t>
                            </w:r>
                          </w:p>
                          <w:p>
                            <w:pPr>
                              <w:pStyle w:val="212"/>
                              <w:shd w:fill="auto" w:val="clear"/>
                              <w:spacing w:lineRule="exact" w:line="206"/>
                              <w:ind w:firstLine="400"/>
                              <w:rPr/>
                            </w:pPr>
                            <w:r>
                              <w:rPr/>
                              <w:t>Я пригадую собі статтю в «Народній Волі», де молодий автор віддає в щирій безпосередності се почуття, влучно по</w:t>
                              <w:softHyphen/>
                              <w:t>тягаючи поралелю між такою свідомістю будучої україн</w:t>
                              <w:softHyphen/>
                              <w:t>ської демократії й громадянським почуттям — культом гро</w:t>
                              <w:softHyphen/>
                              <w:t>мади-держави у античного громадянина. Така паралеля повинна бути здійснена в українськім житті. Так як ста- ринний Римлянин або Елін виростав, жив і вмирав у тім переконанні, що держава-громада існує для його щастя, і він повинен служити їй і сим завданням її віддати всі</w:t>
                            </w:r>
                          </w:p>
                        </w:txbxContent>
                      </wps:txbx>
                      <wps:bodyPr anchor="t" lIns="0" tIns="0" rIns="0" bIns="0">
                        <a:noAutofit/>
                      </wps:bodyPr>
                    </wps:wsp>
                  </a:graphicData>
                </a:graphic>
              </wp:anchor>
            </w:drawing>
          </mc:Choice>
          <mc:Fallback>
            <w:pict>
              <v:rect fillcolor="#FFFFFF" style="position:absolute;rotation:-0;width:297.1pt;height:486.95pt;mso-wrap-distance-left:0pt;mso-wrap-distance-right:0pt;mso-wrap-distance-top:0pt;mso-wrap-distance-bottom:0pt;margin-top:14.2pt;mso-position-vertical-relative:page;margin-left:28.9pt;mso-position-horizontal-relative:page">
                <v:fill opacity="0f"/>
                <v:textbox inset="0in,0in,0in,0in">
                  <w:txbxContent>
                    <w:p>
                      <w:pPr>
                        <w:pStyle w:val="212"/>
                        <w:shd w:fill="auto" w:val="clear"/>
                        <w:spacing w:lineRule="exact" w:line="206"/>
                        <w:rPr/>
                      </w:pPr>
                      <w:r>
                        <w:rPr/>
                        <w:t>ти добробут нашого народу й дати йому кращу матеріаль</w:t>
                        <w:softHyphen/>
                        <w:t>ну культуру, шкода тої крові й жертв, котрі зроблено для визволення України — і ще муситься робити, довго і довго, для закріплення і забезпечення її політичних і соціальних здобутків. Найкращі сини нашого народу, цвіт і надія його, покладали голови — і покладатимуть їх іще, для того щоб дати щось дійсно цінне свому народові — і в нім людству взагалі.</w:t>
                      </w:r>
                    </w:p>
                    <w:p>
                      <w:pPr>
                        <w:pStyle w:val="212"/>
                        <w:shd w:fill="auto" w:val="clear"/>
                        <w:spacing w:lineRule="exact" w:line="206"/>
                        <w:ind w:firstLine="400"/>
                        <w:rPr/>
                      </w:pPr>
                      <w:r>
                        <w:rPr/>
                        <w:t>Ті підстави соціального ладу, які досі положило зако</w:t>
                        <w:softHyphen/>
                        <w:t>нодавство Центральної Ради, диктувались не страхом пе</w:t>
                        <w:softHyphen/>
                        <w:t xml:space="preserve">ред більшовизмом, не бажанням додержати йому кроку, не дати себе перегнати, як толкували різні приклонники старого буржуазного ладу — вони клались на те, щоб справді дати підстави </w:t>
                      </w:r>
                      <w:r>
                        <w:rPr>
                          <w:rStyle w:val="24"/>
                        </w:rPr>
                        <w:t>Нової</w:t>
                      </w:r>
                      <w:r>
                        <w:rPr/>
                        <w:t xml:space="preserve"> України. Ті демократичні гас</w:t>
                        <w:softHyphen/>
                        <w:t>ла, які проголошувались нами, не були демагогічними при</w:t>
                        <w:softHyphen/>
                        <w:t>манами, які тепер мають бути зняті разом з черговими пра</w:t>
                        <w:softHyphen/>
                        <w:t>порами. Ідеї національної згоди й гармонії, які знайшли свій вислів в нашвидку щоправда зложенім і не дуже дос</w:t>
                        <w:softHyphen/>
                        <w:t>коналім національнім законі,— звичайно як в такім новім, ще не бувалім ділі,— вони теж не були тільки тактичним маневром провідних українських кругів! Вони повинні ввій</w:t>
                        <w:softHyphen/>
                        <w:t>ти в життя, глибоко залягти в нім, як фундамент, на якім будуватиметься нове життя — і тільки на нім повинно бу</w:t>
                        <w:softHyphen/>
                        <w:t>дуватись.</w:t>
                      </w:r>
                    </w:p>
                    <w:p>
                      <w:pPr>
                        <w:pStyle w:val="212"/>
                        <w:shd w:fill="auto" w:val="clear"/>
                        <w:spacing w:lineRule="exact" w:line="206"/>
                        <w:ind w:firstLine="400"/>
                        <w:rPr/>
                      </w:pPr>
                      <w:r>
                        <w:rPr/>
                        <w:t>І от почуття тих великих, я скажу — моральних вартос</w:t>
                        <w:softHyphen/>
                        <w:t>тей,— не чисто інтелектуальних, тим менше виключно ма</w:t>
                        <w:softHyphen/>
                        <w:t>теріальних, а моральних, чи морально-соціальних, які має здійснити Україна в своїм житті, щоб внести їх в життя людства, повинне бути провідною ідеєю, яка мусить запа</w:t>
                        <w:softHyphen/>
                        <w:t>нувати над розумом, чуттям і уявою громадянства, нашої молодіжи, наростаючих поколінь — щоб стати незайма</w:t>
                        <w:softHyphen/>
                        <w:t xml:space="preserve">ною власністю нашого народу — я вживаю тут се слово </w:t>
                      </w:r>
                      <w:r>
                        <w:rPr>
                          <w:rStyle w:val="2105pt"/>
                        </w:rPr>
                        <w:t xml:space="preserve">в </w:t>
                      </w:r>
                      <w:r>
                        <w:rPr/>
                        <w:t>значенні суми всіх громадян України — щоб воно стало його релігією, його найвищим добром, для котрого він живе й існує. Се повинна зробити преса, література, школа, мис</w:t>
                        <w:softHyphen/>
                        <w:t>тецтво. Тільки тоді буде наше завдання осягнене, коли буде здійснене се!</w:t>
                      </w:r>
                    </w:p>
                    <w:p>
                      <w:pPr>
                        <w:pStyle w:val="212"/>
                        <w:shd w:fill="auto" w:val="clear"/>
                        <w:spacing w:lineRule="exact" w:line="206"/>
                        <w:ind w:firstLine="400"/>
                        <w:rPr/>
                      </w:pPr>
                      <w:r>
                        <w:rPr/>
                        <w:t>Я пригадую собі статтю в «Народній Волі», де молодий автор віддає в щирій безпосередності се почуття, влучно по</w:t>
                        <w:softHyphen/>
                        <w:t>тягаючи поралелю між такою свідомістю будучої україн</w:t>
                        <w:softHyphen/>
                        <w:t>ської демократії й громадянським почуттям — культом гро</w:t>
                        <w:softHyphen/>
                        <w:t>мади-держави у античного громадянина. Така паралеля повинна бути здійснена в українськім житті. Так як ста- ринний Римлянин або Елін виростав, жив і вмирав у тім переконанні, що держава-громада існує для його щастя, і він повинен служити їй і сим завданням її віддати вс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5">
                <wp:simplePos x="0" y="0"/>
                <wp:positionH relativeFrom="page">
                  <wp:posOffset>359410</wp:posOffset>
                </wp:positionH>
                <wp:positionV relativeFrom="page">
                  <wp:posOffset>342900</wp:posOffset>
                </wp:positionV>
                <wp:extent cx="3788410" cy="6191250"/>
                <wp:effectExtent l="0" t="0" r="0" b="0"/>
                <wp:wrapSquare wrapText="largest"/>
                <wp:docPr id="424" name="Frame424"/>
                <a:graphic xmlns:a="http://schemas.openxmlformats.org/drawingml/2006/main">
                  <a:graphicData uri="http://schemas.microsoft.com/office/word/2010/wordprocessingShape">
                    <wps:wsp>
                      <wps:cNvSpPr txBox="1"/>
                      <wps:spPr>
                        <a:xfrm>
                          <a:off x="0" y="0"/>
                          <a:ext cx="3788410" cy="6191250"/>
                        </a:xfrm>
                        <a:prstGeom prst="rect"/>
                        <a:solidFill>
                          <a:srgbClr val="FFFFFF">
                            <a:alpha val="0"/>
                          </a:srgbClr>
                        </a:solidFill>
                      </wps:spPr>
                      <wps:txbx>
                        <w:txbxContent>
                          <w:p>
                            <w:pPr>
                              <w:pStyle w:val="212"/>
                              <w:shd w:fill="auto" w:val="clear"/>
                              <w:spacing w:lineRule="exact" w:line="206"/>
                              <w:rPr/>
                            </w:pPr>
                            <w:r>
                              <w:rPr/>
                              <w:t>сили, все життя,— тому що нема взагалі на світі іншої ви- іцої й благороднішої мети, як се служіння своїй громаді- державі, і в такім переконанні виховувала його вся обста- нова — релігія, школа, література, театр, мистецтво, всі ті пам’ятки, які він бачив навколо себе,— так повинно бути й на Україні!</w:t>
                            </w:r>
                          </w:p>
                          <w:p>
                            <w:pPr>
                              <w:pStyle w:val="212"/>
                              <w:shd w:fill="auto" w:val="clear"/>
                              <w:tabs>
                                <w:tab w:val="clear" w:pos="708"/>
                                <w:tab w:val="left" w:pos="5842" w:leader="none"/>
                              </w:tabs>
                              <w:spacing w:lineRule="exact" w:line="206"/>
                              <w:ind w:firstLine="360"/>
                              <w:rPr/>
                            </w:pPr>
                            <w:r>
                              <w:rPr/>
                              <w:t>Обставини так зложились, що великі завдання і дося</w:t>
                              <w:softHyphen/>
                              <w:t xml:space="preserve">гання стали для нас можливі, що ми можемо творити ’ не тільки свободну й незалежну Україну, а й </w:t>
                            </w:r>
                            <w:r>
                              <w:rPr>
                                <w:rStyle w:val="24"/>
                              </w:rPr>
                              <w:t>Україну Вели</w:t>
                              <w:softHyphen/>
                              <w:t>ку.</w:t>
                            </w:r>
                            <w:r>
                              <w:rPr/>
                              <w:t xml:space="preserve"> Велику не територією, чи багацтвом, чи пануванням над іншими, а велику отими соціально-моральними вартостями, про которі я сказав. Сеї величі я їй бажаю і прагну, ін</w:t>
                              <w:softHyphen/>
                              <w:t>шої — імперіалістичної, чи мілітаристичної не хочу ні тро</w:t>
                              <w:softHyphen/>
                              <w:t>хи, вважаю її небезпечною спокусою. Коли хочу для Украї</w:t>
                              <w:softHyphen/>
                              <w:t>ни й економічної сили, й мілітарної, й культурно-інтелекту</w:t>
                              <w:softHyphen/>
                              <w:t>альної, то для того тільки, щоб була вповні осягнена й за</w:t>
                              <w:softHyphen/>
                              <w:t>безпечена можливість того морально-соціального розвит</w:t>
                              <w:softHyphen/>
                              <w:t xml:space="preserve">ку, про которий я говорив. Але для сього розвитку, для сеї величі потрібний і певний моральний рігоризм, який вважа-, </w:t>
                            </w:r>
                            <w:r>
                              <w:rPr>
                                <w:lang w:eastAsia="ru-RU" w:bidi="ru-RU"/>
                              </w:rPr>
                              <w:t xml:space="preserve">ли </w:t>
                            </w:r>
                            <w:r>
                              <w:rPr/>
                              <w:t>й старі демократії доконче потрібним для успіху, розвит</w:t>
                              <w:softHyphen/>
                              <w:t>ку й твердості демократичного ладу — певний республіка^ ський героїзм, чи рігоризм, як я висловивсь. Великі епохи демократичних досягань висували його, школили й гарту</w:t>
                              <w:softHyphen/>
                              <w:t>вали в нім громадянство. Так було з пурітанством, витворе</w:t>
                              <w:softHyphen/>
                              <w:t xml:space="preserve">ним англійським революційним рухом XVII в. Так було з характеристичною, тільки менш трівкою течією культу </w:t>
                            </w:r>
                            <w:r>
                              <w:rPr>
                                <w:lang w:val="en-US" w:eastAsia="en-US" w:bidi="en-US"/>
                              </w:rPr>
                              <w:t>rpo</w:t>
                            </w:r>
                            <w:r>
                              <w:rPr>
                                <w:lang w:eastAsia="en-US" w:bidi="en-US"/>
                              </w:rPr>
                              <w:t>-</w:t>
                            </w:r>
                            <w:r>
                              <w:rPr>
                                <w:lang w:val="en-US" w:eastAsia="en-US" w:bidi="en-US"/>
                              </w:rPr>
                              <w:t>j</w:t>
                            </w:r>
                            <w:r>
                              <w:rPr>
                                <w:lang w:eastAsia="en-US" w:bidi="en-US"/>
                              </w:rPr>
                              <w:t xml:space="preserve"> </w:t>
                            </w:r>
                            <w:r>
                              <w:rPr/>
                              <w:t xml:space="preserve">мадського аскетизму на античний взірець, під час великої! французької республіки. Такі моменти переживала </w:t>
                            </w:r>
                            <w:r>
                              <w:rPr>
                                <w:lang w:eastAsia="ru-RU" w:bidi="ru-RU"/>
                              </w:rPr>
                              <w:t>демок</w:t>
                            </w:r>
                            <w:r>
                              <w:rPr>
                                <w:lang w:eastAsia="en-US" w:bidi="en-US"/>
                              </w:rPr>
                              <w:t>-</w:t>
                            </w:r>
                            <w:r>
                              <w:rPr>
                                <w:lang w:val="en-US" w:eastAsia="en-US" w:bidi="en-US"/>
                              </w:rPr>
                              <w:t>j</w:t>
                            </w:r>
                            <w:r>
                              <w:rPr>
                                <w:lang w:eastAsia="en-US" w:bidi="en-US"/>
                              </w:rPr>
                              <w:t xml:space="preserve"> </w:t>
                            </w:r>
                            <w:r>
                              <w:rPr/>
                              <w:t>ратія американська. Мусять переживати в більш чи менш! яскравих і глибоких формах взагалі всякі серйозні громад-! ські, ідеологічні рухи.</w:t>
                              <w:tab/>
                            </w:r>
                            <w:r>
                              <w:rPr>
                                <w:lang w:val="en-US" w:eastAsia="en-US" w:bidi="en-US"/>
                              </w:rPr>
                              <w:t>j</w:t>
                            </w:r>
                          </w:p>
                          <w:p>
                            <w:pPr>
                              <w:pStyle w:val="212"/>
                              <w:shd w:fill="auto" w:val="clear"/>
                              <w:spacing w:lineRule="exact" w:line="206"/>
                              <w:ind w:firstLine="360"/>
                              <w:rPr/>
                            </w:pPr>
                            <w:r>
                              <w:rPr/>
                              <w:t>Сей моральний, чи громадянський рігоризм не повинен, розуміється, виявлятись деконче в формах понурих, воро</w:t>
                              <w:softHyphen/>
                              <w:t>жих радості й красі, як виявляв себе, скажім, англійський пурітанизм. Життя має своє право. Щодня люди родяться, вмирають, закохуються, женяться, розводяться, люблять і ненавидять, і природного потоку людських почувань, зв’яза</w:t>
                              <w:softHyphen/>
                              <w:t xml:space="preserve">них з сими стихіями людського життя, не можна спинити ніякими формулами. Нехай живе радість, ясний погляд на життя! Але джерела сеї радості або краще може сказати — </w:t>
                            </w:r>
                            <w:r>
                              <w:rPr>
                                <w:lang w:val="ru-RU" w:eastAsia="ru-RU" w:bidi="ru-RU"/>
                              </w:rPr>
                              <w:t xml:space="preserve">закраска, </w:t>
                            </w:r>
                            <w:r>
                              <w:rPr/>
                              <w:t>кольоратура сих джерел буває дуже змінна в за</w:t>
                              <w:softHyphen/>
                              <w:t>лежності від домінуючих настроїв громадянства.</w:t>
                            </w:r>
                          </w:p>
                          <w:p>
                            <w:pPr>
                              <w:pStyle w:val="212"/>
                              <w:shd w:fill="auto" w:val="clear"/>
                              <w:spacing w:lineRule="exact" w:line="206"/>
                              <w:ind w:firstLine="360"/>
                              <w:rPr/>
                            </w:pPr>
                            <w:r>
                              <w:rPr/>
                              <w:t>То воно, громадянство, часами починає цінити більше сексуальну сторону життя, то підносить чистоту звичаїв. То залюбки ломить всякі прийняті форми й принципи ста</w:t>
                              <w:softHyphen/>
                              <w:t>рої моралі, то творить особливий культ її. То вдаряється в</w:t>
                            </w:r>
                          </w:p>
                        </w:txbxContent>
                      </wps:txbx>
                      <wps:bodyPr anchor="t" lIns="0" tIns="0" rIns="0" bIns="0">
                        <a:noAutofit/>
                      </wps:bodyPr>
                    </wps:wsp>
                  </a:graphicData>
                </a:graphic>
              </wp:anchor>
            </w:drawing>
          </mc:Choice>
          <mc:Fallback>
            <w:pict>
              <v:rect fillcolor="#FFFFFF" style="position:absolute;rotation:-0;width:298.3pt;height:487.5pt;mso-wrap-distance-left:0pt;mso-wrap-distance-right:0pt;mso-wrap-distance-top:0pt;mso-wrap-distance-bottom:0pt;margin-top:27pt;mso-position-vertical-relative:page;margin-left:28.3pt;mso-position-horizontal-relative:page">
                <v:fill opacity="0f"/>
                <v:textbox inset="0in,0in,0in,0in">
                  <w:txbxContent>
                    <w:p>
                      <w:pPr>
                        <w:pStyle w:val="212"/>
                        <w:shd w:fill="auto" w:val="clear"/>
                        <w:spacing w:lineRule="exact" w:line="206"/>
                        <w:rPr/>
                      </w:pPr>
                      <w:r>
                        <w:rPr/>
                        <w:t>сили, все життя,— тому що нема взагалі на світі іншої ви- іцої й благороднішої мети, як се служіння своїй громаді- державі, і в такім переконанні виховувала його вся обста- нова — релігія, школа, література, театр, мистецтво, всі ті пам’ятки, які він бачив навколо себе,— так повинно бути й на Україні!</w:t>
                      </w:r>
                    </w:p>
                    <w:p>
                      <w:pPr>
                        <w:pStyle w:val="212"/>
                        <w:shd w:fill="auto" w:val="clear"/>
                        <w:tabs>
                          <w:tab w:val="clear" w:pos="708"/>
                          <w:tab w:val="left" w:pos="5842" w:leader="none"/>
                        </w:tabs>
                        <w:spacing w:lineRule="exact" w:line="206"/>
                        <w:ind w:firstLine="360"/>
                        <w:rPr/>
                      </w:pPr>
                      <w:r>
                        <w:rPr/>
                        <w:t>Обставини так зложились, що великі завдання і дося</w:t>
                        <w:softHyphen/>
                        <w:t xml:space="preserve">гання стали для нас можливі, що ми можемо творити ’ не тільки свободну й незалежну Україну, а й </w:t>
                      </w:r>
                      <w:r>
                        <w:rPr>
                          <w:rStyle w:val="24"/>
                        </w:rPr>
                        <w:t>Україну Вели</w:t>
                        <w:softHyphen/>
                        <w:t>ку.</w:t>
                      </w:r>
                      <w:r>
                        <w:rPr/>
                        <w:t xml:space="preserve"> Велику не територією, чи багацтвом, чи пануванням над іншими, а велику отими соціально-моральними вартостями, про которі я сказав. Сеї величі я їй бажаю і прагну, ін</w:t>
                        <w:softHyphen/>
                        <w:t>шої — імперіалістичної, чи мілітаристичної не хочу ні тро</w:t>
                        <w:softHyphen/>
                        <w:t>хи, вважаю її небезпечною спокусою. Коли хочу для Украї</w:t>
                        <w:softHyphen/>
                        <w:t>ни й економічної сили, й мілітарної, й культурно-інтелекту</w:t>
                        <w:softHyphen/>
                        <w:t>альної, то для того тільки, щоб була вповні осягнена й за</w:t>
                        <w:softHyphen/>
                        <w:t>безпечена можливість того морально-соціального розвит</w:t>
                        <w:softHyphen/>
                        <w:t xml:space="preserve">ку, про которий я говорив. Але для сього розвитку, для сеї величі потрібний і певний моральний рігоризм, який вважа-, </w:t>
                      </w:r>
                      <w:r>
                        <w:rPr>
                          <w:lang w:eastAsia="ru-RU" w:bidi="ru-RU"/>
                        </w:rPr>
                        <w:t xml:space="preserve">ли </w:t>
                      </w:r>
                      <w:r>
                        <w:rPr/>
                        <w:t>й старі демократії доконче потрібним для успіху, розвит</w:t>
                        <w:softHyphen/>
                        <w:t>ку й твердості демократичного ладу — певний республіка^ ський героїзм, чи рігоризм, як я висловивсь. Великі епохи демократичних досягань висували його, школили й гарту</w:t>
                        <w:softHyphen/>
                        <w:t>вали в нім громадянство. Так було з пурітанством, витворе</w:t>
                        <w:softHyphen/>
                        <w:t xml:space="preserve">ним англійським революційним рухом XVII в. Так було з характеристичною, тільки менш трівкою течією культу </w:t>
                      </w:r>
                      <w:r>
                        <w:rPr>
                          <w:lang w:val="en-US" w:eastAsia="en-US" w:bidi="en-US"/>
                        </w:rPr>
                        <w:t>rpo</w:t>
                      </w:r>
                      <w:r>
                        <w:rPr>
                          <w:lang w:eastAsia="en-US" w:bidi="en-US"/>
                        </w:rPr>
                        <w:t>-</w:t>
                      </w:r>
                      <w:r>
                        <w:rPr>
                          <w:lang w:val="en-US" w:eastAsia="en-US" w:bidi="en-US"/>
                        </w:rPr>
                        <w:t>j</w:t>
                      </w:r>
                      <w:r>
                        <w:rPr>
                          <w:lang w:eastAsia="en-US" w:bidi="en-US"/>
                        </w:rPr>
                        <w:t xml:space="preserve"> </w:t>
                      </w:r>
                      <w:r>
                        <w:rPr/>
                        <w:t xml:space="preserve">мадського аскетизму на античний взірець, під час великої! французької республіки. Такі моменти переживала </w:t>
                      </w:r>
                      <w:r>
                        <w:rPr>
                          <w:lang w:eastAsia="ru-RU" w:bidi="ru-RU"/>
                        </w:rPr>
                        <w:t>демок</w:t>
                      </w:r>
                      <w:r>
                        <w:rPr>
                          <w:lang w:eastAsia="en-US" w:bidi="en-US"/>
                        </w:rPr>
                        <w:t>-</w:t>
                      </w:r>
                      <w:r>
                        <w:rPr>
                          <w:lang w:val="en-US" w:eastAsia="en-US" w:bidi="en-US"/>
                        </w:rPr>
                        <w:t>j</w:t>
                      </w:r>
                      <w:r>
                        <w:rPr>
                          <w:lang w:eastAsia="en-US" w:bidi="en-US"/>
                        </w:rPr>
                        <w:t xml:space="preserve"> </w:t>
                      </w:r>
                      <w:r>
                        <w:rPr/>
                        <w:t>ратія американська. Мусять переживати в більш чи менш! яскравих і глибоких формах взагалі всякі серйозні громад-! ські, ідеологічні рухи.</w:t>
                        <w:tab/>
                      </w:r>
                      <w:r>
                        <w:rPr>
                          <w:lang w:val="en-US" w:eastAsia="en-US" w:bidi="en-US"/>
                        </w:rPr>
                        <w:t>j</w:t>
                      </w:r>
                    </w:p>
                    <w:p>
                      <w:pPr>
                        <w:pStyle w:val="212"/>
                        <w:shd w:fill="auto" w:val="clear"/>
                        <w:spacing w:lineRule="exact" w:line="206"/>
                        <w:ind w:firstLine="360"/>
                        <w:rPr/>
                      </w:pPr>
                      <w:r>
                        <w:rPr/>
                        <w:t>Сей моральний, чи громадянський рігоризм не повинен, розуміється, виявлятись деконче в формах понурих, воро</w:t>
                        <w:softHyphen/>
                        <w:t>жих радості й красі, як виявляв себе, скажім, англійський пурітанизм. Життя має своє право. Щодня люди родяться, вмирають, закохуються, женяться, розводяться, люблять і ненавидять, і природного потоку людських почувань, зв’яза</w:t>
                        <w:softHyphen/>
                        <w:t xml:space="preserve">них з сими стихіями людського життя, не можна спинити ніякими формулами. Нехай живе радість, ясний погляд на життя! Але джерела сеї радості або краще може сказати — </w:t>
                      </w:r>
                      <w:r>
                        <w:rPr>
                          <w:lang w:val="ru-RU" w:eastAsia="ru-RU" w:bidi="ru-RU"/>
                        </w:rPr>
                        <w:t xml:space="preserve">закраска, </w:t>
                      </w:r>
                      <w:r>
                        <w:rPr/>
                        <w:t>кольоратура сих джерел буває дуже змінна в за</w:t>
                        <w:softHyphen/>
                        <w:t>лежності від домінуючих настроїв громадянства.</w:t>
                      </w:r>
                    </w:p>
                    <w:p>
                      <w:pPr>
                        <w:pStyle w:val="212"/>
                        <w:shd w:fill="auto" w:val="clear"/>
                        <w:spacing w:lineRule="exact" w:line="206"/>
                        <w:ind w:firstLine="360"/>
                        <w:rPr/>
                      </w:pPr>
                      <w:r>
                        <w:rPr/>
                        <w:t>То воно, громадянство, часами починає цінити більше сексуальну сторону життя, то підносить чистоту звичаїв. То залюбки ломить всякі прийняті форми й принципи ста</w:t>
                        <w:softHyphen/>
                        <w:t>рої моралі, то творить особливий культ її. То вдаряється в</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381000</wp:posOffset>
                </wp:positionH>
                <wp:positionV relativeFrom="page">
                  <wp:posOffset>6594475</wp:posOffset>
                </wp:positionV>
                <wp:extent cx="186055" cy="107950"/>
                <wp:effectExtent l="0" t="0" r="0" b="0"/>
                <wp:wrapSquare wrapText="largest"/>
                <wp:docPr id="425" name="Frame425"/>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WW140pt"/>
                              </w:rPr>
                              <w:t>160</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9.25pt;mso-position-vertical-relative:page;margin-left:30pt;mso-position-horizontal-relative:page">
                <v:fill opacity="0f"/>
                <v:textbox inset="0in,0in,0in,0in">
                  <w:txbxContent>
                    <w:p>
                      <w:pPr>
                        <w:pStyle w:val="143"/>
                        <w:shd w:fill="auto" w:val="clear"/>
                        <w:spacing w:lineRule="exact" w:line="170"/>
                        <w:rPr/>
                      </w:pPr>
                      <w:r>
                        <w:rPr>
                          <w:rStyle w:val="WW140pt"/>
                        </w:rPr>
                        <w:t>16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7">
                <wp:simplePos x="0" y="0"/>
                <wp:positionH relativeFrom="page">
                  <wp:posOffset>382270</wp:posOffset>
                </wp:positionH>
                <wp:positionV relativeFrom="page">
                  <wp:posOffset>172720</wp:posOffset>
                </wp:positionV>
                <wp:extent cx="3742690" cy="6169025"/>
                <wp:effectExtent l="0" t="0" r="0" b="0"/>
                <wp:wrapSquare wrapText="largest"/>
                <wp:docPr id="426" name="Frame426"/>
                <a:graphic xmlns:a="http://schemas.openxmlformats.org/drawingml/2006/main">
                  <a:graphicData uri="http://schemas.microsoft.com/office/word/2010/wordprocessingShape">
                    <wps:wsp>
                      <wps:cNvSpPr txBox="1"/>
                      <wps:spPr>
                        <a:xfrm>
                          <a:off x="0" y="0"/>
                          <a:ext cx="3742690" cy="6169025"/>
                        </a:xfrm>
                        <a:prstGeom prst="rect"/>
                        <a:solidFill>
                          <a:srgbClr val="FFFFFF">
                            <a:alpha val="0"/>
                          </a:srgbClr>
                        </a:solidFill>
                      </wps:spPr>
                      <wps:txbx>
                        <w:txbxContent>
                          <w:p>
                            <w:pPr>
                              <w:pStyle w:val="212"/>
                              <w:shd w:fill="auto" w:val="clear"/>
                              <w:spacing w:lineRule="exact" w:line="206"/>
                              <w:rPr/>
                            </w:pPr>
                            <w:r>
                              <w:rPr/>
                              <w:t>матеріалістичний евдемонізм і сібаритизм, цінить грубі, найбільш матеріалістичні утіхи життя — ситу й вибагливу їжу й пиття, пишається багатими уборами, дорогими клей- нотами, то набирає смаку до «спартанської простоти» і благородної скромності.</w:t>
                            </w:r>
                          </w:p>
                          <w:p>
                            <w:pPr>
                              <w:pStyle w:val="212"/>
                              <w:shd w:fill="auto" w:val="clear"/>
                              <w:spacing w:lineRule="exact" w:line="206"/>
                              <w:ind w:firstLine="360"/>
                              <w:rPr/>
                            </w:pPr>
                            <w:r>
                              <w:rPr/>
                              <w:t>Ще старий Тукідід підчеркнув у своїй книзі перелом, який стався в грецькім житті при переході до нового де</w:t>
                              <w:softHyphen/>
                              <w:t>мократичного ладу, коли Атенці й Лякедомоняне страти</w:t>
                              <w:softHyphen/>
                              <w:t>ли давніший смак до роскоші й виставності, до дорогих тканин, штучних зачісок, золотих прикрас і полюбили прос</w:t>
                              <w:softHyphen/>
                              <w:t>тоту зверхнього життя, а перенести все завзяття й амбіцію в сферу інтелектуальну і соціальну — творчості літератур</w:t>
                              <w:softHyphen/>
                              <w:t>ної, артистичної, й найбільше — політичної, будування щиро демократичного ладу (розумію, очевидно, демократію атенську).</w:t>
                            </w:r>
                          </w:p>
                          <w:p>
                            <w:pPr>
                              <w:pStyle w:val="212"/>
                              <w:shd w:fill="auto" w:val="clear"/>
                              <w:spacing w:lineRule="exact" w:line="206"/>
                              <w:ind w:firstLine="360"/>
                              <w:rPr/>
                            </w:pPr>
                            <w:r>
                              <w:rPr/>
                              <w:t>І у нас повинно стати тепер «негарним тоном», прикме</w:t>
                              <w:softHyphen/>
                              <w:t>тою невихованості людини все, що різко розминається з демократизмом й ідеєю соціальної справедливості: нахил до роскішного життя, імпонування зверхнім багацтвом, пи</w:t>
                              <w:softHyphen/>
                              <w:t>шання виставністю, дорогими уборами, дорогоцінними при</w:t>
                              <w:softHyphen/>
                              <w:t>красами, киданням грошима. Гуляще життя, прив’язання до грубих, матеріалістичних, сексуальних утіх повинно вва</w:t>
                              <w:softHyphen/>
                              <w:t>жатись незгідним з поняттями громадянських чеснот — пе</w:t>
                              <w:softHyphen/>
                              <w:t>ревагою в житті людини інтересів колективу, громади, дер</w:t>
                              <w:softHyphen/>
                              <w:t>жави над інстинктами грубої особистої насолоди.</w:t>
                            </w:r>
                          </w:p>
                          <w:p>
                            <w:pPr>
                              <w:pStyle w:val="212"/>
                              <w:shd w:fill="auto" w:val="clear"/>
                              <w:spacing w:lineRule="exact" w:line="206"/>
                              <w:ind w:firstLine="360"/>
                              <w:rPr/>
                            </w:pPr>
                            <w:r>
                              <w:rPr/>
                              <w:t>Особливо повинні бути гостро засуджені громадською опінією, громадськими поняттями старі відносини до доб</w:t>
                              <w:softHyphen/>
                              <w:t>ра громадського 1 державного, коли вважалось свого роду спортом, похвальною сміливістю «надуть казну», урвать у неї якнайбільше, «накрить» сліпу, непорадну і претенсіоз- ну бюрократію.</w:t>
                            </w:r>
                          </w:p>
                          <w:p>
                            <w:pPr>
                              <w:pStyle w:val="212"/>
                              <w:shd w:fill="auto" w:val="clear"/>
                              <w:spacing w:lineRule="exact" w:line="206"/>
                              <w:ind w:firstLine="360"/>
                              <w:rPr/>
                            </w:pPr>
                            <w:r>
                              <w:rPr/>
                              <w:t>Підношу се особливо, бо все, що я бачу навколо себе, поки що не настроює мене дуже оптимістично. Скоріше пригадує те, що робилось в Галичині, коли вона з рук ні</w:t>
                              <w:softHyphen/>
                              <w:t>мецької бюрократії перейшла до рук польського громадян</w:t>
                              <w:softHyphen/>
                              <w:t>ства, і почалась оргія розхапування і творення дорого опла</w:t>
                              <w:softHyphen/>
                              <w:t>чуваних посад і сінекур, заміщування їх по протекції різ</w:t>
                              <w:softHyphen/>
                              <w:t>ними родичами і свояками, саджання на державний і гро</w:t>
                              <w:softHyphen/>
                              <w:t>мадський кошт всяких неужитків, різних панків, нездатних прогодуватись якоюсь продуктивною працею. Таке відно</w:t>
                              <w:softHyphen/>
                              <w:t>шення до служби державної й громадської, до коштів дер</w:t>
                              <w:softHyphen/>
                              <w:t>жавних і громадських повинно бути громадою осуджене і ошельмоване самим рішучим способом. Не брати від дер</w:t>
                              <w:softHyphen/>
                              <w:t>жави або громади якнайбільше, а давати їй якомога щед</w:t>
                              <w:softHyphen/>
                              <w:t>ріше— се повинно бути предметом амбіції, завданням і утіхою життя!</w:t>
                            </w:r>
                          </w:p>
                        </w:txbxContent>
                      </wps:txbx>
                      <wps:bodyPr anchor="t" lIns="0" tIns="0" rIns="0" bIns="0">
                        <a:noAutofit/>
                      </wps:bodyPr>
                    </wps:wsp>
                  </a:graphicData>
                </a:graphic>
              </wp:anchor>
            </w:drawing>
          </mc:Choice>
          <mc:Fallback>
            <w:pict>
              <v:rect fillcolor="#FFFFFF" style="position:absolute;rotation:-0;width:294.7pt;height:485.75pt;mso-wrap-distance-left:0pt;mso-wrap-distance-right:0pt;mso-wrap-distance-top:0pt;mso-wrap-distance-bottom:0pt;margin-top:13.6pt;mso-position-vertical-relative:page;margin-left:30.1pt;mso-position-horizontal-relative:page">
                <v:fill opacity="0f"/>
                <v:textbox inset="0in,0in,0in,0in">
                  <w:txbxContent>
                    <w:p>
                      <w:pPr>
                        <w:pStyle w:val="212"/>
                        <w:shd w:fill="auto" w:val="clear"/>
                        <w:spacing w:lineRule="exact" w:line="206"/>
                        <w:rPr/>
                      </w:pPr>
                      <w:r>
                        <w:rPr/>
                        <w:t>матеріалістичний евдемонізм і сібаритизм, цінить грубі, найбільш матеріалістичні утіхи життя — ситу й вибагливу їжу й пиття, пишається багатими уборами, дорогими клей- нотами, то набирає смаку до «спартанської простоти» і благородної скромності.</w:t>
                      </w:r>
                    </w:p>
                    <w:p>
                      <w:pPr>
                        <w:pStyle w:val="212"/>
                        <w:shd w:fill="auto" w:val="clear"/>
                        <w:spacing w:lineRule="exact" w:line="206"/>
                        <w:ind w:firstLine="360"/>
                        <w:rPr/>
                      </w:pPr>
                      <w:r>
                        <w:rPr/>
                        <w:t>Ще старий Тукідід підчеркнув у своїй книзі перелом, який стався в грецькім житті при переході до нового де</w:t>
                        <w:softHyphen/>
                        <w:t>мократичного ладу, коли Атенці й Лякедомоняне страти</w:t>
                        <w:softHyphen/>
                        <w:t>ли давніший смак до роскоші й виставності, до дорогих тканин, штучних зачісок, золотих прикрас і полюбили прос</w:t>
                        <w:softHyphen/>
                        <w:t>тоту зверхнього життя, а перенести все завзяття й амбіцію в сферу інтелектуальну і соціальну — творчості літератур</w:t>
                        <w:softHyphen/>
                        <w:t>ної, артистичної, й найбільше — політичної, будування щиро демократичного ладу (розумію, очевидно, демократію атенську).</w:t>
                      </w:r>
                    </w:p>
                    <w:p>
                      <w:pPr>
                        <w:pStyle w:val="212"/>
                        <w:shd w:fill="auto" w:val="clear"/>
                        <w:spacing w:lineRule="exact" w:line="206"/>
                        <w:ind w:firstLine="360"/>
                        <w:rPr/>
                      </w:pPr>
                      <w:r>
                        <w:rPr/>
                        <w:t>І у нас повинно стати тепер «негарним тоном», прикме</w:t>
                        <w:softHyphen/>
                        <w:t>тою невихованості людини все, що різко розминається з демократизмом й ідеєю соціальної справедливості: нахил до роскішного життя, імпонування зверхнім багацтвом, пи</w:t>
                        <w:softHyphen/>
                        <w:t>шання виставністю, дорогими уборами, дорогоцінними при</w:t>
                        <w:softHyphen/>
                        <w:t>красами, киданням грошима. Гуляще життя, прив’язання до грубих, матеріалістичних, сексуальних утіх повинно вва</w:t>
                        <w:softHyphen/>
                        <w:t>жатись незгідним з поняттями громадянських чеснот — пе</w:t>
                        <w:softHyphen/>
                        <w:t>ревагою в житті людини інтересів колективу, громади, дер</w:t>
                        <w:softHyphen/>
                        <w:t>жави над інстинктами грубої особистої насолоди.</w:t>
                      </w:r>
                    </w:p>
                    <w:p>
                      <w:pPr>
                        <w:pStyle w:val="212"/>
                        <w:shd w:fill="auto" w:val="clear"/>
                        <w:spacing w:lineRule="exact" w:line="206"/>
                        <w:ind w:firstLine="360"/>
                        <w:rPr/>
                      </w:pPr>
                      <w:r>
                        <w:rPr/>
                        <w:t>Особливо повинні бути гостро засуджені громадською опінією, громадськими поняттями старі відносини до доб</w:t>
                        <w:softHyphen/>
                        <w:t>ра громадського 1 державного, коли вважалось свого роду спортом, похвальною сміливістю «надуть казну», урвать у неї якнайбільше, «накрить» сліпу, непорадну і претенсіоз- ну бюрократію.</w:t>
                      </w:r>
                    </w:p>
                    <w:p>
                      <w:pPr>
                        <w:pStyle w:val="212"/>
                        <w:shd w:fill="auto" w:val="clear"/>
                        <w:spacing w:lineRule="exact" w:line="206"/>
                        <w:ind w:firstLine="360"/>
                        <w:rPr/>
                      </w:pPr>
                      <w:r>
                        <w:rPr/>
                        <w:t>Підношу се особливо, бо все, що я бачу навколо себе, поки що не настроює мене дуже оптимістично. Скоріше пригадує те, що робилось в Галичині, коли вона з рук ні</w:t>
                        <w:softHyphen/>
                        <w:t>мецької бюрократії перейшла до рук польського громадян</w:t>
                        <w:softHyphen/>
                        <w:t>ства, і почалась оргія розхапування і творення дорого опла</w:t>
                        <w:softHyphen/>
                        <w:t>чуваних посад і сінекур, заміщування їх по протекції різ</w:t>
                        <w:softHyphen/>
                        <w:t>ними родичами і свояками, саджання на державний і гро</w:t>
                        <w:softHyphen/>
                        <w:t>мадський кошт всяких неужитків, різних панків, нездатних прогодуватись якоюсь продуктивною працею. Таке відно</w:t>
                        <w:softHyphen/>
                        <w:t>шення до служби державної й громадської, до коштів дер</w:t>
                        <w:softHyphen/>
                        <w:t>жавних і громадських повинно бути громадою осуджене і ошельмоване самим рішучим способом. Не брати від дер</w:t>
                        <w:softHyphen/>
                        <w:t>жави або громади якнайбільше, а давати їй якомога щед</w:t>
                        <w:softHyphen/>
                        <w:t>ріше— се повинно бути предметом амбіції, завданням і утіхою життя!</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382270</wp:posOffset>
                </wp:positionH>
                <wp:positionV relativeFrom="page">
                  <wp:posOffset>6420485</wp:posOffset>
                </wp:positionV>
                <wp:extent cx="3714115" cy="101600"/>
                <wp:effectExtent l="0" t="0" r="0" b="0"/>
                <wp:wrapSquare wrapText="largest"/>
                <wp:docPr id="427" name="Frame427"/>
                <a:graphic xmlns:a="http://schemas.openxmlformats.org/drawingml/2006/main">
                  <a:graphicData uri="http://schemas.microsoft.com/office/word/2010/wordprocessingShape">
                    <wps:wsp>
                      <wps:cNvSpPr txBox="1"/>
                      <wps:spPr>
                        <a:xfrm>
                          <a:off x="0" y="0"/>
                          <a:ext cx="3714115" cy="101600"/>
                        </a:xfrm>
                        <a:prstGeom prst="rect"/>
                        <a:solidFill>
                          <a:srgbClr val="FFFFFF">
                            <a:alpha val="0"/>
                          </a:srgbClr>
                        </a:solidFill>
                      </wps:spPr>
                      <wps:txbx>
                        <w:txbxContent>
                          <w:p>
                            <w:pPr>
                              <w:pStyle w:val="201"/>
                              <w:shd w:fill="auto" w:val="clear"/>
                              <w:spacing w:lineRule="exact" w:line="160" w:before="0" w:after="0"/>
                              <w:ind w:right="4555" w:hanging="0"/>
                              <w:rPr/>
                            </w:pPr>
                            <w:r>
                              <w:rPr/>
                              <w:t>в. М. Грушевський</w:t>
                            </w:r>
                          </w:p>
                        </w:txbxContent>
                      </wps:txbx>
                      <wps:bodyPr anchor="t" lIns="0" tIns="0" rIns="0" bIns="0">
                        <a:noAutofit/>
                      </wps:bodyPr>
                    </wps:wsp>
                  </a:graphicData>
                </a:graphic>
              </wp:anchor>
            </w:drawing>
          </mc:Choice>
          <mc:Fallback>
            <w:pict>
              <v:rect fillcolor="#FFFFFF" style="position:absolute;rotation:-0;width:292.45pt;height:8pt;mso-wrap-distance-left:0pt;mso-wrap-distance-right:0pt;mso-wrap-distance-top:0pt;mso-wrap-distance-bottom:0pt;margin-top:505.55pt;mso-position-vertical-relative:page;margin-left:30.1pt;mso-position-horizontal-relative:page">
                <v:fill opacity="0f"/>
                <v:textbox inset="0in,0in,0in,0in">
                  <w:txbxContent>
                    <w:p>
                      <w:pPr>
                        <w:pStyle w:val="201"/>
                        <w:shd w:fill="auto" w:val="clear"/>
                        <w:spacing w:lineRule="exact" w:line="160" w:before="0" w:after="0"/>
                        <w:ind w:right="4555" w:hanging="0"/>
                        <w:rPr/>
                      </w:pPr>
                      <w:r>
                        <w:rPr/>
                        <w:t>в. М. Груш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3914775</wp:posOffset>
                </wp:positionH>
                <wp:positionV relativeFrom="page">
                  <wp:posOffset>6414135</wp:posOffset>
                </wp:positionV>
                <wp:extent cx="175260" cy="101600"/>
                <wp:effectExtent l="0" t="0" r="0" b="0"/>
                <wp:wrapSquare wrapText="largest"/>
                <wp:docPr id="428" name="Frame428"/>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215"/>
                              <w:shd w:fill="auto" w:val="clear"/>
                              <w:spacing w:lineRule="exact" w:line="160"/>
                              <w:rPr/>
                            </w:pPr>
                            <w:r>
                              <w:rPr/>
                              <w:t>161</w:t>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505.05pt;mso-position-vertical-relative:page;margin-left:308.25pt;mso-position-horizontal-relative:page">
                <v:fill opacity="0f"/>
                <v:textbox inset="0in,0in,0in,0in">
                  <w:txbxContent>
                    <w:p>
                      <w:pPr>
                        <w:pStyle w:val="215"/>
                        <w:shd w:fill="auto" w:val="clear"/>
                        <w:spacing w:lineRule="exact" w:line="160"/>
                        <w:rPr/>
                      </w:pPr>
                      <w:r>
                        <w:rPr/>
                        <w:t>16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0">
                <wp:simplePos x="0" y="0"/>
                <wp:positionH relativeFrom="page">
                  <wp:posOffset>411480</wp:posOffset>
                </wp:positionH>
                <wp:positionV relativeFrom="page">
                  <wp:posOffset>332740</wp:posOffset>
                </wp:positionV>
                <wp:extent cx="3773170" cy="1487805"/>
                <wp:effectExtent l="0" t="0" r="0" b="0"/>
                <wp:wrapSquare wrapText="largest"/>
                <wp:docPr id="429" name="Frame429"/>
                <a:graphic xmlns:a="http://schemas.openxmlformats.org/drawingml/2006/main">
                  <a:graphicData uri="http://schemas.microsoft.com/office/word/2010/wordprocessingShape">
                    <wps:wsp>
                      <wps:cNvSpPr txBox="1"/>
                      <wps:spPr>
                        <a:xfrm>
                          <a:off x="0" y="0"/>
                          <a:ext cx="3773170" cy="1487805"/>
                        </a:xfrm>
                        <a:prstGeom prst="rect"/>
                        <a:solidFill>
                          <a:srgbClr val="FFFFFF">
                            <a:alpha val="0"/>
                          </a:srgbClr>
                        </a:solidFill>
                      </wps:spPr>
                      <wps:txbx>
                        <w:txbxContent>
                          <w:p>
                            <w:pPr>
                              <w:pStyle w:val="212"/>
                              <w:shd w:fill="auto" w:val="clear"/>
                              <w:spacing w:lineRule="exact" w:line="206"/>
                              <w:ind w:firstLine="380"/>
                              <w:rPr/>
                            </w:pPr>
                            <w:r>
                              <w:rPr/>
                              <w:t>Тільки тоді, як держава, громада стане не пустою ви</w:t>
                              <w:softHyphen/>
                              <w:t>віскою, порожньою декоративною фразою, повторюваною лише «для годиться», а дійсним центром мислі і волі, пред</w:t>
                              <w:softHyphen/>
                              <w:t xml:space="preserve">метам культу, релігії, яким вона була для </w:t>
                            </w:r>
                            <w:r>
                              <w:rPr>
                                <w:lang w:val="ru-RU" w:eastAsia="ru-RU" w:bidi="ru-RU"/>
                              </w:rPr>
                              <w:t xml:space="preserve">старинного </w:t>
                            </w:r>
                            <w:r>
                              <w:rPr/>
                              <w:t>Елі</w:t>
                            </w:r>
                            <w:r>
                              <w:rPr>
                                <w:lang w:val="ru-RU" w:eastAsia="en-US" w:bidi="en-US"/>
                              </w:rPr>
                              <w:t xml:space="preserve">- </w:t>
                            </w:r>
                            <w:r>
                              <w:rPr>
                                <w:rStyle w:val="275pt"/>
                                <w:lang w:val="en-US" w:eastAsia="en-US" w:bidi="en-US"/>
                              </w:rPr>
                              <w:t>Ha</w:t>
                            </w:r>
                            <w:r>
                              <w:rPr>
                                <w:rStyle w:val="275pt"/>
                                <w:lang w:val="ru-RU" w:eastAsia="en-US" w:bidi="en-US"/>
                              </w:rPr>
                              <w:t xml:space="preserve"> </w:t>
                            </w:r>
                            <w:r>
                              <w:rPr/>
                              <w:t xml:space="preserve">або Римлянина; коли послужити </w:t>
                            </w:r>
                            <w:r>
                              <w:rPr>
                                <w:lang w:val="ru-RU" w:eastAsia="ru-RU" w:bidi="ru-RU"/>
                              </w:rPr>
                              <w:t xml:space="preserve">сотворению </w:t>
                            </w:r>
                            <w:r>
                              <w:rPr/>
                              <w:t>Великої України в тім значенні, як я ужив се слово, стане найви</w:t>
                              <w:softHyphen/>
                              <w:t>щим і найбільшим щастям для кожного свідомого україн</w:t>
                              <w:softHyphen/>
                              <w:t>ського громадянина по щирості і по совісті,— тоді тільки збудується ся Велика Україна, і український народ зможе сказати перед світом, що він послужив загальному ділу людства.</w:t>
                            </w:r>
                          </w:p>
                        </w:txbxContent>
                      </wps:txbx>
                      <wps:bodyPr anchor="t" lIns="0" tIns="0" rIns="0" bIns="0">
                        <a:noAutofit/>
                      </wps:bodyPr>
                    </wps:wsp>
                  </a:graphicData>
                </a:graphic>
              </wp:anchor>
            </w:drawing>
          </mc:Choice>
          <mc:Fallback>
            <w:pict>
              <v:rect fillcolor="#FFFFFF" style="position:absolute;rotation:-0;width:297.1pt;height:117.15pt;mso-wrap-distance-left:0pt;mso-wrap-distance-right:0pt;mso-wrap-distance-top:0pt;mso-wrap-distance-bottom:0pt;margin-top:26.2pt;mso-position-vertical-relative:page;margin-left:32.4pt;mso-position-horizontal-relative:page">
                <v:fill opacity="0f"/>
                <v:textbox inset="0in,0in,0in,0in">
                  <w:txbxContent>
                    <w:p>
                      <w:pPr>
                        <w:pStyle w:val="212"/>
                        <w:shd w:fill="auto" w:val="clear"/>
                        <w:spacing w:lineRule="exact" w:line="206"/>
                        <w:ind w:firstLine="380"/>
                        <w:rPr/>
                      </w:pPr>
                      <w:r>
                        <w:rPr/>
                        <w:t>Тільки тоді, як держава, громада стане не пустою ви</w:t>
                        <w:softHyphen/>
                        <w:t>віскою, порожньою декоративною фразою, повторюваною лише «для годиться», а дійсним центром мислі і волі, пред</w:t>
                        <w:softHyphen/>
                        <w:t xml:space="preserve">метам культу, релігії, яким вона була для </w:t>
                      </w:r>
                      <w:r>
                        <w:rPr>
                          <w:lang w:val="ru-RU" w:eastAsia="ru-RU" w:bidi="ru-RU"/>
                        </w:rPr>
                        <w:t xml:space="preserve">старинного </w:t>
                      </w:r>
                      <w:r>
                        <w:rPr/>
                        <w:t>Елі</w:t>
                      </w:r>
                      <w:r>
                        <w:rPr>
                          <w:lang w:val="ru-RU" w:eastAsia="en-US" w:bidi="en-US"/>
                        </w:rPr>
                        <w:t xml:space="preserve">- </w:t>
                      </w:r>
                      <w:r>
                        <w:rPr>
                          <w:rStyle w:val="275pt"/>
                          <w:lang w:val="en-US" w:eastAsia="en-US" w:bidi="en-US"/>
                        </w:rPr>
                        <w:t>Ha</w:t>
                      </w:r>
                      <w:r>
                        <w:rPr>
                          <w:rStyle w:val="275pt"/>
                          <w:lang w:val="ru-RU" w:eastAsia="en-US" w:bidi="en-US"/>
                        </w:rPr>
                        <w:t xml:space="preserve"> </w:t>
                      </w:r>
                      <w:r>
                        <w:rPr/>
                        <w:t xml:space="preserve">або Римлянина; коли послужити </w:t>
                      </w:r>
                      <w:r>
                        <w:rPr>
                          <w:lang w:val="ru-RU" w:eastAsia="ru-RU" w:bidi="ru-RU"/>
                        </w:rPr>
                        <w:t xml:space="preserve">сотворению </w:t>
                      </w:r>
                      <w:r>
                        <w:rPr/>
                        <w:t>Великої України в тім значенні, як я ужив се слово, стане найви</w:t>
                        <w:softHyphen/>
                        <w:t>щим і найбільшим щастям для кожного свідомого україн</w:t>
                        <w:softHyphen/>
                        <w:t>ського громадянина по щирості і по совісті,— тоді тільки збудується ся Велика Україна, і український народ зможе сказати перед світом, що він послужив загальному ділу людства.</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411480</wp:posOffset>
                </wp:positionH>
                <wp:positionV relativeFrom="page">
                  <wp:posOffset>1868170</wp:posOffset>
                </wp:positionV>
                <wp:extent cx="3773170" cy="4656455"/>
                <wp:effectExtent l="0" t="0" r="0" b="0"/>
                <wp:wrapSquare wrapText="largest"/>
                <wp:docPr id="430" name="Frame430"/>
                <a:graphic xmlns:a="http://schemas.openxmlformats.org/drawingml/2006/main">
                  <a:graphicData uri="http://schemas.microsoft.com/office/word/2010/wordprocessingShape">
                    <wps:wsp>
                      <wps:cNvSpPr txBox="1"/>
                      <wps:spPr>
                        <a:xfrm>
                          <a:off x="0" y="0"/>
                          <a:ext cx="3773170" cy="4656455"/>
                        </a:xfrm>
                        <a:prstGeom prst="rect"/>
                        <a:solidFill>
                          <a:srgbClr val="FFFFFF">
                            <a:alpha val="0"/>
                          </a:srgbClr>
                        </a:solidFill>
                      </wps:spPr>
                      <wps:txbx>
                        <w:txbxContent>
                          <w:p>
                            <w:pPr>
                              <w:pStyle w:val="123"/>
                              <w:shd w:fill="auto" w:val="clear"/>
                              <w:spacing w:lineRule="exact" w:line="220" w:before="0" w:after="9"/>
                              <w:rPr/>
                            </w:pPr>
                            <w:r>
                              <w:rPr/>
                              <w:t>Підстави Великої України. Село</w:t>
                            </w:r>
                          </w:p>
                          <w:p>
                            <w:pPr>
                              <w:pStyle w:val="212"/>
                              <w:shd w:fill="auto" w:val="clear"/>
                              <w:spacing w:lineRule="exact" w:line="206"/>
                              <w:ind w:firstLine="380"/>
                              <w:rPr/>
                            </w:pPr>
                            <w:r>
                              <w:rPr/>
                              <w:t>Головною підставою сеї Великої України ще довго, коли не завсіди, буде селянство, і на нім прийдеться її будувати. В довгі часи нашого досвітнього животіння ми все повторя</w:t>
                              <w:softHyphen/>
                              <w:t>ли, що в селянстві і тільки в селянстві лежить будущина українського відродження і взагалі будущина України. Протягом цілого століття українство і селянство стало ніби, синонімами. З того часу, як усі інші верстви зрадили своїі національності, від нього черпавсь весь матеріал для націо- нального будівництва, і на нього покладало воно свої на</w:t>
                              <w:softHyphen/>
                              <w:t xml:space="preserve">дії: Україна зможе встати тільки тоді, коли встане наново сей скинений в безодню пітьми й несвідомості титан, сеі позбавлений зору і сили, обстрижений з своєї політичної </w:t>
                            </w:r>
                            <w:r>
                              <w:rPr>
                                <w:rStyle w:val="24"/>
                              </w:rPr>
                              <w:t xml:space="preserve">і </w:t>
                            </w:r>
                            <w:r>
                              <w:rPr/>
                              <w:t xml:space="preserve">національної свідомості </w:t>
                            </w:r>
                            <w:r>
                              <w:rPr>
                                <w:lang w:eastAsia="ru-RU" w:bidi="ru-RU"/>
                              </w:rPr>
                              <w:t xml:space="preserve">Самсон. </w:t>
                            </w:r>
                            <w:r>
                              <w:rPr/>
                              <w:t>Треба було тільки подати йому сю чудотворну воду свідомості — тільки ж все ходу не було, бо стеріг його пильно стоголовий цербер старого режиму!</w:t>
                            </w:r>
                          </w:p>
                          <w:p>
                            <w:pPr>
                              <w:pStyle w:val="212"/>
                              <w:shd w:fill="auto" w:val="clear"/>
                              <w:spacing w:lineRule="exact" w:line="206"/>
                              <w:ind w:firstLine="380"/>
                              <w:rPr/>
                            </w:pPr>
                            <w:r>
                              <w:rPr/>
                              <w:t>І от нагло обійшлось без сього титана! Себто — не зов</w:t>
                              <w:softHyphen/>
                              <w:t>сім обійшлось, його присутність в нашім революційнім по</w:t>
                              <w:softHyphen/>
                              <w:t xml:space="preserve">ході значить багато, навіть страшенно багато,— але все таки він був тільки учасником походу, не він робив йога Старий режим повалено без нього, військо зробило се і воно ж стало спружиною нашого революційного руху. І тоді- стали мінятись відносини до селянства в певних кругах на-І шого громадянства. На нього стали дивитись не як на силу: творчу і позитивну, а скоріше негативну і небезпечну, як на' того «грядущого хама», котрим страшили російське </w:t>
                            </w:r>
                            <w:r>
                              <w:rPr>
                                <w:lang w:val="ru-RU" w:eastAsia="ru-RU" w:bidi="ru-RU"/>
                              </w:rPr>
                              <w:t xml:space="preserve">грома-® </w:t>
                            </w:r>
                            <w:r>
                              <w:rPr/>
                              <w:t>дянство всякі пророки над-культури. Пішли дотепкуванняі з мужицьких розумувань про територію і автономію, проз соціалізацію фортеп’янів, ставки на сильного мужичка й такі інші речі.</w:t>
                            </w:r>
                          </w:p>
                          <w:p>
                            <w:pPr>
                              <w:pStyle w:val="212"/>
                              <w:shd w:fill="auto" w:val="clear"/>
                              <w:spacing w:lineRule="exact" w:line="206"/>
                              <w:ind w:firstLine="380"/>
                              <w:rPr/>
                            </w:pPr>
                            <w:r>
                              <w:rPr/>
                              <w:t xml:space="preserve">І якось — се почулось виразно — урвалась </w:t>
                            </w:r>
                            <w:r>
                              <w:rPr>
                                <w:lang w:val="ru-RU" w:eastAsia="ru-RU" w:bidi="ru-RU"/>
                              </w:rPr>
                              <w:t xml:space="preserve">связь </w:t>
                            </w:r>
                            <w:r>
                              <w:rPr/>
                              <w:t>з на-; родом власне у блюстителів старих добрих традицій старо-І го випробуваного українського народолюбства і радикаліз</w:t>
                              <w:softHyphen/>
                            </w:r>
                          </w:p>
                        </w:txbxContent>
                      </wps:txbx>
                      <wps:bodyPr anchor="t" lIns="0" tIns="0" rIns="0" bIns="0">
                        <a:noAutofit/>
                      </wps:bodyPr>
                    </wps:wsp>
                  </a:graphicData>
                </a:graphic>
              </wp:anchor>
            </w:drawing>
          </mc:Choice>
          <mc:Fallback>
            <w:pict>
              <v:rect fillcolor="#FFFFFF" style="position:absolute;rotation:-0;width:297.1pt;height:366.65pt;mso-wrap-distance-left:0pt;mso-wrap-distance-right:0pt;mso-wrap-distance-top:0pt;mso-wrap-distance-bottom:0pt;margin-top:147.1pt;mso-position-vertical-relative:page;margin-left:32.4pt;mso-position-horizontal-relative:page">
                <v:fill opacity="0f"/>
                <v:textbox inset="0in,0in,0in,0in">
                  <w:txbxContent>
                    <w:p>
                      <w:pPr>
                        <w:pStyle w:val="123"/>
                        <w:shd w:fill="auto" w:val="clear"/>
                        <w:spacing w:lineRule="exact" w:line="220" w:before="0" w:after="9"/>
                        <w:rPr/>
                      </w:pPr>
                      <w:r>
                        <w:rPr/>
                        <w:t>Підстави Великої України. Село</w:t>
                      </w:r>
                    </w:p>
                    <w:p>
                      <w:pPr>
                        <w:pStyle w:val="212"/>
                        <w:shd w:fill="auto" w:val="clear"/>
                        <w:spacing w:lineRule="exact" w:line="206"/>
                        <w:ind w:firstLine="380"/>
                        <w:rPr/>
                      </w:pPr>
                      <w:r>
                        <w:rPr/>
                        <w:t>Головною підставою сеї Великої України ще довго, коли не завсіди, буде селянство, і на нім прийдеться її будувати. В довгі часи нашого досвітнього животіння ми все повторя</w:t>
                        <w:softHyphen/>
                        <w:t>ли, що в селянстві і тільки в селянстві лежить будущина українського відродження і взагалі будущина України. Протягом цілого століття українство і селянство стало ніби, синонімами. З того часу, як усі інші верстви зрадили своїі національності, від нього черпавсь весь матеріал для націо- нального будівництва, і на нього покладало воно свої на</w:t>
                        <w:softHyphen/>
                        <w:t xml:space="preserve">дії: Україна зможе встати тільки тоді, коли встане наново сей скинений в безодню пітьми й несвідомості титан, сеі позбавлений зору і сили, обстрижений з своєї політичної </w:t>
                      </w:r>
                      <w:r>
                        <w:rPr>
                          <w:rStyle w:val="24"/>
                        </w:rPr>
                        <w:t xml:space="preserve">і </w:t>
                      </w:r>
                      <w:r>
                        <w:rPr/>
                        <w:t xml:space="preserve">національної свідомості </w:t>
                      </w:r>
                      <w:r>
                        <w:rPr>
                          <w:lang w:eastAsia="ru-RU" w:bidi="ru-RU"/>
                        </w:rPr>
                        <w:t xml:space="preserve">Самсон. </w:t>
                      </w:r>
                      <w:r>
                        <w:rPr/>
                        <w:t>Треба було тільки подати йому сю чудотворну воду свідомості — тільки ж все ходу не було, бо стеріг його пильно стоголовий цербер старого режиму!</w:t>
                      </w:r>
                    </w:p>
                    <w:p>
                      <w:pPr>
                        <w:pStyle w:val="212"/>
                        <w:shd w:fill="auto" w:val="clear"/>
                        <w:spacing w:lineRule="exact" w:line="206"/>
                        <w:ind w:firstLine="380"/>
                        <w:rPr/>
                      </w:pPr>
                      <w:r>
                        <w:rPr/>
                        <w:t>І от нагло обійшлось без сього титана! Себто — не зов</w:t>
                        <w:softHyphen/>
                        <w:t>сім обійшлось, його присутність в нашім революційнім по</w:t>
                        <w:softHyphen/>
                        <w:t xml:space="preserve">ході значить багато, навіть страшенно багато,— але все таки він був тільки учасником походу, не він робив йога Старий режим повалено без нього, військо зробило се і воно ж стало спружиною нашого революційного руху. І тоді- стали мінятись відносини до селянства в певних кругах на-І шого громадянства. На нього стали дивитись не як на силу: творчу і позитивну, а скоріше негативну і небезпечну, як на' того «грядущого хама», котрим страшили російське </w:t>
                      </w:r>
                      <w:r>
                        <w:rPr>
                          <w:lang w:val="ru-RU" w:eastAsia="ru-RU" w:bidi="ru-RU"/>
                        </w:rPr>
                        <w:t xml:space="preserve">грома-® </w:t>
                      </w:r>
                      <w:r>
                        <w:rPr/>
                        <w:t>дянство всякі пророки над-культури. Пішли дотепкуванняі з мужицьких розумувань про територію і автономію, проз соціалізацію фортеп’янів, ставки на сильного мужичка й такі інші речі.</w:t>
                      </w:r>
                    </w:p>
                    <w:p>
                      <w:pPr>
                        <w:pStyle w:val="212"/>
                        <w:shd w:fill="auto" w:val="clear"/>
                        <w:spacing w:lineRule="exact" w:line="206"/>
                        <w:ind w:firstLine="380"/>
                        <w:rPr/>
                      </w:pPr>
                      <w:r>
                        <w:rPr/>
                        <w:t xml:space="preserve">І якось — се почулось виразно — урвалась </w:t>
                      </w:r>
                      <w:r>
                        <w:rPr>
                          <w:lang w:val="ru-RU" w:eastAsia="ru-RU" w:bidi="ru-RU"/>
                        </w:rPr>
                        <w:t xml:space="preserve">связь </w:t>
                      </w:r>
                      <w:r>
                        <w:rPr/>
                        <w:t>з на-; родом власне у блюстителів старих добрих традицій старо-І го випробуваного українського народолюбства і радикалі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429895</wp:posOffset>
                </wp:positionH>
                <wp:positionV relativeFrom="page">
                  <wp:posOffset>6580505</wp:posOffset>
                </wp:positionV>
                <wp:extent cx="168910" cy="101600"/>
                <wp:effectExtent l="0" t="0" r="0" b="0"/>
                <wp:wrapSquare wrapText="largest"/>
                <wp:docPr id="431" name="Frame431"/>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95"/>
                              <w:shd w:fill="auto" w:val="clear"/>
                              <w:spacing w:lineRule="exact" w:line="160"/>
                              <w:rPr/>
                            </w:pPr>
                            <w:r>
                              <w:rPr>
                                <w:rStyle w:val="92"/>
                              </w:rPr>
                              <w:t>162</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18.15pt;mso-position-vertical-relative:page;margin-left:33.85pt;mso-position-horizontal-relative:page">
                <v:fill opacity="0f"/>
                <v:textbox inset="0in,0in,0in,0in">
                  <w:txbxContent>
                    <w:p>
                      <w:pPr>
                        <w:pStyle w:val="95"/>
                        <w:shd w:fill="auto" w:val="clear"/>
                        <w:spacing w:lineRule="exact" w:line="160"/>
                        <w:rPr/>
                      </w:pPr>
                      <w:r>
                        <w:rPr>
                          <w:rStyle w:val="92"/>
                        </w:rPr>
                        <w:t>16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3">
                <wp:simplePos x="0" y="0"/>
                <wp:positionH relativeFrom="page">
                  <wp:posOffset>432435</wp:posOffset>
                </wp:positionH>
                <wp:positionV relativeFrom="page">
                  <wp:posOffset>327025</wp:posOffset>
                </wp:positionV>
                <wp:extent cx="3730625" cy="6191250"/>
                <wp:effectExtent l="0" t="0" r="0" b="0"/>
                <wp:wrapSquare wrapText="largest"/>
                <wp:docPr id="432" name="Frame432"/>
                <a:graphic xmlns:a="http://schemas.openxmlformats.org/drawingml/2006/main">
                  <a:graphicData uri="http://schemas.microsoft.com/office/word/2010/wordprocessingShape">
                    <wps:wsp>
                      <wps:cNvSpPr txBox="1"/>
                      <wps:spPr>
                        <a:xfrm>
                          <a:off x="0" y="0"/>
                          <a:ext cx="3730625" cy="6191250"/>
                        </a:xfrm>
                        <a:prstGeom prst="rect"/>
                        <a:solidFill>
                          <a:srgbClr val="FFFFFF">
                            <a:alpha val="0"/>
                          </a:srgbClr>
                        </a:solidFill>
                      </wps:spPr>
                      <wps:txbx>
                        <w:txbxContent>
                          <w:p>
                            <w:pPr>
                              <w:pStyle w:val="212"/>
                              <w:shd w:fill="auto" w:val="clear"/>
                              <w:spacing w:lineRule="exact" w:line="206"/>
                              <w:rPr/>
                            </w:pPr>
                            <w:r>
                              <w:rPr/>
                              <w:t xml:space="preserve">му, що </w:t>
                            </w:r>
                            <w:r>
                              <w:rPr>
                                <w:lang w:val="ru-RU" w:eastAsia="ru-RU" w:bidi="ru-RU"/>
                              </w:rPr>
                              <w:t xml:space="preserve">так </w:t>
                            </w:r>
                            <w:r>
                              <w:rPr/>
                              <w:t xml:space="preserve">довго, </w:t>
                            </w:r>
                            <w:r>
                              <w:rPr>
                                <w:lang w:val="ru-RU" w:eastAsia="ru-RU" w:bidi="ru-RU"/>
                              </w:rPr>
                              <w:t xml:space="preserve">добре й, </w:t>
                            </w:r>
                            <w:r>
                              <w:rPr/>
                              <w:t xml:space="preserve">безсумнівно, щиро </w:t>
                            </w:r>
                            <w:r>
                              <w:rPr>
                                <w:lang w:val="ru-RU" w:eastAsia="ru-RU" w:bidi="ru-RU"/>
                              </w:rPr>
                              <w:t>говорили про права й потреби народу.</w:t>
                            </w:r>
                          </w:p>
                          <w:p>
                            <w:pPr>
                              <w:pStyle w:val="212"/>
                              <w:shd w:fill="auto" w:val="clear"/>
                              <w:spacing w:lineRule="exact" w:line="206"/>
                              <w:ind w:firstLine="340"/>
                              <w:rPr/>
                            </w:pPr>
                            <w:r>
                              <w:rPr/>
                              <w:t xml:space="preserve">Явище фальшиве </w:t>
                            </w:r>
                            <w:r>
                              <w:rPr>
                                <w:lang w:val="ru-RU" w:eastAsia="ru-RU" w:bidi="ru-RU"/>
                              </w:rPr>
                              <w:t xml:space="preserve">й </w:t>
                            </w:r>
                            <w:r>
                              <w:rPr/>
                              <w:t>шкідне, з якого українське грома</w:t>
                              <w:softHyphen/>
                              <w:t>дянство мусить зійти. Скажу більше — я глибоко переко</w:t>
                              <w:softHyphen/>
                              <w:t>наний, що в українськім житті мають будучність, матимуть вплив, встоються тільки ті елементи, які стоятимуть в тіс</w:t>
                              <w:softHyphen/>
                              <w:t>нім і щирім контакті з селянською масою, матимуть її по</w:t>
                              <w:softHyphen/>
                              <w:t>треби й інтереси на оці й ними орієнтуватимуться. І як підстава української стихії спеціально, і як основа соці</w:t>
                              <w:softHyphen/>
                              <w:t>альної й економічної структури нашого краю взагалі селян</w:t>
                              <w:softHyphen/>
                              <w:t>ство зістанеться фундаментом, на котрім треба будувати все. Тільки те буде міцне, що збудується на нім, і горе тим течіям, партіям, планам і намірам, котрі будуть іти проти нього,— вони осудять себе на животіння або заникання, коли не розіб’ються о сей камінь в один гарний день від</w:t>
                              <w:softHyphen/>
                              <w:t>разу і до решти.</w:t>
                            </w:r>
                          </w:p>
                          <w:p>
                            <w:pPr>
                              <w:pStyle w:val="212"/>
                              <w:shd w:fill="auto" w:val="clear"/>
                              <w:spacing w:lineRule="exact" w:line="206"/>
                              <w:ind w:firstLine="340"/>
                              <w:rPr/>
                            </w:pPr>
                            <w:r>
                              <w:rPr/>
                              <w:t>Се треба мати на увазі, не захоплюючись тими зразка</w:t>
                              <w:softHyphen/>
                              <w:t>ми, які дають західні революції й західні народи, де буду</w:t>
                              <w:softHyphen/>
                              <w:t>вала буржуазія, а революційні елементи опирались на про</w:t>
                              <w:softHyphen/>
                              <w:t>летаріат. Наша історія йшла відмінними дорогами. Твор</w:t>
                              <w:softHyphen/>
                              <w:t>чої, здорової, роботящої буржуазії у нас не було й нема, те що зветься буржуазією,— се переважно паразитарні еле</w:t>
                              <w:softHyphen/>
                              <w:t>менти, викохані протекцією старого режиму, нездібні до творчої праці,— в більшості не творці, а марнувачі еконо</w:t>
                              <w:softHyphen/>
                              <w:t>мічних засобів нашого краю. Пролетаріат український ще незвичайно слабий. Пролетаріат місцевий, свідомо зв’яза</w:t>
                              <w:softHyphen/>
                              <w:t>ний з краєм, сильніший від українського, але також в по</w:t>
                              <w:softHyphen/>
                              <w:t>рівнянні з загальною міркою нашого життя він теж не бо зна який і відступає перед чисельною і економічною силою селянства на другий план. Тому революція наша пішла ін</w:t>
                              <w:softHyphen/>
                              <w:t>шими дорогами, ніж на Заході, з іншого боку підійшла до розв’язання соціальної проблеми, і сею наміченою стежкою повинно йти й дальше наше соціальне й державне будів</w:t>
                              <w:softHyphen/>
                              <w:t>ництво, маючи своєю підставою інтереси трудового селян</w:t>
                              <w:softHyphen/>
                              <w:t>ства.</w:t>
                            </w:r>
                          </w:p>
                          <w:p>
                            <w:pPr>
                              <w:pStyle w:val="212"/>
                              <w:shd w:fill="auto" w:val="clear"/>
                              <w:spacing w:lineRule="exact" w:line="206"/>
                              <w:ind w:firstLine="340"/>
                              <w:rPr/>
                            </w:pPr>
                            <w:r>
                              <w:rPr/>
                              <w:t>Навіть, коли розвинеться той промисловий план, який я вище начеркнув, і з села почне відпливати весь лишок, кот</w:t>
                              <w:softHyphen/>
                              <w:t>рому фабрика, чи інша праця зможе дати кращі умови іс</w:t>
                              <w:softHyphen/>
                              <w:t>нування, все-таки й чисельно, й економічно, й політично — селянство зістанеться, очевидно, підставою політичною державного й економічного життя України. Через те чим сильніша економічно, культурно, морально, національно, політично буде ся підстава — тим певніша й сильніша буде ваша будова, наша Україна.</w:t>
                            </w:r>
                          </w:p>
                          <w:p>
                            <w:pPr>
                              <w:pStyle w:val="212"/>
                              <w:shd w:fill="auto" w:val="clear"/>
                              <w:spacing w:lineRule="exact" w:line="206"/>
                              <w:ind w:firstLine="340"/>
                              <w:rPr/>
                            </w:pPr>
                            <w:r>
                              <w:rPr/>
                              <w:t>Селянське господарство мусить високо піднятись над врожиточним мінімумом, повинно рівнятись фактично по</w:t>
                            </w:r>
                          </w:p>
                        </w:txbxContent>
                      </wps:txbx>
                      <wps:bodyPr anchor="t" lIns="0" tIns="0" rIns="0" bIns="0">
                        <a:noAutofit/>
                      </wps:bodyPr>
                    </wps:wsp>
                  </a:graphicData>
                </a:graphic>
              </wp:anchor>
            </w:drawing>
          </mc:Choice>
          <mc:Fallback>
            <w:pict>
              <v:rect fillcolor="#FFFFFF" style="position:absolute;rotation:-0;width:293.75pt;height:487.5pt;mso-wrap-distance-left:0pt;mso-wrap-distance-right:0pt;mso-wrap-distance-top:0pt;mso-wrap-distance-bottom:0pt;margin-top:25.75pt;mso-position-vertical-relative:page;margin-left:34.05pt;mso-position-horizontal-relative:page">
                <v:fill opacity="0f"/>
                <v:textbox inset="0in,0in,0in,0in">
                  <w:txbxContent>
                    <w:p>
                      <w:pPr>
                        <w:pStyle w:val="212"/>
                        <w:shd w:fill="auto" w:val="clear"/>
                        <w:spacing w:lineRule="exact" w:line="206"/>
                        <w:rPr/>
                      </w:pPr>
                      <w:r>
                        <w:rPr/>
                        <w:t xml:space="preserve">му, що </w:t>
                      </w:r>
                      <w:r>
                        <w:rPr>
                          <w:lang w:val="ru-RU" w:eastAsia="ru-RU" w:bidi="ru-RU"/>
                        </w:rPr>
                        <w:t xml:space="preserve">так </w:t>
                      </w:r>
                      <w:r>
                        <w:rPr/>
                        <w:t xml:space="preserve">довго, </w:t>
                      </w:r>
                      <w:r>
                        <w:rPr>
                          <w:lang w:val="ru-RU" w:eastAsia="ru-RU" w:bidi="ru-RU"/>
                        </w:rPr>
                        <w:t xml:space="preserve">добре й, </w:t>
                      </w:r>
                      <w:r>
                        <w:rPr/>
                        <w:t xml:space="preserve">безсумнівно, щиро </w:t>
                      </w:r>
                      <w:r>
                        <w:rPr>
                          <w:lang w:val="ru-RU" w:eastAsia="ru-RU" w:bidi="ru-RU"/>
                        </w:rPr>
                        <w:t>говорили про права й потреби народу.</w:t>
                      </w:r>
                    </w:p>
                    <w:p>
                      <w:pPr>
                        <w:pStyle w:val="212"/>
                        <w:shd w:fill="auto" w:val="clear"/>
                        <w:spacing w:lineRule="exact" w:line="206"/>
                        <w:ind w:firstLine="340"/>
                        <w:rPr/>
                      </w:pPr>
                      <w:r>
                        <w:rPr/>
                        <w:t xml:space="preserve">Явище фальшиве </w:t>
                      </w:r>
                      <w:r>
                        <w:rPr>
                          <w:lang w:val="ru-RU" w:eastAsia="ru-RU" w:bidi="ru-RU"/>
                        </w:rPr>
                        <w:t xml:space="preserve">й </w:t>
                      </w:r>
                      <w:r>
                        <w:rPr/>
                        <w:t>шкідне, з якого українське грома</w:t>
                        <w:softHyphen/>
                        <w:t>дянство мусить зійти. Скажу більше — я глибоко переко</w:t>
                        <w:softHyphen/>
                        <w:t>наний, що в українськім житті мають будучність, матимуть вплив, встоються тільки ті елементи, які стоятимуть в тіс</w:t>
                        <w:softHyphen/>
                        <w:t>нім і щирім контакті з селянською масою, матимуть її по</w:t>
                        <w:softHyphen/>
                        <w:t>треби й інтереси на оці й ними орієнтуватимуться. І як підстава української стихії спеціально, і як основа соці</w:t>
                        <w:softHyphen/>
                        <w:t>альної й економічної структури нашого краю взагалі селян</w:t>
                        <w:softHyphen/>
                        <w:t>ство зістанеться фундаментом, на котрім треба будувати все. Тільки те буде міцне, що збудується на нім, і горе тим течіям, партіям, планам і намірам, котрі будуть іти проти нього,— вони осудять себе на животіння або заникання, коли не розіб’ються о сей камінь в один гарний день від</w:t>
                        <w:softHyphen/>
                        <w:t>разу і до решти.</w:t>
                      </w:r>
                    </w:p>
                    <w:p>
                      <w:pPr>
                        <w:pStyle w:val="212"/>
                        <w:shd w:fill="auto" w:val="clear"/>
                        <w:spacing w:lineRule="exact" w:line="206"/>
                        <w:ind w:firstLine="340"/>
                        <w:rPr/>
                      </w:pPr>
                      <w:r>
                        <w:rPr/>
                        <w:t>Се треба мати на увазі, не захоплюючись тими зразка</w:t>
                        <w:softHyphen/>
                        <w:t>ми, які дають західні революції й західні народи, де буду</w:t>
                        <w:softHyphen/>
                        <w:t>вала буржуазія, а революційні елементи опирались на про</w:t>
                        <w:softHyphen/>
                        <w:t>летаріат. Наша історія йшла відмінними дорогами. Твор</w:t>
                        <w:softHyphen/>
                        <w:t>чої, здорової, роботящої буржуазії у нас не було й нема, те що зветься буржуазією,— се переважно паразитарні еле</w:t>
                        <w:softHyphen/>
                        <w:t>менти, викохані протекцією старого режиму, нездібні до творчої праці,— в більшості не творці, а марнувачі еконо</w:t>
                        <w:softHyphen/>
                        <w:t>мічних засобів нашого краю. Пролетаріат український ще незвичайно слабий. Пролетаріат місцевий, свідомо зв’яза</w:t>
                        <w:softHyphen/>
                        <w:t>ний з краєм, сильніший від українського, але також в по</w:t>
                        <w:softHyphen/>
                        <w:t>рівнянні з загальною міркою нашого життя він теж не бо зна який і відступає перед чисельною і економічною силою селянства на другий план. Тому революція наша пішла ін</w:t>
                        <w:softHyphen/>
                        <w:t>шими дорогами, ніж на Заході, з іншого боку підійшла до розв’язання соціальної проблеми, і сею наміченою стежкою повинно йти й дальше наше соціальне й державне будів</w:t>
                        <w:softHyphen/>
                        <w:t>ництво, маючи своєю підставою інтереси трудового селян</w:t>
                        <w:softHyphen/>
                        <w:t>ства.</w:t>
                      </w:r>
                    </w:p>
                    <w:p>
                      <w:pPr>
                        <w:pStyle w:val="212"/>
                        <w:shd w:fill="auto" w:val="clear"/>
                        <w:spacing w:lineRule="exact" w:line="206"/>
                        <w:ind w:firstLine="340"/>
                        <w:rPr/>
                      </w:pPr>
                      <w:r>
                        <w:rPr/>
                        <w:t>Навіть, коли розвинеться той промисловий план, який я вище начеркнув, і з села почне відпливати весь лишок, кот</w:t>
                        <w:softHyphen/>
                        <w:t>рому фабрика, чи інша праця зможе дати кращі умови іс</w:t>
                        <w:softHyphen/>
                        <w:t>нування, все-таки й чисельно, й економічно, й політично — селянство зістанеться, очевидно, підставою політичною державного й економічного життя України. Через те чим сильніша економічно, культурно, морально, національно, політично буде ся підстава — тим певніша й сильніша буде ваша будова, наша Україна.</w:t>
                      </w:r>
                    </w:p>
                    <w:p>
                      <w:pPr>
                        <w:pStyle w:val="212"/>
                        <w:shd w:fill="auto" w:val="clear"/>
                        <w:spacing w:lineRule="exact" w:line="206"/>
                        <w:ind w:firstLine="340"/>
                        <w:rPr/>
                      </w:pPr>
                      <w:r>
                        <w:rPr/>
                        <w:t>Селянське господарство мусить високо піднятись над врожиточним мінімумом, повинно рівнятись фактично по</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3971290</wp:posOffset>
                </wp:positionH>
                <wp:positionV relativeFrom="page">
                  <wp:posOffset>6580505</wp:posOffset>
                </wp:positionV>
                <wp:extent cx="168910" cy="101600"/>
                <wp:effectExtent l="0" t="0" r="0" b="0"/>
                <wp:wrapSquare wrapText="largest"/>
                <wp:docPr id="433" name="Frame433"/>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163</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18.15pt;mso-position-vertical-relative:page;margin-left:312.7pt;mso-position-horizontal-relative:page">
                <v:fill opacity="0f"/>
                <v:textbox inset="0in,0in,0in,0in">
                  <w:txbxContent>
                    <w:p>
                      <w:pPr>
                        <w:pStyle w:val="114"/>
                        <w:shd w:fill="auto" w:val="clear"/>
                        <w:spacing w:lineRule="exact" w:line="160"/>
                        <w:rPr/>
                      </w:pPr>
                      <w:r>
                        <w:rPr>
                          <w:rStyle w:val="110pt"/>
                        </w:rPr>
                        <w:t>16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page">
                  <wp:posOffset>409575</wp:posOffset>
                </wp:positionH>
                <wp:positionV relativeFrom="page">
                  <wp:posOffset>159385</wp:posOffset>
                </wp:positionV>
                <wp:extent cx="3776345" cy="6188710"/>
                <wp:effectExtent l="0" t="0" r="0" b="0"/>
                <wp:wrapSquare wrapText="largest"/>
                <wp:docPr id="434" name="Frame434"/>
                <a:graphic xmlns:a="http://schemas.openxmlformats.org/drawingml/2006/main">
                  <a:graphicData uri="http://schemas.microsoft.com/office/word/2010/wordprocessingShape">
                    <wps:wsp>
                      <wps:cNvSpPr txBox="1"/>
                      <wps:spPr>
                        <a:xfrm>
                          <a:off x="0" y="0"/>
                          <a:ext cx="3776345" cy="618871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принципу трудовому, </w:t>
                            </w:r>
                            <w:r>
                              <w:rPr/>
                              <w:t xml:space="preserve">і ся трудова норма з розвитком інтещ сивної культури, машин і всяких технічних уліпшень </w:t>
                            </w:r>
                            <w:r>
                              <w:rPr>
                                <w:rStyle w:val="275pt"/>
                              </w:rPr>
                              <w:t xml:space="preserve">ПОВИНІ </w:t>
                            </w:r>
                            <w:r>
                              <w:rPr/>
                              <w:t>на підійматись все вище. Але з другого боку, з розвитком інтенсивних культур ся трудова норма вимагатиме все мен</w:t>
                              <w:softHyphen/>
                              <w:t>ше земельного обшару, поємність (йомкість) території буде зростати, на українській землі знаходитиметься місце на</w:t>
                              <w:softHyphen/>
                              <w:t>віть для тих хліборобів Українців, що помандрували з рід</w:t>
                              <w:softHyphen/>
                              <w:t>ної землі, приводу ж до селянської еміграції, мабуть, не буде. Через те селянська верства хоч не буде зростати ре</w:t>
                              <w:softHyphen/>
                              <w:t>лятивно,— з розвоєм індустріалізації й культури, з ростом фабричного пролетаріату й інтелігентських зайнять (в ши</w:t>
                              <w:softHyphen/>
                              <w:t>рокім значенні — інтелігентської й півінтелігентської пра</w:t>
                              <w:softHyphen/>
                              <w:t>ці), абсолютно вона таки зростатиме далі, й соціальна та політична роль її буде першою дуже довго, а може — й завсіди. Тому культурний і політичний рівень селянства ма</w:t>
                              <w:softHyphen/>
                              <w:t>тиме величезне значення для нашої країни.</w:t>
                            </w:r>
                          </w:p>
                          <w:p>
                            <w:pPr>
                              <w:pStyle w:val="212"/>
                              <w:shd w:fill="auto" w:val="clear"/>
                              <w:spacing w:lineRule="exact" w:line="206"/>
                              <w:ind w:firstLine="360"/>
                              <w:rPr/>
                            </w:pPr>
                            <w:r>
                              <w:rPr/>
                              <w:t xml:space="preserve">З тим, як підійматиметься трудовий рівень селянства, зростатимуть його вимоги до життя, його </w:t>
                            </w:r>
                            <w:r>
                              <w:rPr>
                                <w:lang w:val="en-US" w:eastAsia="en-US" w:bidi="en-US"/>
                              </w:rPr>
                              <w:t>standart</w:t>
                            </w:r>
                            <w:r>
                              <w:rPr>
                                <w:lang w:eastAsia="en-US" w:bidi="en-US"/>
                              </w:rPr>
                              <w:t xml:space="preserve"> </w:t>
                            </w:r>
                            <w:r>
                              <w:rPr>
                                <w:lang w:val="en-US" w:eastAsia="en-US" w:bidi="en-US"/>
                              </w:rPr>
                              <w:t>of</w:t>
                            </w:r>
                            <w:r>
                              <w:rPr>
                                <w:lang w:eastAsia="en-US" w:bidi="en-US"/>
                              </w:rPr>
                              <w:t xml:space="preserve"> </w:t>
                            </w:r>
                            <w:r>
                              <w:rPr>
                                <w:lang w:val="en-US" w:eastAsia="en-US" w:bidi="en-US"/>
                              </w:rPr>
                              <w:t>lifej</w:t>
                            </w:r>
                            <w:r>
                              <w:rPr>
                                <w:lang w:eastAsia="en-US" w:bidi="en-US"/>
                              </w:rPr>
                              <w:t xml:space="preserve"> </w:t>
                            </w:r>
                            <w:r>
                              <w:rPr/>
                              <w:t>Се вповні нормально й бажано. Селянське господарство! повинно буде дати, як я сказав, не тільки мінімум прожит-| ку селянської сім’ї, але й змогу задовольняти певні вимоги| в достатку й комфорті, культурні й духовні потреби, котрй повинні зростати,— і на зріст їх мусить попрацювати вся® державна машина, органи самоврядування, а спеціально всі ті установи, до котрих належатиме шкільна й дошкіль</w:t>
                              <w:softHyphen/>
                              <w:t>на освіта.</w:t>
                            </w:r>
                          </w:p>
                          <w:p>
                            <w:pPr>
                              <w:pStyle w:val="212"/>
                              <w:shd w:fill="auto" w:val="clear"/>
                              <w:spacing w:lineRule="exact" w:line="206"/>
                              <w:ind w:firstLine="360"/>
                              <w:rPr/>
                            </w:pPr>
                            <w:r>
                              <w:rPr/>
                              <w:t>Освіта в народній школі повинна в першу чергу стати обов’язковою. Але згодом і в середній школі, зреформова</w:t>
                              <w:softHyphen/>
                              <w:t>ній відповідно, так як сказано вище,— щоб науку в ній кін</w:t>
                              <w:softHyphen/>
                              <w:t xml:space="preserve">чили приблизно в 15—16 літ, наука теж повинна зробитись обов’язковою. Ся середня школа повинна тепер же піти на село. її повинна буде мати кожна волость, кожна група сіл з людністю в 10 тисяч. Треба буде зараз </w:t>
                            </w:r>
                            <w:r>
                              <w:rPr>
                                <w:lang w:eastAsia="ru-RU" w:bidi="ru-RU"/>
                              </w:rPr>
                              <w:t xml:space="preserve">приложи™ </w:t>
                            </w:r>
                            <w:r>
                              <w:rPr/>
                              <w:t>всі старання, щоб через сю середню школу проходило якомо</w:t>
                              <w:softHyphen/>
                              <w:t>га ширше селянство — «отецькі сини», ті, що потім зіста- нуться господарями, держатимуть в руках управу своєї громади, волості, самоврядування землі.</w:t>
                            </w:r>
                          </w:p>
                          <w:p>
                            <w:pPr>
                              <w:pStyle w:val="212"/>
                              <w:shd w:fill="auto" w:val="clear"/>
                              <w:spacing w:lineRule="exact" w:line="206"/>
                              <w:ind w:firstLine="360"/>
                              <w:rPr/>
                            </w:pPr>
                            <w:r>
                              <w:rPr/>
                              <w:t>Було б бажано також, щоб вони проходили й спеціаль</w:t>
                              <w:softHyphen/>
                              <w:t>ну агрономічну школу, щоб се в їх кругу не тільки стало добрим тоном, але й обов’язком для всіх держателів біль</w:t>
                              <w:softHyphen/>
                              <w:t>ших сільських господарств. Але й загальну середню освіту, я думаю, теж прийдеться зробити до повної міри обов’яз</w:t>
                              <w:softHyphen/>
                              <w:t>ком.</w:t>
                            </w:r>
                          </w:p>
                          <w:p>
                            <w:pPr>
                              <w:pStyle w:val="212"/>
                              <w:shd w:fill="auto" w:val="clear"/>
                              <w:spacing w:lineRule="exact" w:line="206"/>
                              <w:ind w:firstLine="360"/>
                              <w:rPr/>
                            </w:pPr>
                            <w:r>
                              <w:rPr/>
                              <w:t>Публіцистика, школа, література, агітація живим сло</w:t>
                              <w:softHyphen/>
                              <w:t>ном, взагалі всі засоби повинні піти в тім напрямі, щоб під</w:t>
                              <w:softHyphen/>
                              <w:t>няти в селянстві самопочуття, навчити його дивитись на</w:t>
                            </w:r>
                          </w:p>
                        </w:txbxContent>
                      </wps:txbx>
                      <wps:bodyPr anchor="t" lIns="0" tIns="0" rIns="0" bIns="0">
                        <a:noAutofit/>
                      </wps:bodyPr>
                    </wps:wsp>
                  </a:graphicData>
                </a:graphic>
              </wp:anchor>
            </w:drawing>
          </mc:Choice>
          <mc:Fallback>
            <w:pict>
              <v:rect fillcolor="#FFFFFF" style="position:absolute;rotation:-0;width:297.35pt;height:487.3pt;mso-wrap-distance-left:0pt;mso-wrap-distance-right:0pt;mso-wrap-distance-top:0pt;mso-wrap-distance-bottom:0pt;margin-top:12.55pt;mso-position-vertical-relative:page;margin-left:32.25pt;mso-position-horizontal-relative:page">
                <v:fill opacity="0f"/>
                <v:textbox inset="0in,0in,0in,0in">
                  <w:txbxContent>
                    <w:p>
                      <w:pPr>
                        <w:pStyle w:val="212"/>
                        <w:shd w:fill="auto" w:val="clear"/>
                        <w:spacing w:lineRule="exact" w:line="206"/>
                        <w:rPr/>
                      </w:pPr>
                      <w:r>
                        <w:rPr>
                          <w:lang w:val="ru-RU" w:eastAsia="ru-RU" w:bidi="ru-RU"/>
                        </w:rPr>
                        <w:t xml:space="preserve">принципу трудовому, </w:t>
                      </w:r>
                      <w:r>
                        <w:rPr/>
                        <w:t xml:space="preserve">і ся трудова норма з розвитком інтещ сивної культури, машин і всяких технічних уліпшень </w:t>
                      </w:r>
                      <w:r>
                        <w:rPr>
                          <w:rStyle w:val="275pt"/>
                        </w:rPr>
                        <w:t xml:space="preserve">ПОВИНІ </w:t>
                      </w:r>
                      <w:r>
                        <w:rPr/>
                        <w:t>на підійматись все вище. Але з другого боку, з розвитком інтенсивних культур ся трудова норма вимагатиме все мен</w:t>
                        <w:softHyphen/>
                        <w:t>ше земельного обшару, поємність (йомкість) території буде зростати, на українській землі знаходитиметься місце на</w:t>
                        <w:softHyphen/>
                        <w:t>віть для тих хліборобів Українців, що помандрували з рід</w:t>
                        <w:softHyphen/>
                        <w:t>ної землі, приводу ж до селянської еміграції, мабуть, не буде. Через те селянська верства хоч не буде зростати ре</w:t>
                        <w:softHyphen/>
                        <w:t>лятивно,— з розвоєм індустріалізації й культури, з ростом фабричного пролетаріату й інтелігентських зайнять (в ши</w:t>
                        <w:softHyphen/>
                        <w:t>рокім значенні — інтелігентської й півінтелігентської пра</w:t>
                        <w:softHyphen/>
                        <w:t>ці), абсолютно вона таки зростатиме далі, й соціальна та політична роль її буде першою дуже довго, а може — й завсіди. Тому культурний і політичний рівень селянства ма</w:t>
                        <w:softHyphen/>
                        <w:t>тиме величезне значення для нашої країни.</w:t>
                      </w:r>
                    </w:p>
                    <w:p>
                      <w:pPr>
                        <w:pStyle w:val="212"/>
                        <w:shd w:fill="auto" w:val="clear"/>
                        <w:spacing w:lineRule="exact" w:line="206"/>
                        <w:ind w:firstLine="360"/>
                        <w:rPr/>
                      </w:pPr>
                      <w:r>
                        <w:rPr/>
                        <w:t xml:space="preserve">З тим, як підійматиметься трудовий рівень селянства, зростатимуть його вимоги до життя, його </w:t>
                      </w:r>
                      <w:r>
                        <w:rPr>
                          <w:lang w:val="en-US" w:eastAsia="en-US" w:bidi="en-US"/>
                        </w:rPr>
                        <w:t>standart</w:t>
                      </w:r>
                      <w:r>
                        <w:rPr>
                          <w:lang w:eastAsia="en-US" w:bidi="en-US"/>
                        </w:rPr>
                        <w:t xml:space="preserve"> </w:t>
                      </w:r>
                      <w:r>
                        <w:rPr>
                          <w:lang w:val="en-US" w:eastAsia="en-US" w:bidi="en-US"/>
                        </w:rPr>
                        <w:t>of</w:t>
                      </w:r>
                      <w:r>
                        <w:rPr>
                          <w:lang w:eastAsia="en-US" w:bidi="en-US"/>
                        </w:rPr>
                        <w:t xml:space="preserve"> </w:t>
                      </w:r>
                      <w:r>
                        <w:rPr>
                          <w:lang w:val="en-US" w:eastAsia="en-US" w:bidi="en-US"/>
                        </w:rPr>
                        <w:t>lifej</w:t>
                      </w:r>
                      <w:r>
                        <w:rPr>
                          <w:lang w:eastAsia="en-US" w:bidi="en-US"/>
                        </w:rPr>
                        <w:t xml:space="preserve"> </w:t>
                      </w:r>
                      <w:r>
                        <w:rPr/>
                        <w:t>Се вповні нормально й бажано. Селянське господарство! повинно буде дати, як я сказав, не тільки мінімум прожит-| ку селянської сім’ї, але й змогу задовольняти певні вимоги| в достатку й комфорті, культурні й духовні потреби, котрй повинні зростати,— і на зріст їх мусить попрацювати вся® державна машина, органи самоврядування, а спеціально всі ті установи, до котрих належатиме шкільна й дошкіль</w:t>
                        <w:softHyphen/>
                        <w:t>на освіта.</w:t>
                      </w:r>
                    </w:p>
                    <w:p>
                      <w:pPr>
                        <w:pStyle w:val="212"/>
                        <w:shd w:fill="auto" w:val="clear"/>
                        <w:spacing w:lineRule="exact" w:line="206"/>
                        <w:ind w:firstLine="360"/>
                        <w:rPr/>
                      </w:pPr>
                      <w:r>
                        <w:rPr/>
                        <w:t>Освіта в народній школі повинна в першу чергу стати обов’язковою. Але згодом і в середній школі, зреформова</w:t>
                        <w:softHyphen/>
                        <w:t>ній відповідно, так як сказано вище,— щоб науку в ній кін</w:t>
                        <w:softHyphen/>
                        <w:t xml:space="preserve">чили приблизно в 15—16 літ, наука теж повинна зробитись обов’язковою. Ся середня школа повинна тепер же піти на село. її повинна буде мати кожна волость, кожна група сіл з людністю в 10 тисяч. Треба буде зараз </w:t>
                      </w:r>
                      <w:r>
                        <w:rPr>
                          <w:lang w:eastAsia="ru-RU" w:bidi="ru-RU"/>
                        </w:rPr>
                        <w:t xml:space="preserve">приложи™ </w:t>
                      </w:r>
                      <w:r>
                        <w:rPr/>
                        <w:t>всі старання, щоб через сю середню школу проходило якомо</w:t>
                        <w:softHyphen/>
                        <w:t>га ширше селянство — «отецькі сини», ті, що потім зіста- нуться господарями, держатимуть в руках управу своєї громади, волості, самоврядування землі.</w:t>
                      </w:r>
                    </w:p>
                    <w:p>
                      <w:pPr>
                        <w:pStyle w:val="212"/>
                        <w:shd w:fill="auto" w:val="clear"/>
                        <w:spacing w:lineRule="exact" w:line="206"/>
                        <w:ind w:firstLine="360"/>
                        <w:rPr/>
                      </w:pPr>
                      <w:r>
                        <w:rPr/>
                        <w:t>Було б бажано також, щоб вони проходили й спеціаль</w:t>
                        <w:softHyphen/>
                        <w:t>ну агрономічну школу, щоб се в їх кругу не тільки стало добрим тоном, але й обов’язком для всіх держателів біль</w:t>
                        <w:softHyphen/>
                        <w:t>ших сільських господарств. Але й загальну середню освіту, я думаю, теж прийдеться зробити до повної міри обов’яз</w:t>
                        <w:softHyphen/>
                        <w:t>ком.</w:t>
                      </w:r>
                    </w:p>
                    <w:p>
                      <w:pPr>
                        <w:pStyle w:val="212"/>
                        <w:shd w:fill="auto" w:val="clear"/>
                        <w:spacing w:lineRule="exact" w:line="206"/>
                        <w:ind w:firstLine="360"/>
                        <w:rPr/>
                      </w:pPr>
                      <w:r>
                        <w:rPr/>
                        <w:t>Публіцистика, школа, література, агітація живим сло</w:t>
                        <w:softHyphen/>
                        <w:t>ном, взагалі всі засоби повинні піти в тім напрямі, щоб під</w:t>
                        <w:softHyphen/>
                        <w:t>няти в селянстві самопочуття, навчити його дивитись на</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409575</wp:posOffset>
                </wp:positionH>
                <wp:positionV relativeFrom="page">
                  <wp:posOffset>6406515</wp:posOffset>
                </wp:positionV>
                <wp:extent cx="172085" cy="114300"/>
                <wp:effectExtent l="0" t="0" r="0" b="0"/>
                <wp:wrapSquare wrapText="largest"/>
                <wp:docPr id="435" name="Frame435"/>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87"/>
                              <w:shd w:fill="auto" w:val="clear"/>
                              <w:spacing w:lineRule="exact" w:line="180"/>
                              <w:jc w:val="both"/>
                              <w:rPr/>
                            </w:pPr>
                            <w:r>
                              <w:rPr>
                                <w:rStyle w:val="84"/>
                              </w:rPr>
                              <w:t>ІС4</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04.45pt;mso-position-vertical-relative:page;margin-left:32.25pt;mso-position-horizontal-relative:page">
                <v:fill opacity="0f"/>
                <v:textbox inset="0in,0in,0in,0in">
                  <w:txbxContent>
                    <w:p>
                      <w:pPr>
                        <w:pStyle w:val="87"/>
                        <w:shd w:fill="auto" w:val="clear"/>
                        <w:spacing w:lineRule="exact" w:line="180"/>
                        <w:jc w:val="both"/>
                        <w:rPr/>
                      </w:pPr>
                      <w:r>
                        <w:rPr>
                          <w:rStyle w:val="84"/>
                        </w:rPr>
                        <w:t>ІС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7">
                <wp:simplePos x="0" y="0"/>
                <wp:positionH relativeFrom="page">
                  <wp:posOffset>407035</wp:posOffset>
                </wp:positionH>
                <wp:positionV relativeFrom="page">
                  <wp:posOffset>329565</wp:posOffset>
                </wp:positionV>
                <wp:extent cx="3782695" cy="6188710"/>
                <wp:effectExtent l="0" t="0" r="0" b="0"/>
                <wp:wrapSquare wrapText="largest"/>
                <wp:docPr id="436" name="Frame436"/>
                <a:graphic xmlns:a="http://schemas.openxmlformats.org/drawingml/2006/main">
                  <a:graphicData uri="http://schemas.microsoft.com/office/word/2010/wordprocessingShape">
                    <wps:wsp>
                      <wps:cNvSpPr txBox="1"/>
                      <wps:spPr>
                        <a:xfrm>
                          <a:off x="0" y="0"/>
                          <a:ext cx="3782695" cy="618871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себе не </w:t>
                            </w:r>
                            <w:r>
                              <w:rPr/>
                              <w:t xml:space="preserve">як </w:t>
                            </w:r>
                            <w:r>
                              <w:rPr>
                                <w:lang w:val="ru-RU" w:eastAsia="ru-RU" w:bidi="ru-RU"/>
                              </w:rPr>
                              <w:t xml:space="preserve">на </w:t>
                            </w:r>
                            <w:r>
                              <w:rPr/>
                              <w:t xml:space="preserve">послідніх </w:t>
                            </w:r>
                            <w:r>
                              <w:rPr>
                                <w:lang w:val="ru-RU" w:eastAsia="ru-RU" w:bidi="ru-RU"/>
                              </w:rPr>
                              <w:t xml:space="preserve">людей — </w:t>
                            </w:r>
                            <w:r>
                              <w:rPr/>
                              <w:t xml:space="preserve">якими їх зробив старий </w:t>
                            </w:r>
                            <w:r>
                              <w:rPr>
                                <w:lang w:val="ru-RU" w:eastAsia="ru-RU" w:bidi="ru-RU"/>
                              </w:rPr>
                              <w:t xml:space="preserve">ре* </w:t>
                            </w:r>
                            <w:r>
                              <w:rPr/>
                              <w:t>жим, а як на хазяїв землі. А заразом перейнятись і свідо</w:t>
                              <w:softHyphen/>
                              <w:t>містю того, що така роль накладає й великі моральні обо</w:t>
                              <w:softHyphen/>
                              <w:t>в’язки. Що селянин, покликаний республікою до участі в усіх органах самоврядування, в законодатній роботі, в дер</w:t>
                              <w:softHyphen/>
                              <w:t>жавній діяльності в широкім значенні слова, не може бути темною, непросвіщеною, несвідомою людиною, ставити себе в смішне положення, давати кому-небудь привід до кепку</w:t>
                              <w:softHyphen/>
                              <w:t>вань з його невміння розібратись в справах, знайтись в обставинах.</w:t>
                            </w:r>
                          </w:p>
                          <w:p>
                            <w:pPr>
                              <w:pStyle w:val="212"/>
                              <w:shd w:fill="auto" w:val="clear"/>
                              <w:spacing w:lineRule="exact" w:line="206"/>
                              <w:ind w:firstLine="420"/>
                              <w:rPr/>
                            </w:pPr>
                            <w:r>
                              <w:rPr/>
                              <w:t>Що виховати відповідно дітей, не для того, щоб вони потім кидали батьківське господарство й тікали з села, а для того, щоб вони давали раду собі в селі й за селом, се перший обов’язок сільського господаря, який шанує себе й своє становище,— обов’язок перед дітьми, котрим се буде важніше, як більший або менший інвентар, і обов’язок перед своєю громадою, обов’язок перед краєм.</w:t>
                            </w:r>
                          </w:p>
                          <w:p>
                            <w:pPr>
                              <w:pStyle w:val="212"/>
                              <w:shd w:fill="auto" w:val="clear"/>
                              <w:spacing w:lineRule="exact" w:line="206" w:before="0" w:after="109"/>
                              <w:ind w:firstLine="420"/>
                              <w:rPr/>
                            </w:pPr>
                            <w:r>
                              <w:rPr/>
                              <w:t xml:space="preserve">Що перед сими </w:t>
                            </w:r>
                            <w:r>
                              <w:rPr>
                                <w:lang w:val="ru-RU" w:eastAsia="ru-RU" w:bidi="ru-RU"/>
                              </w:rPr>
                              <w:t xml:space="preserve">будущими </w:t>
                            </w:r>
                            <w:r>
                              <w:rPr/>
                              <w:t>поколіннями селянства ле</w:t>
                              <w:softHyphen/>
                              <w:t>жить велика місія репрезентувати Українську Народну Республіку. Велику Україну перед світом — єдину поки що державу трудящого люду, що має послужити взірцем, шко</w:t>
                              <w:softHyphen/>
                              <w:t>лою для інших демократій світу, які будуть посилати ко</w:t>
                              <w:softHyphen/>
                              <w:t>лись своїх дітей до неї — вчитись жити, працювати і пра</w:t>
                              <w:softHyphen/>
                              <w:t>вити державою з становища трудящого люду.</w:t>
                            </w:r>
                          </w:p>
                          <w:p>
                            <w:pPr>
                              <w:pStyle w:val="123"/>
                              <w:shd w:fill="auto" w:val="clear"/>
                              <w:spacing w:lineRule="exact" w:line="220" w:before="0" w:after="60"/>
                              <w:ind w:right="60" w:hanging="0"/>
                              <w:rPr/>
                            </w:pPr>
                            <w:r>
                              <w:rPr/>
                              <w:t>Місто</w:t>
                            </w:r>
                          </w:p>
                          <w:p>
                            <w:pPr>
                              <w:pStyle w:val="212"/>
                              <w:shd w:fill="auto" w:val="clear"/>
                              <w:spacing w:lineRule="exact" w:line="206"/>
                              <w:ind w:firstLine="420"/>
                              <w:rPr/>
                            </w:pPr>
                            <w:r>
                              <w:rPr/>
                              <w:t>Та хоч би як високо оцінювали ми значення селянства в нашім будущім житті й будівництві, не повинні ми обер</w:t>
                              <w:softHyphen/>
                              <w:t>татись спиною й до міста — в широкім значенні слова, ро</w:t>
                              <w:softHyphen/>
                              <w:t>зуміючи міста і містечка. Хоч вони і не українські по люд</w:t>
                              <w:softHyphen/>
                              <w:t>ності і являються навіть тепер часто огнищами всяких про- тив-українських настроїв, агітацій, виступів, що підкопу</w:t>
                              <w:softHyphen/>
                              <w:t>ють і зривають нашу державність й тим викликають роз</w:t>
                              <w:softHyphen/>
                              <w:t>дражнення в українськім громадянстві, тим не менше, а навпаки, навіть тим більше ми повинні думати про те, як увести в колії нашого життя сі гетерогенні, чужородні тіла та зв’язати їх з нашим життям, як вигладити й нейтралізу- ' вати їх відчуженість і гетерогенність, чужородність в нашім житті.</w:t>
                            </w:r>
                          </w:p>
                          <w:p>
                            <w:pPr>
                              <w:pStyle w:val="212"/>
                              <w:shd w:fill="auto" w:val="clear"/>
                              <w:spacing w:lineRule="exact" w:line="206"/>
                              <w:ind w:firstLine="420"/>
                              <w:rPr/>
                            </w:pPr>
                            <w:r>
                              <w:rPr/>
                              <w:t>Ми дістали тяжку спадщину нашої історії в сій справі від економічної й національної політики тих держав, в склад яких ми мали нещастя входити. Стара Польща дала Нам єврейське місто і містечко як результат своєї лихої соціальної й національної політики, що задавила наше ук</w:t>
                              <w:softHyphen/>
                              <w:t>раїнське місто, українську міську людність, а не здатна ; була натомість посадити людність польську. Місто, постав-</w:t>
                            </w:r>
                          </w:p>
                        </w:txbxContent>
                      </wps:txbx>
                      <wps:bodyPr anchor="t" lIns="0" tIns="0" rIns="0" bIns="0">
                        <a:noAutofit/>
                      </wps:bodyPr>
                    </wps:wsp>
                  </a:graphicData>
                </a:graphic>
              </wp:anchor>
            </w:drawing>
          </mc:Choice>
          <mc:Fallback>
            <w:pict>
              <v:rect fillcolor="#FFFFFF" style="position:absolute;rotation:-0;width:297.85pt;height:487.3pt;mso-wrap-distance-left:0pt;mso-wrap-distance-right:0pt;mso-wrap-distance-top:0pt;mso-wrap-distance-bottom:0pt;margin-top:25.95pt;mso-position-vertical-relative:page;margin-left:32.05pt;mso-position-horizontal-relative:page">
                <v:fill opacity="0f"/>
                <v:textbox inset="0in,0in,0in,0in">
                  <w:txbxContent>
                    <w:p>
                      <w:pPr>
                        <w:pStyle w:val="212"/>
                        <w:shd w:fill="auto" w:val="clear"/>
                        <w:spacing w:lineRule="exact" w:line="206"/>
                        <w:rPr/>
                      </w:pPr>
                      <w:r>
                        <w:rPr>
                          <w:lang w:val="ru-RU" w:eastAsia="ru-RU" w:bidi="ru-RU"/>
                        </w:rPr>
                        <w:t xml:space="preserve">себе не </w:t>
                      </w:r>
                      <w:r>
                        <w:rPr/>
                        <w:t xml:space="preserve">як </w:t>
                      </w:r>
                      <w:r>
                        <w:rPr>
                          <w:lang w:val="ru-RU" w:eastAsia="ru-RU" w:bidi="ru-RU"/>
                        </w:rPr>
                        <w:t xml:space="preserve">на </w:t>
                      </w:r>
                      <w:r>
                        <w:rPr/>
                        <w:t xml:space="preserve">послідніх </w:t>
                      </w:r>
                      <w:r>
                        <w:rPr>
                          <w:lang w:val="ru-RU" w:eastAsia="ru-RU" w:bidi="ru-RU"/>
                        </w:rPr>
                        <w:t xml:space="preserve">людей — </w:t>
                      </w:r>
                      <w:r>
                        <w:rPr/>
                        <w:t xml:space="preserve">якими їх зробив старий </w:t>
                      </w:r>
                      <w:r>
                        <w:rPr>
                          <w:lang w:val="ru-RU" w:eastAsia="ru-RU" w:bidi="ru-RU"/>
                        </w:rPr>
                        <w:t xml:space="preserve">ре* </w:t>
                      </w:r>
                      <w:r>
                        <w:rPr/>
                        <w:t>жим, а як на хазяїв землі. А заразом перейнятись і свідо</w:t>
                        <w:softHyphen/>
                        <w:t>містю того, що така роль накладає й великі моральні обо</w:t>
                        <w:softHyphen/>
                        <w:t>в’язки. Що селянин, покликаний республікою до участі в усіх органах самоврядування, в законодатній роботі, в дер</w:t>
                        <w:softHyphen/>
                        <w:t>жавній діяльності в широкім значенні слова, не може бути темною, непросвіщеною, несвідомою людиною, ставити себе в смішне положення, давати кому-небудь привід до кепку</w:t>
                        <w:softHyphen/>
                        <w:t>вань з його невміння розібратись в справах, знайтись в обставинах.</w:t>
                      </w:r>
                    </w:p>
                    <w:p>
                      <w:pPr>
                        <w:pStyle w:val="212"/>
                        <w:shd w:fill="auto" w:val="clear"/>
                        <w:spacing w:lineRule="exact" w:line="206"/>
                        <w:ind w:firstLine="420"/>
                        <w:rPr/>
                      </w:pPr>
                      <w:r>
                        <w:rPr/>
                        <w:t>Що виховати відповідно дітей, не для того, щоб вони потім кидали батьківське господарство й тікали з села, а для того, щоб вони давали раду собі в селі й за селом, се перший обов’язок сільського господаря, який шанує себе й своє становище,— обов’язок перед дітьми, котрим се буде важніше, як більший або менший інвентар, і обов’язок перед своєю громадою, обов’язок перед краєм.</w:t>
                      </w:r>
                    </w:p>
                    <w:p>
                      <w:pPr>
                        <w:pStyle w:val="212"/>
                        <w:shd w:fill="auto" w:val="clear"/>
                        <w:spacing w:lineRule="exact" w:line="206" w:before="0" w:after="109"/>
                        <w:ind w:firstLine="420"/>
                        <w:rPr/>
                      </w:pPr>
                      <w:r>
                        <w:rPr/>
                        <w:t xml:space="preserve">Що перед сими </w:t>
                      </w:r>
                      <w:r>
                        <w:rPr>
                          <w:lang w:val="ru-RU" w:eastAsia="ru-RU" w:bidi="ru-RU"/>
                        </w:rPr>
                        <w:t xml:space="preserve">будущими </w:t>
                      </w:r>
                      <w:r>
                        <w:rPr/>
                        <w:t>поколіннями селянства ле</w:t>
                        <w:softHyphen/>
                        <w:t>жить велика місія репрезентувати Українську Народну Республіку. Велику Україну перед світом — єдину поки що державу трудящого люду, що має послужити взірцем, шко</w:t>
                        <w:softHyphen/>
                        <w:t>лою для інших демократій світу, які будуть посилати ко</w:t>
                        <w:softHyphen/>
                        <w:t>лись своїх дітей до неї — вчитись жити, працювати і пра</w:t>
                        <w:softHyphen/>
                        <w:t>вити державою з становища трудящого люду.</w:t>
                      </w:r>
                    </w:p>
                    <w:p>
                      <w:pPr>
                        <w:pStyle w:val="123"/>
                        <w:shd w:fill="auto" w:val="clear"/>
                        <w:spacing w:lineRule="exact" w:line="220" w:before="0" w:after="60"/>
                        <w:ind w:right="60" w:hanging="0"/>
                        <w:rPr/>
                      </w:pPr>
                      <w:r>
                        <w:rPr/>
                        <w:t>Місто</w:t>
                      </w:r>
                    </w:p>
                    <w:p>
                      <w:pPr>
                        <w:pStyle w:val="212"/>
                        <w:shd w:fill="auto" w:val="clear"/>
                        <w:spacing w:lineRule="exact" w:line="206"/>
                        <w:ind w:firstLine="420"/>
                        <w:rPr/>
                      </w:pPr>
                      <w:r>
                        <w:rPr/>
                        <w:t>Та хоч би як високо оцінювали ми значення селянства в нашім будущім житті й будівництві, не повинні ми обер</w:t>
                        <w:softHyphen/>
                        <w:t>татись спиною й до міста — в широкім значенні слова, ро</w:t>
                        <w:softHyphen/>
                        <w:t>зуміючи міста і містечка. Хоч вони і не українські по люд</w:t>
                        <w:softHyphen/>
                        <w:t>ності і являються навіть тепер часто огнищами всяких про- тив-українських настроїв, агітацій, виступів, що підкопу</w:t>
                        <w:softHyphen/>
                        <w:t>ють і зривають нашу державність й тим викликають роз</w:t>
                        <w:softHyphen/>
                        <w:t>дражнення в українськім громадянстві, тим не менше, а навпаки, навіть тим більше ми повинні думати про те, як увести в колії нашого життя сі гетерогенні, чужородні тіла та зв’язати їх з нашим життям, як вигладити й нейтралізу- ' вати їх відчуженість і гетерогенність, чужородність в нашім житті.</w:t>
                      </w:r>
                    </w:p>
                    <w:p>
                      <w:pPr>
                        <w:pStyle w:val="212"/>
                        <w:shd w:fill="auto" w:val="clear"/>
                        <w:spacing w:lineRule="exact" w:line="206"/>
                        <w:ind w:firstLine="420"/>
                        <w:rPr/>
                      </w:pPr>
                      <w:r>
                        <w:rPr/>
                        <w:t>Ми дістали тяжку спадщину нашої історії в сій справі від економічної й національної політики тих держав, в склад яких ми мали нещастя входити. Стара Польща дала Нам єврейське місто і містечко як результат своєї лихої соціальної й національної політики, що задавила наше ук</w:t>
                        <w:softHyphen/>
                        <w:t>раїнське місто, українську міську людність, а не здатна ; була натомість посадити людність польську. Місто, постав-</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3988435</wp:posOffset>
                </wp:positionH>
                <wp:positionV relativeFrom="page">
                  <wp:posOffset>6582410</wp:posOffset>
                </wp:positionV>
                <wp:extent cx="168910" cy="101600"/>
                <wp:effectExtent l="0" t="0" r="0" b="0"/>
                <wp:wrapSquare wrapText="largest"/>
                <wp:docPr id="437" name="Frame437"/>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165</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18.3pt;mso-position-vertical-relative:page;margin-left:314.05pt;mso-position-horizontal-relative:page">
                <v:fill opacity="0f"/>
                <v:textbox inset="0in,0in,0in,0in">
                  <w:txbxContent>
                    <w:p>
                      <w:pPr>
                        <w:pStyle w:val="114"/>
                        <w:shd w:fill="auto" w:val="clear"/>
                        <w:spacing w:lineRule="exact" w:line="160"/>
                        <w:rPr/>
                      </w:pPr>
                      <w:r>
                        <w:rPr>
                          <w:rStyle w:val="110pt"/>
                        </w:rPr>
                        <w:t>16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9">
                <wp:simplePos x="0" y="0"/>
                <wp:positionH relativeFrom="page">
                  <wp:posOffset>389890</wp:posOffset>
                </wp:positionH>
                <wp:positionV relativeFrom="page">
                  <wp:posOffset>347980</wp:posOffset>
                </wp:positionV>
                <wp:extent cx="3816350" cy="5097780"/>
                <wp:effectExtent l="0" t="0" r="0" b="0"/>
                <wp:wrapSquare wrapText="largest"/>
                <wp:docPr id="438" name="Frame438"/>
                <a:graphic xmlns:a="http://schemas.openxmlformats.org/drawingml/2006/main">
                  <a:graphicData uri="http://schemas.microsoft.com/office/word/2010/wordprocessingShape">
                    <wps:wsp>
                      <wps:cNvSpPr txBox="1"/>
                      <wps:spPr>
                        <a:xfrm>
                          <a:off x="0" y="0"/>
                          <a:ext cx="3816350" cy="5097780"/>
                        </a:xfrm>
                        <a:prstGeom prst="rect"/>
                        <a:solidFill>
                          <a:srgbClr val="FFFFFF">
                            <a:alpha val="0"/>
                          </a:srgbClr>
                        </a:solidFill>
                      </wps:spPr>
                      <wps:txbx>
                        <w:txbxContent>
                          <w:p>
                            <w:pPr>
                              <w:pStyle w:val="212"/>
                              <w:shd w:fill="auto" w:val="clear"/>
                              <w:spacing w:lineRule="exact" w:line="206"/>
                              <w:rPr/>
                            </w:pPr>
                            <w:r>
                              <w:rPr>
                                <w:lang w:eastAsia="ru-RU" w:bidi="ru-RU"/>
                              </w:rPr>
                              <w:t xml:space="preserve">лене в </w:t>
                            </w:r>
                            <w:r>
                              <w:rPr/>
                              <w:t xml:space="preserve">неможливі господарські </w:t>
                            </w:r>
                            <w:r>
                              <w:rPr>
                                <w:lang w:eastAsia="ru-RU" w:bidi="ru-RU"/>
                              </w:rPr>
                              <w:t xml:space="preserve">й </w:t>
                            </w:r>
                            <w:r>
                              <w:rPr/>
                              <w:t xml:space="preserve">адміністраційні умови, кінець кінцем захопила напливова єврейська людність, найбільш витривала на всякі недогоди, найбільш зручна </w:t>
                            </w:r>
                            <w:r>
                              <w:rPr>
                                <w:rStyle w:val="24"/>
                              </w:rPr>
                              <w:t xml:space="preserve">,&lt; </w:t>
                            </w:r>
                            <w:r>
                              <w:rPr/>
                              <w:t xml:space="preserve">приладжуванні себе до всяких соціальних і економічних аб сурдів, і так витворивсь цей дуалізм українського села </w:t>
                            </w:r>
                            <w:r>
                              <w:rPr>
                                <w:lang w:val="en-US" w:eastAsia="en-US" w:bidi="en-US"/>
                              </w:rPr>
                              <w:t>ft</w:t>
                            </w:r>
                            <w:r>
                              <w:rPr>
                                <w:lang w:eastAsia="en-US" w:bidi="en-US"/>
                              </w:rPr>
                              <w:t xml:space="preserve"> </w:t>
                            </w:r>
                            <w:r>
                              <w:rPr/>
                              <w:t xml:space="preserve">єврейського міста (містечка і міста), з котрим Україна (особливо правобічна) перейшла під російський режим. Сей додав до польської буржуазії буржуазію московську, і утворив великі гнізда робітників-Великоросів з прихожих і місцевих денаціоналізованих людей по фабричних і про-, мислових центрах. І так утворилась та картина, яка </w:t>
                            </w:r>
                            <w:r>
                              <w:rPr>
                                <w:lang w:eastAsia="ru-RU" w:bidi="ru-RU"/>
                              </w:rPr>
                              <w:t xml:space="preserve">нага- </w:t>
                            </w:r>
                            <w:r>
                              <w:rPr>
                                <w:vertAlign w:val="subscript"/>
                              </w:rPr>
                              <w:t xml:space="preserve">: </w:t>
                            </w:r>
                            <w:r>
                              <w:rPr/>
                              <w:t xml:space="preserve">дує мені найбільше Чехію в епоху її відродження, де міс- </w:t>
                            </w:r>
                            <w:r>
                              <w:rPr>
                                <w:vertAlign w:val="superscript"/>
                              </w:rPr>
                              <w:t xml:space="preserve">: </w:t>
                            </w:r>
                            <w:r>
                              <w:rPr/>
                              <w:t>та й аристократія була німецька, як у нас єврейська, мос</w:t>
                              <w:softHyphen/>
                              <w:t>ковська й польська</w:t>
                            </w:r>
                          </w:p>
                          <w:p>
                            <w:pPr>
                              <w:pStyle w:val="212"/>
                              <w:shd w:fill="auto" w:val="clear"/>
                              <w:spacing w:lineRule="exact" w:line="206"/>
                              <w:ind w:right="160" w:firstLine="380"/>
                              <w:rPr/>
                            </w:pPr>
                            <w:r>
                              <w:rPr/>
                              <w:t>З сих трьох елементів особливої уваги варт елемент єврейський. Насамперед, він найбільш чисельний, найбільш трівкий і найтісніш зв’язаний з нашим краєм.</w:t>
                            </w:r>
                          </w:p>
                          <w:p>
                            <w:pPr>
                              <w:pStyle w:val="212"/>
                              <w:shd w:fill="auto" w:val="clear"/>
                              <w:spacing w:lineRule="exact" w:line="206"/>
                              <w:ind w:firstLine="380"/>
                              <w:rPr/>
                            </w:pPr>
                            <w:r>
                              <w:rPr/>
                              <w:t xml:space="preserve">Серед московської буржуазії на Україні єсть багато елементів не трівких — з денаціоналізованих Українців </w:t>
                            </w:r>
                            <w:r>
                              <w:rPr>
                                <w:lang w:eastAsia="ru-RU" w:bidi="ru-RU"/>
                              </w:rPr>
                              <w:t xml:space="preserve">(«тоже </w:t>
                            </w:r>
                            <w:r>
                              <w:rPr/>
                              <w:t>Малоросів») і таких Великоросів, котрі вже роди</w:t>
                              <w:softHyphen/>
                              <w:t>лись на Україні, міцно зв’язались з її життям і тепер в’ значній часті тільки тому, що нагла зміна в обставинах застала їх не приготованими, в замішанні опинились в ря</w:t>
                              <w:softHyphen/>
                              <w:t xml:space="preserve">дах «союзу </w:t>
                            </w:r>
                            <w:r>
                              <w:rPr>
                                <w:lang w:eastAsia="ru-RU" w:bidi="ru-RU"/>
                              </w:rPr>
                              <w:t xml:space="preserve">русских» </w:t>
                            </w:r>
                            <w:r>
                              <w:rPr/>
                              <w:t>і тому подібних організаціях. Правдо</w:t>
                              <w:softHyphen/>
                              <w:t>подібно, доволі скоро переважна частина сього елементу розійдеться: почасти вийде назад з України до Великоро</w:t>
                              <w:softHyphen/>
                              <w:t>си, почасти знов розплинеться в українськім елементі й зв’яжеться з ним. Треба терпеливо вичекати сього проце</w:t>
                              <w:softHyphen/>
                              <w:t>су, не вносячи непотрібного роздражнення, не обгострюючи відносин гвалтовною українізацією, поступаючи розважно н можливо м’ягко в переведенні тих вимог, які дійсно став</w:t>
                              <w:softHyphen/>
                              <w:t>ляться принципом української державності, становищем української мови як мови державної й т. ін. Я розумію, що в даний час є багато психологічних моментів, які обгострю-</w:t>
                            </w:r>
                            <w:r>
                              <w:rPr>
                                <w:vertAlign w:val="superscript"/>
                              </w:rPr>
                              <w:t xml:space="preserve">1 </w:t>
                            </w:r>
                            <w:r>
                              <w:rPr/>
                              <w:t xml:space="preserve">ють сі відносини: стан війни України з Московщиною, яка : ставить багатьох з тутешніх </w:t>
                            </w:r>
                            <w:r>
                              <w:rPr>
                                <w:lang w:eastAsia="ru-RU" w:bidi="ru-RU"/>
                              </w:rPr>
                              <w:t xml:space="preserve">«Русских» </w:t>
                            </w:r>
                            <w:r>
                              <w:rPr/>
                              <w:t>в становище підда- Г них ворожої держави, їх протидержавні виступи під час' більшовицького повстання і т. ін. Але віддавши з тих спр</w:t>
                            </w:r>
                          </w:p>
                        </w:txbxContent>
                      </wps:txbx>
                      <wps:bodyPr anchor="t" lIns="0" tIns="0" rIns="0" bIns="0">
                        <a:noAutofit/>
                      </wps:bodyPr>
                    </wps:wsp>
                  </a:graphicData>
                </a:graphic>
              </wp:anchor>
            </w:drawing>
          </mc:Choice>
          <mc:Fallback>
            <w:pict>
              <v:rect fillcolor="#FFFFFF" style="position:absolute;rotation:-0;width:300.5pt;height:401.4pt;mso-wrap-distance-left:0pt;mso-wrap-distance-right:0pt;mso-wrap-distance-top:0pt;mso-wrap-distance-bottom:0pt;margin-top:27.4pt;mso-position-vertical-relative:page;margin-left:30.7pt;mso-position-horizontal-relative:page">
                <v:fill opacity="0f"/>
                <v:textbox inset="0in,0in,0in,0in">
                  <w:txbxContent>
                    <w:p>
                      <w:pPr>
                        <w:pStyle w:val="212"/>
                        <w:shd w:fill="auto" w:val="clear"/>
                        <w:spacing w:lineRule="exact" w:line="206"/>
                        <w:rPr/>
                      </w:pPr>
                      <w:r>
                        <w:rPr>
                          <w:lang w:eastAsia="ru-RU" w:bidi="ru-RU"/>
                        </w:rPr>
                        <w:t xml:space="preserve">лене в </w:t>
                      </w:r>
                      <w:r>
                        <w:rPr/>
                        <w:t xml:space="preserve">неможливі господарські </w:t>
                      </w:r>
                      <w:r>
                        <w:rPr>
                          <w:lang w:eastAsia="ru-RU" w:bidi="ru-RU"/>
                        </w:rPr>
                        <w:t xml:space="preserve">й </w:t>
                      </w:r>
                      <w:r>
                        <w:rPr/>
                        <w:t xml:space="preserve">адміністраційні умови, кінець кінцем захопила напливова єврейська людність, найбільш витривала на всякі недогоди, найбільш зручна </w:t>
                      </w:r>
                      <w:r>
                        <w:rPr>
                          <w:rStyle w:val="24"/>
                        </w:rPr>
                        <w:t xml:space="preserve">,&lt; </w:t>
                      </w:r>
                      <w:r>
                        <w:rPr/>
                        <w:t xml:space="preserve">приладжуванні себе до всяких соціальних і економічних аб сурдів, і так витворивсь цей дуалізм українського села </w:t>
                      </w:r>
                      <w:r>
                        <w:rPr>
                          <w:lang w:val="en-US" w:eastAsia="en-US" w:bidi="en-US"/>
                        </w:rPr>
                        <w:t>ft</w:t>
                      </w:r>
                      <w:r>
                        <w:rPr>
                          <w:lang w:eastAsia="en-US" w:bidi="en-US"/>
                        </w:rPr>
                        <w:t xml:space="preserve"> </w:t>
                      </w:r>
                      <w:r>
                        <w:rPr/>
                        <w:t xml:space="preserve">єврейського міста (містечка і міста), з котрим Україна (особливо правобічна) перейшла під російський режим. Сей додав до польської буржуазії буржуазію московську, і утворив великі гнізда робітників-Великоросів з прихожих і місцевих денаціоналізованих людей по фабричних і про-, мислових центрах. І так утворилась та картина, яка </w:t>
                      </w:r>
                      <w:r>
                        <w:rPr>
                          <w:lang w:eastAsia="ru-RU" w:bidi="ru-RU"/>
                        </w:rPr>
                        <w:t xml:space="preserve">нага- </w:t>
                      </w:r>
                      <w:r>
                        <w:rPr>
                          <w:vertAlign w:val="subscript"/>
                        </w:rPr>
                        <w:t xml:space="preserve">: </w:t>
                      </w:r>
                      <w:r>
                        <w:rPr/>
                        <w:t xml:space="preserve">дує мені найбільше Чехію в епоху її відродження, де міс- </w:t>
                      </w:r>
                      <w:r>
                        <w:rPr>
                          <w:vertAlign w:val="superscript"/>
                        </w:rPr>
                        <w:t xml:space="preserve">: </w:t>
                      </w:r>
                      <w:r>
                        <w:rPr/>
                        <w:t>та й аристократія була німецька, як у нас єврейська, мос</w:t>
                        <w:softHyphen/>
                        <w:t>ковська й польська</w:t>
                      </w:r>
                    </w:p>
                    <w:p>
                      <w:pPr>
                        <w:pStyle w:val="212"/>
                        <w:shd w:fill="auto" w:val="clear"/>
                        <w:spacing w:lineRule="exact" w:line="206"/>
                        <w:ind w:right="160" w:firstLine="380"/>
                        <w:rPr/>
                      </w:pPr>
                      <w:r>
                        <w:rPr/>
                        <w:t>З сих трьох елементів особливої уваги варт елемент єврейський. Насамперед, він найбільш чисельний, найбільш трівкий і найтісніш зв’язаний з нашим краєм.</w:t>
                      </w:r>
                    </w:p>
                    <w:p>
                      <w:pPr>
                        <w:pStyle w:val="212"/>
                        <w:shd w:fill="auto" w:val="clear"/>
                        <w:spacing w:lineRule="exact" w:line="206"/>
                        <w:ind w:firstLine="380"/>
                        <w:rPr/>
                      </w:pPr>
                      <w:r>
                        <w:rPr/>
                        <w:t xml:space="preserve">Серед московської буржуазії на Україні єсть багато елементів не трівких — з денаціоналізованих Українців </w:t>
                      </w:r>
                      <w:r>
                        <w:rPr>
                          <w:lang w:eastAsia="ru-RU" w:bidi="ru-RU"/>
                        </w:rPr>
                        <w:t xml:space="preserve">(«тоже </w:t>
                      </w:r>
                      <w:r>
                        <w:rPr/>
                        <w:t>Малоросів») і таких Великоросів, котрі вже роди</w:t>
                        <w:softHyphen/>
                        <w:t>лись на Україні, міцно зв’язались з її життям і тепер в’ значній часті тільки тому, що нагла зміна в обставинах застала їх не приготованими, в замішанні опинились в ря</w:t>
                        <w:softHyphen/>
                        <w:t xml:space="preserve">дах «союзу </w:t>
                      </w:r>
                      <w:r>
                        <w:rPr>
                          <w:lang w:eastAsia="ru-RU" w:bidi="ru-RU"/>
                        </w:rPr>
                        <w:t xml:space="preserve">русских» </w:t>
                      </w:r>
                      <w:r>
                        <w:rPr/>
                        <w:t>і тому подібних організаціях. Правдо</w:t>
                        <w:softHyphen/>
                        <w:t>подібно, доволі скоро переважна частина сього елементу розійдеться: почасти вийде назад з України до Великоро</w:t>
                        <w:softHyphen/>
                        <w:t>си, почасти знов розплинеться в українськім елементі й зв’яжеться з ним. Треба терпеливо вичекати сього проце</w:t>
                        <w:softHyphen/>
                        <w:t>су, не вносячи непотрібного роздражнення, не обгострюючи відносин гвалтовною українізацією, поступаючи розважно н можливо м’ягко в переведенні тих вимог, які дійсно став</w:t>
                        <w:softHyphen/>
                        <w:t>ляться принципом української державності, становищем української мови як мови державної й т. ін. Я розумію, що в даний час є багато психологічних моментів, які обгострю-</w:t>
                      </w:r>
                      <w:r>
                        <w:rPr>
                          <w:vertAlign w:val="superscript"/>
                        </w:rPr>
                        <w:t xml:space="preserve">1 </w:t>
                      </w:r>
                      <w:r>
                        <w:rPr/>
                        <w:t xml:space="preserve">ють сі відносини: стан війни України з Московщиною, яка : ставить багатьох з тутешніх </w:t>
                      </w:r>
                      <w:r>
                        <w:rPr>
                          <w:lang w:eastAsia="ru-RU" w:bidi="ru-RU"/>
                        </w:rPr>
                        <w:t xml:space="preserve">«Русских» </w:t>
                      </w:r>
                      <w:r>
                        <w:rPr/>
                        <w:t>в становище підда- Г них ворожої держави, їх протидержавні виступи під час' більшовицького повстання і т. ін. Але віддавши з тих спр</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389890</wp:posOffset>
                </wp:positionH>
                <wp:positionV relativeFrom="page">
                  <wp:posOffset>5622290</wp:posOffset>
                </wp:positionV>
                <wp:extent cx="3712210" cy="902335"/>
                <wp:effectExtent l="0" t="0" r="0" b="0"/>
                <wp:wrapSquare wrapText="largest"/>
                <wp:docPr id="439" name="Frame439"/>
                <a:graphic xmlns:a="http://schemas.openxmlformats.org/drawingml/2006/main">
                  <a:graphicData uri="http://schemas.microsoft.com/office/word/2010/wordprocessingShape">
                    <wps:wsp>
                      <wps:cNvSpPr txBox="1"/>
                      <wps:spPr>
                        <a:xfrm>
                          <a:off x="0" y="0"/>
                          <a:ext cx="3712210" cy="902335"/>
                        </a:xfrm>
                        <a:prstGeom prst="rect"/>
                        <a:solidFill>
                          <a:srgbClr val="FFFFFF">
                            <a:alpha val="0"/>
                          </a:srgbClr>
                        </a:solidFill>
                      </wps:spPr>
                      <wps:txbx>
                        <w:txbxContent>
                          <w:p>
                            <w:pPr>
                              <w:pStyle w:val="Style22"/>
                              <w:shd w:fill="auto" w:val="clear"/>
                              <w:spacing w:lineRule="exact" w:line="168"/>
                              <w:ind w:firstLine="380"/>
                              <w:jc w:val="left"/>
                              <w:rPr/>
                            </w:pPr>
                            <w:r>
                              <w:rPr>
                                <w:vertAlign w:val="superscript"/>
                              </w:rPr>
                              <w:t>1</w:t>
                            </w:r>
                            <w:r>
                              <w:rPr/>
                              <w:t xml:space="preserve"> Я досі вживав у своїх писаннях слів: Жид, жидівський, </w:t>
                            </w:r>
                            <w:r>
                              <w:rPr>
                                <w:lang w:val="ru-RU" w:eastAsia="ru-RU" w:bidi="ru-RU"/>
                              </w:rPr>
                              <w:t xml:space="preserve">стой </w:t>
                            </w:r>
                            <w:r>
                              <w:rPr/>
                              <w:t>на тім, що сі слова у нас не маля й не мають образливого значеи Але після того, як недавно представник єврейської робочої партії Ц. Раді заявив, що сі слова, невважаючи на всі коментарії, таки жуть їх по нервах, я бачу себе змушеним відступити від свого до перішиього правила. Поправляю вирази в коректурі сеї книжки. А все-таки єврейське громадянство повинно прийняти до уваги й се, і. в нашім письменстві сі слова вживались без образи; й так їх приймач</w:t>
                            </w:r>
                          </w:p>
                        </w:txbxContent>
                      </wps:txbx>
                      <wps:bodyPr anchor="t" lIns="0" tIns="0" rIns="0" bIns="0">
                        <a:noAutofit/>
                      </wps:bodyPr>
                    </wps:wsp>
                  </a:graphicData>
                </a:graphic>
              </wp:anchor>
            </w:drawing>
          </mc:Choice>
          <mc:Fallback>
            <w:pict>
              <v:rect fillcolor="#FFFFFF" style="position:absolute;rotation:-0;width:292.3pt;height:71.05pt;mso-wrap-distance-left:0pt;mso-wrap-distance-right:0pt;mso-wrap-distance-top:0pt;mso-wrap-distance-bottom:0pt;margin-top:442.7pt;mso-position-vertical-relative:page;margin-left:30.7pt;mso-position-horizontal-relative:page">
                <v:fill opacity="0f"/>
                <v:textbox inset="0in,0in,0in,0in">
                  <w:txbxContent>
                    <w:p>
                      <w:pPr>
                        <w:pStyle w:val="Style22"/>
                        <w:shd w:fill="auto" w:val="clear"/>
                        <w:spacing w:lineRule="exact" w:line="168"/>
                        <w:ind w:firstLine="380"/>
                        <w:jc w:val="left"/>
                        <w:rPr/>
                      </w:pPr>
                      <w:r>
                        <w:rPr>
                          <w:vertAlign w:val="superscript"/>
                        </w:rPr>
                        <w:t>1</w:t>
                      </w:r>
                      <w:r>
                        <w:rPr/>
                        <w:t xml:space="preserve"> Я досі вживав у своїх писаннях слів: Жид, жидівський, </w:t>
                      </w:r>
                      <w:r>
                        <w:rPr>
                          <w:lang w:val="ru-RU" w:eastAsia="ru-RU" w:bidi="ru-RU"/>
                        </w:rPr>
                        <w:t xml:space="preserve">стой </w:t>
                      </w:r>
                      <w:r>
                        <w:rPr/>
                        <w:t>на тім, що сі слова у нас не маля й не мають образливого значеи Але після того, як недавно представник єврейської робочої партії Ц. Раді заявив, що сі слова, невважаючи на всі коментарії, таки жуть їх по нервах, я бачу себе змушеним відступити від свого до перішиього правила. Поправляю вирази в коректурі сеї книжки. А все-таки єврейське громадянство повинно прийняти до уваги й се, і. в нашім письменстві сі слова вживались без образи; й так їх приймач</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411480</wp:posOffset>
                </wp:positionH>
                <wp:positionV relativeFrom="page">
                  <wp:posOffset>6575425</wp:posOffset>
                </wp:positionV>
                <wp:extent cx="186055" cy="107950"/>
                <wp:effectExtent l="0" t="0" r="0" b="0"/>
                <wp:wrapSquare wrapText="largest"/>
                <wp:docPr id="440" name="Frame440"/>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WW140pt"/>
                              </w:rPr>
                              <w:t>166</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7.75pt;mso-position-vertical-relative:page;margin-left:32.4pt;mso-position-horizontal-relative:page">
                <v:fill opacity="0f"/>
                <v:textbox inset="0in,0in,0in,0in">
                  <w:txbxContent>
                    <w:p>
                      <w:pPr>
                        <w:pStyle w:val="143"/>
                        <w:shd w:fill="auto" w:val="clear"/>
                        <w:spacing w:lineRule="exact" w:line="170"/>
                        <w:rPr/>
                      </w:pPr>
                      <w:r>
                        <w:rPr>
                          <w:rStyle w:val="WW140pt"/>
                        </w:rPr>
                        <w:t>16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2">
                <wp:simplePos x="0" y="0"/>
                <wp:positionH relativeFrom="page">
                  <wp:posOffset>419100</wp:posOffset>
                </wp:positionH>
                <wp:positionV relativeFrom="page">
                  <wp:posOffset>352425</wp:posOffset>
                </wp:positionV>
                <wp:extent cx="3757930" cy="6165850"/>
                <wp:effectExtent l="0" t="0" r="0" b="0"/>
                <wp:wrapSquare wrapText="largest"/>
                <wp:docPr id="441" name="Frame441"/>
                <a:graphic xmlns:a="http://schemas.openxmlformats.org/drawingml/2006/main">
                  <a:graphicData uri="http://schemas.microsoft.com/office/word/2010/wordprocessingShape">
                    <wps:wsp>
                      <wps:cNvSpPr txBox="1"/>
                      <wps:spPr>
                        <a:xfrm>
                          <a:off x="0" y="0"/>
                          <a:ext cx="3757930" cy="6165850"/>
                        </a:xfrm>
                        <a:prstGeom prst="rect"/>
                        <a:solidFill>
                          <a:srgbClr val="FFFFFF">
                            <a:alpha val="0"/>
                          </a:srgbClr>
                        </a:solidFill>
                      </wps:spPr>
                      <wps:txbx>
                        <w:txbxContent>
                          <w:p>
                            <w:pPr>
                              <w:pStyle w:val="212"/>
                              <w:shd w:fill="auto" w:val="clear"/>
                              <w:spacing w:lineRule="exact" w:line="206"/>
                              <w:rPr/>
                            </w:pPr>
                            <w:r>
                              <w:rPr/>
                              <w:t>судові, коли щось до нього належить, треба поза тим гаси</w:t>
                              <w:softHyphen/>
                              <w:t>ти, нейтралізувати всяку обопільну ворожнечу й шукати для даного моменту виходу з усякої колізії можливо без</w:t>
                              <w:softHyphen/>
                              <w:t>болісного. Тут як в політиці треба взагалі уміти чекати і не форсувати справ, котрі вимагають часу, щоб дозріти й розв’язатись самі собою.</w:t>
                            </w:r>
                          </w:p>
                          <w:p>
                            <w:pPr>
                              <w:pStyle w:val="212"/>
                              <w:shd w:fill="auto" w:val="clear"/>
                              <w:spacing w:lineRule="exact" w:line="206"/>
                              <w:ind w:firstLine="380"/>
                              <w:rPr/>
                            </w:pPr>
                            <w:r>
                              <w:rPr/>
                              <w:t>Розуміється, великоруській стороні — поскільки вона не бере на себе завдань зривати українську державність, я теж міг би дати добру пораду — в інтересах уставлення добрих і згідних відносин не обгострювати їх декларатив</w:t>
                              <w:softHyphen/>
                              <w:t>ними протестами, не брати на себе ролі авангарду єдиної й неділимої Росії на Україні і якнайскоріше приймати й приладжуватись до того, що логічно й неминуче витікає з принципу державності України.</w:t>
                            </w:r>
                          </w:p>
                          <w:p>
                            <w:pPr>
                              <w:pStyle w:val="212"/>
                              <w:shd w:fill="auto" w:val="clear"/>
                              <w:spacing w:lineRule="exact" w:line="206"/>
                              <w:ind w:firstLine="380"/>
                              <w:rPr/>
                            </w:pPr>
                            <w:r>
                              <w:rPr/>
                              <w:t>Але коли в відносинах до великоруського елементу на Україні мусимо рахуватись особливо з обставинами дано</w:t>
                              <w:softHyphen/>
                              <w:t>го переходового моменту і ними орієнтуватись, то в відно</w:t>
                              <w:softHyphen/>
                              <w:t>синах до елементу єврейського треба рахувати на віки. На Україні опинилась приблизно четверта частина всього єв</w:t>
                              <w:softHyphen/>
                              <w:t>рейського народу на світі, і ся обставина, очевидно, заста</w:t>
                              <w:softHyphen/>
                              <w:t xml:space="preserve">вить свідоме єврейське громадянство </w:t>
                            </w:r>
                            <w:r>
                              <w:rPr>
                                <w:lang w:val="ru-RU" w:eastAsia="ru-RU" w:bidi="ru-RU"/>
                              </w:rPr>
                              <w:t xml:space="preserve">приложите </w:t>
                            </w:r>
                            <w:r>
                              <w:rPr/>
                              <w:t>всі ста</w:t>
                              <w:softHyphen/>
                              <w:t>рання до того, щоб єврейська людність на Україні не вина- родовлювалась (не денаціоналізувалась), розвинула свою національну культуру й життя, а з другого боку — щоб вона виробила добрі й приязні відносини з елементом ук</w:t>
                              <w:softHyphen/>
                              <w:t>раїнським. Бо тільки в такім разі єврейська людність ма</w:t>
                              <w:softHyphen/>
                              <w:t>тиме обставини догідні й сприятливі для свого національ</w:t>
                              <w:softHyphen/>
                              <w:t>ного життя.</w:t>
                            </w:r>
                          </w:p>
                          <w:p>
                            <w:pPr>
                              <w:pStyle w:val="212"/>
                              <w:shd w:fill="auto" w:val="clear"/>
                              <w:spacing w:lineRule="exact" w:line="206"/>
                              <w:ind w:firstLine="380"/>
                              <w:rPr/>
                            </w:pPr>
                            <w:r>
                              <w:rPr/>
                              <w:t xml:space="preserve">Український народ через свою Центральну Раду дав уже досить яскравий і конкретний вираз своєму бажанню дати всім народностям змогу </w:t>
                            </w:r>
                            <w:r>
                              <w:rPr>
                                <w:lang w:val="ru-RU" w:eastAsia="ru-RU" w:bidi="ru-RU"/>
                              </w:rPr>
                              <w:t xml:space="preserve">свободного </w:t>
                            </w:r>
                            <w:r>
                              <w:rPr/>
                              <w:t xml:space="preserve">національного розвитку й культивування своєї культури, так що з сього боку справа ясна. Ніяких бажань винародовляти єврейську людність у української демократії нема, і тому з свого боку єврейська людність повинна чути себе заінтересованою в тім, щоб </w:t>
                            </w:r>
                            <w:r>
                              <w:rPr>
                                <w:lang w:eastAsia="ru-RU" w:bidi="ru-RU"/>
                              </w:rPr>
                              <w:t xml:space="preserve">власть </w:t>
                            </w:r>
                            <w:r>
                              <w:rPr/>
                              <w:t>на Україні зісталась в руках української демократії. Ся ж ставить до єврейської людності як і до кожної іншої народності тільки одне бажання: щоб вона чула себе на Україні не чужинцями, не колоністами, котрих інтереси лежать поза Україною, а її громадянами, що прий</w:t>
                              <w:softHyphen/>
                              <w:t>мають на себе не тільки права, а й обов’язки вповні й за- рівно з громадянами української народності: бути сторо</w:t>
                              <w:softHyphen/>
                              <w:t>жами прав і вільностей України й оборонцями її держав</w:t>
                              <w:softHyphen/>
                              <w:t>ності, а не якимись нейтралістами.</w:t>
                            </w:r>
                          </w:p>
                          <w:p>
                            <w:pPr>
                              <w:pStyle w:val="212"/>
                              <w:shd w:fill="auto" w:val="clear"/>
                              <w:spacing w:lineRule="exact" w:line="206"/>
                              <w:ind w:firstLine="380"/>
                              <w:rPr/>
                            </w:pPr>
                            <w:r>
                              <w:rPr/>
                              <w:t>Ясна річ, що тільки під сею умовою можлива повна рів</w:t>
                              <w:softHyphen/>
                              <w:t>ноправність єврейської чи якої-небудь неукраїнської на</w:t>
                              <w:softHyphen/>
                            </w:r>
                          </w:p>
                        </w:txbxContent>
                      </wps:txbx>
                      <wps:bodyPr anchor="t" lIns="0" tIns="0" rIns="0" bIns="0">
                        <a:noAutofit/>
                      </wps:bodyPr>
                    </wps:wsp>
                  </a:graphicData>
                </a:graphic>
              </wp:anchor>
            </w:drawing>
          </mc:Choice>
          <mc:Fallback>
            <w:pict>
              <v:rect fillcolor="#FFFFFF" style="position:absolute;rotation:-0;width:295.9pt;height:485.5pt;mso-wrap-distance-left:0pt;mso-wrap-distance-right:0pt;mso-wrap-distance-top:0pt;mso-wrap-distance-bottom:0pt;margin-top:27.75pt;mso-position-vertical-relative:page;margin-left:33pt;mso-position-horizontal-relative:page">
                <v:fill opacity="0f"/>
                <v:textbox inset="0in,0in,0in,0in">
                  <w:txbxContent>
                    <w:p>
                      <w:pPr>
                        <w:pStyle w:val="212"/>
                        <w:shd w:fill="auto" w:val="clear"/>
                        <w:spacing w:lineRule="exact" w:line="206"/>
                        <w:rPr/>
                      </w:pPr>
                      <w:r>
                        <w:rPr/>
                        <w:t>судові, коли щось до нього належить, треба поза тим гаси</w:t>
                        <w:softHyphen/>
                        <w:t>ти, нейтралізувати всяку обопільну ворожнечу й шукати для даного моменту виходу з усякої колізії можливо без</w:t>
                        <w:softHyphen/>
                        <w:t>болісного. Тут як в політиці треба взагалі уміти чекати і не форсувати справ, котрі вимагають часу, щоб дозріти й розв’язатись самі собою.</w:t>
                      </w:r>
                    </w:p>
                    <w:p>
                      <w:pPr>
                        <w:pStyle w:val="212"/>
                        <w:shd w:fill="auto" w:val="clear"/>
                        <w:spacing w:lineRule="exact" w:line="206"/>
                        <w:ind w:firstLine="380"/>
                        <w:rPr/>
                      </w:pPr>
                      <w:r>
                        <w:rPr/>
                        <w:t>Розуміється, великоруській стороні — поскільки вона не бере на себе завдань зривати українську державність, я теж міг би дати добру пораду — в інтересах уставлення добрих і згідних відносин не обгострювати їх декларатив</w:t>
                        <w:softHyphen/>
                        <w:t>ними протестами, не брати на себе ролі авангарду єдиної й неділимої Росії на Україні і якнайскоріше приймати й приладжуватись до того, що логічно й неминуче витікає з принципу державності України.</w:t>
                      </w:r>
                    </w:p>
                    <w:p>
                      <w:pPr>
                        <w:pStyle w:val="212"/>
                        <w:shd w:fill="auto" w:val="clear"/>
                        <w:spacing w:lineRule="exact" w:line="206"/>
                        <w:ind w:firstLine="380"/>
                        <w:rPr/>
                      </w:pPr>
                      <w:r>
                        <w:rPr/>
                        <w:t>Але коли в відносинах до великоруського елементу на Україні мусимо рахуватись особливо з обставинами дано</w:t>
                        <w:softHyphen/>
                        <w:t>го переходового моменту і ними орієнтуватись, то в відно</w:t>
                        <w:softHyphen/>
                        <w:t>синах до елементу єврейського треба рахувати на віки. На Україні опинилась приблизно четверта частина всього єв</w:t>
                        <w:softHyphen/>
                        <w:t>рейського народу на світі, і ся обставина, очевидно, заста</w:t>
                        <w:softHyphen/>
                        <w:t xml:space="preserve">вить свідоме єврейське громадянство </w:t>
                      </w:r>
                      <w:r>
                        <w:rPr>
                          <w:lang w:val="ru-RU" w:eastAsia="ru-RU" w:bidi="ru-RU"/>
                        </w:rPr>
                        <w:t xml:space="preserve">приложите </w:t>
                      </w:r>
                      <w:r>
                        <w:rPr/>
                        <w:t>всі ста</w:t>
                        <w:softHyphen/>
                        <w:t>рання до того, щоб єврейська людність на Україні не вина- родовлювалась (не денаціоналізувалась), розвинула свою національну культуру й життя, а з другого боку — щоб вона виробила добрі й приязні відносини з елементом ук</w:t>
                        <w:softHyphen/>
                        <w:t>раїнським. Бо тільки в такім разі єврейська людність ма</w:t>
                        <w:softHyphen/>
                        <w:t>тиме обставини догідні й сприятливі для свого національ</w:t>
                        <w:softHyphen/>
                        <w:t>ного життя.</w:t>
                      </w:r>
                    </w:p>
                    <w:p>
                      <w:pPr>
                        <w:pStyle w:val="212"/>
                        <w:shd w:fill="auto" w:val="clear"/>
                        <w:spacing w:lineRule="exact" w:line="206"/>
                        <w:ind w:firstLine="380"/>
                        <w:rPr/>
                      </w:pPr>
                      <w:r>
                        <w:rPr/>
                        <w:t xml:space="preserve">Український народ через свою Центральну Раду дав уже досить яскравий і конкретний вираз своєму бажанню дати всім народностям змогу </w:t>
                      </w:r>
                      <w:r>
                        <w:rPr>
                          <w:lang w:val="ru-RU" w:eastAsia="ru-RU" w:bidi="ru-RU"/>
                        </w:rPr>
                        <w:t xml:space="preserve">свободного </w:t>
                      </w:r>
                      <w:r>
                        <w:rPr/>
                        <w:t xml:space="preserve">національного розвитку й культивування своєї культури, так що з сього боку справа ясна. Ніяких бажань винародовляти єврейську людність у української демократії нема, і тому з свого боку єврейська людність повинна чути себе заінтересованою в тім, щоб </w:t>
                      </w:r>
                      <w:r>
                        <w:rPr>
                          <w:lang w:eastAsia="ru-RU" w:bidi="ru-RU"/>
                        </w:rPr>
                        <w:t xml:space="preserve">власть </w:t>
                      </w:r>
                      <w:r>
                        <w:rPr/>
                        <w:t>на Україні зісталась в руках української демократії. Ся ж ставить до єврейської людності як і до кожної іншої народності тільки одне бажання: щоб вона чула себе на Україні не чужинцями, не колоністами, котрих інтереси лежать поза Україною, а її громадянами, що прий</w:t>
                        <w:softHyphen/>
                        <w:t>мають на себе не тільки права, а й обов’язки вповні й за- рівно з громадянами української народності: бути сторо</w:t>
                        <w:softHyphen/>
                        <w:t>жами прав і вільностей України й оборонцями її держав</w:t>
                        <w:softHyphen/>
                        <w:t>ності, а не якимись нейтралістами.</w:t>
                      </w:r>
                    </w:p>
                    <w:p>
                      <w:pPr>
                        <w:pStyle w:val="212"/>
                        <w:shd w:fill="auto" w:val="clear"/>
                        <w:spacing w:lineRule="exact" w:line="206"/>
                        <w:ind w:firstLine="380"/>
                        <w:rPr/>
                      </w:pPr>
                      <w:r>
                        <w:rPr/>
                        <w:t>Ясна річ, що тільки під сею умовою можлива повна рів</w:t>
                        <w:softHyphen/>
                        <w:t>ноправність єврейської чи якої-небудь неукраїнської 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3988435</wp:posOffset>
                </wp:positionH>
                <wp:positionV relativeFrom="page">
                  <wp:posOffset>6569075</wp:posOffset>
                </wp:positionV>
                <wp:extent cx="173355" cy="107950"/>
                <wp:effectExtent l="0" t="0" r="0" b="0"/>
                <wp:wrapSquare wrapText="largest"/>
                <wp:docPr id="442" name="Frame442"/>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76"/>
                              <w:shd w:fill="auto" w:val="clear"/>
                              <w:spacing w:lineRule="exact" w:line="170"/>
                              <w:rPr/>
                            </w:pPr>
                            <w:r>
                              <w:rPr>
                                <w:rStyle w:val="74"/>
                              </w:rPr>
                              <w:t>167</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517.25pt;mso-position-vertical-relative:page;margin-left:314.05pt;mso-position-horizontal-relative:page">
                <v:fill opacity="0f"/>
                <v:textbox inset="0in,0in,0in,0in">
                  <w:txbxContent>
                    <w:p>
                      <w:pPr>
                        <w:pStyle w:val="76"/>
                        <w:shd w:fill="auto" w:val="clear"/>
                        <w:spacing w:lineRule="exact" w:line="170"/>
                        <w:rPr/>
                      </w:pPr>
                      <w:r>
                        <w:rPr>
                          <w:rStyle w:val="74"/>
                        </w:rPr>
                        <w:t>16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4">
                <wp:simplePos x="0" y="0"/>
                <wp:positionH relativeFrom="page">
                  <wp:posOffset>396240</wp:posOffset>
                </wp:positionH>
                <wp:positionV relativeFrom="page">
                  <wp:posOffset>196215</wp:posOffset>
                </wp:positionV>
                <wp:extent cx="3803650" cy="6176645"/>
                <wp:effectExtent l="0" t="0" r="0" b="0"/>
                <wp:wrapSquare wrapText="largest"/>
                <wp:docPr id="443" name="Frame443"/>
                <a:graphic xmlns:a="http://schemas.openxmlformats.org/drawingml/2006/main">
                  <a:graphicData uri="http://schemas.microsoft.com/office/word/2010/wordprocessingShape">
                    <wps:wsp>
                      <wps:cNvSpPr txBox="1"/>
                      <wps:spPr>
                        <a:xfrm>
                          <a:off x="0" y="0"/>
                          <a:ext cx="3803650" cy="6176645"/>
                        </a:xfrm>
                        <a:prstGeom prst="rect"/>
                        <a:solidFill>
                          <a:srgbClr val="FFFFFF">
                            <a:alpha val="0"/>
                          </a:srgbClr>
                        </a:solidFill>
                      </wps:spPr>
                      <wps:txbx>
                        <w:txbxContent>
                          <w:p>
                            <w:pPr>
                              <w:pStyle w:val="212"/>
                              <w:shd w:fill="auto" w:val="clear"/>
                              <w:spacing w:lineRule="exact" w:line="206"/>
                              <w:rPr/>
                            </w:pPr>
                            <w:r>
                              <w:rPr/>
                              <w:t>родності України з українською і її право на повне куль</w:t>
                              <w:softHyphen/>
                              <w:t>турно-національне самоозначення.</w:t>
                            </w:r>
                          </w:p>
                          <w:p>
                            <w:pPr>
                              <w:pStyle w:val="212"/>
                              <w:shd w:fill="auto" w:val="clear"/>
                              <w:spacing w:lineRule="exact" w:line="206"/>
                              <w:ind w:firstLine="400"/>
                              <w:rPr/>
                            </w:pPr>
                            <w:r>
                              <w:rPr/>
                              <w:t>Маю всяку певність, що на сім грунті у українського елементу з єврейським може уставитись тверде порозумін</w:t>
                              <w:softHyphen/>
                              <w:t>ня, міцна солідарність і навіть обопільна приязнь. В інте</w:t>
                              <w:softHyphen/>
                              <w:t>ресах зближення села й міста, можливого вигладження їх антагонізмів і суперечностей та об’єднання в спільних по</w:t>
                              <w:softHyphen/>
                              <w:t>літичних завданнях бажано се бачити якнайскоріше. Тому обидві сторони повинні прикладати всякі старання до усу</w:t>
                              <w:softHyphen/>
                              <w:t>вання всього, що сіє антагонізм між сими двома стихіями.</w:t>
                            </w:r>
                          </w:p>
                          <w:p>
                            <w:pPr>
                              <w:pStyle w:val="212"/>
                              <w:shd w:fill="auto" w:val="clear"/>
                              <w:spacing w:lineRule="exact" w:line="206"/>
                              <w:ind w:firstLine="400"/>
                              <w:rPr/>
                            </w:pPr>
                            <w:r>
                              <w:rPr/>
                              <w:t>Так отже з української сторони повинно робитися все для нейтралізування й викорінення антисемітизму, що рап</w:t>
                              <w:softHyphen/>
                              <w:t>том прокинувсь останніми часами, підогрітий вульгарним націоналізмом, з одного боку, з другого — загострений участю Євреїв в більшовицьких ексцесах. Треба мати на увазі, що се були елементи якраз не організовані в націо</w:t>
                              <w:softHyphen/>
                              <w:t>нальних єврейських організаціях, так що участь Євреїв в протиукраїнських повстаннях нічого не має спільного з єврейським національним рухом, і він ні скільки за них не відповідає. З другого боку, антисемітизм — сей «соціалізм дурнів», як його справедливо прозвали німецькі соціалісти, затемнюючи свідомість дійсних класових відносин і соці</w:t>
                              <w:softHyphen/>
                              <w:t>альних інтересів, служить інтересам реакції, і з станови</w:t>
                              <w:softHyphen/>
                              <w:t>ща української демократії рішучо шкідливий. За часів Хмельницького антисемітизм пускали для замилення очей селянським і козацьким масам польські пани. Тепер він може послужити інтересам інших буржуазних і реакційних кругів. Але інтересам українських трудящих мас не послу</w:t>
                              <w:softHyphen/>
                              <w:t>жить він ні в чім.</w:t>
                            </w:r>
                          </w:p>
                          <w:p>
                            <w:pPr>
                              <w:pStyle w:val="212"/>
                              <w:shd w:fill="auto" w:val="clear"/>
                              <w:spacing w:lineRule="exact" w:line="206"/>
                              <w:ind w:firstLine="400"/>
                              <w:rPr/>
                            </w:pPr>
                            <w:r>
                              <w:rPr/>
                              <w:t>З свого боку, свідомі й політично відповідальні єврей</w:t>
                              <w:softHyphen/>
                              <w:t>ські елементи повинні вважати своїм ділом не утрудняти, а улегшувати діло національного порозуміння. Єврейське громадянство повинно якомога скоріше визволитись від старих централістичних навичок, від ідеології всеросій</w:t>
                              <w:softHyphen/>
                              <w:t>ської єдності, від ролі наймитів обрусенія, якими Євреї були досі. Ми розуміємо, що їм не так легко визволитись від сих навичок, від звички до російської мови, яко мови культурної, від російської культури, яко провідниці світо</w:t>
                              <w:softHyphen/>
                              <w:t>вих ідей. Єврейські діти вчились в російських школах, і їх батьки, щоб забезпечити їм можливість довчитись в росій</w:t>
                              <w:softHyphen/>
                              <w:t>ській же школі, горлають по батьківських комітетах проти українізації школи. Єврейським канцеляристам всяких ка</w:t>
                              <w:softHyphen/>
                              <w:t>тегорій не хочеться перевчатися на українське і вони агі</w:t>
                              <w:softHyphen/>
                              <w:t>тують проти української урядової мови і т. д. Все се пси</w:t>
                              <w:softHyphen/>
                              <w:t>хологічно зрозуміло — але ся нездібність глянути поверх практичних недогід моменту, сорозмірно дрібних, орієнтуй</w:t>
                            </w:r>
                          </w:p>
                        </w:txbxContent>
                      </wps:txbx>
                      <wps:bodyPr anchor="t" lIns="0" tIns="0" rIns="0" bIns="0">
                        <a:noAutofit/>
                      </wps:bodyPr>
                    </wps:wsp>
                  </a:graphicData>
                </a:graphic>
              </wp:anchor>
            </w:drawing>
          </mc:Choice>
          <mc:Fallback>
            <w:pict>
              <v:rect fillcolor="#FFFFFF" style="position:absolute;rotation:-0;width:299.5pt;height:486.35pt;mso-wrap-distance-left:0pt;mso-wrap-distance-right:0pt;mso-wrap-distance-top:0pt;mso-wrap-distance-bottom:0pt;margin-top:15.45pt;mso-position-vertical-relative:page;margin-left:31.2pt;mso-position-horizontal-relative:page">
                <v:fill opacity="0f"/>
                <v:textbox inset="0in,0in,0in,0in">
                  <w:txbxContent>
                    <w:p>
                      <w:pPr>
                        <w:pStyle w:val="212"/>
                        <w:shd w:fill="auto" w:val="clear"/>
                        <w:spacing w:lineRule="exact" w:line="206"/>
                        <w:rPr/>
                      </w:pPr>
                      <w:r>
                        <w:rPr/>
                        <w:t>родності України з українською і її право на повне куль</w:t>
                        <w:softHyphen/>
                        <w:t>турно-національне самоозначення.</w:t>
                      </w:r>
                    </w:p>
                    <w:p>
                      <w:pPr>
                        <w:pStyle w:val="212"/>
                        <w:shd w:fill="auto" w:val="clear"/>
                        <w:spacing w:lineRule="exact" w:line="206"/>
                        <w:ind w:firstLine="400"/>
                        <w:rPr/>
                      </w:pPr>
                      <w:r>
                        <w:rPr/>
                        <w:t>Маю всяку певність, що на сім грунті у українського елементу з єврейським може уставитись тверде порозумін</w:t>
                        <w:softHyphen/>
                        <w:t>ня, міцна солідарність і навіть обопільна приязнь. В інте</w:t>
                        <w:softHyphen/>
                        <w:t>ресах зближення села й міста, можливого вигладження їх антагонізмів і суперечностей та об’єднання в спільних по</w:t>
                        <w:softHyphen/>
                        <w:t>літичних завданнях бажано се бачити якнайскоріше. Тому обидві сторони повинні прикладати всякі старання до усу</w:t>
                        <w:softHyphen/>
                        <w:t>вання всього, що сіє антагонізм між сими двома стихіями.</w:t>
                      </w:r>
                    </w:p>
                    <w:p>
                      <w:pPr>
                        <w:pStyle w:val="212"/>
                        <w:shd w:fill="auto" w:val="clear"/>
                        <w:spacing w:lineRule="exact" w:line="206"/>
                        <w:ind w:firstLine="400"/>
                        <w:rPr/>
                      </w:pPr>
                      <w:r>
                        <w:rPr/>
                        <w:t>Так отже з української сторони повинно робитися все для нейтралізування й викорінення антисемітизму, що рап</w:t>
                        <w:softHyphen/>
                        <w:t>том прокинувсь останніми часами, підогрітий вульгарним націоналізмом, з одного боку, з другого — загострений участю Євреїв в більшовицьких ексцесах. Треба мати на увазі, що се були елементи якраз не організовані в націо</w:t>
                        <w:softHyphen/>
                        <w:t>нальних єврейських організаціях, так що участь Євреїв в протиукраїнських повстаннях нічого не має спільного з єврейським національним рухом, і він ні скільки за них не відповідає. З другого боку, антисемітизм — сей «соціалізм дурнів», як його справедливо прозвали німецькі соціалісти, затемнюючи свідомість дійсних класових відносин і соці</w:t>
                        <w:softHyphen/>
                        <w:t>альних інтересів, служить інтересам реакції, і з станови</w:t>
                        <w:softHyphen/>
                        <w:t>ща української демократії рішучо шкідливий. За часів Хмельницького антисемітизм пускали для замилення очей селянським і козацьким масам польські пани. Тепер він може послужити інтересам інших буржуазних і реакційних кругів. Але інтересам українських трудящих мас не послу</w:t>
                        <w:softHyphen/>
                        <w:t>жить він ні в чім.</w:t>
                      </w:r>
                    </w:p>
                    <w:p>
                      <w:pPr>
                        <w:pStyle w:val="212"/>
                        <w:shd w:fill="auto" w:val="clear"/>
                        <w:spacing w:lineRule="exact" w:line="206"/>
                        <w:ind w:firstLine="400"/>
                        <w:rPr/>
                      </w:pPr>
                      <w:r>
                        <w:rPr/>
                        <w:t>З свого боку, свідомі й політично відповідальні єврей</w:t>
                        <w:softHyphen/>
                        <w:t>ські елементи повинні вважати своїм ділом не утрудняти, а улегшувати діло національного порозуміння. Єврейське громадянство повинно якомога скоріше визволитись від старих централістичних навичок, від ідеології всеросій</w:t>
                        <w:softHyphen/>
                        <w:t>ської єдності, від ролі наймитів обрусенія, якими Євреї були досі. Ми розуміємо, що їм не так легко визволитись від сих навичок, від звички до російської мови, яко мови культурної, від російської культури, яко провідниці світо</w:t>
                        <w:softHyphen/>
                        <w:t>вих ідей. Єврейські діти вчились в російських школах, і їх батьки, щоб забезпечити їм можливість довчитись в росій</w:t>
                        <w:softHyphen/>
                        <w:t>ській же школі, горлають по батьківських комітетах проти українізації школи. Єврейським канцеляристам всяких ка</w:t>
                        <w:softHyphen/>
                        <w:t>тегорій не хочеться перевчатися на українське і вони агі</w:t>
                        <w:softHyphen/>
                        <w:t>тують проти української урядової мови і т. д. Все се пси</w:t>
                        <w:softHyphen/>
                        <w:t>хологічно зрозуміло — але ся нездібність глянути поверх практичних недогід моменту, сорозмірно дрібних, орієнтуй</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5">
                <wp:simplePos x="0" y="0"/>
                <wp:positionH relativeFrom="page">
                  <wp:posOffset>304800</wp:posOffset>
                </wp:positionH>
                <wp:positionV relativeFrom="page">
                  <wp:posOffset>407670</wp:posOffset>
                </wp:positionV>
                <wp:extent cx="3749040" cy="6163945"/>
                <wp:effectExtent l="0" t="0" r="0" b="0"/>
                <wp:wrapSquare wrapText="largest"/>
                <wp:docPr id="444" name="Frame444"/>
                <a:graphic xmlns:a="http://schemas.openxmlformats.org/drawingml/2006/main">
                  <a:graphicData uri="http://schemas.microsoft.com/office/word/2010/wordprocessingShape">
                    <wps:wsp>
                      <wps:cNvSpPr txBox="1"/>
                      <wps:spPr>
                        <a:xfrm>
                          <a:off x="0" y="0"/>
                          <a:ext cx="3749040" cy="6163945"/>
                        </a:xfrm>
                        <a:prstGeom prst="rect"/>
                        <a:solidFill>
                          <a:srgbClr val="FFFFFF">
                            <a:alpha val="0"/>
                          </a:srgbClr>
                        </a:solidFill>
                      </wps:spPr>
                      <wps:txbx>
                        <w:txbxContent>
                          <w:p>
                            <w:pPr>
                              <w:pStyle w:val="212"/>
                              <w:shd w:fill="auto" w:val="clear"/>
                              <w:spacing w:lineRule="exact" w:line="206"/>
                              <w:rPr/>
                            </w:pPr>
                            <w:r>
                              <w:rPr/>
                              <w:t xml:space="preserve">ватись завданнями </w:t>
                            </w:r>
                            <w:r>
                              <w:rPr>
                                <w:lang w:val="ru-RU" w:eastAsia="ru-RU" w:bidi="ru-RU"/>
                              </w:rPr>
                              <w:t xml:space="preserve">й перспективами будуччини </w:t>
                            </w:r>
                            <w:r>
                              <w:rPr/>
                              <w:t xml:space="preserve">і </w:t>
                            </w:r>
                            <w:r>
                              <w:rPr>
                                <w:lang w:val="ru-RU" w:eastAsia="ru-RU" w:bidi="ru-RU"/>
                              </w:rPr>
                              <w:t xml:space="preserve">для них </w:t>
                            </w:r>
                            <w:r>
                              <w:rPr/>
                              <w:t>поносити певні жертви і недогоди в теперішності шкодить їм і нам. Ся короткозорість ставить Евреїв в ряди тих, хто заважають перебудуванню України відповідно її новому політичному становищу — в ряди противників української стихії, і натурально — викликає проти них невдоволення, підозріння й обвинувачення.</w:t>
                            </w:r>
                          </w:p>
                          <w:p>
                            <w:pPr>
                              <w:pStyle w:val="212"/>
                              <w:shd w:fill="auto" w:val="clear"/>
                              <w:spacing w:lineRule="exact" w:line="206"/>
                              <w:ind w:firstLine="360"/>
                              <w:rPr/>
                            </w:pPr>
                            <w:r>
                              <w:rPr/>
                              <w:t>В інтересах уставлення добрих і щирих відносин свідо</w:t>
                              <w:softHyphen/>
                              <w:t>мі провідники єврейські повинні впливати на своє грома</w:t>
                              <w:softHyphen/>
                              <w:t>дянство, щоб воно старалось вживатись в нові умови, при</w:t>
                              <w:softHyphen/>
                              <w:t>вчалось до української мови, знайомилось з українським письменством, мистецтвом, історією, традицією. Там знай</w:t>
                              <w:softHyphen/>
                              <w:t>деться багато симпатичного й для них, коли підійдуть до нього без упередження, навіяного старими балачками бу</w:t>
                              <w:softHyphen/>
                              <w:t>тербродних общеросів про надуманість чи мізерність укра</w:t>
                              <w:softHyphen/>
                              <w:t>їнського національного добутку, і на сім грунті обопільно</w:t>
                              <w:softHyphen/>
                              <w:t>го розуміння й знання розвіється недовір’я й неохота, кот</w:t>
                              <w:softHyphen/>
                              <w:t>ра дає грунт під посів усяких недобрих плевелів.</w:t>
                            </w:r>
                          </w:p>
                          <w:p>
                            <w:pPr>
                              <w:pStyle w:val="212"/>
                              <w:shd w:fill="auto" w:val="clear"/>
                              <w:spacing w:lineRule="exact" w:line="206"/>
                              <w:ind w:firstLine="360"/>
                              <w:rPr/>
                            </w:pPr>
                            <w:r>
                              <w:rPr/>
                              <w:t>Трудніше наладити відносини українсько-польські. Тут на перепоні стоять, з одного боку, всякі історичні рахунки й претензії, від котрих ніяк не може увільнитись польське громадянство, з другого — та незагоєна рана, яку задала польському елементові на Україні соціальна реформа.</w:t>
                            </w:r>
                          </w:p>
                          <w:p>
                            <w:pPr>
                              <w:pStyle w:val="212"/>
                              <w:shd w:fill="auto" w:val="clear"/>
                              <w:spacing w:lineRule="exact" w:line="206"/>
                              <w:ind w:firstLine="360"/>
                              <w:rPr/>
                            </w:pPr>
                            <w:r>
                              <w:rPr/>
                              <w:t>Річ зрозуміла. Скасування земельної власності вдари</w:t>
                              <w:softHyphen/>
                              <w:t>ло по тій економічній базі, на котрій спиралась сила й зна</w:t>
                              <w:softHyphen/>
                              <w:t>чення польського елементу на Вкраїні. Поруч великих зем</w:t>
                              <w:softHyphen/>
                              <w:t>левласників зачепило воно також інтереси тисяч сільсько</w:t>
                              <w:softHyphen/>
                              <w:t>господарського персоналу, так званих офіціалістів, що жи</w:t>
                              <w:softHyphen/>
                              <w:t>вились з того великого землевласництва — елементів, що вважають себе демократичними і тягнуть за собою поль</w:t>
                              <w:softHyphen/>
                              <w:t>ську буржуазію міську. Всі сі елементи ие можуть помири</w:t>
                              <w:softHyphen/>
                              <w:t>тись з захитанням своїх економічних впливів, котре оціню</w:t>
                              <w:softHyphen/>
                              <w:t>ють з становища своєї національної сили і впливу на Ук</w:t>
                              <w:softHyphen/>
                              <w:t>раїні, або й ще ширше — з становища сили польського еле</w:t>
                              <w:softHyphen/>
                              <w:t>менту взагалі, в котрім польське землеволодіння України та зв’язані з ним засоби й ресурси становили теж дуже по</w:t>
                              <w:softHyphen/>
                              <w:t>важну позицію. Все се, очевидно, настроює широкі круги польського громадянства на Україні дуже не прихильно до нашої «народної» державності, і в сих настроях польської буржуазії тонуть невеликі суголосні нам елементи соціаліс</w:t>
                              <w:softHyphen/>
                              <w:t>тичні й народницькі. їм треба б піти назустріч, підтримати їх, протягнути руку трудовому польському елементові, де він єсть — Полякам-селянам, польському робітництву й продуктивній демократичній інтелігенції.</w:t>
                            </w:r>
                          </w:p>
                          <w:p>
                            <w:pPr>
                              <w:pStyle w:val="212"/>
                              <w:shd w:fill="auto" w:val="clear"/>
                              <w:spacing w:lineRule="exact" w:line="206"/>
                              <w:ind w:firstLine="360"/>
                              <w:rPr/>
                            </w:pPr>
                            <w:r>
                              <w:rPr/>
                              <w:t>Все се не так легко — бо напр. на грунті культурнім і освітнім тут між ними й нами встане національно-персо</w:t>
                              <w:softHyphen/>
                            </w:r>
                          </w:p>
                        </w:txbxContent>
                      </wps:txbx>
                      <wps:bodyPr anchor="t" lIns="0" tIns="0" rIns="0" bIns="0">
                        <a:noAutofit/>
                      </wps:bodyPr>
                    </wps:wsp>
                  </a:graphicData>
                </a:graphic>
              </wp:anchor>
            </w:drawing>
          </mc:Choice>
          <mc:Fallback>
            <w:pict>
              <v:rect fillcolor="#FFFFFF" style="position:absolute;rotation:-0;width:295.2pt;height:485.35pt;mso-wrap-distance-left:0pt;mso-wrap-distance-right:0pt;mso-wrap-distance-top:0pt;mso-wrap-distance-bottom:0pt;margin-top:32.1pt;mso-position-vertical-relative:page;margin-left:24pt;mso-position-horizontal-relative:page">
                <v:fill opacity="0f"/>
                <v:textbox inset="0in,0in,0in,0in">
                  <w:txbxContent>
                    <w:p>
                      <w:pPr>
                        <w:pStyle w:val="212"/>
                        <w:shd w:fill="auto" w:val="clear"/>
                        <w:spacing w:lineRule="exact" w:line="206"/>
                        <w:rPr/>
                      </w:pPr>
                      <w:r>
                        <w:rPr/>
                        <w:t xml:space="preserve">ватись завданнями </w:t>
                      </w:r>
                      <w:r>
                        <w:rPr>
                          <w:lang w:val="ru-RU" w:eastAsia="ru-RU" w:bidi="ru-RU"/>
                        </w:rPr>
                        <w:t xml:space="preserve">й перспективами будуччини </w:t>
                      </w:r>
                      <w:r>
                        <w:rPr/>
                        <w:t xml:space="preserve">і </w:t>
                      </w:r>
                      <w:r>
                        <w:rPr>
                          <w:lang w:val="ru-RU" w:eastAsia="ru-RU" w:bidi="ru-RU"/>
                        </w:rPr>
                        <w:t xml:space="preserve">для них </w:t>
                      </w:r>
                      <w:r>
                        <w:rPr/>
                        <w:t>поносити певні жертви і недогоди в теперішності шкодить їм і нам. Ся короткозорість ставить Евреїв в ряди тих, хто заважають перебудуванню України відповідно її новому політичному становищу — в ряди противників української стихії, і натурально — викликає проти них невдоволення, підозріння й обвинувачення.</w:t>
                      </w:r>
                    </w:p>
                    <w:p>
                      <w:pPr>
                        <w:pStyle w:val="212"/>
                        <w:shd w:fill="auto" w:val="clear"/>
                        <w:spacing w:lineRule="exact" w:line="206"/>
                        <w:ind w:firstLine="360"/>
                        <w:rPr/>
                      </w:pPr>
                      <w:r>
                        <w:rPr/>
                        <w:t>В інтересах уставлення добрих і щирих відносин свідо</w:t>
                        <w:softHyphen/>
                        <w:t>мі провідники єврейські повинні впливати на своє грома</w:t>
                        <w:softHyphen/>
                        <w:t>дянство, щоб воно старалось вживатись в нові умови, при</w:t>
                        <w:softHyphen/>
                        <w:t>вчалось до української мови, знайомилось з українським письменством, мистецтвом, історією, традицією. Там знай</w:t>
                        <w:softHyphen/>
                        <w:t>деться багато симпатичного й для них, коли підійдуть до нього без упередження, навіяного старими балачками бу</w:t>
                        <w:softHyphen/>
                        <w:t>тербродних общеросів про надуманість чи мізерність укра</w:t>
                        <w:softHyphen/>
                        <w:t>їнського національного добутку, і на сім грунті обопільно</w:t>
                        <w:softHyphen/>
                        <w:t>го розуміння й знання розвіється недовір’я й неохота, кот</w:t>
                        <w:softHyphen/>
                        <w:t>ра дає грунт під посів усяких недобрих плевелів.</w:t>
                      </w:r>
                    </w:p>
                    <w:p>
                      <w:pPr>
                        <w:pStyle w:val="212"/>
                        <w:shd w:fill="auto" w:val="clear"/>
                        <w:spacing w:lineRule="exact" w:line="206"/>
                        <w:ind w:firstLine="360"/>
                        <w:rPr/>
                      </w:pPr>
                      <w:r>
                        <w:rPr/>
                        <w:t>Трудніше наладити відносини українсько-польські. Тут на перепоні стоять, з одного боку, всякі історичні рахунки й претензії, від котрих ніяк не може увільнитись польське громадянство, з другого — та незагоєна рана, яку задала польському елементові на Україні соціальна реформа.</w:t>
                      </w:r>
                    </w:p>
                    <w:p>
                      <w:pPr>
                        <w:pStyle w:val="212"/>
                        <w:shd w:fill="auto" w:val="clear"/>
                        <w:spacing w:lineRule="exact" w:line="206"/>
                        <w:ind w:firstLine="360"/>
                        <w:rPr/>
                      </w:pPr>
                      <w:r>
                        <w:rPr/>
                        <w:t>Річ зрозуміла. Скасування земельної власності вдари</w:t>
                        <w:softHyphen/>
                        <w:t>ло по тій економічній базі, на котрій спиралась сила й зна</w:t>
                        <w:softHyphen/>
                        <w:t>чення польського елементу на Вкраїні. Поруч великих зем</w:t>
                        <w:softHyphen/>
                        <w:t>левласників зачепило воно також інтереси тисяч сільсько</w:t>
                        <w:softHyphen/>
                        <w:t>господарського персоналу, так званих офіціалістів, що жи</w:t>
                        <w:softHyphen/>
                        <w:t>вились з того великого землевласництва — елементів, що вважають себе демократичними і тягнуть за собою поль</w:t>
                        <w:softHyphen/>
                        <w:t>ську буржуазію міську. Всі сі елементи ие можуть помири</w:t>
                        <w:softHyphen/>
                        <w:t>тись з захитанням своїх економічних впливів, котре оціню</w:t>
                        <w:softHyphen/>
                        <w:t>ють з становища своєї національної сили і впливу на Ук</w:t>
                        <w:softHyphen/>
                        <w:t>раїні, або й ще ширше — з становища сили польського еле</w:t>
                        <w:softHyphen/>
                        <w:t>менту взагалі, в котрім польське землеволодіння України та зв’язані з ним засоби й ресурси становили теж дуже по</w:t>
                        <w:softHyphen/>
                        <w:t>важну позицію. Все се, очевидно, настроює широкі круги польського громадянства на Україні дуже не прихильно до нашої «народної» державності, і в сих настроях польської буржуазії тонуть невеликі суголосні нам елементи соціаліс</w:t>
                        <w:softHyphen/>
                        <w:t>тичні й народницькі. їм треба б піти назустріч, підтримати їх, протягнути руку трудовому польському елементові, де він єсть — Полякам-селянам, польському робітництву й продуктивній демократичній інтелігенції.</w:t>
                      </w:r>
                    </w:p>
                    <w:p>
                      <w:pPr>
                        <w:pStyle w:val="212"/>
                        <w:shd w:fill="auto" w:val="clear"/>
                        <w:spacing w:lineRule="exact" w:line="206"/>
                        <w:ind w:firstLine="360"/>
                        <w:rPr/>
                      </w:pPr>
                      <w:r>
                        <w:rPr/>
                        <w:t>Все се не так легко — бо напр. на грунті культурнім і освітнім тут між ними й нами встане національно-перс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3831590</wp:posOffset>
                </wp:positionH>
                <wp:positionV relativeFrom="page">
                  <wp:posOffset>6622415</wp:posOffset>
                </wp:positionV>
                <wp:extent cx="186055" cy="107950"/>
                <wp:effectExtent l="0" t="0" r="0" b="0"/>
                <wp:wrapSquare wrapText="largest"/>
                <wp:docPr id="445" name="Frame445"/>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WW140pt"/>
                              </w:rPr>
                              <w:t>169</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1.45pt;mso-position-vertical-relative:page;margin-left:301.7pt;mso-position-horizontal-relative:page">
                <v:fill opacity="0f"/>
                <v:textbox inset="0in,0in,0in,0in">
                  <w:txbxContent>
                    <w:p>
                      <w:pPr>
                        <w:pStyle w:val="143"/>
                        <w:shd w:fill="auto" w:val="clear"/>
                        <w:spacing w:lineRule="exact" w:line="170"/>
                        <w:rPr/>
                      </w:pPr>
                      <w:r>
                        <w:rPr>
                          <w:rStyle w:val="WW140pt"/>
                        </w:rPr>
                        <w:t>16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7">
                <wp:simplePos x="0" y="0"/>
                <wp:positionH relativeFrom="page">
                  <wp:posOffset>311150</wp:posOffset>
                </wp:positionH>
                <wp:positionV relativeFrom="page">
                  <wp:posOffset>386080</wp:posOffset>
                </wp:positionV>
                <wp:extent cx="3736975" cy="6179820"/>
                <wp:effectExtent l="0" t="0" r="0" b="0"/>
                <wp:wrapSquare wrapText="largest"/>
                <wp:docPr id="446" name="Frame446"/>
                <a:graphic xmlns:a="http://schemas.openxmlformats.org/drawingml/2006/main">
                  <a:graphicData uri="http://schemas.microsoft.com/office/word/2010/wordprocessingShape">
                    <wps:wsp>
                      <wps:cNvSpPr txBox="1"/>
                      <wps:spPr>
                        <a:xfrm>
                          <a:off x="0" y="0"/>
                          <a:ext cx="3736975" cy="6179820"/>
                        </a:xfrm>
                        <a:prstGeom prst="rect"/>
                        <a:solidFill>
                          <a:srgbClr val="FFFFFF">
                            <a:alpha val="0"/>
                          </a:srgbClr>
                        </a:solidFill>
                      </wps:spPr>
                      <wps:txbx>
                        <w:txbxContent>
                          <w:p>
                            <w:pPr>
                              <w:pStyle w:val="212"/>
                              <w:shd w:fill="auto" w:val="clear"/>
                              <w:spacing w:lineRule="exact" w:line="206" w:before="0" w:after="49"/>
                              <w:rPr/>
                            </w:pPr>
                            <w:r>
                              <w:rPr/>
                              <w:t>нальна автономія, яка віддасть польську школу й культур</w:t>
                              <w:softHyphen/>
                              <w:t>ні інституції в руки елементів буржуазно-клерикальних, настроєних націоналістично. Се та оборотна національно- персональної автономії, котру взагалі треба мати на ува</w:t>
                              <w:softHyphen/>
                              <w:t>зі в нашім будучім будівництві: автономія може сотворити заброніровані фортеці, де засядуть елементи реакційні, не- соціадістичні, настроєні шовіністично, або вузько-націона</w:t>
                              <w:softHyphen/>
                              <w:t>лістично й творитимуть в нашім організмі тіла чужородні з становища загальнодемократичного і соціалістичного курсу нашого життя. Тому всі, кому дорогий сей курс на</w:t>
                              <w:softHyphen/>
                              <w:t>шого життя, повинні загодя задуматися над тими способа</w:t>
                              <w:softHyphen/>
                              <w:t>ми, якими сей вплив ідей демократичних І соціалістичних може бути розтягнений і на сі національні острови — не обмежуючи і не рушаючи їх національних інтересів.</w:t>
                            </w:r>
                          </w:p>
                          <w:p>
                            <w:pPr>
                              <w:pStyle w:val="123"/>
                              <w:shd w:fill="auto" w:val="clear"/>
                              <w:spacing w:lineRule="exact" w:line="220" w:before="0" w:after="19"/>
                              <w:rPr/>
                            </w:pPr>
                            <w:r>
                              <w:rPr/>
                              <w:t>Державність</w:t>
                            </w:r>
                          </w:p>
                          <w:p>
                            <w:pPr>
                              <w:pStyle w:val="212"/>
                              <w:shd w:fill="auto" w:val="clear"/>
                              <w:spacing w:lineRule="exact" w:line="206"/>
                              <w:ind w:firstLine="360"/>
                              <w:rPr/>
                            </w:pPr>
                            <w:r>
                              <w:rPr>
                                <w:rStyle w:val="24"/>
                              </w:rPr>
                              <w:t>Я</w:t>
                            </w:r>
                            <w:r>
                              <w:rPr/>
                              <w:t xml:space="preserve"> продовжу ще тільки що порушену тему. Нашій народ</w:t>
                              <w:softHyphen/>
                              <w:t>ній державі ставимо грандіозні завдання: не тільки зверх</w:t>
                              <w:softHyphen/>
                              <w:t>ню охорону ладу й порядку, яку ставить собі звичайна бур</w:t>
                              <w:softHyphen/>
                              <w:t>жуазна держава, хоч би й буржуазна республіка, а пере</w:t>
                              <w:softHyphen/>
                              <w:t>ведення й поглиблення правдивого, послідовно розвине</w:t>
                              <w:softHyphen/>
                              <w:t>ного демократизму і можливе наближення до соціалістично</w:t>
                              <w:softHyphen/>
                              <w:t>го ладу, оскільки воно можливе в реальних обставинах кожного даного моменту, на кожнім новім шаблю нашого життя.</w:t>
                            </w:r>
                          </w:p>
                          <w:p>
                            <w:pPr>
                              <w:pStyle w:val="212"/>
                              <w:shd w:fill="auto" w:val="clear"/>
                              <w:spacing w:lineRule="exact" w:line="206"/>
                              <w:ind w:firstLine="360"/>
                              <w:rPr/>
                            </w:pPr>
                            <w:r>
                              <w:rPr/>
                              <w:t xml:space="preserve">Буржуазні республіки, як я тільки що сказав, і як се й так усім звісно, ставлять собі чисто зверхні, формальні завдання, зіставляючи внутрішню політику грі інтересів, по принципу </w:t>
                            </w:r>
                            <w:r>
                              <w:rPr>
                                <w:lang w:val="en-US" w:eastAsia="en-US" w:bidi="en-US"/>
                              </w:rPr>
                              <w:t>laissez</w:t>
                            </w:r>
                            <w:r>
                              <w:rPr>
                                <w:lang w:eastAsia="en-US" w:bidi="en-US"/>
                              </w:rPr>
                              <w:t xml:space="preserve"> </w:t>
                            </w:r>
                            <w:r>
                              <w:rPr>
                                <w:lang w:val="en-US" w:eastAsia="en-US" w:bidi="en-US"/>
                              </w:rPr>
                              <w:t>faire</w:t>
                            </w:r>
                            <w:r>
                              <w:rPr>
                                <w:lang w:eastAsia="en-US" w:bidi="en-US"/>
                              </w:rPr>
                              <w:t xml:space="preserve">, </w:t>
                            </w:r>
                            <w:r>
                              <w:rPr>
                                <w:lang w:val="en-US" w:eastAsia="en-US" w:bidi="en-US"/>
                              </w:rPr>
                              <w:t>laissez</w:t>
                            </w:r>
                            <w:r>
                              <w:rPr>
                                <w:lang w:eastAsia="en-US" w:bidi="en-US"/>
                              </w:rPr>
                              <w:t xml:space="preserve"> </w:t>
                            </w:r>
                            <w:r>
                              <w:rPr>
                                <w:lang w:val="en-US" w:eastAsia="en-US" w:bidi="en-US"/>
                              </w:rPr>
                              <w:t>passer</w:t>
                            </w:r>
                            <w:r>
                              <w:rPr>
                                <w:lang w:eastAsia="en-US" w:bidi="en-US"/>
                              </w:rPr>
                              <w:t xml:space="preserve">, </w:t>
                            </w:r>
                            <w:r>
                              <w:rPr/>
                              <w:t>що кінець кінцем неминучо приводить до панування економічно сильніших верств,— або й свідомо таки віддають впливи державної машини на службу сим економічно сильнішим елементам. Нашій же народній республіці ставимо завдання якраз відмінні. Хочемо охорони прав, інтересів і впливів еконо</w:t>
                              <w:softHyphen/>
                              <w:t>мічно слабших, регуляції економічних і політичних прав на їх користь, створення можливо сприятливих інтересів для праці активної, а не для економічних впливів рантьєрів ка</w:t>
                              <w:softHyphen/>
                              <w:t>піталістів. Бажаємо перебудови всієї державної й соціаль</w:t>
                              <w:softHyphen/>
                              <w:t>ної будови в інтересах можливо збільшеної продуктивнос</w:t>
                              <w:softHyphen/>
                              <w:t>ті і можливо рівномірного розпреділення її продуктів між громадянством.</w:t>
                            </w:r>
                          </w:p>
                          <w:p>
                            <w:pPr>
                              <w:pStyle w:val="212"/>
                              <w:shd w:fill="auto" w:val="clear"/>
                              <w:spacing w:lineRule="exact" w:line="206"/>
                              <w:ind w:firstLine="360"/>
                              <w:rPr/>
                            </w:pPr>
                            <w:r>
                              <w:rPr/>
                              <w:t>Але ставлячи так грандіозні завдання нашій державнос</w:t>
                              <w:softHyphen/>
                              <w:t>ті, ми, свідоме громадянство, котре тяжкими жертвами й муками творило її, менше всього само можемо стати суп</w:t>
                              <w:softHyphen/>
                              <w:t xml:space="preserve">роти неї на позиції </w:t>
                            </w:r>
                            <w:r>
                              <w:rPr>
                                <w:lang w:val="en-US" w:eastAsia="en-US" w:bidi="en-US"/>
                              </w:rPr>
                              <w:t>laissez</w:t>
                            </w:r>
                            <w:r>
                              <w:rPr>
                                <w:lang w:eastAsia="en-US" w:bidi="en-US"/>
                              </w:rPr>
                              <w:t xml:space="preserve"> </w:t>
                            </w:r>
                            <w:r>
                              <w:rPr>
                                <w:lang w:val="en-US" w:eastAsia="en-US" w:bidi="en-US"/>
                              </w:rPr>
                              <w:t>faire</w:t>
                            </w:r>
                            <w:r>
                              <w:rPr>
                                <w:lang w:eastAsia="en-US" w:bidi="en-US"/>
                              </w:rPr>
                              <w:t xml:space="preserve">, </w:t>
                            </w:r>
                            <w:r>
                              <w:rPr>
                                <w:lang w:val="en-US" w:eastAsia="en-US" w:bidi="en-US"/>
                              </w:rPr>
                              <w:t>laissez</w:t>
                            </w:r>
                            <w:r>
                              <w:rPr>
                                <w:lang w:eastAsia="en-US" w:bidi="en-US"/>
                              </w:rPr>
                              <w:t xml:space="preserve"> </w:t>
                            </w:r>
                            <w:r>
                              <w:rPr>
                                <w:lang w:val="en-US" w:eastAsia="en-US" w:bidi="en-US"/>
                              </w:rPr>
                              <w:t>passer</w:t>
                            </w:r>
                            <w:r>
                              <w:rPr>
                                <w:lang w:eastAsia="en-US" w:bidi="en-US"/>
                              </w:rPr>
                              <w:t xml:space="preserve"> — </w:t>
                            </w:r>
                            <w:r>
                              <w:rPr/>
                              <w:t>лишити кермування державою, будування державного ладу, охоро</w:t>
                              <w:softHyphen/>
                            </w:r>
                          </w:p>
                        </w:txbxContent>
                      </wps:txbx>
                      <wps:bodyPr anchor="t" lIns="0" tIns="0" rIns="0" bIns="0">
                        <a:noAutofit/>
                      </wps:bodyPr>
                    </wps:wsp>
                  </a:graphicData>
                </a:graphic>
              </wp:anchor>
            </w:drawing>
          </mc:Choice>
          <mc:Fallback>
            <w:pict>
              <v:rect fillcolor="#FFFFFF" style="position:absolute;rotation:-0;width:294.25pt;height:486.6pt;mso-wrap-distance-left:0pt;mso-wrap-distance-right:0pt;mso-wrap-distance-top:0pt;mso-wrap-distance-bottom:0pt;margin-top:30.4pt;mso-position-vertical-relative:page;margin-left:24.5pt;mso-position-horizontal-relative:page">
                <v:fill opacity="0f"/>
                <v:textbox inset="0in,0in,0in,0in">
                  <w:txbxContent>
                    <w:p>
                      <w:pPr>
                        <w:pStyle w:val="212"/>
                        <w:shd w:fill="auto" w:val="clear"/>
                        <w:spacing w:lineRule="exact" w:line="206" w:before="0" w:after="49"/>
                        <w:rPr/>
                      </w:pPr>
                      <w:r>
                        <w:rPr/>
                        <w:t>нальна автономія, яка віддасть польську школу й культур</w:t>
                        <w:softHyphen/>
                        <w:t>ні інституції в руки елементів буржуазно-клерикальних, настроєних націоналістично. Се та оборотна національно- персональної автономії, котру взагалі треба мати на ува</w:t>
                        <w:softHyphen/>
                        <w:t>зі в нашім будучім будівництві: автономія може сотворити заброніровані фортеці, де засядуть елементи реакційні, не- соціадістичні, настроєні шовіністично, або вузько-націона</w:t>
                        <w:softHyphen/>
                        <w:t>лістично й творитимуть в нашім організмі тіла чужородні з становища загальнодемократичного і соціалістичного курсу нашого життя. Тому всі, кому дорогий сей курс на</w:t>
                        <w:softHyphen/>
                        <w:t>шого життя, повинні загодя задуматися над тими способа</w:t>
                        <w:softHyphen/>
                        <w:t>ми, якими сей вплив ідей демократичних І соціалістичних може бути розтягнений і на сі національні острови — не обмежуючи і не рушаючи їх національних інтересів.</w:t>
                      </w:r>
                    </w:p>
                    <w:p>
                      <w:pPr>
                        <w:pStyle w:val="123"/>
                        <w:shd w:fill="auto" w:val="clear"/>
                        <w:spacing w:lineRule="exact" w:line="220" w:before="0" w:after="19"/>
                        <w:rPr/>
                      </w:pPr>
                      <w:r>
                        <w:rPr/>
                        <w:t>Державність</w:t>
                      </w:r>
                    </w:p>
                    <w:p>
                      <w:pPr>
                        <w:pStyle w:val="212"/>
                        <w:shd w:fill="auto" w:val="clear"/>
                        <w:spacing w:lineRule="exact" w:line="206"/>
                        <w:ind w:firstLine="360"/>
                        <w:rPr/>
                      </w:pPr>
                      <w:r>
                        <w:rPr>
                          <w:rStyle w:val="24"/>
                        </w:rPr>
                        <w:t>Я</w:t>
                      </w:r>
                      <w:r>
                        <w:rPr/>
                        <w:t xml:space="preserve"> продовжу ще тільки що порушену тему. Нашій народ</w:t>
                        <w:softHyphen/>
                        <w:t>ній державі ставимо грандіозні завдання: не тільки зверх</w:t>
                        <w:softHyphen/>
                        <w:t>ню охорону ладу й порядку, яку ставить собі звичайна бур</w:t>
                        <w:softHyphen/>
                        <w:t>жуазна держава, хоч би й буржуазна республіка, а пере</w:t>
                        <w:softHyphen/>
                        <w:t>ведення й поглиблення правдивого, послідовно розвине</w:t>
                        <w:softHyphen/>
                        <w:t>ного демократизму і можливе наближення до соціалістично</w:t>
                        <w:softHyphen/>
                        <w:t>го ладу, оскільки воно можливе в реальних обставинах кожного даного моменту, на кожнім новім шаблю нашого життя.</w:t>
                      </w:r>
                    </w:p>
                    <w:p>
                      <w:pPr>
                        <w:pStyle w:val="212"/>
                        <w:shd w:fill="auto" w:val="clear"/>
                        <w:spacing w:lineRule="exact" w:line="206"/>
                        <w:ind w:firstLine="360"/>
                        <w:rPr/>
                      </w:pPr>
                      <w:r>
                        <w:rPr/>
                        <w:t xml:space="preserve">Буржуазні республіки, як я тільки що сказав, і як се й так усім звісно, ставлять собі чисто зверхні, формальні завдання, зіставляючи внутрішню політику грі інтересів, по принципу </w:t>
                      </w:r>
                      <w:r>
                        <w:rPr>
                          <w:lang w:val="en-US" w:eastAsia="en-US" w:bidi="en-US"/>
                        </w:rPr>
                        <w:t>laissez</w:t>
                      </w:r>
                      <w:r>
                        <w:rPr>
                          <w:lang w:eastAsia="en-US" w:bidi="en-US"/>
                        </w:rPr>
                        <w:t xml:space="preserve"> </w:t>
                      </w:r>
                      <w:r>
                        <w:rPr>
                          <w:lang w:val="en-US" w:eastAsia="en-US" w:bidi="en-US"/>
                        </w:rPr>
                        <w:t>faire</w:t>
                      </w:r>
                      <w:r>
                        <w:rPr>
                          <w:lang w:eastAsia="en-US" w:bidi="en-US"/>
                        </w:rPr>
                        <w:t xml:space="preserve">, </w:t>
                      </w:r>
                      <w:r>
                        <w:rPr>
                          <w:lang w:val="en-US" w:eastAsia="en-US" w:bidi="en-US"/>
                        </w:rPr>
                        <w:t>laissez</w:t>
                      </w:r>
                      <w:r>
                        <w:rPr>
                          <w:lang w:eastAsia="en-US" w:bidi="en-US"/>
                        </w:rPr>
                        <w:t xml:space="preserve"> </w:t>
                      </w:r>
                      <w:r>
                        <w:rPr>
                          <w:lang w:val="en-US" w:eastAsia="en-US" w:bidi="en-US"/>
                        </w:rPr>
                        <w:t>passer</w:t>
                      </w:r>
                      <w:r>
                        <w:rPr>
                          <w:lang w:eastAsia="en-US" w:bidi="en-US"/>
                        </w:rPr>
                        <w:t xml:space="preserve">, </w:t>
                      </w:r>
                      <w:r>
                        <w:rPr/>
                        <w:t>що кінець кінцем неминучо приводить до панування економічно сильніших верств,— або й свідомо таки віддають впливи державної машини на службу сим економічно сильнішим елементам. Нашій же народній республіці ставимо завдання якраз відмінні. Хочемо охорони прав, інтересів і впливів еконо</w:t>
                        <w:softHyphen/>
                        <w:t>мічно слабших, регуляції економічних і політичних прав на їх користь, створення можливо сприятливих інтересів для праці активної, а не для економічних впливів рантьєрів ка</w:t>
                        <w:softHyphen/>
                        <w:t>піталістів. Бажаємо перебудови всієї державної й соціаль</w:t>
                        <w:softHyphen/>
                        <w:t>ної будови в інтересах можливо збільшеної продуктивнос</w:t>
                        <w:softHyphen/>
                        <w:t>ті і можливо рівномірного розпреділення її продуктів між громадянством.</w:t>
                      </w:r>
                    </w:p>
                    <w:p>
                      <w:pPr>
                        <w:pStyle w:val="212"/>
                        <w:shd w:fill="auto" w:val="clear"/>
                        <w:spacing w:lineRule="exact" w:line="206"/>
                        <w:ind w:firstLine="360"/>
                        <w:rPr/>
                      </w:pPr>
                      <w:r>
                        <w:rPr/>
                        <w:t>Але ставлячи так грандіозні завдання нашій державнос</w:t>
                        <w:softHyphen/>
                        <w:t>ті, ми, свідоме громадянство, котре тяжкими жертвами й муками творило її, менше всього само можемо стати суп</w:t>
                        <w:softHyphen/>
                        <w:t xml:space="preserve">роти неї на позиції </w:t>
                      </w:r>
                      <w:r>
                        <w:rPr>
                          <w:lang w:val="en-US" w:eastAsia="en-US" w:bidi="en-US"/>
                        </w:rPr>
                        <w:t>laissez</w:t>
                      </w:r>
                      <w:r>
                        <w:rPr>
                          <w:lang w:eastAsia="en-US" w:bidi="en-US"/>
                        </w:rPr>
                        <w:t xml:space="preserve"> </w:t>
                      </w:r>
                      <w:r>
                        <w:rPr>
                          <w:lang w:val="en-US" w:eastAsia="en-US" w:bidi="en-US"/>
                        </w:rPr>
                        <w:t>faire</w:t>
                      </w:r>
                      <w:r>
                        <w:rPr>
                          <w:lang w:eastAsia="en-US" w:bidi="en-US"/>
                        </w:rPr>
                        <w:t xml:space="preserve">, </w:t>
                      </w:r>
                      <w:r>
                        <w:rPr>
                          <w:lang w:val="en-US" w:eastAsia="en-US" w:bidi="en-US"/>
                        </w:rPr>
                        <w:t>laissez</w:t>
                      </w:r>
                      <w:r>
                        <w:rPr>
                          <w:lang w:eastAsia="en-US" w:bidi="en-US"/>
                        </w:rPr>
                        <w:t xml:space="preserve"> </w:t>
                      </w:r>
                      <w:r>
                        <w:rPr>
                          <w:lang w:val="en-US" w:eastAsia="en-US" w:bidi="en-US"/>
                        </w:rPr>
                        <w:t>passer</w:t>
                      </w:r>
                      <w:r>
                        <w:rPr>
                          <w:lang w:eastAsia="en-US" w:bidi="en-US"/>
                        </w:rPr>
                        <w:t xml:space="preserve"> — </w:t>
                      </w:r>
                      <w:r>
                        <w:rPr/>
                        <w:t>лишити кермування державою, будування державного ладу, охо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332740</wp:posOffset>
                </wp:positionH>
                <wp:positionV relativeFrom="page">
                  <wp:posOffset>6632575</wp:posOffset>
                </wp:positionV>
                <wp:extent cx="190500" cy="114300"/>
                <wp:effectExtent l="0" t="0" r="0" b="0"/>
                <wp:wrapSquare wrapText="largest"/>
                <wp:docPr id="447" name="Frame447"/>
                <a:graphic xmlns:a="http://schemas.openxmlformats.org/drawingml/2006/main">
                  <a:graphicData uri="http://schemas.microsoft.com/office/word/2010/wordprocessingShape">
                    <wps:wsp>
                      <wps:cNvSpPr txBox="1"/>
                      <wps:spPr>
                        <a:xfrm>
                          <a:off x="0" y="0"/>
                          <a:ext cx="190500" cy="114300"/>
                        </a:xfrm>
                        <a:prstGeom prst="rect"/>
                        <a:solidFill>
                          <a:srgbClr val="FFFFFF">
                            <a:alpha val="0"/>
                          </a:srgbClr>
                        </a:solidFill>
                      </wps:spPr>
                      <wps:txbx>
                        <w:txbxContent>
                          <w:p>
                            <w:pPr>
                              <w:pStyle w:val="163"/>
                              <w:shd w:fill="auto" w:val="clear"/>
                              <w:spacing w:lineRule="exact" w:line="180"/>
                              <w:rPr/>
                            </w:pPr>
                            <w:r>
                              <w:rPr>
                                <w:rStyle w:val="160pt"/>
                              </w:rPr>
                              <w:t>170</w:t>
                            </w:r>
                          </w:p>
                        </w:txbxContent>
                      </wps:txbx>
                      <wps:bodyPr anchor="t" lIns="0" tIns="0" rIns="0" bIns="0">
                        <a:noAutofit/>
                      </wps:bodyPr>
                    </wps:wsp>
                  </a:graphicData>
                </a:graphic>
              </wp:anchor>
            </w:drawing>
          </mc:Choice>
          <mc:Fallback>
            <w:pict>
              <v:rect fillcolor="#FFFFFF" style="position:absolute;rotation:-0;width:15pt;height:9pt;mso-wrap-distance-left:0pt;mso-wrap-distance-right:0pt;mso-wrap-distance-top:0pt;mso-wrap-distance-bottom:0pt;margin-top:522.25pt;mso-position-vertical-relative:page;margin-left:26.2pt;mso-position-horizontal-relative:page">
                <v:fill opacity="0f"/>
                <v:textbox inset="0in,0in,0in,0in">
                  <w:txbxContent>
                    <w:p>
                      <w:pPr>
                        <w:pStyle w:val="163"/>
                        <w:shd w:fill="auto" w:val="clear"/>
                        <w:spacing w:lineRule="exact" w:line="180"/>
                        <w:rPr/>
                      </w:pPr>
                      <w:r>
                        <w:rPr>
                          <w:rStyle w:val="160pt"/>
                        </w:rPr>
                        <w:t>17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9">
                <wp:simplePos x="0" y="0"/>
                <wp:positionH relativeFrom="page">
                  <wp:posOffset>309880</wp:posOffset>
                </wp:positionH>
                <wp:positionV relativeFrom="page">
                  <wp:posOffset>427355</wp:posOffset>
                </wp:positionV>
                <wp:extent cx="3740150" cy="6153785"/>
                <wp:effectExtent l="0" t="0" r="0" b="0"/>
                <wp:wrapSquare wrapText="largest"/>
                <wp:docPr id="448" name="Frame448"/>
                <a:graphic xmlns:a="http://schemas.openxmlformats.org/drawingml/2006/main">
                  <a:graphicData uri="http://schemas.microsoft.com/office/word/2010/wordprocessingShape">
                    <wps:wsp>
                      <wps:cNvSpPr txBox="1"/>
                      <wps:spPr>
                        <a:xfrm>
                          <a:off x="0" y="0"/>
                          <a:ext cx="3740150" cy="6153785"/>
                        </a:xfrm>
                        <a:prstGeom prst="rect"/>
                        <a:solidFill>
                          <a:srgbClr val="FFFFFF">
                            <a:alpha val="0"/>
                          </a:srgbClr>
                        </a:solidFill>
                      </wps:spPr>
                      <wps:txbx>
                        <w:txbxContent>
                          <w:p>
                            <w:pPr>
                              <w:pStyle w:val="212"/>
                              <w:shd w:fill="auto" w:val="clear"/>
                              <w:spacing w:lineRule="exact" w:line="202"/>
                              <w:rPr/>
                            </w:pPr>
                            <w:r>
                              <w:rPr/>
                              <w:t>ну державних Інтересів новій українській бюрократії, са</w:t>
                              <w:softHyphen/>
                              <w:t>мій чи на спілку з провідними партійними групами, фрак</w:t>
                              <w:softHyphen/>
                              <w:t>ціями правлячих партій. Ми всі, все свідоме громадянство повинні вважати се все своїм ділом, не випускати з своїх рук — і стати елементом державним!</w:t>
                            </w:r>
                          </w:p>
                          <w:p>
                            <w:pPr>
                              <w:pStyle w:val="212"/>
                              <w:shd w:fill="auto" w:val="clear"/>
                              <w:spacing w:lineRule="exact" w:line="206"/>
                              <w:ind w:firstLine="360"/>
                              <w:rPr/>
                            </w:pPr>
                            <w:r>
                              <w:rPr/>
                              <w:t>Се може звучати неприємно, бо державність ми при</w:t>
                              <w:softHyphen/>
                              <w:t>звичаїлись нерозривно зв’язувати, з одного боку, з бюро</w:t>
                              <w:softHyphen/>
                              <w:t>кратизмом, з другого — з імперіалізмом. Тому соціалістич</w:t>
                              <w:softHyphen/>
                              <w:t>ні партії звичайно ставляться на опозиційне становище су</w:t>
                              <w:softHyphen/>
                              <w:t>проти держави й державного управління, а у нас, під впли</w:t>
                              <w:softHyphen/>
                              <w:t>вом російського життя й культури, глибоко перейнятих еле</w:t>
                              <w:softHyphen/>
                              <w:t>ментами противудержавними, анархистичними, завсіди вва</w:t>
                              <w:softHyphen/>
                              <w:t>жалось добрим тоном не мати нічого спільного з державою, зводити до мінімума її роль в громадськім житті, обходи</w:t>
                              <w:softHyphen/>
                              <w:t>тись у всім без неї, а навпаки — будувати все, рахуючись з нею як силою ворожою, руїнною, а не конструкційною.</w:t>
                            </w:r>
                          </w:p>
                          <w:p>
                            <w:pPr>
                              <w:pStyle w:val="212"/>
                              <w:shd w:fill="auto" w:val="clear"/>
                              <w:ind w:firstLine="360"/>
                              <w:rPr/>
                            </w:pPr>
                            <w:r>
                              <w:rPr/>
                              <w:t>Ся спадщина — яка між іншим так яскраво виявила себе в пресі не тільки російській, а й українській: в кам</w:t>
                              <w:softHyphen/>
                              <w:t xml:space="preserve">панії проти українського </w:t>
                            </w:r>
                            <w:r>
                              <w:rPr>
                                <w:lang w:val="ru-RU" w:eastAsia="ru-RU" w:bidi="ru-RU"/>
                              </w:rPr>
                              <w:t xml:space="preserve">правительства </w:t>
                            </w:r>
                            <w:r>
                              <w:rPr/>
                              <w:t>по його повороті до Києва, в бажанні спихнути на чиїсь сторонні, не соціа</w:t>
                              <w:softHyphen/>
                              <w:t>лістичні і навіть не українські руки державну керму в та</w:t>
                              <w:softHyphen/>
                              <w:t>кий незвичайно небезпечний, критичний момент,— се безпе</w:t>
                              <w:softHyphen/>
                              <w:t>речно, нездорова і небезпечна для наших державних і на</w:t>
                              <w:softHyphen/>
                              <w:t>родних інтересів спадщина. Українське громадянство по</w:t>
                              <w:softHyphen/>
                              <w:t>винно отрястись з неї якнайскоріше. Українська демокра</w:t>
                              <w:softHyphen/>
                              <w:t xml:space="preserve">тія повинна </w:t>
                            </w:r>
                            <w:r>
                              <w:rPr>
                                <w:lang w:val="ru-RU" w:eastAsia="ru-RU" w:bidi="ru-RU"/>
                              </w:rPr>
                              <w:t xml:space="preserve">приложите </w:t>
                            </w:r>
                            <w:r>
                              <w:rPr/>
                              <w:t>всі старання до того, щоб мати таку державу, яку їй треба й якої вона хоче, а не обертатись до неї спиною, ставитись до неї байдужо. Навпаки, вона повинна вважати діло держави своїм ділом і віддати її бу</w:t>
                              <w:softHyphen/>
                              <w:t>дуванню і кермуванню всю душу і силу.</w:t>
                            </w:r>
                          </w:p>
                          <w:p>
                            <w:pPr>
                              <w:pStyle w:val="212"/>
                              <w:shd w:fill="auto" w:val="clear"/>
                              <w:ind w:firstLine="360"/>
                              <w:rPr/>
                            </w:pPr>
                            <w:r>
                              <w:rPr/>
                              <w:t xml:space="preserve">Що ся держава повинна бути </w:t>
                            </w:r>
                            <w:r>
                              <w:rPr>
                                <w:lang w:val="ru-RU" w:eastAsia="ru-RU" w:bidi="ru-RU"/>
                              </w:rPr>
                              <w:t xml:space="preserve">свободна </w:t>
                            </w:r>
                            <w:r>
                              <w:rPr/>
                              <w:t>від імперіаліс</w:t>
                              <w:softHyphen/>
                              <w:t>тичних забаганок, від потягів до панування, до експлуату</w:t>
                              <w:softHyphen/>
                              <w:t>вання інших народів, я вже сказав. Але вона повинна бути міцним захистом і обороною свого народу і краю, і відпо</w:t>
                              <w:softHyphen/>
                              <w:t xml:space="preserve">відно до того конструйована. І знов таки її сили </w:t>
                            </w:r>
                            <w:r>
                              <w:rPr>
                                <w:lang w:val="ru-RU" w:eastAsia="ru-RU" w:bidi="ru-RU"/>
                              </w:rPr>
                              <w:t>сопротив</w:t>
                              <w:softHyphen/>
                              <w:t xml:space="preserve">ления, </w:t>
                            </w:r>
                            <w:r>
                              <w:rPr/>
                              <w:t>сили охоронної повинна пильнувати як ока в голові так само українська демократія. Повинна зробити її силу своєю справою й держати її в своїх руках, не здаючи в руки чи власних преторіанців, чи сторонніх держав-охоронниць.</w:t>
                            </w:r>
                          </w:p>
                          <w:p>
                            <w:pPr>
                              <w:pStyle w:val="212"/>
                              <w:shd w:fill="auto" w:val="clear"/>
                              <w:spacing w:lineRule="exact" w:line="206"/>
                              <w:ind w:firstLine="360"/>
                              <w:rPr/>
                            </w:pPr>
                            <w:r>
                              <w:rPr/>
                              <w:t>Се повинно бути ясним і не лишати місця для хибних толкувань. І от власне в сім значенні, виходячи з сих мір</w:t>
                              <w:softHyphen/>
                              <w:t>кувань, я й кажу, що українське громадянство, українська демократія повинна перейнятись почуттями державності — патріотизму і пієтизму, для своєї трудової держави, зро</w:t>
                              <w:softHyphen/>
                              <w:t>бити її центром, все будувати на державнім фундаменті,</w:t>
                            </w:r>
                          </w:p>
                        </w:txbxContent>
                      </wps:txbx>
                      <wps:bodyPr anchor="t" lIns="0" tIns="0" rIns="0" bIns="0">
                        <a:noAutofit/>
                      </wps:bodyPr>
                    </wps:wsp>
                  </a:graphicData>
                </a:graphic>
              </wp:anchor>
            </w:drawing>
          </mc:Choice>
          <mc:Fallback>
            <w:pict>
              <v:rect fillcolor="#FFFFFF" style="position:absolute;rotation:-0;width:294.5pt;height:484.55pt;mso-wrap-distance-left:0pt;mso-wrap-distance-right:0pt;mso-wrap-distance-top:0pt;mso-wrap-distance-bottom:0pt;margin-top:33.65pt;mso-position-vertical-relative:page;margin-left:24.4pt;mso-position-horizontal-relative:page">
                <v:fill opacity="0f"/>
                <v:textbox inset="0in,0in,0in,0in">
                  <w:txbxContent>
                    <w:p>
                      <w:pPr>
                        <w:pStyle w:val="212"/>
                        <w:shd w:fill="auto" w:val="clear"/>
                        <w:spacing w:lineRule="exact" w:line="202"/>
                        <w:rPr/>
                      </w:pPr>
                      <w:r>
                        <w:rPr/>
                        <w:t>ну державних Інтересів новій українській бюрократії, са</w:t>
                        <w:softHyphen/>
                        <w:t>мій чи на спілку з провідними партійними групами, фрак</w:t>
                        <w:softHyphen/>
                        <w:t>ціями правлячих партій. Ми всі, все свідоме громадянство повинні вважати се все своїм ділом, не випускати з своїх рук — і стати елементом державним!</w:t>
                      </w:r>
                    </w:p>
                    <w:p>
                      <w:pPr>
                        <w:pStyle w:val="212"/>
                        <w:shd w:fill="auto" w:val="clear"/>
                        <w:spacing w:lineRule="exact" w:line="206"/>
                        <w:ind w:firstLine="360"/>
                        <w:rPr/>
                      </w:pPr>
                      <w:r>
                        <w:rPr/>
                        <w:t>Се може звучати неприємно, бо державність ми при</w:t>
                        <w:softHyphen/>
                        <w:t>звичаїлись нерозривно зв’язувати, з одного боку, з бюро</w:t>
                        <w:softHyphen/>
                        <w:t>кратизмом, з другого — з імперіалізмом. Тому соціалістич</w:t>
                        <w:softHyphen/>
                        <w:t>ні партії звичайно ставляться на опозиційне становище су</w:t>
                        <w:softHyphen/>
                        <w:t>проти держави й державного управління, а у нас, під впли</w:t>
                        <w:softHyphen/>
                        <w:t>вом російського життя й культури, глибоко перейнятих еле</w:t>
                        <w:softHyphen/>
                        <w:t>ментами противудержавними, анархистичними, завсіди вва</w:t>
                        <w:softHyphen/>
                        <w:t>жалось добрим тоном не мати нічого спільного з державою, зводити до мінімума її роль в громадськім житті, обходи</w:t>
                        <w:softHyphen/>
                        <w:t>тись у всім без неї, а навпаки — будувати все, рахуючись з нею як силою ворожою, руїнною, а не конструкційною.</w:t>
                      </w:r>
                    </w:p>
                    <w:p>
                      <w:pPr>
                        <w:pStyle w:val="212"/>
                        <w:shd w:fill="auto" w:val="clear"/>
                        <w:ind w:firstLine="360"/>
                        <w:rPr/>
                      </w:pPr>
                      <w:r>
                        <w:rPr/>
                        <w:t>Ся спадщина — яка між іншим так яскраво виявила себе в пресі не тільки російській, а й українській: в кам</w:t>
                        <w:softHyphen/>
                        <w:t xml:space="preserve">панії проти українського </w:t>
                      </w:r>
                      <w:r>
                        <w:rPr>
                          <w:lang w:val="ru-RU" w:eastAsia="ru-RU" w:bidi="ru-RU"/>
                        </w:rPr>
                        <w:t xml:space="preserve">правительства </w:t>
                      </w:r>
                      <w:r>
                        <w:rPr/>
                        <w:t>по його повороті до Києва, в бажанні спихнути на чиїсь сторонні, не соціа</w:t>
                        <w:softHyphen/>
                        <w:t>лістичні і навіть не українські руки державну керму в та</w:t>
                        <w:softHyphen/>
                        <w:t>кий незвичайно небезпечний, критичний момент,— се безпе</w:t>
                        <w:softHyphen/>
                        <w:t>речно, нездорова і небезпечна для наших державних і на</w:t>
                        <w:softHyphen/>
                        <w:t>родних інтересів спадщина. Українське громадянство по</w:t>
                        <w:softHyphen/>
                        <w:t>винно отрястись з неї якнайскоріше. Українська демокра</w:t>
                        <w:softHyphen/>
                        <w:t xml:space="preserve">тія повинна </w:t>
                      </w:r>
                      <w:r>
                        <w:rPr>
                          <w:lang w:val="ru-RU" w:eastAsia="ru-RU" w:bidi="ru-RU"/>
                        </w:rPr>
                        <w:t xml:space="preserve">приложите </w:t>
                      </w:r>
                      <w:r>
                        <w:rPr/>
                        <w:t>всі старання до того, щоб мати таку державу, яку їй треба й якої вона хоче, а не обертатись до неї спиною, ставитись до неї байдужо. Навпаки, вона повинна вважати діло держави своїм ділом і віддати її бу</w:t>
                        <w:softHyphen/>
                        <w:t>дуванню і кермуванню всю душу і силу.</w:t>
                      </w:r>
                    </w:p>
                    <w:p>
                      <w:pPr>
                        <w:pStyle w:val="212"/>
                        <w:shd w:fill="auto" w:val="clear"/>
                        <w:ind w:firstLine="360"/>
                        <w:rPr/>
                      </w:pPr>
                      <w:r>
                        <w:rPr/>
                        <w:t xml:space="preserve">Що ся держава повинна бути </w:t>
                      </w:r>
                      <w:r>
                        <w:rPr>
                          <w:lang w:val="ru-RU" w:eastAsia="ru-RU" w:bidi="ru-RU"/>
                        </w:rPr>
                        <w:t xml:space="preserve">свободна </w:t>
                      </w:r>
                      <w:r>
                        <w:rPr/>
                        <w:t>від імперіаліс</w:t>
                        <w:softHyphen/>
                        <w:t>тичних забаганок, від потягів до панування, до експлуату</w:t>
                        <w:softHyphen/>
                        <w:t>вання інших народів, я вже сказав. Але вона повинна бути міцним захистом і обороною свого народу і краю, і відпо</w:t>
                        <w:softHyphen/>
                        <w:t xml:space="preserve">відно до того конструйована. І знов таки її сили </w:t>
                      </w:r>
                      <w:r>
                        <w:rPr>
                          <w:lang w:val="ru-RU" w:eastAsia="ru-RU" w:bidi="ru-RU"/>
                        </w:rPr>
                        <w:t>сопротив</w:t>
                        <w:softHyphen/>
                        <w:t xml:space="preserve">ления, </w:t>
                      </w:r>
                      <w:r>
                        <w:rPr/>
                        <w:t>сили охоронної повинна пильнувати як ока в голові так само українська демократія. Повинна зробити її силу своєю справою й держати її в своїх руках, не здаючи в руки чи власних преторіанців, чи сторонніх держав-охоронниць.</w:t>
                      </w:r>
                    </w:p>
                    <w:p>
                      <w:pPr>
                        <w:pStyle w:val="212"/>
                        <w:shd w:fill="auto" w:val="clear"/>
                        <w:spacing w:lineRule="exact" w:line="206"/>
                        <w:ind w:firstLine="360"/>
                        <w:rPr/>
                      </w:pPr>
                      <w:r>
                        <w:rPr/>
                        <w:t>Се повинно бути ясним і не лишати місця для хибних толкувань. І от власне в сім значенні, виходячи з сих мір</w:t>
                        <w:softHyphen/>
                        <w:t>кувань, я й кажу, що українське громадянство, українська демократія повинна перейнятись почуттями державності — патріотизму і пієтизму, для своєї трудової держави, зро</w:t>
                        <w:softHyphen/>
                        <w:t>бити її центром, все будувати на державнім фундаменті,</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3845560</wp:posOffset>
                </wp:positionH>
                <wp:positionV relativeFrom="page">
                  <wp:posOffset>6672580</wp:posOffset>
                </wp:positionV>
                <wp:extent cx="168910" cy="101600"/>
                <wp:effectExtent l="0" t="0" r="0" b="0"/>
                <wp:wrapSquare wrapText="largest"/>
                <wp:docPr id="449" name="Frame449"/>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171</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5.4pt;mso-position-vertical-relative:page;margin-left:302.8pt;mso-position-horizontal-relative:page">
                <v:fill opacity="0f"/>
                <v:textbox inset="0in,0in,0in,0in">
                  <w:txbxContent>
                    <w:p>
                      <w:pPr>
                        <w:pStyle w:val="114"/>
                        <w:shd w:fill="auto" w:val="clear"/>
                        <w:spacing w:lineRule="exact" w:line="160"/>
                        <w:rPr/>
                      </w:pPr>
                      <w:r>
                        <w:rPr>
                          <w:rStyle w:val="110pt"/>
                        </w:rPr>
                        <w:t>17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1">
                <wp:simplePos x="0" y="0"/>
                <wp:positionH relativeFrom="page">
                  <wp:posOffset>303530</wp:posOffset>
                </wp:positionH>
                <wp:positionV relativeFrom="page">
                  <wp:posOffset>389255</wp:posOffset>
                </wp:positionV>
                <wp:extent cx="3752215" cy="6162675"/>
                <wp:effectExtent l="0" t="0" r="0" b="0"/>
                <wp:wrapSquare wrapText="largest"/>
                <wp:docPr id="450" name="Frame450"/>
                <a:graphic xmlns:a="http://schemas.openxmlformats.org/drawingml/2006/main">
                  <a:graphicData uri="http://schemas.microsoft.com/office/word/2010/wordprocessingShape">
                    <wps:wsp>
                      <wps:cNvSpPr txBox="1"/>
                      <wps:spPr>
                        <a:xfrm>
                          <a:off x="0" y="0"/>
                          <a:ext cx="3752215" cy="6162675"/>
                        </a:xfrm>
                        <a:prstGeom prst="rect"/>
                        <a:solidFill>
                          <a:srgbClr val="FFFFFF">
                            <a:alpha val="0"/>
                          </a:srgbClr>
                        </a:solidFill>
                      </wps:spPr>
                      <wps:txbx>
                        <w:txbxContent>
                          <w:p>
                            <w:pPr>
                              <w:pStyle w:val="212"/>
                              <w:shd w:fill="auto" w:val="clear"/>
                              <w:spacing w:lineRule="exact" w:line="206"/>
                              <w:rPr/>
                            </w:pPr>
                            <w:r>
                              <w:rPr/>
                              <w:t xml:space="preserve">а від держави, навпаки, жадати забезпечення своїх потреб і сповнення своїх жадань соціалізувати державу і заразом удержавнювати соціальне життя в широкім значенні сього слова. Се вона мусить зробити тим більше, що так як її мислимо </w:t>
                            </w:r>
                            <w:r>
                              <w:rPr>
                                <w:rStyle w:val="295pt1"/>
                              </w:rPr>
                              <w:t xml:space="preserve">й </w:t>
                            </w:r>
                            <w:r>
                              <w:rPr/>
                              <w:t>її будуємо, на підставах щиро демократичних, наша держава не може спиратись на ті органи й підстави, на які спираються держави іншого типу та за їх поміччю й посередництвом виховують чи обробляють своє громадян</w:t>
                              <w:softHyphen/>
                              <w:t>ство в патріотизмі чи в лояльності до своєї держави.</w:t>
                            </w:r>
                          </w:p>
                          <w:p>
                            <w:pPr>
                              <w:pStyle w:val="212"/>
                              <w:shd w:fill="auto" w:val="clear"/>
                              <w:spacing w:lineRule="exact" w:line="206"/>
                              <w:ind w:firstLine="360"/>
                              <w:rPr/>
                            </w:pPr>
                            <w:r>
                              <w:rPr/>
                              <w:t>Держави інших типів комбінують свої підстави різни</w:t>
                              <w:softHyphen/>
                              <w:t>ми способами. В одних головна вага лежить на добре ор</w:t>
                              <w:softHyphen/>
                              <w:t>ганізованій і незвичайно впливовій, просто таки всевласиій бюрократії — або на сильно впливовім, перейнятім держав</w:t>
                              <w:softHyphen/>
                              <w:t>ним світоглядом духовенстві, яке «виховує» в лояльності, в відданості державі, в патріотизмі широкі маси. Інші опи</w:t>
                              <w:softHyphen/>
                              <w:t>раються на школу, уняту в сильну державну контролю, ве</w:t>
                              <w:softHyphen/>
                              <w:t>дену і направлювану в провідних ідеях державності, або на армію, що має становити заразом громадянську чи по</w:t>
                              <w:softHyphen/>
                              <w:t>літичну школу людності, яка через неї переходить. На що з того може рахувати наша українська держава?</w:t>
                            </w:r>
                          </w:p>
                          <w:p>
                            <w:pPr>
                              <w:pStyle w:val="212"/>
                              <w:shd w:fill="auto" w:val="clear"/>
                              <w:spacing w:lineRule="exact" w:line="206"/>
                              <w:ind w:firstLine="360"/>
                              <w:rPr/>
                            </w:pPr>
                            <w:r>
                              <w:rPr/>
                              <w:t>Ми відкидаємо поліційно-бюрократичний устрій й хо</w:t>
                              <w:softHyphen/>
                              <w:t>чемо оперти нашу управу на широких основах самовряду</w:t>
                              <w:softHyphen/>
                              <w:t>вання, зіставляючи адміністрації міністеріальній тільки функції загальної контролі, координування й заповнюван</w:t>
                              <w:softHyphen/>
                              <w:t>ня тих прогалин, які можуть виявлятись в діяльності орга</w:t>
                              <w:softHyphen/>
                              <w:t>нів самоврядування. Впливи бюрократії таким чином бу</w:t>
                              <w:softHyphen/>
                              <w:t>дуть дуже обмежені.</w:t>
                            </w:r>
                          </w:p>
                          <w:p>
                            <w:pPr>
                              <w:pStyle w:val="212"/>
                              <w:shd w:fill="auto" w:val="clear"/>
                              <w:spacing w:lineRule="exact" w:line="206"/>
                              <w:ind w:firstLine="360"/>
                              <w:rPr/>
                            </w:pPr>
                            <w:r>
                              <w:rPr/>
                              <w:t>Церква має бути відділена від держави, духовенство таким чином виходить з-під усяких формальних впливів її й перестає бути державними урядовцями тої чи іншої ре</w:t>
                              <w:softHyphen/>
                              <w:t>лігії, якими воно було, прикладом, в старій Росії.</w:t>
                            </w:r>
                          </w:p>
                          <w:p>
                            <w:pPr>
                              <w:pStyle w:val="212"/>
                              <w:shd w:fill="auto" w:val="clear"/>
                              <w:spacing w:lineRule="exact" w:line="206"/>
                              <w:ind w:firstLine="360"/>
                              <w:rPr/>
                            </w:pPr>
                            <w:r>
                              <w:rPr/>
                              <w:t>Школа має стояти під завідуванням почасти загальних органів самоврядування, почасти національних органів, ви</w:t>
                              <w:softHyphen/>
                              <w:t xml:space="preserve">бираних національними союзами, й вплив </w:t>
                            </w:r>
                            <w:r>
                              <w:rPr>
                                <w:lang w:val="ru-RU" w:eastAsia="ru-RU" w:bidi="ru-RU"/>
                              </w:rPr>
                              <w:t>правительствен</w:t>
                              <w:softHyphen/>
                              <w:t xml:space="preserve">ного </w:t>
                            </w:r>
                            <w:r>
                              <w:rPr/>
                              <w:t>центру на напрям шкільного виховання зводиться до розмірів дуже малих.</w:t>
                            </w:r>
                          </w:p>
                          <w:p>
                            <w:pPr>
                              <w:pStyle w:val="212"/>
                              <w:shd w:fill="auto" w:val="clear"/>
                              <w:spacing w:lineRule="exact" w:line="206"/>
                              <w:ind w:firstLine="360"/>
                              <w:rPr/>
                            </w:pPr>
                            <w:r>
                              <w:rPr/>
                              <w:t>Нарешті армія, щоб відмежуватись від того політикан</w:t>
                              <w:softHyphen/>
                              <w:t>ства, яке привело її до повного розкладу, будується також на принципі аполітичнім.</w:t>
                            </w:r>
                          </w:p>
                          <w:p>
                            <w:pPr>
                              <w:pStyle w:val="212"/>
                              <w:shd w:fill="auto" w:val="clear"/>
                              <w:spacing w:lineRule="exact" w:line="206"/>
                              <w:ind w:firstLine="360"/>
                              <w:rPr/>
                            </w:pPr>
                            <w:r>
                              <w:rPr/>
                              <w:t>Державність наша зрікається тих формальних засобів, тих — так би сказати — каналів, котрими інші державні організації проводять і закріплюють в верствах громадян</w:t>
                              <w:softHyphen/>
                              <w:t>ства ідеї державності, послуху, обов’язковості і пієтизму для неї, роблять їх провідним мотивом діяльності громадя</w:t>
                              <w:softHyphen/>
                              <w:t>нина. Чи значить се, що наша державність має зістатись безпомічною?</w:t>
                            </w:r>
                          </w:p>
                        </w:txbxContent>
                      </wps:txbx>
                      <wps:bodyPr anchor="t" lIns="0" tIns="0" rIns="0" bIns="0">
                        <a:noAutofit/>
                      </wps:bodyPr>
                    </wps:wsp>
                  </a:graphicData>
                </a:graphic>
              </wp:anchor>
            </w:drawing>
          </mc:Choice>
          <mc:Fallback>
            <w:pict>
              <v:rect fillcolor="#FFFFFF" style="position:absolute;rotation:-0;width:295.45pt;height:485.25pt;mso-wrap-distance-left:0pt;mso-wrap-distance-right:0pt;mso-wrap-distance-top:0pt;mso-wrap-distance-bottom:0pt;margin-top:30.65pt;mso-position-vertical-relative:page;margin-left:23.9pt;mso-position-horizontal-relative:page">
                <v:fill opacity="0f"/>
                <v:textbox inset="0in,0in,0in,0in">
                  <w:txbxContent>
                    <w:p>
                      <w:pPr>
                        <w:pStyle w:val="212"/>
                        <w:shd w:fill="auto" w:val="clear"/>
                        <w:spacing w:lineRule="exact" w:line="206"/>
                        <w:rPr/>
                      </w:pPr>
                      <w:r>
                        <w:rPr/>
                        <w:t xml:space="preserve">а від держави, навпаки, жадати забезпечення своїх потреб і сповнення своїх жадань соціалізувати державу і заразом удержавнювати соціальне життя в широкім значенні сього слова. Се вона мусить зробити тим більше, що так як її мислимо </w:t>
                      </w:r>
                      <w:r>
                        <w:rPr>
                          <w:rStyle w:val="295pt1"/>
                        </w:rPr>
                        <w:t xml:space="preserve">й </w:t>
                      </w:r>
                      <w:r>
                        <w:rPr/>
                        <w:t>її будуємо, на підставах щиро демократичних, наша держава не може спиратись на ті органи й підстави, на які спираються держави іншого типу та за їх поміччю й посередництвом виховують чи обробляють своє громадян</w:t>
                        <w:softHyphen/>
                        <w:t>ство в патріотизмі чи в лояльності до своєї держави.</w:t>
                      </w:r>
                    </w:p>
                    <w:p>
                      <w:pPr>
                        <w:pStyle w:val="212"/>
                        <w:shd w:fill="auto" w:val="clear"/>
                        <w:spacing w:lineRule="exact" w:line="206"/>
                        <w:ind w:firstLine="360"/>
                        <w:rPr/>
                      </w:pPr>
                      <w:r>
                        <w:rPr/>
                        <w:t>Держави інших типів комбінують свої підстави різни</w:t>
                        <w:softHyphen/>
                        <w:t>ми способами. В одних головна вага лежить на добре ор</w:t>
                        <w:softHyphen/>
                        <w:t>ганізованій і незвичайно впливовій, просто таки всевласиій бюрократії — або на сильно впливовім, перейнятім держав</w:t>
                        <w:softHyphen/>
                        <w:t>ним світоглядом духовенстві, яке «виховує» в лояльності, в відданості державі, в патріотизмі широкі маси. Інші опи</w:t>
                        <w:softHyphen/>
                        <w:t>раються на школу, уняту в сильну державну контролю, ве</w:t>
                        <w:softHyphen/>
                        <w:t>дену і направлювану в провідних ідеях державності, або на армію, що має становити заразом громадянську чи по</w:t>
                        <w:softHyphen/>
                        <w:t>літичну школу людності, яка через неї переходить. На що з того може рахувати наша українська держава?</w:t>
                      </w:r>
                    </w:p>
                    <w:p>
                      <w:pPr>
                        <w:pStyle w:val="212"/>
                        <w:shd w:fill="auto" w:val="clear"/>
                        <w:spacing w:lineRule="exact" w:line="206"/>
                        <w:ind w:firstLine="360"/>
                        <w:rPr/>
                      </w:pPr>
                      <w:r>
                        <w:rPr/>
                        <w:t>Ми відкидаємо поліційно-бюрократичний устрій й хо</w:t>
                        <w:softHyphen/>
                        <w:t>чемо оперти нашу управу на широких основах самовряду</w:t>
                        <w:softHyphen/>
                        <w:t>вання, зіставляючи адміністрації міністеріальній тільки функції загальної контролі, координування й заповнюван</w:t>
                        <w:softHyphen/>
                        <w:t>ня тих прогалин, які можуть виявлятись в діяльності орга</w:t>
                        <w:softHyphen/>
                        <w:t>нів самоврядування. Впливи бюрократії таким чином бу</w:t>
                        <w:softHyphen/>
                        <w:t>дуть дуже обмежені.</w:t>
                      </w:r>
                    </w:p>
                    <w:p>
                      <w:pPr>
                        <w:pStyle w:val="212"/>
                        <w:shd w:fill="auto" w:val="clear"/>
                        <w:spacing w:lineRule="exact" w:line="206"/>
                        <w:ind w:firstLine="360"/>
                        <w:rPr/>
                      </w:pPr>
                      <w:r>
                        <w:rPr/>
                        <w:t>Церква має бути відділена від держави, духовенство таким чином виходить з-під усяких формальних впливів її й перестає бути державними урядовцями тої чи іншої ре</w:t>
                        <w:softHyphen/>
                        <w:t>лігії, якими воно було, прикладом, в старій Росії.</w:t>
                      </w:r>
                    </w:p>
                    <w:p>
                      <w:pPr>
                        <w:pStyle w:val="212"/>
                        <w:shd w:fill="auto" w:val="clear"/>
                        <w:spacing w:lineRule="exact" w:line="206"/>
                        <w:ind w:firstLine="360"/>
                        <w:rPr/>
                      </w:pPr>
                      <w:r>
                        <w:rPr/>
                        <w:t>Школа має стояти під завідуванням почасти загальних органів самоврядування, почасти національних органів, ви</w:t>
                        <w:softHyphen/>
                        <w:t xml:space="preserve">бираних національними союзами, й вплив </w:t>
                      </w:r>
                      <w:r>
                        <w:rPr>
                          <w:lang w:val="ru-RU" w:eastAsia="ru-RU" w:bidi="ru-RU"/>
                        </w:rPr>
                        <w:t>правительствен</w:t>
                        <w:softHyphen/>
                        <w:t xml:space="preserve">ного </w:t>
                      </w:r>
                      <w:r>
                        <w:rPr/>
                        <w:t>центру на напрям шкільного виховання зводиться до розмірів дуже малих.</w:t>
                      </w:r>
                    </w:p>
                    <w:p>
                      <w:pPr>
                        <w:pStyle w:val="212"/>
                        <w:shd w:fill="auto" w:val="clear"/>
                        <w:spacing w:lineRule="exact" w:line="206"/>
                        <w:ind w:firstLine="360"/>
                        <w:rPr/>
                      </w:pPr>
                      <w:r>
                        <w:rPr/>
                        <w:t>Нарешті армія, щоб відмежуватись від того політикан</w:t>
                        <w:softHyphen/>
                        <w:t>ства, яке привело її до повного розкладу, будується також на принципі аполітичнім.</w:t>
                      </w:r>
                    </w:p>
                    <w:p>
                      <w:pPr>
                        <w:pStyle w:val="212"/>
                        <w:shd w:fill="auto" w:val="clear"/>
                        <w:spacing w:lineRule="exact" w:line="206"/>
                        <w:ind w:firstLine="360"/>
                        <w:rPr/>
                      </w:pPr>
                      <w:r>
                        <w:rPr/>
                        <w:t>Державність наша зрікається тих формальних засобів, тих — так би сказати — каналів, котрими інші державні організації проводять і закріплюють в верствах громадян</w:t>
                        <w:softHyphen/>
                        <w:t>ства ідеї державності, послуху, обов’язковості і пієтизму для неї, роблять їх провідним мотивом діяльності громадя</w:t>
                        <w:softHyphen/>
                        <w:t>нина. Чи значить се, що наша державність має зістатись безпомічною?</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279400</wp:posOffset>
                </wp:positionH>
                <wp:positionV relativeFrom="page">
                  <wp:posOffset>6636385</wp:posOffset>
                </wp:positionV>
                <wp:extent cx="189230" cy="101600"/>
                <wp:effectExtent l="0" t="0" r="0" b="0"/>
                <wp:wrapSquare wrapText="largest"/>
                <wp:docPr id="451" name="Frame451"/>
                <a:graphic xmlns:a="http://schemas.openxmlformats.org/drawingml/2006/main">
                  <a:graphicData uri="http://schemas.microsoft.com/office/word/2010/wordprocessingShape">
                    <wps:wsp>
                      <wps:cNvSpPr txBox="1"/>
                      <wps:spPr>
                        <a:xfrm>
                          <a:off x="0" y="0"/>
                          <a:ext cx="189230" cy="101600"/>
                        </a:xfrm>
                        <a:prstGeom prst="rect"/>
                        <a:solidFill>
                          <a:srgbClr val="FFFFFF">
                            <a:alpha val="0"/>
                          </a:srgbClr>
                        </a:solidFill>
                      </wps:spPr>
                      <wps:txbx>
                        <w:txbxContent>
                          <w:p>
                            <w:pPr>
                              <w:pStyle w:val="114"/>
                              <w:shd w:fill="auto" w:val="clear"/>
                              <w:spacing w:lineRule="exact" w:line="160"/>
                              <w:rPr/>
                            </w:pPr>
                            <w:r>
                              <w:rPr>
                                <w:rStyle w:val="110pt"/>
                              </w:rPr>
                              <w:t>.172</w:t>
                            </w:r>
                          </w:p>
                        </w:txbxContent>
                      </wps:txbx>
                      <wps:bodyPr anchor="t" lIns="0" tIns="0" rIns="0" bIns="0">
                        <a:noAutofit/>
                      </wps:bodyPr>
                    </wps:wsp>
                  </a:graphicData>
                </a:graphic>
              </wp:anchor>
            </w:drawing>
          </mc:Choice>
          <mc:Fallback>
            <w:pict>
              <v:rect fillcolor="#FFFFFF" style="position:absolute;rotation:-0;width:14.9pt;height:8pt;mso-wrap-distance-left:0pt;mso-wrap-distance-right:0pt;mso-wrap-distance-top:0pt;mso-wrap-distance-bottom:0pt;margin-top:522.55pt;mso-position-vertical-relative:page;margin-left:22pt;mso-position-horizontal-relative:page">
                <v:fill opacity="0f"/>
                <v:textbox inset="0in,0in,0in,0in">
                  <w:txbxContent>
                    <w:p>
                      <w:pPr>
                        <w:pStyle w:val="114"/>
                        <w:shd w:fill="auto" w:val="clear"/>
                        <w:spacing w:lineRule="exact" w:line="160"/>
                        <w:rPr/>
                      </w:pPr>
                      <w:r>
                        <w:rPr>
                          <w:rStyle w:val="110pt"/>
                        </w:rPr>
                        <w:t>.17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3">
                <wp:simplePos x="0" y="0"/>
                <wp:positionH relativeFrom="page">
                  <wp:posOffset>294640</wp:posOffset>
                </wp:positionH>
                <wp:positionV relativeFrom="page">
                  <wp:posOffset>398145</wp:posOffset>
                </wp:positionV>
                <wp:extent cx="3770630" cy="3347720"/>
                <wp:effectExtent l="0" t="0" r="0" b="0"/>
                <wp:wrapSquare wrapText="largest"/>
                <wp:docPr id="452" name="Frame452"/>
                <a:graphic xmlns:a="http://schemas.openxmlformats.org/drawingml/2006/main">
                  <a:graphicData uri="http://schemas.microsoft.com/office/word/2010/wordprocessingShape">
                    <wps:wsp>
                      <wps:cNvSpPr txBox="1"/>
                      <wps:spPr>
                        <a:xfrm>
                          <a:off x="0" y="0"/>
                          <a:ext cx="3770630" cy="3347720"/>
                        </a:xfrm>
                        <a:prstGeom prst="rect"/>
                        <a:solidFill>
                          <a:srgbClr val="FFFFFF">
                            <a:alpha val="0"/>
                          </a:srgbClr>
                        </a:solidFill>
                      </wps:spPr>
                      <wps:txbx>
                        <w:txbxContent>
                          <w:p>
                            <w:pPr>
                              <w:pStyle w:val="212"/>
                              <w:shd w:fill="auto" w:val="clear"/>
                              <w:spacing w:lineRule="exact" w:line="206"/>
                              <w:ind w:firstLine="360"/>
                              <w:rPr/>
                            </w:pPr>
                            <w:r>
                              <w:rPr/>
                              <w:t>Там, де нема формальних органів для такого вихову</w:t>
                              <w:softHyphen/>
                              <w:t>вання громадянства в ідеях державності, очевидно, повин</w:t>
                              <w:softHyphen/>
                              <w:t>но взяти на себе се виховування саме громадянство — в ін</w:t>
                              <w:softHyphen/>
                              <w:t>тересах самоохорони, в інтересах забезпечення того добра, котрим воно користується: громадянських вільностей і де</w:t>
                              <w:softHyphen/>
                              <w:t>мократичного устрою. Американська демократія не розпо- ряджає ні одним з тих органів, про котрі я сказав тільки що, для проведення ідей своєї державності,— але вона ціла вважає своїм ділом охорону її, і проводить державну ідею у всіх тих формах, в яких виявляє взагалі свою діяльність. Очевидно, те саме повинно бути завданням і всієї демокра</w:t>
                              <w:softHyphen/>
                              <w:t>тії української. Вона повинна взяти за свою справу укріп</w:t>
                              <w:softHyphen/>
                              <w:t>лення ідеї української демократичної державності, її по</w:t>
                              <w:softHyphen/>
                              <w:t>ширення в громадянстві, виховання його в почуттях обо</w:t>
                              <w:softHyphen/>
                              <w:t xml:space="preserve">в’язку перед нею, як найвищого </w:t>
                            </w:r>
                            <w:r>
                              <w:rPr>
                                <w:lang w:eastAsia="ru-RU" w:bidi="ru-RU"/>
                              </w:rPr>
                              <w:t xml:space="preserve">стимула </w:t>
                            </w:r>
                            <w:r>
                              <w:rPr/>
                              <w:t>громадського життя, який повинний об’єднати всю людність, весь народ її в однім пориві, перемагаючи партійні різниці й розбіж</w:t>
                              <w:softHyphen/>
                              <w:t>ності там, де зачинаються основні інтереси держави.</w:t>
                            </w:r>
                          </w:p>
                          <w:p>
                            <w:pPr>
                              <w:pStyle w:val="212"/>
                              <w:shd w:fill="auto" w:val="clear"/>
                              <w:spacing w:lineRule="exact" w:line="206"/>
                              <w:ind w:firstLine="360"/>
                              <w:rPr/>
                            </w:pPr>
                            <w:r>
                              <w:rPr/>
                              <w:t>Американська демократія пережила тяжку, огняну про</w:t>
                              <w:softHyphen/>
                              <w:t>бу, поки дійшла такої міцної консолідації на сім пункті. Українське громадянство переживає зараз теж тяжку шко</w:t>
                              <w:softHyphen/>
                              <w:t>лу. Чим скоріше воно навчиться в ній цінити свою демокра</w:t>
                              <w:softHyphen/>
                              <w:t>тичну державність, її інтереси вважати початком і кінцем всякого діла, тим скоріше воно вийде з сеї тяжкої шкіль</w:t>
                              <w:softHyphen/>
                              <w:t>ної проби.</w:t>
                            </w:r>
                          </w:p>
                        </w:txbxContent>
                      </wps:txbx>
                      <wps:bodyPr anchor="t" lIns="0" tIns="0" rIns="0" bIns="0">
                        <a:noAutofit/>
                      </wps:bodyPr>
                    </wps:wsp>
                  </a:graphicData>
                </a:graphic>
              </wp:anchor>
            </w:drawing>
          </mc:Choice>
          <mc:Fallback>
            <w:pict>
              <v:rect fillcolor="#FFFFFF" style="position:absolute;rotation:-0;width:296.9pt;height:263.6pt;mso-wrap-distance-left:0pt;mso-wrap-distance-right:0pt;mso-wrap-distance-top:0pt;mso-wrap-distance-bottom:0pt;margin-top:31.35pt;mso-position-vertical-relative:page;margin-left:23.2pt;mso-position-horizontal-relative:page">
                <v:fill opacity="0f"/>
                <v:textbox inset="0in,0in,0in,0in">
                  <w:txbxContent>
                    <w:p>
                      <w:pPr>
                        <w:pStyle w:val="212"/>
                        <w:shd w:fill="auto" w:val="clear"/>
                        <w:spacing w:lineRule="exact" w:line="206"/>
                        <w:ind w:firstLine="360"/>
                        <w:rPr/>
                      </w:pPr>
                      <w:r>
                        <w:rPr/>
                        <w:t>Там, де нема формальних органів для такого вихову</w:t>
                        <w:softHyphen/>
                        <w:t>вання громадянства в ідеях державності, очевидно, повин</w:t>
                        <w:softHyphen/>
                        <w:t>но взяти на себе се виховування саме громадянство — в ін</w:t>
                        <w:softHyphen/>
                        <w:t>тересах самоохорони, в інтересах забезпечення того добра, котрим воно користується: громадянських вільностей і де</w:t>
                        <w:softHyphen/>
                        <w:t>мократичного устрою. Американська демократія не розпо- ряджає ні одним з тих органів, про котрі я сказав тільки що, для проведення ідей своєї державності,— але вона ціла вважає своїм ділом охорону її, і проводить державну ідею у всіх тих формах, в яких виявляє взагалі свою діяльність. Очевидно, те саме повинно бути завданням і всієї демокра</w:t>
                        <w:softHyphen/>
                        <w:t>тії української. Вона повинна взяти за свою справу укріп</w:t>
                        <w:softHyphen/>
                        <w:t>лення ідеї української демократичної державності, її по</w:t>
                        <w:softHyphen/>
                        <w:t>ширення в громадянстві, виховання його в почуттях обо</w:t>
                        <w:softHyphen/>
                        <w:t xml:space="preserve">в’язку перед нею, як найвищого </w:t>
                      </w:r>
                      <w:r>
                        <w:rPr>
                          <w:lang w:eastAsia="ru-RU" w:bidi="ru-RU"/>
                        </w:rPr>
                        <w:t xml:space="preserve">стимула </w:t>
                      </w:r>
                      <w:r>
                        <w:rPr/>
                        <w:t>громадського життя, який повинний об’єднати всю людність, весь народ її в однім пориві, перемагаючи партійні різниці й розбіж</w:t>
                        <w:softHyphen/>
                        <w:t>ності там, де зачинаються основні інтереси держави.</w:t>
                      </w:r>
                    </w:p>
                    <w:p>
                      <w:pPr>
                        <w:pStyle w:val="212"/>
                        <w:shd w:fill="auto" w:val="clear"/>
                        <w:spacing w:lineRule="exact" w:line="206"/>
                        <w:ind w:firstLine="360"/>
                        <w:rPr/>
                      </w:pPr>
                      <w:r>
                        <w:rPr/>
                        <w:t>Американська демократія пережила тяжку, огняну про</w:t>
                        <w:softHyphen/>
                        <w:t>бу, поки дійшла такої міцної консолідації на сім пункті. Українське громадянство переживає зараз теж тяжку шко</w:t>
                        <w:softHyphen/>
                        <w:t>лу. Чим скоріше воно навчиться в ній цінити свою демокра</w:t>
                        <w:softHyphen/>
                        <w:t>тичну державність, її інтереси вважати початком і кінцем всякого діла, тим скоріше воно вийде з сеї тяжкої шкіль</w:t>
                        <w:softHyphen/>
                        <w:t>ної проби.</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294640</wp:posOffset>
                </wp:positionH>
                <wp:positionV relativeFrom="page">
                  <wp:posOffset>3811270</wp:posOffset>
                </wp:positionV>
                <wp:extent cx="3770630" cy="2751455"/>
                <wp:effectExtent l="0" t="0" r="0" b="0"/>
                <wp:wrapSquare wrapText="largest"/>
                <wp:docPr id="453" name="Frame453"/>
                <a:graphic xmlns:a="http://schemas.openxmlformats.org/drawingml/2006/main">
                  <a:graphicData uri="http://schemas.microsoft.com/office/word/2010/wordprocessingShape">
                    <wps:wsp>
                      <wps:cNvSpPr txBox="1"/>
                      <wps:spPr>
                        <a:xfrm>
                          <a:off x="0" y="0"/>
                          <a:ext cx="3770630" cy="2751455"/>
                        </a:xfrm>
                        <a:prstGeom prst="rect"/>
                        <a:solidFill>
                          <a:srgbClr val="FFFFFF">
                            <a:alpha val="0"/>
                          </a:srgbClr>
                        </a:solidFill>
                      </wps:spPr>
                      <wps:txbx>
                        <w:txbxContent>
                          <w:p>
                            <w:pPr>
                              <w:pStyle w:val="123"/>
                              <w:shd w:fill="auto" w:val="clear"/>
                              <w:spacing w:lineRule="exact" w:line="220" w:before="0" w:after="69"/>
                              <w:ind w:left="20" w:hanging="0"/>
                              <w:rPr/>
                            </w:pPr>
                            <w:r>
                              <w:rPr/>
                              <w:t>Армія</w:t>
                            </w:r>
                          </w:p>
                          <w:p>
                            <w:pPr>
                              <w:pStyle w:val="212"/>
                              <w:shd w:fill="auto" w:val="clear"/>
                              <w:spacing w:lineRule="exact" w:line="206"/>
                              <w:ind w:firstLine="360"/>
                              <w:rPr/>
                            </w:pPr>
                            <w:r>
                              <w:rPr/>
                              <w:t>Вимагання державного патріотизму в наших вухах зву</w:t>
                              <w:softHyphen/>
                              <w:t>чить по своїй новості ще доволі не звикло. Ще більш не звичайно, навіть дико будуть звучати заклики до культури армії, до котрих я зараз переходжу. Коли державність була синонімом імперіалізму й насильства, і тому була пред</w:t>
                              <w:softHyphen/>
                              <w:t>метом неохоти і відрази, так що державна служба в грун</w:t>
                              <w:softHyphen/>
                              <w:t>ті речі вважалась речею невідповідно для демократично і ліберально настроєної людини, то армія як вияв мілітариз</w:t>
                              <w:softHyphen/>
                              <w:t>му, як знаряд державного примусу, як охоронна сторожа всіх гидот старого режиму і поготів будила огиду і презир</w:t>
                              <w:softHyphen/>
                              <w:t>ство, і туди за невеликими виїмками йшли тільки люди ціл</w:t>
                              <w:softHyphen/>
                              <w:t>ком аполітичні, позбавлені громадянського почуття, всяких, зв’язків з громадським життям і поступовим рухом. Але коли держава наша має стати паладіумом демократичних вільностей, заборолом соціалізму, ареною національної згоди, то навпаки на сторожу сил соціальних скарбів по</w:t>
                              <w:softHyphen/>
                              <w:t>винні стати якраз такі люди, котрі б цінили сей внутрішній зміст, ті вартості, які містить в собі ся держава. Бо оприч- ницька банда, або навіть і набір бездушно вишколених ма</w:t>
                              <w:softHyphen/>
                            </w:r>
                          </w:p>
                        </w:txbxContent>
                      </wps:txbx>
                      <wps:bodyPr anchor="t" lIns="0" tIns="0" rIns="0" bIns="0">
                        <a:noAutofit/>
                      </wps:bodyPr>
                    </wps:wsp>
                  </a:graphicData>
                </a:graphic>
              </wp:anchor>
            </w:drawing>
          </mc:Choice>
          <mc:Fallback>
            <w:pict>
              <v:rect fillcolor="#FFFFFF" style="position:absolute;rotation:-0;width:296.9pt;height:216.65pt;mso-wrap-distance-left:0pt;mso-wrap-distance-right:0pt;mso-wrap-distance-top:0pt;mso-wrap-distance-bottom:0pt;margin-top:300.1pt;mso-position-vertical-relative:page;margin-left:23.2pt;mso-position-horizontal-relative:page">
                <v:fill opacity="0f"/>
                <v:textbox inset="0in,0in,0in,0in">
                  <w:txbxContent>
                    <w:p>
                      <w:pPr>
                        <w:pStyle w:val="123"/>
                        <w:shd w:fill="auto" w:val="clear"/>
                        <w:spacing w:lineRule="exact" w:line="220" w:before="0" w:after="69"/>
                        <w:ind w:left="20" w:hanging="0"/>
                        <w:rPr/>
                      </w:pPr>
                      <w:r>
                        <w:rPr/>
                        <w:t>Армія</w:t>
                      </w:r>
                    </w:p>
                    <w:p>
                      <w:pPr>
                        <w:pStyle w:val="212"/>
                        <w:shd w:fill="auto" w:val="clear"/>
                        <w:spacing w:lineRule="exact" w:line="206"/>
                        <w:ind w:firstLine="360"/>
                        <w:rPr/>
                      </w:pPr>
                      <w:r>
                        <w:rPr/>
                        <w:t>Вимагання державного патріотизму в наших вухах зву</w:t>
                        <w:softHyphen/>
                        <w:t>чить по своїй новості ще доволі не звикло. Ще більш не звичайно, навіть дико будуть звучати заклики до культури армії, до котрих я зараз переходжу. Коли державність була синонімом імперіалізму й насильства, і тому була пред</w:t>
                        <w:softHyphen/>
                        <w:t>метом неохоти і відрази, так що державна служба в грун</w:t>
                        <w:softHyphen/>
                        <w:t>ті речі вважалась речею невідповідно для демократично і ліберально настроєної людини, то армія як вияв мілітариз</w:t>
                        <w:softHyphen/>
                        <w:t>му, як знаряд державного примусу, як охоронна сторожа всіх гидот старого режиму і поготів будила огиду і презир</w:t>
                        <w:softHyphen/>
                        <w:t>ство, і туди за невеликими виїмками йшли тільки люди ціл</w:t>
                        <w:softHyphen/>
                        <w:t>ком аполітичні, позбавлені громадянського почуття, всяких, зв’язків з громадським життям і поступовим рухом. Але коли держава наша має стати паладіумом демократичних вільностей, заборолом соціалізму, ареною національної згоди, то навпаки на сторожу сил соціальних скарбів по</w:t>
                        <w:softHyphen/>
                        <w:t>винні стати якраз такі люди, котрі б цінили сей внутрішній зміст, ті вартості, які містить в собі ся держава. Бо оприч- ницька банда, або навіть і набір бездушно вишколених м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3842385</wp:posOffset>
                </wp:positionH>
                <wp:positionV relativeFrom="page">
                  <wp:posOffset>6619240</wp:posOffset>
                </wp:positionV>
                <wp:extent cx="186055" cy="107950"/>
                <wp:effectExtent l="0" t="0" r="0" b="0"/>
                <wp:wrapSquare wrapText="largest"/>
                <wp:docPr id="454" name="Frame454"/>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WW140pt"/>
                              </w:rPr>
                              <w:t>173</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1.2pt;mso-position-vertical-relative:page;margin-left:302.55pt;mso-position-horizontal-relative:page">
                <v:fill opacity="0f"/>
                <v:textbox inset="0in,0in,0in,0in">
                  <w:txbxContent>
                    <w:p>
                      <w:pPr>
                        <w:pStyle w:val="143"/>
                        <w:shd w:fill="auto" w:val="clear"/>
                        <w:spacing w:lineRule="exact" w:line="170"/>
                        <w:rPr/>
                      </w:pPr>
                      <w:r>
                        <w:rPr>
                          <w:rStyle w:val="WW140pt"/>
                        </w:rPr>
                        <w:t>17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6">
                <wp:simplePos x="0" y="0"/>
                <wp:positionH relativeFrom="page">
                  <wp:posOffset>299085</wp:posOffset>
                </wp:positionH>
                <wp:positionV relativeFrom="page">
                  <wp:posOffset>389255</wp:posOffset>
                </wp:positionV>
                <wp:extent cx="3761105" cy="6176645"/>
                <wp:effectExtent l="0" t="0" r="0" b="0"/>
                <wp:wrapSquare wrapText="largest"/>
                <wp:docPr id="455" name="Frame455"/>
                <a:graphic xmlns:a="http://schemas.openxmlformats.org/drawingml/2006/main">
                  <a:graphicData uri="http://schemas.microsoft.com/office/word/2010/wordprocessingShape">
                    <wps:wsp>
                      <wps:cNvSpPr txBox="1"/>
                      <wps:spPr>
                        <a:xfrm>
                          <a:off x="0" y="0"/>
                          <a:ext cx="3761105" cy="6176645"/>
                        </a:xfrm>
                        <a:prstGeom prst="rect"/>
                        <a:solidFill>
                          <a:srgbClr val="FFFFFF">
                            <a:alpha val="0"/>
                          </a:srgbClr>
                        </a:solidFill>
                      </wps:spPr>
                      <wps:txbx>
                        <w:txbxContent>
                          <w:p>
                            <w:pPr>
                              <w:pStyle w:val="212"/>
                              <w:shd w:fill="auto" w:val="clear"/>
                              <w:spacing w:lineRule="exact" w:line="206"/>
                              <w:rPr/>
                            </w:pPr>
                            <w:r>
                              <w:rPr/>
                              <w:t>некенів не може бути надійною охороною таких великих 'вартостей. І коли охоронним засобом нашої держави має бути армія, треба подбати — самому таки громадянству подбати, щоб її скласти якнайкраще, влити до неї елемен</w:t>
                              <w:softHyphen/>
                              <w:t>ти здорові, надійні, дати їй напрям певний і незломний, ха</w:t>
                              <w:softHyphen/>
                              <w:t>рактерові держави відповідний, щоб він не суперечив йому, не був для нього загрозою, а гарантією!</w:t>
                            </w:r>
                          </w:p>
                          <w:p>
                            <w:pPr>
                              <w:pStyle w:val="212"/>
                              <w:shd w:fill="auto" w:val="clear"/>
                              <w:spacing w:lineRule="exact" w:line="206"/>
                              <w:ind w:firstLine="380"/>
                              <w:rPr/>
                            </w:pPr>
                            <w:r>
                              <w:rPr/>
                              <w:t>Нормальною формою охорони для держави демокра</w:t>
                              <w:softHyphen/>
                              <w:t>тичної являється всенародна міліція. Се приймають за пра</w:t>
                              <w:softHyphen/>
                              <w:t>вило всі соціалістичні програми, і на сім принципі від по</w:t>
                              <w:softHyphen/>
                              <w:t>чатку стояли наші українські соціалісти. Але ще далеко перед тим страшним розвалом війська, який нам довелось пережити — один з найбільш жахливих моментів нашого недовгого, але скорого життя, було ясно, що відразу, при тій дезорганізації, яку ми маємо в середині, і при тих не</w:t>
                              <w:softHyphen/>
                              <w:t>безпеках, які чигають на нас з усіх сторін навколо,— мілі</w:t>
                              <w:softHyphen/>
                              <w:t>ційна служба нас не забезпечить від спекуляцій на нашу слабість, і нам якийсь час буде доконче потрібна хоч не</w:t>
                              <w:softHyphen/>
                              <w:t>велика, але добра, тверда, дисциплінована армія. План, ви</w:t>
                              <w:softHyphen/>
                              <w:t>роблений нашим військовим міністерством, побудований на принципах територіального устрою, так що без трудностей кожної хвилі можна перейти від армійської до міліційної системи. Таким чином постійна армія являється у нас ін</w:t>
                              <w:softHyphen/>
                              <w:t xml:space="preserve">ститутом переходовим, тимчасовим. Можна сказати, що його існування буде тим коротше, чим краще сповнить він свої завдання. Але поки він буде існувати, треба буде </w:t>
                            </w:r>
                            <w:r>
                              <w:rPr>
                                <w:lang w:val="ru-RU" w:eastAsia="ru-RU" w:bidi="ru-RU"/>
                              </w:rPr>
                              <w:t>при</w:t>
                              <w:softHyphen/>
                              <w:t xml:space="preserve">ложи™ </w:t>
                            </w:r>
                            <w:r>
                              <w:rPr/>
                              <w:t xml:space="preserve">всі старання — не тільки </w:t>
                            </w:r>
                            <w:r>
                              <w:rPr>
                                <w:lang w:val="ru-RU" w:eastAsia="ru-RU" w:bidi="ru-RU"/>
                              </w:rPr>
                              <w:t xml:space="preserve">правительству, </w:t>
                            </w:r>
                            <w:r>
                              <w:rPr/>
                              <w:t>а знов таки й самому громадянству, щоб сей інститут, ся армія не була чужородним наростом на демократичнім тілі дер</w:t>
                              <w:softHyphen/>
                              <w:t>жави, не викривляв би її демократичної та соціальної полі</w:t>
                              <w:softHyphen/>
                              <w:t>тики, не відтягав засобів, життєвих соків краю на чужі й шкідливі завдання мілітаристичні.</w:t>
                            </w:r>
                          </w:p>
                          <w:p>
                            <w:pPr>
                              <w:pStyle w:val="212"/>
                              <w:shd w:fill="auto" w:val="clear"/>
                              <w:tabs>
                                <w:tab w:val="clear" w:pos="708"/>
                                <w:tab w:val="left" w:pos="4958" w:leader="none"/>
                              </w:tabs>
                              <w:spacing w:lineRule="exact" w:line="206"/>
                              <w:ind w:firstLine="380"/>
                              <w:rPr/>
                            </w:pPr>
                            <w:r>
                              <w:rPr/>
                              <w:t>Все се можна досягнути не репресивними чи заборон</w:t>
                              <w:softHyphen/>
                              <w:t>ними способами, тільки позитивними, конструктивними за</w:t>
                              <w:softHyphen/>
                              <w:t xml:space="preserve">ходами. Треба раз поставитись до армії не як до якоїсь </w:t>
                            </w:r>
                            <w:r>
                              <w:rPr>
                                <w:lang w:val="ru-RU" w:eastAsia="ru-RU" w:bidi="ru-RU"/>
                              </w:rPr>
                              <w:t xml:space="preserve">свалки, </w:t>
                            </w:r>
                            <w:r>
                              <w:rPr/>
                              <w:t>куди скидаються найменш цінні, на ніщо краще не придатні елементи, а як до окраси держави й нації, її почес</w:t>
                              <w:softHyphen/>
                              <w:t>ну варту, куди йде все, що найкраще, найбільше перейняте щирим, серйозним відношенням до держави, її демократич</w:t>
                              <w:softHyphen/>
                              <w:t>них, соціальних і національних завдань, не за напасть, не за страх, а за совість,— щоб віддати кілька найкращих літ сповненню найвищого громадського обов’язку:</w:t>
                              <w:tab/>
                              <w:t>боронити</w:t>
                            </w:r>
                          </w:p>
                          <w:p>
                            <w:pPr>
                              <w:pStyle w:val="212"/>
                              <w:shd w:fill="auto" w:val="clear"/>
                              <w:spacing w:lineRule="exact" w:line="206"/>
                              <w:rPr/>
                            </w:pPr>
                            <w:r>
                              <w:rPr/>
                              <w:t>найвищі народні досягання своєю кров’ю!</w:t>
                            </w:r>
                          </w:p>
                          <w:p>
                            <w:pPr>
                              <w:pStyle w:val="212"/>
                              <w:shd w:fill="auto" w:val="clear"/>
                              <w:spacing w:lineRule="exact" w:line="206"/>
                              <w:ind w:firstLine="380"/>
                              <w:rPr/>
                            </w:pPr>
                            <w:r>
                              <w:rPr/>
                              <w:t>Треба, щоб кадрова старшина складалась з елементів ідейних, культурних, інтелігентних,— щоб ценз її не тіль</w:t>
                              <w:softHyphen/>
                              <w:t>ки спеціальний, а й загальний був досить високий (вища за-</w:t>
                            </w:r>
                          </w:p>
                        </w:txbxContent>
                      </wps:txbx>
                      <wps:bodyPr anchor="t" lIns="0" tIns="0" rIns="0" bIns="0">
                        <a:noAutofit/>
                      </wps:bodyPr>
                    </wps:wsp>
                  </a:graphicData>
                </a:graphic>
              </wp:anchor>
            </w:drawing>
          </mc:Choice>
          <mc:Fallback>
            <w:pict>
              <v:rect fillcolor="#FFFFFF" style="position:absolute;rotation:-0;width:296.15pt;height:486.35pt;mso-wrap-distance-left:0pt;mso-wrap-distance-right:0pt;mso-wrap-distance-top:0pt;mso-wrap-distance-bottom:0pt;margin-top:30.65pt;mso-position-vertical-relative:page;margin-left:23.55pt;mso-position-horizontal-relative:page">
                <v:fill opacity="0f"/>
                <v:textbox inset="0in,0in,0in,0in">
                  <w:txbxContent>
                    <w:p>
                      <w:pPr>
                        <w:pStyle w:val="212"/>
                        <w:shd w:fill="auto" w:val="clear"/>
                        <w:spacing w:lineRule="exact" w:line="206"/>
                        <w:rPr/>
                      </w:pPr>
                      <w:r>
                        <w:rPr/>
                        <w:t>некенів не може бути надійною охороною таких великих 'вартостей. І коли охоронним засобом нашої держави має бути армія, треба подбати — самому таки громадянству подбати, щоб її скласти якнайкраще, влити до неї елемен</w:t>
                        <w:softHyphen/>
                        <w:t>ти здорові, надійні, дати їй напрям певний і незломний, ха</w:t>
                        <w:softHyphen/>
                        <w:t>рактерові держави відповідний, щоб він не суперечив йому, не був для нього загрозою, а гарантією!</w:t>
                      </w:r>
                    </w:p>
                    <w:p>
                      <w:pPr>
                        <w:pStyle w:val="212"/>
                        <w:shd w:fill="auto" w:val="clear"/>
                        <w:spacing w:lineRule="exact" w:line="206"/>
                        <w:ind w:firstLine="380"/>
                        <w:rPr/>
                      </w:pPr>
                      <w:r>
                        <w:rPr/>
                        <w:t>Нормальною формою охорони для держави демокра</w:t>
                        <w:softHyphen/>
                        <w:t>тичної являється всенародна міліція. Се приймають за пра</w:t>
                        <w:softHyphen/>
                        <w:t>вило всі соціалістичні програми, і на сім принципі від по</w:t>
                        <w:softHyphen/>
                        <w:t>чатку стояли наші українські соціалісти. Але ще далеко перед тим страшним розвалом війська, який нам довелось пережити — один з найбільш жахливих моментів нашого недовгого, але скорого життя, було ясно, що відразу, при тій дезорганізації, яку ми маємо в середині, і при тих не</w:t>
                        <w:softHyphen/>
                        <w:t>безпеках, які чигають на нас з усіх сторін навколо,— мілі</w:t>
                        <w:softHyphen/>
                        <w:t>ційна служба нас не забезпечить від спекуляцій на нашу слабість, і нам якийсь час буде доконче потрібна хоч не</w:t>
                        <w:softHyphen/>
                        <w:t>велика, але добра, тверда, дисциплінована армія. План, ви</w:t>
                        <w:softHyphen/>
                        <w:t>роблений нашим військовим міністерством, побудований на принципах територіального устрою, так що без трудностей кожної хвилі можна перейти від армійської до міліційної системи. Таким чином постійна армія являється у нас ін</w:t>
                        <w:softHyphen/>
                        <w:t xml:space="preserve">ститутом переходовим, тимчасовим. Можна сказати, що його існування буде тим коротше, чим краще сповнить він свої завдання. Але поки він буде існувати, треба буде </w:t>
                      </w:r>
                      <w:r>
                        <w:rPr>
                          <w:lang w:val="ru-RU" w:eastAsia="ru-RU" w:bidi="ru-RU"/>
                        </w:rPr>
                        <w:t>при</w:t>
                        <w:softHyphen/>
                        <w:t xml:space="preserve">ложи™ </w:t>
                      </w:r>
                      <w:r>
                        <w:rPr/>
                        <w:t xml:space="preserve">всі старання — не тільки </w:t>
                      </w:r>
                      <w:r>
                        <w:rPr>
                          <w:lang w:val="ru-RU" w:eastAsia="ru-RU" w:bidi="ru-RU"/>
                        </w:rPr>
                        <w:t xml:space="preserve">правительству, </w:t>
                      </w:r>
                      <w:r>
                        <w:rPr/>
                        <w:t>а знов таки й самому громадянству, щоб сей інститут, ся армія не була чужородним наростом на демократичнім тілі дер</w:t>
                        <w:softHyphen/>
                        <w:t>жави, не викривляв би її демократичної та соціальної полі</w:t>
                        <w:softHyphen/>
                        <w:t>тики, не відтягав засобів, життєвих соків краю на чужі й шкідливі завдання мілітаристичні.</w:t>
                      </w:r>
                    </w:p>
                    <w:p>
                      <w:pPr>
                        <w:pStyle w:val="212"/>
                        <w:shd w:fill="auto" w:val="clear"/>
                        <w:tabs>
                          <w:tab w:val="clear" w:pos="708"/>
                          <w:tab w:val="left" w:pos="4958" w:leader="none"/>
                        </w:tabs>
                        <w:spacing w:lineRule="exact" w:line="206"/>
                        <w:ind w:firstLine="380"/>
                        <w:rPr/>
                      </w:pPr>
                      <w:r>
                        <w:rPr/>
                        <w:t>Все се можна досягнути не репресивними чи заборон</w:t>
                        <w:softHyphen/>
                        <w:t>ними способами, тільки позитивними, конструктивними за</w:t>
                        <w:softHyphen/>
                        <w:t xml:space="preserve">ходами. Треба раз поставитись до армії не як до якоїсь </w:t>
                      </w:r>
                      <w:r>
                        <w:rPr>
                          <w:lang w:val="ru-RU" w:eastAsia="ru-RU" w:bidi="ru-RU"/>
                        </w:rPr>
                        <w:t xml:space="preserve">свалки, </w:t>
                      </w:r>
                      <w:r>
                        <w:rPr/>
                        <w:t>куди скидаються найменш цінні, на ніщо краще не придатні елементи, а як до окраси держави й нації, її почес</w:t>
                        <w:softHyphen/>
                        <w:t>ну варту, куди йде все, що найкраще, найбільше перейняте щирим, серйозним відношенням до держави, її демократич</w:t>
                        <w:softHyphen/>
                        <w:t>них, соціальних і національних завдань, не за напасть, не за страх, а за совість,— щоб віддати кілька найкращих літ сповненню найвищого громадського обов’язку:</w:t>
                        <w:tab/>
                        <w:t>боронити</w:t>
                      </w:r>
                    </w:p>
                    <w:p>
                      <w:pPr>
                        <w:pStyle w:val="212"/>
                        <w:shd w:fill="auto" w:val="clear"/>
                        <w:spacing w:lineRule="exact" w:line="206"/>
                        <w:rPr/>
                      </w:pPr>
                      <w:r>
                        <w:rPr/>
                        <w:t>найвищі народні досягання своєю кров’ю!</w:t>
                      </w:r>
                    </w:p>
                    <w:p>
                      <w:pPr>
                        <w:pStyle w:val="212"/>
                        <w:shd w:fill="auto" w:val="clear"/>
                        <w:spacing w:lineRule="exact" w:line="206"/>
                        <w:ind w:firstLine="380"/>
                        <w:rPr/>
                      </w:pPr>
                      <w:r>
                        <w:rPr/>
                        <w:t>Треба, щоб кадрова старшина складалась з елементів ідейних, культурних, інтелігентних,— щоб ценз її не тіль</w:t>
                        <w:softHyphen/>
                        <w:t>ки спеціальний, а й загальний був досить високий (вища за-</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335280</wp:posOffset>
                </wp:positionH>
                <wp:positionV relativeFrom="page">
                  <wp:posOffset>6623050</wp:posOffset>
                </wp:positionV>
                <wp:extent cx="162560" cy="107950"/>
                <wp:effectExtent l="0" t="0" r="0" b="0"/>
                <wp:wrapSquare wrapText="largest"/>
                <wp:docPr id="456" name="Frame456"/>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74</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1.5pt;mso-position-vertical-relative:page;margin-left:26.4pt;mso-position-horizontal-relative:page">
                <v:fill opacity="0f"/>
                <v:textbox inset="0in,0in,0in,0in">
                  <w:txbxContent>
                    <w:p>
                      <w:pPr>
                        <w:pStyle w:val="Style21"/>
                        <w:shd w:fill="auto" w:val="clear"/>
                        <w:spacing w:lineRule="exact" w:line="170"/>
                        <w:rPr/>
                      </w:pPr>
                      <w:r>
                        <w:rPr>
                          <w:rStyle w:val="WW"/>
                          <w:b w:val="false"/>
                          <w:bCs w:val="false"/>
                        </w:rPr>
                        <w:t>17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8">
                <wp:simplePos x="0" y="0"/>
                <wp:positionH relativeFrom="page">
                  <wp:posOffset>311150</wp:posOffset>
                </wp:positionH>
                <wp:positionV relativeFrom="page">
                  <wp:posOffset>421005</wp:posOffset>
                </wp:positionV>
                <wp:extent cx="3736975" cy="4290060"/>
                <wp:effectExtent l="0" t="0" r="0" b="0"/>
                <wp:wrapSquare wrapText="largest"/>
                <wp:docPr id="457" name="Frame457"/>
                <a:graphic xmlns:a="http://schemas.openxmlformats.org/drawingml/2006/main">
                  <a:graphicData uri="http://schemas.microsoft.com/office/word/2010/wordprocessingShape">
                    <wps:wsp>
                      <wps:cNvSpPr txBox="1"/>
                      <wps:spPr>
                        <a:xfrm>
                          <a:off x="0" y="0"/>
                          <a:ext cx="3736975" cy="429006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гальна школа), </w:t>
                            </w:r>
                            <w:r>
                              <w:rPr/>
                              <w:t>і вона була обставлена матеріально на стільки відповідно, щоб не тікала з війська «на ситші пи</w:t>
                              <w:softHyphen/>
                              <w:t>роги», як казали наші предки.</w:t>
                            </w:r>
                          </w:p>
                          <w:p>
                            <w:pPr>
                              <w:pStyle w:val="212"/>
                              <w:shd w:fill="auto" w:val="clear"/>
                              <w:spacing w:lineRule="exact" w:line="206"/>
                              <w:ind w:firstLine="360"/>
                              <w:rPr/>
                            </w:pPr>
                            <w:r>
                              <w:rPr/>
                              <w:t>Щоб відносини старшини до козаків були близькі, щирі, братерські — щоб при формально твердій дисципліні і су</w:t>
                              <w:softHyphen/>
                              <w:t>бординації армія мала дійсно демократичний характер по суті.</w:t>
                            </w:r>
                          </w:p>
                          <w:p>
                            <w:pPr>
                              <w:pStyle w:val="212"/>
                              <w:shd w:fill="auto" w:val="clear"/>
                              <w:spacing w:lineRule="exact" w:line="206"/>
                              <w:ind w:firstLine="360"/>
                              <w:rPr/>
                            </w:pPr>
                            <w:r>
                              <w:rPr/>
                              <w:t>Щоб побут козаків в сій армії не був марнуванням часу — щоб час регулярної служби був використований як продуктивніше, аби можливо в коротший час вмістити всю потрібну для війська технічну підготовку — доведену до рівня сучасних вимог, а потім все дальше здійсняти через учебні збори, організовані в різних порах року так, щоб вони якнайменше відтягали живі сили краю від продук</w:t>
                              <w:softHyphen/>
                              <w:t>тивної праці.</w:t>
                            </w:r>
                          </w:p>
                          <w:p>
                            <w:pPr>
                              <w:pStyle w:val="212"/>
                              <w:shd w:fill="auto" w:val="clear"/>
                              <w:spacing w:lineRule="exact" w:line="206"/>
                              <w:ind w:firstLine="360"/>
                              <w:rPr/>
                            </w:pPr>
                            <w:r>
                              <w:rPr/>
                              <w:t>Щоб усе, що під час служби лишається від чисто тех</w:t>
                              <w:softHyphen/>
                              <w:t>нічної підготовки, було використане на завдання культури й освіти. Щоб побут козака чи старшини в війську мав ха</w:t>
                              <w:softHyphen/>
                              <w:t>рактер громадянського виховання і демократичної куль</w:t>
                              <w:softHyphen/>
                              <w:t>тури.</w:t>
                            </w:r>
                          </w:p>
                          <w:p>
                            <w:pPr>
                              <w:pStyle w:val="212"/>
                              <w:shd w:fill="auto" w:val="clear"/>
                              <w:spacing w:lineRule="exact" w:line="206"/>
                              <w:ind w:firstLine="360"/>
                              <w:rPr/>
                            </w:pPr>
                            <w:r>
                              <w:rPr/>
                              <w:t>На армію, так організовану і поставлену, не шкода буде великих засобів, великих вкладів, значної части бюджету, тому що вона буде, як я сказав, не чимсь чужерідним, чу</w:t>
                              <w:softHyphen/>
                              <w:t>жим і ворожим демократії й культурі, а її засобом.</w:t>
                            </w:r>
                          </w:p>
                          <w:p>
                            <w:pPr>
                              <w:pStyle w:val="212"/>
                              <w:shd w:fill="auto" w:val="clear"/>
                              <w:spacing w:lineRule="exact" w:line="206"/>
                              <w:ind w:firstLine="360"/>
                              <w:rPr/>
                            </w:pPr>
                            <w:r>
                              <w:rPr/>
                              <w:t>Але поставити її так, повторюю, можна не паперовими законами і розпорядженнями, навіть не багатими асигну</w:t>
                              <w:softHyphen/>
                              <w:t>ваннями, а живою працею самого громадянства.</w:t>
                            </w:r>
                          </w:p>
                          <w:p>
                            <w:pPr>
                              <w:pStyle w:val="212"/>
                              <w:shd w:fill="auto" w:val="clear"/>
                              <w:spacing w:lineRule="exact" w:line="206"/>
                              <w:ind w:firstLine="360"/>
                              <w:rPr/>
                            </w:pPr>
                            <w:r>
                              <w:rPr/>
                              <w:t>Як постелить воно тут собі, так і виспиться. І постели</w:t>
                              <w:softHyphen/>
                              <w:t>ти треба дуже добре, тепер же зараз, бо від сього зале</w:t>
                              <w:softHyphen/>
                              <w:t>жить вся дальша доля нашої держави, нашої нації, нашої культури, демократичних і соціальних здобутків трудящих мас.</w:t>
                            </w:r>
                          </w:p>
                        </w:txbxContent>
                      </wps:txbx>
                      <wps:bodyPr anchor="t" lIns="0" tIns="0" rIns="0" bIns="0">
                        <a:noAutofit/>
                      </wps:bodyPr>
                    </wps:wsp>
                  </a:graphicData>
                </a:graphic>
              </wp:anchor>
            </w:drawing>
          </mc:Choice>
          <mc:Fallback>
            <w:pict>
              <v:rect fillcolor="#FFFFFF" style="position:absolute;rotation:-0;width:294.25pt;height:337.8pt;mso-wrap-distance-left:0pt;mso-wrap-distance-right:0pt;mso-wrap-distance-top:0pt;mso-wrap-distance-bottom:0pt;margin-top:33.15pt;mso-position-vertical-relative:page;margin-left:24.5pt;mso-position-horizontal-relative:page">
                <v:fill opacity="0f"/>
                <v:textbox inset="0in,0in,0in,0in">
                  <w:txbxContent>
                    <w:p>
                      <w:pPr>
                        <w:pStyle w:val="212"/>
                        <w:shd w:fill="auto" w:val="clear"/>
                        <w:spacing w:lineRule="exact" w:line="206"/>
                        <w:rPr/>
                      </w:pPr>
                      <w:r>
                        <w:rPr>
                          <w:lang w:val="ru-RU" w:eastAsia="ru-RU" w:bidi="ru-RU"/>
                        </w:rPr>
                        <w:t xml:space="preserve">гальна школа), </w:t>
                      </w:r>
                      <w:r>
                        <w:rPr/>
                        <w:t>і вона була обставлена матеріально на стільки відповідно, щоб не тікала з війська «на ситші пи</w:t>
                        <w:softHyphen/>
                        <w:t>роги», як казали наші предки.</w:t>
                      </w:r>
                    </w:p>
                    <w:p>
                      <w:pPr>
                        <w:pStyle w:val="212"/>
                        <w:shd w:fill="auto" w:val="clear"/>
                        <w:spacing w:lineRule="exact" w:line="206"/>
                        <w:ind w:firstLine="360"/>
                        <w:rPr/>
                      </w:pPr>
                      <w:r>
                        <w:rPr/>
                        <w:t>Щоб відносини старшини до козаків були близькі, щирі, братерські — щоб при формально твердій дисципліні і су</w:t>
                        <w:softHyphen/>
                        <w:t>бординації армія мала дійсно демократичний характер по суті.</w:t>
                      </w:r>
                    </w:p>
                    <w:p>
                      <w:pPr>
                        <w:pStyle w:val="212"/>
                        <w:shd w:fill="auto" w:val="clear"/>
                        <w:spacing w:lineRule="exact" w:line="206"/>
                        <w:ind w:firstLine="360"/>
                        <w:rPr/>
                      </w:pPr>
                      <w:r>
                        <w:rPr/>
                        <w:t>Щоб побут козаків в сій армії не був марнуванням часу — щоб час регулярної служби був використований як продуктивніше, аби можливо в коротший час вмістити всю потрібну для війська технічну підготовку — доведену до рівня сучасних вимог, а потім все дальше здійсняти через учебні збори, організовані в різних порах року так, щоб вони якнайменше відтягали живі сили краю від продук</w:t>
                        <w:softHyphen/>
                        <w:t>тивної праці.</w:t>
                      </w:r>
                    </w:p>
                    <w:p>
                      <w:pPr>
                        <w:pStyle w:val="212"/>
                        <w:shd w:fill="auto" w:val="clear"/>
                        <w:spacing w:lineRule="exact" w:line="206"/>
                        <w:ind w:firstLine="360"/>
                        <w:rPr/>
                      </w:pPr>
                      <w:r>
                        <w:rPr/>
                        <w:t>Щоб усе, що під час служби лишається від чисто тех</w:t>
                        <w:softHyphen/>
                        <w:t>нічної підготовки, було використане на завдання культури й освіти. Щоб побут козака чи старшини в війську мав ха</w:t>
                        <w:softHyphen/>
                        <w:t>рактер громадянського виховання і демократичної куль</w:t>
                        <w:softHyphen/>
                        <w:t>тури.</w:t>
                      </w:r>
                    </w:p>
                    <w:p>
                      <w:pPr>
                        <w:pStyle w:val="212"/>
                        <w:shd w:fill="auto" w:val="clear"/>
                        <w:spacing w:lineRule="exact" w:line="206"/>
                        <w:ind w:firstLine="360"/>
                        <w:rPr/>
                      </w:pPr>
                      <w:r>
                        <w:rPr/>
                        <w:t>На армію, так організовану і поставлену, не шкода буде великих засобів, великих вкладів, значної части бюджету, тому що вона буде, як я сказав, не чимсь чужерідним, чу</w:t>
                        <w:softHyphen/>
                        <w:t>жим і ворожим демократії й культурі, а її засобом.</w:t>
                      </w:r>
                    </w:p>
                    <w:p>
                      <w:pPr>
                        <w:pStyle w:val="212"/>
                        <w:shd w:fill="auto" w:val="clear"/>
                        <w:spacing w:lineRule="exact" w:line="206"/>
                        <w:ind w:firstLine="360"/>
                        <w:rPr/>
                      </w:pPr>
                      <w:r>
                        <w:rPr/>
                        <w:t>Але поставити її так, повторюю, можна не паперовими законами і розпорядженнями, навіть не багатими асигну</w:t>
                        <w:softHyphen/>
                        <w:t>ваннями, а живою працею самого громадянства.</w:t>
                      </w:r>
                    </w:p>
                    <w:p>
                      <w:pPr>
                        <w:pStyle w:val="212"/>
                        <w:shd w:fill="auto" w:val="clear"/>
                        <w:spacing w:lineRule="exact" w:line="206"/>
                        <w:ind w:firstLine="360"/>
                        <w:rPr/>
                      </w:pPr>
                      <w:r>
                        <w:rPr/>
                        <w:t>Як постелить воно тут собі, так і виспиться. І постели</w:t>
                        <w:softHyphen/>
                        <w:t>ти треба дуже добре, тепер же зараз, бо від сього зале</w:t>
                        <w:softHyphen/>
                        <w:t>жить вся дальша доля нашої держави, нашої нації, нашої культури, демократичних і соціальних здобутків трудящих мас.</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311150</wp:posOffset>
                </wp:positionH>
                <wp:positionV relativeFrom="page">
                  <wp:posOffset>4752975</wp:posOffset>
                </wp:positionV>
                <wp:extent cx="3736975" cy="1830070"/>
                <wp:effectExtent l="0" t="0" r="0" b="0"/>
                <wp:wrapSquare wrapText="largest"/>
                <wp:docPr id="458" name="Frame458"/>
                <a:graphic xmlns:a="http://schemas.openxmlformats.org/drawingml/2006/main">
                  <a:graphicData uri="http://schemas.microsoft.com/office/word/2010/wordprocessingShape">
                    <wps:wsp>
                      <wps:cNvSpPr txBox="1"/>
                      <wps:spPr>
                        <a:xfrm>
                          <a:off x="0" y="0"/>
                          <a:ext cx="3736975" cy="1830070"/>
                        </a:xfrm>
                        <a:prstGeom prst="rect"/>
                        <a:solidFill>
                          <a:srgbClr val="FFFFFF">
                            <a:alpha val="0"/>
                          </a:srgbClr>
                        </a:solidFill>
                      </wps:spPr>
                      <wps:txbx>
                        <w:txbxContent>
                          <w:p>
                            <w:pPr>
                              <w:pStyle w:val="123"/>
                              <w:shd w:fill="auto" w:val="clear"/>
                              <w:spacing w:lineRule="exact" w:line="220" w:before="0" w:after="14"/>
                              <w:rPr/>
                            </w:pPr>
                            <w:r>
                              <w:rPr/>
                              <w:t>Нація</w:t>
                            </w:r>
                          </w:p>
                          <w:p>
                            <w:pPr>
                              <w:pStyle w:val="212"/>
                              <w:shd w:fill="auto" w:val="clear"/>
                              <w:spacing w:lineRule="exact" w:line="206"/>
                              <w:ind w:firstLine="360"/>
                              <w:rPr/>
                            </w:pPr>
                            <w:r>
                              <w:rPr/>
                              <w:t>Мої слова наближаються до кінця, бо я зовсім не маю заміру говорити про все те, що треба для будучої Украї</w:t>
                              <w:softHyphen/>
                              <w:t>ни. Се діло спеціалістів з різних сфер життя, я ж хотів за</w:t>
                              <w:softHyphen/>
                              <w:t>значити тільки найголовніше, головні контури тої Великої України, задля котрої боролись ми ціле життя і задля кот</w:t>
                              <w:softHyphen/>
                              <w:t>рої складали свої голови найкращі сини її в останній війні.</w:t>
                            </w:r>
                          </w:p>
                          <w:p>
                            <w:pPr>
                              <w:pStyle w:val="212"/>
                              <w:shd w:fill="auto" w:val="clear"/>
                              <w:spacing w:lineRule="exact" w:line="206"/>
                              <w:ind w:firstLine="360"/>
                              <w:rPr/>
                            </w:pPr>
                            <w:r>
                              <w:rPr/>
                              <w:t>Я мав на меті вказати перспективи визволення, духовно</w:t>
                              <w:softHyphen/>
                              <w:t>го і економічного,— після того як осягнене формальне виз</w:t>
                              <w:softHyphen/>
                              <w:t>волення політичне, і закріплення всіх сих здобутків і міц</w:t>
                              <w:softHyphen/>
                              <w:t>ній організації демократичної державності. Як для люди</w:t>
                              <w:softHyphen/>
                              <w:t>ни, для її доцільної, планової роботи треба передусім «знайти себе», вияснити свої відносини до життя й його</w:t>
                            </w:r>
                          </w:p>
                        </w:txbxContent>
                      </wps:txbx>
                      <wps:bodyPr anchor="t" lIns="0" tIns="0" rIns="0" bIns="0">
                        <a:noAutofit/>
                      </wps:bodyPr>
                    </wps:wsp>
                  </a:graphicData>
                </a:graphic>
              </wp:anchor>
            </w:drawing>
          </mc:Choice>
          <mc:Fallback>
            <w:pict>
              <v:rect fillcolor="#FFFFFF" style="position:absolute;rotation:-0;width:294.25pt;height:144.1pt;mso-wrap-distance-left:0pt;mso-wrap-distance-right:0pt;mso-wrap-distance-top:0pt;mso-wrap-distance-bottom:0pt;margin-top:374.25pt;mso-position-vertical-relative:page;margin-left:24.5pt;mso-position-horizontal-relative:page">
                <v:fill opacity="0f"/>
                <v:textbox inset="0in,0in,0in,0in">
                  <w:txbxContent>
                    <w:p>
                      <w:pPr>
                        <w:pStyle w:val="123"/>
                        <w:shd w:fill="auto" w:val="clear"/>
                        <w:spacing w:lineRule="exact" w:line="220" w:before="0" w:after="14"/>
                        <w:rPr/>
                      </w:pPr>
                      <w:r>
                        <w:rPr/>
                        <w:t>Нація</w:t>
                      </w:r>
                    </w:p>
                    <w:p>
                      <w:pPr>
                        <w:pStyle w:val="212"/>
                        <w:shd w:fill="auto" w:val="clear"/>
                        <w:spacing w:lineRule="exact" w:line="206"/>
                        <w:ind w:firstLine="360"/>
                        <w:rPr/>
                      </w:pPr>
                      <w:r>
                        <w:rPr/>
                        <w:t>Мої слова наближаються до кінця, бо я зовсім не маю заміру говорити про все те, що треба для будучої Украї</w:t>
                        <w:softHyphen/>
                        <w:t>ни. Се діло спеціалістів з різних сфер життя, я ж хотів за</w:t>
                        <w:softHyphen/>
                        <w:t>значити тільки найголовніше, головні контури тої Великої України, задля котрої боролись ми ціле життя і задля кот</w:t>
                        <w:softHyphen/>
                        <w:t>рої складали свої голови найкращі сини її в останній війні.</w:t>
                      </w:r>
                    </w:p>
                    <w:p>
                      <w:pPr>
                        <w:pStyle w:val="212"/>
                        <w:shd w:fill="auto" w:val="clear"/>
                        <w:spacing w:lineRule="exact" w:line="206"/>
                        <w:ind w:firstLine="360"/>
                        <w:rPr/>
                      </w:pPr>
                      <w:r>
                        <w:rPr/>
                        <w:t>Я мав на меті вказати перспективи визволення, духовно</w:t>
                        <w:softHyphen/>
                        <w:t>го і економічного,— після того як осягнене формальне виз</w:t>
                        <w:softHyphen/>
                        <w:t>волення політичне, і закріплення всіх сих здобутків і міц</w:t>
                        <w:softHyphen/>
                        <w:t>ній організації демократичної державності. Як для люди</w:t>
                        <w:softHyphen/>
                        <w:t>ни, для її доцільної, планової роботи треба передусім «знайти себе», вияснити свої відносини до життя й його</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3865245</wp:posOffset>
                </wp:positionH>
                <wp:positionV relativeFrom="page">
                  <wp:posOffset>6642100</wp:posOffset>
                </wp:positionV>
                <wp:extent cx="162560" cy="107950"/>
                <wp:effectExtent l="0" t="0" r="0" b="0"/>
                <wp:wrapSquare wrapText="largest"/>
                <wp:docPr id="459" name="Frame459"/>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79</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3pt;mso-position-vertical-relative:page;margin-left:304.35pt;mso-position-horizontal-relative:page">
                <v:fill opacity="0f"/>
                <v:textbox inset="0in,0in,0in,0in">
                  <w:txbxContent>
                    <w:p>
                      <w:pPr>
                        <w:pStyle w:val="Style21"/>
                        <w:shd w:fill="auto" w:val="clear"/>
                        <w:spacing w:lineRule="exact" w:line="170"/>
                        <w:rPr/>
                      </w:pPr>
                      <w:r>
                        <w:rPr>
                          <w:rStyle w:val="WW"/>
                          <w:b w:val="false"/>
                          <w:bCs w:val="false"/>
                        </w:rPr>
                        <w:t>17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1">
                <wp:simplePos x="0" y="0"/>
                <wp:positionH relativeFrom="page">
                  <wp:posOffset>4249420</wp:posOffset>
                </wp:positionH>
                <wp:positionV relativeFrom="page">
                  <wp:posOffset>83185</wp:posOffset>
                </wp:positionV>
                <wp:extent cx="74930" cy="107950"/>
                <wp:effectExtent l="0" t="0" r="0" b="0"/>
                <wp:wrapSquare wrapText="largest"/>
                <wp:docPr id="460" name="Frame460"/>
                <a:graphic xmlns:a="http://schemas.openxmlformats.org/drawingml/2006/main">
                  <a:graphicData uri="http://schemas.microsoft.com/office/word/2010/wordprocessingShape">
                    <wps:wsp>
                      <wps:cNvSpPr txBox="1"/>
                      <wps:spPr>
                        <a:xfrm>
                          <a:off x="0" y="0"/>
                          <a:ext cx="74930" cy="107950"/>
                        </a:xfrm>
                        <a:prstGeom prst="rect"/>
                        <a:solidFill>
                          <a:srgbClr val="FFFFFF">
                            <a:alpha val="0"/>
                          </a:srgbClr>
                        </a:solidFill>
                      </wps:spPr>
                      <wps:txbx>
                        <w:txbxContent>
                          <w:p>
                            <w:pPr>
                              <w:pStyle w:val="76"/>
                              <w:shd w:fill="auto" w:val="clear"/>
                              <w:spacing w:lineRule="exact" w:line="170"/>
                              <w:rPr/>
                            </w:pPr>
                            <w:r>
                              <w:rPr>
                                <w:rStyle w:val="74"/>
                                <w:lang w:val="ru-RU" w:eastAsia="ru-RU" w:bidi="ru-RU"/>
                              </w:rPr>
                              <w:t>1</w:t>
                            </w:r>
                          </w:p>
                        </w:txbxContent>
                      </wps:txbx>
                      <wps:bodyPr anchor="t" lIns="0" tIns="0" rIns="0" bIns="0">
                        <a:noAutofit/>
                      </wps:bodyPr>
                    </wps:wsp>
                  </a:graphicData>
                </a:graphic>
              </wp:anchor>
            </w:drawing>
          </mc:Choice>
          <mc:Fallback>
            <w:pict>
              <v:rect fillcolor="#FFFFFF" style="position:absolute;rotation:-0;width:5.9pt;height:8.5pt;mso-wrap-distance-left:0pt;mso-wrap-distance-right:0pt;mso-wrap-distance-top:0pt;mso-wrap-distance-bottom:0pt;margin-top:6.55pt;mso-position-vertical-relative:page;margin-left:334.6pt;mso-position-horizontal-relative:page">
                <v:fill opacity="0f"/>
                <v:textbox inset="0in,0in,0in,0in">
                  <w:txbxContent>
                    <w:p>
                      <w:pPr>
                        <w:pStyle w:val="76"/>
                        <w:shd w:fill="auto" w:val="clear"/>
                        <w:spacing w:lineRule="exact" w:line="170"/>
                        <w:rPr/>
                      </w:pPr>
                      <w:r>
                        <w:rPr>
                          <w:rStyle w:val="74"/>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295910</wp:posOffset>
                </wp:positionH>
                <wp:positionV relativeFrom="page">
                  <wp:posOffset>386080</wp:posOffset>
                </wp:positionV>
                <wp:extent cx="3767455" cy="6195060"/>
                <wp:effectExtent l="0" t="0" r="0" b="0"/>
                <wp:wrapSquare wrapText="largest"/>
                <wp:docPr id="461" name="Frame461"/>
                <a:graphic xmlns:a="http://schemas.openxmlformats.org/drawingml/2006/main">
                  <a:graphicData uri="http://schemas.microsoft.com/office/word/2010/wordprocessingShape">
                    <wps:wsp>
                      <wps:cNvSpPr txBox="1"/>
                      <wps:spPr>
                        <a:xfrm>
                          <a:off x="0" y="0"/>
                          <a:ext cx="3767455" cy="6195060"/>
                        </a:xfrm>
                        <a:prstGeom prst="rect"/>
                        <a:solidFill>
                          <a:srgbClr val="FFFFFF">
                            <a:alpha val="0"/>
                          </a:srgbClr>
                        </a:solidFill>
                      </wps:spPr>
                      <wps:txbx>
                        <w:txbxContent>
                          <w:p>
                            <w:pPr>
                              <w:pStyle w:val="212"/>
                              <w:shd w:fill="auto" w:val="clear"/>
                              <w:spacing w:lineRule="exact" w:line="206"/>
                              <w:rPr/>
                            </w:pPr>
                            <w:r>
                              <w:rPr/>
                              <w:t>завдань, до тих умов, які його окружують, так і для наро</w:t>
                              <w:softHyphen/>
                              <w:t>ду, який вступає на новий шлях, перше діло «випростува</w:t>
                              <w:softHyphen/>
                              <w:t>тись» і розглянутись в нових умовах життя розумними, ЕЄ- засліпленими, не упорядженими очима, щоб знайти свою стежку. Сей процес національного ви'простовуванкя, роз</w:t>
                              <w:softHyphen/>
                              <w:t>початий самими зверхніми реальними умовами, твердими, аж занадто, подіями, мусить бути свідомо продовжений всіма усвідомленими елементами нашого громадянства, щоб знайти «свою долю і свій шлях широкий» в сучасних обставинах.</w:t>
                            </w:r>
                          </w:p>
                          <w:p>
                            <w:pPr>
                              <w:pStyle w:val="212"/>
                              <w:shd w:fill="auto" w:val="clear"/>
                              <w:spacing w:lineRule="exact" w:line="206"/>
                              <w:ind w:firstLine="380"/>
                              <w:rPr/>
                            </w:pPr>
                            <w:r>
                              <w:rPr/>
                              <w:t xml:space="preserve">Україна не може йти далі старими стежками — ні тими, якими волікло її силоміць насильницьке московське </w:t>
                            </w:r>
                            <w:r>
                              <w:rPr>
                                <w:lang w:val="ru-RU" w:eastAsia="ru-RU" w:bidi="ru-RU"/>
                              </w:rPr>
                              <w:t>пра</w:t>
                              <w:softHyphen/>
                              <w:t xml:space="preserve">вительство, </w:t>
                            </w:r>
                            <w:r>
                              <w:rPr/>
                              <w:t>ні протоптаними слідами буржуазних держав Заходу. Перше урвалось, дякувати Богові, — але ми мусимо ще сильно скріпитись, щоб захистити себе від його поворо</w:t>
                              <w:softHyphen/>
                              <w:t>ту, для котрого працюватимуть і силкуватимуться ще дов</w:t>
                              <w:softHyphen/>
                              <w:t>го різні елементи й сили, ворожі нашій державній окре- мішності, й виступаючи чи то під явними гаслами зломлен</w:t>
                              <w:softHyphen/>
                              <w:t>ий нашого національного життя, чи то під більш невинни</w:t>
                              <w:softHyphen/>
                              <w:t>ми окликами одності російської революції, або всеросій</w:t>
                              <w:softHyphen/>
                              <w:t>ської демократичної федерації.</w:t>
                            </w:r>
                          </w:p>
                          <w:p>
                            <w:pPr>
                              <w:pStyle w:val="212"/>
                              <w:shd w:fill="auto" w:val="clear"/>
                              <w:spacing w:lineRule="exact" w:line="206"/>
                              <w:ind w:firstLine="380"/>
                              <w:rPr/>
                            </w:pPr>
                            <w:r>
                              <w:rPr/>
                              <w:t>Друге — звернення українського життя на пробиті до</w:t>
                              <w:softHyphen/>
                              <w:t>роги буржуазної демократії, чи імперіалістичної самостій</w:t>
                              <w:softHyphen/>
                              <w:t>ності менш небезпечне на перший погляд — з становища національного, але в грунті речі являється також небезпе</w:t>
                              <w:softHyphen/>
                              <w:t>кою великою, навіть більшою — тому ще не знаходить та</w:t>
                              <w:softHyphen/>
                              <w:t>кої різкої відправи в тих верствах нашого громадянства, які «роблять опінію», держуть в своїх руках виховання, школу, пресу і т. ін. На сю ж стежку штовхають і штовха</w:t>
                              <w:softHyphen/>
                              <w:t>тимуть нас усі наші приятелі й союзники, де б ми їх не зна</w:t>
                              <w:softHyphen/>
                              <w:t>ходили, чи по стороні почвірного союзу, чи в рядах антан- ту — штовхатимуть навіть не тільки з якихось власних ін</w:t>
                              <w:softHyphen/>
                              <w:t>тересів, чи для охорони свого буржуазного ладу від приваб</w:t>
                              <w:softHyphen/>
                              <w:t>них спокус соціалістичних реформ,— але в добрій вірі, що тільки в буржуазних формах ми зможемо закріпити свою державність.</w:t>
                            </w:r>
                          </w:p>
                          <w:p>
                            <w:pPr>
                              <w:pStyle w:val="212"/>
                              <w:shd w:fill="auto" w:val="clear"/>
                              <w:spacing w:lineRule="exact" w:line="206"/>
                              <w:ind w:firstLine="380"/>
                              <w:rPr/>
                            </w:pPr>
                            <w:r>
                              <w:rPr/>
                              <w:t>Безсумнівно, протертими стежками ходити легше — хоч вони кінець кінцем, як каже євангеліє, ведуть до загибелі вищих моральних вартостей життя. Але спокуса велика, і тут от важно те, що я підчеркував вище: «знайти себе», і не збиватись на чужу дудку, а йти тою дорогою, яку” вказа</w:t>
                              <w:softHyphen/>
                              <w:t>ли нам реальні обставини нашого життя. Ми се повторяли десятиліттями, що Україна вийде тільки на трудових ма</w:t>
                              <w:softHyphen/>
                              <w:t>сах. Ми осуджували короткозору політику наших предків ХУІ1 віку, котрі роздмухували повстання в широких масах, які мали передусім на меті свої інтереси соціальні, своє пра-</w:t>
                            </w:r>
                          </w:p>
                        </w:txbxContent>
                      </wps:txbx>
                      <wps:bodyPr anchor="t" lIns="0" tIns="0" rIns="0" bIns="0">
                        <a:noAutofit/>
                      </wps:bodyPr>
                    </wps:wsp>
                  </a:graphicData>
                </a:graphic>
              </wp:anchor>
            </w:drawing>
          </mc:Choice>
          <mc:Fallback>
            <w:pict>
              <v:rect fillcolor="#FFFFFF" style="position:absolute;rotation:-0;width:296.65pt;height:487.8pt;mso-wrap-distance-left:0pt;mso-wrap-distance-right:0pt;mso-wrap-distance-top:0pt;mso-wrap-distance-bottom:0pt;margin-top:30.4pt;mso-position-vertical-relative:page;margin-left:23.3pt;mso-position-horizontal-relative:page">
                <v:fill opacity="0f"/>
                <v:textbox inset="0in,0in,0in,0in">
                  <w:txbxContent>
                    <w:p>
                      <w:pPr>
                        <w:pStyle w:val="212"/>
                        <w:shd w:fill="auto" w:val="clear"/>
                        <w:spacing w:lineRule="exact" w:line="206"/>
                        <w:rPr/>
                      </w:pPr>
                      <w:r>
                        <w:rPr/>
                        <w:t>завдань, до тих умов, які його окружують, так і для наро</w:t>
                        <w:softHyphen/>
                        <w:t>ду, який вступає на новий шлях, перше діло «випростува</w:t>
                        <w:softHyphen/>
                        <w:t>тись» і розглянутись в нових умовах життя розумними, ЕЄ- засліпленими, не упорядженими очима, щоб знайти свою стежку. Сей процес національного ви'простовуванкя, роз</w:t>
                        <w:softHyphen/>
                        <w:t>початий самими зверхніми реальними умовами, твердими, аж занадто, подіями, мусить бути свідомо продовжений всіма усвідомленими елементами нашого громадянства, щоб знайти «свою долю і свій шлях широкий» в сучасних обставинах.</w:t>
                      </w:r>
                    </w:p>
                    <w:p>
                      <w:pPr>
                        <w:pStyle w:val="212"/>
                        <w:shd w:fill="auto" w:val="clear"/>
                        <w:spacing w:lineRule="exact" w:line="206"/>
                        <w:ind w:firstLine="380"/>
                        <w:rPr/>
                      </w:pPr>
                      <w:r>
                        <w:rPr/>
                        <w:t xml:space="preserve">Україна не може йти далі старими стежками — ні тими, якими волікло її силоміць насильницьке московське </w:t>
                      </w:r>
                      <w:r>
                        <w:rPr>
                          <w:lang w:val="ru-RU" w:eastAsia="ru-RU" w:bidi="ru-RU"/>
                        </w:rPr>
                        <w:t>пра</w:t>
                        <w:softHyphen/>
                        <w:t xml:space="preserve">вительство, </w:t>
                      </w:r>
                      <w:r>
                        <w:rPr/>
                        <w:t>ні протоптаними слідами буржуазних держав Заходу. Перше урвалось, дякувати Богові, — але ми мусимо ще сильно скріпитись, щоб захистити себе від його поворо</w:t>
                        <w:softHyphen/>
                        <w:t>ту, для котрого працюватимуть і силкуватимуться ще дов</w:t>
                        <w:softHyphen/>
                        <w:t>го різні елементи й сили, ворожі нашій державній окре- мішності, й виступаючи чи то під явними гаслами зломлен</w:t>
                        <w:softHyphen/>
                        <w:t>ий нашого національного життя, чи то під більш невинни</w:t>
                        <w:softHyphen/>
                        <w:t>ми окликами одності російської революції, або всеросій</w:t>
                        <w:softHyphen/>
                        <w:t>ської демократичної федерації.</w:t>
                      </w:r>
                    </w:p>
                    <w:p>
                      <w:pPr>
                        <w:pStyle w:val="212"/>
                        <w:shd w:fill="auto" w:val="clear"/>
                        <w:spacing w:lineRule="exact" w:line="206"/>
                        <w:ind w:firstLine="380"/>
                        <w:rPr/>
                      </w:pPr>
                      <w:r>
                        <w:rPr/>
                        <w:t>Друге — звернення українського життя на пробиті до</w:t>
                        <w:softHyphen/>
                        <w:t>роги буржуазної демократії, чи імперіалістичної самостій</w:t>
                        <w:softHyphen/>
                        <w:t>ності менш небезпечне на перший погляд — з становища національного, але в грунті речі являється також небезпе</w:t>
                        <w:softHyphen/>
                        <w:t>кою великою, навіть більшою — тому ще не знаходить та</w:t>
                        <w:softHyphen/>
                        <w:t>кої різкої відправи в тих верствах нашого громадянства, які «роблять опінію», держуть в своїх руках виховання, школу, пресу і т. ін. На сю ж стежку штовхають і штовха</w:t>
                        <w:softHyphen/>
                        <w:t>тимуть нас усі наші приятелі й союзники, де б ми їх не зна</w:t>
                        <w:softHyphen/>
                        <w:t>ходили, чи по стороні почвірного союзу, чи в рядах антан- ту — штовхатимуть навіть не тільки з якихось власних ін</w:t>
                        <w:softHyphen/>
                        <w:t>тересів, чи для охорони свого буржуазного ладу від приваб</w:t>
                        <w:softHyphen/>
                        <w:t>них спокус соціалістичних реформ,— але в добрій вірі, що тільки в буржуазних формах ми зможемо закріпити свою державність.</w:t>
                      </w:r>
                    </w:p>
                    <w:p>
                      <w:pPr>
                        <w:pStyle w:val="212"/>
                        <w:shd w:fill="auto" w:val="clear"/>
                        <w:spacing w:lineRule="exact" w:line="206"/>
                        <w:ind w:firstLine="380"/>
                        <w:rPr/>
                      </w:pPr>
                      <w:r>
                        <w:rPr/>
                        <w:t>Безсумнівно, протертими стежками ходити легше — хоч вони кінець кінцем, як каже євангеліє, ведуть до загибелі вищих моральних вартостей життя. Але спокуса велика, і тут от важно те, що я підчеркував вище: «знайти себе», і не збиватись на чужу дудку, а йти тою дорогою, яку” вказа</w:t>
                        <w:softHyphen/>
                        <w:t>ли нам реальні обставини нашого життя. Ми се повторяли десятиліттями, що Україна вийде тільки на трудових ма</w:t>
                        <w:softHyphen/>
                        <w:t>сах. Ми осуджували короткозору політику наших предків ХУІ1 віку, котрі роздмухували повстання в широких масах, які мали передусім на меті свої інтереси соціальні, своє пра-</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329565</wp:posOffset>
                </wp:positionH>
                <wp:positionV relativeFrom="page">
                  <wp:posOffset>6637020</wp:posOffset>
                </wp:positionV>
                <wp:extent cx="168910" cy="101600"/>
                <wp:effectExtent l="0" t="0" r="0" b="0"/>
                <wp:wrapSquare wrapText="largest"/>
                <wp:docPr id="462" name="Frame462"/>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176</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2.6pt;mso-position-vertical-relative:page;margin-left:25.95pt;mso-position-horizontal-relative:page">
                <v:fill opacity="0f"/>
                <v:textbox inset="0in,0in,0in,0in">
                  <w:txbxContent>
                    <w:p>
                      <w:pPr>
                        <w:pStyle w:val="114"/>
                        <w:shd w:fill="auto" w:val="clear"/>
                        <w:spacing w:lineRule="exact" w:line="160"/>
                        <w:rPr/>
                      </w:pPr>
                      <w:r>
                        <w:rPr>
                          <w:rStyle w:val="110pt"/>
                        </w:rPr>
                        <w:t>17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299085</wp:posOffset>
                </wp:positionH>
                <wp:positionV relativeFrom="page">
                  <wp:posOffset>395605</wp:posOffset>
                </wp:positionV>
                <wp:extent cx="3761105" cy="6185535"/>
                <wp:effectExtent l="0" t="0" r="0" b="0"/>
                <wp:wrapSquare wrapText="largest"/>
                <wp:docPr id="463" name="Frame463"/>
                <a:graphic xmlns:a="http://schemas.openxmlformats.org/drawingml/2006/main">
                  <a:graphicData uri="http://schemas.microsoft.com/office/word/2010/wordprocessingShape">
                    <wps:wsp>
                      <wps:cNvSpPr txBox="1"/>
                      <wps:spPr>
                        <a:xfrm>
                          <a:off x="0" y="0"/>
                          <a:ext cx="3761105" cy="6185535"/>
                        </a:xfrm>
                        <a:prstGeom prst="rect"/>
                        <a:solidFill>
                          <a:srgbClr val="FFFFFF">
                            <a:alpha val="0"/>
                          </a:srgbClr>
                        </a:solidFill>
                      </wps:spPr>
                      <wps:txbx>
                        <w:txbxContent>
                          <w:p>
                            <w:pPr>
                              <w:pStyle w:val="212"/>
                              <w:shd w:fill="auto" w:val="clear"/>
                              <w:spacing w:lineRule="exact" w:line="206"/>
                              <w:rPr/>
                            </w:pPr>
                            <w:r>
                              <w:rPr>
                                <w:rStyle w:val="210pt"/>
                              </w:rPr>
                              <w:t>do</w:t>
                            </w:r>
                            <w:r>
                              <w:rPr>
                                <w:rStyle w:val="210pt"/>
                                <w:lang w:val="ru-RU"/>
                              </w:rPr>
                              <w:t xml:space="preserve"> </w:t>
                            </w:r>
                            <w:r>
                              <w:rPr/>
                              <w:t xml:space="preserve">на землю, а добившись </w:t>
                            </w:r>
                            <w:r>
                              <w:rPr>
                                <w:rStyle w:val="210pt1"/>
                              </w:rPr>
                              <w:t xml:space="preserve">їх </w:t>
                            </w:r>
                            <w:r>
                              <w:rPr/>
                              <w:t>кров’ю перемоги, думали пус</w:t>
                              <w:softHyphen/>
                              <w:t>тити сю «чернь» ні з чим, а державний лад будувати на під</w:t>
                              <w:softHyphen/>
                              <w:t>ставах шляхецьких — тої старшини, що проводила політи</w:t>
                              <w:softHyphen/>
                              <w:t xml:space="preserve">кою. Ми ясно бачили, що се головно принесло тоді крах нашій державності, нашій національності, нашій культурі, і тепер ніяк не можемо повторювати тої ж помилки, і «улег- шуючи» завдання держави, спішити викидати за борт наші соціальні проблеми і з тої дороги, </w:t>
                            </w:r>
                            <w:r>
                              <w:rPr>
                                <w:lang w:eastAsia="ru-RU" w:bidi="ru-RU"/>
                              </w:rPr>
                              <w:t xml:space="preserve">которою </w:t>
                            </w:r>
                            <w:r>
                              <w:rPr/>
                              <w:t>ми пішли з по</w:t>
                              <w:softHyphen/>
                              <w:t>чатком революції,— дороги, вповні відповідної реальним умовам, збиватись на буржуазні, взагалі — західноєвропей</w:t>
                              <w:softHyphen/>
                              <w:t>ські шаблони. Ні, ми мусимо «пізнати себе», і пізнавши раз, держатись твердо тої лінії, яку вказує нам се пізнання, та не збиватись «на простору путь і широкі ворота». Інак</w:t>
                              <w:softHyphen/>
                              <w:t>ше нам загрожує небезпека по якімсь часі ще раз, вдруге проробляти революцію — соціальну, боротьбу з домашнім соціальним більшовизмом, ще тяжчу і кровавішу, і да</w:t>
                              <w:softHyphen/>
                              <w:t>ремні будуть всі ті кроваві і матеріальні жертви, які ми понесли в нинішній усобиці.</w:t>
                            </w:r>
                          </w:p>
                          <w:p>
                            <w:pPr>
                              <w:pStyle w:val="212"/>
                              <w:shd w:fill="auto" w:val="clear"/>
                              <w:spacing w:lineRule="exact" w:line="206"/>
                              <w:ind w:firstLine="380"/>
                              <w:rPr/>
                            </w:pPr>
                            <w:r>
                              <w:rPr/>
                              <w:t>Я не розвиваю сих гадок тут ширше, бо вони подані по</w:t>
                              <w:softHyphen/>
                              <w:t>части в одній з дальших статей. Тут тільки додам, що як в соціальній сфері нам не можна ніяк збиватись з дороги, вказаної нам нашим минулим і сучасним складом життя, гак само і в сфері нашої культури ми теж не повинні ква</w:t>
                              <w:softHyphen/>
                              <w:t>питись на проторені шляхи західного життя, на його шаб</w:t>
                              <w:softHyphen/>
                              <w:t>лони, в значній мірі пережиті, що самі, можливо, пережи</w:t>
                              <w:softHyphen/>
                              <w:t>вають глибокий крах і стоять перед грунтовним оновлен</w:t>
                              <w:softHyphen/>
                              <w:t>ням і перебудовою. Зістаньмось собою в нових формах на</w:t>
                              <w:softHyphen/>
                              <w:t>шого державного і соціального життя, знайдім собі в них відповідний вираз! Обезбарвлювати й обезличувати себе, стирати з нашого життя й культури їх оригінальні, тисячо</w:t>
                              <w:softHyphen/>
                              <w:t>літтями вироблені вартні прикмети, щоб загнати в заготов</w:t>
                              <w:softHyphen/>
                              <w:t>лені німецькою чи іншою культурою форми, се був би гріх проти Духа Святого, якого б не простила нам сама ж та за</w:t>
                              <w:softHyphen/>
                              <w:t xml:space="preserve">хідна культура. Самі розважні представники німецької чи іншої культури, в котру ми притьмом поперлись би передя- гатись, осудили б нас за таке класичне «малоросійське </w:t>
                            </w:r>
                            <w:r>
                              <w:rPr>
                                <w:lang w:val="ru-RU" w:eastAsia="ru-RU" w:bidi="ru-RU"/>
                              </w:rPr>
                              <w:t>са</w:t>
                              <w:softHyphen/>
                              <w:t>моотвержения».</w:t>
                            </w:r>
                          </w:p>
                          <w:p>
                            <w:pPr>
                              <w:pStyle w:val="212"/>
                              <w:shd w:fill="auto" w:val="clear"/>
                              <w:spacing w:lineRule="exact" w:line="206"/>
                              <w:ind w:firstLine="380"/>
                              <w:rPr/>
                            </w:pPr>
                            <w:r>
                              <w:rPr/>
                              <w:t>Я старавсь показати в попереднім ту базу, на котрій спираючись ми можемо розвиватись нормально, зберігаю</w:t>
                              <w:softHyphen/>
                              <w:t>чи нашу фізіономію, наші політичні і соціальні здобутки, нашу державну й економічну незалежність. Ся база може утворитись тільки об’єднанням, щирим і міцним, правдиво демократичних, а передусім — соціалістичних елементів України, без різниці національності. Коли гасло «єдності революційного фронту України», проголошене в недавніх дебатах Ц. Ради, було виставлено не для хвилевого ефек-</w:t>
                            </w:r>
                          </w:p>
                        </w:txbxContent>
                      </wps:txbx>
                      <wps:bodyPr anchor="t" lIns="0" tIns="0" rIns="0" bIns="0">
                        <a:noAutofit/>
                      </wps:bodyPr>
                    </wps:wsp>
                  </a:graphicData>
                </a:graphic>
              </wp:anchor>
            </w:drawing>
          </mc:Choice>
          <mc:Fallback>
            <w:pict>
              <v:rect fillcolor="#FFFFFF" style="position:absolute;rotation:-0;width:296.15pt;height:487.05pt;mso-wrap-distance-left:0pt;mso-wrap-distance-right:0pt;mso-wrap-distance-top:0pt;mso-wrap-distance-bottom:0pt;margin-top:31.15pt;mso-position-vertical-relative:page;margin-left:23.55pt;mso-position-horizontal-relative:page">
                <v:fill opacity="0f"/>
                <v:textbox inset="0in,0in,0in,0in">
                  <w:txbxContent>
                    <w:p>
                      <w:pPr>
                        <w:pStyle w:val="212"/>
                        <w:shd w:fill="auto" w:val="clear"/>
                        <w:spacing w:lineRule="exact" w:line="206"/>
                        <w:rPr/>
                      </w:pPr>
                      <w:r>
                        <w:rPr>
                          <w:rStyle w:val="210pt"/>
                        </w:rPr>
                        <w:t>do</w:t>
                      </w:r>
                      <w:r>
                        <w:rPr>
                          <w:rStyle w:val="210pt"/>
                          <w:lang w:val="ru-RU"/>
                        </w:rPr>
                        <w:t xml:space="preserve"> </w:t>
                      </w:r>
                      <w:r>
                        <w:rPr/>
                        <w:t xml:space="preserve">на землю, а добившись </w:t>
                      </w:r>
                      <w:r>
                        <w:rPr>
                          <w:rStyle w:val="210pt1"/>
                        </w:rPr>
                        <w:t xml:space="preserve">їх </w:t>
                      </w:r>
                      <w:r>
                        <w:rPr/>
                        <w:t>кров’ю перемоги, думали пус</w:t>
                        <w:softHyphen/>
                        <w:t>тити сю «чернь» ні з чим, а державний лад будувати на під</w:t>
                        <w:softHyphen/>
                        <w:t>ставах шляхецьких — тої старшини, що проводила політи</w:t>
                        <w:softHyphen/>
                        <w:t xml:space="preserve">кою. Ми ясно бачили, що се головно принесло тоді крах нашій державності, нашій національності, нашій культурі, і тепер ніяк не можемо повторювати тої ж помилки, і «улег- шуючи» завдання держави, спішити викидати за борт наші соціальні проблеми і з тої дороги, </w:t>
                      </w:r>
                      <w:r>
                        <w:rPr>
                          <w:lang w:eastAsia="ru-RU" w:bidi="ru-RU"/>
                        </w:rPr>
                        <w:t xml:space="preserve">которою </w:t>
                      </w:r>
                      <w:r>
                        <w:rPr/>
                        <w:t>ми пішли з по</w:t>
                        <w:softHyphen/>
                        <w:t>чатком революції,— дороги, вповні відповідної реальним умовам, збиватись на буржуазні, взагалі — західноєвропей</w:t>
                        <w:softHyphen/>
                        <w:t>ські шаблони. Ні, ми мусимо «пізнати себе», і пізнавши раз, держатись твердо тої лінії, яку вказує нам се пізнання, та не збиватись «на простору путь і широкі ворота». Інак</w:t>
                        <w:softHyphen/>
                        <w:t>ше нам загрожує небезпека по якімсь часі ще раз, вдруге проробляти революцію — соціальну, боротьбу з домашнім соціальним більшовизмом, ще тяжчу і кровавішу, і да</w:t>
                        <w:softHyphen/>
                        <w:t>ремні будуть всі ті кроваві і матеріальні жертви, які ми понесли в нинішній усобиці.</w:t>
                      </w:r>
                    </w:p>
                    <w:p>
                      <w:pPr>
                        <w:pStyle w:val="212"/>
                        <w:shd w:fill="auto" w:val="clear"/>
                        <w:spacing w:lineRule="exact" w:line="206"/>
                        <w:ind w:firstLine="380"/>
                        <w:rPr/>
                      </w:pPr>
                      <w:r>
                        <w:rPr/>
                        <w:t>Я не розвиваю сих гадок тут ширше, бо вони подані по</w:t>
                        <w:softHyphen/>
                        <w:t>части в одній з дальших статей. Тут тільки додам, що як в соціальній сфері нам не можна ніяк збиватись з дороги, вказаної нам нашим минулим і сучасним складом життя, гак само і в сфері нашої культури ми теж не повинні ква</w:t>
                        <w:softHyphen/>
                        <w:t>питись на проторені шляхи західного життя, на його шаб</w:t>
                        <w:softHyphen/>
                        <w:t>лони, в значній мірі пережиті, що самі, можливо, пережи</w:t>
                        <w:softHyphen/>
                        <w:t>вають глибокий крах і стоять перед грунтовним оновлен</w:t>
                        <w:softHyphen/>
                        <w:t>ням і перебудовою. Зістаньмось собою в нових формах на</w:t>
                        <w:softHyphen/>
                        <w:t>шого державного і соціального життя, знайдім собі в них відповідний вираз! Обезбарвлювати й обезличувати себе, стирати з нашого життя й культури їх оригінальні, тисячо</w:t>
                        <w:softHyphen/>
                        <w:t>літтями вироблені вартні прикмети, щоб загнати в заготов</w:t>
                        <w:softHyphen/>
                        <w:t>лені німецькою чи іншою культурою форми, се був би гріх проти Духа Святого, якого б не простила нам сама ж та за</w:t>
                        <w:softHyphen/>
                        <w:t xml:space="preserve">хідна культура. Самі розважні представники німецької чи іншої культури, в котру ми притьмом поперлись би передя- гатись, осудили б нас за таке класичне «малоросійське </w:t>
                      </w:r>
                      <w:r>
                        <w:rPr>
                          <w:lang w:val="ru-RU" w:eastAsia="ru-RU" w:bidi="ru-RU"/>
                        </w:rPr>
                        <w:t>са</w:t>
                        <w:softHyphen/>
                        <w:t>моотвержения».</w:t>
                      </w:r>
                    </w:p>
                    <w:p>
                      <w:pPr>
                        <w:pStyle w:val="212"/>
                        <w:shd w:fill="auto" w:val="clear"/>
                        <w:spacing w:lineRule="exact" w:line="206"/>
                        <w:ind w:firstLine="380"/>
                        <w:rPr/>
                      </w:pPr>
                      <w:r>
                        <w:rPr/>
                        <w:t>Я старавсь показати в попереднім ту базу, на котрій спираючись ми можемо розвиватись нормально, зберігаю</w:t>
                        <w:softHyphen/>
                        <w:t>чи нашу фізіономію, наші політичні і соціальні здобутки, нашу державну й економічну незалежність. Ся база може утворитись тільки об’єднанням, щирим і міцним, правдиво демократичних, а передусім — соціалістичних елементів України, без різниці національності. Коли гасло «єдності революційного фронту України», проголошене в недавніх дебатах Ц. Ради, було виставлено не для хвилевого ефек-</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3877310</wp:posOffset>
                </wp:positionH>
                <wp:positionV relativeFrom="page">
                  <wp:posOffset>6619875</wp:posOffset>
                </wp:positionV>
                <wp:extent cx="162560" cy="107950"/>
                <wp:effectExtent l="0" t="0" r="0" b="0"/>
                <wp:wrapSquare wrapText="largest"/>
                <wp:docPr id="464" name="Frame464"/>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77</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1.25pt;mso-position-vertical-relative:page;margin-left:305.3pt;mso-position-horizontal-relative:page">
                <v:fill opacity="0f"/>
                <v:textbox inset="0in,0in,0in,0in">
                  <w:txbxContent>
                    <w:p>
                      <w:pPr>
                        <w:pStyle w:val="Style21"/>
                        <w:shd w:fill="auto" w:val="clear"/>
                        <w:spacing w:lineRule="exact" w:line="170"/>
                        <w:rPr/>
                      </w:pPr>
                      <w:r>
                        <w:rPr>
                          <w:rStyle w:val="WW"/>
                          <w:b w:val="false"/>
                          <w:bCs w:val="false"/>
                        </w:rPr>
                        <w:t>17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page">
                  <wp:posOffset>292735</wp:posOffset>
                </wp:positionH>
                <wp:positionV relativeFrom="page">
                  <wp:posOffset>390525</wp:posOffset>
                </wp:positionV>
                <wp:extent cx="3773170" cy="6043930"/>
                <wp:effectExtent l="0" t="0" r="0" b="0"/>
                <wp:wrapSquare wrapText="largest"/>
                <wp:docPr id="465" name="Frame465"/>
                <a:graphic xmlns:a="http://schemas.openxmlformats.org/drawingml/2006/main">
                  <a:graphicData uri="http://schemas.microsoft.com/office/word/2010/wordprocessingShape">
                    <wps:wsp>
                      <wps:cNvSpPr txBox="1"/>
                      <wps:spPr>
                        <a:xfrm>
                          <a:off x="0" y="0"/>
                          <a:ext cx="3773170" cy="6043930"/>
                        </a:xfrm>
                        <a:prstGeom prst="rect"/>
                        <a:solidFill>
                          <a:srgbClr val="FFFFFF">
                            <a:alpha val="0"/>
                          </a:srgbClr>
                        </a:solidFill>
                      </wps:spPr>
                      <wps:txbx>
                        <w:txbxContent>
                          <w:p>
                            <w:pPr>
                              <w:pStyle w:val="212"/>
                              <w:shd w:fill="auto" w:val="clear"/>
                              <w:tabs>
                                <w:tab w:val="clear" w:pos="708"/>
                                <w:tab w:val="left" w:pos="5729" w:leader="none"/>
                              </w:tabs>
                              <w:spacing w:lineRule="exact" w:line="206"/>
                              <w:rPr/>
                            </w:pPr>
                            <w:r>
                              <w:rPr/>
                              <w:t xml:space="preserve">ту, а серйозно і </w:t>
                            </w:r>
                            <w:r>
                              <w:rPr>
                                <w:lang w:val="ru-RU" w:eastAsia="ru-RU" w:bidi="ru-RU"/>
                              </w:rPr>
                              <w:t xml:space="preserve">продумано, в </w:t>
                            </w:r>
                            <w:r>
                              <w:rPr/>
                              <w:t>повній свідомості його зна| чення, то воно може бути дуже цінним початком такого об’єднання.</w:t>
                              <w:tab/>
                            </w:r>
                            <w:r>
                              <w:rPr>
                                <w:lang w:val="en-US" w:eastAsia="en-US" w:bidi="en-US"/>
                              </w:rPr>
                              <w:t>f</w:t>
                            </w:r>
                          </w:p>
                          <w:p>
                            <w:pPr>
                              <w:pStyle w:val="212"/>
                              <w:shd w:fill="auto" w:val="clear"/>
                              <w:tabs>
                                <w:tab w:val="clear" w:pos="708"/>
                                <w:tab w:val="left" w:pos="5729" w:leader="none"/>
                              </w:tabs>
                              <w:spacing w:lineRule="exact" w:line="206"/>
                              <w:ind w:firstLine="360"/>
                              <w:rPr/>
                            </w:pPr>
                            <w:r>
                              <w:rPr/>
                              <w:t xml:space="preserve">Треба його тільки щиро і сміливо продумати до кінці всій демократії, і тоді вона прийме за свою всю ту програІ му твердої солідарності демократії села і демократії </w:t>
                            </w:r>
                            <w:r>
                              <w:rPr>
                                <w:lang w:val="en-US" w:eastAsia="en-US" w:bidi="en-US"/>
                              </w:rPr>
                              <w:t>Mid</w:t>
                            </w:r>
                            <w:r>
                              <w:rPr>
                                <w:lang w:eastAsia="en-US" w:bidi="en-US"/>
                              </w:rPr>
                              <w:t xml:space="preserve"> </w:t>
                            </w:r>
                            <w:r>
                              <w:rPr/>
                              <w:t>та, твердого об’єднання демократичних груп українськи: і неукраїнських і укріплення української державності ї; силами. Тоді, оцінюючи реальні обставини, рахуючи з ре альними інтересами пролетаріату України й її селянськоп люду, вона, не лякаючись страшних слів і утертих форму лок, прийме як вимогу сих умов і укріплення суверенност Української Республіки, і заведення армії для н забезпе чення, і навіть зверхню українізацію життя як один з про явів признання нових форм життя і укріплення їх прести жу. Все се тоді не буде бити по нервах, викликати несмаї і неохоту — тому що воно витікає логічно з реальної оцій ки фактів.</w:t>
                              <w:tab/>
                              <w:t>і</w:t>
                            </w:r>
                          </w:p>
                          <w:p>
                            <w:pPr>
                              <w:pStyle w:val="212"/>
                              <w:shd w:fill="auto" w:val="clear"/>
                              <w:spacing w:lineRule="exact" w:line="206"/>
                              <w:ind w:right="160" w:firstLine="360"/>
                              <w:rPr/>
                            </w:pPr>
                            <w:r>
                              <w:rPr/>
                              <w:t xml:space="preserve">Але тепер ще на перешкоді стоять старі навички, упе рсдження, і просто — певна інертність життя. З нею тре ба рахуватись, і хоч як би в інтересах укріплення нового устрою було бажано, щоб сеї інерції було б поменше,— треба з нею рахуватись і незбільшати непотрібно рефлек тнвної сили </w:t>
                            </w:r>
                            <w:r>
                              <w:rPr>
                                <w:lang w:eastAsia="ru-RU" w:bidi="ru-RU"/>
                              </w:rPr>
                              <w:t xml:space="preserve">сопротивления </w:t>
                            </w:r>
                            <w:r>
                              <w:rPr/>
                              <w:t>форсуванням того, що легкі прийде само собою без такого форсування. І я, накликаю чи всіх, чия мисль і почуття отверте для прийняття сього нового життя, зазиваючи прийняти його можливо глибш н повніше та піддати себе ціло його вимогам, накликаю ї: також і терпеливо ставитися супроти неприготованості інертності неприготованих.</w:t>
                            </w:r>
                          </w:p>
                          <w:p>
                            <w:pPr>
                              <w:pStyle w:val="212"/>
                              <w:shd w:fill="auto" w:val="clear"/>
                              <w:spacing w:lineRule="exact" w:line="206"/>
                              <w:ind w:right="160" w:firstLine="360"/>
                              <w:rPr/>
                            </w:pPr>
                            <w:r>
                              <w:rPr/>
                              <w:t xml:space="preserve">Працюймо самі для утвердження щиро </w:t>
                            </w:r>
                            <w:r>
                              <w:rPr>
                                <w:lang w:eastAsia="ru-RU" w:bidi="ru-RU"/>
                              </w:rPr>
                              <w:t xml:space="preserve">демократичной </w:t>
                            </w:r>
                            <w:r>
                              <w:rPr/>
                              <w:t xml:space="preserve">і </w:t>
                            </w:r>
                            <w:r>
                              <w:rPr>
                                <w:lang w:eastAsia="ru-RU" w:bidi="ru-RU"/>
                              </w:rPr>
                              <w:t xml:space="preserve">свободного </w:t>
                            </w:r>
                            <w:r>
                              <w:rPr/>
                              <w:t>ладу і будьмо певні, що він в такім разі зах» пить і збере всі щиро демократичні елементи і в однім ве ликім пориві перетопить всі сі демократичні елементи Ук раїни, об’єднуючи в однім самопочутті нації.</w:t>
                            </w:r>
                          </w:p>
                          <w:p>
                            <w:pPr>
                              <w:pStyle w:val="212"/>
                              <w:shd w:fill="auto" w:val="clear"/>
                              <w:spacing w:lineRule="exact" w:line="206"/>
                              <w:ind w:firstLine="360"/>
                              <w:rPr/>
                            </w:pPr>
                            <w:r>
                              <w:rPr/>
                              <w:t>Але се може бути осягнене тільки процесом внутріїіі нього об’єднання, а ніяк не примусом, не обмеженнями, пі репресіями! Се ми дуже добре знаємо з історії старої Ро| сії й не будьмо повторяти її помилок. Внесім якнайбільші свого огню, запалу й щирості в се діло, щоб сей огонь роз топив льоди упередження й інерції, і тоді сей процес довер* шиться сам собою. А всі чужородні тіла, органічно не здіб иі з’єднатись з демократичною субстанцією, зістанутьв централізованими, як нерозтоплені зерна в моноліті гра</w:t>
                              <w:softHyphen/>
                              <w:t>ніту.</w:t>
                            </w:r>
                          </w:p>
                        </w:txbxContent>
                      </wps:txbx>
                      <wps:bodyPr anchor="t" lIns="0" tIns="0" rIns="0" bIns="0">
                        <a:noAutofit/>
                      </wps:bodyPr>
                    </wps:wsp>
                  </a:graphicData>
                </a:graphic>
              </wp:anchor>
            </w:drawing>
          </mc:Choice>
          <mc:Fallback>
            <w:pict>
              <v:rect fillcolor="#FFFFFF" style="position:absolute;rotation:-0;width:297.1pt;height:475.9pt;mso-wrap-distance-left:0pt;mso-wrap-distance-right:0pt;mso-wrap-distance-top:0pt;mso-wrap-distance-bottom:0pt;margin-top:30.75pt;mso-position-vertical-relative:page;margin-left:23.05pt;mso-position-horizontal-relative:page">
                <v:fill opacity="0f"/>
                <v:textbox inset="0in,0in,0in,0in">
                  <w:txbxContent>
                    <w:p>
                      <w:pPr>
                        <w:pStyle w:val="212"/>
                        <w:shd w:fill="auto" w:val="clear"/>
                        <w:tabs>
                          <w:tab w:val="clear" w:pos="708"/>
                          <w:tab w:val="left" w:pos="5729" w:leader="none"/>
                        </w:tabs>
                        <w:spacing w:lineRule="exact" w:line="206"/>
                        <w:rPr/>
                      </w:pPr>
                      <w:r>
                        <w:rPr/>
                        <w:t xml:space="preserve">ту, а серйозно і </w:t>
                      </w:r>
                      <w:r>
                        <w:rPr>
                          <w:lang w:val="ru-RU" w:eastAsia="ru-RU" w:bidi="ru-RU"/>
                        </w:rPr>
                        <w:t xml:space="preserve">продумано, в </w:t>
                      </w:r>
                      <w:r>
                        <w:rPr/>
                        <w:t>повній свідомості його зна| чення, то воно може бути дуже цінним початком такого об’єднання.</w:t>
                        <w:tab/>
                      </w:r>
                      <w:r>
                        <w:rPr>
                          <w:lang w:val="en-US" w:eastAsia="en-US" w:bidi="en-US"/>
                        </w:rPr>
                        <w:t>f</w:t>
                      </w:r>
                    </w:p>
                    <w:p>
                      <w:pPr>
                        <w:pStyle w:val="212"/>
                        <w:shd w:fill="auto" w:val="clear"/>
                        <w:tabs>
                          <w:tab w:val="clear" w:pos="708"/>
                          <w:tab w:val="left" w:pos="5729" w:leader="none"/>
                        </w:tabs>
                        <w:spacing w:lineRule="exact" w:line="206"/>
                        <w:ind w:firstLine="360"/>
                        <w:rPr/>
                      </w:pPr>
                      <w:r>
                        <w:rPr/>
                        <w:t xml:space="preserve">Треба його тільки щиро і сміливо продумати до кінці всій демократії, і тоді вона прийме за свою всю ту програІ му твердої солідарності демократії села і демократії </w:t>
                      </w:r>
                      <w:r>
                        <w:rPr>
                          <w:lang w:val="en-US" w:eastAsia="en-US" w:bidi="en-US"/>
                        </w:rPr>
                        <w:t>Mid</w:t>
                      </w:r>
                      <w:r>
                        <w:rPr>
                          <w:lang w:eastAsia="en-US" w:bidi="en-US"/>
                        </w:rPr>
                        <w:t xml:space="preserve"> </w:t>
                      </w:r>
                      <w:r>
                        <w:rPr/>
                        <w:t>та, твердого об’єднання демократичних груп українськи: і неукраїнських і укріплення української державності ї; силами. Тоді, оцінюючи реальні обставини, рахуючи з ре альними інтересами пролетаріату України й її селянськоп люду, вона, не лякаючись страшних слів і утертих форму лок, прийме як вимогу сих умов і укріплення суверенност Української Республіки, і заведення армії для н забезпе чення, і навіть зверхню українізацію життя як один з про явів признання нових форм життя і укріплення їх прести жу. Все се тоді не буде бити по нервах, викликати несмаї і неохоту — тому що воно витікає логічно з реальної оцій ки фактів.</w:t>
                        <w:tab/>
                        <w:t>і</w:t>
                      </w:r>
                    </w:p>
                    <w:p>
                      <w:pPr>
                        <w:pStyle w:val="212"/>
                        <w:shd w:fill="auto" w:val="clear"/>
                        <w:spacing w:lineRule="exact" w:line="206"/>
                        <w:ind w:right="160" w:firstLine="360"/>
                        <w:rPr/>
                      </w:pPr>
                      <w:r>
                        <w:rPr/>
                        <w:t xml:space="preserve">Але тепер ще на перешкоді стоять старі навички, упе рсдження, і просто — певна інертність життя. З нею тре ба рахуватись, і хоч як би в інтересах укріплення нового устрою було бажано, щоб сеї інерції було б поменше,— треба з нею рахуватись і незбільшати непотрібно рефлек тнвної сили </w:t>
                      </w:r>
                      <w:r>
                        <w:rPr>
                          <w:lang w:eastAsia="ru-RU" w:bidi="ru-RU"/>
                        </w:rPr>
                        <w:t xml:space="preserve">сопротивления </w:t>
                      </w:r>
                      <w:r>
                        <w:rPr/>
                        <w:t>форсуванням того, що легкі прийде само собою без такого форсування. І я, накликаю чи всіх, чия мисль і почуття отверте для прийняття сього нового життя, зазиваючи прийняти його можливо глибш н повніше та піддати себе ціло його вимогам, накликаю ї: також і терпеливо ставитися супроти неприготованості інертності неприготованих.</w:t>
                      </w:r>
                    </w:p>
                    <w:p>
                      <w:pPr>
                        <w:pStyle w:val="212"/>
                        <w:shd w:fill="auto" w:val="clear"/>
                        <w:spacing w:lineRule="exact" w:line="206"/>
                        <w:ind w:right="160" w:firstLine="360"/>
                        <w:rPr/>
                      </w:pPr>
                      <w:r>
                        <w:rPr/>
                        <w:t xml:space="preserve">Працюймо самі для утвердження щиро </w:t>
                      </w:r>
                      <w:r>
                        <w:rPr>
                          <w:lang w:eastAsia="ru-RU" w:bidi="ru-RU"/>
                        </w:rPr>
                        <w:t xml:space="preserve">демократичной </w:t>
                      </w:r>
                      <w:r>
                        <w:rPr/>
                        <w:t xml:space="preserve">і </w:t>
                      </w:r>
                      <w:r>
                        <w:rPr>
                          <w:lang w:eastAsia="ru-RU" w:bidi="ru-RU"/>
                        </w:rPr>
                        <w:t xml:space="preserve">свободного </w:t>
                      </w:r>
                      <w:r>
                        <w:rPr/>
                        <w:t>ладу і будьмо певні, що він в такім разі зах» пить і збере всі щиро демократичні елементи і в однім ве ликім пориві перетопить всі сі демократичні елементи Ук раїни, об’єднуючи в однім самопочутті нації.</w:t>
                      </w:r>
                    </w:p>
                    <w:p>
                      <w:pPr>
                        <w:pStyle w:val="212"/>
                        <w:shd w:fill="auto" w:val="clear"/>
                        <w:spacing w:lineRule="exact" w:line="206"/>
                        <w:ind w:firstLine="360"/>
                        <w:rPr/>
                      </w:pPr>
                      <w:r>
                        <w:rPr/>
                        <w:t>Але се може бути осягнене тільки процесом внутріїіі нього об’єднання, а ніяк не примусом, не обмеженнями, пі репресіями! Се ми дуже добре знаємо з історії старої Ро| сії й не будьмо повторяти її помилок. Внесім якнайбільші свого огню, запалу й щирості в се діло, щоб сей огонь роз топив льоди упередження й інерції, і тоді сей процес довер* шиться сам собою. А всі чужородні тіла, органічно не здіб иі з’єднатись з демократичною субстанцією, зістанутьв централізованими, як нерозтоплені зерна в моноліті гра</w:t>
                        <w:softHyphen/>
                        <w:t>ніту.</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314325</wp:posOffset>
                </wp:positionH>
                <wp:positionV relativeFrom="page">
                  <wp:posOffset>6636385</wp:posOffset>
                </wp:positionV>
                <wp:extent cx="190500" cy="114300"/>
                <wp:effectExtent l="0" t="0" r="0" b="0"/>
                <wp:wrapSquare wrapText="largest"/>
                <wp:docPr id="466" name="Frame466"/>
                <a:graphic xmlns:a="http://schemas.openxmlformats.org/drawingml/2006/main">
                  <a:graphicData uri="http://schemas.microsoft.com/office/word/2010/wordprocessingShape">
                    <wps:wsp>
                      <wps:cNvSpPr txBox="1"/>
                      <wps:spPr>
                        <a:xfrm>
                          <a:off x="0" y="0"/>
                          <a:ext cx="190500" cy="114300"/>
                        </a:xfrm>
                        <a:prstGeom prst="rect"/>
                        <a:solidFill>
                          <a:srgbClr val="FFFFFF">
                            <a:alpha val="0"/>
                          </a:srgbClr>
                        </a:solidFill>
                      </wps:spPr>
                      <wps:txbx>
                        <w:txbxContent>
                          <w:p>
                            <w:pPr>
                              <w:pStyle w:val="163"/>
                              <w:shd w:fill="auto" w:val="clear"/>
                              <w:spacing w:lineRule="exact" w:line="180"/>
                              <w:rPr/>
                            </w:pPr>
                            <w:r>
                              <w:rPr>
                                <w:rStyle w:val="160pt"/>
                              </w:rPr>
                              <w:t>178</w:t>
                            </w:r>
                          </w:p>
                        </w:txbxContent>
                      </wps:txbx>
                      <wps:bodyPr anchor="t" lIns="0" tIns="0" rIns="0" bIns="0">
                        <a:noAutofit/>
                      </wps:bodyPr>
                    </wps:wsp>
                  </a:graphicData>
                </a:graphic>
              </wp:anchor>
            </w:drawing>
          </mc:Choice>
          <mc:Fallback>
            <w:pict>
              <v:rect fillcolor="#FFFFFF" style="position:absolute;rotation:-0;width:15pt;height:9pt;mso-wrap-distance-left:0pt;mso-wrap-distance-right:0pt;mso-wrap-distance-top:0pt;mso-wrap-distance-bottom:0pt;margin-top:522.55pt;mso-position-vertical-relative:page;margin-left:24.75pt;mso-position-horizontal-relative:page">
                <v:fill opacity="0f"/>
                <v:textbox inset="0in,0in,0in,0in">
                  <w:txbxContent>
                    <w:p>
                      <w:pPr>
                        <w:pStyle w:val="163"/>
                        <w:shd w:fill="auto" w:val="clear"/>
                        <w:spacing w:lineRule="exact" w:line="180"/>
                        <w:rPr/>
                      </w:pPr>
                      <w:r>
                        <w:rPr>
                          <w:rStyle w:val="160pt"/>
                        </w:rPr>
                        <w:t>17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8">
                <wp:simplePos x="0" y="0"/>
                <wp:positionH relativeFrom="page">
                  <wp:posOffset>285750</wp:posOffset>
                </wp:positionH>
                <wp:positionV relativeFrom="page">
                  <wp:posOffset>329565</wp:posOffset>
                </wp:positionV>
                <wp:extent cx="3764280" cy="6219825"/>
                <wp:effectExtent l="0" t="0" r="0" b="0"/>
                <wp:wrapSquare wrapText="largest"/>
                <wp:docPr id="467" name="Frame467"/>
                <a:graphic xmlns:a="http://schemas.openxmlformats.org/drawingml/2006/main">
                  <a:graphicData uri="http://schemas.microsoft.com/office/word/2010/wordprocessingShape">
                    <wps:wsp>
                      <wps:cNvSpPr txBox="1"/>
                      <wps:spPr>
                        <a:xfrm>
                          <a:off x="0" y="0"/>
                          <a:ext cx="3764280" cy="6219825"/>
                        </a:xfrm>
                        <a:prstGeom prst="rect"/>
                        <a:solidFill>
                          <a:srgbClr val="FFFFFF">
                            <a:alpha val="0"/>
                          </a:srgbClr>
                        </a:solidFill>
                      </wps:spPr>
                      <wps:txbx>
                        <w:txbxContent>
                          <w:p>
                            <w:pPr>
                              <w:pStyle w:val="88"/>
                              <w:shd w:fill="auto" w:val="clear"/>
                              <w:spacing w:lineRule="exact" w:line="370"/>
                              <w:rPr/>
                            </w:pPr>
                            <w:bookmarkStart w:id="30" w:name="bookmark17"/>
                            <w:r>
                              <w:rPr>
                                <w:rStyle w:val="80pt2"/>
                                <w:b w:val="false"/>
                                <w:bCs w:val="false"/>
                              </w:rPr>
                              <w:t>Історія й її соціально-виховуюпе значення</w:t>
                            </w:r>
                            <w:bookmarkEnd w:id="30"/>
                          </w:p>
                          <w:p>
                            <w:pPr>
                              <w:pStyle w:val="622"/>
                              <w:shd w:fill="auto" w:val="clear"/>
                              <w:rPr/>
                            </w:pPr>
                            <w:bookmarkStart w:id="31" w:name="bookmark18"/>
                            <w:r>
                              <w:rPr/>
                              <w:t>І.</w:t>
                            </w:r>
                            <w:bookmarkEnd w:id="31"/>
                          </w:p>
                          <w:p>
                            <w:pPr>
                              <w:pStyle w:val="212"/>
                              <w:shd w:fill="auto" w:val="clear"/>
                              <w:spacing w:lineRule="exact" w:line="206"/>
                              <w:ind w:firstLine="380"/>
                              <w:rPr/>
                            </w:pPr>
                            <w:r>
                              <w:rPr/>
                              <w:t>Всі науки, всі дисципліни як предмети навчання — ок</w:t>
                              <w:softHyphen/>
                              <w:t>рім тих формальних, які мають на меті треніровку мислі, пам’яті і комбінантивних здібностей, поділяються щодо сво</w:t>
                              <w:softHyphen/>
                              <w:t>го завдання на дві групи. Одна має на меті уяснити люди</w:t>
                              <w:softHyphen/>
                              <w:t>ні її роль в житті й його реальні обставини, друга має на</w:t>
                              <w:softHyphen/>
                              <w:t>ділити її засобами для використування всіх умов життя для свого добробуту. Одні дисципліни служать виключно першому завданню, другі — другому, але ще частіше одні й ті самі Дисципліни служать і першому і другому завдан</w:t>
                              <w:softHyphen/>
                              <w:t>ню, і відповідно до того подаються або з становища пер</w:t>
                              <w:softHyphen/>
                              <w:t>шого, яке можна б назвати теоретичним, або з другого, яке б можна назвати технічним.</w:t>
                            </w:r>
                          </w:p>
                          <w:p>
                            <w:pPr>
                              <w:pStyle w:val="212"/>
                              <w:shd w:fill="auto" w:val="clear"/>
                              <w:spacing w:lineRule="exact" w:line="206"/>
                              <w:ind w:firstLine="380"/>
                              <w:rPr/>
                            </w:pPr>
                            <w:r>
                              <w:rPr/>
                              <w:t>Наука і навчання в загальнім своїм розвитку, можна сказати, йшли від панування дисциплін теоретичних до збільшення ролі дисциплін технічних, які спочатку були простою, не систематизованою збіркою рецептів і тільки зго</w:t>
                              <w:softHyphen/>
                              <w:t>дом діставали повне теоретичне обгрунтування й перетво</w:t>
                              <w:softHyphen/>
                              <w:t>рились в наукову систему. Сі технічні дисципліни і ті ре</w:t>
                              <w:softHyphen/>
                              <w:t>альні науки, які служили їм теоретичною підставою, в наші часи здобувають собі все більше місце, все значнішу роль. Але в шкільнім вихованні все-таки панують науки теоретичні, і то найбільше місце займають дисципліни гу</w:t>
                              <w:softHyphen/>
                              <w:t>манітарні, які мають дати людині пізнання себе і своїх від</w:t>
                              <w:softHyphen/>
                              <w:t>носин до дооколичного світу, і се пізнання переводять, так би сказати, в проекції часу і просторони, в розрізах верти</w:t>
                              <w:softHyphen/>
                              <w:t>кальних і горизонтальних, в перспективах сучасного життя й його історії, яка зрештою вживається до помочі скрізь, для вияснення і усвідомлення сучасного становища — слу</w:t>
                              <w:softHyphen/>
                              <w:t>жить підставою його інтерпретації.</w:t>
                            </w:r>
                          </w:p>
                          <w:p>
                            <w:pPr>
                              <w:pStyle w:val="212"/>
                              <w:shd w:fill="auto" w:val="clear"/>
                              <w:ind w:firstLine="380"/>
                              <w:rPr/>
                            </w:pPr>
                            <w:r>
                              <w:rPr/>
                              <w:t>З сього погляду, у сім здійсненні античного рецепту — «пізнай себе», що й досі служить головним завдан</w:t>
                              <w:softHyphen/>
                              <w:t>ням навчання, історія в різних видах і проявах зай</w:t>
                              <w:softHyphen/>
                              <w:t>має дуже важне місце, властиво — просто таки панує в нім, даючи змогу в процесі розвою пізнавати різні сфери люд</w:t>
                              <w:softHyphen/>
                              <w:t>ського єства. Попри се вона заховує також і досі незви</w:t>
                              <w:softHyphen/>
                              <w:t>чайно важне виховуюче значення, яке за нею признавалось теж з тих часів, коли можна говорити взагалі про якесь виховування людини.</w:t>
                            </w:r>
                          </w:p>
                          <w:p>
                            <w:pPr>
                              <w:pStyle w:val="212"/>
                              <w:shd w:fill="auto" w:val="clear"/>
                              <w:ind w:firstLine="380"/>
                              <w:rPr/>
                            </w:pPr>
                            <w:r>
                              <w:rPr/>
                              <w:t>Вивчення діл предків становить предмет виховання ще в дуже ранніх стадіях культури, і в нім ясно виявляється завдання соціально-виховуюче. Пієтизм для сих діл служить нагородою предкам за їх заслуги й добродійства для по-</w:t>
                            </w:r>
                          </w:p>
                        </w:txbxContent>
                      </wps:txbx>
                      <wps:bodyPr anchor="t" lIns="0" tIns="0" rIns="0" bIns="0">
                        <a:noAutofit/>
                      </wps:bodyPr>
                    </wps:wsp>
                  </a:graphicData>
                </a:graphic>
              </wp:anchor>
            </w:drawing>
          </mc:Choice>
          <mc:Fallback>
            <w:pict>
              <v:rect fillcolor="#FFFFFF" style="position:absolute;rotation:-0;width:296.4pt;height:489.75pt;mso-wrap-distance-left:0pt;mso-wrap-distance-right:0pt;mso-wrap-distance-top:0pt;mso-wrap-distance-bottom:0pt;margin-top:25.95pt;mso-position-vertical-relative:page;margin-left:22.5pt;mso-position-horizontal-relative:page">
                <v:fill opacity="0f"/>
                <v:textbox inset="0in,0in,0in,0in">
                  <w:txbxContent>
                    <w:p>
                      <w:pPr>
                        <w:pStyle w:val="88"/>
                        <w:shd w:fill="auto" w:val="clear"/>
                        <w:spacing w:lineRule="exact" w:line="370"/>
                        <w:rPr/>
                      </w:pPr>
                      <w:bookmarkStart w:id="32" w:name="bookmark17"/>
                      <w:r>
                        <w:rPr>
                          <w:rStyle w:val="80pt2"/>
                          <w:b w:val="false"/>
                          <w:bCs w:val="false"/>
                        </w:rPr>
                        <w:t>Історія й її соціально-виховуюпе значення</w:t>
                      </w:r>
                      <w:bookmarkEnd w:id="32"/>
                    </w:p>
                    <w:p>
                      <w:pPr>
                        <w:pStyle w:val="622"/>
                        <w:shd w:fill="auto" w:val="clear"/>
                        <w:rPr/>
                      </w:pPr>
                      <w:bookmarkStart w:id="33" w:name="bookmark18"/>
                      <w:r>
                        <w:rPr/>
                        <w:t>І.</w:t>
                      </w:r>
                      <w:bookmarkEnd w:id="33"/>
                    </w:p>
                    <w:p>
                      <w:pPr>
                        <w:pStyle w:val="212"/>
                        <w:shd w:fill="auto" w:val="clear"/>
                        <w:spacing w:lineRule="exact" w:line="206"/>
                        <w:ind w:firstLine="380"/>
                        <w:rPr/>
                      </w:pPr>
                      <w:r>
                        <w:rPr/>
                        <w:t>Всі науки, всі дисципліни як предмети навчання — ок</w:t>
                        <w:softHyphen/>
                        <w:t>рім тих формальних, які мають на меті треніровку мислі, пам’яті і комбінантивних здібностей, поділяються щодо сво</w:t>
                        <w:softHyphen/>
                        <w:t>го завдання на дві групи. Одна має на меті уяснити люди</w:t>
                        <w:softHyphen/>
                        <w:t>ні її роль в житті й його реальні обставини, друга має на</w:t>
                        <w:softHyphen/>
                        <w:t>ділити її засобами для використування всіх умов життя для свого добробуту. Одні дисципліни служать виключно першому завданню, другі — другому, але ще частіше одні й ті самі Дисципліни служать і першому і другому завдан</w:t>
                        <w:softHyphen/>
                        <w:t>ню, і відповідно до того подаються або з становища пер</w:t>
                        <w:softHyphen/>
                        <w:t>шого, яке можна б назвати теоретичним, або з другого, яке б можна назвати технічним.</w:t>
                      </w:r>
                    </w:p>
                    <w:p>
                      <w:pPr>
                        <w:pStyle w:val="212"/>
                        <w:shd w:fill="auto" w:val="clear"/>
                        <w:spacing w:lineRule="exact" w:line="206"/>
                        <w:ind w:firstLine="380"/>
                        <w:rPr/>
                      </w:pPr>
                      <w:r>
                        <w:rPr/>
                        <w:t>Наука і навчання в загальнім своїм розвитку, можна сказати, йшли від панування дисциплін теоретичних до збільшення ролі дисциплін технічних, які спочатку були простою, не систематизованою збіркою рецептів і тільки зго</w:t>
                        <w:softHyphen/>
                        <w:t>дом діставали повне теоретичне обгрунтування й перетво</w:t>
                        <w:softHyphen/>
                        <w:t>рились в наукову систему. Сі технічні дисципліни і ті ре</w:t>
                        <w:softHyphen/>
                        <w:t>альні науки, які служили їм теоретичною підставою, в наші часи здобувають собі все більше місце, все значнішу роль. Але в шкільнім вихованні все-таки панують науки теоретичні, і то найбільше місце займають дисципліни гу</w:t>
                        <w:softHyphen/>
                        <w:t>манітарні, які мають дати людині пізнання себе і своїх від</w:t>
                        <w:softHyphen/>
                        <w:t>носин до дооколичного світу, і се пізнання переводять, так би сказати, в проекції часу і просторони, в розрізах верти</w:t>
                        <w:softHyphen/>
                        <w:t>кальних і горизонтальних, в перспективах сучасного життя й його історії, яка зрештою вживається до помочі скрізь, для вияснення і усвідомлення сучасного становища — слу</w:t>
                        <w:softHyphen/>
                        <w:t>жить підставою його інтерпретації.</w:t>
                      </w:r>
                    </w:p>
                    <w:p>
                      <w:pPr>
                        <w:pStyle w:val="212"/>
                        <w:shd w:fill="auto" w:val="clear"/>
                        <w:ind w:firstLine="380"/>
                        <w:rPr/>
                      </w:pPr>
                      <w:r>
                        <w:rPr/>
                        <w:t>З сього погляду, у сім здійсненні античного рецепту — «пізнай себе», що й досі служить головним завдан</w:t>
                        <w:softHyphen/>
                        <w:t>ням навчання, історія в різних видах і проявах зай</w:t>
                        <w:softHyphen/>
                        <w:t>має дуже важне місце, властиво — просто таки панує в нім, даючи змогу в процесі розвою пізнавати різні сфери люд</w:t>
                        <w:softHyphen/>
                        <w:t>ського єства. Попри се вона заховує також і досі незви</w:t>
                        <w:softHyphen/>
                        <w:t>чайно важне виховуюче значення, яке за нею признавалось теж з тих часів, коли можна говорити взагалі про якесь виховування людини.</w:t>
                      </w:r>
                    </w:p>
                    <w:p>
                      <w:pPr>
                        <w:pStyle w:val="212"/>
                        <w:shd w:fill="auto" w:val="clear"/>
                        <w:ind w:firstLine="380"/>
                        <w:rPr/>
                      </w:pPr>
                      <w:r>
                        <w:rPr/>
                        <w:t>Вивчення діл предків становить предмет виховання ще в дуже ранніх стадіях культури, і в нім ясно виявляється завдання соціально-виховуюче. Пієтизм для сих діл служить нагородою предкам за їх заслуги й добродійства для по-</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3860800</wp:posOffset>
                </wp:positionH>
                <wp:positionV relativeFrom="page">
                  <wp:posOffset>6633845</wp:posOffset>
                </wp:positionV>
                <wp:extent cx="162560" cy="107950"/>
                <wp:effectExtent l="0" t="0" r="0" b="0"/>
                <wp:wrapSquare wrapText="largest"/>
                <wp:docPr id="468" name="Frame468"/>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79</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2.35pt;mso-position-vertical-relative:page;margin-left:304pt;mso-position-horizontal-relative:page">
                <v:fill opacity="0f"/>
                <v:textbox inset="0in,0in,0in,0in">
                  <w:txbxContent>
                    <w:p>
                      <w:pPr>
                        <w:pStyle w:val="Style21"/>
                        <w:shd w:fill="auto" w:val="clear"/>
                        <w:spacing w:lineRule="exact" w:line="170"/>
                        <w:rPr/>
                      </w:pPr>
                      <w:r>
                        <w:rPr>
                          <w:rStyle w:val="WW"/>
                          <w:b w:val="false"/>
                          <w:bCs w:val="false"/>
                        </w:rPr>
                        <w:t>17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page">
                  <wp:posOffset>262890</wp:posOffset>
                </wp:positionH>
                <wp:positionV relativeFrom="page">
                  <wp:posOffset>414020</wp:posOffset>
                </wp:positionV>
                <wp:extent cx="3810000" cy="6155690"/>
                <wp:effectExtent l="0" t="0" r="0" b="0"/>
                <wp:wrapSquare wrapText="largest"/>
                <wp:docPr id="469" name="Frame469"/>
                <a:graphic xmlns:a="http://schemas.openxmlformats.org/drawingml/2006/main">
                  <a:graphicData uri="http://schemas.microsoft.com/office/word/2010/wordprocessingShape">
                    <wps:wsp>
                      <wps:cNvSpPr txBox="1"/>
                      <wps:spPr>
                        <a:xfrm>
                          <a:off x="0" y="0"/>
                          <a:ext cx="3810000" cy="6155690"/>
                        </a:xfrm>
                        <a:prstGeom prst="rect"/>
                        <a:solidFill>
                          <a:srgbClr val="FFFFFF">
                            <a:alpha val="0"/>
                          </a:srgbClr>
                        </a:solidFill>
                      </wps:spPr>
                      <wps:txbx>
                        <w:txbxContent>
                          <w:p>
                            <w:pPr>
                              <w:pStyle w:val="212"/>
                              <w:shd w:fill="auto" w:val="clear"/>
                              <w:spacing w:lineRule="exact" w:line="206"/>
                              <w:rPr/>
                            </w:pPr>
                            <w:r>
                              <w:rPr/>
                              <w:t>томків, підставою їх культу, й переходить заразом з заохо- ту молодших поколінь до приподоблення славним предкам такими ж славними ділами. Традиція являється заразом моральним стимулом, засобом соціального виховання. З неї вибирається в кожний момент особливо те, що ціниться в даній хвилі в соціальнім вихованні—себто, що ціниться взагалі в соціальній роботі людини. Се робилось і робить</w:t>
                              <w:softHyphen/>
                              <w:t>ся часом більш свідомо, часом менш або й зовсім несвідо</w:t>
                              <w:softHyphen/>
                              <w:t>мо — робилось завсіди і робиться досі в силу того, що тра</w:t>
                              <w:softHyphen/>
                              <w:t>диція являється підставою тої людської солідарності, на якій живе й розвивається саме громадське життя. Історія в її примітивній, грубій формі являється кінець кінцем це</w:t>
                              <w:softHyphen/>
                              <w:t>ментом, яким держиться всяке людське пожиття, всякий громадський зв’язок. І з сього становища вона мусить і те</w:t>
                              <w:softHyphen/>
                              <w:t>пер бути, і буде завсіди могутнім засобом громадського виховання, з котрим треба рахуватись, за яким треба слі</w:t>
                              <w:softHyphen/>
                              <w:t>дити, направляти, давати до нього поправки — рахуючись з його впливами не тільки в школі, а й поза школою, бо кінець кінцем те, чого не дасть в сій сфері школа, людина</w:t>
                            </w:r>
                          </w:p>
                          <w:p>
                            <w:pPr>
                              <w:pStyle w:val="223"/>
                              <w:shd w:fill="auto" w:val="clear"/>
                              <w:tabs>
                                <w:tab w:val="clear" w:pos="708"/>
                                <w:tab w:val="left" w:pos="4111" w:leader="none"/>
                              </w:tabs>
                              <w:spacing w:lineRule="exact" w:line="100" w:before="0" w:after="103"/>
                              <w:ind w:left="540" w:hanging="0"/>
                              <w:rPr/>
                            </w:pPr>
                            <w:r>
                              <w:rPr>
                                <w:rStyle w:val="22FranklinGothicHeavy5pt0pt"/>
                              </w:rPr>
                              <w:t>^~</w:t>
                            </w:r>
                            <w:r>
                              <w:rPr>
                                <w:rStyle w:val="22FranklinGothicHeavy5pt0pt"/>
                                <w:vertAlign w:val="subscript"/>
                              </w:rPr>
                              <w:t>ггг</w:t>
                            </w:r>
                            <w:r>
                              <w:rPr>
                                <w:rStyle w:val="22FranklinGothicHeavy5pt0pt"/>
                              </w:rPr>
                              <w:t>,</w:t>
                            </w:r>
                            <w:r>
                              <w:rPr>
                                <w:rStyle w:val="22FranklinGothicHeavy5pt0pt"/>
                                <w:vertAlign w:val="subscript"/>
                              </w:rPr>
                              <w:t>л</w:t>
                            </w:r>
                            <w:r>
                              <w:rPr>
                                <w:rStyle w:val="22FranklinGothicHeavy5pt0pt"/>
                              </w:rPr>
                              <w:t xml:space="preserve"> </w:t>
                            </w:r>
                            <w:r>
                              <w:rPr>
                                <w:rStyle w:val="22FranklinGothicHeavy"/>
                              </w:rPr>
                              <w:t>і</w:t>
                            </w:r>
                            <w:r>
                              <w:rPr>
                                <w:rStyle w:val="22FranklinGothicHeavy5pt0pt"/>
                              </w:rPr>
                              <w:t xml:space="preserve"> о </w:t>
                            </w:r>
                            <w:r>
                              <w:rPr>
                                <w:rStyle w:val="222"/>
                              </w:rPr>
                              <w:t>їх 'і</w:t>
                            </w:r>
                            <w:r>
                              <w:rPr/>
                              <w:t xml:space="preserve"> у*-, '«тгтїу </w:t>
                            </w:r>
                            <w:r>
                              <w:rPr>
                                <w:rStyle w:val="22FranklinGothicHeavy"/>
                              </w:rPr>
                              <w:t xml:space="preserve">\гг. </w:t>
                            </w:r>
                            <w:r>
                              <w:rPr>
                                <w:rStyle w:val="22FranklinGothicHeavy1"/>
                              </w:rPr>
                              <w:t>ттґ'Чо</w:t>
                            </w:r>
                            <w:r>
                              <w:rPr>
                                <w:rStyle w:val="22FranklinGothicHeavy5pt0pt"/>
                              </w:rPr>
                              <w:tab/>
                            </w:r>
                            <w:r>
                              <w:rPr/>
                              <w:t xml:space="preserve">Р </w:t>
                            </w:r>
                            <w:r>
                              <w:rPr>
                                <w:rStyle w:val="22FranklinGothicHeavy"/>
                              </w:rPr>
                              <w:t>а \&lt;гіт</w:t>
                            </w:r>
                          </w:p>
                          <w:p>
                            <w:pPr>
                              <w:pStyle w:val="233"/>
                              <w:shd w:fill="auto" w:val="clear"/>
                              <w:tabs>
                                <w:tab w:val="clear" w:pos="708"/>
                                <w:tab w:val="left" w:pos="869" w:leader="none"/>
                              </w:tabs>
                              <w:spacing w:lineRule="exact" w:line="140" w:before="0" w:after="0"/>
                              <w:rPr/>
                            </w:pPr>
                            <w:r>
                              <w:rPr>
                                <w:rStyle w:val="232"/>
                              </w:rPr>
                              <w:t>'</w:t>
                              <w:tab/>
                              <w:t>ЙЙ ВЛАСНІМ ДОсоіДІ</w:t>
                            </w:r>
                            <w:r>
                              <w:rPr/>
                              <w:t xml:space="preserve"> 1 Мусила </w:t>
                            </w:r>
                            <w:r>
                              <w:rPr>
                                <w:lang w:val="en-US" w:eastAsia="en-US" w:bidi="en-US"/>
                              </w:rPr>
                              <w:t>paXJi</w:t>
                            </w:r>
                            <w:r>
                              <w:rPr>
                                <w:lang w:eastAsia="en-US" w:bidi="en-US"/>
                              </w:rPr>
                              <w:t xml:space="preserve"> </w:t>
                            </w:r>
                            <w:r>
                              <w:rPr>
                                <w:lang w:eastAsia="ru-RU" w:bidi="ru-RU"/>
                              </w:rPr>
                              <w:t xml:space="preserve">эашо </w:t>
                            </w:r>
                            <w:r>
                              <w:rPr/>
                              <w:t>о їіШ,</w:t>
                            </w:r>
                          </w:p>
                          <w:p>
                            <w:pPr>
                              <w:pStyle w:val="212"/>
                              <w:shd w:fill="auto" w:val="clear"/>
                              <w:spacing w:lineRule="exact" w:line="206" w:before="0" w:after="109"/>
                              <w:rPr/>
                            </w:pPr>
                            <w:r>
                              <w:rPr/>
                              <w:t>так воно буде й далі. Школа повинна дати з сього погля</w:t>
                              <w:softHyphen/>
                              <w:t>ду те, чого треба життю. Коли вона того не даватиме, тим гірше для неї.</w:t>
                            </w:r>
                          </w:p>
                          <w:p>
                            <w:pPr>
                              <w:pStyle w:val="212"/>
                              <w:shd w:fill="auto" w:val="clear"/>
                              <w:spacing w:lineRule="exact" w:line="220" w:before="0" w:after="74"/>
                              <w:ind w:left="3140" w:hanging="0"/>
                              <w:jc w:val="left"/>
                              <w:rPr/>
                            </w:pPr>
                            <w:r>
                              <w:rPr/>
                              <w:t>II.</w:t>
                            </w:r>
                          </w:p>
                          <w:p>
                            <w:pPr>
                              <w:pStyle w:val="212"/>
                              <w:shd w:fill="auto" w:val="clear"/>
                              <w:spacing w:lineRule="exact" w:line="206"/>
                              <w:ind w:firstLine="440"/>
                              <w:rPr/>
                            </w:pPr>
                            <w:r>
                              <w:rPr/>
                              <w:t>Навчання історії в школі з сього погляду лишає дуже багато до бажання. Воно й тепер ще стоїть у власті старих традицій класичної школи XVIII в. і дуже поволі від них визволюється. Українська школа при перегляді шкільних планів повинна рішучо розірвати з сими традиціями і ор</w:t>
                              <w:softHyphen/>
                              <w:t>ганізувати науку історії на нових підставах. Дещо з сього погляду я хотів би тут висловити — се результати моїх по- мічень над наукою історії взагалі, а спеціально моїх роз</w:t>
                              <w:softHyphen/>
                              <w:t>думувань над планом підручника всесвітньої історії для са</w:t>
                              <w:softHyphen/>
                              <w:t>моосвіти, під час моєї висідки й вигнання, коли я укладав свою «Всесвітню історію», видану недавно.</w:t>
                            </w:r>
                          </w:p>
                          <w:p>
                            <w:pPr>
                              <w:pStyle w:val="212"/>
                              <w:shd w:fill="auto" w:val="clear"/>
                              <w:spacing w:lineRule="exact" w:line="206"/>
                              <w:ind w:firstLine="300"/>
                              <w:rPr/>
                            </w:pPr>
                            <w:r>
                              <w:rPr/>
                              <w:t>Перше, що я мушу підчеркнути,— на се вказав я і в зга</w:t>
                              <w:softHyphen/>
                              <w:t>даній своїй книжці, се те, що розуміння науки історії все більше переходять на становище «історії людства», тим часом як шкільне навчання все ще фактично стоїть на ста</w:t>
                              <w:softHyphen/>
                              <w:t>рій позиції «вибраних народів». Воно дістало таку спадщи</w:t>
                              <w:softHyphen/>
                              <w:t>ну від античної історіографії, за взірцями котрої йшло, від схоластичного середньовічного літописання, з котрого фак</w:t>
                              <w:softHyphen/>
                              <w:t>тично вийшло, і властиво кажучи не увільнилось від сих —. коли не поглядів, то навичок — і по нинішній день.</w:t>
                            </w:r>
                          </w:p>
                        </w:txbxContent>
                      </wps:txbx>
                      <wps:bodyPr anchor="t" lIns="0" tIns="0" rIns="0" bIns="0">
                        <a:noAutofit/>
                      </wps:bodyPr>
                    </wps:wsp>
                  </a:graphicData>
                </a:graphic>
              </wp:anchor>
            </w:drawing>
          </mc:Choice>
          <mc:Fallback>
            <w:pict>
              <v:rect fillcolor="#FFFFFF" style="position:absolute;rotation:-0;width:300pt;height:484.7pt;mso-wrap-distance-left:0pt;mso-wrap-distance-right:0pt;mso-wrap-distance-top:0pt;mso-wrap-distance-bottom:0pt;margin-top:32.6pt;mso-position-vertical-relative:page;margin-left:20.7pt;mso-position-horizontal-relative:page">
                <v:fill opacity="0f"/>
                <v:textbox inset="0in,0in,0in,0in">
                  <w:txbxContent>
                    <w:p>
                      <w:pPr>
                        <w:pStyle w:val="212"/>
                        <w:shd w:fill="auto" w:val="clear"/>
                        <w:spacing w:lineRule="exact" w:line="206"/>
                        <w:rPr/>
                      </w:pPr>
                      <w:r>
                        <w:rPr/>
                        <w:t>томків, підставою їх культу, й переходить заразом з заохо- ту молодших поколінь до приподоблення славним предкам такими ж славними ділами. Традиція являється заразом моральним стимулом, засобом соціального виховання. З неї вибирається в кожний момент особливо те, що ціниться в даній хвилі в соціальнім вихованні—себто, що ціниться взагалі в соціальній роботі людини. Се робилось і робить</w:t>
                        <w:softHyphen/>
                        <w:t>ся часом більш свідомо, часом менш або й зовсім несвідо</w:t>
                        <w:softHyphen/>
                        <w:t>мо — робилось завсіди і робиться досі в силу того, що тра</w:t>
                        <w:softHyphen/>
                        <w:t>диція являється підставою тої людської солідарності, на якій живе й розвивається саме громадське життя. Історія в її примітивній, грубій формі являється кінець кінцем це</w:t>
                        <w:softHyphen/>
                        <w:t>ментом, яким держиться всяке людське пожиття, всякий громадський зв’язок. І з сього становища вона мусить і те</w:t>
                        <w:softHyphen/>
                        <w:t>пер бути, і буде завсіди могутнім засобом громадського виховання, з котрим треба рахуватись, за яким треба слі</w:t>
                        <w:softHyphen/>
                        <w:t>дити, направляти, давати до нього поправки — рахуючись з його впливами не тільки в школі, а й поза школою, бо кінець кінцем те, чого не дасть в сій сфері школа, людина</w:t>
                      </w:r>
                    </w:p>
                    <w:p>
                      <w:pPr>
                        <w:pStyle w:val="223"/>
                        <w:shd w:fill="auto" w:val="clear"/>
                        <w:tabs>
                          <w:tab w:val="clear" w:pos="708"/>
                          <w:tab w:val="left" w:pos="4111" w:leader="none"/>
                        </w:tabs>
                        <w:spacing w:lineRule="exact" w:line="100" w:before="0" w:after="103"/>
                        <w:ind w:left="540" w:hanging="0"/>
                        <w:rPr/>
                      </w:pPr>
                      <w:r>
                        <w:rPr>
                          <w:rStyle w:val="22FranklinGothicHeavy5pt0pt"/>
                        </w:rPr>
                        <w:t>^~</w:t>
                      </w:r>
                      <w:r>
                        <w:rPr>
                          <w:rStyle w:val="22FranklinGothicHeavy5pt0pt"/>
                          <w:vertAlign w:val="subscript"/>
                        </w:rPr>
                        <w:t>ггг</w:t>
                      </w:r>
                      <w:r>
                        <w:rPr>
                          <w:rStyle w:val="22FranklinGothicHeavy5pt0pt"/>
                        </w:rPr>
                        <w:t>,</w:t>
                      </w:r>
                      <w:r>
                        <w:rPr>
                          <w:rStyle w:val="22FranklinGothicHeavy5pt0pt"/>
                          <w:vertAlign w:val="subscript"/>
                        </w:rPr>
                        <w:t>л</w:t>
                      </w:r>
                      <w:r>
                        <w:rPr>
                          <w:rStyle w:val="22FranklinGothicHeavy5pt0pt"/>
                        </w:rPr>
                        <w:t xml:space="preserve"> </w:t>
                      </w:r>
                      <w:r>
                        <w:rPr>
                          <w:rStyle w:val="22FranklinGothicHeavy"/>
                        </w:rPr>
                        <w:t>і</w:t>
                      </w:r>
                      <w:r>
                        <w:rPr>
                          <w:rStyle w:val="22FranklinGothicHeavy5pt0pt"/>
                        </w:rPr>
                        <w:t xml:space="preserve"> о </w:t>
                      </w:r>
                      <w:r>
                        <w:rPr>
                          <w:rStyle w:val="222"/>
                        </w:rPr>
                        <w:t>їх 'і</w:t>
                      </w:r>
                      <w:r>
                        <w:rPr/>
                        <w:t xml:space="preserve"> у*-, '«тгтїу </w:t>
                      </w:r>
                      <w:r>
                        <w:rPr>
                          <w:rStyle w:val="22FranklinGothicHeavy"/>
                        </w:rPr>
                        <w:t xml:space="preserve">\гг. </w:t>
                      </w:r>
                      <w:r>
                        <w:rPr>
                          <w:rStyle w:val="22FranklinGothicHeavy1"/>
                        </w:rPr>
                        <w:t>ттґ'Чо</w:t>
                      </w:r>
                      <w:r>
                        <w:rPr>
                          <w:rStyle w:val="22FranklinGothicHeavy5pt0pt"/>
                        </w:rPr>
                        <w:tab/>
                      </w:r>
                      <w:r>
                        <w:rPr/>
                        <w:t xml:space="preserve">Р </w:t>
                      </w:r>
                      <w:r>
                        <w:rPr>
                          <w:rStyle w:val="22FranklinGothicHeavy"/>
                        </w:rPr>
                        <w:t>а \&lt;гіт</w:t>
                      </w:r>
                    </w:p>
                    <w:p>
                      <w:pPr>
                        <w:pStyle w:val="233"/>
                        <w:shd w:fill="auto" w:val="clear"/>
                        <w:tabs>
                          <w:tab w:val="clear" w:pos="708"/>
                          <w:tab w:val="left" w:pos="869" w:leader="none"/>
                        </w:tabs>
                        <w:spacing w:lineRule="exact" w:line="140" w:before="0" w:after="0"/>
                        <w:rPr/>
                      </w:pPr>
                      <w:r>
                        <w:rPr>
                          <w:rStyle w:val="232"/>
                        </w:rPr>
                        <w:t>'</w:t>
                        <w:tab/>
                        <w:t>ЙЙ ВЛАСНІМ ДОсоіДІ</w:t>
                      </w:r>
                      <w:r>
                        <w:rPr/>
                        <w:t xml:space="preserve"> 1 Мусила </w:t>
                      </w:r>
                      <w:r>
                        <w:rPr>
                          <w:lang w:val="en-US" w:eastAsia="en-US" w:bidi="en-US"/>
                        </w:rPr>
                        <w:t>paXJi</w:t>
                      </w:r>
                      <w:r>
                        <w:rPr>
                          <w:lang w:eastAsia="en-US" w:bidi="en-US"/>
                        </w:rPr>
                        <w:t xml:space="preserve"> </w:t>
                      </w:r>
                      <w:r>
                        <w:rPr>
                          <w:lang w:eastAsia="ru-RU" w:bidi="ru-RU"/>
                        </w:rPr>
                        <w:t xml:space="preserve">эашо </w:t>
                      </w:r>
                      <w:r>
                        <w:rPr/>
                        <w:t>о їіШ,</w:t>
                      </w:r>
                    </w:p>
                    <w:p>
                      <w:pPr>
                        <w:pStyle w:val="212"/>
                        <w:shd w:fill="auto" w:val="clear"/>
                        <w:spacing w:lineRule="exact" w:line="206" w:before="0" w:after="109"/>
                        <w:rPr/>
                      </w:pPr>
                      <w:r>
                        <w:rPr/>
                        <w:t>так воно буде й далі. Школа повинна дати з сього погля</w:t>
                        <w:softHyphen/>
                        <w:t>ду те, чого треба життю. Коли вона того не даватиме, тим гірше для неї.</w:t>
                      </w:r>
                    </w:p>
                    <w:p>
                      <w:pPr>
                        <w:pStyle w:val="212"/>
                        <w:shd w:fill="auto" w:val="clear"/>
                        <w:spacing w:lineRule="exact" w:line="220" w:before="0" w:after="74"/>
                        <w:ind w:left="3140" w:hanging="0"/>
                        <w:jc w:val="left"/>
                        <w:rPr/>
                      </w:pPr>
                      <w:r>
                        <w:rPr/>
                        <w:t>II.</w:t>
                      </w:r>
                    </w:p>
                    <w:p>
                      <w:pPr>
                        <w:pStyle w:val="212"/>
                        <w:shd w:fill="auto" w:val="clear"/>
                        <w:spacing w:lineRule="exact" w:line="206"/>
                        <w:ind w:firstLine="440"/>
                        <w:rPr/>
                      </w:pPr>
                      <w:r>
                        <w:rPr/>
                        <w:t>Навчання історії в школі з сього погляду лишає дуже багато до бажання. Воно й тепер ще стоїть у власті старих традицій класичної школи XVIII в. і дуже поволі від них визволюється. Українська школа при перегляді шкільних планів повинна рішучо розірвати з сими традиціями і ор</w:t>
                        <w:softHyphen/>
                        <w:t>ганізувати науку історії на нових підставах. Дещо з сього погляду я хотів би тут висловити — се результати моїх по- мічень над наукою історії взагалі, а спеціально моїх роз</w:t>
                        <w:softHyphen/>
                        <w:t>думувань над планом підручника всесвітньої історії для са</w:t>
                        <w:softHyphen/>
                        <w:t>моосвіти, під час моєї висідки й вигнання, коли я укладав свою «Всесвітню історію», видану недавно.</w:t>
                      </w:r>
                    </w:p>
                    <w:p>
                      <w:pPr>
                        <w:pStyle w:val="212"/>
                        <w:shd w:fill="auto" w:val="clear"/>
                        <w:spacing w:lineRule="exact" w:line="206"/>
                        <w:ind w:firstLine="300"/>
                        <w:rPr/>
                      </w:pPr>
                      <w:r>
                        <w:rPr/>
                        <w:t>Перше, що я мушу підчеркнути,— на се вказав я і в зга</w:t>
                        <w:softHyphen/>
                        <w:t>даній своїй книжці, се те, що розуміння науки історії все більше переходять на становище «історії людства», тим часом як шкільне навчання все ще фактично стоїть на ста</w:t>
                        <w:softHyphen/>
                        <w:t>рій позиції «вибраних народів». Воно дістало таку спадщи</w:t>
                        <w:softHyphen/>
                        <w:t>ну від античної історіографії, за взірцями котрої йшло, від схоластичного середньовічного літописання, з котрого фак</w:t>
                        <w:softHyphen/>
                        <w:t>тично вийшло, і властиво кажучи не увільнилось від сих —. коли не поглядів, то навичок — і по нинішній день.</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290195</wp:posOffset>
                </wp:positionH>
                <wp:positionV relativeFrom="page">
                  <wp:posOffset>6634480</wp:posOffset>
                </wp:positionV>
                <wp:extent cx="190500" cy="114300"/>
                <wp:effectExtent l="0" t="0" r="0" b="0"/>
                <wp:wrapSquare wrapText="largest"/>
                <wp:docPr id="470" name="Frame470"/>
                <a:graphic xmlns:a="http://schemas.openxmlformats.org/drawingml/2006/main">
                  <a:graphicData uri="http://schemas.microsoft.com/office/word/2010/wordprocessingShape">
                    <wps:wsp>
                      <wps:cNvSpPr txBox="1"/>
                      <wps:spPr>
                        <a:xfrm>
                          <a:off x="0" y="0"/>
                          <a:ext cx="190500" cy="114300"/>
                        </a:xfrm>
                        <a:prstGeom prst="rect"/>
                        <a:solidFill>
                          <a:srgbClr val="FFFFFF">
                            <a:alpha val="0"/>
                          </a:srgbClr>
                        </a:solidFill>
                      </wps:spPr>
                      <wps:txbx>
                        <w:txbxContent>
                          <w:p>
                            <w:pPr>
                              <w:pStyle w:val="163"/>
                              <w:shd w:fill="auto" w:val="clear"/>
                              <w:spacing w:lineRule="exact" w:line="180"/>
                              <w:rPr/>
                            </w:pPr>
                            <w:r>
                              <w:rPr>
                                <w:rStyle w:val="160pt"/>
                              </w:rPr>
                              <w:t>180</w:t>
                            </w:r>
                          </w:p>
                        </w:txbxContent>
                      </wps:txbx>
                      <wps:bodyPr anchor="t" lIns="0" tIns="0" rIns="0" bIns="0">
                        <a:noAutofit/>
                      </wps:bodyPr>
                    </wps:wsp>
                  </a:graphicData>
                </a:graphic>
              </wp:anchor>
            </w:drawing>
          </mc:Choice>
          <mc:Fallback>
            <w:pict>
              <v:rect fillcolor="#FFFFFF" style="position:absolute;rotation:-0;width:15pt;height:9pt;mso-wrap-distance-left:0pt;mso-wrap-distance-right:0pt;mso-wrap-distance-top:0pt;mso-wrap-distance-bottom:0pt;margin-top:522.4pt;mso-position-vertical-relative:page;margin-left:22.85pt;mso-position-horizontal-relative:page">
                <v:fill opacity="0f"/>
                <v:textbox inset="0in,0in,0in,0in">
                  <w:txbxContent>
                    <w:p>
                      <w:pPr>
                        <w:pStyle w:val="163"/>
                        <w:shd w:fill="auto" w:val="clear"/>
                        <w:spacing w:lineRule="exact" w:line="180"/>
                        <w:rPr/>
                      </w:pPr>
                      <w:r>
                        <w:rPr>
                          <w:rStyle w:val="160pt"/>
                        </w:rPr>
                        <w:t>18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page">
                  <wp:posOffset>302260</wp:posOffset>
                </wp:positionH>
                <wp:positionV relativeFrom="page">
                  <wp:posOffset>405130</wp:posOffset>
                </wp:positionV>
                <wp:extent cx="3730625" cy="6190615"/>
                <wp:effectExtent l="0" t="0" r="0" b="0"/>
                <wp:wrapSquare wrapText="largest"/>
                <wp:docPr id="471" name="Frame471"/>
                <a:graphic xmlns:a="http://schemas.openxmlformats.org/drawingml/2006/main">
                  <a:graphicData uri="http://schemas.microsoft.com/office/word/2010/wordprocessingShape">
                    <wps:wsp>
                      <wps:cNvSpPr txBox="1"/>
                      <wps:spPr>
                        <a:xfrm>
                          <a:off x="0" y="0"/>
                          <a:ext cx="3730625" cy="6190615"/>
                        </a:xfrm>
                        <a:prstGeom prst="rect"/>
                        <a:solidFill>
                          <a:srgbClr val="FFFFFF">
                            <a:alpha val="0"/>
                          </a:srgbClr>
                        </a:solidFill>
                      </wps:spPr>
                      <wps:txbx>
                        <w:txbxContent>
                          <w:p>
                            <w:pPr>
                              <w:pStyle w:val="212"/>
                              <w:shd w:fill="auto" w:val="clear"/>
                              <w:tabs>
                                <w:tab w:val="clear" w:pos="708"/>
                                <w:tab w:val="left" w:pos="1752" w:leader="none"/>
                                <w:tab w:val="left" w:pos="2410" w:leader="none"/>
                                <w:tab w:val="left" w:pos="3091" w:leader="none"/>
                                <w:tab w:val="left" w:pos="3682" w:leader="none"/>
                              </w:tabs>
                              <w:spacing w:lineRule="exact" w:line="206"/>
                              <w:ind w:firstLine="340"/>
                              <w:rPr/>
                            </w:pPr>
                            <w:r>
                              <w:rPr/>
                              <w:t>Що подає шкоЙа сучасній людині? Історію вибраного Богом народу Ізраїльського, в виді так званої «історії ста</w:t>
                              <w:softHyphen/>
                              <w:t>рого завіту». Історію античного світу, або властиво сказа</w:t>
                              <w:softHyphen/>
                              <w:t>ти — атснської й римської держави періоду їх розвитку і розцвіту. Історію християнської церкви. Історію своєї дер</w:t>
                              <w:softHyphen/>
                              <w:t>жави. Нарешті — історію германо-романського життя (го</w:t>
                              <w:softHyphen/>
                              <w:t>ловно державного) в середніх і нових віках. Шкільні пла</w:t>
                              <w:softHyphen/>
                              <w:t>ни пробують часами вийти за межі сих традиційних циклів, ввести щось з поза них, напр. історію Сходу — себто Єгип</w:t>
                              <w:softHyphen/>
                              <w:t>ту, Вавілонії й Персії, історію Візантії, історію Ісламу й Каліфату, історію Слов’ян, але се часом удається в деякій мірі, частіше — не вдається зовсім, тому що при невеликім числі годин, уділених науці історії, і всяких інших обста</w:t>
                              <w:softHyphen/>
                              <w:t xml:space="preserve">винах шкільного навчання </w:t>
                            </w:r>
                            <w:r>
                              <w:rPr>
                                <w:lang w:eastAsia="ru-RU" w:bidi="ru-RU"/>
                              </w:rPr>
                              <w:t xml:space="preserve">приходиться </w:t>
                            </w:r>
                            <w:r>
                              <w:rPr/>
                              <w:t>налягати на те, щоб бодай ті головні, шкільною традицією вибрані й усвя- чені цикли втиснути в голови учеників. І коли учителі бу</w:t>
                              <w:softHyphen/>
                              <w:t xml:space="preserve">вають путящі, і шкільна наука наладиться не зовсім лихо, то </w:t>
                            </w:r>
                            <w:r>
                              <w:rPr>
                                <w:lang w:val="ru-RU" w:eastAsia="ru-RU" w:bidi="ru-RU"/>
                              </w:rPr>
                              <w:t xml:space="preserve">ученики </w:t>
                            </w:r>
                            <w:r>
                              <w:rPr/>
                              <w:t xml:space="preserve">вміють історію Мойсея, Давида і </w:t>
                            </w:r>
                            <w:r>
                              <w:rPr>
                                <w:lang w:eastAsia="ru-RU" w:bidi="ru-RU"/>
                              </w:rPr>
                              <w:t xml:space="preserve">Соломона, </w:t>
                            </w:r>
                            <w:r>
                              <w:rPr/>
                              <w:t>зна</w:t>
                              <w:softHyphen/>
                              <w:t xml:space="preserve">ють Фемістокла й Перікла, хрестоносні походи, </w:t>
                            </w:r>
                            <w:r>
                              <w:rPr>
                                <w:lang w:eastAsia="ru-RU" w:bidi="ru-RU"/>
                              </w:rPr>
                              <w:t xml:space="preserve">Лютера </w:t>
                            </w:r>
                            <w:r>
                              <w:rPr/>
                              <w:t xml:space="preserve">й </w:t>
                            </w:r>
                            <w:r>
                              <w:rPr>
                                <w:rStyle w:val="275pt"/>
                              </w:rPr>
                              <w:t>^</w:t>
                              <w:tab/>
                              <w:t>----‘-ч-</w:t>
                              <w:tab/>
                              <w:t>-</w:t>
                              <w:tab/>
                              <w:t xml:space="preserve">-ОПОГ'ИТЙ ПРО </w:t>
                            </w:r>
                            <w:r>
                              <w:rPr/>
                              <w:t xml:space="preserve">школу </w:t>
                            </w:r>
                            <w:r>
                              <w:rPr>
                                <w:rStyle w:val="275pt"/>
                              </w:rPr>
                              <w:t>РОСІЙ</w:t>
                              <w:softHyphen/>
                              <w:t>СЬКУ</w:t>
                            </w:r>
                            <w:r>
                              <w:rPr/>
                              <w:t xml:space="preserve">— Івана Страшного, </w:t>
                            </w:r>
                            <w:r>
                              <w:rPr>
                                <w:lang w:val="en-US" w:eastAsia="en-US" w:bidi="en-US"/>
                              </w:rPr>
                              <w:t>uu</w:t>
                            </w:r>
                            <w:r>
                              <w:rPr>
                                <w:lang w:eastAsia="en-US" w:bidi="en-US"/>
                              </w:rPr>
                              <w:t>.</w:t>
                            </w:r>
                            <w:r>
                              <w:rPr>
                                <w:lang w:val="en-US" w:eastAsia="en-US" w:bidi="en-US"/>
                              </w:rPr>
                              <w:t>a</w:t>
                            </w:r>
                            <w:r>
                              <w:rPr>
                                <w:lang w:eastAsia="en-US" w:bidi="en-US"/>
                              </w:rPr>
                              <w:t xml:space="preserve"> </w:t>
                            </w:r>
                            <w:r>
                              <w:rPr/>
                              <w:t>і</w:t>
                              <w:tab/>
                              <w:t xml:space="preserve">— </w:t>
                            </w:r>
                            <w:r>
                              <w:rPr>
                                <w:vertAlign w:val="subscript"/>
                                <w:lang w:val="en-US" w:eastAsia="en-US" w:bidi="en-US"/>
                              </w:rPr>
                              <w:t>t</w:t>
                            </w:r>
                            <w:r>
                              <w:rPr>
                                <w:lang w:eastAsia="en-US" w:bidi="en-US"/>
                              </w:rPr>
                              <w:t xml:space="preserve">. </w:t>
                            </w:r>
                            <w:r>
                              <w:rPr/>
                              <w:t>. -</w:t>
                            </w:r>
                          </w:p>
                          <w:p>
                            <w:pPr>
                              <w:pStyle w:val="212"/>
                              <w:shd w:fill="auto" w:val="clear"/>
                              <w:spacing w:lineRule="exact" w:line="206"/>
                              <w:rPr/>
                            </w:pPr>
                            <w:r>
                              <w:rPr/>
                              <w:t>дуже слабе поняття про Вавілон і Фінікію, Візантію і Ка- ліфат, Слов’ян і Угрів, і зовсім ніякого поняття про Індію, Китай, Середню Азію або американські культури.</w:t>
                            </w:r>
                          </w:p>
                          <w:p>
                            <w:pPr>
                              <w:pStyle w:val="212"/>
                              <w:shd w:fill="auto" w:val="clear"/>
                              <w:spacing w:lineRule="exact" w:line="206"/>
                              <w:ind w:firstLine="340"/>
                              <w:rPr/>
                            </w:pPr>
                            <w:r>
                              <w:rPr/>
                              <w:t>Тим часом, як я вже сказав, історична наука все більш рішучо переходить на точку погляду історії людства. Вона цінить її цілу, в усіх часах і в усіх народах. Вона знає епо</w:t>
                              <w:softHyphen/>
                              <w:t>хи більш або менш ефектні, блискучі,продуктивні і впливо</w:t>
                              <w:softHyphen/>
                              <w:t>ві в загальній еволюції людства, але епох безплодних і не</w:t>
                              <w:softHyphen/>
                              <w:t>інтересних з погляду сеї еволюції не знає. Робота людської мислі і уяви, людської організації, людської техніки йшла безнастанно, і з становища їх розвитку часто народи й епо</w:t>
                              <w:softHyphen/>
                              <w:t>хи, полишені в тіні дотеперішньою шкільною наукою, мають великий інтерес. «Блискучі» епохи», роздуті літературною чи монументальною рекламою, взагалі більш або менш припадково висаджені на передню сцену історії, при близ- шім розгляді показуються менш продуктивними, більш па</w:t>
                              <w:softHyphen/>
                              <w:t>разитарними, тим часом як в забутих шкільною історіогра</w:t>
                              <w:softHyphen/>
                              <w:t>фією кутах часто виношувались і назрівали чинники (фак</w:t>
                              <w:softHyphen/>
                              <w:t>тори) і течії, які потім мали величезне конструктивне зна</w:t>
                              <w:softHyphen/>
                              <w:t>чення в історії людства.</w:t>
                            </w:r>
                          </w:p>
                          <w:p>
                            <w:pPr>
                              <w:pStyle w:val="212"/>
                              <w:shd w:fill="auto" w:val="clear"/>
                              <w:spacing w:lineRule="exact" w:line="206"/>
                              <w:ind w:firstLine="340"/>
                              <w:rPr/>
                            </w:pPr>
                            <w:r>
                              <w:rPr/>
                              <w:t>Се одно. А друге те, що навіть дійсно важні й великі, продуктивні моменти в історії людства, на яких мусить бути дійсно скуплена увага учня, чи взагалі того, хто зна</w:t>
                              <w:softHyphen/>
                              <w:t>йомиться з історією,— сі моменти, чи епохи можуть бути відповідно оцінені й зрозумілі тільки в загальній перспек</w:t>
                              <w:softHyphen/>
                            </w:r>
                          </w:p>
                        </w:txbxContent>
                      </wps:txbx>
                      <wps:bodyPr anchor="t" lIns="0" tIns="0" rIns="0" bIns="0">
                        <a:noAutofit/>
                      </wps:bodyPr>
                    </wps:wsp>
                  </a:graphicData>
                </a:graphic>
              </wp:anchor>
            </w:drawing>
          </mc:Choice>
          <mc:Fallback>
            <w:pict>
              <v:rect fillcolor="#FFFFFF" style="position:absolute;rotation:-0;width:293.75pt;height:487.45pt;mso-wrap-distance-left:0pt;mso-wrap-distance-right:0pt;mso-wrap-distance-top:0pt;mso-wrap-distance-bottom:0pt;margin-top:31.9pt;mso-position-vertical-relative:page;margin-left:23.8pt;mso-position-horizontal-relative:page">
                <v:fill opacity="0f"/>
                <v:textbox inset="0in,0in,0in,0in">
                  <w:txbxContent>
                    <w:p>
                      <w:pPr>
                        <w:pStyle w:val="212"/>
                        <w:shd w:fill="auto" w:val="clear"/>
                        <w:tabs>
                          <w:tab w:val="clear" w:pos="708"/>
                          <w:tab w:val="left" w:pos="1752" w:leader="none"/>
                          <w:tab w:val="left" w:pos="2410" w:leader="none"/>
                          <w:tab w:val="left" w:pos="3091" w:leader="none"/>
                          <w:tab w:val="left" w:pos="3682" w:leader="none"/>
                        </w:tabs>
                        <w:spacing w:lineRule="exact" w:line="206"/>
                        <w:ind w:firstLine="340"/>
                        <w:rPr/>
                      </w:pPr>
                      <w:r>
                        <w:rPr/>
                        <w:t>Що подає шкоЙа сучасній людині? Історію вибраного Богом народу Ізраїльського, в виді так званої «історії ста</w:t>
                        <w:softHyphen/>
                        <w:t>рого завіту». Історію античного світу, або властиво сказа</w:t>
                        <w:softHyphen/>
                        <w:t>ти — атснської й римської держави періоду їх розвитку і розцвіту. Історію християнської церкви. Історію своєї дер</w:t>
                        <w:softHyphen/>
                        <w:t>жави. Нарешті — історію германо-романського життя (го</w:t>
                        <w:softHyphen/>
                        <w:t>ловно державного) в середніх і нових віках. Шкільні пла</w:t>
                        <w:softHyphen/>
                        <w:t>ни пробують часами вийти за межі сих традиційних циклів, ввести щось з поза них, напр. історію Сходу — себто Єгип</w:t>
                        <w:softHyphen/>
                        <w:t>ту, Вавілонії й Персії, історію Візантії, історію Ісламу й Каліфату, історію Слов’ян, але се часом удається в деякій мірі, частіше — не вдається зовсім, тому що при невеликім числі годин, уділених науці історії, і всяких інших обста</w:t>
                        <w:softHyphen/>
                        <w:t xml:space="preserve">винах шкільного навчання </w:t>
                      </w:r>
                      <w:r>
                        <w:rPr>
                          <w:lang w:eastAsia="ru-RU" w:bidi="ru-RU"/>
                        </w:rPr>
                        <w:t xml:space="preserve">приходиться </w:t>
                      </w:r>
                      <w:r>
                        <w:rPr/>
                        <w:t>налягати на те, щоб бодай ті головні, шкільною традицією вибрані й усвя- чені цикли втиснути в голови учеників. І коли учителі бу</w:t>
                        <w:softHyphen/>
                        <w:t xml:space="preserve">вають путящі, і шкільна наука наладиться не зовсім лихо, то </w:t>
                      </w:r>
                      <w:r>
                        <w:rPr>
                          <w:lang w:val="ru-RU" w:eastAsia="ru-RU" w:bidi="ru-RU"/>
                        </w:rPr>
                        <w:t xml:space="preserve">ученики </w:t>
                      </w:r>
                      <w:r>
                        <w:rPr/>
                        <w:t xml:space="preserve">вміють історію Мойсея, Давида і </w:t>
                      </w:r>
                      <w:r>
                        <w:rPr>
                          <w:lang w:eastAsia="ru-RU" w:bidi="ru-RU"/>
                        </w:rPr>
                        <w:t xml:space="preserve">Соломона, </w:t>
                      </w:r>
                      <w:r>
                        <w:rPr/>
                        <w:t>зна</w:t>
                        <w:softHyphen/>
                        <w:t xml:space="preserve">ють Фемістокла й Перікла, хрестоносні походи, </w:t>
                      </w:r>
                      <w:r>
                        <w:rPr>
                          <w:lang w:eastAsia="ru-RU" w:bidi="ru-RU"/>
                        </w:rPr>
                        <w:t xml:space="preserve">Лютера </w:t>
                      </w:r>
                      <w:r>
                        <w:rPr/>
                        <w:t xml:space="preserve">й </w:t>
                      </w:r>
                      <w:r>
                        <w:rPr>
                          <w:rStyle w:val="275pt"/>
                        </w:rPr>
                        <w:t>^</w:t>
                        <w:tab/>
                        <w:t>----‘-ч-</w:t>
                        <w:tab/>
                        <w:t>-</w:t>
                        <w:tab/>
                        <w:t xml:space="preserve">-ОПОГ'ИТЙ ПРО </w:t>
                      </w:r>
                      <w:r>
                        <w:rPr/>
                        <w:t xml:space="preserve">школу </w:t>
                      </w:r>
                      <w:r>
                        <w:rPr>
                          <w:rStyle w:val="275pt"/>
                        </w:rPr>
                        <w:t>РОСІЙ</w:t>
                        <w:softHyphen/>
                        <w:t>СЬКУ</w:t>
                      </w:r>
                      <w:r>
                        <w:rPr/>
                        <w:t xml:space="preserve">— Івана Страшного, </w:t>
                      </w:r>
                      <w:r>
                        <w:rPr>
                          <w:lang w:val="en-US" w:eastAsia="en-US" w:bidi="en-US"/>
                        </w:rPr>
                        <w:t>uu</w:t>
                      </w:r>
                      <w:r>
                        <w:rPr>
                          <w:lang w:eastAsia="en-US" w:bidi="en-US"/>
                        </w:rPr>
                        <w:t>.</w:t>
                      </w:r>
                      <w:r>
                        <w:rPr>
                          <w:lang w:val="en-US" w:eastAsia="en-US" w:bidi="en-US"/>
                        </w:rPr>
                        <w:t>a</w:t>
                      </w:r>
                      <w:r>
                        <w:rPr>
                          <w:lang w:eastAsia="en-US" w:bidi="en-US"/>
                        </w:rPr>
                        <w:t xml:space="preserve"> </w:t>
                      </w:r>
                      <w:r>
                        <w:rPr/>
                        <w:t>і</w:t>
                        <w:tab/>
                        <w:t xml:space="preserve">— </w:t>
                      </w:r>
                      <w:r>
                        <w:rPr>
                          <w:vertAlign w:val="subscript"/>
                          <w:lang w:val="en-US" w:eastAsia="en-US" w:bidi="en-US"/>
                        </w:rPr>
                        <w:t>t</w:t>
                      </w:r>
                      <w:r>
                        <w:rPr>
                          <w:lang w:eastAsia="en-US" w:bidi="en-US"/>
                        </w:rPr>
                        <w:t xml:space="preserve">. </w:t>
                      </w:r>
                      <w:r>
                        <w:rPr/>
                        <w:t>. -</w:t>
                      </w:r>
                    </w:p>
                    <w:p>
                      <w:pPr>
                        <w:pStyle w:val="212"/>
                        <w:shd w:fill="auto" w:val="clear"/>
                        <w:spacing w:lineRule="exact" w:line="206"/>
                        <w:rPr/>
                      </w:pPr>
                      <w:r>
                        <w:rPr/>
                        <w:t>дуже слабе поняття про Вавілон і Фінікію, Візантію і Ка- ліфат, Слов’ян і Угрів, і зовсім ніякого поняття про Індію, Китай, Середню Азію або американські культури.</w:t>
                      </w:r>
                    </w:p>
                    <w:p>
                      <w:pPr>
                        <w:pStyle w:val="212"/>
                        <w:shd w:fill="auto" w:val="clear"/>
                        <w:spacing w:lineRule="exact" w:line="206"/>
                        <w:ind w:firstLine="340"/>
                        <w:rPr/>
                      </w:pPr>
                      <w:r>
                        <w:rPr/>
                        <w:t>Тим часом, як я вже сказав, історична наука все більш рішучо переходить на точку погляду історії людства. Вона цінить її цілу, в усіх часах і в усіх народах. Вона знає епо</w:t>
                        <w:softHyphen/>
                        <w:t>хи більш або менш ефектні, блискучі,продуктивні і впливо</w:t>
                        <w:softHyphen/>
                        <w:t>ві в загальній еволюції людства, але епох безплодних і не</w:t>
                        <w:softHyphen/>
                        <w:t>інтересних з погляду сеї еволюції не знає. Робота людської мислі і уяви, людської організації, людської техніки йшла безнастанно, і з становища їх розвитку часто народи й епо</w:t>
                        <w:softHyphen/>
                        <w:t>хи, полишені в тіні дотеперішньою шкільною наукою, мають великий інтерес. «Блискучі» епохи», роздуті літературною чи монументальною рекламою, взагалі більш або менш припадково висаджені на передню сцену історії, при близ- шім розгляді показуються менш продуктивними, більш па</w:t>
                        <w:softHyphen/>
                        <w:t>разитарними, тим часом як в забутих шкільною історіогра</w:t>
                        <w:softHyphen/>
                        <w:t>фією кутах часто виношувались і назрівали чинники (фак</w:t>
                        <w:softHyphen/>
                        <w:t>тори) і течії, які потім мали величезне конструктивне зна</w:t>
                        <w:softHyphen/>
                        <w:t>чення в історії людства.</w:t>
                      </w:r>
                    </w:p>
                    <w:p>
                      <w:pPr>
                        <w:pStyle w:val="212"/>
                        <w:shd w:fill="auto" w:val="clear"/>
                        <w:spacing w:lineRule="exact" w:line="206"/>
                        <w:ind w:firstLine="340"/>
                        <w:rPr/>
                      </w:pPr>
                      <w:r>
                        <w:rPr/>
                        <w:t>Се одно. А друге те, що навіть дійсно важні й великі, продуктивні моменти в історії людства, на яких мусить бути дійсно скуплена увага учня, чи взагалі того, хто зна</w:t>
                        <w:softHyphen/>
                        <w:t>йомиться з історією,— сі моменти, чи епохи можуть бути відповідно оцінені й зрозумілі тільки в загальній перспе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3853180</wp:posOffset>
                </wp:positionH>
                <wp:positionV relativeFrom="page">
                  <wp:posOffset>6632575</wp:posOffset>
                </wp:positionV>
                <wp:extent cx="190500" cy="114300"/>
                <wp:effectExtent l="0" t="0" r="0" b="0"/>
                <wp:wrapSquare wrapText="largest"/>
                <wp:docPr id="472" name="Frame472"/>
                <a:graphic xmlns:a="http://schemas.openxmlformats.org/drawingml/2006/main">
                  <a:graphicData uri="http://schemas.microsoft.com/office/word/2010/wordprocessingShape">
                    <wps:wsp>
                      <wps:cNvSpPr txBox="1"/>
                      <wps:spPr>
                        <a:xfrm>
                          <a:off x="0" y="0"/>
                          <a:ext cx="190500" cy="114300"/>
                        </a:xfrm>
                        <a:prstGeom prst="rect"/>
                        <a:solidFill>
                          <a:srgbClr val="FFFFFF">
                            <a:alpha val="0"/>
                          </a:srgbClr>
                        </a:solidFill>
                      </wps:spPr>
                      <wps:txbx>
                        <w:txbxContent>
                          <w:p>
                            <w:pPr>
                              <w:pStyle w:val="163"/>
                              <w:shd w:fill="auto" w:val="clear"/>
                              <w:spacing w:lineRule="exact" w:line="180"/>
                              <w:rPr/>
                            </w:pPr>
                            <w:r>
                              <w:rPr>
                                <w:rStyle w:val="160pt"/>
                              </w:rPr>
                              <w:t>181</w:t>
                            </w:r>
                          </w:p>
                        </w:txbxContent>
                      </wps:txbx>
                      <wps:bodyPr anchor="t" lIns="0" tIns="0" rIns="0" bIns="0">
                        <a:noAutofit/>
                      </wps:bodyPr>
                    </wps:wsp>
                  </a:graphicData>
                </a:graphic>
              </wp:anchor>
            </w:drawing>
          </mc:Choice>
          <mc:Fallback>
            <w:pict>
              <v:rect fillcolor="#FFFFFF" style="position:absolute;rotation:-0;width:15pt;height:9pt;mso-wrap-distance-left:0pt;mso-wrap-distance-right:0pt;mso-wrap-distance-top:0pt;mso-wrap-distance-bottom:0pt;margin-top:522.25pt;mso-position-vertical-relative:page;margin-left:303.4pt;mso-position-horizontal-relative:page">
                <v:fill opacity="0f"/>
                <v:textbox inset="0in,0in,0in,0in">
                  <w:txbxContent>
                    <w:p>
                      <w:pPr>
                        <w:pStyle w:val="163"/>
                        <w:shd w:fill="auto" w:val="clear"/>
                        <w:spacing w:lineRule="exact" w:line="180"/>
                        <w:rPr/>
                      </w:pPr>
                      <w:r>
                        <w:rPr>
                          <w:rStyle w:val="160pt"/>
                        </w:rPr>
                        <w:t>18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4">
                <wp:simplePos x="0" y="0"/>
                <wp:positionH relativeFrom="page">
                  <wp:posOffset>296545</wp:posOffset>
                </wp:positionH>
                <wp:positionV relativeFrom="page">
                  <wp:posOffset>417195</wp:posOffset>
                </wp:positionV>
                <wp:extent cx="3742690" cy="2179320"/>
                <wp:effectExtent l="0" t="0" r="0" b="0"/>
                <wp:wrapSquare wrapText="largest"/>
                <wp:docPr id="473" name="Frame473"/>
                <a:graphic xmlns:a="http://schemas.openxmlformats.org/drawingml/2006/main">
                  <a:graphicData uri="http://schemas.microsoft.com/office/word/2010/wordprocessingShape">
                    <wps:wsp>
                      <wps:cNvSpPr txBox="1"/>
                      <wps:spPr>
                        <a:xfrm>
                          <a:off x="0" y="0"/>
                          <a:ext cx="3742690" cy="2179320"/>
                        </a:xfrm>
                        <a:prstGeom prst="rect"/>
                        <a:solidFill>
                          <a:srgbClr val="FFFFFF">
                            <a:alpha val="0"/>
                          </a:srgbClr>
                        </a:solidFill>
                      </wps:spPr>
                      <wps:txbx>
                        <w:txbxContent>
                          <w:p>
                            <w:pPr>
                              <w:pStyle w:val="212"/>
                              <w:shd w:fill="auto" w:val="clear"/>
                              <w:spacing w:lineRule="exact" w:line="206"/>
                              <w:rPr/>
                            </w:pPr>
                            <w:r>
                              <w:rPr/>
                              <w:t xml:space="preserve">тиві знов таки </w:t>
                            </w:r>
                            <w:r>
                              <w:rPr>
                                <w:rStyle w:val="24"/>
                              </w:rPr>
                              <w:t>людського життя,</w:t>
                            </w:r>
                            <w:r>
                              <w:rPr/>
                              <w:t xml:space="preserve"> даній в можливо широких розмірах часу і просторони. Сю перспективу треба подати, розуміється, тільки як перспективу, як тло, в певній про</w:t>
                              <w:softHyphen/>
                              <w:t>порції, щоб не розгубити увагу на дрібницях маловартних, до пам’ятання трудних і незносних; але в кожнім разі вона вевідмінно мусить бути. Інакше буде не історія, а хресто</w:t>
                              <w:softHyphen/>
                              <w:t>матія уривків з історії людства — і такою власне хресто</w:t>
                              <w:softHyphen/>
                              <w:t>матією дуже слабко пов’язаних між собою, або й зовсім не пов’язаних уривків, позволю собі сказати, й являється та історія, котрої вчить наша школа і з котрою виходить в життя наш інтелігент. Потім він, звичайно, не має вже змоги, а головне — охоти доповняти свої відомості, знов таки тому, що той механічний, фрагментарний спосіб, яким йому подавались історичні відомості, не викликав у нього ніякого інтересу до тої великої, єдиної, незрівняно! епопеї, якою єсть похід людства до щастя і правди.</w:t>
                            </w:r>
                          </w:p>
                        </w:txbxContent>
                      </wps:txbx>
                      <wps:bodyPr anchor="t" lIns="0" tIns="0" rIns="0" bIns="0">
                        <a:noAutofit/>
                      </wps:bodyPr>
                    </wps:wsp>
                  </a:graphicData>
                </a:graphic>
              </wp:anchor>
            </w:drawing>
          </mc:Choice>
          <mc:Fallback>
            <w:pict>
              <v:rect fillcolor="#FFFFFF" style="position:absolute;rotation:-0;width:294.7pt;height:171.6pt;mso-wrap-distance-left:0pt;mso-wrap-distance-right:0pt;mso-wrap-distance-top:0pt;mso-wrap-distance-bottom:0pt;margin-top:32.85pt;mso-position-vertical-relative:page;margin-left:23.35pt;mso-position-horizontal-relative:page">
                <v:fill opacity="0f"/>
                <v:textbox inset="0in,0in,0in,0in">
                  <w:txbxContent>
                    <w:p>
                      <w:pPr>
                        <w:pStyle w:val="212"/>
                        <w:shd w:fill="auto" w:val="clear"/>
                        <w:spacing w:lineRule="exact" w:line="206"/>
                        <w:rPr/>
                      </w:pPr>
                      <w:r>
                        <w:rPr/>
                        <w:t xml:space="preserve">тиві знов таки </w:t>
                      </w:r>
                      <w:r>
                        <w:rPr>
                          <w:rStyle w:val="24"/>
                        </w:rPr>
                        <w:t>людського життя,</w:t>
                      </w:r>
                      <w:r>
                        <w:rPr/>
                        <w:t xml:space="preserve"> даній в можливо широких розмірах часу і просторони. Сю перспективу треба подати, розуміється, тільки як перспективу, як тло, в певній про</w:t>
                        <w:softHyphen/>
                        <w:t>порції, щоб не розгубити увагу на дрібницях маловартних, до пам’ятання трудних і незносних; але в кожнім разі вона вевідмінно мусить бути. Інакше буде не історія, а хресто</w:t>
                        <w:softHyphen/>
                        <w:t>матія уривків з історії людства — і такою власне хресто</w:t>
                        <w:softHyphen/>
                        <w:t>матією дуже слабко пов’язаних між собою, або й зовсім не пов’язаних уривків, позволю собі сказати, й являється та історія, котрої вчить наша школа і з котрою виходить в життя наш інтелігент. Потім він, звичайно, не має вже змоги, а головне — охоти доповняти свої відомості, знов таки тому, що той механічний, фрагментарний спосіб, яким йому подавались історичні відомості, не викликав у нього ніякого інтересу до тої великої, єдиної, незрівняно! епопеї, якою єсть похід людства до щастя і правди.</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296545</wp:posOffset>
                </wp:positionH>
                <wp:positionV relativeFrom="page">
                  <wp:posOffset>2795905</wp:posOffset>
                </wp:positionV>
                <wp:extent cx="3742690" cy="3799840"/>
                <wp:effectExtent l="0" t="0" r="0" b="0"/>
                <wp:wrapSquare wrapText="largest"/>
                <wp:docPr id="474" name="Frame474"/>
                <a:graphic xmlns:a="http://schemas.openxmlformats.org/drawingml/2006/main">
                  <a:graphicData uri="http://schemas.microsoft.com/office/word/2010/wordprocessingShape">
                    <wps:wsp>
                      <wps:cNvSpPr txBox="1"/>
                      <wps:spPr>
                        <a:xfrm>
                          <a:off x="0" y="0"/>
                          <a:ext cx="3742690" cy="3799840"/>
                        </a:xfrm>
                        <a:prstGeom prst="rect"/>
                        <a:solidFill>
                          <a:srgbClr val="FFFFFF">
                            <a:alpha val="0"/>
                          </a:srgbClr>
                        </a:solidFill>
                      </wps:spPr>
                      <wps:txbx>
                        <w:txbxContent>
                          <w:p>
                            <w:pPr>
                              <w:pStyle w:val="212"/>
                              <w:shd w:fill="auto" w:val="clear"/>
                              <w:spacing w:lineRule="exact" w:line="220" w:before="0" w:after="75"/>
                              <w:ind w:left="2780" w:hanging="0"/>
                              <w:jc w:val="left"/>
                              <w:rPr/>
                            </w:pPr>
                            <w:r>
                              <w:rPr/>
                              <w:t>III.</w:t>
                            </w:r>
                          </w:p>
                          <w:p>
                            <w:pPr>
                              <w:pStyle w:val="212"/>
                              <w:shd w:fill="auto" w:val="clear"/>
                              <w:ind w:firstLine="360"/>
                              <w:rPr/>
                            </w:pPr>
                            <w:r>
                              <w:rPr/>
                              <w:t>В сій передачі історія не має також і того соціально-ви- ховуючого значення, яке вона може й повинна б мати.</w:t>
                            </w:r>
                          </w:p>
                          <w:p>
                            <w:pPr>
                              <w:pStyle w:val="212"/>
                              <w:shd w:fill="auto" w:val="clear"/>
                              <w:spacing w:lineRule="exact" w:line="206"/>
                              <w:ind w:firstLine="360"/>
                              <w:rPr/>
                            </w:pPr>
                            <w:r>
                              <w:rPr/>
                              <w:t xml:space="preserve">В тім примітивнім ужитку, в якім вона була колись, се була, як сказано, повість про славні заслуги героїв- предків, вартих того, щоб їх любити і їх слідами йти — за- охота їх </w:t>
                            </w:r>
                            <w:r>
                              <w:rPr>
                                <w:lang w:val="ru-RU" w:eastAsia="ru-RU" w:bidi="ru-RU"/>
                              </w:rPr>
                              <w:t xml:space="preserve">потомкам </w:t>
                            </w:r>
                            <w:r>
                              <w:rPr/>
                              <w:t>до подібних же вчинків. Сей елемент вповні захована антична історіографія, яка в своїх великих представниках дала високі взірці, вказала завдання, доро</w:t>
                              <w:softHyphen/>
                              <w:t>ги і методи на всі пізніші часи. Вона безконечно розшири</w:t>
                              <w:softHyphen/>
                              <w:t>ла сферу історичного розсліду й історичної творчості, від історичного памфлета і морально-соціального повчання до прагматичного розсліду історичної причинності й повтор</w:t>
                              <w:softHyphen/>
                              <w:t>ності, чи так званих історичних законів, але сей елемент культу героїв-предків вона заховала в цілості й передала пізнішим часам.</w:t>
                            </w:r>
                          </w:p>
                          <w:p>
                            <w:pPr>
                              <w:pStyle w:val="212"/>
                              <w:shd w:fill="auto" w:val="clear"/>
                              <w:spacing w:lineRule="exact" w:line="206"/>
                              <w:ind w:firstLine="360"/>
                              <w:rPr/>
                            </w:pPr>
                            <w:r>
                              <w:rPr/>
                              <w:t>Сей елемент в повній силі живе і в нашім історичнім навчанні і в історичній творчості, і він буде жити завсіди, які б абстрактні, чисто соціологічні завдання не висувала собі історична наука, як би не старалась підігнати історич</w:t>
                              <w:softHyphen/>
                              <w:t>ний розслід під математичні формули й теореми.</w:t>
                            </w:r>
                          </w:p>
                          <w:p>
                            <w:pPr>
                              <w:pStyle w:val="212"/>
                              <w:shd w:fill="auto" w:val="clear"/>
                              <w:spacing w:lineRule="exact" w:line="206"/>
                              <w:ind w:firstLine="360"/>
                              <w:rPr/>
                            </w:pPr>
                            <w:r>
                              <w:rPr/>
                              <w:t>Гонити сей елемент в двері, він вернеться вікном. Тому що, як я вище сказав, традицією держиться людське по</w:t>
                              <w:softHyphen/>
                              <w:t xml:space="preserve">життя, а традиція ся й являється, з одного боку,— культом заслуг попередніх поколінь, зв’язаних з почуттям свого обов’язку: свій </w:t>
                            </w:r>
                            <w:r>
                              <w:rPr>
                                <w:lang w:val="ru-RU" w:eastAsia="ru-RU" w:bidi="ru-RU"/>
                              </w:rPr>
                              <w:t xml:space="preserve">долг </w:t>
                            </w:r>
                            <w:r>
                              <w:rPr/>
                              <w:t>за одержане від попередників відслу</w:t>
                              <w:softHyphen/>
                              <w:t xml:space="preserve">жити заслугами перед своїми сучасниками й </w:t>
                            </w:r>
                            <w:r>
                              <w:rPr>
                                <w:lang w:val="ru-RU" w:eastAsia="ru-RU" w:bidi="ru-RU"/>
                              </w:rPr>
                              <w:t>потомками,</w:t>
                            </w:r>
                          </w:p>
                        </w:txbxContent>
                      </wps:txbx>
                      <wps:bodyPr anchor="t" lIns="0" tIns="0" rIns="0" bIns="0">
                        <a:noAutofit/>
                      </wps:bodyPr>
                    </wps:wsp>
                  </a:graphicData>
                </a:graphic>
              </wp:anchor>
            </w:drawing>
          </mc:Choice>
          <mc:Fallback>
            <w:pict>
              <v:rect fillcolor="#FFFFFF" style="position:absolute;rotation:-0;width:294.7pt;height:299.2pt;mso-wrap-distance-left:0pt;mso-wrap-distance-right:0pt;mso-wrap-distance-top:0pt;mso-wrap-distance-bottom:0pt;margin-top:220.15pt;mso-position-vertical-relative:page;margin-left:23.35pt;mso-position-horizontal-relative:page">
                <v:fill opacity="0f"/>
                <v:textbox inset="0in,0in,0in,0in">
                  <w:txbxContent>
                    <w:p>
                      <w:pPr>
                        <w:pStyle w:val="212"/>
                        <w:shd w:fill="auto" w:val="clear"/>
                        <w:spacing w:lineRule="exact" w:line="220" w:before="0" w:after="75"/>
                        <w:ind w:left="2780" w:hanging="0"/>
                        <w:jc w:val="left"/>
                        <w:rPr/>
                      </w:pPr>
                      <w:r>
                        <w:rPr/>
                        <w:t>III.</w:t>
                      </w:r>
                    </w:p>
                    <w:p>
                      <w:pPr>
                        <w:pStyle w:val="212"/>
                        <w:shd w:fill="auto" w:val="clear"/>
                        <w:ind w:firstLine="360"/>
                        <w:rPr/>
                      </w:pPr>
                      <w:r>
                        <w:rPr/>
                        <w:t>В сій передачі історія не має також і того соціально-ви- ховуючого значення, яке вона може й повинна б мати.</w:t>
                      </w:r>
                    </w:p>
                    <w:p>
                      <w:pPr>
                        <w:pStyle w:val="212"/>
                        <w:shd w:fill="auto" w:val="clear"/>
                        <w:spacing w:lineRule="exact" w:line="206"/>
                        <w:ind w:firstLine="360"/>
                        <w:rPr/>
                      </w:pPr>
                      <w:r>
                        <w:rPr/>
                        <w:t xml:space="preserve">В тім примітивнім ужитку, в якім вона була колись, се була, як сказано, повість про славні заслуги героїв- предків, вартих того, щоб їх любити і їх слідами йти — за- охота їх </w:t>
                      </w:r>
                      <w:r>
                        <w:rPr>
                          <w:lang w:val="ru-RU" w:eastAsia="ru-RU" w:bidi="ru-RU"/>
                        </w:rPr>
                        <w:t xml:space="preserve">потомкам </w:t>
                      </w:r>
                      <w:r>
                        <w:rPr/>
                        <w:t>до подібних же вчинків. Сей елемент вповні захована антична історіографія, яка в своїх великих представниках дала високі взірці, вказала завдання, доро</w:t>
                        <w:softHyphen/>
                        <w:t>ги і методи на всі пізніші часи. Вона безконечно розшири</w:t>
                        <w:softHyphen/>
                        <w:t>ла сферу історичного розсліду й історичної творчості, від історичного памфлета і морально-соціального повчання до прагматичного розсліду історичної причинності й повтор</w:t>
                        <w:softHyphen/>
                        <w:t>ності, чи так званих історичних законів, але сей елемент культу героїв-предків вона заховала в цілості й передала пізнішим часам.</w:t>
                      </w:r>
                    </w:p>
                    <w:p>
                      <w:pPr>
                        <w:pStyle w:val="212"/>
                        <w:shd w:fill="auto" w:val="clear"/>
                        <w:spacing w:lineRule="exact" w:line="206"/>
                        <w:ind w:firstLine="360"/>
                        <w:rPr/>
                      </w:pPr>
                      <w:r>
                        <w:rPr/>
                        <w:t>Сей елемент в повній силі живе і в нашім історичнім навчанні і в історичній творчості, і він буде жити завсіди, які б абстрактні, чисто соціологічні завдання не висувала собі історична наука, як би не старалась підігнати історич</w:t>
                        <w:softHyphen/>
                        <w:t>ний розслід під математичні формули й теореми.</w:t>
                      </w:r>
                    </w:p>
                    <w:p>
                      <w:pPr>
                        <w:pStyle w:val="212"/>
                        <w:shd w:fill="auto" w:val="clear"/>
                        <w:spacing w:lineRule="exact" w:line="206"/>
                        <w:ind w:firstLine="360"/>
                        <w:rPr/>
                      </w:pPr>
                      <w:r>
                        <w:rPr/>
                        <w:t>Гонити сей елемент в двері, він вернеться вікном. Тому що, як я вище сказав, традицією держиться людське по</w:t>
                        <w:softHyphen/>
                        <w:t xml:space="preserve">життя, а традиція ся й являється, з одного боку,— культом заслуг попередніх поколінь, зв’язаних з почуттям свого обов’язку: свій </w:t>
                      </w:r>
                      <w:r>
                        <w:rPr>
                          <w:lang w:val="ru-RU" w:eastAsia="ru-RU" w:bidi="ru-RU"/>
                        </w:rPr>
                        <w:t xml:space="preserve">долг </w:t>
                      </w:r>
                      <w:r>
                        <w:rPr/>
                        <w:t>за одержане від попередників відслу</w:t>
                        <w:softHyphen/>
                        <w:t xml:space="preserve">жити заслугами перед своїми сучасниками й </w:t>
                      </w:r>
                      <w:r>
                        <w:rPr>
                          <w:lang w:val="ru-RU" w:eastAsia="ru-RU" w:bidi="ru-RU"/>
                        </w:rPr>
                        <w:t>потомками,</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6">
                <wp:simplePos x="0" y="0"/>
                <wp:positionH relativeFrom="page">
                  <wp:posOffset>302260</wp:posOffset>
                </wp:positionH>
                <wp:positionV relativeFrom="page">
                  <wp:posOffset>409575</wp:posOffset>
                </wp:positionV>
                <wp:extent cx="3730625" cy="6179820"/>
                <wp:effectExtent l="0" t="0" r="0" b="0"/>
                <wp:wrapSquare wrapText="largest"/>
                <wp:docPr id="475" name="Frame475"/>
                <a:graphic xmlns:a="http://schemas.openxmlformats.org/drawingml/2006/main">
                  <a:graphicData uri="http://schemas.microsoft.com/office/word/2010/wordprocessingShape">
                    <wps:wsp>
                      <wps:cNvSpPr txBox="1"/>
                      <wps:spPr>
                        <a:xfrm>
                          <a:off x="0" y="0"/>
                          <a:ext cx="3730625" cy="6179820"/>
                        </a:xfrm>
                        <a:prstGeom prst="rect"/>
                        <a:solidFill>
                          <a:srgbClr val="FFFFFF">
                            <a:alpha val="0"/>
                          </a:srgbClr>
                        </a:solidFill>
                      </wps:spPr>
                      <wps:txbx>
                        <w:txbxContent>
                          <w:p>
                            <w:pPr>
                              <w:pStyle w:val="212"/>
                              <w:shd w:fill="auto" w:val="clear"/>
                              <w:spacing w:lineRule="exact" w:line="206"/>
                              <w:rPr/>
                            </w:pPr>
                            <w:r>
                              <w:rPr/>
                              <w:t>послужити їх щастю так, як старались послужити нашому щастю покоління попередні.</w:t>
                            </w:r>
                          </w:p>
                          <w:p>
                            <w:pPr>
                              <w:pStyle w:val="212"/>
                              <w:shd w:fill="auto" w:val="clear"/>
                              <w:spacing w:lineRule="exact" w:line="206"/>
                              <w:ind w:firstLine="360"/>
                              <w:rPr/>
                            </w:pPr>
                            <w:r>
                              <w:rPr/>
                              <w:t>З другого боку — вона являється неустанною оцінкою, «судом історії», про котрий так багато говориться, і котрий дійсно твориться неустанно, хоч і зовсім інакше, ніж то собі уявляється — а власне неустанною переоцінкою історичних прецедентів, історичних діл, типів і індивідуальностей з ста</w:t>
                              <w:softHyphen/>
                              <w:t>новища сучасного моменту, його завдань і поглядів, його соціальних і моральних вимог, і таким же переоцінюванням, перемірюванням сучасних подій — включно до своєї влас</w:t>
                              <w:softHyphen/>
                              <w:t>ної індивідуальної діяльності, мірою і вагою історичних прикладів, взірців і прецедентів минулого. «Історичний суд» таким чином має обопільний характер, так само як має його почуття обов’язку, що дається історичною тради</w:t>
                              <w:softHyphen/>
                              <w:t>цією. Суд судить предків судом потомків і потомків судом предків, так як культ предків сам собою переходить в обо</w:t>
                              <w:softHyphen/>
                              <w:t xml:space="preserve">в’язок перед </w:t>
                            </w:r>
                            <w:r>
                              <w:rPr>
                                <w:lang w:val="ru-RU" w:eastAsia="ru-RU" w:bidi="ru-RU"/>
                              </w:rPr>
                              <w:t>потомками.</w:t>
                            </w:r>
                          </w:p>
                          <w:p>
                            <w:pPr>
                              <w:pStyle w:val="212"/>
                              <w:shd w:fill="auto" w:val="clear"/>
                              <w:spacing w:lineRule="exact" w:line="206"/>
                              <w:ind w:firstLine="360"/>
                              <w:rPr/>
                            </w:pPr>
                            <w:r>
                              <w:rPr/>
                              <w:t>Я кажу, що сього морального елементу з історичного навчання (й історичної творчості теж) не вдасться нічим вирвати бо се річ глибоко людська, яка має свої корені в самих основах людського життя, і нема чого її ігнорувати його чи силуватись вирвати. Треба тільки відповідно на</w:t>
                              <w:softHyphen/>
                              <w:t>правити і використати згідно з нашими соціально-виховав- чими завданнями. Коли в чиїхось руках ся сторона історії може виродитись в знаряддя людожерного шовінізму, на</w:t>
                              <w:softHyphen/>
                              <w:t>ціональної виключності й ура-патріотизму, то в руках на</w:t>
                              <w:softHyphen/>
                              <w:t>ших педагогів і нашої організації освіти воно повинно по</w:t>
                              <w:softHyphen/>
                              <w:t>служити перемозі й закріпленню ідей і настроїв гуманнос</w:t>
                              <w:softHyphen/>
                              <w:t>ті, демократизму й соціалізму.</w:t>
                            </w:r>
                          </w:p>
                          <w:p>
                            <w:pPr>
                              <w:pStyle w:val="212"/>
                              <w:shd w:fill="auto" w:val="clear"/>
                              <w:spacing w:lineRule="exact" w:line="206"/>
                              <w:ind w:firstLine="360"/>
                              <w:rPr/>
                            </w:pPr>
                            <w:r>
                              <w:rPr/>
                              <w:t>Історія рідного краю й рідної історії не перестане бути осередком історичного навчання, і наслідком того культ рідної традиції, рідної сторони, культ моральних вартос</w:t>
                              <w:softHyphen/>
                              <w:t>тей, виявлених нею — діл попередніх поколінь, котрі свої</w:t>
                              <w:softHyphen/>
                              <w:t>ми жертвами, стражданнями і подвигами, працею мислі і працею рук привели на нинішній щабель життя нинішнє громадянство, все буде центром історичної уваги, історич</w:t>
                              <w:softHyphen/>
                              <w:t>ного виховання. Се вповні природно й неминуче, і знов таки від такого розглядання всякої історичної перспективи з тої точки погляду, на яку поставило глядача, обсерватора його місце в всесвіті, даремно було б силуватись його ві</w:t>
                              <w:softHyphen/>
                              <w:t>дірвати і пересунути на якусь абстрактну, «вселюдську» точку погляду.</w:t>
                            </w:r>
                          </w:p>
                          <w:p>
                            <w:pPr>
                              <w:pStyle w:val="212"/>
                              <w:shd w:fill="auto" w:val="clear"/>
                              <w:spacing w:lineRule="exact" w:line="206"/>
                              <w:ind w:firstLine="360"/>
                              <w:rPr/>
                            </w:pPr>
                            <w:r>
                              <w:rPr/>
                              <w:t>Такої точки кінець кінцем таки й нема, бо всяка точка мусить бути конкретна й індивідуальна, а того що може дати рідна історія в сфері морального, соціально-виховую- чого впливу, його безпосередності і власті над почуттям, не</w:t>
                            </w:r>
                          </w:p>
                        </w:txbxContent>
                      </wps:txbx>
                      <wps:bodyPr anchor="t" lIns="0" tIns="0" rIns="0" bIns="0">
                        <a:noAutofit/>
                      </wps:bodyPr>
                    </wps:wsp>
                  </a:graphicData>
                </a:graphic>
              </wp:anchor>
            </w:drawing>
          </mc:Choice>
          <mc:Fallback>
            <w:pict>
              <v:rect fillcolor="#FFFFFF" style="position:absolute;rotation:-0;width:293.75pt;height:486.6pt;mso-wrap-distance-left:0pt;mso-wrap-distance-right:0pt;mso-wrap-distance-top:0pt;mso-wrap-distance-bottom:0pt;margin-top:32.25pt;mso-position-vertical-relative:page;margin-left:23.8pt;mso-position-horizontal-relative:page">
                <v:fill opacity="0f"/>
                <v:textbox inset="0in,0in,0in,0in">
                  <w:txbxContent>
                    <w:p>
                      <w:pPr>
                        <w:pStyle w:val="212"/>
                        <w:shd w:fill="auto" w:val="clear"/>
                        <w:spacing w:lineRule="exact" w:line="206"/>
                        <w:rPr/>
                      </w:pPr>
                      <w:r>
                        <w:rPr/>
                        <w:t>послужити їх щастю так, як старались послужити нашому щастю покоління попередні.</w:t>
                      </w:r>
                    </w:p>
                    <w:p>
                      <w:pPr>
                        <w:pStyle w:val="212"/>
                        <w:shd w:fill="auto" w:val="clear"/>
                        <w:spacing w:lineRule="exact" w:line="206"/>
                        <w:ind w:firstLine="360"/>
                        <w:rPr/>
                      </w:pPr>
                      <w:r>
                        <w:rPr/>
                        <w:t>З другого боку — вона являється неустанною оцінкою, «судом історії», про котрий так багато говориться, і котрий дійсно твориться неустанно, хоч і зовсім інакше, ніж то собі уявляється — а власне неустанною переоцінкою історичних прецедентів, історичних діл, типів і індивідуальностей з ста</w:t>
                        <w:softHyphen/>
                        <w:t>новища сучасного моменту, його завдань і поглядів, його соціальних і моральних вимог, і таким же переоцінюванням, перемірюванням сучасних подій — включно до своєї влас</w:t>
                        <w:softHyphen/>
                        <w:t>ної індивідуальної діяльності, мірою і вагою історичних прикладів, взірців і прецедентів минулого. «Історичний суд» таким чином має обопільний характер, так само як має його почуття обов’язку, що дається історичною тради</w:t>
                        <w:softHyphen/>
                        <w:t>цією. Суд судить предків судом потомків і потомків судом предків, так як культ предків сам собою переходить в обо</w:t>
                        <w:softHyphen/>
                        <w:t xml:space="preserve">в’язок перед </w:t>
                      </w:r>
                      <w:r>
                        <w:rPr>
                          <w:lang w:val="ru-RU" w:eastAsia="ru-RU" w:bidi="ru-RU"/>
                        </w:rPr>
                        <w:t>потомками.</w:t>
                      </w:r>
                    </w:p>
                    <w:p>
                      <w:pPr>
                        <w:pStyle w:val="212"/>
                        <w:shd w:fill="auto" w:val="clear"/>
                        <w:spacing w:lineRule="exact" w:line="206"/>
                        <w:ind w:firstLine="360"/>
                        <w:rPr/>
                      </w:pPr>
                      <w:r>
                        <w:rPr/>
                        <w:t>Я кажу, що сього морального елементу з історичного навчання (й історичної творчості теж) не вдасться нічим вирвати бо се річ глибоко людська, яка має свої корені в самих основах людського життя, і нема чого її ігнорувати його чи силуватись вирвати. Треба тільки відповідно на</w:t>
                        <w:softHyphen/>
                        <w:t>правити і використати згідно з нашими соціально-виховав- чими завданнями. Коли в чиїхось руках ся сторона історії може виродитись в знаряддя людожерного шовінізму, на</w:t>
                        <w:softHyphen/>
                        <w:t>ціональної виключності й ура-патріотизму, то в руках на</w:t>
                        <w:softHyphen/>
                        <w:t>ших педагогів і нашої організації освіти воно повинно по</w:t>
                        <w:softHyphen/>
                        <w:t>служити перемозі й закріпленню ідей і настроїв гуманнос</w:t>
                        <w:softHyphen/>
                        <w:t>ті, демократизму й соціалізму.</w:t>
                      </w:r>
                    </w:p>
                    <w:p>
                      <w:pPr>
                        <w:pStyle w:val="212"/>
                        <w:shd w:fill="auto" w:val="clear"/>
                        <w:spacing w:lineRule="exact" w:line="206"/>
                        <w:ind w:firstLine="360"/>
                        <w:rPr/>
                      </w:pPr>
                      <w:r>
                        <w:rPr/>
                        <w:t>Історія рідного краю й рідної історії не перестане бути осередком історичного навчання, і наслідком того культ рідної традиції, рідної сторони, культ моральних вартос</w:t>
                        <w:softHyphen/>
                        <w:t>тей, виявлених нею — діл попередніх поколінь, котрі свої</w:t>
                        <w:softHyphen/>
                        <w:t>ми жертвами, стражданнями і подвигами, працею мислі і працею рук привели на нинішній щабель життя нинішнє громадянство, все буде центром історичної уваги, історич</w:t>
                        <w:softHyphen/>
                        <w:t>ного виховання. Се вповні природно й неминуче, і знов таки від такого розглядання всякої історичної перспективи з тої точки погляду, на яку поставило глядача, обсерватора його місце в всесвіті, даремно було б силуватись його ві</w:t>
                        <w:softHyphen/>
                        <w:t>дірвати і пересунути на якусь абстрактну, «вселюдську» точку погляду.</w:t>
                      </w:r>
                    </w:p>
                    <w:p>
                      <w:pPr>
                        <w:pStyle w:val="212"/>
                        <w:shd w:fill="auto" w:val="clear"/>
                        <w:spacing w:lineRule="exact" w:line="206"/>
                        <w:ind w:firstLine="360"/>
                        <w:rPr/>
                      </w:pPr>
                      <w:r>
                        <w:rPr/>
                        <w:t>Такої точки кінець кінцем таки й нема, бо всяка точка мусить бути конкретна й індивідуальна, а того що може дати рідна історія в сфері морального, соціально-виховую- чого впливу, його безпосередності і власті над почуттям, не</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3865245</wp:posOffset>
                </wp:positionH>
                <wp:positionV relativeFrom="page">
                  <wp:posOffset>6630670</wp:posOffset>
                </wp:positionV>
                <wp:extent cx="186055" cy="107950"/>
                <wp:effectExtent l="0" t="0" r="0" b="0"/>
                <wp:wrapSquare wrapText="largest"/>
                <wp:docPr id="476" name="Frame476"/>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WW140pt"/>
                              </w:rPr>
                              <w:t>183</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2.1pt;mso-position-vertical-relative:page;margin-left:304.35pt;mso-position-horizontal-relative:page">
                <v:fill opacity="0f"/>
                <v:textbox inset="0in,0in,0in,0in">
                  <w:txbxContent>
                    <w:p>
                      <w:pPr>
                        <w:pStyle w:val="143"/>
                        <w:shd w:fill="auto" w:val="clear"/>
                        <w:spacing w:lineRule="exact" w:line="170"/>
                        <w:rPr/>
                      </w:pPr>
                      <w:r>
                        <w:rPr>
                          <w:rStyle w:val="WW140pt"/>
                        </w:rPr>
                        <w:t>18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page">
                  <wp:posOffset>293370</wp:posOffset>
                </wp:positionH>
                <wp:positionV relativeFrom="page">
                  <wp:posOffset>409575</wp:posOffset>
                </wp:positionV>
                <wp:extent cx="3749040" cy="6161405"/>
                <wp:effectExtent l="0" t="0" r="0" b="0"/>
                <wp:wrapSquare wrapText="largest"/>
                <wp:docPr id="477" name="Frame477"/>
                <a:graphic xmlns:a="http://schemas.openxmlformats.org/drawingml/2006/main">
                  <a:graphicData uri="http://schemas.microsoft.com/office/word/2010/wordprocessingShape">
                    <wps:wsp>
                      <wps:cNvSpPr txBox="1"/>
                      <wps:spPr>
                        <a:xfrm>
                          <a:off x="0" y="0"/>
                          <a:ext cx="3749040" cy="6161405"/>
                        </a:xfrm>
                        <a:prstGeom prst="rect"/>
                        <a:solidFill>
                          <a:srgbClr val="FFFFFF">
                            <a:alpha val="0"/>
                          </a:srgbClr>
                        </a:solidFill>
                      </wps:spPr>
                      <wps:txbx>
                        <w:txbxContent>
                          <w:p>
                            <w:pPr>
                              <w:pStyle w:val="212"/>
                              <w:shd w:fill="auto" w:val="clear"/>
                              <w:spacing w:lineRule="exact" w:line="206"/>
                              <w:rPr/>
                            </w:pPr>
                            <w:r>
                              <w:rPr/>
                              <w:t>може таки дати ніяка інша. Тому було б невдячним ділом усувати її чи штучно зменшувати її місце і роль в історич</w:t>
                              <w:softHyphen/>
                              <w:t>нім навчанні, тим менше — в історичнім вихованні, в ши</w:t>
                              <w:softHyphen/>
                              <w:t>рокім значенні слова. Навпаки се джерело мусить бути ви</w:t>
                              <w:softHyphen/>
                              <w:t>користане в повній мірі. З нього повинні бути зачерпнені можливо повно всі вартості, цінні з становища тих вихо</w:t>
                              <w:softHyphen/>
                              <w:t>вуючих ідей, які має висунути історичне навчання. Рідна історія повинна бути розвиненою найбільш повно й деталіч- но, й на її матеріалі, найбільш близько і повно звіснім, по</w:t>
                              <w:softHyphen/>
                              <w:t>винна бути переведена та методична, формальна сторона вироблення історичного мишлення — методології історії, котра в певних, найбільш простих формах мусить знайти місце і в програмі середньої школи.</w:t>
                            </w:r>
                          </w:p>
                          <w:p>
                            <w:pPr>
                              <w:pStyle w:val="212"/>
                              <w:shd w:fill="auto" w:val="clear"/>
                              <w:spacing w:lineRule="exact" w:line="206" w:before="0" w:after="109"/>
                              <w:ind w:firstLine="360"/>
                              <w:rPr/>
                            </w:pPr>
                            <w:r>
                              <w:rPr/>
                              <w:t>Але сей, так би сказати, суб’єктивний центр рідної істо</w:t>
                              <w:softHyphen/>
                              <w:t>рії, з котрого глядач розглядається в загальній перспективі історії, треба ввести в історичну перспективу, дати йому відповідне місце і наділити глядача також і об’єктивними мірами й критеріями, щоб він міг пізнати, яке місце нале</w:t>
                              <w:softHyphen/>
                              <w:t>жить сьому свому в загальному, аби воно в його уяві не було ані занадто великим, ані занадто Малим.</w:t>
                            </w:r>
                          </w:p>
                          <w:p>
                            <w:pPr>
                              <w:pStyle w:val="212"/>
                              <w:shd w:fill="auto" w:val="clear"/>
                              <w:spacing w:lineRule="exact" w:line="220" w:before="0" w:after="84"/>
                              <w:ind w:left="2820" w:hanging="0"/>
                              <w:jc w:val="left"/>
                              <w:rPr/>
                            </w:pPr>
                            <w:r>
                              <w:rPr/>
                              <w:t>IV.</w:t>
                            </w:r>
                          </w:p>
                          <w:p>
                            <w:pPr>
                              <w:pStyle w:val="212"/>
                              <w:shd w:fill="auto" w:val="clear"/>
                              <w:spacing w:lineRule="exact" w:line="206"/>
                              <w:ind w:firstLine="360"/>
                              <w:rPr/>
                            </w:pPr>
                            <w:r>
                              <w:rPr/>
                              <w:t>От з цього становища виходячи, я мушу рішуче висту</w:t>
                              <w:softHyphen/>
                              <w:t>пити проти тої прибільшеної уваги, яка присвячується пев</w:t>
                              <w:softHyphen/>
                              <w:t xml:space="preserve">ним частинам чи епізодам історії, з занедбанням інших і з </w:t>
                            </w:r>
                            <w:r>
                              <w:rPr>
                                <w:lang w:eastAsia="ru-RU" w:bidi="ru-RU"/>
                              </w:rPr>
                              <w:t xml:space="preserve">нарушениям </w:t>
                            </w:r>
                            <w:r>
                              <w:rPr/>
                              <w:t>загальної перспективи й об’єктивної міри в оцінці історичного процесу. Тільки більш-менш припадкові обставини надали таке виключне місце в історичнім нав</w:t>
                              <w:softHyphen/>
                              <w:t>чанні історії Ізраїля, атенської громади, римської респуб</w:t>
                              <w:softHyphen/>
                              <w:t>ліки, і час нинішній школі — нашій українській школі по</w:t>
                              <w:softHyphen/>
                              <w:t>прощатись з сею нав’язаною їй спадщиною давно пережи</w:t>
                              <w:softHyphen/>
                              <w:t>тої старої школи.</w:t>
                            </w:r>
                          </w:p>
                          <w:p>
                            <w:pPr>
                              <w:pStyle w:val="212"/>
                              <w:shd w:fill="auto" w:val="clear"/>
                              <w:spacing w:lineRule="exact" w:line="206"/>
                              <w:ind w:firstLine="360"/>
                              <w:rPr/>
                            </w:pPr>
                            <w:r>
                              <w:rPr/>
                              <w:t>В історії Ізраїля були епохи високо інтересні й цінні з становища загальнолюдської, а особливо європейської іс</w:t>
                              <w:softHyphen/>
                              <w:t>торії. Така доба молодших пророків, теократії й її законо- датної творчості, проектірованої на далекі часи ісходу, далі доби релігійних сект і християнства, що виросло на їх грун</w:t>
                              <w:softHyphen/>
                              <w:t>ті. Але сі епохи й великі моменти стають зрозумілі, «дохо</w:t>
                              <w:softHyphen/>
                              <w:t>дять своєї правди» — набирають відповідної мірі й ваги тільки в обстанові передньої Азії — історії сумеро-акад- ської й вавілонської культури, мандрівок аравійських орд, вавілонсько-єгипетського суперництва, егейських впливів і т. д.; вирвані з сих рамок, так як тепер вони подаються в школі, сі епізоди являються чимсь цілком чужеродним в шкільній програмі й історично-виховуючім плані.</w:t>
                            </w:r>
                          </w:p>
                        </w:txbxContent>
                      </wps:txbx>
                      <wps:bodyPr anchor="t" lIns="0" tIns="0" rIns="0" bIns="0">
                        <a:noAutofit/>
                      </wps:bodyPr>
                    </wps:wsp>
                  </a:graphicData>
                </a:graphic>
              </wp:anchor>
            </w:drawing>
          </mc:Choice>
          <mc:Fallback>
            <w:pict>
              <v:rect fillcolor="#FFFFFF" style="position:absolute;rotation:-0;width:295.2pt;height:485.15pt;mso-wrap-distance-left:0pt;mso-wrap-distance-right:0pt;mso-wrap-distance-top:0pt;mso-wrap-distance-bottom:0pt;margin-top:32.25pt;mso-position-vertical-relative:page;margin-left:23.1pt;mso-position-horizontal-relative:page">
                <v:fill opacity="0f"/>
                <v:textbox inset="0in,0in,0in,0in">
                  <w:txbxContent>
                    <w:p>
                      <w:pPr>
                        <w:pStyle w:val="212"/>
                        <w:shd w:fill="auto" w:val="clear"/>
                        <w:spacing w:lineRule="exact" w:line="206"/>
                        <w:rPr/>
                      </w:pPr>
                      <w:r>
                        <w:rPr/>
                        <w:t>може таки дати ніяка інша. Тому було б невдячним ділом усувати її чи штучно зменшувати її місце і роль в історич</w:t>
                        <w:softHyphen/>
                        <w:t>нім навчанні, тим менше — в історичнім вихованні, в ши</w:t>
                        <w:softHyphen/>
                        <w:t>рокім значенні слова. Навпаки се джерело мусить бути ви</w:t>
                        <w:softHyphen/>
                        <w:t>користане в повній мірі. З нього повинні бути зачерпнені можливо повно всі вартості, цінні з становища тих вихо</w:t>
                        <w:softHyphen/>
                        <w:t>вуючих ідей, які має висунути історичне навчання. Рідна історія повинна бути розвиненою найбільш повно й деталіч- но, й на її матеріалі, найбільш близько і повно звіснім, по</w:t>
                        <w:softHyphen/>
                        <w:t>винна бути переведена та методична, формальна сторона вироблення історичного мишлення — методології історії, котра в певних, найбільш простих формах мусить знайти місце і в програмі середньої школи.</w:t>
                      </w:r>
                    </w:p>
                    <w:p>
                      <w:pPr>
                        <w:pStyle w:val="212"/>
                        <w:shd w:fill="auto" w:val="clear"/>
                        <w:spacing w:lineRule="exact" w:line="206" w:before="0" w:after="109"/>
                        <w:ind w:firstLine="360"/>
                        <w:rPr/>
                      </w:pPr>
                      <w:r>
                        <w:rPr/>
                        <w:t>Але сей, так би сказати, суб’єктивний центр рідної істо</w:t>
                        <w:softHyphen/>
                        <w:t>рії, з котрого глядач розглядається в загальній перспективі історії, треба ввести в історичну перспективу, дати йому відповідне місце і наділити глядача також і об’єктивними мірами й критеріями, щоб він міг пізнати, яке місце нале</w:t>
                        <w:softHyphen/>
                        <w:t>жить сьому свому в загальному, аби воно в його уяві не було ані занадто великим, ані занадто Малим.</w:t>
                      </w:r>
                    </w:p>
                    <w:p>
                      <w:pPr>
                        <w:pStyle w:val="212"/>
                        <w:shd w:fill="auto" w:val="clear"/>
                        <w:spacing w:lineRule="exact" w:line="220" w:before="0" w:after="84"/>
                        <w:ind w:left="2820" w:hanging="0"/>
                        <w:jc w:val="left"/>
                        <w:rPr/>
                      </w:pPr>
                      <w:r>
                        <w:rPr/>
                        <w:t>IV.</w:t>
                      </w:r>
                    </w:p>
                    <w:p>
                      <w:pPr>
                        <w:pStyle w:val="212"/>
                        <w:shd w:fill="auto" w:val="clear"/>
                        <w:spacing w:lineRule="exact" w:line="206"/>
                        <w:ind w:firstLine="360"/>
                        <w:rPr/>
                      </w:pPr>
                      <w:r>
                        <w:rPr/>
                        <w:t>От з цього становища виходячи, я мушу рішуче висту</w:t>
                        <w:softHyphen/>
                        <w:t>пити проти тої прибільшеної уваги, яка присвячується пев</w:t>
                        <w:softHyphen/>
                        <w:t xml:space="preserve">ним частинам чи епізодам історії, з занедбанням інших і з </w:t>
                      </w:r>
                      <w:r>
                        <w:rPr>
                          <w:lang w:eastAsia="ru-RU" w:bidi="ru-RU"/>
                        </w:rPr>
                        <w:t xml:space="preserve">нарушениям </w:t>
                      </w:r>
                      <w:r>
                        <w:rPr/>
                        <w:t>загальної перспективи й об’єктивної міри в оцінці історичного процесу. Тільки більш-менш припадкові обставини надали таке виключне місце в історичнім нав</w:t>
                        <w:softHyphen/>
                        <w:t>чанні історії Ізраїля, атенської громади, римської респуб</w:t>
                        <w:softHyphen/>
                        <w:t>ліки, і час нинішній школі — нашій українській школі по</w:t>
                        <w:softHyphen/>
                        <w:t>прощатись з сею нав’язаною їй спадщиною давно пережи</w:t>
                        <w:softHyphen/>
                        <w:t>тої старої школи.</w:t>
                      </w:r>
                    </w:p>
                    <w:p>
                      <w:pPr>
                        <w:pStyle w:val="212"/>
                        <w:shd w:fill="auto" w:val="clear"/>
                        <w:spacing w:lineRule="exact" w:line="206"/>
                        <w:ind w:firstLine="360"/>
                        <w:rPr/>
                      </w:pPr>
                      <w:r>
                        <w:rPr/>
                        <w:t>В історії Ізраїля були епохи високо інтересні й цінні з становища загальнолюдської, а особливо європейської іс</w:t>
                        <w:softHyphen/>
                        <w:t>торії. Така доба молодших пророків, теократії й її законо- датної творчості, проектірованої на далекі часи ісходу, далі доби релігійних сект і християнства, що виросло на їх грун</w:t>
                        <w:softHyphen/>
                        <w:t>ті. Але сі епохи й великі моменти стають зрозумілі, «дохо</w:t>
                        <w:softHyphen/>
                        <w:t>дять своєї правди» — набирають відповідної мірі й ваги тільки в обстанові передньої Азії — історії сумеро-акад- ської й вавілонської культури, мандрівок аравійських орд, вавілонсько-єгипетського суперництва, егейських впливів і т. д.; вирвані з сих рамок, так як тепер вони подаються в школі, сі епізоди являються чимсь цілком чужеродним в шкільній програмі й історично-виховуючім плані.</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311785</wp:posOffset>
                </wp:positionH>
                <wp:positionV relativeFrom="page">
                  <wp:posOffset>6633845</wp:posOffset>
                </wp:positionV>
                <wp:extent cx="162560" cy="107950"/>
                <wp:effectExtent l="0" t="0" r="0" b="0"/>
                <wp:wrapSquare wrapText="largest"/>
                <wp:docPr id="478" name="Frame478"/>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84</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2.35pt;mso-position-vertical-relative:page;margin-left:24.55pt;mso-position-horizontal-relative:page">
                <v:fill opacity="0f"/>
                <v:textbox inset="0in,0in,0in,0in">
                  <w:txbxContent>
                    <w:p>
                      <w:pPr>
                        <w:pStyle w:val="Style21"/>
                        <w:shd w:fill="auto" w:val="clear"/>
                        <w:spacing w:lineRule="exact" w:line="170"/>
                        <w:rPr/>
                      </w:pPr>
                      <w:r>
                        <w:rPr>
                          <w:rStyle w:val="WW"/>
                          <w:b w:val="false"/>
                          <w:bCs w:val="false"/>
                        </w:rPr>
                        <w:t>18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0">
                <wp:simplePos x="0" y="0"/>
                <wp:positionH relativeFrom="page">
                  <wp:posOffset>302260</wp:posOffset>
                </wp:positionH>
                <wp:positionV relativeFrom="page">
                  <wp:posOffset>401320</wp:posOffset>
                </wp:positionV>
                <wp:extent cx="3730625" cy="6181090"/>
                <wp:effectExtent l="0" t="0" r="0" b="0"/>
                <wp:wrapSquare wrapText="largest"/>
                <wp:docPr id="479" name="Frame479"/>
                <a:graphic xmlns:a="http://schemas.openxmlformats.org/drawingml/2006/main">
                  <a:graphicData uri="http://schemas.microsoft.com/office/word/2010/wordprocessingShape">
                    <wps:wsp>
                      <wps:cNvSpPr txBox="1"/>
                      <wps:spPr>
                        <a:xfrm>
                          <a:off x="0" y="0"/>
                          <a:ext cx="3730625" cy="6181090"/>
                        </a:xfrm>
                        <a:prstGeom prst="rect"/>
                        <a:solidFill>
                          <a:srgbClr val="FFFFFF">
                            <a:alpha val="0"/>
                          </a:srgbClr>
                        </a:solidFill>
                      </wps:spPr>
                      <wps:txbx>
                        <w:txbxContent>
                          <w:p>
                            <w:pPr>
                              <w:pStyle w:val="212"/>
                              <w:shd w:fill="auto" w:val="clear"/>
                              <w:spacing w:lineRule="exact" w:line="206"/>
                              <w:ind w:firstLine="360"/>
                              <w:rPr/>
                            </w:pPr>
                            <w:r>
                              <w:rPr/>
                              <w:t>Греція чи історія атенської демократії, розуміється, ве- лика річ. Але все-таки виперати її до тої міри з усіх об’єк</w:t>
                              <w:softHyphen/>
                              <w:t>тивних рамців, як се робить наша шкільна програма, се знов таки зовсім недопустиме, і з становища історичного навчання рішучо шкідливе. Атени V і IV віку відіграли ве</w:t>
                              <w:softHyphen/>
                              <w:t>лику роль в історії людської культури, людського життя. Але Вавілон Гамурабі, Александрія останніх віків перед Хр., Рим часів від Цезаря до Антонінів, Флоренція часів відродження, Париж XVIII—XIX вв. з сього становища іс</w:t>
                              <w:softHyphen/>
                              <w:t>торичного процесу — знов головно європейського життя, бо ним все міряється,— таки стоять або нарівні, або сливе на</w:t>
                              <w:softHyphen/>
                              <w:t xml:space="preserve">рівні, або й вище історичної ролі Атен. Вимагають тому для себе уваги не меншої, або небагате що меншої, </w:t>
                            </w:r>
                            <w:r>
                              <w:rPr>
                                <w:rStyle w:val="24"/>
                              </w:rPr>
                              <w:t>і</w:t>
                            </w:r>
                            <w:r>
                              <w:rPr/>
                              <w:t xml:space="preserve"> повинні бути вставлені в історичні рамці поруч атенської демо</w:t>
                              <w:softHyphen/>
                              <w:t>кратії.</w:t>
                            </w:r>
                          </w:p>
                          <w:p>
                            <w:pPr>
                              <w:pStyle w:val="212"/>
                              <w:shd w:fill="auto" w:val="clear"/>
                              <w:spacing w:lineRule="exact" w:line="206"/>
                              <w:ind w:firstLine="360"/>
                              <w:rPr/>
                            </w:pPr>
                            <w:r>
                              <w:rPr/>
                              <w:t>Римська республіка, котрою де безпам’яті натаскували нас в школі, має ще менше право на увагу. Тепер на щас</w:t>
                              <w:softHyphen/>
                              <w:t>тя, здається, безповоротно відкинено царський період і вся</w:t>
                              <w:softHyphen/>
                              <w:t>ких мітичних Врутів і Колятинів. Але світове значення рес</w:t>
                              <w:softHyphen/>
                              <w:t>публіки починається тільки під кінець її; ще більше зна</w:t>
                              <w:softHyphen/>
                              <w:t>чення має імперія І—II в., тим часом шкільна наука й досі ще дивиться на неї з перспектив римської аристократичної фронди, для котрої від принципату римська історія страти</w:t>
                              <w:softHyphen/>
                              <w:t>ла всякий інтерес.</w:t>
                            </w:r>
                          </w:p>
                          <w:p>
                            <w:pPr>
                              <w:pStyle w:val="212"/>
                              <w:shd w:fill="auto" w:val="clear"/>
                              <w:spacing w:lineRule="exact" w:line="206" w:before="0" w:after="49"/>
                              <w:ind w:firstLine="360"/>
                              <w:rPr/>
                            </w:pPr>
                            <w:r>
                              <w:rPr/>
                              <w:t>Все се мусить знайти своє місце в перспективі історич</w:t>
                              <w:softHyphen/>
                              <w:t>ного процесу, і рамки його повинні бути поширені за межі історії сучасної європейської культури, що підчеркувала тільки ті моменти, які були важні з її точки погляду — з становища впливів і вкладок в розвій політичного і куль</w:t>
                              <w:softHyphen/>
                              <w:t>турного життя нинішньої Європи, з котрого вона оцінюва</w:t>
                              <w:softHyphen/>
                              <w:t>ла всю історію людства. Історія зійшла вже, як я сказав, з сеї позиції, й старається наблизитись до поняття історії людства. Навчання її повинне також зійти з європейського егоцентризму й відкинути таку мірку, що тільки те важне і варте відомості, що діялось в Європі і мало вплив на ви</w:t>
                              <w:softHyphen/>
                              <w:t>роблення її життя й культури.</w:t>
                            </w:r>
                          </w:p>
                          <w:p>
                            <w:pPr>
                              <w:pStyle w:val="212"/>
                              <w:shd w:fill="auto" w:val="clear"/>
                              <w:spacing w:lineRule="exact" w:line="220" w:before="0" w:after="24"/>
                              <w:ind w:left="2860" w:hanging="0"/>
                              <w:jc w:val="left"/>
                              <w:rPr/>
                            </w:pPr>
                            <w:r>
                              <w:rPr/>
                              <w:t>V.</w:t>
                            </w:r>
                          </w:p>
                          <w:p>
                            <w:pPr>
                              <w:pStyle w:val="212"/>
                              <w:shd w:fill="auto" w:val="clear"/>
                              <w:spacing w:lineRule="exact" w:line="206"/>
                              <w:ind w:firstLine="360"/>
                              <w:rPr/>
                            </w:pPr>
                            <w:r>
                              <w:rPr/>
                              <w:t>Навчання історії взагалі має на меті дати корективи до такого егоцентризму. Подібно до того, як гуманітарні науки взагалі мають помогти людині «пізнати себе» і знай</w:t>
                              <w:softHyphen/>
                              <w:t xml:space="preserve">ти місце для своєї індивідуальності, для свого </w:t>
                            </w:r>
                            <w:r>
                              <w:rPr>
                                <w:rStyle w:val="24"/>
                              </w:rPr>
                              <w:t>я,</w:t>
                            </w:r>
                            <w:r>
                              <w:rPr/>
                              <w:t xml:space="preserve"> давши об’єктивні міри -для сього я, для його прав і претензій су</w:t>
                              <w:softHyphen/>
                              <w:t>проти дооколичного світу, людей і громади,— так історія має вказати відповідне місце й дати об’єктивну міру для ролі й значення даного громадянства і тої хвилі, яку воно</w:t>
                            </w:r>
                          </w:p>
                        </w:txbxContent>
                      </wps:txbx>
                      <wps:bodyPr anchor="t" lIns="0" tIns="0" rIns="0" bIns="0">
                        <a:noAutofit/>
                      </wps:bodyPr>
                    </wps:wsp>
                  </a:graphicData>
                </a:graphic>
              </wp:anchor>
            </w:drawing>
          </mc:Choice>
          <mc:Fallback>
            <w:pict>
              <v:rect fillcolor="#FFFFFF" style="position:absolute;rotation:-0;width:293.75pt;height:486.7pt;mso-wrap-distance-left:0pt;mso-wrap-distance-right:0pt;mso-wrap-distance-top:0pt;mso-wrap-distance-bottom:0pt;margin-top:31.6pt;mso-position-vertical-relative:page;margin-left:23.8pt;mso-position-horizontal-relative:page">
                <v:fill opacity="0f"/>
                <v:textbox inset="0in,0in,0in,0in">
                  <w:txbxContent>
                    <w:p>
                      <w:pPr>
                        <w:pStyle w:val="212"/>
                        <w:shd w:fill="auto" w:val="clear"/>
                        <w:spacing w:lineRule="exact" w:line="206"/>
                        <w:ind w:firstLine="360"/>
                        <w:rPr/>
                      </w:pPr>
                      <w:r>
                        <w:rPr/>
                        <w:t>Греція чи історія атенської демократії, розуміється, ве- лика річ. Але все-таки виперати її до тої міри з усіх об’єк</w:t>
                        <w:softHyphen/>
                        <w:t>тивних рамців, як се робить наша шкільна програма, се знов таки зовсім недопустиме, і з становища історичного навчання рішучо шкідливе. Атени V і IV віку відіграли ве</w:t>
                        <w:softHyphen/>
                        <w:t>лику роль в історії людської культури, людського життя. Але Вавілон Гамурабі, Александрія останніх віків перед Хр., Рим часів від Цезаря до Антонінів, Флоренція часів відродження, Париж XVIII—XIX вв. з сього становища іс</w:t>
                        <w:softHyphen/>
                        <w:t>торичного процесу — знов головно європейського життя, бо ним все міряється,— таки стоять або нарівні, або сливе на</w:t>
                        <w:softHyphen/>
                        <w:t xml:space="preserve">рівні, або й вище історичної ролі Атен. Вимагають тому для себе уваги не меншої, або небагате що меншої, </w:t>
                      </w:r>
                      <w:r>
                        <w:rPr>
                          <w:rStyle w:val="24"/>
                        </w:rPr>
                        <w:t>і</w:t>
                      </w:r>
                      <w:r>
                        <w:rPr/>
                        <w:t xml:space="preserve"> повинні бути вставлені в історичні рамці поруч атенської демо</w:t>
                        <w:softHyphen/>
                        <w:t>кратії.</w:t>
                      </w:r>
                    </w:p>
                    <w:p>
                      <w:pPr>
                        <w:pStyle w:val="212"/>
                        <w:shd w:fill="auto" w:val="clear"/>
                        <w:spacing w:lineRule="exact" w:line="206"/>
                        <w:ind w:firstLine="360"/>
                        <w:rPr/>
                      </w:pPr>
                      <w:r>
                        <w:rPr/>
                        <w:t>Римська республіка, котрою де безпам’яті натаскували нас в школі, має ще менше право на увагу. Тепер на щас</w:t>
                        <w:softHyphen/>
                        <w:t>тя, здається, безповоротно відкинено царський період і вся</w:t>
                        <w:softHyphen/>
                        <w:t>ких мітичних Врутів і Колятинів. Але світове значення рес</w:t>
                        <w:softHyphen/>
                        <w:t>публіки починається тільки під кінець її; ще більше зна</w:t>
                        <w:softHyphen/>
                        <w:t>чення має імперія І—II в., тим часом шкільна наука й досі ще дивиться на неї з перспектив римської аристократичної фронди, для котрої від принципату римська історія страти</w:t>
                        <w:softHyphen/>
                        <w:t>ла всякий інтерес.</w:t>
                      </w:r>
                    </w:p>
                    <w:p>
                      <w:pPr>
                        <w:pStyle w:val="212"/>
                        <w:shd w:fill="auto" w:val="clear"/>
                        <w:spacing w:lineRule="exact" w:line="206" w:before="0" w:after="49"/>
                        <w:ind w:firstLine="360"/>
                        <w:rPr/>
                      </w:pPr>
                      <w:r>
                        <w:rPr/>
                        <w:t>Все се мусить знайти своє місце в перспективі історич</w:t>
                        <w:softHyphen/>
                        <w:t>ного процесу, і рамки його повинні бути поширені за межі історії сучасної європейської культури, що підчеркувала тільки ті моменти, які були важні з її точки погляду — з становища впливів і вкладок в розвій політичного і куль</w:t>
                        <w:softHyphen/>
                        <w:t>турного життя нинішньої Європи, з котрого вона оцінюва</w:t>
                        <w:softHyphen/>
                        <w:t>ла всю історію людства. Історія зійшла вже, як я сказав, з сеї позиції, й старається наблизитись до поняття історії людства. Навчання її повинне також зійти з європейського егоцентризму й відкинути таку мірку, що тільки те важне і варте відомості, що діялось в Європі і мало вплив на ви</w:t>
                        <w:softHyphen/>
                        <w:t>роблення її життя й культури.</w:t>
                      </w:r>
                    </w:p>
                    <w:p>
                      <w:pPr>
                        <w:pStyle w:val="212"/>
                        <w:shd w:fill="auto" w:val="clear"/>
                        <w:spacing w:lineRule="exact" w:line="220" w:before="0" w:after="24"/>
                        <w:ind w:left="2860" w:hanging="0"/>
                        <w:jc w:val="left"/>
                        <w:rPr/>
                      </w:pPr>
                      <w:r>
                        <w:rPr/>
                        <w:t>V.</w:t>
                      </w:r>
                    </w:p>
                    <w:p>
                      <w:pPr>
                        <w:pStyle w:val="212"/>
                        <w:shd w:fill="auto" w:val="clear"/>
                        <w:spacing w:lineRule="exact" w:line="206"/>
                        <w:ind w:firstLine="360"/>
                        <w:rPr/>
                      </w:pPr>
                      <w:r>
                        <w:rPr/>
                        <w:t>Навчання історії взагалі має на меті дати корективи до такого егоцентризму. Подібно до того, як гуманітарні науки взагалі мають помогти людині «пізнати себе» і знай</w:t>
                        <w:softHyphen/>
                        <w:t xml:space="preserve">ти місце для своєї індивідуальності, для свого </w:t>
                      </w:r>
                      <w:r>
                        <w:rPr>
                          <w:rStyle w:val="24"/>
                        </w:rPr>
                        <w:t>я,</w:t>
                      </w:r>
                      <w:r>
                        <w:rPr/>
                        <w:t xml:space="preserve"> давши об’єктивні міри -для сього я, для його прав і претензій су</w:t>
                        <w:softHyphen/>
                        <w:t>проти дооколичного світу, людей і громади,— так історія має вказати відповідне місце й дати об’єктивну міру для ролі й значення даного громадянства і тої хвилі, яку воно</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3834765</wp:posOffset>
                </wp:positionH>
                <wp:positionV relativeFrom="page">
                  <wp:posOffset>6637020</wp:posOffset>
                </wp:positionV>
                <wp:extent cx="186055" cy="107950"/>
                <wp:effectExtent l="0" t="0" r="0" b="0"/>
                <wp:wrapSquare wrapText="largest"/>
                <wp:docPr id="480" name="Frame480"/>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89"/>
                              <w:shd w:fill="auto" w:val="clear"/>
                              <w:spacing w:lineRule="exact" w:line="170"/>
                              <w:jc w:val="left"/>
                              <w:rPr/>
                            </w:pPr>
                            <w:r>
                              <w:rPr>
                                <w:rStyle w:val="WW80pt"/>
                                <w:b w:val="false"/>
                                <w:bCs w:val="false"/>
                              </w:rPr>
                              <w:t>185</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2.6pt;mso-position-vertical-relative:page;margin-left:301.95pt;mso-position-horizontal-relative:page">
                <v:fill opacity="0f"/>
                <v:textbox inset="0in,0in,0in,0in">
                  <w:txbxContent>
                    <w:p>
                      <w:pPr>
                        <w:pStyle w:val="89"/>
                        <w:shd w:fill="auto" w:val="clear"/>
                        <w:spacing w:lineRule="exact" w:line="170"/>
                        <w:jc w:val="left"/>
                        <w:rPr/>
                      </w:pPr>
                      <w:r>
                        <w:rPr>
                          <w:rStyle w:val="WW80pt"/>
                          <w:b w:val="false"/>
                          <w:bCs w:val="false"/>
                        </w:rPr>
                        <w:t>18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281305</wp:posOffset>
                </wp:positionH>
                <wp:positionV relativeFrom="page">
                  <wp:posOffset>401320</wp:posOffset>
                </wp:positionV>
                <wp:extent cx="3773170" cy="6181090"/>
                <wp:effectExtent l="0" t="0" r="0" b="0"/>
                <wp:wrapSquare wrapText="largest"/>
                <wp:docPr id="481" name="Frame481"/>
                <a:graphic xmlns:a="http://schemas.openxmlformats.org/drawingml/2006/main">
                  <a:graphicData uri="http://schemas.microsoft.com/office/word/2010/wordprocessingShape">
                    <wps:wsp>
                      <wps:cNvSpPr txBox="1"/>
                      <wps:spPr>
                        <a:xfrm>
                          <a:off x="0" y="0"/>
                          <a:ext cx="3773170" cy="6181090"/>
                        </a:xfrm>
                        <a:prstGeom prst="rect"/>
                        <a:solidFill>
                          <a:srgbClr val="FFFFFF">
                            <a:alpha val="0"/>
                          </a:srgbClr>
                        </a:solidFill>
                      </wps:spPr>
                      <wps:txbx>
                        <w:txbxContent>
                          <w:p>
                            <w:pPr>
                              <w:pStyle w:val="212"/>
                              <w:shd w:fill="auto" w:val="clear"/>
                              <w:spacing w:lineRule="exact" w:line="206"/>
                              <w:rPr/>
                            </w:pPr>
                            <w:r>
                              <w:rPr/>
                              <w:t>переживає: її завдань н інтересів, планів і гасел, в загаль</w:t>
                              <w:softHyphen/>
                              <w:t>ній перспективі часу.</w:t>
                            </w:r>
                          </w:p>
                          <w:p>
                            <w:pPr>
                              <w:pStyle w:val="212"/>
                              <w:shd w:fill="auto" w:val="clear"/>
                              <w:spacing w:lineRule="exact" w:line="206"/>
                              <w:ind w:firstLine="380"/>
                              <w:rPr/>
                            </w:pPr>
                            <w:r>
                              <w:rPr/>
                              <w:t>Історія свого народу і свого краю вказує роль і місце даного моменту в історичнім розвитку сього краю і наро</w:t>
                              <w:softHyphen/>
                              <w:t>ду: значення й вартість тих чергових досягань, які стоять в даній хвилі, з становища історичної традиції й історично</w:t>
                              <w:softHyphen/>
                              <w:t>го розвою сих потреб і вимог. Історія всесвітня, вставляю</w:t>
                              <w:softHyphen/>
                              <w:t>чи сю історичну картину свого краю чи народу в загальну перспективу світову, даючи відповідний масштаб для об’єктивної оцінки її змісту, запобігає переоцінці сих націо</w:t>
                              <w:softHyphen/>
                              <w:t>нальних мотивів, інтересів, заслуг і обов’язків з становища загального історичного процесу — остерігає від перебор</w:t>
                              <w:softHyphen/>
                              <w:t>щень в національнім егоцентризмі: від надмірної переоцін</w:t>
                              <w:softHyphen/>
                              <w:t>ки своїх національних вартостей, заслуг і інтересів. В епо</w:t>
                              <w:softHyphen/>
                              <w:t>хи інтенсивного національного будівництва такі корективи проти гіпертрофії національного самовеличання і виключ</w:t>
                              <w:softHyphen/>
                              <w:t>ності дуже потрібні й на їх треба звернути увагу й нам в даний момент. Зовсім не бажано нашій країні дістати по</w:t>
                              <w:softHyphen/>
                              <w:t>коління національних Нарцісів, хвалькуватих і самозалюб- лених, до затрати всякої об’єктивності.</w:t>
                            </w:r>
                          </w:p>
                          <w:p>
                            <w:pPr>
                              <w:pStyle w:val="212"/>
                              <w:shd w:fill="auto" w:val="clear"/>
                              <w:spacing w:lineRule="exact" w:line="206"/>
                              <w:ind w:firstLine="380"/>
                              <w:rPr/>
                            </w:pPr>
                            <w:r>
                              <w:rPr/>
                              <w:t>Але поруч із чисто національним, або державним гі- «іертрофірованим егоїзмом чи егоцентризмом ще може бути, і таки, без сумніву, зовсім реально єсть і існує, его</w:t>
                              <w:softHyphen/>
                              <w:t>центризм расовий, напр. егоцентризм «арійський», чи «бі</w:t>
                              <w:softHyphen/>
                              <w:t>лий», який протиставляє себе расі семітській, або расі жов</w:t>
                              <w:softHyphen/>
                              <w:t>тій, егоцентризм германський, або слов’янський, егоцент</w:t>
                              <w:softHyphen/>
                              <w:t>ризм християнський, або католицький, і т. д. Я спинюсь на найбільш нібито ліберальнім, широкім, свободнім «від уся</w:t>
                              <w:softHyphen/>
                              <w:t>кої узості» і тому особливо спокусливім — се одмічений мною вище егоцентризм європейський. Він існує, він силь</w:t>
                              <w:softHyphen/>
                              <w:t>ний. Ми стрічаємось з ним не тільки в сфері теорії — в над</w:t>
                              <w:softHyphen/>
                              <w:t>мірній оцінці європейського життя й європейської культу</w:t>
                              <w:softHyphen/>
                              <w:t>ри (з її колоніями включно), як такої, в котрій нібито зами</w:t>
                              <w:softHyphen/>
                              <w:t>кається все іство цінне, що єсть в людськім житті взагалі, і поза нею нібито й нема нічого, що варто було цінити і з •кім рахуватись.</w:t>
                            </w:r>
                          </w:p>
                          <w:p>
                            <w:pPr>
                              <w:pStyle w:val="212"/>
                              <w:shd w:fill="auto" w:val="clear"/>
                              <w:spacing w:lineRule="exact" w:line="206"/>
                              <w:ind w:firstLine="380"/>
                              <w:rPr/>
                            </w:pPr>
                            <w:r>
                              <w:rPr/>
                              <w:t>Така короткозорість дуже шкідлива навіть в теоретич</w:t>
                              <w:softHyphen/>
                              <w:t>ній сфері. Легковаження всього, що діялось поза європей</w:t>
                              <w:softHyphen/>
                              <w:t xml:space="preserve">ським обрієм нічого доброго не може дати. Але теорією справа не кінчиться. Ми стрічаємось з дуже прикрими, просто таки ганебними проявами, чи </w:t>
                            </w:r>
                            <w:r>
                              <w:rPr>
                                <w:lang w:val="ru-RU" w:eastAsia="ru-RU" w:bidi="ru-RU"/>
                              </w:rPr>
                              <w:t xml:space="preserve">приложениями </w:t>
                            </w:r>
                            <w:r>
                              <w:rPr/>
                              <w:t>такої європейської виключності, там де інтереси різних європей</w:t>
                              <w:softHyphen/>
                              <w:t>ських конквістадорів стрічаються з поза європейськими на</w:t>
                              <w:softHyphen/>
                              <w:t>родами й краями. Скільки ми чули за останні десятиліття фактів всякого європейського звірства в колоиіях і різних екзотичних краях, потоптання всяких інтересів, прав бо</w:t>
                              <w:softHyphen/>
                            </w:r>
                          </w:p>
                        </w:txbxContent>
                      </wps:txbx>
                      <wps:bodyPr anchor="t" lIns="0" tIns="0" rIns="0" bIns="0">
                        <a:noAutofit/>
                      </wps:bodyPr>
                    </wps:wsp>
                  </a:graphicData>
                </a:graphic>
              </wp:anchor>
            </w:drawing>
          </mc:Choice>
          <mc:Fallback>
            <w:pict>
              <v:rect fillcolor="#FFFFFF" style="position:absolute;rotation:-0;width:297.1pt;height:486.7pt;mso-wrap-distance-left:0pt;mso-wrap-distance-right:0pt;mso-wrap-distance-top:0pt;mso-wrap-distance-bottom:0pt;margin-top:31.6pt;mso-position-vertical-relative:page;margin-left:22.15pt;mso-position-horizontal-relative:page">
                <v:fill opacity="0f"/>
                <v:textbox inset="0in,0in,0in,0in">
                  <w:txbxContent>
                    <w:p>
                      <w:pPr>
                        <w:pStyle w:val="212"/>
                        <w:shd w:fill="auto" w:val="clear"/>
                        <w:spacing w:lineRule="exact" w:line="206"/>
                        <w:rPr/>
                      </w:pPr>
                      <w:r>
                        <w:rPr/>
                        <w:t>переживає: її завдань н інтересів, планів і гасел, в загаль</w:t>
                        <w:softHyphen/>
                        <w:t>ній перспективі часу.</w:t>
                      </w:r>
                    </w:p>
                    <w:p>
                      <w:pPr>
                        <w:pStyle w:val="212"/>
                        <w:shd w:fill="auto" w:val="clear"/>
                        <w:spacing w:lineRule="exact" w:line="206"/>
                        <w:ind w:firstLine="380"/>
                        <w:rPr/>
                      </w:pPr>
                      <w:r>
                        <w:rPr/>
                        <w:t>Історія свого народу і свого краю вказує роль і місце даного моменту в історичнім розвитку сього краю і наро</w:t>
                        <w:softHyphen/>
                        <w:t>ду: значення й вартість тих чергових досягань, які стоять в даній хвилі, з становища історичної традиції й історично</w:t>
                        <w:softHyphen/>
                        <w:t>го розвою сих потреб і вимог. Історія всесвітня, вставляю</w:t>
                        <w:softHyphen/>
                        <w:t>чи сю історичну картину свого краю чи народу в загальну перспективу світову, даючи відповідний масштаб для об’єктивної оцінки її змісту, запобігає переоцінці сих націо</w:t>
                        <w:softHyphen/>
                        <w:t>нальних мотивів, інтересів, заслуг і обов’язків з становища загального історичного процесу — остерігає від перебор</w:t>
                        <w:softHyphen/>
                        <w:t>щень в національнім егоцентризмі: від надмірної переоцін</w:t>
                        <w:softHyphen/>
                        <w:t>ки своїх національних вартостей, заслуг і інтересів. В епо</w:t>
                        <w:softHyphen/>
                        <w:t>хи інтенсивного національного будівництва такі корективи проти гіпертрофії національного самовеличання і виключ</w:t>
                        <w:softHyphen/>
                        <w:t>ності дуже потрібні й на їх треба звернути увагу й нам в даний момент. Зовсім не бажано нашій країні дістати по</w:t>
                        <w:softHyphen/>
                        <w:t>коління національних Нарцісів, хвалькуватих і самозалюб- лених, до затрати всякої об’єктивності.</w:t>
                      </w:r>
                    </w:p>
                    <w:p>
                      <w:pPr>
                        <w:pStyle w:val="212"/>
                        <w:shd w:fill="auto" w:val="clear"/>
                        <w:spacing w:lineRule="exact" w:line="206"/>
                        <w:ind w:firstLine="380"/>
                        <w:rPr/>
                      </w:pPr>
                      <w:r>
                        <w:rPr/>
                        <w:t>Але поруч із чисто національним, або державним гі- «іертрофірованим егоїзмом чи егоцентризмом ще може бути, і таки, без сумніву, зовсім реально єсть і існує, его</w:t>
                        <w:softHyphen/>
                        <w:t>центризм расовий, напр. егоцентризм «арійський», чи «бі</w:t>
                        <w:softHyphen/>
                        <w:t>лий», який протиставляє себе расі семітській, або расі жов</w:t>
                        <w:softHyphen/>
                        <w:t>тій, егоцентризм германський, або слов’янський, егоцент</w:t>
                        <w:softHyphen/>
                        <w:t>ризм християнський, або католицький, і т. д. Я спинюсь на найбільш нібито ліберальнім, широкім, свободнім «від уся</w:t>
                        <w:softHyphen/>
                        <w:t>кої узості» і тому особливо спокусливім — се одмічений мною вище егоцентризм європейський. Він існує, він силь</w:t>
                        <w:softHyphen/>
                        <w:t>ний. Ми стрічаємось з ним не тільки в сфері теорії — в над</w:t>
                        <w:softHyphen/>
                        <w:t>мірній оцінці європейського життя й європейської культу</w:t>
                        <w:softHyphen/>
                        <w:t>ри (з її колоніями включно), як такої, в котрій нібито зами</w:t>
                        <w:softHyphen/>
                        <w:t>кається все іство цінне, що єсть в людськім житті взагалі, і поза нею нібито й нема нічого, що варто було цінити і з •кім рахуватись.</w:t>
                      </w:r>
                    </w:p>
                    <w:p>
                      <w:pPr>
                        <w:pStyle w:val="212"/>
                        <w:shd w:fill="auto" w:val="clear"/>
                        <w:spacing w:lineRule="exact" w:line="206"/>
                        <w:ind w:firstLine="380"/>
                        <w:rPr/>
                      </w:pPr>
                      <w:r>
                        <w:rPr/>
                        <w:t>Така короткозорість дуже шкідлива навіть в теоретич</w:t>
                        <w:softHyphen/>
                        <w:t>ній сфері. Легковаження всього, що діялось поза європей</w:t>
                        <w:softHyphen/>
                        <w:t xml:space="preserve">ським обрієм нічого доброго не може дати. Але теорією справа не кінчиться. Ми стрічаємось з дуже прикрими, просто таки ганебними проявами, чи </w:t>
                      </w:r>
                      <w:r>
                        <w:rPr>
                          <w:lang w:val="ru-RU" w:eastAsia="ru-RU" w:bidi="ru-RU"/>
                        </w:rPr>
                        <w:t xml:space="preserve">приложениями </w:t>
                      </w:r>
                      <w:r>
                        <w:rPr/>
                        <w:t>такої європейської виключності, там де інтереси різних європей</w:t>
                        <w:softHyphen/>
                        <w:t>ських конквістадорів стрічаються з поза європейськими на</w:t>
                        <w:softHyphen/>
                        <w:t>родами й краями. Скільки ми чули за останні десятиліття фактів всякого європейського звірства в колоиіях і різних екзотичних краях, потоптання всяких інтересів, прав б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302260</wp:posOffset>
                </wp:positionH>
                <wp:positionV relativeFrom="page">
                  <wp:posOffset>6633845</wp:posOffset>
                </wp:positionV>
                <wp:extent cx="162560" cy="107950"/>
                <wp:effectExtent l="0" t="0" r="0" b="0"/>
                <wp:wrapSquare wrapText="largest"/>
                <wp:docPr id="482" name="Frame482"/>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86</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2.35pt;mso-position-vertical-relative:page;margin-left:23.8pt;mso-position-horizontal-relative:page">
                <v:fill opacity="0f"/>
                <v:textbox inset="0in,0in,0in,0in">
                  <w:txbxContent>
                    <w:p>
                      <w:pPr>
                        <w:pStyle w:val="Style21"/>
                        <w:shd w:fill="auto" w:val="clear"/>
                        <w:spacing w:lineRule="exact" w:line="170"/>
                        <w:rPr/>
                      </w:pPr>
                      <w:r>
                        <w:rPr>
                          <w:rStyle w:val="WW"/>
                          <w:b w:val="false"/>
                          <w:bCs w:val="false"/>
                        </w:rPr>
                        <w:t>18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page">
                  <wp:posOffset>302260</wp:posOffset>
                </wp:positionH>
                <wp:positionV relativeFrom="page">
                  <wp:posOffset>427990</wp:posOffset>
                </wp:positionV>
                <wp:extent cx="3730625" cy="827405"/>
                <wp:effectExtent l="0" t="0" r="0" b="0"/>
                <wp:wrapSquare wrapText="largest"/>
                <wp:docPr id="483" name="Frame483"/>
                <a:graphic xmlns:a="http://schemas.openxmlformats.org/drawingml/2006/main">
                  <a:graphicData uri="http://schemas.microsoft.com/office/word/2010/wordprocessingShape">
                    <wps:wsp>
                      <wps:cNvSpPr txBox="1"/>
                      <wps:spPr>
                        <a:xfrm>
                          <a:off x="0" y="0"/>
                          <a:ext cx="3730625" cy="827405"/>
                        </a:xfrm>
                        <a:prstGeom prst="rect"/>
                        <a:solidFill>
                          <a:srgbClr val="FFFFFF">
                            <a:alpha val="0"/>
                          </a:srgbClr>
                        </a:solidFill>
                      </wps:spPr>
                      <wps:txbx>
                        <w:txbxContent>
                          <w:p>
                            <w:pPr>
                              <w:pStyle w:val="212"/>
                              <w:shd w:fill="auto" w:val="clear"/>
                              <w:spacing w:lineRule="exact" w:line="206"/>
                              <w:rPr/>
                            </w:pPr>
                            <w:r>
                              <w:rPr/>
                              <w:t>жих і людських, яке оправдувалось тим, що воно діється в інтересах поширення єдино спасенної європейської культу</w:t>
                              <w:softHyphen/>
                              <w:t>ри, європейської цивілізації над якоюсь іншою — так само, як колись всякі звірства оправдувались мотивами навер</w:t>
                              <w:softHyphen/>
                              <w:t>нення «невірних» на єдино спасенну віру католицьку й по</w:t>
                              <w:softHyphen/>
                              <w:t>ширення її.</w:t>
                            </w:r>
                          </w:p>
                        </w:txbxContent>
                      </wps:txbx>
                      <wps:bodyPr anchor="t" lIns="0" tIns="0" rIns="0" bIns="0">
                        <a:noAutofit/>
                      </wps:bodyPr>
                    </wps:wsp>
                  </a:graphicData>
                </a:graphic>
              </wp:anchor>
            </w:drawing>
          </mc:Choice>
          <mc:Fallback>
            <w:pict>
              <v:rect fillcolor="#FFFFFF" style="position:absolute;rotation:-0;width:293.75pt;height:65.15pt;mso-wrap-distance-left:0pt;mso-wrap-distance-right:0pt;mso-wrap-distance-top:0pt;mso-wrap-distance-bottom:0pt;margin-top:33.7pt;mso-position-vertical-relative:page;margin-left:23.8pt;mso-position-horizontal-relative:page">
                <v:fill opacity="0f"/>
                <v:textbox inset="0in,0in,0in,0in">
                  <w:txbxContent>
                    <w:p>
                      <w:pPr>
                        <w:pStyle w:val="212"/>
                        <w:shd w:fill="auto" w:val="clear"/>
                        <w:spacing w:lineRule="exact" w:line="206"/>
                        <w:rPr/>
                      </w:pPr>
                      <w:r>
                        <w:rPr/>
                        <w:t>жих і людських, яке оправдувалось тим, що воно діється в інтересах поширення єдино спасенної європейської культу</w:t>
                        <w:softHyphen/>
                        <w:t>ри, європейської цивілізації над якоюсь іншою — так само, як колись всякі звірства оправдувались мотивами навер</w:t>
                        <w:softHyphen/>
                        <w:t>нення «невірних» на єдино спасенну віру католицьку й по</w:t>
                        <w:softHyphen/>
                        <w:t>ширення її.</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302260</wp:posOffset>
                </wp:positionH>
                <wp:positionV relativeFrom="page">
                  <wp:posOffset>1299210</wp:posOffset>
                </wp:positionV>
                <wp:extent cx="3730625" cy="5296535"/>
                <wp:effectExtent l="0" t="0" r="0" b="0"/>
                <wp:wrapSquare wrapText="largest"/>
                <wp:docPr id="484" name="Frame484"/>
                <a:graphic xmlns:a="http://schemas.openxmlformats.org/drawingml/2006/main">
                  <a:graphicData uri="http://schemas.microsoft.com/office/word/2010/wordprocessingShape">
                    <wps:wsp>
                      <wps:cNvSpPr txBox="1"/>
                      <wps:spPr>
                        <a:xfrm>
                          <a:off x="0" y="0"/>
                          <a:ext cx="3730625" cy="5296535"/>
                        </a:xfrm>
                        <a:prstGeom prst="rect"/>
                        <a:solidFill>
                          <a:srgbClr val="FFFFFF">
                            <a:alpha val="0"/>
                          </a:srgbClr>
                        </a:solidFill>
                      </wps:spPr>
                      <wps:txbx>
                        <w:txbxContent>
                          <w:p>
                            <w:pPr>
                              <w:pStyle w:val="212"/>
                              <w:shd w:fill="auto" w:val="clear"/>
                              <w:spacing w:lineRule="exact" w:line="220" w:before="0" w:after="9"/>
                              <w:ind w:left="20" w:hanging="0"/>
                              <w:jc w:val="center"/>
                              <w:rPr/>
                            </w:pPr>
                            <w:r>
                              <w:rPr/>
                              <w:t>VI.</w:t>
                            </w:r>
                          </w:p>
                          <w:p>
                            <w:pPr>
                              <w:pStyle w:val="212"/>
                              <w:shd w:fill="auto" w:val="clear"/>
                              <w:spacing w:lineRule="exact" w:line="206"/>
                              <w:ind w:firstLine="340"/>
                              <w:rPr/>
                            </w:pPr>
                            <w:r>
                              <w:rPr/>
                              <w:t>От з сим засліпленням, сею расовою чи всякою іншою обмеженістю має боротись навчання всесвітньої історії, по</w:t>
                              <w:softHyphen/>
                              <w:t>ставлене на основі «історії людства».</w:t>
                            </w:r>
                          </w:p>
                          <w:p>
                            <w:pPr>
                              <w:pStyle w:val="212"/>
                              <w:shd w:fill="auto" w:val="clear"/>
                              <w:spacing w:lineRule="exact" w:line="206"/>
                              <w:ind w:firstLine="340"/>
                              <w:rPr/>
                            </w:pPr>
                            <w:r>
                              <w:rPr/>
                              <w:t>Воно насамперед повинно розсунути її перспективи геть назад до часів перших початків. Мусить передусім спини</w:t>
                              <w:softHyphen/>
                              <w:t>ти увагу учня й глибоко вирізбити в його уяві сей момент, коли, говорячи образово,— чоловікоподібна мавпа десь в ближче незнання околицях гарячого підсоння, під впливом якихось катастрофічних змін життя піднялась на задні лапи й, піднісши голову над тілом, стала роззиратися з сеї нової позиції в довколишнім світі. Повинні бути сильними, яскравими рисами представлені ті різні умови життя, пе</w:t>
                              <w:softHyphen/>
                              <w:t>ріодичних голодувань наслідком неврожаїв їжі, стихійних нещасть і т. ін., в яких ся чоловікоподібна мавпа мусила перейти з одної якоїсь їжі на режим всеїдний та пуститись на штучні способи добування поживи й самоохорони, та в сій тяжкій праці, напруженні своїх духовних ресурсів ста</w:t>
                              <w:softHyphen/>
                              <w:t>ла людиною, дійшовши здібності виразистої артикульова- иої мови, певних технічних відомостей — тут епохальне зна</w:t>
                              <w:softHyphen/>
                              <w:t>чення має уживання огню і різних творчих здобутків в знаряддях охорони, ловецтва і т. ін.</w:t>
                            </w:r>
                          </w:p>
                          <w:p>
                            <w:pPr>
                              <w:pStyle w:val="212"/>
                              <w:shd w:fill="auto" w:val="clear"/>
                              <w:spacing w:lineRule="exact" w:line="206"/>
                              <w:ind w:firstLine="340"/>
                              <w:rPr/>
                            </w:pPr>
                            <w:r>
                              <w:rPr/>
                              <w:t>Повинна бути, далі, начеркнена картина велетенського походу, яке людство перейшло до тих культурних здобут</w:t>
                              <w:softHyphen/>
                              <w:t>ків, які ми тепер вважаємо прикметами дикунського жит</w:t>
                              <w:softHyphen/>
                              <w:t>тя. Яким хитрим винаходом являється, скажім, глиняний горнець для варіння страви — якою довгою дорогою підхо</w:t>
                              <w:softHyphen/>
                              <w:t>дила людина до сього приладу! Яким довгим ланцюгом ви</w:t>
                              <w:softHyphen/>
                              <w:t>находів розвивалась, напр., нинішня сокира, плуг, піч! Якою незвичайно плідною, повною влучних спостережень, гені</w:t>
                              <w:softHyphen/>
                              <w:t>альних винаходів, високого культурного змісту являється взагалі вся та епоха людського життя, яка випередила іс</w:t>
                              <w:softHyphen/>
                              <w:t>торичну європейську культуру! Скільки ми завдячуємо їй з того, що не будить нашої уваги тільки через те, що стало занадто буденною, елементарною річчю, хоч для свого часу було незвичайно сміливим завоюванням природи, подви</w:t>
                              <w:softHyphen/>
                              <w:t>гом людської мислі або техніки!</w:t>
                            </w:r>
                          </w:p>
                          <w:p>
                            <w:pPr>
                              <w:pStyle w:val="212"/>
                              <w:shd w:fill="auto" w:val="clear"/>
                              <w:spacing w:lineRule="exact" w:line="206"/>
                              <w:ind w:firstLine="340"/>
                              <w:rPr/>
                            </w:pPr>
                            <w:r>
                              <w:rPr/>
                              <w:t>Безсумнівно, ми обов’язані безконечно більшою вдяч</w:t>
                              <w:softHyphen/>
                              <w:t>ністю тим безіменним геніям людської культури, які одо-</w:t>
                            </w:r>
                          </w:p>
                        </w:txbxContent>
                      </wps:txbx>
                      <wps:bodyPr anchor="t" lIns="0" tIns="0" rIns="0" bIns="0">
                        <a:noAutofit/>
                      </wps:bodyPr>
                    </wps:wsp>
                  </a:graphicData>
                </a:graphic>
              </wp:anchor>
            </w:drawing>
          </mc:Choice>
          <mc:Fallback>
            <w:pict>
              <v:rect fillcolor="#FFFFFF" style="position:absolute;rotation:-0;width:293.75pt;height:417.05pt;mso-wrap-distance-left:0pt;mso-wrap-distance-right:0pt;mso-wrap-distance-top:0pt;mso-wrap-distance-bottom:0pt;margin-top:102.3pt;mso-position-vertical-relative:page;margin-left:23.8pt;mso-position-horizontal-relative:page">
                <v:fill opacity="0f"/>
                <v:textbox inset="0in,0in,0in,0in">
                  <w:txbxContent>
                    <w:p>
                      <w:pPr>
                        <w:pStyle w:val="212"/>
                        <w:shd w:fill="auto" w:val="clear"/>
                        <w:spacing w:lineRule="exact" w:line="220" w:before="0" w:after="9"/>
                        <w:ind w:left="20" w:hanging="0"/>
                        <w:jc w:val="center"/>
                        <w:rPr/>
                      </w:pPr>
                      <w:r>
                        <w:rPr/>
                        <w:t>VI.</w:t>
                      </w:r>
                    </w:p>
                    <w:p>
                      <w:pPr>
                        <w:pStyle w:val="212"/>
                        <w:shd w:fill="auto" w:val="clear"/>
                        <w:spacing w:lineRule="exact" w:line="206"/>
                        <w:ind w:firstLine="340"/>
                        <w:rPr/>
                      </w:pPr>
                      <w:r>
                        <w:rPr/>
                        <w:t>От з сим засліпленням, сею расовою чи всякою іншою обмеженістю має боротись навчання всесвітньої історії, по</w:t>
                        <w:softHyphen/>
                        <w:t>ставлене на основі «історії людства».</w:t>
                      </w:r>
                    </w:p>
                    <w:p>
                      <w:pPr>
                        <w:pStyle w:val="212"/>
                        <w:shd w:fill="auto" w:val="clear"/>
                        <w:spacing w:lineRule="exact" w:line="206"/>
                        <w:ind w:firstLine="340"/>
                        <w:rPr/>
                      </w:pPr>
                      <w:r>
                        <w:rPr/>
                        <w:t>Воно насамперед повинно розсунути її перспективи геть назад до часів перших початків. Мусить передусім спини</w:t>
                        <w:softHyphen/>
                        <w:t>ти увагу учня й глибоко вирізбити в його уяві сей момент, коли, говорячи образово,— чоловікоподібна мавпа десь в ближче незнання околицях гарячого підсоння, під впливом якихось катастрофічних змін життя піднялась на задні лапи й, піднісши голову над тілом, стала роззиратися з сеї нової позиції в довколишнім світі. Повинні бути сильними, яскравими рисами представлені ті різні умови життя, пе</w:t>
                        <w:softHyphen/>
                        <w:t>ріодичних голодувань наслідком неврожаїв їжі, стихійних нещасть і т. ін., в яких ся чоловікоподібна мавпа мусила перейти з одної якоїсь їжі на режим всеїдний та пуститись на штучні способи добування поживи й самоохорони, та в сій тяжкій праці, напруженні своїх духовних ресурсів ста</w:t>
                        <w:softHyphen/>
                        <w:t>ла людиною, дійшовши здібності виразистої артикульова- иої мови, певних технічних відомостей — тут епохальне зна</w:t>
                        <w:softHyphen/>
                        <w:t>чення має уживання огню і різних творчих здобутків в знаряддях охорони, ловецтва і т. ін.</w:t>
                      </w:r>
                    </w:p>
                    <w:p>
                      <w:pPr>
                        <w:pStyle w:val="212"/>
                        <w:shd w:fill="auto" w:val="clear"/>
                        <w:spacing w:lineRule="exact" w:line="206"/>
                        <w:ind w:firstLine="340"/>
                        <w:rPr/>
                      </w:pPr>
                      <w:r>
                        <w:rPr/>
                        <w:t>Повинна бути, далі, начеркнена картина велетенського походу, яке людство перейшло до тих культурних здобут</w:t>
                        <w:softHyphen/>
                        <w:t>ків, які ми тепер вважаємо прикметами дикунського жит</w:t>
                        <w:softHyphen/>
                        <w:t>тя. Яким хитрим винаходом являється, скажім, глиняний горнець для варіння страви — якою довгою дорогою підхо</w:t>
                        <w:softHyphen/>
                        <w:t>дила людина до сього приладу! Яким довгим ланцюгом ви</w:t>
                        <w:softHyphen/>
                        <w:t>находів розвивалась, напр., нинішня сокира, плуг, піч! Якою незвичайно плідною, повною влучних спостережень, гені</w:t>
                        <w:softHyphen/>
                        <w:t>альних винаходів, високого культурного змісту являється взагалі вся та епоха людського життя, яка випередила іс</w:t>
                        <w:softHyphen/>
                        <w:t>торичну європейську культуру! Скільки ми завдячуємо їй з того, що не будить нашої уваги тільки через те, що стало занадто буденною, елементарною річчю, хоч для свого часу було незвичайно сміливим завоюванням природи, подви</w:t>
                        <w:softHyphen/>
                        <w:t>гом людської мислі або техніки!</w:t>
                      </w:r>
                    </w:p>
                    <w:p>
                      <w:pPr>
                        <w:pStyle w:val="212"/>
                        <w:shd w:fill="auto" w:val="clear"/>
                        <w:spacing w:lineRule="exact" w:line="206"/>
                        <w:ind w:firstLine="340"/>
                        <w:rPr/>
                      </w:pPr>
                      <w:r>
                        <w:rPr/>
                        <w:t>Безсумнівно, ми обов’язані безконечно більшою вдяч</w:t>
                        <w:softHyphen/>
                        <w:t>ністю тим безіменним геніям людської культури, які одо-</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3847465</wp:posOffset>
                </wp:positionH>
                <wp:positionV relativeFrom="page">
                  <wp:posOffset>6634480</wp:posOffset>
                </wp:positionV>
                <wp:extent cx="162560" cy="107950"/>
                <wp:effectExtent l="0" t="0" r="0" b="0"/>
                <wp:wrapSquare wrapText="largest"/>
                <wp:docPr id="485" name="Frame485"/>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87</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2.4pt;mso-position-vertical-relative:page;margin-left:302.95pt;mso-position-horizontal-relative:page">
                <v:fill opacity="0f"/>
                <v:textbox inset="0in,0in,0in,0in">
                  <w:txbxContent>
                    <w:p>
                      <w:pPr>
                        <w:pStyle w:val="Style21"/>
                        <w:shd w:fill="auto" w:val="clear"/>
                        <w:spacing w:lineRule="exact" w:line="170"/>
                        <w:rPr/>
                      </w:pPr>
                      <w:r>
                        <w:rPr>
                          <w:rStyle w:val="WW"/>
                          <w:b w:val="false"/>
                          <w:bCs w:val="false"/>
                        </w:rPr>
                        <w:t>18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7">
                <wp:simplePos x="0" y="0"/>
                <wp:positionH relativeFrom="page">
                  <wp:posOffset>285750</wp:posOffset>
                </wp:positionH>
                <wp:positionV relativeFrom="page">
                  <wp:posOffset>224155</wp:posOffset>
                </wp:positionV>
                <wp:extent cx="3764280" cy="6182360"/>
                <wp:effectExtent l="0" t="0" r="0" b="0"/>
                <wp:wrapSquare wrapText="largest"/>
                <wp:docPr id="486" name="Frame486"/>
                <a:graphic xmlns:a="http://schemas.openxmlformats.org/drawingml/2006/main">
                  <a:graphicData uri="http://schemas.microsoft.com/office/word/2010/wordprocessingShape">
                    <wps:wsp>
                      <wps:cNvSpPr txBox="1"/>
                      <wps:spPr>
                        <a:xfrm>
                          <a:off x="0" y="0"/>
                          <a:ext cx="3764280" cy="6182360"/>
                        </a:xfrm>
                        <a:prstGeom prst="rect"/>
                        <a:solidFill>
                          <a:srgbClr val="FFFFFF">
                            <a:alpha val="0"/>
                          </a:srgbClr>
                        </a:solidFill>
                      </wps:spPr>
                      <wps:txbx>
                        <w:txbxContent>
                          <w:p>
                            <w:pPr>
                              <w:pStyle w:val="212"/>
                              <w:shd w:fill="auto" w:val="clear"/>
                              <w:spacing w:lineRule="exact" w:line="206"/>
                              <w:rPr/>
                            </w:pPr>
                            <w:r>
                              <w:rPr/>
                              <w:t>переживає: її завдань й інтересів, планів і гасел, в загаль&gt; ній перспективі часу.</w:t>
                            </w:r>
                          </w:p>
                          <w:p>
                            <w:pPr>
                              <w:pStyle w:val="212"/>
                              <w:shd w:fill="auto" w:val="clear"/>
                              <w:spacing w:lineRule="exact" w:line="206"/>
                              <w:ind w:firstLine="360"/>
                              <w:rPr/>
                            </w:pPr>
                            <w:r>
                              <w:rPr/>
                              <w:t>Історія свого народу і свого краю вказує роль і місце даного моменту в історичнім розвитку сього краю і наро</w:t>
                              <w:softHyphen/>
                              <w:t>ду: значення й вартість тих чергових досягань, які стоять в даній хвилі, з становища історичної традиції й історично</w:t>
                              <w:softHyphen/>
                              <w:t>го розвою сих потреб і вимог. Історія всесвітня, вставляю</w:t>
                              <w:softHyphen/>
                              <w:t>чи сю історичну картину свого краю чи народу в загальну перспективу світову, даючи відповідний масштаб для об’єктивної оцінки її змісту, запобігає переоцінці сих націо</w:t>
                              <w:softHyphen/>
                              <w:t>нальних мотивів, інтересів, заслуг і обов’язків з становища загального історичного процесу — остерігає від перебор</w:t>
                              <w:softHyphen/>
                              <w:t>щень в національнім егоцентризмі: від надмірної переоцін</w:t>
                              <w:softHyphen/>
                              <w:t>ки своїх національних вартостей, заслуг і інтересів. В епо</w:t>
                              <w:softHyphen/>
                              <w:t>хи інтенсивного національного будівництва такі корективи проти гіпертрофії національного самовеличання і виключ</w:t>
                              <w:softHyphen/>
                              <w:t>ності дуже потрібні й на їх треба звернути увагу й нам в даний момент. Зовсім не бажано нашій країні дістати по</w:t>
                              <w:softHyphen/>
                              <w:t>коління національних Нарцісів, хвалькуватих і самозалюб- лених, до затрати всякої об’єктивності.</w:t>
                            </w:r>
                          </w:p>
                          <w:p>
                            <w:pPr>
                              <w:pStyle w:val="212"/>
                              <w:shd w:fill="auto" w:val="clear"/>
                              <w:spacing w:lineRule="exact" w:line="206"/>
                              <w:ind w:firstLine="360"/>
                              <w:rPr/>
                            </w:pPr>
                            <w:r>
                              <w:rPr/>
                              <w:t>Але поруч із чисто національним, або державним гі- нертрофірованим егоїзмом чи егоцентризмом ще може бути, і таки, без сумніву, зовсім реально єсть і існує, его</w:t>
                              <w:softHyphen/>
                              <w:t>центризм расовий, напр. егоцентризм «арійський», чи «бі</w:t>
                              <w:softHyphen/>
                              <w:t>лий», який протиставляє себе расі семітській, або расі жов</w:t>
                              <w:softHyphen/>
                              <w:t>тій, егоцентризм германський, або слов’янський, егоцент</w:t>
                              <w:softHyphen/>
                              <w:t>ризм християнський, або католицький, і т. д. Я спинюсь на найбільш нібито ліберальнім, широкім, свободнім «від уся</w:t>
                              <w:softHyphen/>
                              <w:t>кої узості» і тому особливо спокусливім — се одмічений мною вище егоцентризм європейський. Він існує, він силь</w:t>
                              <w:softHyphen/>
                              <w:t>ний. Ми стрічаємось з ним не тільки в сфері теорії — в над</w:t>
                              <w:softHyphen/>
                              <w:t>мірній оцінці європейського життя й європейської культу</w:t>
                              <w:softHyphen/>
                              <w:t>ри (з її колоніями включно), як такої, в котрій нібито зами</w:t>
                              <w:softHyphen/>
                              <w:t>кається все іство цінне, що єсть в людськім житті взагалі, і поза нею нібито й нема нічого, що варто було цінити і з чім рахуватись.</w:t>
                            </w:r>
                          </w:p>
                          <w:p>
                            <w:pPr>
                              <w:pStyle w:val="212"/>
                              <w:shd w:fill="auto" w:val="clear"/>
                              <w:spacing w:lineRule="exact" w:line="206"/>
                              <w:ind w:firstLine="360"/>
                              <w:rPr/>
                            </w:pPr>
                            <w:r>
                              <w:rPr/>
                              <w:t>Така короткозорість дуже шкідлива навіть в теоретич</w:t>
                              <w:softHyphen/>
                              <w:t>ній сфері. Легковаження всього, що діялось поза європей</w:t>
                              <w:softHyphen/>
                              <w:t xml:space="preserve">ським обрієм нічого доброго не може дати. Але теорією справа не кінчиться. Ми стрічаємось з дуже прикрими, просто таки ганебними проявами, чи </w:t>
                            </w:r>
                            <w:r>
                              <w:rPr>
                                <w:lang w:val="ru-RU" w:eastAsia="ru-RU" w:bidi="ru-RU"/>
                              </w:rPr>
                              <w:t xml:space="preserve">приложениями </w:t>
                            </w:r>
                            <w:r>
                              <w:rPr/>
                              <w:t>такої європейської виключності, там де інтереси різних європей</w:t>
                              <w:softHyphen/>
                              <w:t>ських конквістадорів стрічаються з поза європейськими на</w:t>
                              <w:softHyphen/>
                              <w:t>родами й краями. Скільки ми чули за останні десятиліття фактів всякого європейського звірства в колоніях і різних екзотичних краях, потоптання всяких інтересів, прав бо-</w:t>
                            </w:r>
                          </w:p>
                        </w:txbxContent>
                      </wps:txbx>
                      <wps:bodyPr anchor="t" lIns="0" tIns="0" rIns="0" bIns="0">
                        <a:noAutofit/>
                      </wps:bodyPr>
                    </wps:wsp>
                  </a:graphicData>
                </a:graphic>
              </wp:anchor>
            </w:drawing>
          </mc:Choice>
          <mc:Fallback>
            <w:pict>
              <v:rect fillcolor="#FFFFFF" style="position:absolute;rotation:-0;width:296.4pt;height:486.8pt;mso-wrap-distance-left:0pt;mso-wrap-distance-right:0pt;mso-wrap-distance-top:0pt;mso-wrap-distance-bottom:0pt;margin-top:17.65pt;mso-position-vertical-relative:page;margin-left:22.5pt;mso-position-horizontal-relative:page">
                <v:fill opacity="0f"/>
                <v:textbox inset="0in,0in,0in,0in">
                  <w:txbxContent>
                    <w:p>
                      <w:pPr>
                        <w:pStyle w:val="212"/>
                        <w:shd w:fill="auto" w:val="clear"/>
                        <w:spacing w:lineRule="exact" w:line="206"/>
                        <w:rPr/>
                      </w:pPr>
                      <w:r>
                        <w:rPr/>
                        <w:t>переживає: її завдань й інтересів, планів і гасел, в загаль&gt; ній перспективі часу.</w:t>
                      </w:r>
                    </w:p>
                    <w:p>
                      <w:pPr>
                        <w:pStyle w:val="212"/>
                        <w:shd w:fill="auto" w:val="clear"/>
                        <w:spacing w:lineRule="exact" w:line="206"/>
                        <w:ind w:firstLine="360"/>
                        <w:rPr/>
                      </w:pPr>
                      <w:r>
                        <w:rPr/>
                        <w:t>Історія свого народу і свого краю вказує роль і місце даного моменту в історичнім розвитку сього краю і наро</w:t>
                        <w:softHyphen/>
                        <w:t>ду: значення й вартість тих чергових досягань, які стоять в даній хвилі, з становища історичної традиції й історично</w:t>
                        <w:softHyphen/>
                        <w:t>го розвою сих потреб і вимог. Історія всесвітня, вставляю</w:t>
                        <w:softHyphen/>
                        <w:t>чи сю історичну картину свого краю чи народу в загальну перспективу світову, даючи відповідний масштаб для об’єктивної оцінки її змісту, запобігає переоцінці сих націо</w:t>
                        <w:softHyphen/>
                        <w:t>нальних мотивів, інтересів, заслуг і обов’язків з становища загального історичного процесу — остерігає від перебор</w:t>
                        <w:softHyphen/>
                        <w:t>щень в національнім егоцентризмі: від надмірної переоцін</w:t>
                        <w:softHyphen/>
                        <w:t>ки своїх національних вартостей, заслуг і інтересів. В епо</w:t>
                        <w:softHyphen/>
                        <w:t>хи інтенсивного національного будівництва такі корективи проти гіпертрофії національного самовеличання і виключ</w:t>
                        <w:softHyphen/>
                        <w:t>ності дуже потрібні й на їх треба звернути увагу й нам в даний момент. Зовсім не бажано нашій країні дістати по</w:t>
                        <w:softHyphen/>
                        <w:t>коління національних Нарцісів, хвалькуватих і самозалюб- лених, до затрати всякої об’єктивності.</w:t>
                      </w:r>
                    </w:p>
                    <w:p>
                      <w:pPr>
                        <w:pStyle w:val="212"/>
                        <w:shd w:fill="auto" w:val="clear"/>
                        <w:spacing w:lineRule="exact" w:line="206"/>
                        <w:ind w:firstLine="360"/>
                        <w:rPr/>
                      </w:pPr>
                      <w:r>
                        <w:rPr/>
                        <w:t>Але поруч із чисто національним, або державним гі- нертрофірованим егоїзмом чи егоцентризмом ще може бути, і таки, без сумніву, зовсім реально єсть і існує, его</w:t>
                        <w:softHyphen/>
                        <w:t>центризм расовий, напр. егоцентризм «арійський», чи «бі</w:t>
                        <w:softHyphen/>
                        <w:t>лий», який протиставляє себе расі семітській, або расі жов</w:t>
                        <w:softHyphen/>
                        <w:t>тій, егоцентризм германський, або слов’янський, егоцент</w:t>
                        <w:softHyphen/>
                        <w:t>ризм християнський, або католицький, і т. д. Я спинюсь на найбільш нібито ліберальнім, широкім, свободнім «від уся</w:t>
                        <w:softHyphen/>
                        <w:t>кої узості» і тому особливо спокусливім — се одмічений мною вище егоцентризм європейський. Він існує, він силь</w:t>
                        <w:softHyphen/>
                        <w:t>ний. Ми стрічаємось з ним не тільки в сфері теорії — в над</w:t>
                        <w:softHyphen/>
                        <w:t>мірній оцінці європейського життя й європейської культу</w:t>
                        <w:softHyphen/>
                        <w:t>ри (з її колоніями включно), як такої, в котрій нібито зами</w:t>
                        <w:softHyphen/>
                        <w:t>кається все іство цінне, що єсть в людськім житті взагалі, і поза нею нібито й нема нічого, що варто було цінити і з чім рахуватись.</w:t>
                      </w:r>
                    </w:p>
                    <w:p>
                      <w:pPr>
                        <w:pStyle w:val="212"/>
                        <w:shd w:fill="auto" w:val="clear"/>
                        <w:spacing w:lineRule="exact" w:line="206"/>
                        <w:ind w:firstLine="360"/>
                        <w:rPr/>
                      </w:pPr>
                      <w:r>
                        <w:rPr/>
                        <w:t>Така короткозорість дуже шкідлива навіть в теоретич</w:t>
                        <w:softHyphen/>
                        <w:t>ній сфері. Легковаження всього, що діялось поза європей</w:t>
                        <w:softHyphen/>
                        <w:t xml:space="preserve">ським обрієм нічого доброго не може дати. Але теорією справа не кінчиться. Ми стрічаємось з дуже прикрими, просто таки ганебними проявами, чи </w:t>
                      </w:r>
                      <w:r>
                        <w:rPr>
                          <w:lang w:val="ru-RU" w:eastAsia="ru-RU" w:bidi="ru-RU"/>
                        </w:rPr>
                        <w:t xml:space="preserve">приложениями </w:t>
                      </w:r>
                      <w:r>
                        <w:rPr/>
                        <w:t>такої європейської виключності, там де інтереси різних європей</w:t>
                        <w:softHyphen/>
                        <w:t>ських конквістадорів стрічаються з поза європейськими на</w:t>
                        <w:softHyphen/>
                        <w:t>родами й краями. Скільки ми чули за останні десятиліття фактів всякого європейського звірства в колоніях і різних екзотичних краях, потоптання всяких інтересів, прав бо-</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285750</wp:posOffset>
                </wp:positionH>
                <wp:positionV relativeFrom="page">
                  <wp:posOffset>6447155</wp:posOffset>
                </wp:positionV>
                <wp:extent cx="101600" cy="139700"/>
                <wp:effectExtent l="0" t="0" r="0" b="0"/>
                <wp:wrapSquare wrapText="largest"/>
                <wp:docPr id="487" name="Frame487"/>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59"/>
                              <w:shd w:fill="auto" w:val="clear"/>
                              <w:spacing w:lineRule="exact" w:line="220" w:before="0" w:after="0"/>
                              <w:rPr/>
                            </w:pPr>
                            <w:bookmarkStart w:id="34" w:name="bookmark19"/>
                            <w:r>
                              <w:rPr/>
                              <w:t>т</w:t>
                            </w:r>
                            <w:bookmarkEnd w:id="34"/>
                          </w:p>
                        </w:txbxContent>
                      </wps:txbx>
                      <wps:bodyPr anchor="t" lIns="0" tIns="0" rIns="0" bIns="0">
                        <a:noAutofit/>
                      </wps:bodyPr>
                    </wps:wsp>
                  </a:graphicData>
                </a:graphic>
              </wp:anchor>
            </w:drawing>
          </mc:Choice>
          <mc:Fallback>
            <w:pict>
              <v:rect fillcolor="#FFFFFF" style="position:absolute;rotation:-0;width:8pt;height:11pt;mso-wrap-distance-left:0pt;mso-wrap-distance-right:0pt;mso-wrap-distance-top:0pt;mso-wrap-distance-bottom:0pt;margin-top:507.65pt;mso-position-vertical-relative:page;margin-left:22.5pt;mso-position-horizontal-relative:page">
                <v:fill opacity="0f"/>
                <v:textbox inset="0in,0in,0in,0in">
                  <w:txbxContent>
                    <w:p>
                      <w:pPr>
                        <w:pStyle w:val="59"/>
                        <w:shd w:fill="auto" w:val="clear"/>
                        <w:spacing w:lineRule="exact" w:line="220" w:before="0" w:after="0"/>
                        <w:rPr/>
                      </w:pPr>
                      <w:bookmarkStart w:id="35" w:name="bookmark19"/>
                      <w:r>
                        <w:rPr/>
                        <w:t>т</w:t>
                      </w:r>
                      <w:bookmarkEnd w:id="35"/>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9">
                <wp:simplePos x="0" y="0"/>
                <wp:positionH relativeFrom="page">
                  <wp:posOffset>294640</wp:posOffset>
                </wp:positionH>
                <wp:positionV relativeFrom="page">
                  <wp:posOffset>420370</wp:posOffset>
                </wp:positionV>
                <wp:extent cx="3745865" cy="833755"/>
                <wp:effectExtent l="0" t="0" r="0" b="0"/>
                <wp:wrapSquare wrapText="largest"/>
                <wp:docPr id="488" name="Frame488"/>
                <a:graphic xmlns:a="http://schemas.openxmlformats.org/drawingml/2006/main">
                  <a:graphicData uri="http://schemas.microsoft.com/office/word/2010/wordprocessingShape">
                    <wps:wsp>
                      <wps:cNvSpPr txBox="1"/>
                      <wps:spPr>
                        <a:xfrm>
                          <a:off x="0" y="0"/>
                          <a:ext cx="3745865" cy="833755"/>
                        </a:xfrm>
                        <a:prstGeom prst="rect"/>
                        <a:solidFill>
                          <a:srgbClr val="FFFFFF">
                            <a:alpha val="0"/>
                          </a:srgbClr>
                        </a:solidFill>
                      </wps:spPr>
                      <wps:txbx>
                        <w:txbxContent>
                          <w:p>
                            <w:pPr>
                              <w:pStyle w:val="212"/>
                              <w:shd w:fill="auto" w:val="clear"/>
                              <w:spacing w:lineRule="exact" w:line="206"/>
                              <w:rPr/>
                            </w:pPr>
                            <w:r>
                              <w:rPr/>
                              <w:t>жих і людських, яке оправдувалось тим, що воно діється в інтересах поширення єдино спасенної європейської культу</w:t>
                              <w:softHyphen/>
                              <w:t>ри, європейської цивілізації над якоюсь іншою — так само, як колись всякі звірства оправдувались мотивами навер</w:t>
                              <w:softHyphen/>
                              <w:t>нення «невірних» на єдино спасенну віру католицьку й по</w:t>
                              <w:softHyphen/>
                              <w:t>ширення її.</w:t>
                            </w:r>
                          </w:p>
                        </w:txbxContent>
                      </wps:txbx>
                      <wps:bodyPr anchor="t" lIns="0" tIns="0" rIns="0" bIns="0">
                        <a:noAutofit/>
                      </wps:bodyPr>
                    </wps:wsp>
                  </a:graphicData>
                </a:graphic>
              </wp:anchor>
            </w:drawing>
          </mc:Choice>
          <mc:Fallback>
            <w:pict>
              <v:rect fillcolor="#FFFFFF" style="position:absolute;rotation:-0;width:294.95pt;height:65.65pt;mso-wrap-distance-left:0pt;mso-wrap-distance-right:0pt;mso-wrap-distance-top:0pt;mso-wrap-distance-bottom:0pt;margin-top:33.1pt;mso-position-vertical-relative:page;margin-left:23.2pt;mso-position-horizontal-relative:page">
                <v:fill opacity="0f"/>
                <v:textbox inset="0in,0in,0in,0in">
                  <w:txbxContent>
                    <w:p>
                      <w:pPr>
                        <w:pStyle w:val="212"/>
                        <w:shd w:fill="auto" w:val="clear"/>
                        <w:spacing w:lineRule="exact" w:line="206"/>
                        <w:rPr/>
                      </w:pPr>
                      <w:r>
                        <w:rPr/>
                        <w:t>жих і людських, яке оправдувалось тим, що воно діється в інтересах поширення єдино спасенної європейської культу</w:t>
                        <w:softHyphen/>
                        <w:t>ри, європейської цивілізації над якоюсь іншою — так само, як колись всякі звірства оправдувались мотивами навер</w:t>
                        <w:softHyphen/>
                        <w:t>нення «невірних» на єдино спасенну віру католицьку й по</w:t>
                        <w:softHyphen/>
                        <w:t>ширення її.</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94640</wp:posOffset>
                </wp:positionH>
                <wp:positionV relativeFrom="page">
                  <wp:posOffset>1293495</wp:posOffset>
                </wp:positionV>
                <wp:extent cx="3745865" cy="5304155"/>
                <wp:effectExtent l="0" t="0" r="0" b="0"/>
                <wp:wrapSquare wrapText="largest"/>
                <wp:docPr id="489" name="Frame489"/>
                <a:graphic xmlns:a="http://schemas.openxmlformats.org/drawingml/2006/main">
                  <a:graphicData uri="http://schemas.microsoft.com/office/word/2010/wordprocessingShape">
                    <wps:wsp>
                      <wps:cNvSpPr txBox="1"/>
                      <wps:spPr>
                        <a:xfrm>
                          <a:off x="0" y="0"/>
                          <a:ext cx="3745865" cy="5304155"/>
                        </a:xfrm>
                        <a:prstGeom prst="rect"/>
                        <a:solidFill>
                          <a:srgbClr val="FFFFFF">
                            <a:alpha val="0"/>
                          </a:srgbClr>
                        </a:solidFill>
                      </wps:spPr>
                      <wps:txbx>
                        <w:txbxContent>
                          <w:p>
                            <w:pPr>
                              <w:pStyle w:val="212"/>
                              <w:shd w:fill="auto" w:val="clear"/>
                              <w:spacing w:lineRule="exact" w:line="220" w:before="0" w:after="14"/>
                              <w:ind w:left="2780" w:hanging="0"/>
                              <w:jc w:val="left"/>
                              <w:rPr/>
                            </w:pPr>
                            <w:r>
                              <w:rPr/>
                              <w:t>VI.</w:t>
                            </w:r>
                          </w:p>
                          <w:p>
                            <w:pPr>
                              <w:pStyle w:val="212"/>
                              <w:shd w:fill="auto" w:val="clear"/>
                              <w:spacing w:lineRule="exact" w:line="206"/>
                              <w:ind w:firstLine="360"/>
                              <w:rPr/>
                            </w:pPr>
                            <w:r>
                              <w:rPr/>
                              <w:t>От з сим засліпленням, сею расовою чи всякою іншою обмеженістю має боротись навчання всесвітньої історії, по</w:t>
                              <w:softHyphen/>
                              <w:t>ставлене на основі «історії людства».</w:t>
                            </w:r>
                          </w:p>
                          <w:p>
                            <w:pPr>
                              <w:pStyle w:val="212"/>
                              <w:shd w:fill="auto" w:val="clear"/>
                              <w:spacing w:lineRule="exact" w:line="206"/>
                              <w:ind w:firstLine="360"/>
                              <w:rPr/>
                            </w:pPr>
                            <w:r>
                              <w:rPr/>
                              <w:t>Воно насамперед повинно розсунути її перспективи геть назад до часів перших початків. Мусить передусім спини</w:t>
                              <w:softHyphen/>
                              <w:t>ти увагу учня й глибоко вирізбити в його уяві сей момент, коли, говорячи образово,— чоловікоподібна мавпа десь в ближче незнання околицях гарячого підсоння, під впливом якихось катастрофічних змін життя піднялась на задні лапи й, піднісши голову над тілом, стала роззиратися з сеї нової позиції в дооколишнім світі. Повинні бути сильними, яскравими рисами представлені ті різні умови життя, пе</w:t>
                              <w:softHyphen/>
                              <w:t>ріодичних голодувань наслідком неврожаїв їжі, стихійних нещасть і т. ін., в яких ся чоловікоподібна мавпа мусила перейти з одної якоїсь їжі на режим всеїдний та пуститись на штучні способи добування поживи й самоохорони, та в сій тяжкій праці, напруженні своїх духовних ресурсів ста</w:t>
                              <w:softHyphen/>
                              <w:t>ла людиною, дійшовши здібності виразистої артикульова- иоі мови, певних технічних відомостей — тут епохальне зна</w:t>
                              <w:softHyphen/>
                              <w:t>чення має уживання огню і різних творчих здобутків в знаряддях охорони, ловецтва і т. ін.</w:t>
                            </w:r>
                          </w:p>
                          <w:p>
                            <w:pPr>
                              <w:pStyle w:val="212"/>
                              <w:shd w:fill="auto" w:val="clear"/>
                              <w:spacing w:lineRule="exact" w:line="206"/>
                              <w:ind w:firstLine="360"/>
                              <w:rPr/>
                            </w:pPr>
                            <w:r>
                              <w:rPr/>
                              <w:t>Повинна бути, далі, начеркнена картина велетенського походу, яке людство перейшло до тих культурних здобут</w:t>
                              <w:softHyphen/>
                              <w:t>ків, які ми тепер вважаємо прикметами дикунського жит</w:t>
                              <w:softHyphen/>
                              <w:t>тя. Яким хитрим винаходом являється, скажім, глиняний горнець для варіння страви — якою довгою дорогою підхо</w:t>
                              <w:softHyphen/>
                              <w:t>дила людина до сього приладу! Яким довгим ланцюгом ви</w:t>
                              <w:softHyphen/>
                              <w:t>находів розвивалась, напр., нинішня сокира, плуг, піч! Якою незвичайно плідною, повною влучних спостережень, гені</w:t>
                              <w:softHyphen/>
                              <w:t>альних винаходів, високого культурного змісту являється взагалі вся та епоха людського життя, яка випередила іс</w:t>
                              <w:softHyphen/>
                              <w:t>торичну європейську культуру! Скільки ми завдячуємо їй з того, що не будить нашої уваги тільки через те, що стало занадто буденною, елементарною річчю, хоч для свого часу було незвичайно сміливим завоюванням природи, подви</w:t>
                              <w:softHyphen/>
                              <w:t>гом людської мислі або техніки!</w:t>
                            </w:r>
                          </w:p>
                          <w:p>
                            <w:pPr>
                              <w:pStyle w:val="212"/>
                              <w:shd w:fill="auto" w:val="clear"/>
                              <w:spacing w:lineRule="exact" w:line="206"/>
                              <w:ind w:firstLine="360"/>
                              <w:rPr/>
                            </w:pPr>
                            <w:r>
                              <w:rPr/>
                              <w:t>Безсумнівно, ми обов’язані безконечно більшою вдяч</w:t>
                              <w:softHyphen/>
                              <w:t>ністю тим безіменним геніям людської культури, які одо-</w:t>
                            </w:r>
                          </w:p>
                        </w:txbxContent>
                      </wps:txbx>
                      <wps:bodyPr anchor="t" lIns="0" tIns="0" rIns="0" bIns="0">
                        <a:noAutofit/>
                      </wps:bodyPr>
                    </wps:wsp>
                  </a:graphicData>
                </a:graphic>
              </wp:anchor>
            </w:drawing>
          </mc:Choice>
          <mc:Fallback>
            <w:pict>
              <v:rect fillcolor="#FFFFFF" style="position:absolute;rotation:-0;width:294.95pt;height:417.65pt;mso-wrap-distance-left:0pt;mso-wrap-distance-right:0pt;mso-wrap-distance-top:0pt;mso-wrap-distance-bottom:0pt;margin-top:101.85pt;mso-position-vertical-relative:page;margin-left:23.2pt;mso-position-horizontal-relative:page">
                <v:fill opacity="0f"/>
                <v:textbox inset="0in,0in,0in,0in">
                  <w:txbxContent>
                    <w:p>
                      <w:pPr>
                        <w:pStyle w:val="212"/>
                        <w:shd w:fill="auto" w:val="clear"/>
                        <w:spacing w:lineRule="exact" w:line="220" w:before="0" w:after="14"/>
                        <w:ind w:left="2780" w:hanging="0"/>
                        <w:jc w:val="left"/>
                        <w:rPr/>
                      </w:pPr>
                      <w:r>
                        <w:rPr/>
                        <w:t>VI.</w:t>
                      </w:r>
                    </w:p>
                    <w:p>
                      <w:pPr>
                        <w:pStyle w:val="212"/>
                        <w:shd w:fill="auto" w:val="clear"/>
                        <w:spacing w:lineRule="exact" w:line="206"/>
                        <w:ind w:firstLine="360"/>
                        <w:rPr/>
                      </w:pPr>
                      <w:r>
                        <w:rPr/>
                        <w:t>От з сим засліпленням, сею расовою чи всякою іншою обмеженістю має боротись навчання всесвітньої історії, по</w:t>
                        <w:softHyphen/>
                        <w:t>ставлене на основі «історії людства».</w:t>
                      </w:r>
                    </w:p>
                    <w:p>
                      <w:pPr>
                        <w:pStyle w:val="212"/>
                        <w:shd w:fill="auto" w:val="clear"/>
                        <w:spacing w:lineRule="exact" w:line="206"/>
                        <w:ind w:firstLine="360"/>
                        <w:rPr/>
                      </w:pPr>
                      <w:r>
                        <w:rPr/>
                        <w:t>Воно насамперед повинно розсунути її перспективи геть назад до часів перших початків. Мусить передусім спини</w:t>
                        <w:softHyphen/>
                        <w:t>ти увагу учня й глибоко вирізбити в його уяві сей момент, коли, говорячи образово,— чоловікоподібна мавпа десь в ближче незнання околицях гарячого підсоння, під впливом якихось катастрофічних змін життя піднялась на задні лапи й, піднісши голову над тілом, стала роззиратися з сеї нової позиції в дооколишнім світі. Повинні бути сильними, яскравими рисами представлені ті різні умови життя, пе</w:t>
                        <w:softHyphen/>
                        <w:t>ріодичних голодувань наслідком неврожаїв їжі, стихійних нещасть і т. ін., в яких ся чоловікоподібна мавпа мусила перейти з одної якоїсь їжі на режим всеїдний та пуститись на штучні способи добування поживи й самоохорони, та в сій тяжкій праці, напруженні своїх духовних ресурсів ста</w:t>
                        <w:softHyphen/>
                        <w:t>ла людиною, дійшовши здібності виразистої артикульова- иоі мови, певних технічних відомостей — тут епохальне зна</w:t>
                        <w:softHyphen/>
                        <w:t>чення має уживання огню і різних творчих здобутків в знаряддях охорони, ловецтва і т. ін.</w:t>
                      </w:r>
                    </w:p>
                    <w:p>
                      <w:pPr>
                        <w:pStyle w:val="212"/>
                        <w:shd w:fill="auto" w:val="clear"/>
                        <w:spacing w:lineRule="exact" w:line="206"/>
                        <w:ind w:firstLine="360"/>
                        <w:rPr/>
                      </w:pPr>
                      <w:r>
                        <w:rPr/>
                        <w:t>Повинна бути, далі, начеркнена картина велетенського походу, яке людство перейшло до тих культурних здобут</w:t>
                        <w:softHyphen/>
                        <w:t>ків, які ми тепер вважаємо прикметами дикунського жит</w:t>
                        <w:softHyphen/>
                        <w:t>тя. Яким хитрим винаходом являється, скажім, глиняний горнець для варіння страви — якою довгою дорогою підхо</w:t>
                        <w:softHyphen/>
                        <w:t>дила людина до сього приладу! Яким довгим ланцюгом ви</w:t>
                        <w:softHyphen/>
                        <w:t>находів розвивалась, напр., нинішня сокира, плуг, піч! Якою незвичайно плідною, повною влучних спостережень, гені</w:t>
                        <w:softHyphen/>
                        <w:t>альних винаходів, високого культурного змісту являється взагалі вся та епоха людського життя, яка випередила іс</w:t>
                        <w:softHyphen/>
                        <w:t>торичну європейську культуру! Скільки ми завдячуємо їй з того, що не будить нашої уваги тільки через те, що стало занадто буденною, елементарною річчю, хоч для свого часу було незвичайно сміливим завоюванням природи, подви</w:t>
                        <w:softHyphen/>
                        <w:t>гом людської мислі або техніки!</w:t>
                      </w:r>
                    </w:p>
                    <w:p>
                      <w:pPr>
                        <w:pStyle w:val="212"/>
                        <w:shd w:fill="auto" w:val="clear"/>
                        <w:spacing w:lineRule="exact" w:line="206"/>
                        <w:ind w:firstLine="360"/>
                        <w:rPr/>
                      </w:pPr>
                      <w:r>
                        <w:rPr/>
                        <w:t>Безсумнівно, ми обов’язані безконечно більшою вдяч</w:t>
                        <w:softHyphen/>
                        <w:t>ністю тим безіменним геніям людської культури, які одо-</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3863975</wp:posOffset>
                </wp:positionH>
                <wp:positionV relativeFrom="page">
                  <wp:posOffset>6640195</wp:posOffset>
                </wp:positionV>
                <wp:extent cx="162560" cy="107950"/>
                <wp:effectExtent l="0" t="0" r="0" b="0"/>
                <wp:wrapSquare wrapText="largest"/>
                <wp:docPr id="490" name="Frame490"/>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Style21"/>
                              <w:shd w:fill="auto" w:val="clear"/>
                              <w:spacing w:lineRule="exact" w:line="170"/>
                              <w:rPr/>
                            </w:pPr>
                            <w:r>
                              <w:rPr>
                                <w:rStyle w:val="WW"/>
                                <w:b w:val="false"/>
                                <w:bCs w:val="false"/>
                              </w:rPr>
                              <w:t>187</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22.85pt;mso-position-vertical-relative:page;margin-left:304.25pt;mso-position-horizontal-relative:page">
                <v:fill opacity="0f"/>
                <v:textbox inset="0in,0in,0in,0in">
                  <w:txbxContent>
                    <w:p>
                      <w:pPr>
                        <w:pStyle w:val="Style21"/>
                        <w:shd w:fill="auto" w:val="clear"/>
                        <w:spacing w:lineRule="exact" w:line="170"/>
                        <w:rPr/>
                      </w:pPr>
                      <w:r>
                        <w:rPr>
                          <w:rStyle w:val="WW"/>
                          <w:b w:val="false"/>
                          <w:bCs w:val="false"/>
                        </w:rPr>
                        <w:t>18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2">
                <wp:simplePos x="0" y="0"/>
                <wp:positionH relativeFrom="page">
                  <wp:posOffset>285750</wp:posOffset>
                </wp:positionH>
                <wp:positionV relativeFrom="page">
                  <wp:posOffset>324485</wp:posOffset>
                </wp:positionV>
                <wp:extent cx="3770630" cy="6214745"/>
                <wp:effectExtent l="0" t="0" r="0" b="0"/>
                <wp:wrapSquare wrapText="largest"/>
                <wp:docPr id="491" name="Frame491"/>
                <a:graphic xmlns:a="http://schemas.openxmlformats.org/drawingml/2006/main">
                  <a:graphicData uri="http://schemas.microsoft.com/office/word/2010/wordprocessingShape">
                    <wps:wsp>
                      <wps:cNvSpPr txBox="1"/>
                      <wps:spPr>
                        <a:xfrm>
                          <a:off x="0" y="0"/>
                          <a:ext cx="3770630" cy="6214745"/>
                        </a:xfrm>
                        <a:prstGeom prst="rect"/>
                        <a:solidFill>
                          <a:srgbClr val="FFFFFF">
                            <a:alpha val="0"/>
                          </a:srgbClr>
                        </a:solidFill>
                      </wps:spPr>
                      <wps:txbx>
                        <w:txbxContent>
                          <w:p>
                            <w:pPr>
                              <w:pStyle w:val="212"/>
                              <w:shd w:fill="auto" w:val="clear"/>
                              <w:spacing w:lineRule="exact" w:line="206"/>
                              <w:rPr/>
                            </w:pPr>
                            <w:r>
                              <w:rPr>
                                <w:lang w:eastAsia="ru-RU" w:bidi="ru-RU"/>
                              </w:rPr>
                              <w:t xml:space="preserve">машнили собаку й </w:t>
                            </w:r>
                            <w:r>
                              <w:rPr/>
                              <w:t>вівцю, тим жінкам, які почали переса</w:t>
                              <w:softHyphen/>
                              <w:t>джувати перші корінноплідні рослини, штучно висівати ростини для зерна, зшивати звірячі шкіри, ніж яким-небудь премудрим політикам XVIII в. Ми не знаємо імен тих ге</w:t>
                              <w:softHyphen/>
                              <w:t>ніїв нашої культури, ми можемо віддати честь і пошану тільки колективній праці поколінь і тисячоліть — але ми мусимо відчути се, що перед тою межею, від котрої ми за</w:t>
                              <w:softHyphen/>
                              <w:t>чинаємо історію «культурних народів» Європи й передньої Азії, лежить довга-предовга культурна історія, котру тре</w:t>
                              <w:softHyphen/>
                              <w:t>ба знати й шанувати, бо на плечах її виїхали на арену іс</w:t>
                              <w:softHyphen/>
                              <w:t>торії всі ті блискучі Гамурабі, Соломони й Перікли.</w:t>
                            </w:r>
                          </w:p>
                          <w:p>
                            <w:pPr>
                              <w:pStyle w:val="212"/>
                              <w:shd w:fill="auto" w:val="clear"/>
                              <w:spacing w:lineRule="exact" w:line="206"/>
                              <w:ind w:firstLine="400"/>
                              <w:rPr/>
                            </w:pPr>
                            <w:r>
                              <w:rPr/>
                              <w:t>Далі, входячи в сферу культурних народів Середземно</w:t>
                              <w:softHyphen/>
                              <w:t>го побережжя — Єгиптян, Фінікіян, Егейців, Греків, Етрус</w:t>
                              <w:softHyphen/>
                              <w:t>ків т. д. і просліджуючи їх історію в зв’язку з тими огнища</w:t>
                              <w:softHyphen/>
                              <w:t>ми культури, які лежали безпосередньо за ним — месопо</w:t>
                              <w:softHyphen/>
                              <w:t>тамськими, скажім, не треба ніяк забувати тих дальших культурних центрів, які жили й розвивались поза ними, без зв’язку, чи в слабшім або проблематичнім зв’язку з ними, як Індія, Китай, американські культури. Індія й Китай, коли міряти їх міркою не впливів на розвій європейської культури, а трактувати самостійно, міркою їх значення для тих мас людності, які жили сею культурою — мас далеко більших ніж ті, які користувались культурою Середзем</w:t>
                              <w:softHyphen/>
                              <w:t>ною,— заслуговують не меншої уваги ніж ся культура. І так само, коли будемо міряти їх міркою абсолютної ви</w:t>
                              <w:softHyphen/>
                              <w:t>соти, чи релятивної — певної висоти для даної хронології, теж мусимо признати, що вони варті великої уваги. Розу</w:t>
                              <w:softHyphen/>
                              <w:t>міється, китайська мисль від доби Конфуція не зробила до наших часів таких успіхів, як європейська мисль від часів Сольона — чи Теогніда; але в тім часі вона стояла на рів</w:t>
                              <w:softHyphen/>
                              <w:t>ні або й вище їх, мала, очевидно, за собою довгу культур</w:t>
                              <w:softHyphen/>
                              <w:t>ну путь, і як вповні оригінальний культурний тип ся куль</w:t>
                              <w:softHyphen/>
                              <w:t>тура китайська варта повної уваги й обзнайомлення. Так само й культура індійська, культура мексиканських маяй- сів, або перуанських інків — всі вони в більшій або меншій мірі варті уваги і в усякім разі вповні поза обрієм навчан</w:t>
                              <w:softHyphen/>
                              <w:t>ня історії ніяк не можуть бути полишені.</w:t>
                            </w:r>
                          </w:p>
                          <w:p>
                            <w:pPr>
                              <w:pStyle w:val="212"/>
                              <w:shd w:fill="auto" w:val="clear"/>
                              <w:spacing w:lineRule="exact" w:line="206"/>
                              <w:ind w:firstLine="400"/>
                              <w:rPr/>
                            </w:pPr>
                            <w:r>
                              <w:rPr/>
                              <w:t>Візьмім сферу релігійного життя, яке відіграло таку ве</w:t>
                              <w:softHyphen/>
                              <w:t>личезну роль в розвою культури. Історичну перспективу абсолютно не можна погодити з теперішнім трактуванням сього питання, де релігія Ізраїля грає роль тільки поперед</w:t>
                              <w:softHyphen/>
                              <w:t>ниці християнства, з історії християнства беруться тільки ті церковні організації, котрі мали значення в історії Єв</w:t>
                              <w:softHyphen/>
                              <w:t>ропи, іслам являється в виді якогось історичного епізоду, і вповні зістається за обрієм навчання таке незвичайно глибоке й інтенсивне релігійне життя, як індійське, сливе</w:t>
                            </w:r>
                          </w:p>
                        </w:txbxContent>
                      </wps:txbx>
                      <wps:bodyPr anchor="t" lIns="0" tIns="0" rIns="0" bIns="0">
                        <a:noAutofit/>
                      </wps:bodyPr>
                    </wps:wsp>
                  </a:graphicData>
                </a:graphic>
              </wp:anchor>
            </w:drawing>
          </mc:Choice>
          <mc:Fallback>
            <w:pict>
              <v:rect fillcolor="#FFFFFF" style="position:absolute;rotation:-0;width:296.9pt;height:489.35pt;mso-wrap-distance-left:0pt;mso-wrap-distance-right:0pt;mso-wrap-distance-top:0pt;mso-wrap-distance-bottom:0pt;margin-top:25.55pt;mso-position-vertical-relative:page;margin-left:22.5pt;mso-position-horizontal-relative:page">
                <v:fill opacity="0f"/>
                <v:textbox inset="0in,0in,0in,0in">
                  <w:txbxContent>
                    <w:p>
                      <w:pPr>
                        <w:pStyle w:val="212"/>
                        <w:shd w:fill="auto" w:val="clear"/>
                        <w:spacing w:lineRule="exact" w:line="206"/>
                        <w:rPr/>
                      </w:pPr>
                      <w:r>
                        <w:rPr>
                          <w:lang w:eastAsia="ru-RU" w:bidi="ru-RU"/>
                        </w:rPr>
                        <w:t xml:space="preserve">машнили собаку й </w:t>
                      </w:r>
                      <w:r>
                        <w:rPr/>
                        <w:t>вівцю, тим жінкам, які почали переса</w:t>
                        <w:softHyphen/>
                        <w:t>джувати перші корінноплідні рослини, штучно висівати ростини для зерна, зшивати звірячі шкіри, ніж яким-небудь премудрим політикам XVIII в. Ми не знаємо імен тих ге</w:t>
                        <w:softHyphen/>
                        <w:t>ніїв нашої культури, ми можемо віддати честь і пошану тільки колективній праці поколінь і тисячоліть — але ми мусимо відчути се, що перед тою межею, від котрої ми за</w:t>
                        <w:softHyphen/>
                        <w:t>чинаємо історію «культурних народів» Європи й передньої Азії, лежить довга-предовга культурна історія, котру тре</w:t>
                        <w:softHyphen/>
                        <w:t>ба знати й шанувати, бо на плечах її виїхали на арену іс</w:t>
                        <w:softHyphen/>
                        <w:t>торії всі ті блискучі Гамурабі, Соломони й Перікли.</w:t>
                      </w:r>
                    </w:p>
                    <w:p>
                      <w:pPr>
                        <w:pStyle w:val="212"/>
                        <w:shd w:fill="auto" w:val="clear"/>
                        <w:spacing w:lineRule="exact" w:line="206"/>
                        <w:ind w:firstLine="400"/>
                        <w:rPr/>
                      </w:pPr>
                      <w:r>
                        <w:rPr/>
                        <w:t>Далі, входячи в сферу культурних народів Середземно</w:t>
                        <w:softHyphen/>
                        <w:t>го побережжя — Єгиптян, Фінікіян, Егейців, Греків, Етрус</w:t>
                        <w:softHyphen/>
                        <w:t>ків т. д. і просліджуючи їх історію в зв’язку з тими огнища</w:t>
                        <w:softHyphen/>
                        <w:t>ми культури, які лежали безпосередньо за ним — месопо</w:t>
                        <w:softHyphen/>
                        <w:t>тамськими, скажім, не треба ніяк забувати тих дальших культурних центрів, які жили й розвивались поза ними, без зв’язку, чи в слабшім або проблематичнім зв’язку з ними, як Індія, Китай, американські культури. Індія й Китай, коли міряти їх міркою не впливів на розвій європейської культури, а трактувати самостійно, міркою їх значення для тих мас людності, які жили сею культурою — мас далеко більших ніж ті, які користувались культурою Середзем</w:t>
                        <w:softHyphen/>
                        <w:t>ною,— заслуговують не меншої уваги ніж ся культура. І так само, коли будемо міряти їх міркою абсолютної ви</w:t>
                        <w:softHyphen/>
                        <w:t>соти, чи релятивної — певної висоти для даної хронології, теж мусимо признати, що вони варті великої уваги. Розу</w:t>
                        <w:softHyphen/>
                        <w:t>міється, китайська мисль від доби Конфуція не зробила до наших часів таких успіхів, як європейська мисль від часів Сольона — чи Теогніда; але в тім часі вона стояла на рів</w:t>
                        <w:softHyphen/>
                        <w:t>ні або й вище їх, мала, очевидно, за собою довгу культур</w:t>
                        <w:softHyphen/>
                        <w:t>ну путь, і як вповні оригінальний культурний тип ся куль</w:t>
                        <w:softHyphen/>
                        <w:t>тура китайська варта повної уваги й обзнайомлення. Так само й культура індійська, культура мексиканських маяй- сів, або перуанських інків — всі вони в більшій або меншій мірі варті уваги і в усякім разі вповні поза обрієм навчан</w:t>
                        <w:softHyphen/>
                        <w:t>ня історії ніяк не можуть бути полишені.</w:t>
                      </w:r>
                    </w:p>
                    <w:p>
                      <w:pPr>
                        <w:pStyle w:val="212"/>
                        <w:shd w:fill="auto" w:val="clear"/>
                        <w:spacing w:lineRule="exact" w:line="206"/>
                        <w:ind w:firstLine="400"/>
                        <w:rPr/>
                      </w:pPr>
                      <w:r>
                        <w:rPr/>
                        <w:t>Візьмім сферу релігійного життя, яке відіграло таку ве</w:t>
                        <w:softHyphen/>
                        <w:t>личезну роль в розвою культури. Історичну перспективу абсолютно не можна погодити з теперішнім трактуванням сього питання, де релігія Ізраїля грає роль тільки поперед</w:t>
                        <w:softHyphen/>
                        <w:t>ниці християнства, з історії християнства беруться тільки ті церковні організації, котрі мали значення в історії Єв</w:t>
                        <w:softHyphen/>
                        <w:t>ропи, іслам являється в виді якогось історичного епізоду, і вповні зістається за обрієм навчання таке незвичайно глибоке й інтенсивне релігійне життя, як індійське, сливе</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331470</wp:posOffset>
                </wp:positionH>
                <wp:positionV relativeFrom="page">
                  <wp:posOffset>6607175</wp:posOffset>
                </wp:positionV>
                <wp:extent cx="168910" cy="101600"/>
                <wp:effectExtent l="0" t="0" r="0" b="0"/>
                <wp:wrapSquare wrapText="largest"/>
                <wp:docPr id="492" name="Frame492"/>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95"/>
                              <w:shd w:fill="auto" w:val="clear"/>
                              <w:spacing w:lineRule="exact" w:line="160"/>
                              <w:rPr/>
                            </w:pPr>
                            <w:r>
                              <w:rPr>
                                <w:rStyle w:val="92"/>
                              </w:rPr>
                              <w:t>188</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0.25pt;mso-position-vertical-relative:page;margin-left:26.1pt;mso-position-horizontal-relative:page">
                <v:fill opacity="0f"/>
                <v:textbox inset="0in,0in,0in,0in">
                  <w:txbxContent>
                    <w:p>
                      <w:pPr>
                        <w:pStyle w:val="95"/>
                        <w:shd w:fill="auto" w:val="clear"/>
                        <w:spacing w:lineRule="exact" w:line="160"/>
                        <w:rPr/>
                      </w:pPr>
                      <w:r>
                        <w:rPr>
                          <w:rStyle w:val="92"/>
                        </w:rPr>
                        <w:t>18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4">
                <wp:simplePos x="0" y="0"/>
                <wp:positionH relativeFrom="page">
                  <wp:posOffset>295910</wp:posOffset>
                </wp:positionH>
                <wp:positionV relativeFrom="page">
                  <wp:posOffset>370840</wp:posOffset>
                </wp:positionV>
                <wp:extent cx="3749040" cy="2551430"/>
                <wp:effectExtent l="0" t="0" r="0" b="0"/>
                <wp:wrapSquare wrapText="largest"/>
                <wp:docPr id="493" name="Frame493"/>
                <a:graphic xmlns:a="http://schemas.openxmlformats.org/drawingml/2006/main">
                  <a:graphicData uri="http://schemas.microsoft.com/office/word/2010/wordprocessingShape">
                    <wps:wsp>
                      <wps:cNvSpPr txBox="1"/>
                      <wps:spPr>
                        <a:xfrm>
                          <a:off x="0" y="0"/>
                          <a:ext cx="3749040" cy="2551430"/>
                        </a:xfrm>
                        <a:prstGeom prst="rect"/>
                        <a:solidFill>
                          <a:srgbClr val="FFFFFF">
                            <a:alpha val="0"/>
                          </a:srgbClr>
                        </a:solidFill>
                      </wps:spPr>
                      <wps:txbx>
                        <w:txbxContent>
                          <w:p>
                            <w:pPr>
                              <w:pStyle w:val="212"/>
                              <w:shd w:fill="auto" w:val="clear"/>
                              <w:spacing w:lineRule="exact" w:line="206"/>
                              <w:rPr/>
                            </w:pPr>
                            <w:r>
                              <w:rPr/>
                              <w:t>кезачіпленою зістається перська релігійна мисль, не ка</w:t>
                              <w:softHyphen/>
                              <w:t>жучи про релігію й етику Китаю. Се все явища цілком не</w:t>
                              <w:softHyphen/>
                              <w:t>допустимі, об’єктивно беручи, і можуть бути витолкувані знов таки тільки не мудрою спадщиною старої конфесійної, схоластичної школи.</w:t>
                            </w:r>
                          </w:p>
                          <w:p>
                            <w:pPr>
                              <w:pStyle w:val="212"/>
                              <w:shd w:fill="auto" w:val="clear"/>
                              <w:spacing w:lineRule="exact" w:line="206"/>
                              <w:ind w:firstLine="360"/>
                              <w:rPr/>
                            </w:pPr>
                            <w:r>
                              <w:rPr/>
                              <w:t>Очевидно, тут школа зовсім не може підходити з мір</w:t>
                              <w:softHyphen/>
                              <w:t>кою єдиної правдивої релігії, супроти котрої всі інші — тільки сумні збочення релігійної мислі. Всі вони для істо</w:t>
                              <w:softHyphen/>
                              <w:t>рика великі культурні й соціальні фактори, значення кот</w:t>
                              <w:softHyphen/>
                              <w:t>рих оцінюється їх впливом — його розмірами й характе</w:t>
                              <w:softHyphen/>
                              <w:t>ром, творчим чи руїнним, в історичнім процесі. Буддизм і іслам мали величезне значення з сього погляду і варті по</w:t>
                              <w:softHyphen/>
                              <w:t>руч християнства всякої уваги. Адже й по нинішній день сливе чверть мільярда людності живе ідеями ісламу, ідея</w:t>
                              <w:softHyphen/>
                              <w:t>ми буддизму — сливе півмільярда; майже стільки як хрис</w:t>
                              <w:softHyphen/>
                              <w:t>тиян. З сими фактами треба рахуватись, так само як і з великим цивілізаційним значенням сих релігій в минувши</w:t>
                              <w:softHyphen/>
                              <w:t>ні, в величезних просторах земної кулі, куди не проходив зовсім вплив християнства.</w:t>
                            </w:r>
                          </w:p>
                        </w:txbxContent>
                      </wps:txbx>
                      <wps:bodyPr anchor="t" lIns="0" tIns="0" rIns="0" bIns="0">
                        <a:noAutofit/>
                      </wps:bodyPr>
                    </wps:wsp>
                  </a:graphicData>
                </a:graphic>
              </wp:anchor>
            </w:drawing>
          </mc:Choice>
          <mc:Fallback>
            <w:pict>
              <v:rect fillcolor="#FFFFFF" style="position:absolute;rotation:-0;width:295.2pt;height:200.9pt;mso-wrap-distance-left:0pt;mso-wrap-distance-right:0pt;mso-wrap-distance-top:0pt;mso-wrap-distance-bottom:0pt;margin-top:29.2pt;mso-position-vertical-relative:page;margin-left:23.3pt;mso-position-horizontal-relative:page">
                <v:fill opacity="0f"/>
                <v:textbox inset="0in,0in,0in,0in">
                  <w:txbxContent>
                    <w:p>
                      <w:pPr>
                        <w:pStyle w:val="212"/>
                        <w:shd w:fill="auto" w:val="clear"/>
                        <w:spacing w:lineRule="exact" w:line="206"/>
                        <w:rPr/>
                      </w:pPr>
                      <w:r>
                        <w:rPr/>
                        <w:t>кезачіпленою зістається перська релігійна мисль, не ка</w:t>
                        <w:softHyphen/>
                        <w:t>жучи про релігію й етику Китаю. Се все явища цілком не</w:t>
                        <w:softHyphen/>
                        <w:t>допустимі, об’єктивно беручи, і можуть бути витолкувані знов таки тільки не мудрою спадщиною старої конфесійної, схоластичної школи.</w:t>
                      </w:r>
                    </w:p>
                    <w:p>
                      <w:pPr>
                        <w:pStyle w:val="212"/>
                        <w:shd w:fill="auto" w:val="clear"/>
                        <w:spacing w:lineRule="exact" w:line="206"/>
                        <w:ind w:firstLine="360"/>
                        <w:rPr/>
                      </w:pPr>
                      <w:r>
                        <w:rPr/>
                        <w:t>Очевидно, тут школа зовсім не може підходити з мір</w:t>
                        <w:softHyphen/>
                        <w:t>кою єдиної правдивої релігії, супроти котрої всі інші — тільки сумні збочення релігійної мислі. Всі вони для істо</w:t>
                        <w:softHyphen/>
                        <w:t>рика великі культурні й соціальні фактори, значення кот</w:t>
                        <w:softHyphen/>
                        <w:t>рих оцінюється їх впливом — його розмірами й характе</w:t>
                        <w:softHyphen/>
                        <w:t>ром, творчим чи руїнним, в історичнім процесі. Буддизм і іслам мали величезне значення з сього погляду і варті по</w:t>
                        <w:softHyphen/>
                        <w:t>руч християнства всякої уваги. Адже й по нинішній день сливе чверть мільярда людності живе ідеями ісламу, ідея</w:t>
                        <w:softHyphen/>
                        <w:t>ми буддизму — сливе півмільярда; майже стільки як хрис</w:t>
                        <w:softHyphen/>
                        <w:t>тиян. З сими фактами треба рахуватись, так само як і з великим цивілізаційним значенням сих релігій в минувши</w:t>
                        <w:softHyphen/>
                        <w:t>ні, в величезних просторах земної кулі, куди не проходив зовсім вплив християнства.</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295910</wp:posOffset>
                </wp:positionH>
                <wp:positionV relativeFrom="page">
                  <wp:posOffset>2978150</wp:posOffset>
                </wp:positionV>
                <wp:extent cx="3749040" cy="3571240"/>
                <wp:effectExtent l="0" t="0" r="0" b="0"/>
                <wp:wrapSquare wrapText="largest"/>
                <wp:docPr id="494" name="Frame494"/>
                <a:graphic xmlns:a="http://schemas.openxmlformats.org/drawingml/2006/main">
                  <a:graphicData uri="http://schemas.microsoft.com/office/word/2010/wordprocessingShape">
                    <wps:wsp>
                      <wps:cNvSpPr txBox="1"/>
                      <wps:spPr>
                        <a:xfrm>
                          <a:off x="0" y="0"/>
                          <a:ext cx="3749040" cy="3571240"/>
                        </a:xfrm>
                        <a:prstGeom prst="rect"/>
                        <a:solidFill>
                          <a:srgbClr val="FFFFFF">
                            <a:alpha val="0"/>
                          </a:srgbClr>
                        </a:solidFill>
                      </wps:spPr>
                      <wps:txbx>
                        <w:txbxContent>
                          <w:p>
                            <w:pPr>
                              <w:pStyle w:val="212"/>
                              <w:shd w:fill="auto" w:val="clear"/>
                              <w:spacing w:lineRule="exact" w:line="220" w:before="0" w:after="19"/>
                              <w:ind w:left="2760" w:hanging="0"/>
                              <w:jc w:val="left"/>
                              <w:rPr/>
                            </w:pPr>
                            <w:r>
                              <w:rPr/>
                              <w:t>VII.</w:t>
                            </w:r>
                          </w:p>
                          <w:p>
                            <w:pPr>
                              <w:pStyle w:val="212"/>
                              <w:shd w:fill="auto" w:val="clear"/>
                              <w:spacing w:lineRule="exact" w:line="206"/>
                              <w:ind w:firstLine="360"/>
                              <w:rPr/>
                            </w:pPr>
                            <w:r>
                              <w:rPr/>
                              <w:t>Особливо, я вважаю, повинне вирватись з тих вузьких рамок і вийти на ширший простір універсалізму навчання історії в українській школі. Я вище спинивсь на тих геогра</w:t>
                              <w:softHyphen/>
                              <w:t>фічних і історичних умовах, які вводили Україну в широкі зносини й зв’язки не тільки з заходом або північчю, але й сходом і полуднем, які зробили се, що студіюючи нашу ма</w:t>
                              <w:softHyphen/>
                              <w:t>теріальну культуру чи мистецтво, ми мусимо звертати свої очі не тільки в романо-германські краї або на Балка</w:t>
                              <w:softHyphen/>
                              <w:t xml:space="preserve">ни, а й обертатись на Малу Азію, Єгипет, Персію, </w:t>
                            </w:r>
                            <w:r>
                              <w:rPr>
                                <w:lang w:eastAsia="ru-RU" w:bidi="ru-RU"/>
                              </w:rPr>
                              <w:t>Туркес</w:t>
                              <w:softHyphen/>
                              <w:t xml:space="preserve">тан, </w:t>
                            </w:r>
                            <w:r>
                              <w:rPr/>
                              <w:t xml:space="preserve">Середню Азію і навіть Китай і побережжя Індійського океану. Без сумніву, сі географічні, економічні й усякі інші впливи проявлятимуть себе в нашім житті і дальші, коли се життя випростується, буде розвиватись </w:t>
                            </w:r>
                            <w:r>
                              <w:rPr>
                                <w:lang w:eastAsia="ru-RU" w:bidi="ru-RU"/>
                              </w:rPr>
                              <w:t xml:space="preserve">свободно </w:t>
                            </w:r>
                            <w:r>
                              <w:rPr/>
                              <w:t>по внутрішнім своїм імпульсам, висвободжене з тих невільни</w:t>
                              <w:softHyphen/>
                              <w:t>чих уз, що його в’язали досі.</w:t>
                            </w:r>
                          </w:p>
                          <w:p>
                            <w:pPr>
                              <w:pStyle w:val="212"/>
                              <w:shd w:fill="auto" w:val="clear"/>
                              <w:spacing w:lineRule="exact" w:line="206"/>
                              <w:ind w:firstLine="360"/>
                              <w:rPr/>
                            </w:pPr>
                            <w:r>
                              <w:rPr/>
                              <w:t>По всяким економічним, культурним, політичним зв’яз</w:t>
                              <w:softHyphen/>
                              <w:t>кам не тільки життя татарське, молдавське, турецьке, гру</w:t>
                              <w:softHyphen/>
                              <w:t xml:space="preserve">зинське, а навіть і перське, індійське, туркестанське і так далі може бути нам далеко ближче, зв’язане з нами більш реальними зв’язками, а у всякім разі не менш реальними ніж життя середньовічної Іспанії чи Англії. Наша школа ніяк не повинна повторяти старих гріхів школи російської, котра так щиро вбивала своїм </w:t>
                            </w:r>
                            <w:r>
                              <w:rPr>
                                <w:lang w:val="ru-RU" w:eastAsia="ru-RU" w:bidi="ru-RU"/>
                              </w:rPr>
                              <w:t xml:space="preserve">ученикам, </w:t>
                            </w:r>
                            <w:r>
                              <w:rPr/>
                              <w:t>що Росія, «лежу- чи на межі безграничних просторів Заходу і Сходу, покли</w:t>
                              <w:softHyphen/>
                              <w:t>кана служити між ними посередницею, нести світ культури</w:t>
                            </w:r>
                          </w:p>
                        </w:txbxContent>
                      </wps:txbx>
                      <wps:bodyPr anchor="t" lIns="0" tIns="0" rIns="0" bIns="0">
                        <a:noAutofit/>
                      </wps:bodyPr>
                    </wps:wsp>
                  </a:graphicData>
                </a:graphic>
              </wp:anchor>
            </w:drawing>
          </mc:Choice>
          <mc:Fallback>
            <w:pict>
              <v:rect fillcolor="#FFFFFF" style="position:absolute;rotation:-0;width:295.2pt;height:281.2pt;mso-wrap-distance-left:0pt;mso-wrap-distance-right:0pt;mso-wrap-distance-top:0pt;mso-wrap-distance-bottom:0pt;margin-top:234.5pt;mso-position-vertical-relative:page;margin-left:23.3pt;mso-position-horizontal-relative:page">
                <v:fill opacity="0f"/>
                <v:textbox inset="0in,0in,0in,0in">
                  <w:txbxContent>
                    <w:p>
                      <w:pPr>
                        <w:pStyle w:val="212"/>
                        <w:shd w:fill="auto" w:val="clear"/>
                        <w:spacing w:lineRule="exact" w:line="220" w:before="0" w:after="19"/>
                        <w:ind w:left="2760" w:hanging="0"/>
                        <w:jc w:val="left"/>
                        <w:rPr/>
                      </w:pPr>
                      <w:r>
                        <w:rPr/>
                        <w:t>VII.</w:t>
                      </w:r>
                    </w:p>
                    <w:p>
                      <w:pPr>
                        <w:pStyle w:val="212"/>
                        <w:shd w:fill="auto" w:val="clear"/>
                        <w:spacing w:lineRule="exact" w:line="206"/>
                        <w:ind w:firstLine="360"/>
                        <w:rPr/>
                      </w:pPr>
                      <w:r>
                        <w:rPr/>
                        <w:t>Особливо, я вважаю, повинне вирватись з тих вузьких рамок і вийти на ширший простір універсалізму навчання історії в українській школі. Я вище спинивсь на тих геогра</w:t>
                        <w:softHyphen/>
                        <w:t>фічних і історичних умовах, які вводили Україну в широкі зносини й зв’язки не тільки з заходом або північчю, але й сходом і полуднем, які зробили се, що студіюючи нашу ма</w:t>
                        <w:softHyphen/>
                        <w:t>теріальну культуру чи мистецтво, ми мусимо звертати свої очі не тільки в романо-германські краї або на Балка</w:t>
                        <w:softHyphen/>
                        <w:t xml:space="preserve">ни, а й обертатись на Малу Азію, Єгипет, Персію, </w:t>
                      </w:r>
                      <w:r>
                        <w:rPr>
                          <w:lang w:eastAsia="ru-RU" w:bidi="ru-RU"/>
                        </w:rPr>
                        <w:t>Туркес</w:t>
                        <w:softHyphen/>
                        <w:t xml:space="preserve">тан, </w:t>
                      </w:r>
                      <w:r>
                        <w:rPr/>
                        <w:t xml:space="preserve">Середню Азію і навіть Китай і побережжя Індійського океану. Без сумніву, сі географічні, економічні й усякі інші впливи проявлятимуть себе в нашім житті і дальші, коли се життя випростується, буде розвиватись </w:t>
                      </w:r>
                      <w:r>
                        <w:rPr>
                          <w:lang w:eastAsia="ru-RU" w:bidi="ru-RU"/>
                        </w:rPr>
                        <w:t xml:space="preserve">свободно </w:t>
                      </w:r>
                      <w:r>
                        <w:rPr/>
                        <w:t>по внутрішнім своїм імпульсам, висвободжене з тих невільни</w:t>
                        <w:softHyphen/>
                        <w:t>чих уз, що його в’язали досі.</w:t>
                      </w:r>
                    </w:p>
                    <w:p>
                      <w:pPr>
                        <w:pStyle w:val="212"/>
                        <w:shd w:fill="auto" w:val="clear"/>
                        <w:spacing w:lineRule="exact" w:line="206"/>
                        <w:ind w:firstLine="360"/>
                        <w:rPr/>
                      </w:pPr>
                      <w:r>
                        <w:rPr/>
                        <w:t>По всяким економічним, культурним, політичним зв’яз</w:t>
                        <w:softHyphen/>
                        <w:t>кам не тільки життя татарське, молдавське, турецьке, гру</w:t>
                        <w:softHyphen/>
                        <w:t xml:space="preserve">зинське, а навіть і перське, індійське, туркестанське і так далі може бути нам далеко ближче, зв’язане з нами більш реальними зв’язками, а у всякім разі не менш реальними ніж життя середньовічної Іспанії чи Англії. Наша школа ніяк не повинна повторяти старих гріхів школи російської, котра так щиро вбивала своїм </w:t>
                      </w:r>
                      <w:r>
                        <w:rPr>
                          <w:lang w:val="ru-RU" w:eastAsia="ru-RU" w:bidi="ru-RU"/>
                        </w:rPr>
                        <w:t xml:space="preserve">ученикам, </w:t>
                      </w:r>
                      <w:r>
                        <w:rPr/>
                        <w:t>що Росія, «лежу- чи на межі безграничних просторів Заходу і Сходу, покли</w:t>
                        <w:softHyphen/>
                        <w:t>кана служити між ними посередницею, нести світ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3874770</wp:posOffset>
                </wp:positionH>
                <wp:positionV relativeFrom="page">
                  <wp:posOffset>6595745</wp:posOffset>
                </wp:positionV>
                <wp:extent cx="175260" cy="120650"/>
                <wp:effectExtent l="0" t="0" r="0" b="0"/>
                <wp:wrapSquare wrapText="largest"/>
                <wp:docPr id="495" name="Frame495"/>
                <a:graphic xmlns:a="http://schemas.openxmlformats.org/drawingml/2006/main">
                  <a:graphicData uri="http://schemas.microsoft.com/office/word/2010/wordprocessingShape">
                    <wps:wsp>
                      <wps:cNvSpPr txBox="1"/>
                      <wps:spPr>
                        <a:xfrm>
                          <a:off x="0" y="0"/>
                          <a:ext cx="175260" cy="120650"/>
                        </a:xfrm>
                        <a:prstGeom prst="rect"/>
                        <a:solidFill>
                          <a:srgbClr val="FFFFFF">
                            <a:alpha val="0"/>
                          </a:srgbClr>
                        </a:solidFill>
                      </wps:spPr>
                      <wps:txbx>
                        <w:txbxContent>
                          <w:p>
                            <w:pPr>
                              <w:pStyle w:val="153"/>
                              <w:shd w:fill="auto" w:val="clear"/>
                              <w:spacing w:lineRule="exact" w:line="190"/>
                              <w:rPr/>
                            </w:pPr>
                            <w:r>
                              <w:rPr>
                                <w:rStyle w:val="150pt"/>
                              </w:rPr>
                              <w:t>189</w:t>
                            </w:r>
                          </w:p>
                        </w:txbxContent>
                      </wps:txbx>
                      <wps:bodyPr anchor="t" lIns="0" tIns="0" rIns="0" bIns="0">
                        <a:noAutofit/>
                      </wps:bodyPr>
                    </wps:wsp>
                  </a:graphicData>
                </a:graphic>
              </wp:anchor>
            </w:drawing>
          </mc:Choice>
          <mc:Fallback>
            <w:pict>
              <v:rect fillcolor="#FFFFFF" style="position:absolute;rotation:-0;width:13.8pt;height:9.5pt;mso-wrap-distance-left:0pt;mso-wrap-distance-right:0pt;mso-wrap-distance-top:0pt;mso-wrap-distance-bottom:0pt;margin-top:519.35pt;mso-position-vertical-relative:page;margin-left:305.1pt;mso-position-horizontal-relative:page">
                <v:fill opacity="0f"/>
                <v:textbox inset="0in,0in,0in,0in">
                  <w:txbxContent>
                    <w:p>
                      <w:pPr>
                        <w:pStyle w:val="153"/>
                        <w:shd w:fill="auto" w:val="clear"/>
                        <w:spacing w:lineRule="exact" w:line="190"/>
                        <w:rPr/>
                      </w:pPr>
                      <w:r>
                        <w:rPr>
                          <w:rStyle w:val="150pt"/>
                        </w:rPr>
                        <w:t>18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7">
                <wp:simplePos x="0" y="0"/>
                <wp:positionH relativeFrom="page">
                  <wp:posOffset>297815</wp:posOffset>
                </wp:positionH>
                <wp:positionV relativeFrom="page">
                  <wp:posOffset>363220</wp:posOffset>
                </wp:positionV>
                <wp:extent cx="3745865" cy="6179820"/>
                <wp:effectExtent l="0" t="0" r="0" b="0"/>
                <wp:wrapSquare wrapText="largest"/>
                <wp:docPr id="496" name="Frame496"/>
                <a:graphic xmlns:a="http://schemas.openxmlformats.org/drawingml/2006/main">
                  <a:graphicData uri="http://schemas.microsoft.com/office/word/2010/wordprocessingShape">
                    <wps:wsp>
                      <wps:cNvSpPr txBox="1"/>
                      <wps:spPr>
                        <a:xfrm>
                          <a:off x="0" y="0"/>
                          <a:ext cx="3745865" cy="6179820"/>
                        </a:xfrm>
                        <a:prstGeom prst="rect"/>
                        <a:solidFill>
                          <a:srgbClr val="FFFFFF">
                            <a:alpha val="0"/>
                          </a:srgbClr>
                        </a:solidFill>
                      </wps:spPr>
                      <wps:txbx>
                        <w:txbxContent>
                          <w:p>
                            <w:pPr>
                              <w:pStyle w:val="212"/>
                              <w:shd w:fill="auto" w:val="clear"/>
                              <w:spacing w:lineRule="exact" w:line="206"/>
                              <w:rPr/>
                            </w:pPr>
                            <w:r>
                              <w:rPr/>
                              <w:t>в сі безмежні східні простори» і т. д., і тим часом лишала своїх вихованців зовсім без усяких відомостей щодо тих культурних і економічних умов, в яких живуть сі народи, щодо їх історичної, політичної й культурної минувшини. Навіть ті сімдесять чи скільки народів, що нараховували</w:t>
                              <w:softHyphen/>
                              <w:t>ся в самій Російській імперії, й вони полишались абстракт</w:t>
                              <w:softHyphen/>
                              <w:t>ною цифрою, чи нудною номенклатурою, за якою не лежа</w:t>
                              <w:softHyphen/>
                              <w:t xml:space="preserve">ло ніякого реального образу. Під російським пануванням </w:t>
                            </w:r>
                            <w:r>
                              <w:rPr>
                                <w:rStyle w:val="24"/>
                              </w:rPr>
                              <w:t xml:space="preserve">з </w:t>
                            </w:r>
                            <w:r>
                              <w:rPr/>
                              <w:t>століття в століття розграбовувались, нищились, вимирали цілі племена, народи, раси, скажім, північної Азії, і росій</w:t>
                              <w:softHyphen/>
                              <w:t>ський інтелігент не тільки той, що носив сибірське хутро, а й такий, що брав участь в укладанню наказів і законів для Сибіри, не мав найменшого поняття про життя сеї Сибіри, про її географічні, економічні й історичні обставини, про систему адміністрації чи експлуатації сих країв. Він знав її як місце заслання, місце муки своїх співгромадян, може що найбільше як джерело сирівцю для європейської Росії, як колонізаційну територію для надвишок її людності, але сливе ніколи — за виїмком кількох спеціалістів, як край, котрий мав право на своє власне життя, мав своїх одвічних хазяїв — їх життя було йому невідоме, і він ним не інтере- сувавсь ніколи.</w:t>
                            </w:r>
                          </w:p>
                          <w:p>
                            <w:pPr>
                              <w:pStyle w:val="212"/>
                              <w:shd w:fill="auto" w:val="clear"/>
                              <w:spacing w:lineRule="exact" w:line="206"/>
                              <w:ind w:firstLine="380"/>
                              <w:rPr/>
                            </w:pPr>
                            <w:r>
                              <w:rPr/>
                              <w:t xml:space="preserve">Сих помилок, кажу, ніяк не повинна повторювати наша школа. Ми, розуміється, не збираємось підбивати собі чужі краї, розпростирати свою </w:t>
                            </w:r>
                            <w:r>
                              <w:rPr>
                                <w:lang w:val="ru-RU" w:eastAsia="ru-RU" w:bidi="ru-RU"/>
                              </w:rPr>
                              <w:t xml:space="preserve">власть </w:t>
                            </w:r>
                            <w:r>
                              <w:rPr/>
                              <w:t>чи експлуатацію на далекі простори. Але й на нашій землі живуть більші або менші відрнвки й колонії різних народностей. Наші ж економіч</w:t>
                              <w:softHyphen/>
                              <w:t>ні й політичні зносини будуть вводити наше громадянство, на практиці чи в теорії, в стичність і з іншими чужоплемен- кнми краями. І я вважаю дуже важним — не тільки з мо</w:t>
                              <w:softHyphen/>
                              <w:t>тивів практичної користі, з погляду успіхів нашої еконо</w:t>
                              <w:softHyphen/>
                              <w:t>міки чи політики, а і з погляду морально-соціального,— щоб сі народи й краї, їх інтерес й імпульси їх життя в ми</w:t>
                              <w:softHyphen/>
                              <w:t>нувшині й сучасності представлялись принаймні в основних с :оїх рисах скільки-небудь ясно українській інтелігенції. ІЦоб перед нею були не просто «чужоплеменні» чи «мен</w:t>
                              <w:softHyphen/>
                              <w:t>шості», навіть не абстрактні «людини», «люди-браття», а щось більш реальне й конкретне.</w:t>
                            </w:r>
                          </w:p>
                          <w:p>
                            <w:pPr>
                              <w:pStyle w:val="212"/>
                              <w:shd w:fill="auto" w:val="clear"/>
                              <w:spacing w:lineRule="exact" w:line="206"/>
                              <w:ind w:firstLine="380"/>
                              <w:rPr/>
                            </w:pPr>
                            <w:r>
                              <w:rPr/>
                              <w:t>Століттями повторювані фрази про се брацтво людей не перешкоджало нищити без усяких оглядів сих всяких «людей», посилаючись на те, що вони «невірні», «дикі», «нижчі культурою», що вони «жовті» чи «чорні», і т. д. Ро</w:t>
                              <w:softHyphen/>
                              <w:t>зуміється, ріжуть і стріляють прегарно тепер білі білих, висококультурні Німці висококультурних Французів і нав</w:t>
                              <w:softHyphen/>
                              <w:t>заєм. Але стрїляються вони все-таки в свідомості, що се діється діло страшне, ненормальне, вимушене страшними</w:t>
                            </w:r>
                          </w:p>
                        </w:txbxContent>
                      </wps:txbx>
                      <wps:bodyPr anchor="t" lIns="0" tIns="0" rIns="0" bIns="0">
                        <a:noAutofit/>
                      </wps:bodyPr>
                    </wps:wsp>
                  </a:graphicData>
                </a:graphic>
              </wp:anchor>
            </w:drawing>
          </mc:Choice>
          <mc:Fallback>
            <w:pict>
              <v:rect fillcolor="#FFFFFF" style="position:absolute;rotation:-0;width:294.95pt;height:486.6pt;mso-wrap-distance-left:0pt;mso-wrap-distance-right:0pt;mso-wrap-distance-top:0pt;mso-wrap-distance-bottom:0pt;margin-top:28.6pt;mso-position-vertical-relative:page;margin-left:23.45pt;mso-position-horizontal-relative:page">
                <v:fill opacity="0f"/>
                <v:textbox inset="0in,0in,0in,0in">
                  <w:txbxContent>
                    <w:p>
                      <w:pPr>
                        <w:pStyle w:val="212"/>
                        <w:shd w:fill="auto" w:val="clear"/>
                        <w:spacing w:lineRule="exact" w:line="206"/>
                        <w:rPr/>
                      </w:pPr>
                      <w:r>
                        <w:rPr/>
                        <w:t>в сі безмежні східні простори» і т. д., і тим часом лишала своїх вихованців зовсім без усяких відомостей щодо тих культурних і економічних умов, в яких живуть сі народи, щодо їх історичної, політичної й культурної минувшини. Навіть ті сімдесять чи скільки народів, що нараховували</w:t>
                        <w:softHyphen/>
                        <w:t>ся в самій Російській імперії, й вони полишались абстракт</w:t>
                        <w:softHyphen/>
                        <w:t>ною цифрою, чи нудною номенклатурою, за якою не лежа</w:t>
                        <w:softHyphen/>
                        <w:t xml:space="preserve">ло ніякого реального образу. Під російським пануванням </w:t>
                      </w:r>
                      <w:r>
                        <w:rPr>
                          <w:rStyle w:val="24"/>
                        </w:rPr>
                        <w:t xml:space="preserve">з </w:t>
                      </w:r>
                      <w:r>
                        <w:rPr/>
                        <w:t>століття в століття розграбовувались, нищились, вимирали цілі племена, народи, раси, скажім, північної Азії, і росій</w:t>
                        <w:softHyphen/>
                        <w:t>ський інтелігент не тільки той, що носив сибірське хутро, а й такий, що брав участь в укладанню наказів і законів для Сибіри, не мав найменшого поняття про життя сеї Сибіри, про її географічні, економічні й історичні обставини, про систему адміністрації чи експлуатації сих країв. Він знав її як місце заслання, місце муки своїх співгромадян, може що найбільше як джерело сирівцю для європейської Росії, як колонізаційну територію для надвишок її людності, але сливе ніколи — за виїмком кількох спеціалістів, як край, котрий мав право на своє власне життя, мав своїх одвічних хазяїв — їх життя було йому невідоме, і він ним не інтере- сувавсь ніколи.</w:t>
                      </w:r>
                    </w:p>
                    <w:p>
                      <w:pPr>
                        <w:pStyle w:val="212"/>
                        <w:shd w:fill="auto" w:val="clear"/>
                        <w:spacing w:lineRule="exact" w:line="206"/>
                        <w:ind w:firstLine="380"/>
                        <w:rPr/>
                      </w:pPr>
                      <w:r>
                        <w:rPr/>
                        <w:t xml:space="preserve">Сих помилок, кажу, ніяк не повинна повторювати наша школа. Ми, розуміється, не збираємось підбивати собі чужі краї, розпростирати свою </w:t>
                      </w:r>
                      <w:r>
                        <w:rPr>
                          <w:lang w:val="ru-RU" w:eastAsia="ru-RU" w:bidi="ru-RU"/>
                        </w:rPr>
                        <w:t xml:space="preserve">власть </w:t>
                      </w:r>
                      <w:r>
                        <w:rPr/>
                        <w:t>чи експлуатацію на далекі простори. Але й на нашій землі живуть більші або менші відрнвки й колонії різних народностей. Наші ж економіч</w:t>
                        <w:softHyphen/>
                        <w:t>ні й політичні зносини будуть вводити наше громадянство, на практиці чи в теорії, в стичність і з іншими чужоплемен- кнми краями. І я вважаю дуже важним — не тільки з мо</w:t>
                        <w:softHyphen/>
                        <w:t>тивів практичної користі, з погляду успіхів нашої еконо</w:t>
                        <w:softHyphen/>
                        <w:t>міки чи політики, а і з погляду морально-соціального,— щоб сі народи й краї, їх інтерес й імпульси їх життя в ми</w:t>
                        <w:softHyphen/>
                        <w:t>нувшині й сучасності представлялись принаймні в основних с :оїх рисах скільки-небудь ясно українській інтелігенції. ІЦоб перед нею були не просто «чужоплеменні» чи «мен</w:t>
                        <w:softHyphen/>
                        <w:t>шості», навіть не абстрактні «людини», «люди-браття», а щось більш реальне й конкретне.</w:t>
                      </w:r>
                    </w:p>
                    <w:p>
                      <w:pPr>
                        <w:pStyle w:val="212"/>
                        <w:shd w:fill="auto" w:val="clear"/>
                        <w:spacing w:lineRule="exact" w:line="206"/>
                        <w:ind w:firstLine="380"/>
                        <w:rPr/>
                      </w:pPr>
                      <w:r>
                        <w:rPr/>
                        <w:t>Століттями повторювані фрази про се брацтво людей не перешкоджало нищити без усяких оглядів сих всяких «людей», посилаючись на те, що вони «невірні», «дикі», «нижчі культурою», що вони «жовті» чи «чорні», і т. д. Ро</w:t>
                        <w:softHyphen/>
                        <w:t>зуміється, ріжуть і стріляють прегарно тепер білі білих, висококультурні Німці висококультурних Французів і нав</w:t>
                        <w:softHyphen/>
                        <w:t>заєм. Але стрїляються вони все-таки в свідомості, що се діється діло страшне, ненормальне, вимушене страшними</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328295</wp:posOffset>
                </wp:positionH>
                <wp:positionV relativeFrom="page">
                  <wp:posOffset>6603365</wp:posOffset>
                </wp:positionV>
                <wp:extent cx="156210" cy="107950"/>
                <wp:effectExtent l="0" t="0" r="0" b="0"/>
                <wp:wrapSquare wrapText="largest"/>
                <wp:docPr id="497" name="Frame497"/>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190</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19.95pt;mso-position-vertical-relative:page;margin-left:25.85pt;mso-position-horizontal-relative:page">
                <v:fill opacity="0f"/>
                <v:textbox inset="0in,0in,0in,0in">
                  <w:txbxContent>
                    <w:p>
                      <w:pPr>
                        <w:pStyle w:val="Style21"/>
                        <w:shd w:fill="auto" w:val="clear"/>
                        <w:spacing w:lineRule="exact" w:line="170"/>
                        <w:rPr/>
                      </w:pPr>
                      <w:r>
                        <w:rPr>
                          <w:rStyle w:val="0pt"/>
                          <w:b w:val="false"/>
                          <w:bCs w:val="false"/>
                        </w:rPr>
                        <w:t>19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9">
                <wp:simplePos x="0" y="0"/>
                <wp:positionH relativeFrom="page">
                  <wp:posOffset>294640</wp:posOffset>
                </wp:positionH>
                <wp:positionV relativeFrom="page">
                  <wp:posOffset>337185</wp:posOffset>
                </wp:positionV>
                <wp:extent cx="3752215" cy="6214745"/>
                <wp:effectExtent l="0" t="0" r="0" b="0"/>
                <wp:wrapSquare wrapText="largest"/>
                <wp:docPr id="498" name="Frame498"/>
                <a:graphic xmlns:a="http://schemas.openxmlformats.org/drawingml/2006/main">
                  <a:graphicData uri="http://schemas.microsoft.com/office/word/2010/wordprocessingShape">
                    <wps:wsp>
                      <wps:cNvSpPr txBox="1"/>
                      <wps:spPr>
                        <a:xfrm>
                          <a:off x="0" y="0"/>
                          <a:ext cx="3752215" cy="6214745"/>
                        </a:xfrm>
                        <a:prstGeom prst="rect"/>
                        <a:solidFill>
                          <a:srgbClr val="FFFFFF">
                            <a:alpha val="0"/>
                          </a:srgbClr>
                        </a:solidFill>
                      </wps:spPr>
                      <wps:txbx>
                        <w:txbxContent>
                          <w:p>
                            <w:pPr>
                              <w:pStyle w:val="212"/>
                              <w:shd w:fill="auto" w:val="clear"/>
                              <w:spacing w:lineRule="exact" w:line="206"/>
                              <w:rPr/>
                            </w:pPr>
                            <w:r>
                              <w:rPr/>
                              <w:t>стихійними мотивами, які показали себе сильнішими, ніж солідарність «народів Європи», котрих кільканадцять літ тому німецький цісар накликав до солідарно! охорони єв</w:t>
                              <w:softHyphen/>
                              <w:t>ропейсько! культури перед східньо-азійською небезпекою, ніж солідарність пролетаріату, котру так довго і любовно викохували соціалісти Європи. І я думаю, що така свідо</w:t>
                              <w:softHyphen/>
                              <w:t>мість — важний здобуток культури і школи, і хотів би при</w:t>
                              <w:softHyphen/>
                              <w:t>наймні того, щоб ся свідомість поширилась на те людство, яке дотеперішньою школою, так само як і політикою, трак</w:t>
                              <w:softHyphen/>
                              <w:t>тувалось як «менше вартне».</w:t>
                            </w:r>
                          </w:p>
                          <w:p>
                            <w:pPr>
                              <w:pStyle w:val="212"/>
                              <w:shd w:fill="auto" w:val="clear"/>
                              <w:spacing w:lineRule="exact" w:line="206"/>
                              <w:ind w:firstLine="360"/>
                              <w:rPr/>
                            </w:pPr>
                            <w:r>
                              <w:rPr/>
                              <w:t>Я не утопіст і не мрію про те, як з кінцем нинішньо! війни народи Європи разом плигнуть в царство брацтва і згоди, перекують мечі на серпи й списи на орала. Я, навпа</w:t>
                              <w:softHyphen/>
                              <w:t>ки, думаю, що перед людством лежать ще довгі роки війн і військового напруження. Але культура і школа повинні робити своє діло навіть і в сих тяжких обставинах, власти</w:t>
                              <w:softHyphen/>
                              <w:t>во— тим більш напружувати свої сили і засоби в бороть</w:t>
                              <w:softHyphen/>
                              <w:t>бі проти здичавіння і злості. Проти конфлікту інтересів, який висунула і далі ятрить все більше ся світова бороть</w:t>
                              <w:softHyphen/>
                              <w:t>ба, школа повинна відкликатись до тої історичної солідар</w:t>
                              <w:softHyphen/>
                              <w:t>ності людства, з котрого виросла вся нинішня культура, все нинішнє життя. І се власне передусім має робити історія, її навчання. Поміч їй даватиме добре поставлена антропо- географія, література, різні гуманітарні науки, але головно історії належить се діло — розвинути в противставлення хвилевим конфліктам людства постійну і тяглу його коопе</w:t>
                              <w:softHyphen/>
                              <w:t>рацію.</w:t>
                            </w:r>
                          </w:p>
                          <w:p>
                            <w:pPr>
                              <w:pStyle w:val="212"/>
                              <w:shd w:fill="auto" w:val="clear"/>
                              <w:spacing w:lineRule="exact" w:line="206"/>
                              <w:ind w:firstLine="360"/>
                              <w:rPr/>
                            </w:pPr>
                            <w:r>
                              <w:rPr/>
                              <w:t>Більше ніж коли-небудь, саме в теперішнім моменті від</w:t>
                              <w:softHyphen/>
                              <w:t>чувається потреба поглиблення ідеї людства, його пошани і культу. Після того, як перед страшним видовищем світо</w:t>
                              <w:softHyphen/>
                              <w:t>вою катаклізмою боязко відступили старі релігії, нічого ін</w:t>
                              <w:softHyphen/>
                              <w:t>шого не вміючи порадити, як тільки перенести свої надії на моменти премирні, позасвітові, школа з особливою силою повинна розгорнути величині образ історії людської солі</w:t>
                              <w:softHyphen/>
                              <w:t>дарності, яка переборювала расові, релігійні, кастові бар'є</w:t>
                              <w:softHyphen/>
                              <w:t>ри, географічні, економічні й культурні різниці, й застарілі конфлікти розв’язувала кінець кінцем принципами пожит</w:t>
                              <w:softHyphen/>
                              <w:t>тя і співробітництва.</w:t>
                            </w:r>
                          </w:p>
                          <w:p>
                            <w:pPr>
                              <w:pStyle w:val="212"/>
                              <w:shd w:fill="auto" w:val="clear"/>
                              <w:spacing w:lineRule="exact" w:line="206"/>
                              <w:ind w:firstLine="360"/>
                              <w:rPr/>
                            </w:pPr>
                            <w:r>
                              <w:rPr/>
                              <w:t>Більше ніж коли-небудь відчувається тепер велика ви</w:t>
                              <w:softHyphen/>
                              <w:t>ховуюча сила культу людського колективу, неподільного людства, його великих подвигів, страждань і жертв — ве</w:t>
                              <w:softHyphen/>
                              <w:t>ликого вселюдського пантеону, в котрім єсть місце Будді Павлові й Магометові, Антонінам, Акбарові й Вашінгтоно- ві, Ляо-цзі, Сократові й Спінозі. І те, що зможе зробити в сім напрямі навчання історії, наблизить нас від тої форму</w:t>
                              <w:softHyphen/>
                              <w:t xml:space="preserve">ли </w:t>
                            </w:r>
                            <w:r>
                              <w:rPr>
                                <w:lang w:val="en-US" w:eastAsia="en-US" w:bidi="en-US"/>
                              </w:rPr>
                              <w:t>homo</w:t>
                            </w:r>
                            <w:r>
                              <w:rPr>
                                <w:lang w:eastAsia="en-US" w:bidi="en-US"/>
                              </w:rPr>
                              <w:t xml:space="preserve"> </w:t>
                            </w:r>
                            <w:r>
                              <w:rPr>
                                <w:lang w:val="en-US" w:eastAsia="en-US" w:bidi="en-US"/>
                              </w:rPr>
                              <w:t>homini</w:t>
                            </w:r>
                            <w:r>
                              <w:rPr>
                                <w:lang w:eastAsia="en-US" w:bidi="en-US"/>
                              </w:rPr>
                              <w:t xml:space="preserve"> </w:t>
                            </w:r>
                            <w:r>
                              <w:rPr>
                                <w:lang w:val="en-US" w:eastAsia="en-US" w:bidi="en-US"/>
                              </w:rPr>
                              <w:t>lupus</w:t>
                            </w:r>
                            <w:r>
                              <w:rPr>
                                <w:lang w:eastAsia="en-US" w:bidi="en-US"/>
                              </w:rPr>
                              <w:t xml:space="preserve"> </w:t>
                            </w:r>
                            <w:r>
                              <w:rPr/>
                              <w:t>(людина людині як вовк), котрою</w:t>
                            </w:r>
                          </w:p>
                        </w:txbxContent>
                      </wps:txbx>
                      <wps:bodyPr anchor="t" lIns="0" tIns="0" rIns="0" bIns="0">
                        <a:noAutofit/>
                      </wps:bodyPr>
                    </wps:wsp>
                  </a:graphicData>
                </a:graphic>
              </wp:anchor>
            </w:drawing>
          </mc:Choice>
          <mc:Fallback>
            <w:pict>
              <v:rect fillcolor="#FFFFFF" style="position:absolute;rotation:-0;width:295.45pt;height:489.35pt;mso-wrap-distance-left:0pt;mso-wrap-distance-right:0pt;mso-wrap-distance-top:0pt;mso-wrap-distance-bottom:0pt;margin-top:26.55pt;mso-position-vertical-relative:page;margin-left:23.2pt;mso-position-horizontal-relative:page">
                <v:fill opacity="0f"/>
                <v:textbox inset="0in,0in,0in,0in">
                  <w:txbxContent>
                    <w:p>
                      <w:pPr>
                        <w:pStyle w:val="212"/>
                        <w:shd w:fill="auto" w:val="clear"/>
                        <w:spacing w:lineRule="exact" w:line="206"/>
                        <w:rPr/>
                      </w:pPr>
                      <w:r>
                        <w:rPr/>
                        <w:t>стихійними мотивами, які показали себе сильнішими, ніж солідарність «народів Європи», котрих кільканадцять літ тому німецький цісар накликав до солідарно! охорони єв</w:t>
                        <w:softHyphen/>
                        <w:t>ропейсько! культури перед східньо-азійською небезпекою, ніж солідарність пролетаріату, котру так довго і любовно викохували соціалісти Європи. І я думаю, що така свідо</w:t>
                        <w:softHyphen/>
                        <w:t>мість — важний здобуток культури і школи, і хотів би при</w:t>
                        <w:softHyphen/>
                        <w:t>наймні того, щоб ся свідомість поширилась на те людство, яке дотеперішньою школою, так само як і політикою, трак</w:t>
                        <w:softHyphen/>
                        <w:t>тувалось як «менше вартне».</w:t>
                      </w:r>
                    </w:p>
                    <w:p>
                      <w:pPr>
                        <w:pStyle w:val="212"/>
                        <w:shd w:fill="auto" w:val="clear"/>
                        <w:spacing w:lineRule="exact" w:line="206"/>
                        <w:ind w:firstLine="360"/>
                        <w:rPr/>
                      </w:pPr>
                      <w:r>
                        <w:rPr/>
                        <w:t>Я не утопіст і не мрію про те, як з кінцем нинішньо! війни народи Європи разом плигнуть в царство брацтва і згоди, перекують мечі на серпи й списи на орала. Я, навпа</w:t>
                        <w:softHyphen/>
                        <w:t>ки, думаю, що перед людством лежать ще довгі роки війн і військового напруження. Але культура і школа повинні робити своє діло навіть і в сих тяжких обставинах, власти</w:t>
                        <w:softHyphen/>
                        <w:t>во— тим більш напружувати свої сили і засоби в бороть</w:t>
                        <w:softHyphen/>
                        <w:t>бі проти здичавіння і злості. Проти конфлікту інтересів, який висунула і далі ятрить все більше ся світова бороть</w:t>
                        <w:softHyphen/>
                        <w:t>ба, школа повинна відкликатись до тої історичної солідар</w:t>
                        <w:softHyphen/>
                        <w:t>ності людства, з котрого виросла вся нинішня культура, все нинішнє життя. І се власне передусім має робити історія, її навчання. Поміч їй даватиме добре поставлена антропо- географія, література, різні гуманітарні науки, але головно історії належить се діло — розвинути в противставлення хвилевим конфліктам людства постійну і тяглу його коопе</w:t>
                        <w:softHyphen/>
                        <w:t>рацію.</w:t>
                      </w:r>
                    </w:p>
                    <w:p>
                      <w:pPr>
                        <w:pStyle w:val="212"/>
                        <w:shd w:fill="auto" w:val="clear"/>
                        <w:spacing w:lineRule="exact" w:line="206"/>
                        <w:ind w:firstLine="360"/>
                        <w:rPr/>
                      </w:pPr>
                      <w:r>
                        <w:rPr/>
                        <w:t>Більше ніж коли-небудь, саме в теперішнім моменті від</w:t>
                        <w:softHyphen/>
                        <w:t>чувається потреба поглиблення ідеї людства, його пошани і культу. Після того, як перед страшним видовищем світо</w:t>
                        <w:softHyphen/>
                        <w:t>вою катаклізмою боязко відступили старі релігії, нічого ін</w:t>
                        <w:softHyphen/>
                        <w:t>шого не вміючи порадити, як тільки перенести свої надії на моменти премирні, позасвітові, школа з особливою силою повинна розгорнути величині образ історії людської солі</w:t>
                        <w:softHyphen/>
                        <w:t>дарності, яка переборювала расові, релігійні, кастові бар'є</w:t>
                        <w:softHyphen/>
                        <w:t>ри, географічні, економічні й культурні різниці, й застарілі конфлікти розв’язувала кінець кінцем принципами пожит</w:t>
                        <w:softHyphen/>
                        <w:t>тя і співробітництва.</w:t>
                      </w:r>
                    </w:p>
                    <w:p>
                      <w:pPr>
                        <w:pStyle w:val="212"/>
                        <w:shd w:fill="auto" w:val="clear"/>
                        <w:spacing w:lineRule="exact" w:line="206"/>
                        <w:ind w:firstLine="360"/>
                        <w:rPr/>
                      </w:pPr>
                      <w:r>
                        <w:rPr/>
                        <w:t>Більше ніж коли-небудь відчувається тепер велика ви</w:t>
                        <w:softHyphen/>
                        <w:t>ховуюча сила культу людського колективу, неподільного людства, його великих подвигів, страждань і жертв — ве</w:t>
                        <w:softHyphen/>
                        <w:t>ликого вселюдського пантеону, в котрім єсть місце Будді Павлові й Магометові, Антонінам, Акбарові й Вашінгтоно- ві, Ляо-цзі, Сократові й Спінозі. І те, що зможе зробити в сім напрямі навчання історії, наблизить нас від тої форму</w:t>
                        <w:softHyphen/>
                        <w:t xml:space="preserve">ли </w:t>
                      </w:r>
                      <w:r>
                        <w:rPr>
                          <w:lang w:val="en-US" w:eastAsia="en-US" w:bidi="en-US"/>
                        </w:rPr>
                        <w:t>homo</w:t>
                      </w:r>
                      <w:r>
                        <w:rPr>
                          <w:lang w:eastAsia="en-US" w:bidi="en-US"/>
                        </w:rPr>
                        <w:t xml:space="preserve"> </w:t>
                      </w:r>
                      <w:r>
                        <w:rPr>
                          <w:lang w:val="en-US" w:eastAsia="en-US" w:bidi="en-US"/>
                        </w:rPr>
                        <w:t>homini</w:t>
                      </w:r>
                      <w:r>
                        <w:rPr>
                          <w:lang w:eastAsia="en-US" w:bidi="en-US"/>
                        </w:rPr>
                        <w:t xml:space="preserve"> </w:t>
                      </w:r>
                      <w:r>
                        <w:rPr>
                          <w:lang w:val="en-US" w:eastAsia="en-US" w:bidi="en-US"/>
                        </w:rPr>
                        <w:t>lupus</w:t>
                      </w:r>
                      <w:r>
                        <w:rPr>
                          <w:lang w:eastAsia="en-US" w:bidi="en-US"/>
                        </w:rPr>
                        <w:t xml:space="preserve"> </w:t>
                      </w:r>
                      <w:r>
                        <w:rPr/>
                        <w:t>(людина людині як вовк), котрою</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3842385</wp:posOffset>
                </wp:positionH>
                <wp:positionV relativeFrom="page">
                  <wp:posOffset>6600190</wp:posOffset>
                </wp:positionV>
                <wp:extent cx="156210" cy="107950"/>
                <wp:effectExtent l="0" t="0" r="0" b="0"/>
                <wp:wrapSquare wrapText="largest"/>
                <wp:docPr id="499" name="Frame499"/>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191</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19.7pt;mso-position-vertical-relative:page;margin-left:302.55pt;mso-position-horizontal-relative:page">
                <v:fill opacity="0f"/>
                <v:textbox inset="0in,0in,0in,0in">
                  <w:txbxContent>
                    <w:p>
                      <w:pPr>
                        <w:pStyle w:val="Style21"/>
                        <w:shd w:fill="auto" w:val="clear"/>
                        <w:spacing w:lineRule="exact" w:line="170"/>
                        <w:rPr/>
                      </w:pPr>
                      <w:r>
                        <w:rPr>
                          <w:rStyle w:val="0pt"/>
                          <w:b w:val="false"/>
                          <w:bCs w:val="false"/>
                        </w:rPr>
                        <w:t>19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1">
                <wp:simplePos x="0" y="0"/>
                <wp:positionH relativeFrom="page">
                  <wp:posOffset>283845</wp:posOffset>
                </wp:positionH>
                <wp:positionV relativeFrom="page">
                  <wp:posOffset>358775</wp:posOffset>
                </wp:positionV>
                <wp:extent cx="3773170" cy="557530"/>
                <wp:effectExtent l="0" t="0" r="0" b="0"/>
                <wp:wrapSquare wrapText="largest"/>
                <wp:docPr id="500" name="Frame500"/>
                <a:graphic xmlns:a="http://schemas.openxmlformats.org/drawingml/2006/main">
                  <a:graphicData uri="http://schemas.microsoft.com/office/word/2010/wordprocessingShape">
                    <wps:wsp>
                      <wps:cNvSpPr txBox="1"/>
                      <wps:spPr>
                        <a:xfrm>
                          <a:off x="0" y="0"/>
                          <a:ext cx="3773170" cy="557530"/>
                        </a:xfrm>
                        <a:prstGeom prst="rect"/>
                        <a:solidFill>
                          <a:srgbClr val="FFFFFF">
                            <a:alpha val="0"/>
                          </a:srgbClr>
                        </a:solidFill>
                      </wps:spPr>
                      <wps:txbx>
                        <w:txbxContent>
                          <w:p>
                            <w:pPr>
                              <w:pStyle w:val="212"/>
                              <w:shd w:fill="auto" w:val="clear"/>
                              <w:spacing w:lineRule="exact" w:line="202"/>
                              <w:rPr/>
                            </w:pPr>
                            <w:r>
                              <w:rPr/>
                              <w:t xml:space="preserve">фактично живе нинішній момент, до формули </w:t>
                            </w:r>
                            <w:r>
                              <w:rPr>
                                <w:lang w:val="en-US" w:eastAsia="en-US" w:bidi="en-US"/>
                              </w:rPr>
                              <w:t>homo</w:t>
                            </w:r>
                            <w:r>
                              <w:rPr>
                                <w:lang w:val="ru-RU" w:eastAsia="en-US" w:bidi="en-US"/>
                              </w:rPr>
                              <w:t xml:space="preserve"> </w:t>
                            </w:r>
                            <w:r>
                              <w:rPr>
                                <w:lang w:val="en-US" w:eastAsia="en-US" w:bidi="en-US"/>
                              </w:rPr>
                              <w:t>homini</w:t>
                            </w:r>
                            <w:r>
                              <w:rPr>
                                <w:lang w:val="ru-RU" w:eastAsia="en-US" w:bidi="en-US"/>
                              </w:rPr>
                              <w:t xml:space="preserve"> </w:t>
                            </w:r>
                            <w:r>
                              <w:rPr>
                                <w:lang w:val="en-US" w:eastAsia="en-US" w:bidi="en-US"/>
                              </w:rPr>
                              <w:t>res</w:t>
                            </w:r>
                            <w:r>
                              <w:rPr>
                                <w:lang w:val="ru-RU" w:eastAsia="en-US" w:bidi="en-US"/>
                              </w:rPr>
                              <w:t xml:space="preserve"> </w:t>
                            </w:r>
                            <w:r>
                              <w:rPr>
                                <w:lang w:val="en-US" w:eastAsia="en-US" w:bidi="en-US"/>
                              </w:rPr>
                              <w:t>sacra</w:t>
                            </w:r>
                            <w:r>
                              <w:rPr>
                                <w:lang w:val="ru-RU" w:eastAsia="en-US" w:bidi="en-US"/>
                              </w:rPr>
                              <w:t xml:space="preserve"> </w:t>
                            </w:r>
                            <w:r>
                              <w:rPr/>
                              <w:t>(людина людині річ свята), котрою рухалося й здобувалося все, що було кращого на землі.</w:t>
                            </w:r>
                          </w:p>
                          <w:p>
                            <w:pPr>
                              <w:pStyle w:val="123"/>
                              <w:shd w:fill="auto" w:val="clear"/>
                              <w:spacing w:lineRule="exact" w:line="202"/>
                              <w:jc w:val="right"/>
                              <w:rPr/>
                            </w:pPr>
                            <w:r>
                              <w:rPr/>
                              <w:t>Квітень 1918 р.</w:t>
                            </w:r>
                          </w:p>
                        </w:txbxContent>
                      </wps:txbx>
                      <wps:bodyPr anchor="t" lIns="0" tIns="0" rIns="0" bIns="0">
                        <a:noAutofit/>
                      </wps:bodyPr>
                    </wps:wsp>
                  </a:graphicData>
                </a:graphic>
              </wp:anchor>
            </w:drawing>
          </mc:Choice>
          <mc:Fallback>
            <w:pict>
              <v:rect fillcolor="#FFFFFF" style="position:absolute;rotation:-0;width:297.1pt;height:43.9pt;mso-wrap-distance-left:0pt;mso-wrap-distance-right:0pt;mso-wrap-distance-top:0pt;mso-wrap-distance-bottom:0pt;margin-top:28.25pt;mso-position-vertical-relative:page;margin-left:22.35pt;mso-position-horizontal-relative:page">
                <v:fill opacity="0f"/>
                <v:textbox inset="0in,0in,0in,0in">
                  <w:txbxContent>
                    <w:p>
                      <w:pPr>
                        <w:pStyle w:val="212"/>
                        <w:shd w:fill="auto" w:val="clear"/>
                        <w:spacing w:lineRule="exact" w:line="202"/>
                        <w:rPr/>
                      </w:pPr>
                      <w:r>
                        <w:rPr/>
                        <w:t xml:space="preserve">фактично живе нинішній момент, до формули </w:t>
                      </w:r>
                      <w:r>
                        <w:rPr>
                          <w:lang w:val="en-US" w:eastAsia="en-US" w:bidi="en-US"/>
                        </w:rPr>
                        <w:t>homo</w:t>
                      </w:r>
                      <w:r>
                        <w:rPr>
                          <w:lang w:val="ru-RU" w:eastAsia="en-US" w:bidi="en-US"/>
                        </w:rPr>
                        <w:t xml:space="preserve"> </w:t>
                      </w:r>
                      <w:r>
                        <w:rPr>
                          <w:lang w:val="en-US" w:eastAsia="en-US" w:bidi="en-US"/>
                        </w:rPr>
                        <w:t>homini</w:t>
                      </w:r>
                      <w:r>
                        <w:rPr>
                          <w:lang w:val="ru-RU" w:eastAsia="en-US" w:bidi="en-US"/>
                        </w:rPr>
                        <w:t xml:space="preserve"> </w:t>
                      </w:r>
                      <w:r>
                        <w:rPr>
                          <w:lang w:val="en-US" w:eastAsia="en-US" w:bidi="en-US"/>
                        </w:rPr>
                        <w:t>res</w:t>
                      </w:r>
                      <w:r>
                        <w:rPr>
                          <w:lang w:val="ru-RU" w:eastAsia="en-US" w:bidi="en-US"/>
                        </w:rPr>
                        <w:t xml:space="preserve"> </w:t>
                      </w:r>
                      <w:r>
                        <w:rPr>
                          <w:lang w:val="en-US" w:eastAsia="en-US" w:bidi="en-US"/>
                        </w:rPr>
                        <w:t>sacra</w:t>
                      </w:r>
                      <w:r>
                        <w:rPr>
                          <w:lang w:val="ru-RU" w:eastAsia="en-US" w:bidi="en-US"/>
                        </w:rPr>
                        <w:t xml:space="preserve"> </w:t>
                      </w:r>
                      <w:r>
                        <w:rPr/>
                        <w:t>(людина людині річ свята), котрою рухалося й здобувалося все, що було кращого на землі.</w:t>
                      </w:r>
                    </w:p>
                    <w:p>
                      <w:pPr>
                        <w:pStyle w:val="123"/>
                        <w:shd w:fill="auto" w:val="clear"/>
                        <w:spacing w:lineRule="exact" w:line="202"/>
                        <w:jc w:val="right"/>
                        <w:rPr/>
                      </w:pPr>
                      <w:r>
                        <w:rPr/>
                        <w:t>Квітень 1918 р.</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4124325</wp:posOffset>
                </wp:positionH>
                <wp:positionV relativeFrom="page">
                  <wp:posOffset>169545</wp:posOffset>
                </wp:positionV>
                <wp:extent cx="216535" cy="571500"/>
                <wp:effectExtent l="0" t="0" r="0" b="0"/>
                <wp:wrapSquare wrapText="largest"/>
                <wp:docPr id="501" name="Frame501"/>
                <a:graphic xmlns:a="http://schemas.openxmlformats.org/drawingml/2006/main">
                  <a:graphicData uri="http://schemas.microsoft.com/office/word/2010/wordprocessingShape">
                    <wps:wsp>
                      <wps:cNvSpPr txBox="1"/>
                      <wps:spPr>
                        <a:xfrm>
                          <a:off x="0" y="0"/>
                          <a:ext cx="216535" cy="571500"/>
                        </a:xfrm>
                        <a:prstGeom prst="rect"/>
                        <a:solidFill>
                          <a:srgbClr val="FFFFFF">
                            <a:alpha val="0"/>
                          </a:srgbClr>
                        </a:solidFill>
                      </wps:spPr>
                      <wps:txbx>
                        <w:txbxContent>
                          <w:p>
                            <w:pPr>
                              <w:pStyle w:val="Normal"/>
                              <w:rPr>
                                <w:sz w:val="2"/>
                                <w:szCs w:val="2"/>
                              </w:rPr>
                            </w:pPr>
                            <w:r>
                              <w:rPr/>
                              <w:drawing>
                                <wp:inline distT="0" distB="0" distL="0" distR="0">
                                  <wp:extent cx="215900" cy="571500"/>
                                  <wp:effectExtent l="0" t="0" r="0" b="0"/>
                                  <wp:docPr id="5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 descr=""/>
                                          <pic:cNvPicPr>
                                            <a:picLocks noChangeAspect="1" noChangeArrowheads="1"/>
                                          </pic:cNvPicPr>
                                        </pic:nvPicPr>
                                        <pic:blipFill>
                                          <a:blip r:embed="rId2"/>
                                          <a:srcRect l="-169" t="-63" r="-169" b="-63"/>
                                          <a:stretch>
                                            <a:fillRect/>
                                          </a:stretch>
                                        </pic:blipFill>
                                        <pic:spPr bwMode="auto">
                                          <a:xfrm>
                                            <a:off x="0" y="0"/>
                                            <a:ext cx="215900"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45pt;mso-wrap-distance-left:0pt;mso-wrap-distance-right:0pt;mso-wrap-distance-top:0pt;mso-wrap-distance-bottom:0pt;margin-top:13.35pt;mso-position-vertical-relative:page;margin-left:324.75pt;mso-position-horizontal-relative:page">
                <v:fill opacity="0f"/>
                <v:textbox inset="0in,0in,0in,0in">
                  <w:txbxContent>
                    <w:p>
                      <w:pPr>
                        <w:pStyle w:val="Normal"/>
                        <w:rPr>
                          <w:sz w:val="2"/>
                          <w:szCs w:val="2"/>
                        </w:rPr>
                      </w:pPr>
                      <w:r>
                        <w:rPr/>
                        <w:drawing>
                          <wp:inline distT="0" distB="0" distL="0" distR="0">
                            <wp:extent cx="215900" cy="571500"/>
                            <wp:effectExtent l="0" t="0" r="0" b="0"/>
                            <wp:docPr id="5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 descr=""/>
                                    <pic:cNvPicPr>
                                      <a:picLocks noChangeAspect="1" noChangeArrowheads="1"/>
                                    </pic:cNvPicPr>
                                  </pic:nvPicPr>
                                  <pic:blipFill>
                                    <a:blip r:embed="rId3"/>
                                    <a:srcRect l="-169" t="-63" r="-169" b="-63"/>
                                    <a:stretch>
                                      <a:fillRect/>
                                    </a:stretch>
                                  </pic:blipFill>
                                  <pic:spPr bwMode="auto">
                                    <a:xfrm>
                                      <a:off x="0" y="0"/>
                                      <a:ext cx="215900" cy="571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283845</wp:posOffset>
                </wp:positionH>
                <wp:positionV relativeFrom="page">
                  <wp:posOffset>1053465</wp:posOffset>
                </wp:positionV>
                <wp:extent cx="3773170" cy="5035550"/>
                <wp:effectExtent l="0" t="0" r="0" b="0"/>
                <wp:wrapSquare wrapText="largest"/>
                <wp:docPr id="504" name="Frame502"/>
                <a:graphic xmlns:a="http://schemas.openxmlformats.org/drawingml/2006/main">
                  <a:graphicData uri="http://schemas.microsoft.com/office/word/2010/wordprocessingShape">
                    <wps:wsp>
                      <wps:cNvSpPr txBox="1"/>
                      <wps:spPr>
                        <a:xfrm>
                          <a:off x="0" y="0"/>
                          <a:ext cx="3773170" cy="5035550"/>
                        </a:xfrm>
                        <a:prstGeom prst="rect"/>
                        <a:solidFill>
                          <a:srgbClr val="FFFFFF">
                            <a:alpha val="0"/>
                          </a:srgbClr>
                        </a:solidFill>
                      </wps:spPr>
                      <wps:txbx>
                        <w:txbxContent>
                          <w:p>
                            <w:pPr>
                              <w:pStyle w:val="88"/>
                              <w:shd w:fill="auto" w:val="clear"/>
                              <w:spacing w:lineRule="exact" w:line="170" w:before="0" w:after="81"/>
                              <w:ind w:right="20" w:hanging="0"/>
                              <w:rPr/>
                            </w:pPr>
                            <w:bookmarkStart w:id="36" w:name="bookmark20"/>
                            <w:r>
                              <w:rPr>
                                <w:rStyle w:val="85"/>
                                <w:b w:val="false"/>
                                <w:bCs w:val="false"/>
                              </w:rPr>
                              <w:t>Самостійна Україна</w:t>
                            </w:r>
                            <w:bookmarkEnd w:id="36"/>
                          </w:p>
                          <w:p>
                            <w:pPr>
                              <w:pStyle w:val="75"/>
                              <w:shd w:fill="auto" w:val="clear"/>
                              <w:tabs>
                                <w:tab w:val="clear" w:pos="708"/>
                                <w:tab w:val="left" w:pos="5759" w:leader="none"/>
                              </w:tabs>
                              <w:spacing w:lineRule="exact" w:line="150" w:before="0" w:after="77"/>
                              <w:ind w:left="1780" w:hanging="0"/>
                              <w:rPr/>
                            </w:pPr>
                            <w:r>
                              <w:rPr/>
                              <w:t>Статті з грудня-квітня 1917—18 р.</w:t>
                            </w:r>
                            <w:r>
                              <w:rPr>
                                <w:vertAlign w:val="superscript"/>
                              </w:rPr>
                              <w:t>!</w:t>
                            </w:r>
                            <w:r>
                              <w:rPr/>
                              <w:tab/>
                              <w:t>,</w:t>
                            </w:r>
                          </w:p>
                          <w:p>
                            <w:pPr>
                              <w:pStyle w:val="123"/>
                              <w:shd w:fill="auto" w:val="clear"/>
                              <w:spacing w:lineRule="exact" w:line="220" w:before="0" w:after="69"/>
                              <w:ind w:right="20" w:hanging="0"/>
                              <w:rPr/>
                            </w:pPr>
                            <w:r>
                              <w:rPr/>
                              <w:t>Велике Різдво</w:t>
                            </w:r>
                          </w:p>
                          <w:p>
                            <w:pPr>
                              <w:pStyle w:val="212"/>
                              <w:shd w:fill="auto" w:val="clear"/>
                              <w:spacing w:lineRule="exact" w:line="206"/>
                              <w:ind w:firstLine="400"/>
                              <w:rPr/>
                            </w:pPr>
                            <w:r>
                              <w:rPr/>
                              <w:t>Різдвяні статті прийнято писати в радісних, тріумфаль</w:t>
                              <w:softHyphen/>
                              <w:t>них, або тихомирних тонах, справляючи свято миру, надії, згоди. Писав колись і я такі, а сим разом не можу настрої</w:t>
                              <w:softHyphen/>
                              <w:t>тись на сі тони. Не можу писати про радість, про згоду, про мир, не можу кликати ні на хвилю до них, коли треба накликати до крайнього напруження всіх сил, пильної чуй</w:t>
                              <w:softHyphen/>
                              <w:t>ності й уваги.</w:t>
                            </w:r>
                          </w:p>
                          <w:p>
                            <w:pPr>
                              <w:pStyle w:val="212"/>
                              <w:shd w:fill="auto" w:val="clear"/>
                              <w:spacing w:lineRule="exact" w:line="206"/>
                              <w:ind w:firstLine="400"/>
                              <w:rPr/>
                            </w:pPr>
                            <w:r>
                              <w:rPr/>
                              <w:t>Ми стали на межі обітованої землі українського визво</w:t>
                              <w:softHyphen/>
                              <w:t>лення, української державності, задоволення одвічних мрій трудящого українського народу. Ми заткнули на сій межі наш побідний прапор — наш третій універсал — мабуть найважніший акт, який коли-небудь з’являвсь на нашій землі. Але ми ще тільки на межі! Ми не ввійшли ще до сеї обітованої землі, котру віщували нам наші пророки, до кот</w:t>
                              <w:softHyphen/>
                              <w:t>рої вели нас наші вожді, тим менше — ми не опанували її!</w:t>
                            </w:r>
                          </w:p>
                          <w:p>
                            <w:pPr>
                              <w:pStyle w:val="212"/>
                              <w:shd w:fill="auto" w:val="clear"/>
                              <w:spacing w:lineRule="exact" w:line="206"/>
                              <w:ind w:firstLine="400"/>
                              <w:rPr/>
                            </w:pPr>
                            <w:r>
                              <w:rPr/>
                              <w:t xml:space="preserve">Нам судилось побачити її на-віч, й наші серця огортає тривога, що ми можемо упустити се близьке щастя нашої країни, що від границь сеї сподіваної землі нас відіб’ють, нас відкинуть назад на довгу нову блуканину в пустині. І замість радісних різдвяних пісень, замість співів миру і </w:t>
                            </w:r>
                            <w:r>
                              <w:rPr>
                                <w:lang w:val="ru-RU" w:eastAsia="ru-RU" w:bidi="ru-RU"/>
                              </w:rPr>
                              <w:t xml:space="preserve">благоволения, </w:t>
                            </w:r>
                            <w:r>
                              <w:rPr/>
                              <w:t>нам хочеться на се Різдво кликнути бойо</w:t>
                              <w:softHyphen/>
                              <w:t>вим, сторожким кличем, словами старого псалма, до всіх вірних синів нашого народу й нашої землі: «Не задрімай</w:t>
                              <w:softHyphen/>
                              <w:t>мо й не заснім, доки не забезпечимо й не закріпимо здобу</w:t>
                              <w:softHyphen/>
                              <w:t>того. Відложім на будуще святкування, спочинок і втіхи. Тепер, коли ворог стоїть на всіх границях наших, коли в середині краю шириться самоволля й розрух, і отруйним по</w:t>
                              <w:softHyphen/>
                              <w:t>током текуть більшовицькі брехні й наклепи, не час на спо</w:t>
                              <w:softHyphen/>
                              <w:t>чинок, не час на святкування!»</w:t>
                            </w:r>
                          </w:p>
                          <w:p>
                            <w:pPr>
                              <w:pStyle w:val="212"/>
                              <w:shd w:fill="auto" w:val="clear"/>
                              <w:spacing w:lineRule="exact" w:line="206"/>
                              <w:ind w:firstLine="400"/>
                              <w:rPr/>
                            </w:pPr>
                            <w:r>
                              <w:rPr/>
                              <w:t>Мені пригадується Різдво, святковане українським на</w:t>
                              <w:softHyphen/>
                              <w:t>родом по побідах і648 р. Воно було світле і радісне, але радість ся була не тривка! За нею прийшли зборівські роз</w:t>
                              <w:softHyphen/>
                              <w:t>чарування, берестецький погром, переяславська угода, ве-</w:t>
                            </w:r>
                          </w:p>
                        </w:txbxContent>
                      </wps:txbx>
                      <wps:bodyPr anchor="t" lIns="0" tIns="0" rIns="0" bIns="0">
                        <a:noAutofit/>
                      </wps:bodyPr>
                    </wps:wsp>
                  </a:graphicData>
                </a:graphic>
              </wp:anchor>
            </w:drawing>
          </mc:Choice>
          <mc:Fallback>
            <w:pict>
              <v:rect fillcolor="#FFFFFF" style="position:absolute;rotation:-0;width:297.1pt;height:396.5pt;mso-wrap-distance-left:0pt;mso-wrap-distance-right:0pt;mso-wrap-distance-top:0pt;mso-wrap-distance-bottom:0pt;margin-top:82.95pt;mso-position-vertical-relative:page;margin-left:22.35pt;mso-position-horizontal-relative:page">
                <v:fill opacity="0f"/>
                <v:textbox inset="0in,0in,0in,0in">
                  <w:txbxContent>
                    <w:p>
                      <w:pPr>
                        <w:pStyle w:val="88"/>
                        <w:shd w:fill="auto" w:val="clear"/>
                        <w:spacing w:lineRule="exact" w:line="170" w:before="0" w:after="81"/>
                        <w:ind w:right="20" w:hanging="0"/>
                        <w:rPr/>
                      </w:pPr>
                      <w:bookmarkStart w:id="37" w:name="bookmark20"/>
                      <w:r>
                        <w:rPr>
                          <w:rStyle w:val="85"/>
                          <w:b w:val="false"/>
                          <w:bCs w:val="false"/>
                        </w:rPr>
                        <w:t>Самостійна Україна</w:t>
                      </w:r>
                      <w:bookmarkEnd w:id="37"/>
                    </w:p>
                    <w:p>
                      <w:pPr>
                        <w:pStyle w:val="75"/>
                        <w:shd w:fill="auto" w:val="clear"/>
                        <w:tabs>
                          <w:tab w:val="clear" w:pos="708"/>
                          <w:tab w:val="left" w:pos="5759" w:leader="none"/>
                        </w:tabs>
                        <w:spacing w:lineRule="exact" w:line="150" w:before="0" w:after="77"/>
                        <w:ind w:left="1780" w:hanging="0"/>
                        <w:rPr/>
                      </w:pPr>
                      <w:r>
                        <w:rPr/>
                        <w:t>Статті з грудня-квітня 1917—18 р.</w:t>
                      </w:r>
                      <w:r>
                        <w:rPr>
                          <w:vertAlign w:val="superscript"/>
                        </w:rPr>
                        <w:t>!</w:t>
                      </w:r>
                      <w:r>
                        <w:rPr/>
                        <w:tab/>
                        <w:t>,</w:t>
                      </w:r>
                    </w:p>
                    <w:p>
                      <w:pPr>
                        <w:pStyle w:val="123"/>
                        <w:shd w:fill="auto" w:val="clear"/>
                        <w:spacing w:lineRule="exact" w:line="220" w:before="0" w:after="69"/>
                        <w:ind w:right="20" w:hanging="0"/>
                        <w:rPr/>
                      </w:pPr>
                      <w:r>
                        <w:rPr/>
                        <w:t>Велике Різдво</w:t>
                      </w:r>
                    </w:p>
                    <w:p>
                      <w:pPr>
                        <w:pStyle w:val="212"/>
                        <w:shd w:fill="auto" w:val="clear"/>
                        <w:spacing w:lineRule="exact" w:line="206"/>
                        <w:ind w:firstLine="400"/>
                        <w:rPr/>
                      </w:pPr>
                      <w:r>
                        <w:rPr/>
                        <w:t>Різдвяні статті прийнято писати в радісних, тріумфаль</w:t>
                        <w:softHyphen/>
                        <w:t>них, або тихомирних тонах, справляючи свято миру, надії, згоди. Писав колись і я такі, а сим разом не можу настрої</w:t>
                        <w:softHyphen/>
                        <w:t>тись на сі тони. Не можу писати про радість, про згоду, про мир, не можу кликати ні на хвилю до них, коли треба накликати до крайнього напруження всіх сил, пильної чуй</w:t>
                        <w:softHyphen/>
                        <w:t>ності й уваги.</w:t>
                      </w:r>
                    </w:p>
                    <w:p>
                      <w:pPr>
                        <w:pStyle w:val="212"/>
                        <w:shd w:fill="auto" w:val="clear"/>
                        <w:spacing w:lineRule="exact" w:line="206"/>
                        <w:ind w:firstLine="400"/>
                        <w:rPr/>
                      </w:pPr>
                      <w:r>
                        <w:rPr/>
                        <w:t>Ми стали на межі обітованої землі українського визво</w:t>
                        <w:softHyphen/>
                        <w:t>лення, української державності, задоволення одвічних мрій трудящого українського народу. Ми заткнули на сій межі наш побідний прапор — наш третій універсал — мабуть найважніший акт, який коли-небудь з’являвсь на нашій землі. Але ми ще тільки на межі! Ми не ввійшли ще до сеї обітованої землі, котру віщували нам наші пророки, до кот</w:t>
                        <w:softHyphen/>
                        <w:t>рої вели нас наші вожді, тим менше — ми не опанували її!</w:t>
                      </w:r>
                    </w:p>
                    <w:p>
                      <w:pPr>
                        <w:pStyle w:val="212"/>
                        <w:shd w:fill="auto" w:val="clear"/>
                        <w:spacing w:lineRule="exact" w:line="206"/>
                        <w:ind w:firstLine="400"/>
                        <w:rPr/>
                      </w:pPr>
                      <w:r>
                        <w:rPr/>
                        <w:t xml:space="preserve">Нам судилось побачити її на-віч, й наші серця огортає тривога, що ми можемо упустити се близьке щастя нашої країни, що від границь сеї сподіваної землі нас відіб’ють, нас відкинуть назад на довгу нову блуканину в пустині. І замість радісних різдвяних пісень, замість співів миру і </w:t>
                      </w:r>
                      <w:r>
                        <w:rPr>
                          <w:lang w:val="ru-RU" w:eastAsia="ru-RU" w:bidi="ru-RU"/>
                        </w:rPr>
                        <w:t xml:space="preserve">благоволения, </w:t>
                      </w:r>
                      <w:r>
                        <w:rPr/>
                        <w:t>нам хочеться на се Різдво кликнути бойо</w:t>
                        <w:softHyphen/>
                        <w:t>вим, сторожким кличем, словами старого псалма, до всіх вірних синів нашого народу й нашої землі: «Не задрімай</w:t>
                        <w:softHyphen/>
                        <w:t>мо й не заснім, доки не забезпечимо й не закріпимо здобу</w:t>
                        <w:softHyphen/>
                        <w:t>того. Відложім на будуще святкування, спочинок і втіхи. Тепер, коли ворог стоїть на всіх границях наших, коли в середині краю шириться самоволля й розрух, і отруйним по</w:t>
                        <w:softHyphen/>
                        <w:t>током текуть більшовицькі брехні й наклепи, не час на спо</w:t>
                        <w:softHyphen/>
                        <w:t>чинок, не час на святкування!»</w:t>
                      </w:r>
                    </w:p>
                    <w:p>
                      <w:pPr>
                        <w:pStyle w:val="212"/>
                        <w:shd w:fill="auto" w:val="clear"/>
                        <w:spacing w:lineRule="exact" w:line="206"/>
                        <w:ind w:firstLine="400"/>
                        <w:rPr/>
                      </w:pPr>
                      <w:r>
                        <w:rPr/>
                        <w:t>Мені пригадується Різдво, святковане українським на</w:t>
                        <w:softHyphen/>
                        <w:t>родом по побідах і648 р. Воно було світле і радісне, але радість ся була не тривка! За нею прийшли зборівські роз</w:t>
                        <w:softHyphen/>
                        <w:t>чарування, берестецький погром, переяславська угода, ве-</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283845</wp:posOffset>
                </wp:positionH>
                <wp:positionV relativeFrom="page">
                  <wp:posOffset>6180455</wp:posOffset>
                </wp:positionV>
                <wp:extent cx="3773170" cy="362585"/>
                <wp:effectExtent l="0" t="0" r="0" b="0"/>
                <wp:wrapSquare wrapText="largest"/>
                <wp:docPr id="505" name="Frame503"/>
                <a:graphic xmlns:a="http://schemas.openxmlformats.org/drawingml/2006/main">
                  <a:graphicData uri="http://schemas.microsoft.com/office/word/2010/wordprocessingShape">
                    <wps:wsp>
                      <wps:cNvSpPr txBox="1"/>
                      <wps:spPr>
                        <a:xfrm>
                          <a:off x="0" y="0"/>
                          <a:ext cx="3773170" cy="362585"/>
                        </a:xfrm>
                        <a:prstGeom prst="rect"/>
                        <a:solidFill>
                          <a:srgbClr val="FFFFFF">
                            <a:alpha val="0"/>
                          </a:srgbClr>
                        </a:solidFill>
                      </wps:spPr>
                      <wps:txbx>
                        <w:txbxContent>
                          <w:p>
                            <w:pPr>
                              <w:pStyle w:val="56"/>
                              <w:shd w:fill="auto" w:val="clear"/>
                              <w:spacing w:lineRule="exact" w:line="163" w:before="0" w:after="0"/>
                              <w:ind w:firstLine="400"/>
                              <w:jc w:val="both"/>
                              <w:rPr/>
                            </w:pPr>
                            <w:r>
                              <w:rPr>
                                <w:vertAlign w:val="superscript"/>
                              </w:rPr>
                              <w:t>1</w:t>
                            </w:r>
                            <w:r>
                              <w:rPr/>
                              <w:t xml:space="preserve"> Всі сі статті друкувались в «Народній Волі», тільки «В огиі І бурі» друкована в Літ. Н. Вістнику, а «Мир землі нашій» в Вістнику Ради Народиіх Міністрів.</w:t>
                            </w:r>
                          </w:p>
                        </w:txbxContent>
                      </wps:txbx>
                      <wps:bodyPr anchor="t" lIns="0" tIns="0" rIns="0" bIns="0">
                        <a:noAutofit/>
                      </wps:bodyPr>
                    </wps:wsp>
                  </a:graphicData>
                </a:graphic>
              </wp:anchor>
            </w:drawing>
          </mc:Choice>
          <mc:Fallback>
            <w:pict>
              <v:rect fillcolor="#FFFFFF" style="position:absolute;rotation:-0;width:297.1pt;height:28.55pt;mso-wrap-distance-left:0pt;mso-wrap-distance-right:0pt;mso-wrap-distance-top:0pt;mso-wrap-distance-bottom:0pt;margin-top:486.65pt;mso-position-vertical-relative:page;margin-left:22.35pt;mso-position-horizontal-relative:page">
                <v:fill opacity="0f"/>
                <v:textbox inset="0in,0in,0in,0in">
                  <w:txbxContent>
                    <w:p>
                      <w:pPr>
                        <w:pStyle w:val="56"/>
                        <w:shd w:fill="auto" w:val="clear"/>
                        <w:spacing w:lineRule="exact" w:line="163" w:before="0" w:after="0"/>
                        <w:ind w:firstLine="400"/>
                        <w:jc w:val="both"/>
                        <w:rPr/>
                      </w:pPr>
                      <w:r>
                        <w:rPr>
                          <w:vertAlign w:val="superscript"/>
                        </w:rPr>
                        <w:t>1</w:t>
                      </w:r>
                      <w:r>
                        <w:rPr/>
                        <w:t xml:space="preserve"> Всі сі статті друкувались в «Народній Волі», тільки «В огиі І бурі» друкована в Літ. Н. Вістнику, а «Мир землі нашій» в Вістнику Ради Народиіх Міністрів.</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329565</wp:posOffset>
                </wp:positionH>
                <wp:positionV relativeFrom="page">
                  <wp:posOffset>6605905</wp:posOffset>
                </wp:positionV>
                <wp:extent cx="156210" cy="107950"/>
                <wp:effectExtent l="0" t="0" r="0" b="0"/>
                <wp:wrapSquare wrapText="largest"/>
                <wp:docPr id="506" name="Frame504"/>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192</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0.15pt;mso-position-vertical-relative:page;margin-left:25.95pt;mso-position-horizontal-relative:page">
                <v:fill opacity="0f"/>
                <v:textbox inset="0in,0in,0in,0in">
                  <w:txbxContent>
                    <w:p>
                      <w:pPr>
                        <w:pStyle w:val="Style21"/>
                        <w:shd w:fill="auto" w:val="clear"/>
                        <w:spacing w:lineRule="exact" w:line="170"/>
                        <w:rPr/>
                      </w:pPr>
                      <w:r>
                        <w:rPr>
                          <w:rStyle w:val="0pt"/>
                          <w:b w:val="false"/>
                          <w:bCs w:val="false"/>
                        </w:rPr>
                        <w:t>19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7">
                <wp:simplePos x="0" y="0"/>
                <wp:positionH relativeFrom="page">
                  <wp:posOffset>265430</wp:posOffset>
                </wp:positionH>
                <wp:positionV relativeFrom="page">
                  <wp:posOffset>165735</wp:posOffset>
                </wp:positionV>
                <wp:extent cx="3810000" cy="6179820"/>
                <wp:effectExtent l="0" t="0" r="0" b="0"/>
                <wp:wrapSquare wrapText="largest"/>
                <wp:docPr id="507" name="Frame505"/>
                <a:graphic xmlns:a="http://schemas.openxmlformats.org/drawingml/2006/main">
                  <a:graphicData uri="http://schemas.microsoft.com/office/word/2010/wordprocessingShape">
                    <wps:wsp>
                      <wps:cNvSpPr txBox="1"/>
                      <wps:spPr>
                        <a:xfrm>
                          <a:off x="0" y="0"/>
                          <a:ext cx="3810000" cy="6179820"/>
                        </a:xfrm>
                        <a:prstGeom prst="rect"/>
                        <a:solidFill>
                          <a:srgbClr val="FFFFFF">
                            <a:alpha val="0"/>
                          </a:srgbClr>
                        </a:solidFill>
                      </wps:spPr>
                      <wps:txbx>
                        <w:txbxContent>
                          <w:p>
                            <w:pPr>
                              <w:pStyle w:val="212"/>
                              <w:shd w:fill="auto" w:val="clear"/>
                              <w:spacing w:lineRule="exact" w:line="206"/>
                              <w:ind w:left="140" w:hanging="0"/>
                              <w:rPr/>
                            </w:pPr>
                            <w:r>
                              <w:rPr/>
                              <w:t>лика руїна нашої України. Нехай минують сим разом-нас такі страшні розчарування!</w:t>
                            </w:r>
                          </w:p>
                          <w:p>
                            <w:pPr>
                              <w:pStyle w:val="212"/>
                              <w:shd w:fill="auto" w:val="clear"/>
                              <w:spacing w:lineRule="exact" w:line="206" w:before="0" w:after="109"/>
                              <w:ind w:left="140" w:firstLine="320"/>
                              <w:rPr/>
                            </w:pPr>
                            <w:r>
                              <w:rPr/>
                              <w:t>Краще будьмо сим разом занадто, ніж замало пильні, розважні й чуйні! Лишім радість і свята на пізніше, а нині не зійдім і на мить з тих чат, на котрих кожного з нас по</w:t>
                              <w:softHyphen/>
                              <w:t xml:space="preserve">ставила велика нинішня хвиля, і борімся тею зброєю, яку кому </w:t>
                            </w:r>
                            <w:r>
                              <w:rPr>
                                <w:lang w:val="ru-RU" w:eastAsia="ru-RU" w:bidi="ru-RU"/>
                              </w:rPr>
                              <w:t xml:space="preserve">вложила </w:t>
                            </w:r>
                            <w:r>
                              <w:rPr/>
                              <w:t>вона, неустанно і неослабно до повного за</w:t>
                              <w:softHyphen/>
                              <w:t>безпечення долі нашого краю, нашого народу, його віднов</w:t>
                              <w:softHyphen/>
                              <w:t>леної Народної Республіки!</w:t>
                            </w:r>
                          </w:p>
                          <w:p>
                            <w:pPr>
                              <w:pStyle w:val="123"/>
                              <w:shd w:fill="auto" w:val="clear"/>
                              <w:spacing w:lineRule="exact" w:line="220" w:before="0" w:after="79"/>
                              <w:ind w:right="80" w:hanging="0"/>
                              <w:rPr/>
                            </w:pPr>
                            <w:r>
                              <w:rPr/>
                              <w:t>Великий обов’язок</w:t>
                            </w:r>
                          </w:p>
                          <w:p>
                            <w:pPr>
                              <w:pStyle w:val="212"/>
                              <w:shd w:fill="auto" w:val="clear"/>
                              <w:spacing w:lineRule="exact" w:line="206"/>
                              <w:ind w:left="140" w:firstLine="320"/>
                              <w:rPr/>
                            </w:pPr>
                            <w:r>
                              <w:rPr/>
                              <w:t>Важке слово сказане! Україна стала самостійною й не</w:t>
                              <w:softHyphen/>
                              <w:t>залежною, відокремленою державою.</w:t>
                            </w:r>
                          </w:p>
                          <w:p>
                            <w:pPr>
                              <w:pStyle w:val="212"/>
                              <w:shd w:fill="auto" w:val="clear"/>
                              <w:spacing w:lineRule="exact" w:line="206"/>
                              <w:ind w:left="140" w:firstLine="320"/>
                              <w:rPr/>
                            </w:pPr>
                            <w:r>
                              <w:rPr/>
                              <w:t>Як довго вона пробуде в сім становищі, себто — як ско</w:t>
                              <w:softHyphen/>
                              <w:t>ро з’явиться для неї реальна можливість установити феде</w:t>
                              <w:softHyphen/>
                              <w:t xml:space="preserve">ральний </w:t>
                            </w:r>
                            <w:r>
                              <w:rPr>
                                <w:rStyle w:val="27pt"/>
                              </w:rPr>
                              <w:t xml:space="preserve">зв’язок з </w:t>
                            </w:r>
                            <w:r>
                              <w:rPr/>
                              <w:t xml:space="preserve">іншими республіками, сього в сій хвилі не може напевно сказати ніхто: може се буде дуже скоро, а може </w:t>
                            </w:r>
                            <w:r>
                              <w:rPr>
                                <w:rStyle w:val="295pt1"/>
                              </w:rPr>
                              <w:t xml:space="preserve">й </w:t>
                            </w:r>
                            <w:r>
                              <w:rPr/>
                              <w:t>протягнеться сей час, коли Українська Республі</w:t>
                              <w:softHyphen/>
                              <w:t>ка буде кермуватись виключно волею самої української де</w:t>
                              <w:softHyphen/>
                              <w:t>мократії і на ній лежатиме вся відповідальність за долю нашого народу й краю.</w:t>
                            </w:r>
                          </w:p>
                          <w:p>
                            <w:pPr>
                              <w:pStyle w:val="212"/>
                              <w:shd w:fill="auto" w:val="clear"/>
                              <w:spacing w:lineRule="exact" w:line="206"/>
                              <w:ind w:left="140" w:firstLine="320"/>
                              <w:rPr/>
                            </w:pPr>
                            <w:r>
                              <w:rPr/>
                              <w:t>Се великий обов’язок і велика відповідальність. Заліз</w:t>
                              <w:softHyphen/>
                              <w:t>ні, неухильні обставини продиктували українській демокра</w:t>
                              <w:softHyphen/>
                              <w:t>тії сей рішучий крок. Але вони ж вимагають від неї не тільки великої рішучості, але й незвичайної уваги й напру</w:t>
                              <w:softHyphen/>
                              <w:t>ження всіх духовних і фізичних сил, щоб, поставивши сей крок, на нім не схибнутись.</w:t>
                            </w:r>
                          </w:p>
                          <w:p>
                            <w:pPr>
                              <w:pStyle w:val="212"/>
                              <w:shd w:fill="auto" w:val="clear"/>
                              <w:ind w:left="140" w:firstLine="320"/>
                              <w:rPr/>
                            </w:pPr>
                            <w:r>
                              <w:rPr/>
                              <w:t>Для забезпечення нашої волі й долі в сей гострий мо</w:t>
                              <w:softHyphen/>
                              <w:t xml:space="preserve">мент, для переведення миру і захищення нашого краю від напасників наше </w:t>
                            </w:r>
                            <w:r>
                              <w:rPr>
                                <w:lang w:val="ru-RU" w:eastAsia="ru-RU" w:bidi="ru-RU"/>
                              </w:rPr>
                              <w:t xml:space="preserve">правительство </w:t>
                            </w:r>
                            <w:r>
                              <w:rPr/>
                              <w:t>мусить мати повну свобо</w:t>
                              <w:softHyphen/>
                              <w:t>ду діяльності, яку може дати тільки державна незалежність нашої республіки. Сильний тільки той, хто стоїть одинцем, каже звісна, глибоко справедлива, невважаючи на свою дивовижність, фраза славного скандінавського психолога. Щоб виявити вповні всю свою ініціативу, щоб розгорнути всі свої сили, людина мусить стати відокремлено, незв’яза- иою ніким, і так само народ.</w:t>
                            </w:r>
                          </w:p>
                          <w:p>
                            <w:pPr>
                              <w:pStyle w:val="212"/>
                              <w:shd w:fill="auto" w:val="clear"/>
                              <w:ind w:left="140" w:firstLine="320"/>
                              <w:rPr/>
                            </w:pPr>
                            <w:r>
                              <w:rPr/>
                              <w:t>В люту, небезпечну хвилю, яку переживаємо ми, се вір</w:t>
                              <w:softHyphen/>
                              <w:t>ний рахунок. Треба відкинути ілюзії, мовби то мн на ко</w:t>
                              <w:softHyphen/>
                              <w:t>гось можемо спиратись, мовби то хтось стоїть за нами — якийсь «єдиний фронт», якась солідарність народів і країв «бувшої Російської держави», коли в дійсності нічого того нема, а властиво навпаки — останки і пережитки тих ко</w:t>
                              <w:softHyphen/>
                              <w:t>лишніх зв’язків тільки гальмують, тільки дезорганізують наші зусилля.</w:t>
                            </w:r>
                          </w:p>
                        </w:txbxContent>
                      </wps:txbx>
                      <wps:bodyPr anchor="t" lIns="0" tIns="0" rIns="0" bIns="0">
                        <a:noAutofit/>
                      </wps:bodyPr>
                    </wps:wsp>
                  </a:graphicData>
                </a:graphic>
              </wp:anchor>
            </w:drawing>
          </mc:Choice>
          <mc:Fallback>
            <w:pict>
              <v:rect fillcolor="#FFFFFF" style="position:absolute;rotation:-0;width:300pt;height:486.6pt;mso-wrap-distance-left:0pt;mso-wrap-distance-right:0pt;mso-wrap-distance-top:0pt;mso-wrap-distance-bottom:0pt;margin-top:13.05pt;mso-position-vertical-relative:page;margin-left:20.9pt;mso-position-horizontal-relative:page">
                <v:fill opacity="0f"/>
                <v:textbox inset="0in,0in,0in,0in">
                  <w:txbxContent>
                    <w:p>
                      <w:pPr>
                        <w:pStyle w:val="212"/>
                        <w:shd w:fill="auto" w:val="clear"/>
                        <w:spacing w:lineRule="exact" w:line="206"/>
                        <w:ind w:left="140" w:hanging="0"/>
                        <w:rPr/>
                      </w:pPr>
                      <w:r>
                        <w:rPr/>
                        <w:t>лика руїна нашої України. Нехай минують сим разом-нас такі страшні розчарування!</w:t>
                      </w:r>
                    </w:p>
                    <w:p>
                      <w:pPr>
                        <w:pStyle w:val="212"/>
                        <w:shd w:fill="auto" w:val="clear"/>
                        <w:spacing w:lineRule="exact" w:line="206" w:before="0" w:after="109"/>
                        <w:ind w:left="140" w:firstLine="320"/>
                        <w:rPr/>
                      </w:pPr>
                      <w:r>
                        <w:rPr/>
                        <w:t>Краще будьмо сим разом занадто, ніж замало пильні, розважні й чуйні! Лишім радість і свята на пізніше, а нині не зійдім і на мить з тих чат, на котрих кожного з нас по</w:t>
                        <w:softHyphen/>
                        <w:t xml:space="preserve">ставила велика нинішня хвиля, і борімся тею зброєю, яку кому </w:t>
                      </w:r>
                      <w:r>
                        <w:rPr>
                          <w:lang w:val="ru-RU" w:eastAsia="ru-RU" w:bidi="ru-RU"/>
                        </w:rPr>
                        <w:t xml:space="preserve">вложила </w:t>
                      </w:r>
                      <w:r>
                        <w:rPr/>
                        <w:t>вона, неустанно і неослабно до повного за</w:t>
                        <w:softHyphen/>
                        <w:t>безпечення долі нашого краю, нашого народу, його віднов</w:t>
                        <w:softHyphen/>
                        <w:t>леної Народної Республіки!</w:t>
                      </w:r>
                    </w:p>
                    <w:p>
                      <w:pPr>
                        <w:pStyle w:val="123"/>
                        <w:shd w:fill="auto" w:val="clear"/>
                        <w:spacing w:lineRule="exact" w:line="220" w:before="0" w:after="79"/>
                        <w:ind w:right="80" w:hanging="0"/>
                        <w:rPr/>
                      </w:pPr>
                      <w:r>
                        <w:rPr/>
                        <w:t>Великий обов’язок</w:t>
                      </w:r>
                    </w:p>
                    <w:p>
                      <w:pPr>
                        <w:pStyle w:val="212"/>
                        <w:shd w:fill="auto" w:val="clear"/>
                        <w:spacing w:lineRule="exact" w:line="206"/>
                        <w:ind w:left="140" w:firstLine="320"/>
                        <w:rPr/>
                      </w:pPr>
                      <w:r>
                        <w:rPr/>
                        <w:t>Важке слово сказане! Україна стала самостійною й не</w:t>
                        <w:softHyphen/>
                        <w:t>залежною, відокремленою державою.</w:t>
                      </w:r>
                    </w:p>
                    <w:p>
                      <w:pPr>
                        <w:pStyle w:val="212"/>
                        <w:shd w:fill="auto" w:val="clear"/>
                        <w:spacing w:lineRule="exact" w:line="206"/>
                        <w:ind w:left="140" w:firstLine="320"/>
                        <w:rPr/>
                      </w:pPr>
                      <w:r>
                        <w:rPr/>
                        <w:t>Як довго вона пробуде в сім становищі, себто — як ско</w:t>
                        <w:softHyphen/>
                        <w:t>ро з’явиться для неї реальна можливість установити феде</w:t>
                        <w:softHyphen/>
                        <w:t xml:space="preserve">ральний </w:t>
                      </w:r>
                      <w:r>
                        <w:rPr>
                          <w:rStyle w:val="27pt"/>
                        </w:rPr>
                        <w:t xml:space="preserve">зв’язок з </w:t>
                      </w:r>
                      <w:r>
                        <w:rPr/>
                        <w:t xml:space="preserve">іншими республіками, сього в сій хвилі не може напевно сказати ніхто: може се буде дуже скоро, а може </w:t>
                      </w:r>
                      <w:r>
                        <w:rPr>
                          <w:rStyle w:val="295pt1"/>
                        </w:rPr>
                        <w:t xml:space="preserve">й </w:t>
                      </w:r>
                      <w:r>
                        <w:rPr/>
                        <w:t>протягнеться сей час, коли Українська Республі</w:t>
                        <w:softHyphen/>
                        <w:t>ка буде кермуватись виключно волею самої української де</w:t>
                        <w:softHyphen/>
                        <w:t>мократії і на ній лежатиме вся відповідальність за долю нашого народу й краю.</w:t>
                      </w:r>
                    </w:p>
                    <w:p>
                      <w:pPr>
                        <w:pStyle w:val="212"/>
                        <w:shd w:fill="auto" w:val="clear"/>
                        <w:spacing w:lineRule="exact" w:line="206"/>
                        <w:ind w:left="140" w:firstLine="320"/>
                        <w:rPr/>
                      </w:pPr>
                      <w:r>
                        <w:rPr/>
                        <w:t>Се великий обов’язок і велика відповідальність. Заліз</w:t>
                        <w:softHyphen/>
                        <w:t>ні, неухильні обставини продиктували українській демокра</w:t>
                        <w:softHyphen/>
                        <w:t>тії сей рішучий крок. Але вони ж вимагають від неї не тільки великої рішучості, але й незвичайної уваги й напру</w:t>
                        <w:softHyphen/>
                        <w:t>ження всіх духовних і фізичних сил, щоб, поставивши сей крок, на нім не схибнутись.</w:t>
                      </w:r>
                    </w:p>
                    <w:p>
                      <w:pPr>
                        <w:pStyle w:val="212"/>
                        <w:shd w:fill="auto" w:val="clear"/>
                        <w:ind w:left="140" w:firstLine="320"/>
                        <w:rPr/>
                      </w:pPr>
                      <w:r>
                        <w:rPr/>
                        <w:t>Для забезпечення нашої волі й долі в сей гострий мо</w:t>
                        <w:softHyphen/>
                        <w:t xml:space="preserve">мент, для переведення миру і захищення нашого краю від напасників наше </w:t>
                      </w:r>
                      <w:r>
                        <w:rPr>
                          <w:lang w:val="ru-RU" w:eastAsia="ru-RU" w:bidi="ru-RU"/>
                        </w:rPr>
                        <w:t xml:space="preserve">правительство </w:t>
                      </w:r>
                      <w:r>
                        <w:rPr/>
                        <w:t>мусить мати повну свобо</w:t>
                        <w:softHyphen/>
                        <w:t>ду діяльності, яку може дати тільки державна незалежність нашої республіки. Сильний тільки той, хто стоїть одинцем, каже звісна, глибоко справедлива, невважаючи на свою дивовижність, фраза славного скандінавського психолога. Щоб виявити вповні всю свою ініціативу, щоб розгорнути всі свої сили, людина мусить стати відокремлено, незв’яза- иою ніким, і так само народ.</w:t>
                      </w:r>
                    </w:p>
                    <w:p>
                      <w:pPr>
                        <w:pStyle w:val="212"/>
                        <w:shd w:fill="auto" w:val="clear"/>
                        <w:ind w:left="140" w:firstLine="320"/>
                        <w:rPr/>
                      </w:pPr>
                      <w:r>
                        <w:rPr/>
                        <w:t>В люту, небезпечну хвилю, яку переживаємо ми, се вір</w:t>
                        <w:softHyphen/>
                        <w:t>ний рахунок. Треба відкинути ілюзії, мовби то мн на ко</w:t>
                        <w:softHyphen/>
                        <w:t>гось можемо спиратись, мовби то хтось стоїть за нами — якийсь «єдиний фронт», якась солідарність народів і країв «бувшої Російської держави», коли в дійсності нічого того нема, а властиво навпаки — останки і пережитки тих ко</w:t>
                        <w:softHyphen/>
                        <w:t>лишніх зв’язків тільки гальмують, тільки дезорганізують наші зусилля.</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265430</wp:posOffset>
                </wp:positionH>
                <wp:positionV relativeFrom="page">
                  <wp:posOffset>6426200</wp:posOffset>
                </wp:positionV>
                <wp:extent cx="901065" cy="101600"/>
                <wp:effectExtent l="0" t="0" r="0" b="0"/>
                <wp:wrapSquare wrapText="largest"/>
                <wp:docPr id="508" name="Frame506"/>
                <a:graphic xmlns:a="http://schemas.openxmlformats.org/drawingml/2006/main">
                  <a:graphicData uri="http://schemas.microsoft.com/office/word/2010/wordprocessingShape">
                    <wps:wsp>
                      <wps:cNvSpPr txBox="1"/>
                      <wps:spPr>
                        <a:xfrm>
                          <a:off x="0" y="0"/>
                          <a:ext cx="901065" cy="101600"/>
                        </a:xfrm>
                        <a:prstGeom prst="rect"/>
                        <a:solidFill>
                          <a:srgbClr val="FFFFFF">
                            <a:alpha val="0"/>
                          </a:srgbClr>
                        </a:solidFill>
                      </wps:spPr>
                      <wps:txbx>
                        <w:txbxContent>
                          <w:p>
                            <w:pPr>
                              <w:pStyle w:val="201"/>
                              <w:shd w:fill="auto" w:val="clear"/>
                              <w:spacing w:lineRule="exact" w:line="160" w:before="0" w:after="0"/>
                              <w:jc w:val="left"/>
                              <w:rPr/>
                            </w:pPr>
                            <w:r>
                              <w:rPr/>
                              <w:t>, 7. М. Гру шевський</w:t>
                            </w:r>
                          </w:p>
                        </w:txbxContent>
                      </wps:txbx>
                      <wps:bodyPr anchor="t" lIns="0" tIns="0" rIns="0" bIns="0">
                        <a:noAutofit/>
                      </wps:bodyPr>
                    </wps:wsp>
                  </a:graphicData>
                </a:graphic>
              </wp:anchor>
            </w:drawing>
          </mc:Choice>
          <mc:Fallback>
            <w:pict>
              <v:rect fillcolor="#FFFFFF" style="position:absolute;rotation:-0;width:70.95pt;height:8pt;mso-wrap-distance-left:0pt;mso-wrap-distance-right:0pt;mso-wrap-distance-top:0pt;mso-wrap-distance-bottom:0pt;margin-top:506pt;mso-position-vertical-relative:page;margin-left:20.9pt;mso-position-horizontal-relative:page">
                <v:fill opacity="0f"/>
                <v:textbox inset="0in,0in,0in,0in">
                  <w:txbxContent>
                    <w:p>
                      <w:pPr>
                        <w:pStyle w:val="201"/>
                        <w:shd w:fill="auto" w:val="clear"/>
                        <w:spacing w:lineRule="exact" w:line="160" w:before="0" w:after="0"/>
                        <w:jc w:val="left"/>
                        <w:rPr/>
                      </w:pPr>
                      <w:r>
                        <w:rPr/>
                        <w:t>, 7. М. Гру ш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3813810</wp:posOffset>
                </wp:positionH>
                <wp:positionV relativeFrom="page">
                  <wp:posOffset>6400800</wp:posOffset>
                </wp:positionV>
                <wp:extent cx="200660" cy="114300"/>
                <wp:effectExtent l="0" t="0" r="0" b="0"/>
                <wp:wrapSquare wrapText="largest"/>
                <wp:docPr id="509" name="Frame507"/>
                <a:graphic xmlns:a="http://schemas.openxmlformats.org/drawingml/2006/main">
                  <a:graphicData uri="http://schemas.microsoft.com/office/word/2010/wordprocessingShape">
                    <wps:wsp>
                      <wps:cNvSpPr txBox="1"/>
                      <wps:spPr>
                        <a:xfrm>
                          <a:off x="0" y="0"/>
                          <a:ext cx="200660" cy="114300"/>
                        </a:xfrm>
                        <a:prstGeom prst="rect"/>
                        <a:solidFill>
                          <a:srgbClr val="FFFFFF">
                            <a:alpha val="0"/>
                          </a:srgbClr>
                        </a:solidFill>
                      </wps:spPr>
                      <wps:txbx>
                        <w:txbxContent>
                          <w:p>
                            <w:pPr>
                              <w:pStyle w:val="56"/>
                              <w:shd w:fill="auto" w:val="clear"/>
                              <w:spacing w:lineRule="exact" w:line="180" w:before="0" w:after="0"/>
                              <w:jc w:val="left"/>
                              <w:rPr/>
                            </w:pPr>
                            <w:r>
                              <w:rPr/>
                              <w:t>,193</w:t>
                            </w:r>
                          </w:p>
                        </w:txbxContent>
                      </wps:txbx>
                      <wps:bodyPr anchor="t" lIns="0" tIns="0" rIns="0" bIns="0">
                        <a:noAutofit/>
                      </wps:bodyPr>
                    </wps:wsp>
                  </a:graphicData>
                </a:graphic>
              </wp:anchor>
            </w:drawing>
          </mc:Choice>
          <mc:Fallback>
            <w:pict>
              <v:rect fillcolor="#FFFFFF" style="position:absolute;rotation:-0;width:15.8pt;height:9pt;mso-wrap-distance-left:0pt;mso-wrap-distance-right:0pt;mso-wrap-distance-top:0pt;mso-wrap-distance-bottom:0pt;margin-top:504pt;mso-position-vertical-relative:page;margin-left:300.3pt;mso-position-horizontal-relative:page">
                <v:fill opacity="0f"/>
                <v:textbox inset="0in,0in,0in,0in">
                  <w:txbxContent>
                    <w:p>
                      <w:pPr>
                        <w:pStyle w:val="56"/>
                        <w:shd w:fill="auto" w:val="clear"/>
                        <w:spacing w:lineRule="exact" w:line="180" w:before="0" w:after="0"/>
                        <w:jc w:val="left"/>
                        <w:rPr/>
                      </w:pPr>
                      <w:r>
                        <w:rPr/>
                        <w:t>,19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0">
                <wp:simplePos x="0" y="0"/>
                <wp:positionH relativeFrom="page">
                  <wp:posOffset>405765</wp:posOffset>
                </wp:positionH>
                <wp:positionV relativeFrom="page">
                  <wp:posOffset>327025</wp:posOffset>
                </wp:positionV>
                <wp:extent cx="3788410" cy="2964180"/>
                <wp:effectExtent l="0" t="0" r="0" b="0"/>
                <wp:wrapSquare wrapText="largest"/>
                <wp:docPr id="510" name="Frame508"/>
                <a:graphic xmlns:a="http://schemas.openxmlformats.org/drawingml/2006/main">
                  <a:graphicData uri="http://schemas.microsoft.com/office/word/2010/wordprocessingShape">
                    <wps:wsp>
                      <wps:cNvSpPr txBox="1"/>
                      <wps:spPr>
                        <a:xfrm>
                          <a:off x="0" y="0"/>
                          <a:ext cx="3788410" cy="2964180"/>
                        </a:xfrm>
                        <a:prstGeom prst="rect"/>
                        <a:solidFill>
                          <a:srgbClr val="FFFFFF">
                            <a:alpha val="0"/>
                          </a:srgbClr>
                        </a:solidFill>
                      </wps:spPr>
                      <wps:txbx>
                        <w:txbxContent>
                          <w:p>
                            <w:pPr>
                              <w:pStyle w:val="212"/>
                              <w:shd w:fill="auto" w:val="clear"/>
                              <w:spacing w:lineRule="exact" w:line="206"/>
                              <w:ind w:firstLine="380"/>
                              <w:rPr/>
                            </w:pPr>
                            <w:r>
                              <w:rPr/>
                              <w:t>Але стаючи відокремлено, щоб мати свободу діяльнос</w:t>
                              <w:softHyphen/>
                              <w:t>ті, щоб розвинути всю свою енергію, українська демокра</w:t>
                              <w:softHyphen/>
                              <w:t>тія й повинна її розвинути,— щоб її рішучий крок, її відо</w:t>
                              <w:softHyphen/>
                              <w:t>кремлення не було хибним кроком.</w:t>
                            </w:r>
                          </w:p>
                          <w:p>
                            <w:pPr>
                              <w:pStyle w:val="212"/>
                              <w:shd w:fill="auto" w:val="clear"/>
                              <w:spacing w:lineRule="exact" w:line="206"/>
                              <w:ind w:firstLine="380"/>
                              <w:rPr/>
                            </w:pPr>
                            <w:r>
                              <w:rPr/>
                              <w:t>Я сподіваюсь міцно, що сього не буде. Що українська демократія, зріло й розважно рішившись на своє повне ві</w:t>
                              <w:softHyphen/>
                              <w:t>докремлення, зміркувала й усі наслідки, всі обов’язки, які з нього витікають для неї з свого моменту.</w:t>
                            </w:r>
                          </w:p>
                          <w:p>
                            <w:pPr>
                              <w:pStyle w:val="212"/>
                              <w:shd w:fill="auto" w:val="clear"/>
                              <w:spacing w:lineRule="exact" w:line="206"/>
                              <w:ind w:firstLine="380"/>
                              <w:rPr/>
                            </w:pPr>
                            <w:r>
                              <w:rPr/>
                              <w:t>Що українське громадянство, український народ, волю котрого чинили відповідальні українські фракції, проголо</w:t>
                              <w:softHyphen/>
                              <w:t>шуючи самостійність Української Республіки, віддасть те</w:t>
                              <w:softHyphen/>
                              <w:t>пер всі сили, всю енергію, всю волю, всю пращо, весь ро</w:t>
                              <w:softHyphen/>
                              <w:t>зум, всі засоби для забезпечення будучності нашого краю й його трудящого народу.</w:t>
                            </w:r>
                          </w:p>
                          <w:p>
                            <w:pPr>
                              <w:pStyle w:val="212"/>
                              <w:shd w:fill="auto" w:val="clear"/>
                              <w:tabs>
                                <w:tab w:val="clear" w:pos="708"/>
                                <w:tab w:val="left" w:pos="5851" w:leader="none"/>
                              </w:tabs>
                              <w:spacing w:lineRule="exact" w:line="206"/>
                              <w:ind w:firstLine="380"/>
                              <w:jc w:val="left"/>
                              <w:rPr/>
                            </w:pPr>
                            <w:r>
                              <w:rPr/>
                              <w:t>Що в нім в сей великий момент зникнуть всі партійні конкуренції, всі групові чи особисті амбіції, все, що може І паралізувати, гальмувати або зменшати продуктивність,</w:t>
                            </w:r>
                            <w:r>
                              <w:rPr>
                                <w:vertAlign w:val="superscript"/>
                              </w:rPr>
                              <w:t xml:space="preserve">: </w:t>
                            </w:r>
                            <w:r>
                              <w:rPr/>
                              <w:t>видатність наших сил і засобів.</w:t>
                              <w:tab/>
                              <w:t>і</w:t>
                            </w:r>
                          </w:p>
                          <w:p>
                            <w:pPr>
                              <w:pStyle w:val="212"/>
                              <w:shd w:fill="auto" w:val="clear"/>
                              <w:spacing w:lineRule="exact" w:line="206"/>
                              <w:ind w:firstLine="380"/>
                              <w:jc w:val="left"/>
                              <w:rPr/>
                            </w:pPr>
                            <w:r>
                              <w:rPr/>
                              <w:t>І проголошена самостійність стане твердою підставою</w:t>
                            </w:r>
                            <w:r>
                              <w:rPr>
                                <w:vertAlign w:val="superscript"/>
                              </w:rPr>
                              <w:t xml:space="preserve">1 </w:t>
                            </w:r>
                            <w:r>
                              <w:rPr/>
                              <w:t>забезпечення нашої державності й нашого соціального бу</w:t>
                              <w:softHyphen/>
                              <w:t>дівництва, котрого жде від нас наш робочий народ.</w:t>
                            </w:r>
                          </w:p>
                          <w:p>
                            <w:pPr>
                              <w:pStyle w:val="212"/>
                              <w:shd w:fill="auto" w:val="clear"/>
                              <w:spacing w:lineRule="exact" w:line="206"/>
                              <w:ind w:firstLine="380"/>
                              <w:rPr/>
                            </w:pPr>
                            <w:r>
                              <w:rPr/>
                              <w:t>Нехай буде так!</w:t>
                            </w:r>
                          </w:p>
                        </w:txbxContent>
                      </wps:txbx>
                      <wps:bodyPr anchor="t" lIns="0" tIns="0" rIns="0" bIns="0">
                        <a:noAutofit/>
                      </wps:bodyPr>
                    </wps:wsp>
                  </a:graphicData>
                </a:graphic>
              </wp:anchor>
            </w:drawing>
          </mc:Choice>
          <mc:Fallback>
            <w:pict>
              <v:rect fillcolor="#FFFFFF" style="position:absolute;rotation:-0;width:298.3pt;height:233.4pt;mso-wrap-distance-left:0pt;mso-wrap-distance-right:0pt;mso-wrap-distance-top:0pt;mso-wrap-distance-bottom:0pt;margin-top:25.75pt;mso-position-vertical-relative:page;margin-left:31.95pt;mso-position-horizontal-relative:page">
                <v:fill opacity="0f"/>
                <v:textbox inset="0in,0in,0in,0in">
                  <w:txbxContent>
                    <w:p>
                      <w:pPr>
                        <w:pStyle w:val="212"/>
                        <w:shd w:fill="auto" w:val="clear"/>
                        <w:spacing w:lineRule="exact" w:line="206"/>
                        <w:ind w:firstLine="380"/>
                        <w:rPr/>
                      </w:pPr>
                      <w:r>
                        <w:rPr/>
                        <w:t>Але стаючи відокремлено, щоб мати свободу діяльнос</w:t>
                        <w:softHyphen/>
                        <w:t>ті, щоб розвинути всю свою енергію, українська демокра</w:t>
                        <w:softHyphen/>
                        <w:t>тія й повинна її розвинути,— щоб її рішучий крок, її відо</w:t>
                        <w:softHyphen/>
                        <w:t>кремлення не було хибним кроком.</w:t>
                      </w:r>
                    </w:p>
                    <w:p>
                      <w:pPr>
                        <w:pStyle w:val="212"/>
                        <w:shd w:fill="auto" w:val="clear"/>
                        <w:spacing w:lineRule="exact" w:line="206"/>
                        <w:ind w:firstLine="380"/>
                        <w:rPr/>
                      </w:pPr>
                      <w:r>
                        <w:rPr/>
                        <w:t>Я сподіваюсь міцно, що сього не буде. Що українська демократія, зріло й розважно рішившись на своє повне ві</w:t>
                        <w:softHyphen/>
                        <w:t>докремлення, зміркувала й усі наслідки, всі обов’язки, які з нього витікають для неї з свого моменту.</w:t>
                      </w:r>
                    </w:p>
                    <w:p>
                      <w:pPr>
                        <w:pStyle w:val="212"/>
                        <w:shd w:fill="auto" w:val="clear"/>
                        <w:spacing w:lineRule="exact" w:line="206"/>
                        <w:ind w:firstLine="380"/>
                        <w:rPr/>
                      </w:pPr>
                      <w:r>
                        <w:rPr/>
                        <w:t>Що українське громадянство, український народ, волю котрого чинили відповідальні українські фракції, проголо</w:t>
                        <w:softHyphen/>
                        <w:t>шуючи самостійність Української Республіки, віддасть те</w:t>
                        <w:softHyphen/>
                        <w:t>пер всі сили, всю енергію, всю волю, всю пращо, весь ро</w:t>
                        <w:softHyphen/>
                        <w:t>зум, всі засоби для забезпечення будучності нашого краю й його трудящого народу.</w:t>
                      </w:r>
                    </w:p>
                    <w:p>
                      <w:pPr>
                        <w:pStyle w:val="212"/>
                        <w:shd w:fill="auto" w:val="clear"/>
                        <w:tabs>
                          <w:tab w:val="clear" w:pos="708"/>
                          <w:tab w:val="left" w:pos="5851" w:leader="none"/>
                        </w:tabs>
                        <w:spacing w:lineRule="exact" w:line="206"/>
                        <w:ind w:firstLine="380"/>
                        <w:jc w:val="left"/>
                        <w:rPr/>
                      </w:pPr>
                      <w:r>
                        <w:rPr/>
                        <w:t>Що в нім в сей великий момент зникнуть всі партійні конкуренції, всі групові чи особисті амбіції, все, що може І паралізувати, гальмувати або зменшати продуктивність,</w:t>
                      </w:r>
                      <w:r>
                        <w:rPr>
                          <w:vertAlign w:val="superscript"/>
                        </w:rPr>
                        <w:t xml:space="preserve">: </w:t>
                      </w:r>
                      <w:r>
                        <w:rPr/>
                        <w:t>видатність наших сил і засобів.</w:t>
                        <w:tab/>
                        <w:t>і</w:t>
                      </w:r>
                    </w:p>
                    <w:p>
                      <w:pPr>
                        <w:pStyle w:val="212"/>
                        <w:shd w:fill="auto" w:val="clear"/>
                        <w:spacing w:lineRule="exact" w:line="206"/>
                        <w:ind w:firstLine="380"/>
                        <w:jc w:val="left"/>
                        <w:rPr/>
                      </w:pPr>
                      <w:r>
                        <w:rPr/>
                        <w:t>І проголошена самостійність стане твердою підставою</w:t>
                      </w:r>
                      <w:r>
                        <w:rPr>
                          <w:vertAlign w:val="superscript"/>
                        </w:rPr>
                        <w:t xml:space="preserve">1 </w:t>
                      </w:r>
                      <w:r>
                        <w:rPr/>
                        <w:t>забезпечення нашої державності й нашого соціального бу</w:t>
                        <w:softHyphen/>
                        <w:t>дівництва, котрого жде від нас наш робочий народ.</w:t>
                      </w:r>
                    </w:p>
                    <w:p>
                      <w:pPr>
                        <w:pStyle w:val="212"/>
                        <w:shd w:fill="auto" w:val="clear"/>
                        <w:spacing w:lineRule="exact" w:line="206"/>
                        <w:ind w:firstLine="380"/>
                        <w:rPr/>
                      </w:pPr>
                      <w:r>
                        <w:rPr/>
                        <w:t>Нехай буде так!</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405765</wp:posOffset>
                </wp:positionH>
                <wp:positionV relativeFrom="page">
                  <wp:posOffset>3334385</wp:posOffset>
                </wp:positionV>
                <wp:extent cx="3788410" cy="3178175"/>
                <wp:effectExtent l="0" t="0" r="0" b="0"/>
                <wp:wrapSquare wrapText="largest"/>
                <wp:docPr id="511" name="Frame509"/>
                <a:graphic xmlns:a="http://schemas.openxmlformats.org/drawingml/2006/main">
                  <a:graphicData uri="http://schemas.microsoft.com/office/word/2010/wordprocessingShape">
                    <wps:wsp>
                      <wps:cNvSpPr txBox="1"/>
                      <wps:spPr>
                        <a:xfrm>
                          <a:off x="0" y="0"/>
                          <a:ext cx="3788410" cy="3178175"/>
                        </a:xfrm>
                        <a:prstGeom prst="rect"/>
                        <a:solidFill>
                          <a:srgbClr val="FFFFFF">
                            <a:alpha val="0"/>
                          </a:srgbClr>
                        </a:solidFill>
                      </wps:spPr>
                      <wps:txbx>
                        <w:txbxContent>
                          <w:p>
                            <w:pPr>
                              <w:pStyle w:val="123"/>
                              <w:shd w:fill="auto" w:val="clear"/>
                              <w:spacing w:lineRule="exact" w:line="220" w:before="0" w:after="5"/>
                              <w:rPr/>
                            </w:pPr>
                            <w:r>
                              <w:rPr/>
                              <w:t>Українська самостійність й її історична необхідність</w:t>
                            </w:r>
                          </w:p>
                          <w:p>
                            <w:pPr>
                              <w:pStyle w:val="212"/>
                              <w:shd w:fill="auto" w:val="clear"/>
                              <w:spacing w:lineRule="exact" w:line="206"/>
                              <w:ind w:firstLine="380"/>
                              <w:jc w:val="left"/>
                              <w:rPr/>
                            </w:pPr>
                            <w:r>
                              <w:rPr/>
                              <w:t>Четвертий Універсал Української Центральної Ради ясно зазначив лінію політики Української Народної Рес</w:t>
                              <w:softHyphen/>
                              <w:t xml:space="preserve">публіки. Не розриваючи з традиційною ідеєю федералізму,! зіставляючи Українським Установчим Зборам останнє </w:t>
                            </w:r>
                            <w:r>
                              <w:rPr>
                                <w:lang w:eastAsia="ru-RU" w:bidi="ru-RU"/>
                              </w:rPr>
                              <w:t>сло</w:t>
                            </w:r>
                            <w:r>
                              <w:rPr>
                                <w:lang w:eastAsia="en-US" w:bidi="en-US"/>
                              </w:rPr>
                              <w:t>-</w:t>
                            </w:r>
                            <w:r>
                              <w:rPr>
                                <w:lang w:val="en-US" w:eastAsia="en-US" w:bidi="en-US"/>
                              </w:rPr>
                              <w:t>j</w:t>
                            </w:r>
                            <w:r>
                              <w:rPr>
                                <w:lang w:eastAsia="en-US" w:bidi="en-US"/>
                              </w:rPr>
                              <w:t xml:space="preserve"> </w:t>
                            </w:r>
                            <w:r>
                              <w:rPr>
                                <w:lang w:eastAsia="ru-RU" w:bidi="ru-RU"/>
                              </w:rPr>
                              <w:t xml:space="preserve">во </w:t>
                            </w:r>
                            <w:r>
                              <w:rPr/>
                              <w:t>в сій справі, Центральна Рада для даного моменту од-! наче вважала потрібним підчеркнути повну й абсолютну! незалежність і самостійність Української Республіки, себ-! то її повне право розпорядження собою.</w:t>
                            </w:r>
                          </w:p>
                          <w:p>
                            <w:pPr>
                              <w:pStyle w:val="212"/>
                              <w:shd w:fill="auto" w:val="clear"/>
                              <w:spacing w:lineRule="exact" w:line="206"/>
                              <w:ind w:firstLine="380"/>
                              <w:jc w:val="left"/>
                              <w:rPr/>
                            </w:pPr>
                            <w:r>
                              <w:rPr/>
                              <w:t xml:space="preserve">Першим мотивом сього кроку вона вказала </w:t>
                            </w:r>
                            <w:r>
                              <w:rPr>
                                <w:lang w:val="ru-RU" w:eastAsia="ru-RU" w:bidi="ru-RU"/>
                              </w:rPr>
                              <w:t xml:space="preserve">заключения </w:t>
                            </w:r>
                            <w:r>
                              <w:rPr/>
                              <w:t>миру. З огляду на хитку і непевну політику народних ко</w:t>
                              <w:softHyphen/>
                              <w:t>місарів, у котрих поза шумною фразеологією не виявля</w:t>
                              <w:softHyphen/>
                              <w:t>ється в сій справі ніякого конкретного плану, ніякої навіть виразної тактики, Українська Народна Республіка, коли, не хоче йти їх дорогою, мусить рішучо відмежуватись від них і повести діло миру зовсім самостійно, як окрема, суве</w:t>
                              <w:softHyphen/>
                              <w:t>ренна, незалежна Держава. Сей мотив оправдав себе впов</w:t>
                              <w:softHyphen/>
                              <w:t>ні, і найближчі факти ясно впевнили історичну немину</w:t>
                              <w:softHyphen/>
                              <w:t>чість проголошення самостійної України. Великоруські «народні комісари», по останнім відомостям, розірвали ми рові переговори і заразом об’явили повну демобілізацію,— так що се віддає Росію на повну ласку Германії. Україн ська ж делегація, виступаючи представницею Української</w:t>
                            </w:r>
                          </w:p>
                        </w:txbxContent>
                      </wps:txbx>
                      <wps:bodyPr anchor="t" lIns="0" tIns="0" rIns="0" bIns="0">
                        <a:noAutofit/>
                      </wps:bodyPr>
                    </wps:wsp>
                  </a:graphicData>
                </a:graphic>
              </wp:anchor>
            </w:drawing>
          </mc:Choice>
          <mc:Fallback>
            <w:pict>
              <v:rect fillcolor="#FFFFFF" style="position:absolute;rotation:-0;width:298.3pt;height:250.25pt;mso-wrap-distance-left:0pt;mso-wrap-distance-right:0pt;mso-wrap-distance-top:0pt;mso-wrap-distance-bottom:0pt;margin-top:262.55pt;mso-position-vertical-relative:page;margin-left:31.95pt;mso-position-horizontal-relative:page">
                <v:fill opacity="0f"/>
                <v:textbox inset="0in,0in,0in,0in">
                  <w:txbxContent>
                    <w:p>
                      <w:pPr>
                        <w:pStyle w:val="123"/>
                        <w:shd w:fill="auto" w:val="clear"/>
                        <w:spacing w:lineRule="exact" w:line="220" w:before="0" w:after="5"/>
                        <w:rPr/>
                      </w:pPr>
                      <w:r>
                        <w:rPr/>
                        <w:t>Українська самостійність й її історична необхідність</w:t>
                      </w:r>
                    </w:p>
                    <w:p>
                      <w:pPr>
                        <w:pStyle w:val="212"/>
                        <w:shd w:fill="auto" w:val="clear"/>
                        <w:spacing w:lineRule="exact" w:line="206"/>
                        <w:ind w:firstLine="380"/>
                        <w:jc w:val="left"/>
                        <w:rPr/>
                      </w:pPr>
                      <w:r>
                        <w:rPr/>
                        <w:t>Четвертий Універсал Української Центральної Ради ясно зазначив лінію політики Української Народної Рес</w:t>
                        <w:softHyphen/>
                        <w:t xml:space="preserve">публіки. Не розриваючи з традиційною ідеєю федералізму,! зіставляючи Українським Установчим Зборам останнє </w:t>
                      </w:r>
                      <w:r>
                        <w:rPr>
                          <w:lang w:eastAsia="ru-RU" w:bidi="ru-RU"/>
                        </w:rPr>
                        <w:t>сло</w:t>
                      </w:r>
                      <w:r>
                        <w:rPr>
                          <w:lang w:eastAsia="en-US" w:bidi="en-US"/>
                        </w:rPr>
                        <w:t>-</w:t>
                      </w:r>
                      <w:r>
                        <w:rPr>
                          <w:lang w:val="en-US" w:eastAsia="en-US" w:bidi="en-US"/>
                        </w:rPr>
                        <w:t>j</w:t>
                      </w:r>
                      <w:r>
                        <w:rPr>
                          <w:lang w:eastAsia="en-US" w:bidi="en-US"/>
                        </w:rPr>
                        <w:t xml:space="preserve"> </w:t>
                      </w:r>
                      <w:r>
                        <w:rPr>
                          <w:lang w:eastAsia="ru-RU" w:bidi="ru-RU"/>
                        </w:rPr>
                        <w:t xml:space="preserve">во </w:t>
                      </w:r>
                      <w:r>
                        <w:rPr/>
                        <w:t>в сій справі, Центральна Рада для даного моменту од-! наче вважала потрібним підчеркнути повну й абсолютну! незалежність і самостійність Української Республіки, себ-! то її повне право розпорядження собою.</w:t>
                      </w:r>
                    </w:p>
                    <w:p>
                      <w:pPr>
                        <w:pStyle w:val="212"/>
                        <w:shd w:fill="auto" w:val="clear"/>
                        <w:spacing w:lineRule="exact" w:line="206"/>
                        <w:ind w:firstLine="380"/>
                        <w:jc w:val="left"/>
                        <w:rPr/>
                      </w:pPr>
                      <w:r>
                        <w:rPr/>
                        <w:t xml:space="preserve">Першим мотивом сього кроку вона вказала </w:t>
                      </w:r>
                      <w:r>
                        <w:rPr>
                          <w:lang w:val="ru-RU" w:eastAsia="ru-RU" w:bidi="ru-RU"/>
                        </w:rPr>
                        <w:t xml:space="preserve">заключения </w:t>
                      </w:r>
                      <w:r>
                        <w:rPr/>
                        <w:t>миру. З огляду на хитку і непевну політику народних ко</w:t>
                        <w:softHyphen/>
                        <w:t>місарів, у котрих поза шумною фразеологією не виявля</w:t>
                        <w:softHyphen/>
                        <w:t>ється в сій справі ніякого конкретного плану, ніякої навіть виразної тактики, Українська Народна Республіка, коли, не хоче йти їх дорогою, мусить рішучо відмежуватись від них і повести діло миру зовсім самостійно, як окрема, суве</w:t>
                        <w:softHyphen/>
                        <w:t>ренна, незалежна Держава. Сей мотив оправдав себе впов</w:t>
                        <w:softHyphen/>
                        <w:t>ні, і найближчі факти ясно впевнили історичну немину</w:t>
                        <w:softHyphen/>
                        <w:t>чість проголошення самостійної України. Великоруські «народні комісари», по останнім відомостям, розірвали ми рові переговори і заразом об’явили повну демобілізацію,— так що се віддає Росію на повну ласку Германії. Україн ська ж делегація, виступаючи представницею Української</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491490</wp:posOffset>
                </wp:positionH>
                <wp:positionV relativeFrom="page">
                  <wp:posOffset>6565900</wp:posOffset>
                </wp:positionV>
                <wp:extent cx="175260" cy="120650"/>
                <wp:effectExtent l="0" t="0" r="0" b="0"/>
                <wp:wrapSquare wrapText="largest"/>
                <wp:docPr id="512" name="Frame510"/>
                <a:graphic xmlns:a="http://schemas.openxmlformats.org/drawingml/2006/main">
                  <a:graphicData uri="http://schemas.microsoft.com/office/word/2010/wordprocessingShape">
                    <wps:wsp>
                      <wps:cNvSpPr txBox="1"/>
                      <wps:spPr>
                        <a:xfrm>
                          <a:off x="0" y="0"/>
                          <a:ext cx="175260" cy="120650"/>
                        </a:xfrm>
                        <a:prstGeom prst="rect"/>
                        <a:solidFill>
                          <a:srgbClr val="FFFFFF">
                            <a:alpha val="0"/>
                          </a:srgbClr>
                        </a:solidFill>
                      </wps:spPr>
                      <wps:txbx>
                        <w:txbxContent>
                          <w:p>
                            <w:pPr>
                              <w:pStyle w:val="153"/>
                              <w:shd w:fill="auto" w:val="clear"/>
                              <w:spacing w:lineRule="exact" w:line="190"/>
                              <w:rPr/>
                            </w:pPr>
                            <w:r>
                              <w:rPr>
                                <w:rStyle w:val="150pt"/>
                              </w:rPr>
                              <w:t>194</w:t>
                            </w:r>
                          </w:p>
                        </w:txbxContent>
                      </wps:txbx>
                      <wps:bodyPr anchor="t" lIns="0" tIns="0" rIns="0" bIns="0">
                        <a:noAutofit/>
                      </wps:bodyPr>
                    </wps:wsp>
                  </a:graphicData>
                </a:graphic>
              </wp:anchor>
            </w:drawing>
          </mc:Choice>
          <mc:Fallback>
            <w:pict>
              <v:rect fillcolor="#FFFFFF" style="position:absolute;rotation:-0;width:13.8pt;height:9.5pt;mso-wrap-distance-left:0pt;mso-wrap-distance-right:0pt;mso-wrap-distance-top:0pt;mso-wrap-distance-bottom:0pt;margin-top:517pt;mso-position-vertical-relative:page;margin-left:38.7pt;mso-position-horizontal-relative:page">
                <v:fill opacity="0f"/>
                <v:textbox inset="0in,0in,0in,0in">
                  <w:txbxContent>
                    <w:p>
                      <w:pPr>
                        <w:pStyle w:val="153"/>
                        <w:shd w:fill="auto" w:val="clear"/>
                        <w:spacing w:lineRule="exact" w:line="190"/>
                        <w:rPr/>
                      </w:pPr>
                      <w:r>
                        <w:rPr>
                          <w:rStyle w:val="150pt"/>
                        </w:rPr>
                        <w:t>19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3">
                <wp:simplePos x="0" y="0"/>
                <wp:positionH relativeFrom="page">
                  <wp:posOffset>424180</wp:posOffset>
                </wp:positionH>
                <wp:positionV relativeFrom="page">
                  <wp:posOffset>335915</wp:posOffset>
                </wp:positionV>
                <wp:extent cx="3752215" cy="6155055"/>
                <wp:effectExtent l="0" t="0" r="0" b="0"/>
                <wp:wrapSquare wrapText="largest"/>
                <wp:docPr id="513" name="Frame511"/>
                <a:graphic xmlns:a="http://schemas.openxmlformats.org/drawingml/2006/main">
                  <a:graphicData uri="http://schemas.microsoft.com/office/word/2010/wordprocessingShape">
                    <wps:wsp>
                      <wps:cNvSpPr txBox="1"/>
                      <wps:spPr>
                        <a:xfrm>
                          <a:off x="0" y="0"/>
                          <a:ext cx="3752215" cy="6155055"/>
                        </a:xfrm>
                        <a:prstGeom prst="rect"/>
                        <a:solidFill>
                          <a:srgbClr val="FFFFFF">
                            <a:alpha val="0"/>
                          </a:srgbClr>
                        </a:solidFill>
                      </wps:spPr>
                      <wps:txbx>
                        <w:txbxContent>
                          <w:p>
                            <w:pPr>
                              <w:pStyle w:val="212"/>
                              <w:shd w:fill="auto" w:val="clear"/>
                              <w:spacing w:lineRule="exact" w:line="206"/>
                              <w:rPr/>
                            </w:pPr>
                            <w:r>
                              <w:rPr/>
                              <w:t>Республіки як самостійної держави, довела до миру почес</w:t>
                              <w:softHyphen/>
                              <w:t>ного, гідного, демократичного.</w:t>
                            </w:r>
                          </w:p>
                          <w:p>
                            <w:pPr>
                              <w:pStyle w:val="212"/>
                              <w:shd w:fill="auto" w:val="clear"/>
                              <w:spacing w:lineRule="exact" w:line="206"/>
                              <w:ind w:firstLine="360"/>
                              <w:rPr/>
                            </w:pPr>
                            <w:r>
                              <w:rPr/>
                              <w:t>Другим мотивом проголошення самостійної Україн</w:t>
                              <w:softHyphen/>
                              <w:t>ської Республіки була потреба більш рішучої політики в боротьбі з походом Великоросії на Україну під проводом народних комісарів. Поки не було сказане се останнє слово української державності, і Українська Республіка не була відмежована виразно і рішучо від інших областей Російсь</w:t>
                              <w:softHyphen/>
                              <w:t>кої держави, все ще знаходились охочі розглядати бороть</w:t>
                              <w:softHyphen/>
                              <w:t xml:space="preserve">бу України з більшовицьким </w:t>
                            </w:r>
                            <w:r>
                              <w:rPr>
                                <w:lang w:eastAsia="ru-RU" w:bidi="ru-RU"/>
                              </w:rPr>
                              <w:t xml:space="preserve">правительством </w:t>
                            </w:r>
                            <w:r>
                              <w:rPr/>
                              <w:t>Великоросії як боротьбу політичну, боротьбу партійну. В ній, мовляв, беруть участь прихильники українства, з одної сторони, при</w:t>
                              <w:softHyphen/>
                              <w:t>хильники більшовизму, з другої, а хто не хоче — може собі зіставатись нейтральним. Після проголошення самостійнос</w:t>
                              <w:softHyphen/>
                              <w:t>ті Української Республіки ніхто вже не може ховатися в хащі нейтралітету, бо тепер є боротьба двох держав, Украї</w:t>
                              <w:softHyphen/>
                              <w:t>ни і Великоросії, в котрій всі громадяни Української Рес</w:t>
                              <w:softHyphen/>
                              <w:t xml:space="preserve">публіки, всі жителі її без різниці поглядів і переконання обов’язані підтримувати українське </w:t>
                            </w:r>
                            <w:r>
                              <w:rPr>
                                <w:lang w:eastAsia="ru-RU" w:bidi="ru-RU"/>
                              </w:rPr>
                              <w:t xml:space="preserve">правительство. </w:t>
                            </w:r>
                            <w:r>
                              <w:rPr/>
                              <w:t>Хто від того ухиляється — нарушає свій обов’язок перед державою, а хто виступає по стороні ворогів Української Республіки, будучи жителем України, той являється зрадником і бун</w:t>
                              <w:softHyphen/>
                              <w:t xml:space="preserve">тівником проти свого законного </w:t>
                            </w:r>
                            <w:r>
                              <w:rPr>
                                <w:lang w:val="ru-RU" w:eastAsia="ru-RU" w:bidi="ru-RU"/>
                              </w:rPr>
                              <w:t>правительства.</w:t>
                            </w:r>
                          </w:p>
                          <w:p>
                            <w:pPr>
                              <w:pStyle w:val="212"/>
                              <w:shd w:fill="auto" w:val="clear"/>
                              <w:spacing w:lineRule="exact" w:line="206"/>
                              <w:ind w:firstLine="360"/>
                              <w:rPr/>
                            </w:pPr>
                            <w:r>
                              <w:rPr/>
                              <w:t xml:space="preserve">Третім мотивом, </w:t>
                            </w:r>
                            <w:r>
                              <w:rPr>
                                <w:lang w:val="ru-RU" w:eastAsia="ru-RU" w:bidi="ru-RU"/>
                              </w:rPr>
                              <w:t xml:space="preserve">которого </w:t>
                            </w:r>
                            <w:r>
                              <w:rPr/>
                              <w:t>тут не будемо розвивати, а тільки зазначимо, являється необхідність повної свободи в упорядкуванні соціальних, економічних і фінансових справ України. Українській мировій делегації в Берестю і в сих справах вдалось зробити дуже багато — уставити товаро</w:t>
                              <w:softHyphen/>
                              <w:t>обмін на вигідних підставах; свободу в торговельних трак</w:t>
                              <w:softHyphen/>
                              <w:t>татах, відповідну валюту для українського карбованця (462 карб, на 1000 германських марок золотом).</w:t>
                            </w:r>
                          </w:p>
                          <w:p>
                            <w:pPr>
                              <w:pStyle w:val="212"/>
                              <w:shd w:fill="auto" w:val="clear"/>
                              <w:spacing w:lineRule="exact" w:line="206"/>
                              <w:ind w:firstLine="360"/>
                              <w:rPr/>
                            </w:pPr>
                            <w:r>
                              <w:rPr/>
                              <w:t>От ті кілька фактів і мотивів, які з повното очевидністю виясняють, що проголошення повної самостійності Україн</w:t>
                              <w:softHyphen/>
                              <w:t>ської Республіки було необхідною вимогою даного момен</w:t>
                              <w:softHyphen/>
                              <w:t>ту, історичною необхідністю, через котру мусить пройти Ук</w:t>
                              <w:softHyphen/>
                              <w:t>раїна і зробити з неї всі виводи.</w:t>
                            </w:r>
                          </w:p>
                          <w:p>
                            <w:pPr>
                              <w:pStyle w:val="212"/>
                              <w:shd w:fill="auto" w:val="clear"/>
                              <w:spacing w:lineRule="exact" w:line="206"/>
                              <w:ind w:firstLine="360"/>
                              <w:rPr/>
                            </w:pPr>
                            <w:r>
                              <w:rPr/>
                              <w:t>Пройде сей незвичайно гострий і тяжкий момент, Укра</w:t>
                              <w:softHyphen/>
                              <w:t>їна перейде через всі потрясіння, її економічне і соціальне життя ввійде в свої береги, здобутки революції будуть за</w:t>
                              <w:softHyphen/>
                              <w:t>кріплені, інтереси трудяЦих українських верств будуть за</w:t>
                              <w:softHyphen/>
                              <w:t>безпечені, культурні й національні умови українського життя утверджені, національні інтереси інших народностей України — також.</w:t>
                            </w:r>
                          </w:p>
                          <w:p>
                            <w:pPr>
                              <w:pStyle w:val="212"/>
                              <w:shd w:fill="auto" w:val="clear"/>
                              <w:spacing w:lineRule="exact" w:line="206"/>
                              <w:ind w:firstLine="360"/>
                              <w:rPr/>
                            </w:pPr>
                            <w:r>
                              <w:rPr/>
                              <w:t>От тоді буде час розглянутись по сусідах, які зорганізу</w:t>
                              <w:softHyphen/>
                              <w:t>ються навколо України, і зміркувати, з ким буде по дорозі нашій селянсько-робітничо-трудовій Народній Республіці.</w:t>
                            </w:r>
                          </w:p>
                        </w:txbxContent>
                      </wps:txbx>
                      <wps:bodyPr anchor="t" lIns="0" tIns="0" rIns="0" bIns="0">
                        <a:noAutofit/>
                      </wps:bodyPr>
                    </wps:wsp>
                  </a:graphicData>
                </a:graphic>
              </wp:anchor>
            </w:drawing>
          </mc:Choice>
          <mc:Fallback>
            <w:pict>
              <v:rect fillcolor="#FFFFFF" style="position:absolute;rotation:-0;width:295.45pt;height:484.65pt;mso-wrap-distance-left:0pt;mso-wrap-distance-right:0pt;mso-wrap-distance-top:0pt;mso-wrap-distance-bottom:0pt;margin-top:26.45pt;mso-position-vertical-relative:page;margin-left:33.4pt;mso-position-horizontal-relative:page">
                <v:fill opacity="0f"/>
                <v:textbox inset="0in,0in,0in,0in">
                  <w:txbxContent>
                    <w:p>
                      <w:pPr>
                        <w:pStyle w:val="212"/>
                        <w:shd w:fill="auto" w:val="clear"/>
                        <w:spacing w:lineRule="exact" w:line="206"/>
                        <w:rPr/>
                      </w:pPr>
                      <w:r>
                        <w:rPr/>
                        <w:t>Республіки як самостійної держави, довела до миру почес</w:t>
                        <w:softHyphen/>
                        <w:t>ного, гідного, демократичного.</w:t>
                      </w:r>
                    </w:p>
                    <w:p>
                      <w:pPr>
                        <w:pStyle w:val="212"/>
                        <w:shd w:fill="auto" w:val="clear"/>
                        <w:spacing w:lineRule="exact" w:line="206"/>
                        <w:ind w:firstLine="360"/>
                        <w:rPr/>
                      </w:pPr>
                      <w:r>
                        <w:rPr/>
                        <w:t>Другим мотивом проголошення самостійної Україн</w:t>
                        <w:softHyphen/>
                        <w:t>ської Республіки була потреба більш рішучої політики в боротьбі з походом Великоросії на Україну під проводом народних комісарів. Поки не було сказане се останнє слово української державності, і Українська Республіка не була відмежована виразно і рішучо від інших областей Російсь</w:t>
                        <w:softHyphen/>
                        <w:t>кої держави, все ще знаходились охочі розглядати бороть</w:t>
                        <w:softHyphen/>
                        <w:t xml:space="preserve">бу України з більшовицьким </w:t>
                      </w:r>
                      <w:r>
                        <w:rPr>
                          <w:lang w:eastAsia="ru-RU" w:bidi="ru-RU"/>
                        </w:rPr>
                        <w:t xml:space="preserve">правительством </w:t>
                      </w:r>
                      <w:r>
                        <w:rPr/>
                        <w:t>Великоросії як боротьбу політичну, боротьбу партійну. В ній, мовляв, беруть участь прихильники українства, з одної сторони, при</w:t>
                        <w:softHyphen/>
                        <w:t>хильники більшовизму, з другої, а хто не хоче — може собі зіставатись нейтральним. Після проголошення самостійнос</w:t>
                        <w:softHyphen/>
                        <w:t>ті Української Республіки ніхто вже не може ховатися в хащі нейтралітету, бо тепер є боротьба двох держав, Украї</w:t>
                        <w:softHyphen/>
                        <w:t>ни і Великоросії, в котрій всі громадяни Української Рес</w:t>
                        <w:softHyphen/>
                        <w:t xml:space="preserve">публіки, всі жителі її без різниці поглядів і переконання обов’язані підтримувати українське </w:t>
                      </w:r>
                      <w:r>
                        <w:rPr>
                          <w:lang w:eastAsia="ru-RU" w:bidi="ru-RU"/>
                        </w:rPr>
                        <w:t xml:space="preserve">правительство. </w:t>
                      </w:r>
                      <w:r>
                        <w:rPr/>
                        <w:t>Хто від того ухиляється — нарушає свій обов’язок перед державою, а хто виступає по стороні ворогів Української Республіки, будучи жителем України, той являється зрадником і бун</w:t>
                        <w:softHyphen/>
                        <w:t xml:space="preserve">тівником проти свого законного </w:t>
                      </w:r>
                      <w:r>
                        <w:rPr>
                          <w:lang w:val="ru-RU" w:eastAsia="ru-RU" w:bidi="ru-RU"/>
                        </w:rPr>
                        <w:t>правительства.</w:t>
                      </w:r>
                    </w:p>
                    <w:p>
                      <w:pPr>
                        <w:pStyle w:val="212"/>
                        <w:shd w:fill="auto" w:val="clear"/>
                        <w:spacing w:lineRule="exact" w:line="206"/>
                        <w:ind w:firstLine="360"/>
                        <w:rPr/>
                      </w:pPr>
                      <w:r>
                        <w:rPr/>
                        <w:t xml:space="preserve">Третім мотивом, </w:t>
                      </w:r>
                      <w:r>
                        <w:rPr>
                          <w:lang w:val="ru-RU" w:eastAsia="ru-RU" w:bidi="ru-RU"/>
                        </w:rPr>
                        <w:t xml:space="preserve">которого </w:t>
                      </w:r>
                      <w:r>
                        <w:rPr/>
                        <w:t>тут не будемо розвивати, а тільки зазначимо, являється необхідність повної свободи в упорядкуванні соціальних, економічних і фінансових справ України. Українській мировій делегації в Берестю і в сих справах вдалось зробити дуже багато — уставити товаро</w:t>
                        <w:softHyphen/>
                        <w:t>обмін на вигідних підставах; свободу в торговельних трак</w:t>
                        <w:softHyphen/>
                        <w:t>татах, відповідну валюту для українського карбованця (462 карб, на 1000 германських марок золотом).</w:t>
                      </w:r>
                    </w:p>
                    <w:p>
                      <w:pPr>
                        <w:pStyle w:val="212"/>
                        <w:shd w:fill="auto" w:val="clear"/>
                        <w:spacing w:lineRule="exact" w:line="206"/>
                        <w:ind w:firstLine="360"/>
                        <w:rPr/>
                      </w:pPr>
                      <w:r>
                        <w:rPr/>
                        <w:t>От ті кілька фактів і мотивів, які з повното очевидністю виясняють, що проголошення повної самостійності Україн</w:t>
                        <w:softHyphen/>
                        <w:t>ської Республіки було необхідною вимогою даного момен</w:t>
                        <w:softHyphen/>
                        <w:t>ту, історичною необхідністю, через котру мусить пройти Ук</w:t>
                        <w:softHyphen/>
                        <w:t>раїна і зробити з неї всі виводи.</w:t>
                      </w:r>
                    </w:p>
                    <w:p>
                      <w:pPr>
                        <w:pStyle w:val="212"/>
                        <w:shd w:fill="auto" w:val="clear"/>
                        <w:spacing w:lineRule="exact" w:line="206"/>
                        <w:ind w:firstLine="360"/>
                        <w:rPr/>
                      </w:pPr>
                      <w:r>
                        <w:rPr/>
                        <w:t>Пройде сей незвичайно гострий і тяжкий момент, Укра</w:t>
                        <w:softHyphen/>
                        <w:t>їна перейде через всі потрясіння, її економічне і соціальне життя ввійде в свої береги, здобутки революції будуть за</w:t>
                        <w:softHyphen/>
                        <w:t>кріплені, інтереси трудяЦих українських верств будуть за</w:t>
                        <w:softHyphen/>
                        <w:t>безпечені, культурні й національні умови українського життя утверджені, національні інтереси інших народностей України — також.</w:t>
                      </w:r>
                    </w:p>
                    <w:p>
                      <w:pPr>
                        <w:pStyle w:val="212"/>
                        <w:shd w:fill="auto" w:val="clear"/>
                        <w:spacing w:lineRule="exact" w:line="206"/>
                        <w:ind w:firstLine="360"/>
                        <w:rPr/>
                      </w:pPr>
                      <w:r>
                        <w:rPr/>
                        <w:t>От тоді буде час розглянутись по сусідах, які зорганізу</w:t>
                        <w:softHyphen/>
                        <w:t>ються навколо України, і зміркувати, з ким буде по дорозі нашій селянсько-робітничо-трудовій Народній Республіці.</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3941445</wp:posOffset>
                </wp:positionH>
                <wp:positionV relativeFrom="page">
                  <wp:posOffset>6554470</wp:posOffset>
                </wp:positionV>
                <wp:extent cx="156210" cy="107950"/>
                <wp:effectExtent l="0" t="0" r="0" b="0"/>
                <wp:wrapSquare wrapText="largest"/>
                <wp:docPr id="514" name="Frame512"/>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195</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16.1pt;mso-position-vertical-relative:page;margin-left:310.35pt;mso-position-horizontal-relative:page">
                <v:fill opacity="0f"/>
                <v:textbox inset="0in,0in,0in,0in">
                  <w:txbxContent>
                    <w:p>
                      <w:pPr>
                        <w:pStyle w:val="Style21"/>
                        <w:shd w:fill="auto" w:val="clear"/>
                        <w:spacing w:lineRule="exact" w:line="170"/>
                        <w:rPr/>
                      </w:pPr>
                      <w:r>
                        <w:rPr>
                          <w:rStyle w:val="0pt"/>
                          <w:b w:val="false"/>
                          <w:bCs w:val="false"/>
                        </w:rPr>
                        <w:t>19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page">
                  <wp:posOffset>369570</wp:posOffset>
                </wp:positionH>
                <wp:positionV relativeFrom="page">
                  <wp:posOffset>309880</wp:posOffset>
                </wp:positionV>
                <wp:extent cx="3862070" cy="2958465"/>
                <wp:effectExtent l="0" t="0" r="0" b="0"/>
                <wp:wrapSquare wrapText="largest"/>
                <wp:docPr id="515" name="Frame513"/>
                <a:graphic xmlns:a="http://schemas.openxmlformats.org/drawingml/2006/main">
                  <a:graphicData uri="http://schemas.microsoft.com/office/word/2010/wordprocessingShape">
                    <wps:wsp>
                      <wps:cNvSpPr txBox="1"/>
                      <wps:spPr>
                        <a:xfrm>
                          <a:off x="0" y="0"/>
                          <a:ext cx="3862070" cy="2958465"/>
                        </a:xfrm>
                        <a:prstGeom prst="rect"/>
                        <a:solidFill>
                          <a:srgbClr val="FFFFFF">
                            <a:alpha val="0"/>
                          </a:srgbClr>
                        </a:solidFill>
                      </wps:spPr>
                      <wps:txbx>
                        <w:txbxContent>
                          <w:p>
                            <w:pPr>
                              <w:pStyle w:val="212"/>
                              <w:shd w:fill="auto" w:val="clear"/>
                              <w:spacing w:lineRule="exact" w:line="206"/>
                              <w:ind w:right="220" w:hanging="0"/>
                              <w:rPr/>
                            </w:pPr>
                            <w:r>
                              <w:rPr/>
                              <w:t>З тими, з ким буде їй по дорозі, вона й уставить федера</w:t>
                              <w:softHyphen/>
                              <w:t xml:space="preserve">тивну </w:t>
                            </w:r>
                            <w:r>
                              <w:rPr>
                                <w:lang w:eastAsia="ru-RU" w:bidi="ru-RU"/>
                              </w:rPr>
                              <w:t xml:space="preserve">связь, </w:t>
                            </w:r>
                            <w:r>
                              <w:rPr/>
                              <w:t>в інтересах кращої охорони завойованої сво</w:t>
                              <w:softHyphen/>
                              <w:t>боди і соціальних здобутків, забезпечення від визиску тру</w:t>
                              <w:softHyphen/>
                              <w:t>дових республік чужою імперіалістичною буржуазією.</w:t>
                            </w:r>
                          </w:p>
                          <w:p>
                            <w:pPr>
                              <w:pStyle w:val="212"/>
                              <w:shd w:fill="auto" w:val="clear"/>
                              <w:spacing w:lineRule="exact" w:line="206"/>
                              <w:ind w:right="220" w:firstLine="160"/>
                              <w:rPr/>
                            </w:pPr>
                            <w:r>
                              <w:rPr/>
                              <w:t>. Але доти весь той тяжкий і небезпечний шлях до пов</w:t>
                              <w:softHyphen/>
                              <w:t>ного тріумфу наших демократичних і соціальних завдань Українська Народна Республіка мусить пройти самостій</w:t>
                              <w:softHyphen/>
                              <w:t>но, як незалежна держава, нічим не зв’язана в порядкуван</w:t>
                              <w:softHyphen/>
                              <w:t xml:space="preserve">ні своїх справ і в страшній боротьбі на життя і на смерть за найвище добро — за свободу і незалежність, котру їй </w:t>
                            </w:r>
                            <w:r>
                              <w:rPr>
                                <w:lang w:val="ru-RU" w:eastAsia="ru-RU" w:bidi="ru-RU"/>
                              </w:rPr>
                              <w:t xml:space="preserve">приходиться </w:t>
                            </w:r>
                            <w:r>
                              <w:rPr/>
                              <w:t>вести.</w:t>
                            </w:r>
                          </w:p>
                          <w:p>
                            <w:pPr>
                              <w:pStyle w:val="212"/>
                              <w:shd w:fill="auto" w:val="clear"/>
                              <w:spacing w:lineRule="exact" w:line="206"/>
                              <w:ind w:right="220" w:firstLine="400"/>
                              <w:rPr/>
                            </w:pPr>
                            <w:r>
                              <w:rPr/>
                              <w:t>В такій страшній боротьбі треба бути свободним і не- зв’язаним! Се перша умова і велика необхідність — вимога самостійності, котрої тому мусять до останнього боронити всі, кому дорогі інтереси України й її трудового народу.</w:t>
                            </w:r>
                          </w:p>
                          <w:p>
                            <w:pPr>
                              <w:pStyle w:val="212"/>
                              <w:shd w:fill="auto" w:val="clear"/>
                              <w:spacing w:lineRule="exact" w:line="206"/>
                              <w:ind w:right="220" w:firstLine="400"/>
                              <w:rPr/>
                            </w:pPr>
                            <w:r>
                              <w:rPr/>
                              <w:t>Вона прийшла як історична неминучість українського життя й її треба обстояти, щоб зберегти весь той дорогий зміст, котрий хочемо вложити в нашу Народну Республіку.</w:t>
                            </w:r>
                          </w:p>
                          <w:p>
                            <w:pPr>
                              <w:pStyle w:val="212"/>
                              <w:shd w:fill="auto" w:val="clear"/>
                              <w:spacing w:lineRule="exact" w:line="206"/>
                              <w:ind w:right="220" w:firstLine="400"/>
                              <w:rPr/>
                            </w:pPr>
                            <w:r>
                              <w:rPr/>
                              <w:t>Не розриваючи з федералістичною традицією як про</w:t>
                              <w:softHyphen/>
                              <w:t>відною ідеєю нашого національно-політичного життя ми мусимо твердо сказати, що тепер наше гасло — самостій</w:t>
                              <w:softHyphen/>
                              <w:t>ність і незалежність.</w:t>
                            </w:r>
                          </w:p>
                        </w:txbxContent>
                      </wps:txbx>
                      <wps:bodyPr anchor="t" lIns="0" tIns="0" rIns="0" bIns="0">
                        <a:noAutofit/>
                      </wps:bodyPr>
                    </wps:wsp>
                  </a:graphicData>
                </a:graphic>
              </wp:anchor>
            </w:drawing>
          </mc:Choice>
          <mc:Fallback>
            <w:pict>
              <v:rect fillcolor="#FFFFFF" style="position:absolute;rotation:-0;width:304.1pt;height:232.95pt;mso-wrap-distance-left:0pt;mso-wrap-distance-right:0pt;mso-wrap-distance-top:0pt;mso-wrap-distance-bottom:0pt;margin-top:24.4pt;mso-position-vertical-relative:page;margin-left:29.1pt;mso-position-horizontal-relative:page">
                <v:fill opacity="0f"/>
                <v:textbox inset="0in,0in,0in,0in">
                  <w:txbxContent>
                    <w:p>
                      <w:pPr>
                        <w:pStyle w:val="212"/>
                        <w:shd w:fill="auto" w:val="clear"/>
                        <w:spacing w:lineRule="exact" w:line="206"/>
                        <w:ind w:right="220" w:hanging="0"/>
                        <w:rPr/>
                      </w:pPr>
                      <w:r>
                        <w:rPr/>
                        <w:t>З тими, з ким буде їй по дорозі, вона й уставить федера</w:t>
                        <w:softHyphen/>
                        <w:t xml:space="preserve">тивну </w:t>
                      </w:r>
                      <w:r>
                        <w:rPr>
                          <w:lang w:eastAsia="ru-RU" w:bidi="ru-RU"/>
                        </w:rPr>
                        <w:t xml:space="preserve">связь, </w:t>
                      </w:r>
                      <w:r>
                        <w:rPr/>
                        <w:t>в інтересах кращої охорони завойованої сво</w:t>
                        <w:softHyphen/>
                        <w:t>боди і соціальних здобутків, забезпечення від визиску тру</w:t>
                        <w:softHyphen/>
                        <w:t>дових республік чужою імперіалістичною буржуазією.</w:t>
                      </w:r>
                    </w:p>
                    <w:p>
                      <w:pPr>
                        <w:pStyle w:val="212"/>
                        <w:shd w:fill="auto" w:val="clear"/>
                        <w:spacing w:lineRule="exact" w:line="206"/>
                        <w:ind w:right="220" w:firstLine="160"/>
                        <w:rPr/>
                      </w:pPr>
                      <w:r>
                        <w:rPr/>
                        <w:t>. Але доти весь той тяжкий і небезпечний шлях до пов</w:t>
                        <w:softHyphen/>
                        <w:t>ного тріумфу наших демократичних і соціальних завдань Українська Народна Республіка мусить пройти самостій</w:t>
                        <w:softHyphen/>
                        <w:t>но, як незалежна держава, нічим не зв’язана в порядкуван</w:t>
                        <w:softHyphen/>
                        <w:t xml:space="preserve">ні своїх справ і в страшній боротьбі на життя і на смерть за найвище добро — за свободу і незалежність, котру їй </w:t>
                      </w:r>
                      <w:r>
                        <w:rPr>
                          <w:lang w:val="ru-RU" w:eastAsia="ru-RU" w:bidi="ru-RU"/>
                        </w:rPr>
                        <w:t xml:space="preserve">приходиться </w:t>
                      </w:r>
                      <w:r>
                        <w:rPr/>
                        <w:t>вести.</w:t>
                      </w:r>
                    </w:p>
                    <w:p>
                      <w:pPr>
                        <w:pStyle w:val="212"/>
                        <w:shd w:fill="auto" w:val="clear"/>
                        <w:spacing w:lineRule="exact" w:line="206"/>
                        <w:ind w:right="220" w:firstLine="400"/>
                        <w:rPr/>
                      </w:pPr>
                      <w:r>
                        <w:rPr/>
                        <w:t>В такій страшній боротьбі треба бути свободним і не- зв’язаним! Се перша умова і велика необхідність — вимога самостійності, котрої тому мусять до останнього боронити всі, кому дорогі інтереси України й її трудового народу.</w:t>
                      </w:r>
                    </w:p>
                    <w:p>
                      <w:pPr>
                        <w:pStyle w:val="212"/>
                        <w:shd w:fill="auto" w:val="clear"/>
                        <w:spacing w:lineRule="exact" w:line="206"/>
                        <w:ind w:right="220" w:firstLine="400"/>
                        <w:rPr/>
                      </w:pPr>
                      <w:r>
                        <w:rPr/>
                        <w:t>Вона прийшла як історична неминучість українського життя й її треба обстояти, щоб зберегти весь той дорогий зміст, котрий хочемо вложити в нашу Народну Республіку.</w:t>
                      </w:r>
                    </w:p>
                    <w:p>
                      <w:pPr>
                        <w:pStyle w:val="212"/>
                        <w:shd w:fill="auto" w:val="clear"/>
                        <w:spacing w:lineRule="exact" w:line="206"/>
                        <w:ind w:right="220" w:firstLine="400"/>
                        <w:rPr/>
                      </w:pPr>
                      <w:r>
                        <w:rPr/>
                        <w:t>Не розриваючи з федералістичною традицією як про</w:t>
                        <w:softHyphen/>
                        <w:t>відною ідеєю нашого національно-політичного життя ми мусимо твердо сказати, що тепер наше гасло — самостій</w:t>
                        <w:softHyphen/>
                        <w:t>ність і незалежність.</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369570</wp:posOffset>
                </wp:positionH>
                <wp:positionV relativeFrom="page">
                  <wp:posOffset>3395345</wp:posOffset>
                </wp:positionV>
                <wp:extent cx="3862070" cy="3105150"/>
                <wp:effectExtent l="0" t="0" r="0" b="0"/>
                <wp:wrapSquare wrapText="largest"/>
                <wp:docPr id="516" name="Frame514"/>
                <a:graphic xmlns:a="http://schemas.openxmlformats.org/drawingml/2006/main">
                  <a:graphicData uri="http://schemas.microsoft.com/office/word/2010/wordprocessingShape">
                    <wps:wsp>
                      <wps:cNvSpPr txBox="1"/>
                      <wps:spPr>
                        <a:xfrm>
                          <a:off x="0" y="0"/>
                          <a:ext cx="3862070" cy="3105150"/>
                        </a:xfrm>
                        <a:prstGeom prst="rect"/>
                        <a:solidFill>
                          <a:srgbClr val="FFFFFF">
                            <a:alpha val="0"/>
                          </a:srgbClr>
                        </a:solidFill>
                      </wps:spPr>
                      <wps:txbx>
                        <w:txbxContent>
                          <w:p>
                            <w:pPr>
                              <w:pStyle w:val="123"/>
                              <w:shd w:fill="auto" w:val="clear"/>
                              <w:spacing w:lineRule="exact" w:line="220" w:before="0" w:after="132"/>
                              <w:ind w:left="120" w:hanging="0"/>
                              <w:rPr/>
                            </w:pPr>
                            <w:r>
                              <w:rPr/>
                              <w:t>Очищення огнем</w:t>
                            </w:r>
                          </w:p>
                          <w:p>
                            <w:pPr>
                              <w:pStyle w:val="56"/>
                              <w:shd w:fill="auto" w:val="clear"/>
                              <w:spacing w:lineRule="exact" w:line="168" w:before="0" w:after="0"/>
                              <w:ind w:left="2540" w:right="220" w:hanging="0"/>
                              <w:jc w:val="both"/>
                              <w:rPr/>
                            </w:pPr>
                            <w:r>
                              <w:rPr/>
                              <w:t>Де не помагають ліки, оздоровлює залізо, Не помагає залізо — оздоровлює огонь.</w:t>
                            </w:r>
                          </w:p>
                          <w:p>
                            <w:pPr>
                              <w:pStyle w:val="191"/>
                              <w:shd w:fill="auto" w:val="clear"/>
                              <w:spacing w:lineRule="exact" w:line="190" w:before="0" w:after="147"/>
                              <w:ind w:right="220" w:hanging="0"/>
                              <w:jc w:val="right"/>
                              <w:rPr/>
                            </w:pPr>
                            <w:r>
                              <w:rPr/>
                              <w:t>Старе латинське лікарське правило.</w:t>
                            </w:r>
                          </w:p>
                          <w:p>
                            <w:pPr>
                              <w:pStyle w:val="56"/>
                              <w:shd w:fill="auto" w:val="clear"/>
                              <w:spacing w:lineRule="exact" w:line="168" w:before="0" w:after="0"/>
                              <w:ind w:right="220" w:firstLine="400"/>
                              <w:jc w:val="both"/>
                              <w:rPr/>
                            </w:pPr>
                            <w:r>
                              <w:rPr/>
                              <w:t>Останні тижні внесли дуже багато в роз’яснення політичної ситуа</w:t>
                              <w:softHyphen/>
                              <w:t>ції, хоч перернви в телеграфічних і поштових зносинах, в діяльності преси і т. ін. дуже обмежують той матеріал, яким ми розпоряжаємо безпосередньо. І в тім, наприклад, і боротьба великоросійських біль</w:t>
                              <w:softHyphen/>
                              <w:t>шовиків з Українською Республікою за сей час розкрила дуже значно свій власний підклад, свої підстави, свій дійсний зміст. Піднята ніби</w:t>
                              <w:softHyphen/>
                              <w:t>то в інтересах перемоги крайніх демократичних і соціалістичних гасл, а властиво — демагогічних кличів, над більш розважною, бо обрахо</w:t>
                              <w:softHyphen/>
                              <w:t xml:space="preserve">ваною на реальні наслідки роботою Української Центральної Ради та її </w:t>
                            </w:r>
                            <w:r>
                              <w:rPr>
                                <w:lang w:val="ru-RU" w:eastAsia="ru-RU" w:bidi="ru-RU"/>
                              </w:rPr>
                              <w:t xml:space="preserve">правительства, </w:t>
                            </w:r>
                            <w:r>
                              <w:rPr/>
                              <w:t xml:space="preserve">вона все більше стає </w:t>
                            </w:r>
                            <w:r>
                              <w:rPr>
                                <w:lang w:val="ru-RU" w:eastAsia="ru-RU" w:bidi="ru-RU"/>
                              </w:rPr>
                              <w:t xml:space="preserve">ясною </w:t>
                            </w:r>
                            <w:r>
                              <w:rPr/>
                              <w:t>в своїх реальних моти</w:t>
                              <w:softHyphen/>
                              <w:t>вах і завданнях, що зовсім не мають нічого спільного ні з соціалістич</w:t>
                              <w:softHyphen/>
                              <w:t>ними, ні з демократичними завданнями.</w:t>
                            </w:r>
                          </w:p>
                          <w:p>
                            <w:pPr>
                              <w:pStyle w:val="56"/>
                              <w:shd w:fill="auto" w:val="clear"/>
                              <w:spacing w:lineRule="exact" w:line="168" w:before="0" w:after="0"/>
                              <w:ind w:firstLine="400"/>
                              <w:jc w:val="both"/>
                              <w:rPr/>
                            </w:pPr>
                            <w:r>
                              <w:rPr/>
                              <w:t>З повною очевидністю виступає мотив боротьби національної, в самій грубій і неприкрашеній формі, принаймні в поглядах і висловах рядової маси. Для неї завдання сього походу — «бити хохлів», що по , , 250-дітнім поневоленні наважились піднести голови й скинути з себе ' московську кормигу. Інтелігентніші проводирі більшовиків не виявля</w:t>
                              <w:softHyphen/>
                              <w:t>ють так щиро дійсних національних мотивів; але з їх тактики виступає так само ясно се завдання: повернути назад в московську службу збунтованих українських підданих, а для того знищити культурні цент</w:t>
                              <w:softHyphen/>
                              <w:t>ри України, інтелігентні сили українські. Українців ловлять, арештують, розстрілюють тільки за те, що вони Українці.</w:t>
                            </w:r>
                          </w:p>
                        </w:txbxContent>
                      </wps:txbx>
                      <wps:bodyPr anchor="t" lIns="0" tIns="0" rIns="0" bIns="0">
                        <a:noAutofit/>
                      </wps:bodyPr>
                    </wps:wsp>
                  </a:graphicData>
                </a:graphic>
              </wp:anchor>
            </w:drawing>
          </mc:Choice>
          <mc:Fallback>
            <w:pict>
              <v:rect fillcolor="#FFFFFF" style="position:absolute;rotation:-0;width:304.1pt;height:244.5pt;mso-wrap-distance-left:0pt;mso-wrap-distance-right:0pt;mso-wrap-distance-top:0pt;mso-wrap-distance-bottom:0pt;margin-top:267.35pt;mso-position-vertical-relative:page;margin-left:29.1pt;mso-position-horizontal-relative:page">
                <v:fill opacity="0f"/>
                <v:textbox inset="0in,0in,0in,0in">
                  <w:txbxContent>
                    <w:p>
                      <w:pPr>
                        <w:pStyle w:val="123"/>
                        <w:shd w:fill="auto" w:val="clear"/>
                        <w:spacing w:lineRule="exact" w:line="220" w:before="0" w:after="132"/>
                        <w:ind w:left="120" w:hanging="0"/>
                        <w:rPr/>
                      </w:pPr>
                      <w:r>
                        <w:rPr/>
                        <w:t>Очищення огнем</w:t>
                      </w:r>
                    </w:p>
                    <w:p>
                      <w:pPr>
                        <w:pStyle w:val="56"/>
                        <w:shd w:fill="auto" w:val="clear"/>
                        <w:spacing w:lineRule="exact" w:line="168" w:before="0" w:after="0"/>
                        <w:ind w:left="2540" w:right="220" w:hanging="0"/>
                        <w:jc w:val="both"/>
                        <w:rPr/>
                      </w:pPr>
                      <w:r>
                        <w:rPr/>
                        <w:t>Де не помагають ліки, оздоровлює залізо, Не помагає залізо — оздоровлює огонь.</w:t>
                      </w:r>
                    </w:p>
                    <w:p>
                      <w:pPr>
                        <w:pStyle w:val="191"/>
                        <w:shd w:fill="auto" w:val="clear"/>
                        <w:spacing w:lineRule="exact" w:line="190" w:before="0" w:after="147"/>
                        <w:ind w:right="220" w:hanging="0"/>
                        <w:jc w:val="right"/>
                        <w:rPr/>
                      </w:pPr>
                      <w:r>
                        <w:rPr/>
                        <w:t>Старе латинське лікарське правило.</w:t>
                      </w:r>
                    </w:p>
                    <w:p>
                      <w:pPr>
                        <w:pStyle w:val="56"/>
                        <w:shd w:fill="auto" w:val="clear"/>
                        <w:spacing w:lineRule="exact" w:line="168" w:before="0" w:after="0"/>
                        <w:ind w:right="220" w:firstLine="400"/>
                        <w:jc w:val="both"/>
                        <w:rPr/>
                      </w:pPr>
                      <w:r>
                        <w:rPr/>
                        <w:t>Останні тижні внесли дуже багато в роз’яснення політичної ситуа</w:t>
                        <w:softHyphen/>
                        <w:t>ції, хоч перернви в телеграфічних і поштових зносинах, в діяльності преси і т. ін. дуже обмежують той матеріал, яким ми розпоряжаємо безпосередньо. І в тім, наприклад, і боротьба великоросійських біль</w:t>
                        <w:softHyphen/>
                        <w:t>шовиків з Українською Республікою за сей час розкрила дуже значно свій власний підклад, свої підстави, свій дійсний зміст. Піднята ніби</w:t>
                        <w:softHyphen/>
                        <w:t>то в інтересах перемоги крайніх демократичних і соціалістичних гасл, а властиво — демагогічних кличів, над більш розважною, бо обрахо</w:t>
                        <w:softHyphen/>
                        <w:t xml:space="preserve">ваною на реальні наслідки роботою Української Центральної Ради та її </w:t>
                      </w:r>
                      <w:r>
                        <w:rPr>
                          <w:lang w:val="ru-RU" w:eastAsia="ru-RU" w:bidi="ru-RU"/>
                        </w:rPr>
                        <w:t xml:space="preserve">правительства, </w:t>
                      </w:r>
                      <w:r>
                        <w:rPr/>
                        <w:t xml:space="preserve">вона все більше стає </w:t>
                      </w:r>
                      <w:r>
                        <w:rPr>
                          <w:lang w:val="ru-RU" w:eastAsia="ru-RU" w:bidi="ru-RU"/>
                        </w:rPr>
                        <w:t xml:space="preserve">ясною </w:t>
                      </w:r>
                      <w:r>
                        <w:rPr/>
                        <w:t>в своїх реальних моти</w:t>
                        <w:softHyphen/>
                        <w:t>вах і завданнях, що зовсім не мають нічого спільного ні з соціалістич</w:t>
                        <w:softHyphen/>
                        <w:t>ними, ні з демократичними завданнями.</w:t>
                      </w:r>
                    </w:p>
                    <w:p>
                      <w:pPr>
                        <w:pStyle w:val="56"/>
                        <w:shd w:fill="auto" w:val="clear"/>
                        <w:spacing w:lineRule="exact" w:line="168" w:before="0" w:after="0"/>
                        <w:ind w:firstLine="400"/>
                        <w:jc w:val="both"/>
                        <w:rPr/>
                      </w:pPr>
                      <w:r>
                        <w:rPr/>
                        <w:t>З повною очевидністю виступає мотив боротьби національної, в самій грубій і неприкрашеній формі, принаймні в поглядах і висловах рядової маси. Для неї завдання сього походу — «бити хохлів», що по , , 250-дітнім поневоленні наважились піднести голови й скинути з себе ' московську кормигу. Інтелігентніші проводирі більшовиків не виявля</w:t>
                        <w:softHyphen/>
                        <w:t>ють так щиро дійсних національних мотивів; але з їх тактики виступає так само ясно се завдання: повернути назад в московську службу збунтованих українських підданих, а для того знищити культурні цент</w:t>
                        <w:softHyphen/>
                        <w:t>ри України, інтелігентні сили українські. Українців ловлять, арештують, розстрілюють тільки за те, що вони Українці.</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7">
                <wp:simplePos x="0" y="0"/>
                <wp:positionH relativeFrom="page">
                  <wp:posOffset>412115</wp:posOffset>
                </wp:positionH>
                <wp:positionV relativeFrom="page">
                  <wp:posOffset>309880</wp:posOffset>
                </wp:positionV>
                <wp:extent cx="3776345" cy="6202680"/>
                <wp:effectExtent l="0" t="0" r="0" b="0"/>
                <wp:wrapSquare wrapText="largest"/>
                <wp:docPr id="517" name="Frame515"/>
                <a:graphic xmlns:a="http://schemas.openxmlformats.org/drawingml/2006/main">
                  <a:graphicData uri="http://schemas.microsoft.com/office/word/2010/wordprocessingShape">
                    <wps:wsp>
                      <wps:cNvSpPr txBox="1"/>
                      <wps:spPr>
                        <a:xfrm>
                          <a:off x="0" y="0"/>
                          <a:ext cx="3776345" cy="6202680"/>
                        </a:xfrm>
                        <a:prstGeom prst="rect"/>
                        <a:solidFill>
                          <a:srgbClr val="FFFFFF">
                            <a:alpha val="0"/>
                          </a:srgbClr>
                        </a:solidFill>
                      </wps:spPr>
                      <wps:txbx>
                        <w:txbxContent>
                          <w:p>
                            <w:pPr>
                              <w:pStyle w:val="56"/>
                              <w:shd w:fill="auto" w:val="clear"/>
                              <w:spacing w:lineRule="exact" w:line="163" w:before="0" w:after="0"/>
                              <w:ind w:firstLine="400"/>
                              <w:jc w:val="both"/>
                              <w:rPr/>
                            </w:pPr>
                            <w:r>
                              <w:rPr/>
                              <w:t>Се' продовження, під брехливими демагогічними більшовицькими гаслами, того самого завдання на винищення українства, яке собі була поставила царська зграя жандармів і посіпаків з початком світової війни. І в слід їй летять й тепер тихі побажання успіху від московської буржуазії: промисловців, фінансистів і — дуже багатьох інших, як ле</w:t>
                              <w:softHyphen/>
                              <w:t xml:space="preserve">тіли в слід жандармським подвигам давніших літ від усіх тих, що про око людське умивали рукн від участі в них, або навіть робили більш або менш ефектні жести благородного обурення, а в серці молили </w:t>
                            </w:r>
                            <w:r>
                              <w:rPr>
                                <w:lang w:val="en-US" w:eastAsia="en-US" w:bidi="en-US"/>
                              </w:rPr>
                              <w:t>Bora</w:t>
                            </w:r>
                            <w:r>
                              <w:rPr>
                                <w:lang w:eastAsia="en-US" w:bidi="en-US"/>
                              </w:rPr>
                              <w:t xml:space="preserve">, </w:t>
                            </w:r>
                            <w:r>
                              <w:rPr/>
                              <w:t>щоб тим жандармам, поліцаям і всяким іншим опричникам удалась їх «брудна робота»—по викоріненню українського «сепаратизму».</w:t>
                            </w:r>
                          </w:p>
                          <w:p>
                            <w:pPr>
                              <w:pStyle w:val="56"/>
                              <w:shd w:fill="auto" w:val="clear"/>
                              <w:spacing w:lineRule="exact" w:line="163" w:before="0" w:after="0"/>
                              <w:ind w:firstLine="220"/>
                              <w:jc w:val="both"/>
                              <w:rPr/>
                            </w:pPr>
                            <w:r>
                              <w:rPr>
                                <w:vertAlign w:val="superscript"/>
                              </w:rPr>
                              <w:t>! 1</w:t>
                            </w:r>
                            <w:r>
                              <w:rPr/>
                              <w:t xml:space="preserve"> Московська буржуазія всяких сортів сподівається, що сим біль- шовицьквм «товаришам» справді вдасться «вибити </w:t>
                            </w:r>
                            <w:r>
                              <w:rPr>
                                <w:lang w:eastAsia="ru-RU" w:bidi="ru-RU"/>
                              </w:rPr>
                              <w:t xml:space="preserve">хохла», </w:t>
                            </w:r>
                            <w:r>
                              <w:rPr/>
                              <w:t>і більшо</w:t>
                              <w:softHyphen/>
                              <w:t>визм перш ніж згинути самому, підріже і кине під ноги московсько</w:t>
                              <w:softHyphen/>
                              <w:t xml:space="preserve">му капіталізмові назад Україну з її хлібцем, сахарцем, </w:t>
                            </w:r>
                            <w:r>
                              <w:rPr>
                                <w:lang w:eastAsia="ru-RU" w:bidi="ru-RU"/>
                              </w:rPr>
                              <w:t xml:space="preserve">углем </w:t>
                            </w:r>
                            <w:r>
                              <w:rPr/>
                              <w:t>й інши</w:t>
                              <w:softHyphen/>
                              <w:t xml:space="preserve">ми добрими речами. За се, вступивши в володіння по більшовиках </w:t>
                            </w:r>
                            <w:r>
                              <w:rPr>
                                <w:lang w:val="ru-RU" w:eastAsia="ru-RU" w:bidi="ru-RU"/>
                              </w:rPr>
                              <w:t xml:space="preserve">всею </w:t>
                            </w:r>
                            <w:r>
                              <w:rPr/>
                              <w:t>їх спадщиною, вона радо пробачить більшовикам розстріляний Кремля і всяких інших московських святощів,— аби тільки було урятоване для Москви володіння «полуднем».</w:t>
                            </w:r>
                          </w:p>
                          <w:p>
                            <w:pPr>
                              <w:pStyle w:val="56"/>
                              <w:shd w:fill="auto" w:val="clear"/>
                              <w:spacing w:lineRule="exact" w:line="163" w:before="0" w:after="0"/>
                              <w:ind w:firstLine="400"/>
                              <w:jc w:val="both"/>
                              <w:rPr/>
                            </w:pPr>
                            <w:r>
                              <w:rPr/>
                              <w:t xml:space="preserve">В сій погоні за утікачем з московської неволі — </w:t>
                            </w:r>
                            <w:r>
                              <w:rPr>
                                <w:lang w:eastAsia="ru-RU" w:bidi="ru-RU"/>
                              </w:rPr>
                              <w:t xml:space="preserve">«хохлом», </w:t>
                            </w:r>
                            <w:r>
                              <w:rPr/>
                              <w:t>в запа</w:t>
                              <w:softHyphen/>
                              <w:t>лі боротьби з ним, більшовицькі проводирі без церемонії викинули ста рі гасла «права самоозначенНя народів аж до повного відділення» й перешилнйі в «федералістів»,— дуже оригінальних «федералістів», які своїм завданням поставили «об’єднання демократії», великоросійської й української, і очевидно — всякої іншої з бувшої Російської імперії.</w:t>
                            </w:r>
                          </w:p>
                          <w:p>
                            <w:pPr>
                              <w:pStyle w:val="56"/>
                              <w:shd w:fill="auto" w:val="clear"/>
                              <w:spacing w:lineRule="exact" w:line="163" w:before="0" w:after="0"/>
                              <w:ind w:firstLine="400"/>
                              <w:jc w:val="both"/>
                              <w:rPr/>
                            </w:pPr>
                            <w:r>
                              <w:rPr/>
                              <w:t>Не знаю, як витримає й переживе федералістична ідея сей тяжкий удар, який задають їй Леніни й Троцькі, називаючи себе федералістами. Дуже трудно буде комусь, принаймні якийсь час, називати себе феде</w:t>
                              <w:softHyphen/>
                              <w:t>ралістом, коли федералістами Леніни і Троцькі вважають себе, а під сим «федералізмом» лежить в дійсності самий поганий, терористичний централізм.</w:t>
                            </w:r>
                          </w:p>
                          <w:p>
                            <w:pPr>
                              <w:pStyle w:val="56"/>
                              <w:shd w:fill="auto" w:val="clear"/>
                              <w:spacing w:lineRule="exact" w:line="163" w:before="0" w:after="0"/>
                              <w:ind w:firstLine="400"/>
                              <w:jc w:val="both"/>
                              <w:rPr/>
                            </w:pPr>
                            <w:r>
                              <w:rPr/>
                              <w:t>Старий московський централізм виступає тут ще раз перед нами — під маскою більшовизму. Півроку тому він виступив під фірмою прав</w:t>
                              <w:softHyphen/>
                              <w:t>лячих російських соціалістів-революціоиерів, Керенського і К°, котрі «про оказію» мали теж в програмі федералізм, а в дійсності всю енер</w:t>
                              <w:softHyphen/>
                              <w:t>гію своєї внутрішньої політики всадили в боротьбу з дійсним федера</w:t>
                              <w:softHyphen/>
                              <w:t>лізмом бувших недержавних народів Російської імперії. Вони впали, а на місце їх виступили ще більш рішучі «федералісти» більшовицькі, які для врятування російської власті не спиняються перед руйнуванням і різнею.</w:t>
                            </w:r>
                          </w:p>
                          <w:p>
                            <w:pPr>
                              <w:pStyle w:val="56"/>
                              <w:shd w:fill="auto" w:val="clear"/>
                              <w:spacing w:lineRule="exact" w:line="168" w:before="0" w:after="0"/>
                              <w:ind w:firstLine="400"/>
                              <w:jc w:val="both"/>
                              <w:rPr/>
                            </w:pPr>
                            <w:r>
                              <w:rPr/>
                              <w:t>їх рішучість в сім напрямі, без сумніву, оцінили відповідно і мос</w:t>
                              <w:softHyphen/>
                              <w:t xml:space="preserve">ковські промислові круги, які вже два місяці тому заявляли з повною одвертістю, що признають всяку </w:t>
                            </w:r>
                            <w:r>
                              <w:rPr>
                                <w:lang w:eastAsia="ru-RU" w:bidi="ru-RU"/>
                              </w:rPr>
                              <w:t xml:space="preserve">власть, </w:t>
                            </w:r>
                            <w:r>
                              <w:rPr/>
                              <w:t>яка задержить в своїх руках непокірні провінції Росії (Україну, розуміється, в першу чергу), і так само — шановні союзники, заклопотані тим, щоб було з кого взяти все вложене в Російську державу їх буржуазією.</w:t>
                            </w:r>
                          </w:p>
                          <w:p>
                            <w:pPr>
                              <w:pStyle w:val="56"/>
                              <w:shd w:fill="auto" w:val="clear"/>
                              <w:spacing w:lineRule="exact" w:line="168" w:before="0" w:after="0"/>
                              <w:ind w:firstLine="400"/>
                              <w:jc w:val="both"/>
                              <w:rPr/>
                            </w:pPr>
                            <w:r>
                              <w:rPr/>
                              <w:t>Роль їх в поході більшовиків на Україну буде, правдоподібне, незадовго освітлена вповні. Але вже тепер стає ясно, як близько стояли вони до всього, що гальмувало мир, що підтримувало анархію, що мог</w:t>
                              <w:softHyphen/>
                              <w:t>ло спинити транспорт і будучий товарообмін — вивіз збіжжя до цент</w:t>
                              <w:softHyphen/>
                              <w:t>ральних держав, а з другого боку — підтинало самоозначення народів і охороняло ідею «єдиної неділимої».</w:t>
                            </w:r>
                          </w:p>
                          <w:p>
                            <w:pPr>
                              <w:pStyle w:val="56"/>
                              <w:shd w:fill="auto" w:val="clear"/>
                              <w:spacing w:lineRule="exact" w:line="168" w:before="0" w:after="0"/>
                              <w:ind w:firstLine="400"/>
                              <w:jc w:val="both"/>
                              <w:rPr/>
                            </w:pPr>
                            <w:r>
                              <w:rPr/>
                              <w:t xml:space="preserve">Українське </w:t>
                            </w:r>
                            <w:r>
                              <w:rPr>
                                <w:lang w:eastAsia="ru-RU" w:bidi="ru-RU"/>
                              </w:rPr>
                              <w:t xml:space="preserve">правительство </w:t>
                            </w:r>
                            <w:r>
                              <w:rPr/>
                              <w:t>ні під якими погрозами, ніякими уле</w:t>
                              <w:softHyphen/>
                              <w:t>щуваннями чи обіцянками ие давало вирвати у себе обіцянки, котрої ие могло прийняти на себе дійсно — ухилитись від миру і зв’язаного з ним товарообміну з центральними державами. За се всі ті наймлені сили, котрими союзники розпоряджували иа нашій території, були звер</w:t>
                              <w:softHyphen/>
                              <w:t>нені иа саботаж нашої оборони проти більшовиків. А коли більшо-</w:t>
                            </w:r>
                          </w:p>
                        </w:txbxContent>
                      </wps:txbx>
                      <wps:bodyPr anchor="t" lIns="0" tIns="0" rIns="0" bIns="0">
                        <a:noAutofit/>
                      </wps:bodyPr>
                    </wps:wsp>
                  </a:graphicData>
                </a:graphic>
              </wp:anchor>
            </w:drawing>
          </mc:Choice>
          <mc:Fallback>
            <w:pict>
              <v:rect fillcolor="#FFFFFF" style="position:absolute;rotation:-0;width:297.35pt;height:488.4pt;mso-wrap-distance-left:0pt;mso-wrap-distance-right:0pt;mso-wrap-distance-top:0pt;mso-wrap-distance-bottom:0pt;margin-top:24.4pt;mso-position-vertical-relative:page;margin-left:32.45pt;mso-position-horizontal-relative:page">
                <v:fill opacity="0f"/>
                <v:textbox inset="0in,0in,0in,0in">
                  <w:txbxContent>
                    <w:p>
                      <w:pPr>
                        <w:pStyle w:val="56"/>
                        <w:shd w:fill="auto" w:val="clear"/>
                        <w:spacing w:lineRule="exact" w:line="163" w:before="0" w:after="0"/>
                        <w:ind w:firstLine="400"/>
                        <w:jc w:val="both"/>
                        <w:rPr/>
                      </w:pPr>
                      <w:r>
                        <w:rPr/>
                        <w:t>Се' продовження, під брехливими демагогічними більшовицькими гаслами, того самого завдання на винищення українства, яке собі була поставила царська зграя жандармів і посіпаків з початком світової війни. І в слід їй летять й тепер тихі побажання успіху від московської буржуазії: промисловців, фінансистів і — дуже багатьох інших, як ле</w:t>
                        <w:softHyphen/>
                        <w:t xml:space="preserve">тіли в слід жандармським подвигам давніших літ від усіх тих, що про око людське умивали рукн від участі в них, або навіть робили більш або менш ефектні жести благородного обурення, а в серці молили </w:t>
                      </w:r>
                      <w:r>
                        <w:rPr>
                          <w:lang w:val="en-US" w:eastAsia="en-US" w:bidi="en-US"/>
                        </w:rPr>
                        <w:t>Bora</w:t>
                      </w:r>
                      <w:r>
                        <w:rPr>
                          <w:lang w:eastAsia="en-US" w:bidi="en-US"/>
                        </w:rPr>
                        <w:t xml:space="preserve">, </w:t>
                      </w:r>
                      <w:r>
                        <w:rPr/>
                        <w:t>щоб тим жандармам, поліцаям і всяким іншим опричникам удалась їх «брудна робота»—по викоріненню українського «сепаратизму».</w:t>
                      </w:r>
                    </w:p>
                    <w:p>
                      <w:pPr>
                        <w:pStyle w:val="56"/>
                        <w:shd w:fill="auto" w:val="clear"/>
                        <w:spacing w:lineRule="exact" w:line="163" w:before="0" w:after="0"/>
                        <w:ind w:firstLine="220"/>
                        <w:jc w:val="both"/>
                        <w:rPr/>
                      </w:pPr>
                      <w:r>
                        <w:rPr>
                          <w:vertAlign w:val="superscript"/>
                        </w:rPr>
                        <w:t>! 1</w:t>
                      </w:r>
                      <w:r>
                        <w:rPr/>
                        <w:t xml:space="preserve"> Московська буржуазія всяких сортів сподівається, що сим біль- шовицьквм «товаришам» справді вдасться «вибити </w:t>
                      </w:r>
                      <w:r>
                        <w:rPr>
                          <w:lang w:eastAsia="ru-RU" w:bidi="ru-RU"/>
                        </w:rPr>
                        <w:t xml:space="preserve">хохла», </w:t>
                      </w:r>
                      <w:r>
                        <w:rPr/>
                        <w:t>і більшо</w:t>
                        <w:softHyphen/>
                        <w:t>визм перш ніж згинути самому, підріже і кине під ноги московсько</w:t>
                        <w:softHyphen/>
                        <w:t xml:space="preserve">му капіталізмові назад Україну з її хлібцем, сахарцем, </w:t>
                      </w:r>
                      <w:r>
                        <w:rPr>
                          <w:lang w:eastAsia="ru-RU" w:bidi="ru-RU"/>
                        </w:rPr>
                        <w:t xml:space="preserve">углем </w:t>
                      </w:r>
                      <w:r>
                        <w:rPr/>
                        <w:t>й інши</w:t>
                        <w:softHyphen/>
                        <w:t xml:space="preserve">ми добрими речами. За се, вступивши в володіння по більшовиках </w:t>
                      </w:r>
                      <w:r>
                        <w:rPr>
                          <w:lang w:val="ru-RU" w:eastAsia="ru-RU" w:bidi="ru-RU"/>
                        </w:rPr>
                        <w:t xml:space="preserve">всею </w:t>
                      </w:r>
                      <w:r>
                        <w:rPr/>
                        <w:t>їх спадщиною, вона радо пробачить більшовикам розстріляний Кремля і всяких інших московських святощів,— аби тільки було урятоване для Москви володіння «полуднем».</w:t>
                      </w:r>
                    </w:p>
                    <w:p>
                      <w:pPr>
                        <w:pStyle w:val="56"/>
                        <w:shd w:fill="auto" w:val="clear"/>
                        <w:spacing w:lineRule="exact" w:line="163" w:before="0" w:after="0"/>
                        <w:ind w:firstLine="400"/>
                        <w:jc w:val="both"/>
                        <w:rPr/>
                      </w:pPr>
                      <w:r>
                        <w:rPr/>
                        <w:t xml:space="preserve">В сій погоні за утікачем з московської неволі — </w:t>
                      </w:r>
                      <w:r>
                        <w:rPr>
                          <w:lang w:eastAsia="ru-RU" w:bidi="ru-RU"/>
                        </w:rPr>
                        <w:t xml:space="preserve">«хохлом», </w:t>
                      </w:r>
                      <w:r>
                        <w:rPr/>
                        <w:t>в запа</w:t>
                        <w:softHyphen/>
                        <w:t>лі боротьби з ним, більшовицькі проводирі без церемонії викинули ста рі гасла «права самоозначенНя народів аж до повного відділення» й перешилнйі в «федералістів»,— дуже оригінальних «федералістів», які своїм завданням поставили «об’єднання демократії», великоросійської й української, і очевидно — всякої іншої з бувшої Російської імперії.</w:t>
                      </w:r>
                    </w:p>
                    <w:p>
                      <w:pPr>
                        <w:pStyle w:val="56"/>
                        <w:shd w:fill="auto" w:val="clear"/>
                        <w:spacing w:lineRule="exact" w:line="163" w:before="0" w:after="0"/>
                        <w:ind w:firstLine="400"/>
                        <w:jc w:val="both"/>
                        <w:rPr/>
                      </w:pPr>
                      <w:r>
                        <w:rPr/>
                        <w:t>Не знаю, як витримає й переживе федералістична ідея сей тяжкий удар, який задають їй Леніни й Троцькі, називаючи себе федералістами. Дуже трудно буде комусь, принаймні якийсь час, називати себе феде</w:t>
                        <w:softHyphen/>
                        <w:t>ралістом, коли федералістами Леніни і Троцькі вважають себе, а під сим «федералізмом» лежить в дійсності самий поганий, терористичний централізм.</w:t>
                      </w:r>
                    </w:p>
                    <w:p>
                      <w:pPr>
                        <w:pStyle w:val="56"/>
                        <w:shd w:fill="auto" w:val="clear"/>
                        <w:spacing w:lineRule="exact" w:line="163" w:before="0" w:after="0"/>
                        <w:ind w:firstLine="400"/>
                        <w:jc w:val="both"/>
                        <w:rPr/>
                      </w:pPr>
                      <w:r>
                        <w:rPr/>
                        <w:t>Старий московський централізм виступає тут ще раз перед нами — під маскою більшовизму. Півроку тому він виступив під фірмою прав</w:t>
                        <w:softHyphen/>
                        <w:t>лячих російських соціалістів-революціоиерів, Керенського і К°, котрі «про оказію» мали теж в програмі федералізм, а в дійсності всю енер</w:t>
                        <w:softHyphen/>
                        <w:t>гію своєї внутрішньої політики всадили в боротьбу з дійсним федера</w:t>
                        <w:softHyphen/>
                        <w:t>лізмом бувших недержавних народів Російської імперії. Вони впали, а на місце їх виступили ще більш рішучі «федералісти» більшовицькі, які для врятування російської власті не спиняються перед руйнуванням і різнею.</w:t>
                      </w:r>
                    </w:p>
                    <w:p>
                      <w:pPr>
                        <w:pStyle w:val="56"/>
                        <w:shd w:fill="auto" w:val="clear"/>
                        <w:spacing w:lineRule="exact" w:line="168" w:before="0" w:after="0"/>
                        <w:ind w:firstLine="400"/>
                        <w:jc w:val="both"/>
                        <w:rPr/>
                      </w:pPr>
                      <w:r>
                        <w:rPr/>
                        <w:t>їх рішучість в сім напрямі, без сумніву, оцінили відповідно і мос</w:t>
                        <w:softHyphen/>
                        <w:t xml:space="preserve">ковські промислові круги, які вже два місяці тому заявляли з повною одвертістю, що признають всяку </w:t>
                      </w:r>
                      <w:r>
                        <w:rPr>
                          <w:lang w:eastAsia="ru-RU" w:bidi="ru-RU"/>
                        </w:rPr>
                        <w:t xml:space="preserve">власть, </w:t>
                      </w:r>
                      <w:r>
                        <w:rPr/>
                        <w:t>яка задержить в своїх руках непокірні провінції Росії (Україну, розуміється, в першу чергу), і так само — шановні союзники, заклопотані тим, щоб було з кого взяти все вложене в Російську державу їх буржуазією.</w:t>
                      </w:r>
                    </w:p>
                    <w:p>
                      <w:pPr>
                        <w:pStyle w:val="56"/>
                        <w:shd w:fill="auto" w:val="clear"/>
                        <w:spacing w:lineRule="exact" w:line="168" w:before="0" w:after="0"/>
                        <w:ind w:firstLine="400"/>
                        <w:jc w:val="both"/>
                        <w:rPr/>
                      </w:pPr>
                      <w:r>
                        <w:rPr/>
                        <w:t>Роль їх в поході більшовиків на Україну буде, правдоподібне, незадовго освітлена вповні. Але вже тепер стає ясно, як близько стояли вони до всього, що гальмувало мир, що підтримувало анархію, що мог</w:t>
                        <w:softHyphen/>
                        <w:t>ло спинити транспорт і будучий товарообмін — вивіз збіжжя до цент</w:t>
                        <w:softHyphen/>
                        <w:t>ральних держав, а з другого боку — підтинало самоозначення народів і охороняло ідею «єдиної неділимої».</w:t>
                      </w:r>
                    </w:p>
                    <w:p>
                      <w:pPr>
                        <w:pStyle w:val="56"/>
                        <w:shd w:fill="auto" w:val="clear"/>
                        <w:spacing w:lineRule="exact" w:line="168" w:before="0" w:after="0"/>
                        <w:ind w:firstLine="400"/>
                        <w:jc w:val="both"/>
                        <w:rPr/>
                      </w:pPr>
                      <w:r>
                        <w:rPr/>
                        <w:t xml:space="preserve">Українське </w:t>
                      </w:r>
                      <w:r>
                        <w:rPr>
                          <w:lang w:eastAsia="ru-RU" w:bidi="ru-RU"/>
                        </w:rPr>
                        <w:t xml:space="preserve">правительство </w:t>
                      </w:r>
                      <w:r>
                        <w:rPr/>
                        <w:t>ні під якими погрозами, ніякими уле</w:t>
                        <w:softHyphen/>
                        <w:t>щуваннями чи обіцянками ие давало вирвати у себе обіцянки, котрої ие могло прийняти на себе дійсно — ухилитись від миру і зв’язаного з ним товарообміну з центральними державами. За се всі ті наймлені сили, котрими союзники розпоряджували иа нашій території, були звер</w:t>
                        <w:softHyphen/>
                        <w:t>нені иа саботаж нашої оборони проти більшовиків. А коли більшо-</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3944620</wp:posOffset>
                </wp:positionH>
                <wp:positionV relativeFrom="page">
                  <wp:posOffset>6590030</wp:posOffset>
                </wp:positionV>
                <wp:extent cx="168910" cy="101600"/>
                <wp:effectExtent l="0" t="0" r="0" b="0"/>
                <wp:wrapSquare wrapText="largest"/>
                <wp:docPr id="518" name="Frame516"/>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197</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18.9pt;mso-position-vertical-relative:page;margin-left:310.6pt;mso-position-horizontal-relative:page">
                <v:fill opacity="0f"/>
                <v:textbox inset="0in,0in,0in,0in">
                  <w:txbxContent>
                    <w:p>
                      <w:pPr>
                        <w:pStyle w:val="114"/>
                        <w:shd w:fill="auto" w:val="clear"/>
                        <w:spacing w:lineRule="exact" w:line="160"/>
                        <w:rPr/>
                      </w:pPr>
                      <w:r>
                        <w:rPr>
                          <w:rStyle w:val="110pt"/>
                        </w:rPr>
                        <w:t>19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536575</wp:posOffset>
                </wp:positionH>
                <wp:positionV relativeFrom="page">
                  <wp:posOffset>366395</wp:posOffset>
                </wp:positionV>
                <wp:extent cx="3813175" cy="6211570"/>
                <wp:effectExtent l="0" t="0" r="0" b="0"/>
                <wp:wrapSquare wrapText="largest"/>
                <wp:docPr id="519" name="Frame517"/>
                <a:graphic xmlns:a="http://schemas.openxmlformats.org/drawingml/2006/main">
                  <a:graphicData uri="http://schemas.microsoft.com/office/word/2010/wordprocessingShape">
                    <wps:wsp>
                      <wps:cNvSpPr txBox="1"/>
                      <wps:spPr>
                        <a:xfrm>
                          <a:off x="0" y="0"/>
                          <a:ext cx="3813175" cy="6211570"/>
                        </a:xfrm>
                        <a:prstGeom prst="rect"/>
                        <a:solidFill>
                          <a:srgbClr val="FFFFFF">
                            <a:alpha val="0"/>
                          </a:srgbClr>
                        </a:solidFill>
                      </wps:spPr>
                      <wps:txbx>
                        <w:txbxContent>
                          <w:p>
                            <w:pPr>
                              <w:pStyle w:val="56"/>
                              <w:shd w:fill="auto" w:val="clear"/>
                              <w:spacing w:lineRule="exact" w:line="163" w:before="0" w:after="0"/>
                              <w:jc w:val="both"/>
                              <w:rPr/>
                            </w:pPr>
                            <w:r>
                              <w:rPr/>
                              <w:t>вики опанували Київ, їх панування, як оповіщають більшовицькі га</w:t>
                              <w:softHyphen/>
                              <w:t>зети, було зараз признане союзниками.</w:t>
                            </w:r>
                          </w:p>
                          <w:p>
                            <w:pPr>
                              <w:pStyle w:val="56"/>
                              <w:shd w:fill="auto" w:val="clear"/>
                              <w:spacing w:lineRule="exact" w:line="163" w:before="0" w:after="0"/>
                              <w:ind w:firstLine="420"/>
                              <w:jc w:val="both"/>
                              <w:rPr/>
                            </w:pPr>
                            <w:r>
                              <w:rPr/>
                              <w:t>Так вирисовується вже тепер в головних контурах обстановка сеї катастрофи, котру мусила перейти наша Україна на порозі свого нового життя — того великого огненного знищення, в котрім, видно, му- сіли згоріти різні старі упередження, пережиті, традиції іі погляди, щоб ие заважити в новім поході. Добре, чи зле се, не можна тепер того оцінити, але з реальними снми фактами прийдеться порахуватись.</w:t>
                            </w:r>
                          </w:p>
                          <w:p>
                            <w:pPr>
                              <w:pStyle w:val="56"/>
                              <w:shd w:fill="auto" w:val="clear"/>
                              <w:spacing w:lineRule="exact" w:line="163" w:before="0" w:after="0"/>
                              <w:ind w:firstLine="420"/>
                              <w:jc w:val="both"/>
                              <w:rPr/>
                            </w:pPr>
                            <w:r>
                              <w:rPr/>
                              <w:t>Досі хоч з різними тривогами й небезпеками, наша українська справа плила в попутнім вітрі загальної революції. Тільки тепер всі сили — і революційні і контрреволюційні, всі заінтересовані в цілості російської фірми і просто ворожі українству елементи змобілізувались і повстали, щоб дати генеральну битву нашому національному життю.</w:t>
                            </w:r>
                          </w:p>
                          <w:p>
                            <w:pPr>
                              <w:pStyle w:val="56"/>
                              <w:shd w:fill="auto" w:val="clear"/>
                              <w:spacing w:lineRule="exact" w:line="163" w:before="0" w:after="0"/>
                              <w:ind w:firstLine="420"/>
                              <w:jc w:val="both"/>
                              <w:rPr/>
                            </w:pPr>
                            <w:r>
                              <w:rPr/>
                              <w:t>Українство кінець кінцем її виграє, се ми знаємо. Але утрати її будуть великі, се ми бачимо. І розстрілюються в ній не тільки люди, а й ідеї. Руйнуються не тільки міста, а й традиції. Багато згоріло вже в сім великім огні, і Ще згорить. Люди вийдуть з нього нові, й нови</w:t>
                              <w:softHyphen/>
                              <w:t>ми очима глянуть на світ.</w:t>
                            </w:r>
                          </w:p>
                          <w:p>
                            <w:pPr>
                              <w:pStyle w:val="56"/>
                              <w:shd w:fill="auto" w:val="clear"/>
                              <w:spacing w:lineRule="exact" w:line="163" w:before="0" w:after="0"/>
                              <w:ind w:firstLine="420"/>
                              <w:jc w:val="both"/>
                              <w:rPr/>
                            </w:pPr>
                            <w:r>
                              <w:rPr/>
                              <w:t>Горять, між іншим, історичні, культурні, економічні і всякі інші зв’язки народу українського з народом великоруським. Історія сих двох «братніх народів» вступає, видима річ, в ту стадію, в яку вже раніше вступила історія двох інших слов’янських братів — українсько</w:t>
                              <w:softHyphen/>
                              <w:t>го і польського.</w:t>
                            </w:r>
                          </w:p>
                          <w:p>
                            <w:pPr>
                              <w:pStyle w:val="56"/>
                              <w:shd w:fill="auto" w:val="clear"/>
                              <w:spacing w:lineRule="exact" w:line="163" w:before="0" w:after="0"/>
                              <w:ind w:firstLine="420"/>
                              <w:jc w:val="both"/>
                              <w:rPr/>
                            </w:pPr>
                            <w:r>
                              <w:rPr/>
                              <w:t xml:space="preserve">Раніше український народ мав діло з бюрократією й </w:t>
                            </w:r>
                            <w:r>
                              <w:rPr>
                                <w:lang w:val="ru-RU" w:eastAsia="ru-RU" w:bidi="ru-RU"/>
                              </w:rPr>
                              <w:t>правитель</w:t>
                              <w:softHyphen/>
                              <w:t xml:space="preserve">ством, </w:t>
                            </w:r>
                            <w:r>
                              <w:rPr/>
                              <w:t>від котрого в якійсь мірі ще могло відмахнутись великоруське громадянство. Тепер ми, самим очевидним способом, маємо боротьбу самих народів — великоруського й українського.</w:t>
                            </w:r>
                          </w:p>
                          <w:p>
                            <w:pPr>
                              <w:pStyle w:val="56"/>
                              <w:shd w:fill="auto" w:val="clear"/>
                              <w:spacing w:lineRule="exact" w:line="163" w:before="0" w:after="0"/>
                              <w:ind w:firstLine="420"/>
                              <w:jc w:val="both"/>
                              <w:rPr/>
                            </w:pPr>
                            <w:r>
                              <w:rPr/>
                              <w:t>Один наступає, другий борониться.</w:t>
                            </w:r>
                          </w:p>
                          <w:p>
                            <w:pPr>
                              <w:pStyle w:val="56"/>
                              <w:shd w:fill="auto" w:val="clear"/>
                              <w:spacing w:lineRule="exact" w:line="163" w:before="0" w:after="0"/>
                              <w:ind w:firstLine="420"/>
                              <w:jc w:val="both"/>
                              <w:rPr/>
                            </w:pPr>
                            <w:r>
                              <w:rPr/>
                              <w:t>Історія сих двох «братніх народів» вступила в стадію, про котру оповідає біблійна історія перших братів.</w:t>
                            </w:r>
                          </w:p>
                          <w:p>
                            <w:pPr>
                              <w:pStyle w:val="56"/>
                              <w:shd w:fill="auto" w:val="clear"/>
                              <w:spacing w:lineRule="exact" w:line="163" w:before="0" w:after="0"/>
                              <w:ind w:firstLine="420"/>
                              <w:jc w:val="both"/>
                              <w:rPr/>
                            </w:pPr>
                            <w:r>
                              <w:rPr/>
                              <w:t xml:space="preserve">І спитав Бог: Каїне, де твій брат </w:t>
                            </w:r>
                            <w:r>
                              <w:rPr>
                                <w:lang w:val="ru-RU" w:eastAsia="ru-RU" w:bidi="ru-RU"/>
                              </w:rPr>
                              <w:t>Авель?</w:t>
                            </w:r>
                          </w:p>
                          <w:p>
                            <w:pPr>
                              <w:pStyle w:val="242"/>
                              <w:shd w:fill="auto" w:val="clear"/>
                              <w:spacing w:lineRule="exact" w:line="180" w:before="0" w:after="66"/>
                              <w:rPr/>
                            </w:pPr>
                            <w:r>
                              <w:rPr/>
                              <w:t>4 лютого, під Сарнами.</w:t>
                            </w:r>
                          </w:p>
                          <w:p>
                            <w:pPr>
                              <w:pStyle w:val="123"/>
                              <w:shd w:fill="auto" w:val="clear"/>
                              <w:spacing w:lineRule="exact" w:line="220" w:before="0" w:after="76"/>
                              <w:rPr/>
                            </w:pPr>
                            <w:r>
                              <w:rPr/>
                              <w:t>В огні й бурі</w:t>
                            </w:r>
                          </w:p>
                          <w:p>
                            <w:pPr>
                              <w:pStyle w:val="56"/>
                              <w:shd w:fill="auto" w:val="clear"/>
                              <w:spacing w:lineRule="exact" w:line="168" w:before="0" w:after="0"/>
                              <w:ind w:firstLine="420"/>
                              <w:jc w:val="both"/>
                              <w:rPr/>
                            </w:pPr>
                            <w:r>
                              <w:rPr/>
                              <w:t>Україна пережила з великою небезпекою для свого існування страшну пробу в огиі й бурі. Перейшла через глибоке провалля, яке розкривалось раптом на вступі нового її життя. Властиво, не можна навіть сказати, що перейшла. Переходить, се вірніше. І всі, кому близь</w:t>
                              <w:softHyphen/>
                              <w:t>ко її життя, хто хоче бути гідним імені її громадянина, повнииі при</w:t>
                              <w:softHyphen/>
                              <w:t>множити всі старання, напружити всі силн на те, щоб помогти їй пе</w:t>
                              <w:softHyphen/>
                              <w:t>рейти вповні, стати твердо на новім грунті і забезпечити від можли</w:t>
                              <w:softHyphen/>
                              <w:t>вого повторення таких страшних проб. Занадто багато й одної такої.</w:t>
                            </w:r>
                          </w:p>
                          <w:p>
                            <w:pPr>
                              <w:pStyle w:val="56"/>
                              <w:shd w:fill="auto" w:val="clear"/>
                              <w:spacing w:lineRule="exact" w:line="168" w:before="0" w:after="0"/>
                              <w:ind w:firstLine="420"/>
                              <w:jc w:val="both"/>
                              <w:rPr/>
                            </w:pPr>
                            <w:r>
                              <w:rPr/>
                              <w:t>Правда, можливість такої грізної проби весь час висіла иад Украї</w:t>
                              <w:softHyphen/>
                              <w:t>ною під час її визволення. Перший акт її самоозиачеиия, великодній Всеукраїнський З’їзд уже пройшов під загрозою розгону «штиками ре</w:t>
                              <w:softHyphen/>
                              <w:t>волюційної армії». Ми встигли вже забути сей маленький, але харак</w:t>
                              <w:softHyphen/>
                              <w:t>теристичний інцидент, як забували скоро потім всі ті інші конфлікти й інциденти, які загрожували українському походові до волі й дер</w:t>
                              <w:softHyphen/>
                              <w:t>жавності. Коли сі інциденти минали більше чи менше щасливо, не до</w:t>
                              <w:softHyphen/>
                              <w:t>вівши до катастрофи, потім, оглядаючись на пройдене, ми мали навіть враження — особливо ті, що дальше стояли від осередків нашого жит</w:t>
                              <w:softHyphen/>
                              <w:t>тя,— що українська справа йде гладко, розгортується дуже планово. Але в дійсності вона весь час ішла від інциденту до інциденту і бага</w:t>
                              <w:softHyphen/>
                              <w:t xml:space="preserve">то разів стояла під загрозою катастрофи. Під час Корніловщини і піл час більшовицького повстання, не згадуючи епізодів менш яскравих і менш критичних, як конфлікт з </w:t>
                            </w:r>
                            <w:r>
                              <w:rPr>
                                <w:lang w:eastAsia="ru-RU" w:bidi="ru-RU"/>
                              </w:rPr>
                              <w:t xml:space="preserve">правительством </w:t>
                            </w:r>
                            <w:r>
                              <w:rPr/>
                              <w:t xml:space="preserve">з приводу організації ген. секретаріату, з приводу інструкції, з приводу українських </w:t>
                            </w:r>
                            <w:r>
                              <w:rPr>
                                <w:lang w:eastAsia="ru-RU" w:bidi="ru-RU"/>
                              </w:rPr>
                              <w:t>установ</w:t>
                              <w:softHyphen/>
                            </w:r>
                          </w:p>
                        </w:txbxContent>
                      </wps:txbx>
                      <wps:bodyPr anchor="t" lIns="0" tIns="0" rIns="0" bIns="0">
                        <a:noAutofit/>
                      </wps:bodyPr>
                    </wps:wsp>
                  </a:graphicData>
                </a:graphic>
              </wp:anchor>
            </w:drawing>
          </mc:Choice>
          <mc:Fallback>
            <w:pict>
              <v:rect fillcolor="#FFFFFF" style="position:absolute;rotation:-0;width:300.25pt;height:489.1pt;mso-wrap-distance-left:0pt;mso-wrap-distance-right:0pt;mso-wrap-distance-top:0pt;mso-wrap-distance-bottom:0pt;margin-top:28.85pt;mso-position-vertical-relative:page;margin-left:42.25pt;mso-position-horizontal-relative:page">
                <v:fill opacity="0f"/>
                <v:textbox inset="0in,0in,0in,0in">
                  <w:txbxContent>
                    <w:p>
                      <w:pPr>
                        <w:pStyle w:val="56"/>
                        <w:shd w:fill="auto" w:val="clear"/>
                        <w:spacing w:lineRule="exact" w:line="163" w:before="0" w:after="0"/>
                        <w:jc w:val="both"/>
                        <w:rPr/>
                      </w:pPr>
                      <w:r>
                        <w:rPr/>
                        <w:t>вики опанували Київ, їх панування, як оповіщають більшовицькі га</w:t>
                        <w:softHyphen/>
                        <w:t>зети, було зараз признане союзниками.</w:t>
                      </w:r>
                    </w:p>
                    <w:p>
                      <w:pPr>
                        <w:pStyle w:val="56"/>
                        <w:shd w:fill="auto" w:val="clear"/>
                        <w:spacing w:lineRule="exact" w:line="163" w:before="0" w:after="0"/>
                        <w:ind w:firstLine="420"/>
                        <w:jc w:val="both"/>
                        <w:rPr/>
                      </w:pPr>
                      <w:r>
                        <w:rPr/>
                        <w:t>Так вирисовується вже тепер в головних контурах обстановка сеї катастрофи, котру мусила перейти наша Україна на порозі свого нового життя — того великого огненного знищення, в котрім, видно, му- сіли згоріти різні старі упередження, пережиті, традиції іі погляди, щоб ие заважити в новім поході. Добре, чи зле се, не можна тепер того оцінити, але з реальними снми фактами прийдеться порахуватись.</w:t>
                      </w:r>
                    </w:p>
                    <w:p>
                      <w:pPr>
                        <w:pStyle w:val="56"/>
                        <w:shd w:fill="auto" w:val="clear"/>
                        <w:spacing w:lineRule="exact" w:line="163" w:before="0" w:after="0"/>
                        <w:ind w:firstLine="420"/>
                        <w:jc w:val="both"/>
                        <w:rPr/>
                      </w:pPr>
                      <w:r>
                        <w:rPr/>
                        <w:t>Досі хоч з різними тривогами й небезпеками, наша українська справа плила в попутнім вітрі загальної революції. Тільки тепер всі сили — і революційні і контрреволюційні, всі заінтересовані в цілості російської фірми і просто ворожі українству елементи змобілізувались і повстали, щоб дати генеральну битву нашому національному життю.</w:t>
                      </w:r>
                    </w:p>
                    <w:p>
                      <w:pPr>
                        <w:pStyle w:val="56"/>
                        <w:shd w:fill="auto" w:val="clear"/>
                        <w:spacing w:lineRule="exact" w:line="163" w:before="0" w:after="0"/>
                        <w:ind w:firstLine="420"/>
                        <w:jc w:val="both"/>
                        <w:rPr/>
                      </w:pPr>
                      <w:r>
                        <w:rPr/>
                        <w:t>Українство кінець кінцем її виграє, се ми знаємо. Але утрати її будуть великі, се ми бачимо. І розстрілюються в ній не тільки люди, а й ідеї. Руйнуються не тільки міста, а й традиції. Багато згоріло вже в сім великім огні, і Ще згорить. Люди вийдуть з нього нові, й нови</w:t>
                        <w:softHyphen/>
                        <w:t>ми очима глянуть на світ.</w:t>
                      </w:r>
                    </w:p>
                    <w:p>
                      <w:pPr>
                        <w:pStyle w:val="56"/>
                        <w:shd w:fill="auto" w:val="clear"/>
                        <w:spacing w:lineRule="exact" w:line="163" w:before="0" w:after="0"/>
                        <w:ind w:firstLine="420"/>
                        <w:jc w:val="both"/>
                        <w:rPr/>
                      </w:pPr>
                      <w:r>
                        <w:rPr/>
                        <w:t>Горять, між іншим, історичні, культурні, економічні і всякі інші зв’язки народу українського з народом великоруським. Історія сих двох «братніх народів» вступає, видима річ, в ту стадію, в яку вже раніше вступила історія двох інших слов’янських братів — українсько</w:t>
                        <w:softHyphen/>
                        <w:t>го і польського.</w:t>
                      </w:r>
                    </w:p>
                    <w:p>
                      <w:pPr>
                        <w:pStyle w:val="56"/>
                        <w:shd w:fill="auto" w:val="clear"/>
                        <w:spacing w:lineRule="exact" w:line="163" w:before="0" w:after="0"/>
                        <w:ind w:firstLine="420"/>
                        <w:jc w:val="both"/>
                        <w:rPr/>
                      </w:pPr>
                      <w:r>
                        <w:rPr/>
                        <w:t xml:space="preserve">Раніше український народ мав діло з бюрократією й </w:t>
                      </w:r>
                      <w:r>
                        <w:rPr>
                          <w:lang w:val="ru-RU" w:eastAsia="ru-RU" w:bidi="ru-RU"/>
                        </w:rPr>
                        <w:t>правитель</w:t>
                        <w:softHyphen/>
                        <w:t xml:space="preserve">ством, </w:t>
                      </w:r>
                      <w:r>
                        <w:rPr/>
                        <w:t>від котрого в якійсь мірі ще могло відмахнутись великоруське громадянство. Тепер ми, самим очевидним способом, маємо боротьбу самих народів — великоруського й українського.</w:t>
                      </w:r>
                    </w:p>
                    <w:p>
                      <w:pPr>
                        <w:pStyle w:val="56"/>
                        <w:shd w:fill="auto" w:val="clear"/>
                        <w:spacing w:lineRule="exact" w:line="163" w:before="0" w:after="0"/>
                        <w:ind w:firstLine="420"/>
                        <w:jc w:val="both"/>
                        <w:rPr/>
                      </w:pPr>
                      <w:r>
                        <w:rPr/>
                        <w:t>Один наступає, другий борониться.</w:t>
                      </w:r>
                    </w:p>
                    <w:p>
                      <w:pPr>
                        <w:pStyle w:val="56"/>
                        <w:shd w:fill="auto" w:val="clear"/>
                        <w:spacing w:lineRule="exact" w:line="163" w:before="0" w:after="0"/>
                        <w:ind w:firstLine="420"/>
                        <w:jc w:val="both"/>
                        <w:rPr/>
                      </w:pPr>
                      <w:r>
                        <w:rPr/>
                        <w:t>Історія сих двох «братніх народів» вступила в стадію, про котру оповідає біблійна історія перших братів.</w:t>
                      </w:r>
                    </w:p>
                    <w:p>
                      <w:pPr>
                        <w:pStyle w:val="56"/>
                        <w:shd w:fill="auto" w:val="clear"/>
                        <w:spacing w:lineRule="exact" w:line="163" w:before="0" w:after="0"/>
                        <w:ind w:firstLine="420"/>
                        <w:jc w:val="both"/>
                        <w:rPr/>
                      </w:pPr>
                      <w:r>
                        <w:rPr/>
                        <w:t xml:space="preserve">І спитав Бог: Каїне, де твій брат </w:t>
                      </w:r>
                      <w:r>
                        <w:rPr>
                          <w:lang w:val="ru-RU" w:eastAsia="ru-RU" w:bidi="ru-RU"/>
                        </w:rPr>
                        <w:t>Авель?</w:t>
                      </w:r>
                    </w:p>
                    <w:p>
                      <w:pPr>
                        <w:pStyle w:val="242"/>
                        <w:shd w:fill="auto" w:val="clear"/>
                        <w:spacing w:lineRule="exact" w:line="180" w:before="0" w:after="66"/>
                        <w:rPr/>
                      </w:pPr>
                      <w:r>
                        <w:rPr/>
                        <w:t>4 лютого, під Сарнами.</w:t>
                      </w:r>
                    </w:p>
                    <w:p>
                      <w:pPr>
                        <w:pStyle w:val="123"/>
                        <w:shd w:fill="auto" w:val="clear"/>
                        <w:spacing w:lineRule="exact" w:line="220" w:before="0" w:after="76"/>
                        <w:rPr/>
                      </w:pPr>
                      <w:r>
                        <w:rPr/>
                        <w:t>В огні й бурі</w:t>
                      </w:r>
                    </w:p>
                    <w:p>
                      <w:pPr>
                        <w:pStyle w:val="56"/>
                        <w:shd w:fill="auto" w:val="clear"/>
                        <w:spacing w:lineRule="exact" w:line="168" w:before="0" w:after="0"/>
                        <w:ind w:firstLine="420"/>
                        <w:jc w:val="both"/>
                        <w:rPr/>
                      </w:pPr>
                      <w:r>
                        <w:rPr/>
                        <w:t>Україна пережила з великою небезпекою для свого існування страшну пробу в огиі й бурі. Перейшла через глибоке провалля, яке розкривалось раптом на вступі нового її життя. Властиво, не можна навіть сказати, що перейшла. Переходить, се вірніше. І всі, кому близь</w:t>
                        <w:softHyphen/>
                        <w:t>ко її життя, хто хоче бути гідним імені її громадянина, повнииі при</w:t>
                        <w:softHyphen/>
                        <w:t>множити всі старання, напружити всі силн на те, щоб помогти їй пе</w:t>
                        <w:softHyphen/>
                        <w:t>рейти вповні, стати твердо на новім грунті і забезпечити від можли</w:t>
                        <w:softHyphen/>
                        <w:t>вого повторення таких страшних проб. Занадто багато й одної такої.</w:t>
                      </w:r>
                    </w:p>
                    <w:p>
                      <w:pPr>
                        <w:pStyle w:val="56"/>
                        <w:shd w:fill="auto" w:val="clear"/>
                        <w:spacing w:lineRule="exact" w:line="168" w:before="0" w:after="0"/>
                        <w:ind w:firstLine="420"/>
                        <w:jc w:val="both"/>
                        <w:rPr/>
                      </w:pPr>
                      <w:r>
                        <w:rPr/>
                        <w:t>Правда, можливість такої грізної проби весь час висіла иад Украї</w:t>
                        <w:softHyphen/>
                        <w:t>ною під час її визволення. Перший акт її самоозиачеиия, великодній Всеукраїнський З’їзд уже пройшов під загрозою розгону «штиками ре</w:t>
                        <w:softHyphen/>
                        <w:t>волюційної армії». Ми встигли вже забути сей маленький, але харак</w:t>
                        <w:softHyphen/>
                        <w:t>теристичний інцидент, як забували скоро потім всі ті інші конфлікти й інциденти, які загрожували українському походові до волі й дер</w:t>
                        <w:softHyphen/>
                        <w:t>жавності. Коли сі інциденти минали більше чи менше щасливо, не до</w:t>
                        <w:softHyphen/>
                        <w:t>вівши до катастрофи, потім, оглядаючись на пройдене, ми мали навіть враження — особливо ті, що дальше стояли від осередків нашого жит</w:t>
                        <w:softHyphen/>
                        <w:t>тя,— що українська справа йде гладко, розгортується дуже планово. Але в дійсності вона весь час ішла від інциденту до інциденту і бага</w:t>
                        <w:softHyphen/>
                        <w:t xml:space="preserve">то разів стояла під загрозою катастрофи. Під час Корніловщини і піл час більшовицького повстання, не згадуючи епізодів менш яскравих і менш критичних, як конфлікт з </w:t>
                      </w:r>
                      <w:r>
                        <w:rPr>
                          <w:lang w:eastAsia="ru-RU" w:bidi="ru-RU"/>
                        </w:rPr>
                        <w:t xml:space="preserve">правительством </w:t>
                      </w:r>
                      <w:r>
                        <w:rPr/>
                        <w:t xml:space="preserve">з приводу організації ген. секретаріату, з приводу інструкції, з приводу українських </w:t>
                      </w:r>
                      <w:r>
                        <w:rPr>
                          <w:lang w:eastAsia="ru-RU" w:bidi="ru-RU"/>
                        </w:rPr>
                        <w:t>устан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536575</wp:posOffset>
                </wp:positionH>
                <wp:positionV relativeFrom="page">
                  <wp:posOffset>6588760</wp:posOffset>
                </wp:positionV>
                <wp:extent cx="217170" cy="177800"/>
                <wp:effectExtent l="0" t="0" r="0" b="0"/>
                <wp:wrapSquare wrapText="largest"/>
                <wp:docPr id="520" name="Frame518"/>
                <a:graphic xmlns:a="http://schemas.openxmlformats.org/drawingml/2006/main">
                  <a:graphicData uri="http://schemas.microsoft.com/office/word/2010/wordprocessingShape">
                    <wps:wsp>
                      <wps:cNvSpPr txBox="1"/>
                      <wps:spPr>
                        <a:xfrm>
                          <a:off x="0" y="0"/>
                          <a:ext cx="217170" cy="177800"/>
                        </a:xfrm>
                        <a:prstGeom prst="rect"/>
                        <a:solidFill>
                          <a:srgbClr val="FFFFFF">
                            <a:alpha val="0"/>
                          </a:srgbClr>
                        </a:solidFill>
                      </wps:spPr>
                      <wps:txbx>
                        <w:txbxContent>
                          <w:p>
                            <w:pPr>
                              <w:pStyle w:val="252"/>
                              <w:shd w:fill="auto" w:val="clear"/>
                              <w:spacing w:lineRule="exact" w:line="280" w:before="0" w:after="0"/>
                              <w:jc w:val="both"/>
                              <w:rPr>
                                <w:lang w:val="uk-UA"/>
                              </w:rPr>
                            </w:pPr>
                            <w:r>
                              <w:rPr>
                                <w:lang w:val="uk-UA"/>
                              </w:rPr>
                              <w:t>ив</w:t>
                            </w:r>
                          </w:p>
                        </w:txbxContent>
                      </wps:txbx>
                      <wps:bodyPr anchor="t" lIns="0" tIns="0" rIns="0" bIns="0">
                        <a:noAutofit/>
                      </wps:bodyPr>
                    </wps:wsp>
                  </a:graphicData>
                </a:graphic>
              </wp:anchor>
            </w:drawing>
          </mc:Choice>
          <mc:Fallback>
            <w:pict>
              <v:rect fillcolor="#FFFFFF" style="position:absolute;rotation:-0;width:17.1pt;height:14pt;mso-wrap-distance-left:0pt;mso-wrap-distance-right:0pt;mso-wrap-distance-top:0pt;mso-wrap-distance-bottom:0pt;margin-top:518.8pt;mso-position-vertical-relative:page;margin-left:42.25pt;mso-position-horizontal-relative:page">
                <v:fill opacity="0f"/>
                <v:textbox inset="0in,0in,0in,0in">
                  <w:txbxContent>
                    <w:p>
                      <w:pPr>
                        <w:pStyle w:val="252"/>
                        <w:shd w:fill="auto" w:val="clear"/>
                        <w:spacing w:lineRule="exact" w:line="280" w:before="0" w:after="0"/>
                        <w:jc w:val="both"/>
                        <w:rPr>
                          <w:lang w:val="uk-UA"/>
                        </w:rPr>
                      </w:pPr>
                      <w:r>
                        <w:rPr>
                          <w:lang w:val="uk-UA"/>
                        </w:rPr>
                        <w:t>ив</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1">
                <wp:simplePos x="0" y="0"/>
                <wp:positionH relativeFrom="page">
                  <wp:posOffset>445135</wp:posOffset>
                </wp:positionH>
                <wp:positionV relativeFrom="page">
                  <wp:posOffset>387350</wp:posOffset>
                </wp:positionV>
                <wp:extent cx="3761105" cy="4398010"/>
                <wp:effectExtent l="0" t="0" r="0" b="0"/>
                <wp:wrapSquare wrapText="largest"/>
                <wp:docPr id="521" name="Frame519"/>
                <a:graphic xmlns:a="http://schemas.openxmlformats.org/drawingml/2006/main">
                  <a:graphicData uri="http://schemas.microsoft.com/office/word/2010/wordprocessingShape">
                    <wps:wsp>
                      <wps:cNvSpPr txBox="1"/>
                      <wps:spPr>
                        <a:xfrm>
                          <a:off x="0" y="0"/>
                          <a:ext cx="3761105" cy="4398010"/>
                        </a:xfrm>
                        <a:prstGeom prst="rect"/>
                        <a:solidFill>
                          <a:srgbClr val="FFFFFF">
                            <a:alpha val="0"/>
                          </a:srgbClr>
                        </a:solidFill>
                      </wps:spPr>
                      <wps:txbx>
                        <w:txbxContent>
                          <w:p>
                            <w:pPr>
                              <w:pStyle w:val="56"/>
                              <w:shd w:fill="auto" w:val="clear"/>
                              <w:spacing w:lineRule="exact" w:line="163" w:before="0" w:after="0"/>
                              <w:jc w:val="both"/>
                              <w:rPr/>
                            </w:pPr>
                            <w:r>
                              <w:rPr/>
                              <w:t>чнх зборів і таке інше. І кожний такий інцидент ставав тим небезпеч</w:t>
                              <w:softHyphen/>
                              <w:t>ніший, що за той час, так би сказати, зростала та українська ставка, яка стояла на кону, і можлива катастрофа грозила загибеллю все більших і більших національних і соціальних досягнень, окуплених все більшими й більшими жертвами й зусиллями.</w:t>
                            </w:r>
                          </w:p>
                          <w:p>
                            <w:pPr>
                              <w:pStyle w:val="56"/>
                              <w:shd w:fill="auto" w:val="clear"/>
                              <w:spacing w:lineRule="exact" w:line="163" w:before="0" w:after="0"/>
                              <w:ind w:firstLine="400"/>
                              <w:jc w:val="both"/>
                              <w:rPr/>
                            </w:pPr>
                            <w:r>
                              <w:rPr/>
                              <w:t>Тепер наш національно-політичний рахунок дійшов особливо висо</w:t>
                              <w:softHyphen/>
                              <w:t>ких позицій. Боротьба йде за закріплення самостійності й незалеж</w:t>
                              <w:softHyphen/>
                              <w:t>ності Української Республіки, за зібрання українських земель, за забез</w:t>
                              <w:softHyphen/>
                              <w:t>печення основних соціальних реформ. Програння загрожує такими стра</w:t>
                              <w:softHyphen/>
                              <w:t>шенними утратами, що від самої мислі про них спиняється серце. А тим часом ие можна відмахуватись від сих мислей, не можна присип</w:t>
                              <w:softHyphen/>
                              <w:t>ляти себе заспокоєннями, що якось то воно буде, якось зробиться само собою.</w:t>
                            </w:r>
                          </w:p>
                          <w:p>
                            <w:pPr>
                              <w:pStyle w:val="56"/>
                              <w:shd w:fill="auto" w:val="clear"/>
                              <w:spacing w:lineRule="exact" w:line="163" w:before="0" w:after="0"/>
                              <w:ind w:firstLine="400"/>
                              <w:jc w:val="both"/>
                              <w:rPr/>
                            </w:pPr>
                            <w:r>
                              <w:rPr/>
                              <w:t>В великих болях родяться великі діла. Всі дотеперішні силкування провідних українських політиків, щоб народини нового життя пройшли якомога безболісно, без гострих розривів, без кровавих конфліктів, були даремні. Наша українська революція, на жаль, ие розвивалась самостійно, вона весь час мусила сорозміряти свій марш з конвульсив</w:t>
                              <w:softHyphen/>
                              <w:t xml:space="preserve">ними рухами й </w:t>
                            </w:r>
                            <w:r>
                              <w:rPr>
                                <w:lang w:eastAsia="ru-RU" w:bidi="ru-RU"/>
                              </w:rPr>
                              <w:t xml:space="preserve">киданиями </w:t>
                            </w:r>
                            <w:r>
                              <w:rPr/>
                              <w:t>революції російської, хаотичної й страш</w:t>
                              <w:softHyphen/>
                              <w:t>ної. Російська революція потягла нас через кров, через руїну, через огонь.</w:t>
                            </w:r>
                          </w:p>
                          <w:p>
                            <w:pPr>
                              <w:pStyle w:val="56"/>
                              <w:shd w:fill="auto" w:val="clear"/>
                              <w:spacing w:lineRule="exact" w:line="163" w:before="0" w:after="0"/>
                              <w:ind w:firstLine="400"/>
                              <w:jc w:val="both"/>
                              <w:rPr/>
                            </w:pPr>
                            <w:r>
                              <w:rPr/>
                              <w:t>Мусимо йти, бо спинити походу не можна. Мусимо перейти через сей страшний огонь і знищення. Мусимо жертвувати всім, щоб уряту вати найдорожче в сім моменті: самостійність і незалежність нашого народу.</w:t>
                            </w:r>
                          </w:p>
                          <w:p>
                            <w:pPr>
                              <w:pStyle w:val="56"/>
                              <w:shd w:fill="auto" w:val="clear"/>
                              <w:spacing w:lineRule="exact" w:line="163" w:before="0" w:after="0"/>
                              <w:ind w:firstLine="400"/>
                              <w:jc w:val="both"/>
                              <w:rPr/>
                            </w:pPr>
                            <w:r>
                              <w:rPr/>
                              <w:t>Мусимо згромадитись коло сеї мети всі, скільки иас єсть свідомих і відданих інтересам нашої батьківщини. Збитись в тісну й компактну фалангу, відложивши всі партійні й групові різниці, всі міркування про партійні вигоди й інтереси. Все мусить бути підпорядковане вимогам моменту—перед ними мусить відступити все інше. Вони такі великі, що кожна сила, кожна одиниця тепер на рахунку. Всяке ухиляння від ро</w:t>
                              <w:softHyphen/>
                              <w:t>боти, від відповідальності, від сповнення того обов’язку, який накла</w:t>
                              <w:softHyphen/>
                              <w:t>дається моментом — являється дезертирством, негідним громадянина. Всяка самочинність, ухиляння від громадської чи національної дисцип</w:t>
                              <w:softHyphen/>
                              <w:t>ліни являється недопустимим злочином.</w:t>
                            </w:r>
                          </w:p>
                          <w:p>
                            <w:pPr>
                              <w:pStyle w:val="56"/>
                              <w:shd w:fill="auto" w:val="clear"/>
                              <w:spacing w:lineRule="exact" w:line="163" w:before="0" w:after="0"/>
                              <w:ind w:firstLine="400"/>
                              <w:jc w:val="both"/>
                              <w:rPr/>
                            </w:pPr>
                            <w:r>
                              <w:rPr/>
                              <w:t xml:space="preserve">Помилки нам </w:t>
                            </w:r>
                            <w:r>
                              <w:rPr>
                                <w:lang w:val="ru-RU" w:eastAsia="ru-RU" w:bidi="ru-RU"/>
                              </w:rPr>
                              <w:t xml:space="preserve">потомство </w:t>
                            </w:r>
                            <w:r>
                              <w:rPr/>
                              <w:t xml:space="preserve">пробачить. Становище занадто трудне, а досвід і приготування наше мале. Се не наша вина, коли ми чогось не зуміємо. Але відчути вагу моменту, потребу координації й організації, підпорядкування всіх своїх сил вимогам сеї хвилі — се иаш обов’язок, і ухилення від нього не пробачить нам </w:t>
                            </w:r>
                            <w:r>
                              <w:rPr>
                                <w:lang w:eastAsia="ru-RU" w:bidi="ru-RU"/>
                              </w:rPr>
                              <w:t xml:space="preserve">потомство. </w:t>
                            </w:r>
                            <w:r>
                              <w:rPr>
                                <w:lang w:val="ru-RU" w:eastAsia="ru-RU" w:bidi="ru-RU"/>
                              </w:rPr>
                              <w:t xml:space="preserve">Сё </w:t>
                            </w:r>
                            <w:r>
                              <w:rPr/>
                              <w:t>та вина, яка не може бути пробачена!</w:t>
                            </w:r>
                          </w:p>
                        </w:txbxContent>
                      </wps:txbx>
                      <wps:bodyPr anchor="t" lIns="0" tIns="0" rIns="0" bIns="0">
                        <a:noAutofit/>
                      </wps:bodyPr>
                    </wps:wsp>
                  </a:graphicData>
                </a:graphic>
              </wp:anchor>
            </w:drawing>
          </mc:Choice>
          <mc:Fallback>
            <w:pict>
              <v:rect fillcolor="#FFFFFF" style="position:absolute;rotation:-0;width:296.15pt;height:346.3pt;mso-wrap-distance-left:0pt;mso-wrap-distance-right:0pt;mso-wrap-distance-top:0pt;mso-wrap-distance-bottom:0pt;margin-top:30.5pt;mso-position-vertical-relative:page;margin-left:35.05pt;mso-position-horizontal-relative:page">
                <v:fill opacity="0f"/>
                <v:textbox inset="0in,0in,0in,0in">
                  <w:txbxContent>
                    <w:p>
                      <w:pPr>
                        <w:pStyle w:val="56"/>
                        <w:shd w:fill="auto" w:val="clear"/>
                        <w:spacing w:lineRule="exact" w:line="163" w:before="0" w:after="0"/>
                        <w:jc w:val="both"/>
                        <w:rPr/>
                      </w:pPr>
                      <w:r>
                        <w:rPr/>
                        <w:t>чнх зборів і таке інше. І кожний такий інцидент ставав тим небезпеч</w:t>
                        <w:softHyphen/>
                        <w:t>ніший, що за той час, так би сказати, зростала та українська ставка, яка стояла на кону, і можлива катастрофа грозила загибеллю все більших і більших національних і соціальних досягнень, окуплених все більшими й більшими жертвами й зусиллями.</w:t>
                      </w:r>
                    </w:p>
                    <w:p>
                      <w:pPr>
                        <w:pStyle w:val="56"/>
                        <w:shd w:fill="auto" w:val="clear"/>
                        <w:spacing w:lineRule="exact" w:line="163" w:before="0" w:after="0"/>
                        <w:ind w:firstLine="400"/>
                        <w:jc w:val="both"/>
                        <w:rPr/>
                      </w:pPr>
                      <w:r>
                        <w:rPr/>
                        <w:t>Тепер наш національно-політичний рахунок дійшов особливо висо</w:t>
                        <w:softHyphen/>
                        <w:t>ких позицій. Боротьба йде за закріплення самостійності й незалеж</w:t>
                        <w:softHyphen/>
                        <w:t>ності Української Республіки, за зібрання українських земель, за забез</w:t>
                        <w:softHyphen/>
                        <w:t>печення основних соціальних реформ. Програння загрожує такими стра</w:t>
                        <w:softHyphen/>
                        <w:t>шенними утратами, що від самої мислі про них спиняється серце. А тим часом ие можна відмахуватись від сих мислей, не можна присип</w:t>
                        <w:softHyphen/>
                        <w:t>ляти себе заспокоєннями, що якось то воно буде, якось зробиться само собою.</w:t>
                      </w:r>
                    </w:p>
                    <w:p>
                      <w:pPr>
                        <w:pStyle w:val="56"/>
                        <w:shd w:fill="auto" w:val="clear"/>
                        <w:spacing w:lineRule="exact" w:line="163" w:before="0" w:after="0"/>
                        <w:ind w:firstLine="400"/>
                        <w:jc w:val="both"/>
                        <w:rPr/>
                      </w:pPr>
                      <w:r>
                        <w:rPr/>
                        <w:t>В великих болях родяться великі діла. Всі дотеперішні силкування провідних українських політиків, щоб народини нового життя пройшли якомога безболісно, без гострих розривів, без кровавих конфліктів, були даремні. Наша українська революція, на жаль, ие розвивалась самостійно, вона весь час мусила сорозміряти свій марш з конвульсив</w:t>
                        <w:softHyphen/>
                        <w:t xml:space="preserve">ними рухами й </w:t>
                      </w:r>
                      <w:r>
                        <w:rPr>
                          <w:lang w:eastAsia="ru-RU" w:bidi="ru-RU"/>
                        </w:rPr>
                        <w:t xml:space="preserve">киданиями </w:t>
                      </w:r>
                      <w:r>
                        <w:rPr/>
                        <w:t>революції російської, хаотичної й страш</w:t>
                        <w:softHyphen/>
                        <w:t>ної. Російська революція потягла нас через кров, через руїну, через огонь.</w:t>
                      </w:r>
                    </w:p>
                    <w:p>
                      <w:pPr>
                        <w:pStyle w:val="56"/>
                        <w:shd w:fill="auto" w:val="clear"/>
                        <w:spacing w:lineRule="exact" w:line="163" w:before="0" w:after="0"/>
                        <w:ind w:firstLine="400"/>
                        <w:jc w:val="both"/>
                        <w:rPr/>
                      </w:pPr>
                      <w:r>
                        <w:rPr/>
                        <w:t>Мусимо йти, бо спинити походу не можна. Мусимо перейти через сей страшний огонь і знищення. Мусимо жертвувати всім, щоб уряту вати найдорожче в сім моменті: самостійність і незалежність нашого народу.</w:t>
                      </w:r>
                    </w:p>
                    <w:p>
                      <w:pPr>
                        <w:pStyle w:val="56"/>
                        <w:shd w:fill="auto" w:val="clear"/>
                        <w:spacing w:lineRule="exact" w:line="163" w:before="0" w:after="0"/>
                        <w:ind w:firstLine="400"/>
                        <w:jc w:val="both"/>
                        <w:rPr/>
                      </w:pPr>
                      <w:r>
                        <w:rPr/>
                        <w:t>Мусимо згромадитись коло сеї мети всі, скільки иас єсть свідомих і відданих інтересам нашої батьківщини. Збитись в тісну й компактну фалангу, відложивши всі партійні й групові різниці, всі міркування про партійні вигоди й інтереси. Все мусить бути підпорядковане вимогам моменту—перед ними мусить відступити все інше. Вони такі великі, що кожна сила, кожна одиниця тепер на рахунку. Всяке ухиляння від ро</w:t>
                        <w:softHyphen/>
                        <w:t>боти, від відповідальності, від сповнення того обов’язку, який накла</w:t>
                        <w:softHyphen/>
                        <w:t>дається моментом — являється дезертирством, негідним громадянина. Всяка самочинність, ухиляння від громадської чи національної дисцип</w:t>
                        <w:softHyphen/>
                        <w:t>ліни являється недопустимим злочином.</w:t>
                      </w:r>
                    </w:p>
                    <w:p>
                      <w:pPr>
                        <w:pStyle w:val="56"/>
                        <w:shd w:fill="auto" w:val="clear"/>
                        <w:spacing w:lineRule="exact" w:line="163" w:before="0" w:after="0"/>
                        <w:ind w:firstLine="400"/>
                        <w:jc w:val="both"/>
                        <w:rPr/>
                      </w:pPr>
                      <w:r>
                        <w:rPr/>
                        <w:t xml:space="preserve">Помилки нам </w:t>
                      </w:r>
                      <w:r>
                        <w:rPr>
                          <w:lang w:val="ru-RU" w:eastAsia="ru-RU" w:bidi="ru-RU"/>
                        </w:rPr>
                        <w:t xml:space="preserve">потомство </w:t>
                      </w:r>
                      <w:r>
                        <w:rPr/>
                        <w:t xml:space="preserve">пробачить. Становище занадто трудне, а досвід і приготування наше мале. Се не наша вина, коли ми чогось не зуміємо. Але відчути вагу моменту, потребу координації й організації, підпорядкування всіх своїх сил вимогам сеї хвилі — се иаш обов’язок, і ухилення від нього не пробачить нам </w:t>
                      </w:r>
                      <w:r>
                        <w:rPr>
                          <w:lang w:eastAsia="ru-RU" w:bidi="ru-RU"/>
                        </w:rPr>
                        <w:t xml:space="preserve">потомство. </w:t>
                      </w:r>
                      <w:r>
                        <w:rPr>
                          <w:lang w:val="ru-RU" w:eastAsia="ru-RU" w:bidi="ru-RU"/>
                        </w:rPr>
                        <w:t xml:space="preserve">Сё </w:t>
                      </w:r>
                      <w:r>
                        <w:rPr/>
                        <w:t>та вина, яка не може бути пробачена!</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445135</wp:posOffset>
                </wp:positionH>
                <wp:positionV relativeFrom="page">
                  <wp:posOffset>4844415</wp:posOffset>
                </wp:positionV>
                <wp:extent cx="3761105" cy="1739265"/>
                <wp:effectExtent l="0" t="0" r="0" b="0"/>
                <wp:wrapSquare wrapText="largest"/>
                <wp:docPr id="522" name="Frame520"/>
                <a:graphic xmlns:a="http://schemas.openxmlformats.org/drawingml/2006/main">
                  <a:graphicData uri="http://schemas.microsoft.com/office/word/2010/wordprocessingShape">
                    <wps:wsp>
                      <wps:cNvSpPr txBox="1"/>
                      <wps:spPr>
                        <a:xfrm>
                          <a:off x="0" y="0"/>
                          <a:ext cx="3761105" cy="1739265"/>
                        </a:xfrm>
                        <a:prstGeom prst="rect"/>
                        <a:solidFill>
                          <a:srgbClr val="FFFFFF">
                            <a:alpha val="0"/>
                          </a:srgbClr>
                        </a:solidFill>
                      </wps:spPr>
                      <wps:txbx>
                        <w:txbxContent>
                          <w:p>
                            <w:pPr>
                              <w:pStyle w:val="123"/>
                              <w:shd w:fill="auto" w:val="clear"/>
                              <w:spacing w:lineRule="exact" w:line="220" w:before="0" w:after="79"/>
                              <w:ind w:right="20" w:hanging="0"/>
                              <w:rPr/>
                            </w:pPr>
                            <w:r>
                              <w:rPr/>
                              <w:t>Мир землі нашій!</w:t>
                            </w:r>
                          </w:p>
                          <w:p>
                            <w:pPr>
                              <w:pStyle w:val="212"/>
                              <w:shd w:fill="auto" w:val="clear"/>
                              <w:spacing w:lineRule="exact" w:line="206"/>
                              <w:ind w:firstLine="400"/>
                              <w:rPr/>
                            </w:pPr>
                            <w:r>
                              <w:rPr/>
                              <w:t>Маємо мир! Даремні були зусилля всіх тих сил, які на</w:t>
                              <w:softHyphen/>
                              <w:t>пружились в останній хвилі, щоб не допустити його!</w:t>
                            </w:r>
                          </w:p>
                          <w:p>
                            <w:pPr>
                              <w:pStyle w:val="212"/>
                              <w:shd w:fill="auto" w:val="clear"/>
                              <w:spacing w:lineRule="exact" w:line="206"/>
                              <w:ind w:firstLine="400"/>
                              <w:rPr/>
                            </w:pPr>
                            <w:r>
                              <w:rPr/>
                              <w:t xml:space="preserve">Український трудовий народ висловивсь відразу проти нинішньої війни, в котру був силоміць введений старим царським </w:t>
                            </w:r>
                            <w:r>
                              <w:rPr>
                                <w:lang w:val="ru-RU" w:eastAsia="ru-RU" w:bidi="ru-RU"/>
                              </w:rPr>
                              <w:t xml:space="preserve">правительством. </w:t>
                            </w:r>
                            <w:r>
                              <w:rPr/>
                              <w:t>Українські представники весь час рішуче відмежовувались від сеї проклятої справи, за</w:t>
                              <w:softHyphen/>
                              <w:t>думаної світовою буржуазією, і з самого початку револю</w:t>
                              <w:softHyphen/>
                              <w:t>ції Українська Центральна Рада, представництво україн</w:t>
                              <w:softHyphen/>
                              <w:t>ських селян, робітників і солдатів, рішуче стала добива</w:t>
                              <w:softHyphen/>
                              <w:t xml:space="preserve">тись негайного миру. Але тимчасове, коаліційне </w:t>
                            </w:r>
                            <w:r>
                              <w:rPr>
                                <w:lang w:val="ru-RU" w:eastAsia="ru-RU" w:bidi="ru-RU"/>
                              </w:rPr>
                              <w:t>правитель</w:t>
                              <w:softHyphen/>
                              <w:t xml:space="preserve">ство </w:t>
                            </w:r>
                            <w:r>
                              <w:rPr/>
                              <w:t>Керенського, Мілюкова та ін. так само, як старе цар</w:t>
                              <w:softHyphen/>
                            </w:r>
                          </w:p>
                        </w:txbxContent>
                      </wps:txbx>
                      <wps:bodyPr anchor="t" lIns="0" tIns="0" rIns="0" bIns="0">
                        <a:noAutofit/>
                      </wps:bodyPr>
                    </wps:wsp>
                  </a:graphicData>
                </a:graphic>
              </wp:anchor>
            </w:drawing>
          </mc:Choice>
          <mc:Fallback>
            <w:pict>
              <v:rect fillcolor="#FFFFFF" style="position:absolute;rotation:-0;width:296.15pt;height:136.95pt;mso-wrap-distance-left:0pt;mso-wrap-distance-right:0pt;mso-wrap-distance-top:0pt;mso-wrap-distance-bottom:0pt;margin-top:381.45pt;mso-position-vertical-relative:page;margin-left:35.05pt;mso-position-horizontal-relative:page">
                <v:fill opacity="0f"/>
                <v:textbox inset="0in,0in,0in,0in">
                  <w:txbxContent>
                    <w:p>
                      <w:pPr>
                        <w:pStyle w:val="123"/>
                        <w:shd w:fill="auto" w:val="clear"/>
                        <w:spacing w:lineRule="exact" w:line="220" w:before="0" w:after="79"/>
                        <w:ind w:right="20" w:hanging="0"/>
                        <w:rPr/>
                      </w:pPr>
                      <w:r>
                        <w:rPr/>
                        <w:t>Мир землі нашій!</w:t>
                      </w:r>
                    </w:p>
                    <w:p>
                      <w:pPr>
                        <w:pStyle w:val="212"/>
                        <w:shd w:fill="auto" w:val="clear"/>
                        <w:spacing w:lineRule="exact" w:line="206"/>
                        <w:ind w:firstLine="400"/>
                        <w:rPr/>
                      </w:pPr>
                      <w:r>
                        <w:rPr/>
                        <w:t>Маємо мир! Даремні були зусилля всіх тих сил, які на</w:t>
                        <w:softHyphen/>
                        <w:t>пружились в останній хвилі, щоб не допустити його!</w:t>
                      </w:r>
                    </w:p>
                    <w:p>
                      <w:pPr>
                        <w:pStyle w:val="212"/>
                        <w:shd w:fill="auto" w:val="clear"/>
                        <w:spacing w:lineRule="exact" w:line="206"/>
                        <w:ind w:firstLine="400"/>
                        <w:rPr/>
                      </w:pPr>
                      <w:r>
                        <w:rPr/>
                        <w:t xml:space="preserve">Український трудовий народ висловивсь відразу проти нинішньої війни, в котру був силоміць введений старим царським </w:t>
                      </w:r>
                      <w:r>
                        <w:rPr>
                          <w:lang w:val="ru-RU" w:eastAsia="ru-RU" w:bidi="ru-RU"/>
                        </w:rPr>
                        <w:t xml:space="preserve">правительством. </w:t>
                      </w:r>
                      <w:r>
                        <w:rPr/>
                        <w:t>Українські представники весь час рішуче відмежовувались від сеї проклятої справи, за</w:t>
                        <w:softHyphen/>
                        <w:t>думаної світовою буржуазією, і з самого початку револю</w:t>
                        <w:softHyphen/>
                        <w:t>ції Українська Центральна Рада, представництво україн</w:t>
                        <w:softHyphen/>
                        <w:t>ських селян, робітників і солдатів, рішуче стала добива</w:t>
                        <w:softHyphen/>
                        <w:t xml:space="preserve">тись негайного миру. Але тимчасове, коаліційне </w:t>
                      </w:r>
                      <w:r>
                        <w:rPr>
                          <w:lang w:val="ru-RU" w:eastAsia="ru-RU" w:bidi="ru-RU"/>
                        </w:rPr>
                        <w:t>правитель</w:t>
                        <w:softHyphen/>
                        <w:t xml:space="preserve">ство </w:t>
                      </w:r>
                      <w:r>
                        <w:rPr/>
                        <w:t>Керенського, Мілюкова та ін. так само, як старе ца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3974465</wp:posOffset>
                </wp:positionH>
                <wp:positionV relativeFrom="page">
                  <wp:posOffset>6633845</wp:posOffset>
                </wp:positionV>
                <wp:extent cx="175260" cy="120650"/>
                <wp:effectExtent l="0" t="0" r="0" b="0"/>
                <wp:wrapSquare wrapText="largest"/>
                <wp:docPr id="523" name="Frame521"/>
                <a:graphic xmlns:a="http://schemas.openxmlformats.org/drawingml/2006/main">
                  <a:graphicData uri="http://schemas.microsoft.com/office/word/2010/wordprocessingShape">
                    <wps:wsp>
                      <wps:cNvSpPr txBox="1"/>
                      <wps:spPr>
                        <a:xfrm>
                          <a:off x="0" y="0"/>
                          <a:ext cx="175260" cy="120650"/>
                        </a:xfrm>
                        <a:prstGeom prst="rect"/>
                        <a:solidFill>
                          <a:srgbClr val="FFFFFF">
                            <a:alpha val="0"/>
                          </a:srgbClr>
                        </a:solidFill>
                      </wps:spPr>
                      <wps:txbx>
                        <w:txbxContent>
                          <w:p>
                            <w:pPr>
                              <w:pStyle w:val="153"/>
                              <w:shd w:fill="auto" w:val="clear"/>
                              <w:spacing w:lineRule="exact" w:line="190"/>
                              <w:rPr/>
                            </w:pPr>
                            <w:r>
                              <w:rPr>
                                <w:rStyle w:val="150pt"/>
                              </w:rPr>
                              <w:t>199</w:t>
                            </w:r>
                          </w:p>
                        </w:txbxContent>
                      </wps:txbx>
                      <wps:bodyPr anchor="t" lIns="0" tIns="0" rIns="0" bIns="0">
                        <a:noAutofit/>
                      </wps:bodyPr>
                    </wps:wsp>
                  </a:graphicData>
                </a:graphic>
              </wp:anchor>
            </w:drawing>
          </mc:Choice>
          <mc:Fallback>
            <w:pict>
              <v:rect fillcolor="#FFFFFF" style="position:absolute;rotation:-0;width:13.8pt;height:9.5pt;mso-wrap-distance-left:0pt;mso-wrap-distance-right:0pt;mso-wrap-distance-top:0pt;mso-wrap-distance-bottom:0pt;margin-top:522.35pt;mso-position-vertical-relative:page;margin-left:312.95pt;mso-position-horizontal-relative:page">
                <v:fill opacity="0f"/>
                <v:textbox inset="0in,0in,0in,0in">
                  <w:txbxContent>
                    <w:p>
                      <w:pPr>
                        <w:pStyle w:val="153"/>
                        <w:shd w:fill="auto" w:val="clear"/>
                        <w:spacing w:lineRule="exact" w:line="190"/>
                        <w:rPr/>
                      </w:pPr>
                      <w:r>
                        <w:rPr>
                          <w:rStyle w:val="150pt"/>
                        </w:rPr>
                        <w:t>19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4">
                <wp:simplePos x="0" y="0"/>
                <wp:positionH relativeFrom="page">
                  <wp:posOffset>445135</wp:posOffset>
                </wp:positionH>
                <wp:positionV relativeFrom="page">
                  <wp:posOffset>376555</wp:posOffset>
                </wp:positionV>
                <wp:extent cx="3761105" cy="6187440"/>
                <wp:effectExtent l="0" t="0" r="0" b="0"/>
                <wp:wrapSquare wrapText="largest"/>
                <wp:docPr id="524" name="Frame522"/>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2"/>
                              <w:shd w:fill="auto" w:val="clear"/>
                              <w:spacing w:lineRule="exact" w:line="206"/>
                              <w:rPr/>
                            </w:pPr>
                            <w:r>
                              <w:rPr/>
                              <w:t>ське, підпало впливам імперіалістичної європейської бур</w:t>
                              <w:softHyphen/>
                              <w:t>жуазії й усіма силами старалось затягнути війну, або під</w:t>
                              <w:softHyphen/>
                              <w:t>нятії її навіть наново, й через те всі зусилля Центральної Ради коло припинення війни й заведення спокою зістава- лись даремними, аж поки розклад фронту й тилу в дійснос</w:t>
                              <w:softHyphen/>
                              <w:t>ті зробив неможливим їх утримання.</w:t>
                            </w:r>
                          </w:p>
                          <w:p>
                            <w:pPr>
                              <w:pStyle w:val="212"/>
                              <w:shd w:fill="auto" w:val="clear"/>
                              <w:spacing w:lineRule="exact" w:line="206"/>
                              <w:ind w:firstLine="380"/>
                              <w:rPr/>
                            </w:pPr>
                            <w:r>
                              <w:rPr/>
                              <w:t xml:space="preserve">Коли </w:t>
                            </w:r>
                            <w:r>
                              <w:rPr>
                                <w:lang w:val="ru-RU" w:eastAsia="ru-RU" w:bidi="ru-RU"/>
                              </w:rPr>
                              <w:t xml:space="preserve">власть </w:t>
                            </w:r>
                            <w:r>
                              <w:rPr/>
                              <w:t>взяли «народні комісари», вони проголоси</w:t>
                              <w:softHyphen/>
                              <w:t>ли негайну ліквідацію війни. Але як з іншими більшовиць</w:t>
                              <w:softHyphen/>
                              <w:t>кими обіцянками, так і з сею вийшло теж саме: виявилось, що більшовики не можуть на ділі сповнити своїх обіця</w:t>
                              <w:softHyphen/>
                              <w:t>нок, даваних робочому народові, не можуть дати країні обіцяного миру, демократичного, негайного. І коли се ста</w:t>
                              <w:softHyphen/>
                              <w:t>ло ясним уже під час перших переговорів у Берестю, тоді делегати народних комісарів стали всякими способами за</w:t>
                              <w:softHyphen/>
                              <w:t>тягати переговори й робити всякі труднощі українським делегатам, щоб і їм не вдалось те, що не вдалось делега</w:t>
                              <w:softHyphen/>
                              <w:t>там «народних комісарів».</w:t>
                            </w:r>
                          </w:p>
                          <w:p>
                            <w:pPr>
                              <w:pStyle w:val="212"/>
                              <w:shd w:fill="auto" w:val="clear"/>
                              <w:spacing w:lineRule="exact" w:line="206"/>
                              <w:ind w:firstLine="380"/>
                              <w:rPr/>
                            </w:pPr>
                            <w:r>
                              <w:rPr/>
                              <w:t xml:space="preserve">Заразом, коли виявилось, що </w:t>
                            </w:r>
                            <w:r>
                              <w:rPr>
                                <w:lang w:val="ru-RU" w:eastAsia="ru-RU" w:bidi="ru-RU"/>
                              </w:rPr>
                              <w:t xml:space="preserve">правительство </w:t>
                            </w:r>
                            <w:r>
                              <w:rPr/>
                              <w:t>Українсь</w:t>
                              <w:softHyphen/>
                              <w:t>кої Народної Республіки так твердо постановило дати ук</w:t>
                              <w:softHyphen/>
                              <w:t xml:space="preserve">раїнському народові бажаний ним мир, </w:t>
                            </w:r>
                            <w:r>
                              <w:rPr>
                                <w:lang w:val="ru-RU" w:eastAsia="ru-RU" w:bidi="ru-RU"/>
                              </w:rPr>
                              <w:t xml:space="preserve">правительство </w:t>
                            </w:r>
                            <w:r>
                              <w:rPr/>
                              <w:t>на</w:t>
                              <w:softHyphen/>
                              <w:t>родних комісарів ужило всіх заходів, щоб знищити Україн</w:t>
                              <w:softHyphen/>
                              <w:t>ську Народну Республіку, заливши територію України бандами красногвардійців і всяких інших насильників, ви</w:t>
                              <w:softHyphen/>
                              <w:t>рядило паралельну делегацію від фіктивної своєї харків</w:t>
                              <w:softHyphen/>
                              <w:t>ської ради, і в Українській Центральній Раді силувалось викликати внутрішні замішання, «зірвати її з середини».</w:t>
                            </w:r>
                          </w:p>
                          <w:p>
                            <w:pPr>
                              <w:pStyle w:val="212"/>
                              <w:shd w:fill="auto" w:val="clear"/>
                              <w:spacing w:lineRule="exact" w:line="206"/>
                              <w:ind w:firstLine="380"/>
                              <w:rPr/>
                            </w:pPr>
                            <w:r>
                              <w:rPr/>
                              <w:t>Разом з тим і агенти «союзників», з свого боку, корис- таючи з трудного становища Української Республіки, всі</w:t>
                              <w:softHyphen/>
                              <w:t xml:space="preserve">ма способами хотіли залякати її </w:t>
                            </w:r>
                            <w:r>
                              <w:rPr>
                                <w:lang w:eastAsia="ru-RU" w:bidi="ru-RU"/>
                              </w:rPr>
                              <w:t xml:space="preserve">правительство, </w:t>
                            </w:r>
                            <w:r>
                              <w:rPr/>
                              <w:t xml:space="preserve">обіцяючи фінансову поміч і збройну допомогу від тих </w:t>
                            </w:r>
                            <w:r>
                              <w:rPr>
                                <w:lang w:eastAsia="ru-RU" w:bidi="ru-RU"/>
                              </w:rPr>
                              <w:t xml:space="preserve">частей, </w:t>
                            </w:r>
                            <w:r>
                              <w:rPr/>
                              <w:t>які стоять в їх розпорядженні, коли Україна відмовиться від миру, а коли б вона не відмовилась,— грозили всякими бі</w:t>
                              <w:softHyphen/>
                              <w:t>дами і повною загибеллю.</w:t>
                            </w:r>
                          </w:p>
                          <w:p>
                            <w:pPr>
                              <w:pStyle w:val="212"/>
                              <w:shd w:fill="auto" w:val="clear"/>
                              <w:spacing w:lineRule="exact" w:line="206"/>
                              <w:ind w:firstLine="380"/>
                              <w:rPr/>
                            </w:pPr>
                            <w:r>
                              <w:rPr/>
                              <w:t xml:space="preserve">Але </w:t>
                            </w:r>
                            <w:r>
                              <w:rPr>
                                <w:lang w:val="ru-RU" w:eastAsia="ru-RU" w:bidi="ru-RU"/>
                              </w:rPr>
                              <w:t xml:space="preserve">правительство </w:t>
                            </w:r>
                            <w:r>
                              <w:rPr/>
                              <w:t>Української Народної Республіки не могло під ніяким страхом відступити від такої дорогої на</w:t>
                              <w:softHyphen/>
                              <w:t>шому народові справи. Воно обіцяло добути йому мир,— і добуло його, невважаючи на всі труднощі. Мир гідний і почесний, мир демократичний, який вертає їй її землі, за</w:t>
                              <w:softHyphen/>
                              <w:t>безпечує міжнародне становище, її грошову систему, і поли</w:t>
                              <w:softHyphen/>
                              <w:t>шає повну свободу в політиці й економічних справах.</w:t>
                            </w:r>
                          </w:p>
                          <w:p>
                            <w:pPr>
                              <w:pStyle w:val="212"/>
                              <w:shd w:fill="auto" w:val="clear"/>
                              <w:spacing w:lineRule="exact" w:line="206"/>
                              <w:ind w:firstLine="380"/>
                              <w:rPr/>
                            </w:pPr>
                            <w:r>
                              <w:rPr/>
                              <w:t>Се доказ високого авторитету українського правитель ства, її парламенту — Української Центральної Ради. Се запорука скорої й повної перемоги її над усіма ворожими силами.</w:t>
                            </w:r>
                          </w:p>
                          <w:p>
                            <w:pPr>
                              <w:pStyle w:val="212"/>
                              <w:shd w:fill="auto" w:val="clear"/>
                              <w:spacing w:lineRule="exact" w:line="206"/>
                              <w:ind w:firstLine="380"/>
                              <w:rPr/>
                            </w:pPr>
                            <w:r>
                              <w:rPr/>
                              <w:t xml:space="preserve">Більше — се початок, твердий і вірний, сеї повної пере </w:t>
                            </w:r>
                            <w:r>
                              <w:rPr>
                                <w:lang w:val="ru-RU" w:eastAsia="ru-RU" w:bidi="ru-RU"/>
                              </w:rPr>
                              <w:t>моги!</w:t>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9.65pt;mso-position-vertical-relative:page;margin-left:35.05pt;mso-position-horizontal-relative:page">
                <v:fill opacity="0f"/>
                <v:textbox inset="0in,0in,0in,0in">
                  <w:txbxContent>
                    <w:p>
                      <w:pPr>
                        <w:pStyle w:val="212"/>
                        <w:shd w:fill="auto" w:val="clear"/>
                        <w:spacing w:lineRule="exact" w:line="206"/>
                        <w:rPr/>
                      </w:pPr>
                      <w:r>
                        <w:rPr/>
                        <w:t>ське, підпало впливам імперіалістичної європейської бур</w:t>
                        <w:softHyphen/>
                        <w:t>жуазії й усіма силами старалось затягнути війну, або під</w:t>
                        <w:softHyphen/>
                        <w:t>нятії її навіть наново, й через те всі зусилля Центральної Ради коло припинення війни й заведення спокою зістава- лись даремними, аж поки розклад фронту й тилу в дійснос</w:t>
                        <w:softHyphen/>
                        <w:t>ті зробив неможливим їх утримання.</w:t>
                      </w:r>
                    </w:p>
                    <w:p>
                      <w:pPr>
                        <w:pStyle w:val="212"/>
                        <w:shd w:fill="auto" w:val="clear"/>
                        <w:spacing w:lineRule="exact" w:line="206"/>
                        <w:ind w:firstLine="380"/>
                        <w:rPr/>
                      </w:pPr>
                      <w:r>
                        <w:rPr/>
                        <w:t xml:space="preserve">Коли </w:t>
                      </w:r>
                      <w:r>
                        <w:rPr>
                          <w:lang w:val="ru-RU" w:eastAsia="ru-RU" w:bidi="ru-RU"/>
                        </w:rPr>
                        <w:t xml:space="preserve">власть </w:t>
                      </w:r>
                      <w:r>
                        <w:rPr/>
                        <w:t>взяли «народні комісари», вони проголоси</w:t>
                        <w:softHyphen/>
                        <w:t>ли негайну ліквідацію війни. Але як з іншими більшовиць</w:t>
                        <w:softHyphen/>
                        <w:t>кими обіцянками, так і з сею вийшло теж саме: виявилось, що більшовики не можуть на ділі сповнити своїх обіця</w:t>
                        <w:softHyphen/>
                        <w:t>нок, даваних робочому народові, не можуть дати країні обіцяного миру, демократичного, негайного. І коли се ста</w:t>
                        <w:softHyphen/>
                        <w:t>ло ясним уже під час перших переговорів у Берестю, тоді делегати народних комісарів стали всякими способами за</w:t>
                        <w:softHyphen/>
                        <w:t>тягати переговори й робити всякі труднощі українським делегатам, щоб і їм не вдалось те, що не вдалось делега</w:t>
                        <w:softHyphen/>
                        <w:t>там «народних комісарів».</w:t>
                      </w:r>
                    </w:p>
                    <w:p>
                      <w:pPr>
                        <w:pStyle w:val="212"/>
                        <w:shd w:fill="auto" w:val="clear"/>
                        <w:spacing w:lineRule="exact" w:line="206"/>
                        <w:ind w:firstLine="380"/>
                        <w:rPr/>
                      </w:pPr>
                      <w:r>
                        <w:rPr/>
                        <w:t xml:space="preserve">Заразом, коли виявилось, що </w:t>
                      </w:r>
                      <w:r>
                        <w:rPr>
                          <w:lang w:val="ru-RU" w:eastAsia="ru-RU" w:bidi="ru-RU"/>
                        </w:rPr>
                        <w:t xml:space="preserve">правительство </w:t>
                      </w:r>
                      <w:r>
                        <w:rPr/>
                        <w:t>Українсь</w:t>
                        <w:softHyphen/>
                        <w:t>кої Народної Республіки так твердо постановило дати ук</w:t>
                        <w:softHyphen/>
                        <w:t xml:space="preserve">раїнському народові бажаний ним мир, </w:t>
                      </w:r>
                      <w:r>
                        <w:rPr>
                          <w:lang w:val="ru-RU" w:eastAsia="ru-RU" w:bidi="ru-RU"/>
                        </w:rPr>
                        <w:t xml:space="preserve">правительство </w:t>
                      </w:r>
                      <w:r>
                        <w:rPr/>
                        <w:t>на</w:t>
                        <w:softHyphen/>
                        <w:t>родних комісарів ужило всіх заходів, щоб знищити Україн</w:t>
                        <w:softHyphen/>
                        <w:t>ську Народну Республіку, заливши територію України бандами красногвардійців і всяких інших насильників, ви</w:t>
                        <w:softHyphen/>
                        <w:t>рядило паралельну делегацію від фіктивної своєї харків</w:t>
                        <w:softHyphen/>
                        <w:t>ської ради, і в Українській Центральній Раді силувалось викликати внутрішні замішання, «зірвати її з середини».</w:t>
                      </w:r>
                    </w:p>
                    <w:p>
                      <w:pPr>
                        <w:pStyle w:val="212"/>
                        <w:shd w:fill="auto" w:val="clear"/>
                        <w:spacing w:lineRule="exact" w:line="206"/>
                        <w:ind w:firstLine="380"/>
                        <w:rPr/>
                      </w:pPr>
                      <w:r>
                        <w:rPr/>
                        <w:t>Разом з тим і агенти «союзників», з свого боку, корис- таючи з трудного становища Української Республіки, всі</w:t>
                        <w:softHyphen/>
                        <w:t xml:space="preserve">ма способами хотіли залякати її </w:t>
                      </w:r>
                      <w:r>
                        <w:rPr>
                          <w:lang w:eastAsia="ru-RU" w:bidi="ru-RU"/>
                        </w:rPr>
                        <w:t xml:space="preserve">правительство, </w:t>
                      </w:r>
                      <w:r>
                        <w:rPr/>
                        <w:t xml:space="preserve">обіцяючи фінансову поміч і збройну допомогу від тих </w:t>
                      </w:r>
                      <w:r>
                        <w:rPr>
                          <w:lang w:eastAsia="ru-RU" w:bidi="ru-RU"/>
                        </w:rPr>
                        <w:t xml:space="preserve">частей, </w:t>
                      </w:r>
                      <w:r>
                        <w:rPr/>
                        <w:t>які стоять в їх розпорядженні, коли Україна відмовиться від миру, а коли б вона не відмовилась,— грозили всякими бі</w:t>
                        <w:softHyphen/>
                        <w:t>дами і повною загибеллю.</w:t>
                      </w:r>
                    </w:p>
                    <w:p>
                      <w:pPr>
                        <w:pStyle w:val="212"/>
                        <w:shd w:fill="auto" w:val="clear"/>
                        <w:spacing w:lineRule="exact" w:line="206"/>
                        <w:ind w:firstLine="380"/>
                        <w:rPr/>
                      </w:pPr>
                      <w:r>
                        <w:rPr/>
                        <w:t xml:space="preserve">Але </w:t>
                      </w:r>
                      <w:r>
                        <w:rPr>
                          <w:lang w:val="ru-RU" w:eastAsia="ru-RU" w:bidi="ru-RU"/>
                        </w:rPr>
                        <w:t xml:space="preserve">правительство </w:t>
                      </w:r>
                      <w:r>
                        <w:rPr/>
                        <w:t>Української Народної Республіки не могло під ніяким страхом відступити від такої дорогої на</w:t>
                        <w:softHyphen/>
                        <w:t>шому народові справи. Воно обіцяло добути йому мир,— і добуло його, невважаючи на всі труднощі. Мир гідний і почесний, мир демократичний, який вертає їй її землі, за</w:t>
                        <w:softHyphen/>
                        <w:t>безпечує міжнародне становище, її грошову систему, і поли</w:t>
                        <w:softHyphen/>
                        <w:t>шає повну свободу в політиці й економічних справах.</w:t>
                      </w:r>
                    </w:p>
                    <w:p>
                      <w:pPr>
                        <w:pStyle w:val="212"/>
                        <w:shd w:fill="auto" w:val="clear"/>
                        <w:spacing w:lineRule="exact" w:line="206"/>
                        <w:ind w:firstLine="380"/>
                        <w:rPr/>
                      </w:pPr>
                      <w:r>
                        <w:rPr/>
                        <w:t>Се доказ високого авторитету українського правитель ства, її парламенту — Української Центральної Ради. Се запорука скорої й повної перемоги її над усіма ворожими силами.</w:t>
                      </w:r>
                    </w:p>
                    <w:p>
                      <w:pPr>
                        <w:pStyle w:val="212"/>
                        <w:shd w:fill="auto" w:val="clear"/>
                        <w:spacing w:lineRule="exact" w:line="206"/>
                        <w:ind w:firstLine="380"/>
                        <w:rPr/>
                      </w:pPr>
                      <w:r>
                        <w:rPr/>
                        <w:t xml:space="preserve">Більше — се початок, твердий і вірний, сеї повної пере </w:t>
                      </w:r>
                      <w:r>
                        <w:rPr>
                          <w:lang w:val="ru-RU" w:eastAsia="ru-RU" w:bidi="ru-RU"/>
                        </w:rPr>
                        <w:t>моги!</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496570</wp:posOffset>
                </wp:positionH>
                <wp:positionV relativeFrom="page">
                  <wp:posOffset>6647815</wp:posOffset>
                </wp:positionV>
                <wp:extent cx="168910" cy="101600"/>
                <wp:effectExtent l="0" t="0" r="0" b="0"/>
                <wp:wrapSquare wrapText="largest"/>
                <wp:docPr id="525" name="Frame523"/>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200</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3.45pt;mso-position-vertical-relative:page;margin-left:39.1pt;mso-position-horizontal-relative:page">
                <v:fill opacity="0f"/>
                <v:textbox inset="0in,0in,0in,0in">
                  <w:txbxContent>
                    <w:p>
                      <w:pPr>
                        <w:pStyle w:val="114"/>
                        <w:shd w:fill="auto" w:val="clear"/>
                        <w:spacing w:lineRule="exact" w:line="160"/>
                        <w:rPr/>
                      </w:pPr>
                      <w:r>
                        <w:rPr>
                          <w:rStyle w:val="110pt"/>
                        </w:rPr>
                        <w:t>20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6">
                <wp:simplePos x="0" y="0"/>
                <wp:positionH relativeFrom="page">
                  <wp:posOffset>449580</wp:posOffset>
                </wp:positionH>
                <wp:positionV relativeFrom="page">
                  <wp:posOffset>245110</wp:posOffset>
                </wp:positionV>
                <wp:extent cx="3752215" cy="6174105"/>
                <wp:effectExtent l="0" t="0" r="0" b="0"/>
                <wp:wrapSquare wrapText="largest"/>
                <wp:docPr id="526" name="Frame524"/>
                <a:graphic xmlns:a="http://schemas.openxmlformats.org/drawingml/2006/main">
                  <a:graphicData uri="http://schemas.microsoft.com/office/word/2010/wordprocessingShape">
                    <wps:wsp>
                      <wps:cNvSpPr txBox="1"/>
                      <wps:spPr>
                        <a:xfrm>
                          <a:off x="0" y="0"/>
                          <a:ext cx="3752215" cy="6174105"/>
                        </a:xfrm>
                        <a:prstGeom prst="rect"/>
                        <a:solidFill>
                          <a:srgbClr val="FFFFFF">
                            <a:alpha val="0"/>
                          </a:srgbClr>
                        </a:solidFill>
                      </wps:spPr>
                      <wps:txbx>
                        <w:txbxContent>
                          <w:p>
                            <w:pPr>
                              <w:pStyle w:val="123"/>
                              <w:shd w:fill="auto" w:val="clear"/>
                              <w:spacing w:lineRule="exact" w:line="220" w:before="0" w:after="69"/>
                              <w:ind w:right="300" w:hanging="0"/>
                              <w:rPr/>
                            </w:pPr>
                            <w:r>
                              <w:rPr>
                                <w:lang w:val="ru-RU" w:eastAsia="ru-RU" w:bidi="ru-RU"/>
                              </w:rPr>
                              <w:t xml:space="preserve">Повороту </w:t>
                            </w:r>
                            <w:r>
                              <w:rPr/>
                              <w:t>не буде!</w:t>
                            </w:r>
                            <w:r>
                              <w:rPr>
                                <w:rStyle w:val="121"/>
                              </w:rPr>
                              <w:t xml:space="preserve"> </w:t>
                            </w:r>
                            <w:r>
                              <w:rPr>
                                <w:rStyle w:val="121"/>
                                <w:lang w:val="ru-RU" w:eastAsia="ru-RU" w:bidi="ru-RU"/>
                              </w:rPr>
                              <w:t>'</w:t>
                            </w:r>
                          </w:p>
                          <w:p>
                            <w:pPr>
                              <w:pStyle w:val="212"/>
                              <w:shd w:fill="auto" w:val="clear"/>
                              <w:spacing w:lineRule="exact" w:line="206"/>
                              <w:ind w:firstLine="380"/>
                              <w:rPr/>
                            </w:pPr>
                            <w:r>
                              <w:rPr/>
                              <w:t>Київ знов в українських руках. Українські й заприйз- неві з Україною германські війська проходять на Задні</w:t>
                              <w:softHyphen/>
                              <w:t>пров’я, щоб відрізати Україну від нового напливу Росіян і закінчити очищення від московських військ і банд. Бо</w:t>
                              <w:softHyphen/>
                              <w:t>ротьба з більшовиками рішена в очах навіть найбільш не</w:t>
                              <w:softHyphen/>
                              <w:t>довірливо настроєних людей. З тим, очевидно, впаде дуже скоро і більшовизм, прищеплений нашим людям москов</w:t>
                              <w:softHyphen/>
                              <w:t xml:space="preserve">ською агітацією. Міцна </w:t>
                            </w:r>
                            <w:r>
                              <w:rPr>
                                <w:lang w:eastAsia="ru-RU" w:bidi="ru-RU"/>
                              </w:rPr>
                              <w:t xml:space="preserve">власть </w:t>
                            </w:r>
                            <w:r>
                              <w:rPr/>
                              <w:t>українська, викована в огні сеї війни з Московщиною, увільнить дійсну трудову люд</w:t>
                              <w:softHyphen/>
                              <w:t>ність від терору розагітованих «товаришів» і дасть змогу селянству й робітництву України будувати своє життя в ін</w:t>
                              <w:softHyphen/>
                              <w:t xml:space="preserve">тересах своєї продуктивної праці, а не </w:t>
                            </w:r>
                            <w:r>
                              <w:rPr>
                                <w:lang w:eastAsia="ru-RU" w:bidi="ru-RU"/>
                              </w:rPr>
                              <w:t xml:space="preserve">уравнительного </w:t>
                            </w:r>
                            <w:r>
                              <w:rPr/>
                              <w:t>гра</w:t>
                              <w:softHyphen/>
                              <w:t>бування економічних запасів.</w:t>
                            </w:r>
                          </w:p>
                          <w:p>
                            <w:pPr>
                              <w:pStyle w:val="212"/>
                              <w:shd w:fill="auto" w:val="clear"/>
                              <w:spacing w:lineRule="exact" w:line="206"/>
                              <w:ind w:firstLine="380"/>
                              <w:rPr/>
                            </w:pPr>
                            <w:r>
                              <w:rPr/>
                              <w:t>Так! Се повинно бути! І тому твердо мусить бути сказа</w:t>
                              <w:softHyphen/>
                              <w:t>но тепер же, що марні й даремні надії тих елементів, які мріють, що упадок більшовизму й анархії та установлення порядку й міцної власті принесе скасування дійсних здо</w:t>
                              <w:softHyphen/>
                              <w:t>бутків революції, демократичних свобод і соціальних ре</w:t>
                              <w:softHyphen/>
                              <w:t>форм, начеркнених третім і четвертим універсалом Україн</w:t>
                              <w:softHyphen/>
                              <w:t xml:space="preserve">ської Ради. </w:t>
                            </w:r>
                            <w:r>
                              <w:rPr>
                                <w:rStyle w:val="24"/>
                              </w:rPr>
                              <w:t>Сього не може бути і сього не буде!</w:t>
                            </w:r>
                          </w:p>
                          <w:p>
                            <w:pPr>
                              <w:pStyle w:val="212"/>
                              <w:shd w:fill="auto" w:val="clear"/>
                              <w:spacing w:lineRule="exact" w:line="206"/>
                              <w:ind w:firstLine="380"/>
                              <w:rPr/>
                            </w:pPr>
                            <w:r>
                              <w:rPr/>
                              <w:t>В повній силі зістається те, що сказане було в Цент</w:t>
                              <w:softHyphen/>
                              <w:t>ральній Раді два місяці тому, що українська держава, той устрій і лад, которий вона заводить, нам важна і цінна — цінна так, що ми задля охорони її виявили готовність по</w:t>
                              <w:softHyphen/>
                              <w:t>жертвувати всім — але цінна як тверда, тривка й певна форма, котра має бути заповнена соціальним і культурним змістом, відповідно нашим намірам і бажанням, себто ба</w:t>
                              <w:softHyphen/>
                              <w:t>жанням і інтересам трудового українського люду.</w:t>
                            </w:r>
                          </w:p>
                          <w:p>
                            <w:pPr>
                              <w:pStyle w:val="212"/>
                              <w:shd w:fill="auto" w:val="clear"/>
                              <w:spacing w:lineRule="exact" w:line="206"/>
                              <w:ind w:firstLine="380"/>
                              <w:rPr/>
                            </w:pPr>
                            <w:r>
                              <w:rPr/>
                              <w:t>Не тільки демократичні свободи, проголошені нами — свобода слова, преси, сумління, спілок, страйків і органі</w:t>
                              <w:softHyphen/>
                              <w:t>зацій, але й ті соціально-економічні реформи, які проголо</w:t>
                              <w:softHyphen/>
                              <w:t>шені нашими універсалами й законами: закон земельний, закон про робочий день, про контроль над продукцією й кредитом, про державну монополію торгу важнішими пред</w:t>
                              <w:softHyphen/>
                              <w:t>метами пожиткування і таке інше — всі вони зістаються цілими і ненарушимими. Не може справдитись надія про</w:t>
                              <w:softHyphen/>
                              <w:t>тивників сих реформ, що нинішня війна спалить і їх разом з анархією, з більшовизмом, з усобицею!</w:t>
                            </w:r>
                          </w:p>
                          <w:p>
                            <w:pPr>
                              <w:pStyle w:val="212"/>
                              <w:shd w:fill="auto" w:val="clear"/>
                              <w:spacing w:lineRule="exact" w:line="206"/>
                              <w:ind w:firstLine="380"/>
                              <w:rPr/>
                            </w:pPr>
                            <w:r>
                              <w:rPr/>
                              <w:t>Ні! Наша боротьба з більшовизмом се заразом бороть</w:t>
                              <w:softHyphen/>
                              <w:t>ба з контрреволюцією, яка причаїлась за ним і зпоза нього чекала хвилі, коли ступаючи його слідами, або йдучи по</w:t>
                              <w:softHyphen/>
                              <w:t>пліч із ним можна буде задавити революцію. Поборюючи нинішню анархію, поборюємо заразом реакцію, яка ждала своєї черги, щоб виступити після неї. Громлячи і вибиваю-</w:t>
                            </w:r>
                          </w:p>
                        </w:txbxContent>
                      </wps:txbx>
                      <wps:bodyPr anchor="t" lIns="0" tIns="0" rIns="0" bIns="0">
                        <a:noAutofit/>
                      </wps:bodyPr>
                    </wps:wsp>
                  </a:graphicData>
                </a:graphic>
              </wp:anchor>
            </w:drawing>
          </mc:Choice>
          <mc:Fallback>
            <w:pict>
              <v:rect fillcolor="#FFFFFF" style="position:absolute;rotation:-0;width:295.45pt;height:486.15pt;mso-wrap-distance-left:0pt;mso-wrap-distance-right:0pt;mso-wrap-distance-top:0pt;mso-wrap-distance-bottom:0pt;margin-top:19.3pt;mso-position-vertical-relative:page;margin-left:35.4pt;mso-position-horizontal-relative:page">
                <v:fill opacity="0f"/>
                <v:textbox inset="0in,0in,0in,0in">
                  <w:txbxContent>
                    <w:p>
                      <w:pPr>
                        <w:pStyle w:val="123"/>
                        <w:shd w:fill="auto" w:val="clear"/>
                        <w:spacing w:lineRule="exact" w:line="220" w:before="0" w:after="69"/>
                        <w:ind w:right="300" w:hanging="0"/>
                        <w:rPr/>
                      </w:pPr>
                      <w:r>
                        <w:rPr>
                          <w:lang w:val="ru-RU" w:eastAsia="ru-RU" w:bidi="ru-RU"/>
                        </w:rPr>
                        <w:t xml:space="preserve">Повороту </w:t>
                      </w:r>
                      <w:r>
                        <w:rPr/>
                        <w:t>не буде!</w:t>
                      </w:r>
                      <w:r>
                        <w:rPr>
                          <w:rStyle w:val="121"/>
                        </w:rPr>
                        <w:t xml:space="preserve"> </w:t>
                      </w:r>
                      <w:r>
                        <w:rPr>
                          <w:rStyle w:val="121"/>
                          <w:lang w:val="ru-RU" w:eastAsia="ru-RU" w:bidi="ru-RU"/>
                        </w:rPr>
                        <w:t>'</w:t>
                      </w:r>
                    </w:p>
                    <w:p>
                      <w:pPr>
                        <w:pStyle w:val="212"/>
                        <w:shd w:fill="auto" w:val="clear"/>
                        <w:spacing w:lineRule="exact" w:line="206"/>
                        <w:ind w:firstLine="380"/>
                        <w:rPr/>
                      </w:pPr>
                      <w:r>
                        <w:rPr/>
                        <w:t>Київ знов в українських руках. Українські й заприйз- неві з Україною германські війська проходять на Задні</w:t>
                        <w:softHyphen/>
                        <w:t>пров’я, щоб відрізати Україну від нового напливу Росіян і закінчити очищення від московських військ і банд. Бо</w:t>
                        <w:softHyphen/>
                        <w:t>ротьба з більшовиками рішена в очах навіть найбільш не</w:t>
                        <w:softHyphen/>
                        <w:t>довірливо настроєних людей. З тим, очевидно, впаде дуже скоро і більшовизм, прищеплений нашим людям москов</w:t>
                        <w:softHyphen/>
                        <w:t xml:space="preserve">ською агітацією. Міцна </w:t>
                      </w:r>
                      <w:r>
                        <w:rPr>
                          <w:lang w:eastAsia="ru-RU" w:bidi="ru-RU"/>
                        </w:rPr>
                        <w:t xml:space="preserve">власть </w:t>
                      </w:r>
                      <w:r>
                        <w:rPr/>
                        <w:t>українська, викована в огні сеї війни з Московщиною, увільнить дійсну трудову люд</w:t>
                        <w:softHyphen/>
                        <w:t>ність від терору розагітованих «товаришів» і дасть змогу селянству й робітництву України будувати своє життя в ін</w:t>
                        <w:softHyphen/>
                        <w:t xml:space="preserve">тересах своєї продуктивної праці, а не </w:t>
                      </w:r>
                      <w:r>
                        <w:rPr>
                          <w:lang w:eastAsia="ru-RU" w:bidi="ru-RU"/>
                        </w:rPr>
                        <w:t xml:space="preserve">уравнительного </w:t>
                      </w:r>
                      <w:r>
                        <w:rPr/>
                        <w:t>гра</w:t>
                        <w:softHyphen/>
                        <w:t>бування економічних запасів.</w:t>
                      </w:r>
                    </w:p>
                    <w:p>
                      <w:pPr>
                        <w:pStyle w:val="212"/>
                        <w:shd w:fill="auto" w:val="clear"/>
                        <w:spacing w:lineRule="exact" w:line="206"/>
                        <w:ind w:firstLine="380"/>
                        <w:rPr/>
                      </w:pPr>
                      <w:r>
                        <w:rPr/>
                        <w:t>Так! Се повинно бути! І тому твердо мусить бути сказа</w:t>
                        <w:softHyphen/>
                        <w:t>но тепер же, що марні й даремні надії тих елементів, які мріють, що упадок більшовизму й анархії та установлення порядку й міцної власті принесе скасування дійсних здо</w:t>
                        <w:softHyphen/>
                        <w:t>бутків революції, демократичних свобод і соціальних ре</w:t>
                        <w:softHyphen/>
                        <w:t>форм, начеркнених третім і четвертим універсалом Україн</w:t>
                        <w:softHyphen/>
                        <w:t xml:space="preserve">ської Ради. </w:t>
                      </w:r>
                      <w:r>
                        <w:rPr>
                          <w:rStyle w:val="24"/>
                        </w:rPr>
                        <w:t>Сього не може бути і сього не буде!</w:t>
                      </w:r>
                    </w:p>
                    <w:p>
                      <w:pPr>
                        <w:pStyle w:val="212"/>
                        <w:shd w:fill="auto" w:val="clear"/>
                        <w:spacing w:lineRule="exact" w:line="206"/>
                        <w:ind w:firstLine="380"/>
                        <w:rPr/>
                      </w:pPr>
                      <w:r>
                        <w:rPr/>
                        <w:t>В повній силі зістається те, що сказане було в Цент</w:t>
                        <w:softHyphen/>
                        <w:t>ральній Раді два місяці тому, що українська держава, той устрій і лад, которий вона заводить, нам важна і цінна — цінна так, що ми задля охорони її виявили готовність по</w:t>
                        <w:softHyphen/>
                        <w:t>жертвувати всім — але цінна як тверда, тривка й певна форма, котра має бути заповнена соціальним і культурним змістом, відповідно нашим намірам і бажанням, себто ба</w:t>
                        <w:softHyphen/>
                        <w:t>жанням і інтересам трудового українського люду.</w:t>
                      </w:r>
                    </w:p>
                    <w:p>
                      <w:pPr>
                        <w:pStyle w:val="212"/>
                        <w:shd w:fill="auto" w:val="clear"/>
                        <w:spacing w:lineRule="exact" w:line="206"/>
                        <w:ind w:firstLine="380"/>
                        <w:rPr/>
                      </w:pPr>
                      <w:r>
                        <w:rPr/>
                        <w:t>Не тільки демократичні свободи, проголошені нами — свобода слова, преси, сумління, спілок, страйків і органі</w:t>
                        <w:softHyphen/>
                        <w:t>зацій, але й ті соціально-економічні реформи, які проголо</w:t>
                        <w:softHyphen/>
                        <w:t>шені нашими універсалами й законами: закон земельний, закон про робочий день, про контроль над продукцією й кредитом, про державну монополію торгу важнішими пред</w:t>
                        <w:softHyphen/>
                        <w:t>метами пожиткування і таке інше — всі вони зістаються цілими і ненарушимими. Не може справдитись надія про</w:t>
                        <w:softHyphen/>
                        <w:t>тивників сих реформ, що нинішня війна спалить і їх разом з анархією, з більшовизмом, з усобицею!</w:t>
                      </w:r>
                    </w:p>
                    <w:p>
                      <w:pPr>
                        <w:pStyle w:val="212"/>
                        <w:shd w:fill="auto" w:val="clear"/>
                        <w:spacing w:lineRule="exact" w:line="206"/>
                        <w:ind w:firstLine="380"/>
                        <w:rPr/>
                      </w:pPr>
                      <w:r>
                        <w:rPr/>
                        <w:t>Ні! Наша боротьба з більшовизмом се заразом бороть</w:t>
                        <w:softHyphen/>
                        <w:t>ба з контрреволюцією, яка причаїлась за ним і зпоза нього чекала хвилі, коли ступаючи його слідами, або йдучи по</w:t>
                        <w:softHyphen/>
                        <w:t>пліч із ним можна буде задавити революцію. Поборюючи нинішню анархію, поборюємо заразом реакцію, яка ждала своєї черги, щоб виступити після неї. Громлячи і вибиваю-</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449580</wp:posOffset>
                </wp:positionH>
                <wp:positionV relativeFrom="page">
                  <wp:posOffset>6474460</wp:posOffset>
                </wp:positionV>
                <wp:extent cx="172085" cy="114300"/>
                <wp:effectExtent l="0" t="0" r="0" b="0"/>
                <wp:wrapSquare wrapText="largest"/>
                <wp:docPr id="527" name="Frame525"/>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261"/>
                              <w:shd w:fill="auto" w:val="clear"/>
                              <w:spacing w:lineRule="exact" w:line="180" w:before="0" w:after="0"/>
                              <w:jc w:val="both"/>
                              <w:rPr/>
                            </w:pPr>
                            <w:r>
                              <w:rPr/>
                              <w:t>2(Н</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09.8pt;mso-position-vertical-relative:page;margin-left:35.4pt;mso-position-horizontal-relative:page">
                <v:fill opacity="0f"/>
                <v:textbox inset="0in,0in,0in,0in">
                  <w:txbxContent>
                    <w:p>
                      <w:pPr>
                        <w:pStyle w:val="261"/>
                        <w:shd w:fill="auto" w:val="clear"/>
                        <w:spacing w:lineRule="exact" w:line="180" w:before="0" w:after="0"/>
                        <w:jc w:val="both"/>
                        <w:rPr/>
                      </w:pPr>
                      <w:r>
                        <w:rPr/>
                        <w:t>2(Н</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8">
                <wp:simplePos x="0" y="0"/>
                <wp:positionH relativeFrom="page">
                  <wp:posOffset>452755</wp:posOffset>
                </wp:positionH>
                <wp:positionV relativeFrom="page">
                  <wp:posOffset>370840</wp:posOffset>
                </wp:positionV>
                <wp:extent cx="3745865" cy="5941695"/>
                <wp:effectExtent l="0" t="0" r="0" b="0"/>
                <wp:wrapSquare wrapText="largest"/>
                <wp:docPr id="528" name="Frame526"/>
                <a:graphic xmlns:a="http://schemas.openxmlformats.org/drawingml/2006/main">
                  <a:graphicData uri="http://schemas.microsoft.com/office/word/2010/wordprocessingShape">
                    <wps:wsp>
                      <wps:cNvSpPr txBox="1"/>
                      <wps:spPr>
                        <a:xfrm>
                          <a:off x="0" y="0"/>
                          <a:ext cx="3745865" cy="5941695"/>
                        </a:xfrm>
                        <a:prstGeom prst="rect"/>
                        <a:solidFill>
                          <a:srgbClr val="FFFFFF">
                            <a:alpha val="0"/>
                          </a:srgbClr>
                        </a:solidFill>
                      </wps:spPr>
                      <wps:txbx>
                        <w:txbxContent>
                          <w:p>
                            <w:pPr>
                              <w:pStyle w:val="212"/>
                              <w:shd w:fill="auto" w:val="clear"/>
                              <w:spacing w:lineRule="exact" w:line="206"/>
                              <w:rPr/>
                            </w:pPr>
                            <w:r>
                              <w:rPr/>
                              <w:t>чн з України бувших жандармів і поліцаїв, що повели на нас наступ під більшовицькими прапорами, відгорожуємо Україну від старорежимних елементів, які готуються до по</w:t>
                              <w:softHyphen/>
                              <w:t>вороту на старе панування.</w:t>
                            </w:r>
                          </w:p>
                          <w:p>
                            <w:pPr>
                              <w:pStyle w:val="212"/>
                              <w:shd w:fill="auto" w:val="clear"/>
                              <w:spacing w:lineRule="exact" w:line="206"/>
                              <w:ind w:firstLine="360"/>
                              <w:rPr/>
                            </w:pPr>
                            <w:r>
                              <w:rPr/>
                              <w:t>Ні, у нас сього повороту не має бути- і не буде!</w:t>
                            </w:r>
                          </w:p>
                          <w:p>
                            <w:pPr>
                              <w:pStyle w:val="212"/>
                              <w:shd w:fill="auto" w:val="clear"/>
                              <w:spacing w:lineRule="exact" w:line="206" w:before="0" w:after="116"/>
                              <w:ind w:firstLine="360"/>
                              <w:rPr/>
                            </w:pPr>
                            <w:r>
                              <w:rPr/>
                              <w:t>Боронячи українську державність, будуємо міцну твер</w:t>
                              <w:softHyphen/>
                              <w:t>диню, до котрої не буде приступу поліцейсько-бюрокра</w:t>
                              <w:softHyphen/>
                              <w:t>тичній реакції. Укріпляючи авторитет нашої соціалістичної Центральної Ради й її соціалістичного міністерства, хоче</w:t>
                              <w:softHyphen/>
                              <w:t>мо зробити нашу Україну твердою кріпостю соціалізму. Будуємо республіку не для буржуазії, а для трудящих мас України, і від сього не відступимо!</w:t>
                            </w:r>
                          </w:p>
                          <w:p>
                            <w:pPr>
                              <w:pStyle w:val="123"/>
                              <w:shd w:fill="auto" w:val="clear"/>
                              <w:spacing w:lineRule="exact" w:line="211"/>
                              <w:ind w:left="20" w:hanging="0"/>
                              <w:rPr/>
                            </w:pPr>
                            <w:r>
                              <w:rPr/>
                              <w:t>Промова під Центральною Радою на похороні січовиків</w:t>
                              <w:br/>
                              <w:t>студентського куреня 19 березня</w:t>
                            </w:r>
                          </w:p>
                          <w:p>
                            <w:pPr>
                              <w:pStyle w:val="212"/>
                              <w:shd w:fill="auto" w:val="clear"/>
                              <w:ind w:firstLine="360"/>
                              <w:rPr/>
                            </w:pPr>
                            <w:r>
                              <w:rPr>
                                <w:lang w:val="en-US" w:eastAsia="en-US" w:bidi="en-US"/>
                              </w:rPr>
                              <w:t xml:space="preserve">Dulce ot decorum pro patria mori! </w:t>
                            </w:r>
                            <w:r>
                              <w:rPr/>
                              <w:t>Солодко і гарно вмер</w:t>
                              <w:softHyphen/>
                              <w:t xml:space="preserve">ти за </w:t>
                            </w:r>
                            <w:r>
                              <w:rPr>
                                <w:lang w:val="ru-RU" w:eastAsia="ru-RU" w:bidi="ru-RU"/>
                              </w:rPr>
                              <w:t xml:space="preserve">отчизну </w:t>
                            </w:r>
                            <w:r>
                              <w:rPr/>
                              <w:t>— каже латинський поет, поезії котрого були шкільною книжкою тих, котрих тепер ховаємо. Солодко і гарно! Се затямили вони — і не опустили тої рідкої нагоди, яку давала їм нинішня велична хвиля відбудовання нашої держави і охорони вільностей і прав нашого трудящого люду. Вони стали грудьми за свою батьківщину і мали щас</w:t>
                              <w:softHyphen/>
                              <w:t>тя полягти головами в сій святій боротьбі!</w:t>
                            </w:r>
                          </w:p>
                          <w:p>
                            <w:pPr>
                              <w:pStyle w:val="212"/>
                              <w:shd w:fill="auto" w:val="clear"/>
                              <w:ind w:firstLine="360"/>
                              <w:rPr/>
                            </w:pPr>
                            <w:r>
                              <w:rPr/>
                              <w:t>Велике щастя згинути так, в боротьбі, а не дезертира</w:t>
                              <w:softHyphen/>
                              <w:t>ми, не нейтральними, не замішаними в юрбі страхополо</w:t>
                              <w:softHyphen/>
                              <w:t>хами, що безплатними пасажирами силкуються прослиз</w:t>
                              <w:softHyphen/>
                              <w:t>нути в нове царство української свободи. Велике щастя окупити своєю-кров’ю забезпечення сеї свободи!</w:t>
                            </w:r>
                          </w:p>
                          <w:p>
                            <w:pPr>
                              <w:pStyle w:val="212"/>
                              <w:shd w:fill="auto" w:val="clear"/>
                              <w:spacing w:lineRule="exact" w:line="206"/>
                              <w:ind w:firstLine="360"/>
                              <w:rPr/>
                            </w:pPr>
                            <w:r>
                              <w:rPr/>
                              <w:t>От у сій хвилі, коли провозяться їх домовини перед Центральною Радою, де протягом року кувалась україн</w:t>
                              <w:softHyphen/>
                              <w:t>ська державність, з фронтону її будинку здирають росій</w:t>
                              <w:softHyphen/>
                              <w:t>ського орла, ганебний знак російської власті над Украї</w:t>
                              <w:softHyphen/>
                              <w:t>ною, символ неволі, в котрій вона прожила двісті шістде</w:t>
                              <w:softHyphen/>
                              <w:t>сят з верхом літ. Видно, можливхть його здерти не дава</w:t>
                              <w:softHyphen/>
                              <w:t xml:space="preserve">лась даремно, видно, вона не могла пройти без жертв, її треба було купити кров’ю. І кров пролили сі молоді герої, котрих ми нині </w:t>
                            </w:r>
                            <w:r>
                              <w:rPr>
                                <w:lang w:val="ru-RU" w:eastAsia="ru-RU" w:bidi="ru-RU"/>
                              </w:rPr>
                              <w:t>провожаемо!</w:t>
                            </w:r>
                          </w:p>
                          <w:p>
                            <w:pPr>
                              <w:pStyle w:val="212"/>
                              <w:shd w:fill="auto" w:val="clear"/>
                              <w:spacing w:lineRule="exact" w:line="206"/>
                              <w:ind w:firstLine="360"/>
                              <w:rPr/>
                            </w:pPr>
                            <w:r>
                              <w:rPr/>
                              <w:t>Вони щасливі, що могли купити своєю кров’ю такі вар</w:t>
                              <w:softHyphen/>
                              <w:t>тості своєму народові! Батьки, брати, сестри тих, котрих ми сьогодні ховаємо! Стримайте сльози, що котяться з ва</w:t>
                              <w:softHyphen/>
                              <w:t>ших очей, як стримую я. Бо ж ті, котрих ви ховаєте, досту</w:t>
                              <w:softHyphen/>
                              <w:t xml:space="preserve">пили найвищого щастя — вмерти за </w:t>
                            </w:r>
                            <w:r>
                              <w:rPr>
                                <w:lang w:eastAsia="ru-RU" w:bidi="ru-RU"/>
                              </w:rPr>
                              <w:t xml:space="preserve">отчизну! </w:t>
                            </w:r>
                            <w:r>
                              <w:rPr/>
                              <w:t>їх слава і вдячна пам’ять про них житиме з нашою свободою разом, серед народу нашого однині до віку!</w:t>
                            </w:r>
                          </w:p>
                        </w:txbxContent>
                      </wps:txbx>
                      <wps:bodyPr anchor="t" lIns="0" tIns="0" rIns="0" bIns="0">
                        <a:noAutofit/>
                      </wps:bodyPr>
                    </wps:wsp>
                  </a:graphicData>
                </a:graphic>
              </wp:anchor>
            </w:drawing>
          </mc:Choice>
          <mc:Fallback>
            <w:pict>
              <v:rect fillcolor="#FFFFFF" style="position:absolute;rotation:-0;width:294.95pt;height:467.85pt;mso-wrap-distance-left:0pt;mso-wrap-distance-right:0pt;mso-wrap-distance-top:0pt;mso-wrap-distance-bottom:0pt;margin-top:29.2pt;mso-position-vertical-relative:page;margin-left:35.65pt;mso-position-horizontal-relative:page">
                <v:fill opacity="0f"/>
                <v:textbox inset="0in,0in,0in,0in">
                  <w:txbxContent>
                    <w:p>
                      <w:pPr>
                        <w:pStyle w:val="212"/>
                        <w:shd w:fill="auto" w:val="clear"/>
                        <w:spacing w:lineRule="exact" w:line="206"/>
                        <w:rPr/>
                      </w:pPr>
                      <w:r>
                        <w:rPr/>
                        <w:t>чн з України бувших жандармів і поліцаїв, що повели на нас наступ під більшовицькими прапорами, відгорожуємо Україну від старорежимних елементів, які готуються до по</w:t>
                        <w:softHyphen/>
                        <w:t>вороту на старе панування.</w:t>
                      </w:r>
                    </w:p>
                    <w:p>
                      <w:pPr>
                        <w:pStyle w:val="212"/>
                        <w:shd w:fill="auto" w:val="clear"/>
                        <w:spacing w:lineRule="exact" w:line="206"/>
                        <w:ind w:firstLine="360"/>
                        <w:rPr/>
                      </w:pPr>
                      <w:r>
                        <w:rPr/>
                        <w:t>Ні, у нас сього повороту не має бути- і не буде!</w:t>
                      </w:r>
                    </w:p>
                    <w:p>
                      <w:pPr>
                        <w:pStyle w:val="212"/>
                        <w:shd w:fill="auto" w:val="clear"/>
                        <w:spacing w:lineRule="exact" w:line="206" w:before="0" w:after="116"/>
                        <w:ind w:firstLine="360"/>
                        <w:rPr/>
                      </w:pPr>
                      <w:r>
                        <w:rPr/>
                        <w:t>Боронячи українську державність, будуємо міцну твер</w:t>
                        <w:softHyphen/>
                        <w:t>диню, до котрої не буде приступу поліцейсько-бюрокра</w:t>
                        <w:softHyphen/>
                        <w:t>тичній реакції. Укріпляючи авторитет нашої соціалістичної Центральної Ради й її соціалістичного міністерства, хоче</w:t>
                        <w:softHyphen/>
                        <w:t>мо зробити нашу Україну твердою кріпостю соціалізму. Будуємо республіку не для буржуазії, а для трудящих мас України, і від сього не відступимо!</w:t>
                      </w:r>
                    </w:p>
                    <w:p>
                      <w:pPr>
                        <w:pStyle w:val="123"/>
                        <w:shd w:fill="auto" w:val="clear"/>
                        <w:spacing w:lineRule="exact" w:line="211"/>
                        <w:ind w:left="20" w:hanging="0"/>
                        <w:rPr/>
                      </w:pPr>
                      <w:r>
                        <w:rPr/>
                        <w:t>Промова під Центральною Радою на похороні січовиків</w:t>
                        <w:br/>
                        <w:t>студентського куреня 19 березня</w:t>
                      </w:r>
                    </w:p>
                    <w:p>
                      <w:pPr>
                        <w:pStyle w:val="212"/>
                        <w:shd w:fill="auto" w:val="clear"/>
                        <w:ind w:firstLine="360"/>
                        <w:rPr/>
                      </w:pPr>
                      <w:r>
                        <w:rPr>
                          <w:lang w:val="en-US" w:eastAsia="en-US" w:bidi="en-US"/>
                        </w:rPr>
                        <w:t xml:space="preserve">Dulce ot decorum pro patria mori! </w:t>
                      </w:r>
                      <w:r>
                        <w:rPr/>
                        <w:t>Солодко і гарно вмер</w:t>
                        <w:softHyphen/>
                        <w:t xml:space="preserve">ти за </w:t>
                      </w:r>
                      <w:r>
                        <w:rPr>
                          <w:lang w:val="ru-RU" w:eastAsia="ru-RU" w:bidi="ru-RU"/>
                        </w:rPr>
                        <w:t xml:space="preserve">отчизну </w:t>
                      </w:r>
                      <w:r>
                        <w:rPr/>
                        <w:t>— каже латинський поет, поезії котрого були шкільною книжкою тих, котрих тепер ховаємо. Солодко і гарно! Се затямили вони — і не опустили тої рідкої нагоди, яку давала їм нинішня велична хвиля відбудовання нашої держави і охорони вільностей і прав нашого трудящого люду. Вони стали грудьми за свою батьківщину і мали щас</w:t>
                        <w:softHyphen/>
                        <w:t>тя полягти головами в сій святій боротьбі!</w:t>
                      </w:r>
                    </w:p>
                    <w:p>
                      <w:pPr>
                        <w:pStyle w:val="212"/>
                        <w:shd w:fill="auto" w:val="clear"/>
                        <w:ind w:firstLine="360"/>
                        <w:rPr/>
                      </w:pPr>
                      <w:r>
                        <w:rPr/>
                        <w:t>Велике щастя згинути так, в боротьбі, а не дезертира</w:t>
                        <w:softHyphen/>
                        <w:t>ми, не нейтральними, не замішаними в юрбі страхополо</w:t>
                        <w:softHyphen/>
                        <w:t>хами, що безплатними пасажирами силкуються прослиз</w:t>
                        <w:softHyphen/>
                        <w:t>нути в нове царство української свободи. Велике щастя окупити своєю-кров’ю забезпечення сеї свободи!</w:t>
                      </w:r>
                    </w:p>
                    <w:p>
                      <w:pPr>
                        <w:pStyle w:val="212"/>
                        <w:shd w:fill="auto" w:val="clear"/>
                        <w:spacing w:lineRule="exact" w:line="206"/>
                        <w:ind w:firstLine="360"/>
                        <w:rPr/>
                      </w:pPr>
                      <w:r>
                        <w:rPr/>
                        <w:t>От у сій хвилі, коли провозяться їх домовини перед Центральною Радою, де протягом року кувалась україн</w:t>
                        <w:softHyphen/>
                        <w:t>ська державність, з фронтону її будинку здирають росій</w:t>
                        <w:softHyphen/>
                        <w:t>ського орла, ганебний знак російської власті над Украї</w:t>
                        <w:softHyphen/>
                        <w:t>ною, символ неволі, в котрій вона прожила двісті шістде</w:t>
                        <w:softHyphen/>
                        <w:t>сят з верхом літ. Видно, можливхть його здерти не дава</w:t>
                        <w:softHyphen/>
                        <w:t xml:space="preserve">лась даремно, видно, вона не могла пройти без жертв, її треба було купити кров’ю. І кров пролили сі молоді герої, котрих ми нині </w:t>
                      </w:r>
                      <w:r>
                        <w:rPr>
                          <w:lang w:val="ru-RU" w:eastAsia="ru-RU" w:bidi="ru-RU"/>
                        </w:rPr>
                        <w:t>провожаемо!</w:t>
                      </w:r>
                    </w:p>
                    <w:p>
                      <w:pPr>
                        <w:pStyle w:val="212"/>
                        <w:shd w:fill="auto" w:val="clear"/>
                        <w:spacing w:lineRule="exact" w:line="206"/>
                        <w:ind w:firstLine="360"/>
                        <w:rPr/>
                      </w:pPr>
                      <w:r>
                        <w:rPr/>
                        <w:t>Вони щасливі, що могли купити своєю кров’ю такі вар</w:t>
                        <w:softHyphen/>
                        <w:t>тості своєму народові! Батьки, брати, сестри тих, котрих ми сьогодні ховаємо! Стримайте сльози, що котяться з ва</w:t>
                        <w:softHyphen/>
                        <w:t>ших очей, як стримую я. Бо ж ті, котрих ви ховаєте, досту</w:t>
                        <w:softHyphen/>
                        <w:t xml:space="preserve">пили найвищого щастя — вмерти за </w:t>
                      </w:r>
                      <w:r>
                        <w:rPr>
                          <w:lang w:eastAsia="ru-RU" w:bidi="ru-RU"/>
                        </w:rPr>
                        <w:t xml:space="preserve">отчизну! </w:t>
                      </w:r>
                      <w:r>
                        <w:rPr/>
                        <w:t>їх слава і вдячна пам’ять про них житиме з нашою свободою разом, серед народу нашого однині до віку!</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483235</wp:posOffset>
                </wp:positionH>
                <wp:positionV relativeFrom="page">
                  <wp:posOffset>6647815</wp:posOffset>
                </wp:positionV>
                <wp:extent cx="168910" cy="101600"/>
                <wp:effectExtent l="0" t="0" r="0" b="0"/>
                <wp:wrapSquare wrapText="largest"/>
                <wp:docPr id="529" name="Frame527"/>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202</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3.45pt;mso-position-vertical-relative:page;margin-left:38.05pt;mso-position-horizontal-relative:page">
                <v:fill opacity="0f"/>
                <v:textbox inset="0in,0in,0in,0in">
                  <w:txbxContent>
                    <w:p>
                      <w:pPr>
                        <w:pStyle w:val="114"/>
                        <w:shd w:fill="auto" w:val="clear"/>
                        <w:spacing w:lineRule="exact" w:line="160"/>
                        <w:rPr/>
                      </w:pPr>
                      <w:r>
                        <w:rPr>
                          <w:rStyle w:val="110pt"/>
                        </w:rPr>
                        <w:t>20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0">
                <wp:simplePos x="0" y="0"/>
                <wp:positionH relativeFrom="page">
                  <wp:posOffset>454025</wp:posOffset>
                </wp:positionH>
                <wp:positionV relativeFrom="page">
                  <wp:posOffset>354330</wp:posOffset>
                </wp:positionV>
                <wp:extent cx="3742690" cy="6223000"/>
                <wp:effectExtent l="0" t="0" r="0" b="0"/>
                <wp:wrapSquare wrapText="largest"/>
                <wp:docPr id="530" name="Frame528"/>
                <a:graphic xmlns:a="http://schemas.openxmlformats.org/drawingml/2006/main">
                  <a:graphicData uri="http://schemas.microsoft.com/office/word/2010/wordprocessingShape">
                    <wps:wsp>
                      <wps:cNvSpPr txBox="1"/>
                      <wps:spPr>
                        <a:xfrm>
                          <a:off x="0" y="0"/>
                          <a:ext cx="3742690" cy="6223000"/>
                        </a:xfrm>
                        <a:prstGeom prst="rect"/>
                        <a:solidFill>
                          <a:srgbClr val="FFFFFF">
                            <a:alpha val="0"/>
                          </a:srgbClr>
                        </a:solidFill>
                      </wps:spPr>
                      <wps:txbx>
                        <w:txbxContent>
                          <w:p>
                            <w:pPr>
                              <w:pStyle w:val="123"/>
                              <w:shd w:fill="auto" w:val="clear"/>
                              <w:spacing w:lineRule="exact" w:line="220" w:before="0" w:after="74"/>
                              <w:ind w:left="20" w:hanging="0"/>
                              <w:rPr/>
                            </w:pPr>
                            <w:r>
                              <w:rPr/>
                              <w:t>Установчі Збори</w:t>
                            </w:r>
                            <w:r>
                              <w:rPr>
                                <w:rStyle w:val="121"/>
                              </w:rPr>
                              <w:t xml:space="preserve">, </w:t>
                            </w:r>
                            <w:r>
                              <w:rPr/>
                              <w:t>чи Парламент?</w:t>
                            </w:r>
                          </w:p>
                          <w:p>
                            <w:pPr>
                              <w:pStyle w:val="212"/>
                              <w:shd w:fill="auto" w:val="clear"/>
                              <w:spacing w:lineRule="exact" w:line="206"/>
                              <w:ind w:firstLine="360"/>
                              <w:rPr/>
                            </w:pPr>
                            <w:r>
                              <w:rPr/>
                              <w:t>Весь сей час, від більшовицького приходу на Київ, в ук</w:t>
                              <w:softHyphen/>
                              <w:t>раїнських політичних кругах не перестає жваво дебетува</w:t>
                              <w:softHyphen/>
                              <w:t>тись питання, як бути з установчими зборами українськи</w:t>
                              <w:softHyphen/>
                              <w:t xml:space="preserve">ми? Попередні місяці ми прожили під гаслом якскорішого скликання </w:t>
                            </w:r>
                            <w:r>
                              <w:rPr>
                                <w:rStyle w:val="29pt"/>
                              </w:rPr>
                              <w:t xml:space="preserve">їх, </w:t>
                            </w:r>
                            <w:r>
                              <w:rPr/>
                              <w:t>щоб Центр. Рада передала в їх руки оста</w:t>
                              <w:softHyphen/>
                              <w:t>точне упорядкування України. В останню сесію повної Центральної Ради ухвалено скликати їх, коли на основі тимчасового підрахунку буде констатований вибір полови</w:t>
                              <w:softHyphen/>
                              <w:t>ни всіх членів установчих зборів. Скликання було призна</w:t>
                              <w:softHyphen/>
                              <w:t>чено на день 2 лютого, та більшовицький напад на Київ не дав змоги се зробити.</w:t>
                            </w:r>
                          </w:p>
                          <w:p>
                            <w:pPr>
                              <w:pStyle w:val="212"/>
                              <w:shd w:fill="auto" w:val="clear"/>
                              <w:ind w:firstLine="360"/>
                              <w:rPr/>
                            </w:pPr>
                            <w:r>
                              <w:rPr/>
                              <w:t>Тепер, коли Україна очищується від більшовиків, стає питання, як його бути? Чи все-таки, хоч і з спізненням, скликати установчі збори? Чи з огляду на таке спізнення вже установчих зборів не скликати, а прийняти в Цент</w:t>
                              <w:softHyphen/>
                              <w:t>ральній Раді конституцію Української Республіки й вибор</w:t>
                              <w:softHyphen/>
                              <w:t>чий закон про вибори до парламенту, та на його підставі по заспокоєнню краю перевести вибори до парламенту й скликати вже його, якомога скоріше, для нормальної, кон</w:t>
                              <w:softHyphen/>
                              <w:t>ституційної законодатної роботи?</w:t>
                            </w:r>
                          </w:p>
                          <w:p>
                            <w:pPr>
                              <w:pStyle w:val="212"/>
                              <w:shd w:fill="auto" w:val="clear"/>
                              <w:ind w:firstLine="360"/>
                              <w:rPr/>
                            </w:pPr>
                            <w:r>
                              <w:rPr/>
                              <w:t>Ті, що стоять за установчі збори, перш за все вважають ніяковим не сповнити обіцянки, даної третім і четвертим універсалом про скликання уст. зборів. Далі мають на ува</w:t>
                              <w:softHyphen/>
                              <w:t>зі те, що коли даремно пропали вибори до російських ус</w:t>
                              <w:softHyphen/>
                              <w:t>тановчих зборів, а пропадуть ще й вибори до українських, то се дуже знеохотить людність. Після сього вона може й не схоче брати участі в виборах, коли б, не скликаючи уст. зборів, розписати нові вибори до парламенту. Багато огля</w:t>
                              <w:softHyphen/>
                              <w:t>дається також на приклад інших революцій, що до кон</w:t>
                              <w:softHyphen/>
                              <w:t>ституційного парламенту переходили через установчі збо</w:t>
                              <w:softHyphen/>
                              <w:t>ри, а найбільше, очевидно, стоять під впливом російської агітації за установчі збори — занадто ся ідея їм стала привична.</w:t>
                            </w:r>
                          </w:p>
                          <w:p>
                            <w:pPr>
                              <w:pStyle w:val="212"/>
                              <w:shd w:fill="auto" w:val="clear"/>
                              <w:spacing w:lineRule="exact" w:line="206"/>
                              <w:ind w:firstLine="360"/>
                              <w:rPr/>
                            </w:pPr>
                            <w:r>
                              <w:rPr/>
                              <w:t>Прихильники парламенту доводять, що не всюди рево</w:t>
                              <w:softHyphen/>
                              <w:t>люція переходила до парламенту через установчі збори. Скликання установ, зборів має свої значення в період розвитку революції, для закріплення її здобутків. У нас сей момент проминув. Революція скінчилась, або опадає. Нема чого затягувати її умисно. А коли скликати установ</w:t>
                              <w:softHyphen/>
                              <w:t>чі збори, то се значить протягати революційний період і відкладати початок конституційного життя, зовсім безпот- рібно, бо те, що мали робити установчі збори, мусила вже робити Центральна Рада, і в значній мірі зробила вже, проголосивши Україну незалежною республікою й прий-</w:t>
                            </w:r>
                          </w:p>
                        </w:txbxContent>
                      </wps:txbx>
                      <wps:bodyPr anchor="t" lIns="0" tIns="0" rIns="0" bIns="0">
                        <a:noAutofit/>
                      </wps:bodyPr>
                    </wps:wsp>
                  </a:graphicData>
                </a:graphic>
              </wp:anchor>
            </w:drawing>
          </mc:Choice>
          <mc:Fallback>
            <w:pict>
              <v:rect fillcolor="#FFFFFF" style="position:absolute;rotation:-0;width:294.7pt;height:490pt;mso-wrap-distance-left:0pt;mso-wrap-distance-right:0pt;mso-wrap-distance-top:0pt;mso-wrap-distance-bottom:0pt;margin-top:27.9pt;mso-position-vertical-relative:page;margin-left:35.75pt;mso-position-horizontal-relative:page">
                <v:fill opacity="0f"/>
                <v:textbox inset="0in,0in,0in,0in">
                  <w:txbxContent>
                    <w:p>
                      <w:pPr>
                        <w:pStyle w:val="123"/>
                        <w:shd w:fill="auto" w:val="clear"/>
                        <w:spacing w:lineRule="exact" w:line="220" w:before="0" w:after="74"/>
                        <w:ind w:left="20" w:hanging="0"/>
                        <w:rPr/>
                      </w:pPr>
                      <w:r>
                        <w:rPr/>
                        <w:t>Установчі Збори</w:t>
                      </w:r>
                      <w:r>
                        <w:rPr>
                          <w:rStyle w:val="121"/>
                        </w:rPr>
                        <w:t xml:space="preserve">, </w:t>
                      </w:r>
                      <w:r>
                        <w:rPr/>
                        <w:t>чи Парламент?</w:t>
                      </w:r>
                    </w:p>
                    <w:p>
                      <w:pPr>
                        <w:pStyle w:val="212"/>
                        <w:shd w:fill="auto" w:val="clear"/>
                        <w:spacing w:lineRule="exact" w:line="206"/>
                        <w:ind w:firstLine="360"/>
                        <w:rPr/>
                      </w:pPr>
                      <w:r>
                        <w:rPr/>
                        <w:t>Весь сей час, від більшовицького приходу на Київ, в ук</w:t>
                        <w:softHyphen/>
                        <w:t>раїнських політичних кругах не перестає жваво дебетува</w:t>
                        <w:softHyphen/>
                        <w:t>тись питання, як бути з установчими зборами українськи</w:t>
                        <w:softHyphen/>
                        <w:t xml:space="preserve">ми? Попередні місяці ми прожили під гаслом якскорішого скликання </w:t>
                      </w:r>
                      <w:r>
                        <w:rPr>
                          <w:rStyle w:val="29pt"/>
                        </w:rPr>
                        <w:t xml:space="preserve">їх, </w:t>
                      </w:r>
                      <w:r>
                        <w:rPr/>
                        <w:t>щоб Центр. Рада передала в їх руки оста</w:t>
                        <w:softHyphen/>
                        <w:t>точне упорядкування України. В останню сесію повної Центральної Ради ухвалено скликати їх, коли на основі тимчасового підрахунку буде констатований вибір полови</w:t>
                        <w:softHyphen/>
                        <w:t>ни всіх членів установчих зборів. Скликання було призна</w:t>
                        <w:softHyphen/>
                        <w:t>чено на день 2 лютого, та більшовицький напад на Київ не дав змоги се зробити.</w:t>
                      </w:r>
                    </w:p>
                    <w:p>
                      <w:pPr>
                        <w:pStyle w:val="212"/>
                        <w:shd w:fill="auto" w:val="clear"/>
                        <w:ind w:firstLine="360"/>
                        <w:rPr/>
                      </w:pPr>
                      <w:r>
                        <w:rPr/>
                        <w:t>Тепер, коли Україна очищується від більшовиків, стає питання, як його бути? Чи все-таки, хоч і з спізненням, скликати установчі збори? Чи з огляду на таке спізнення вже установчих зборів не скликати, а прийняти в Цент</w:t>
                        <w:softHyphen/>
                        <w:t>ральній Раді конституцію Української Республіки й вибор</w:t>
                        <w:softHyphen/>
                        <w:t>чий закон про вибори до парламенту, та на його підставі по заспокоєнню краю перевести вибори до парламенту й скликати вже його, якомога скоріше, для нормальної, кон</w:t>
                        <w:softHyphen/>
                        <w:t>ституційної законодатної роботи?</w:t>
                      </w:r>
                    </w:p>
                    <w:p>
                      <w:pPr>
                        <w:pStyle w:val="212"/>
                        <w:shd w:fill="auto" w:val="clear"/>
                        <w:ind w:firstLine="360"/>
                        <w:rPr/>
                      </w:pPr>
                      <w:r>
                        <w:rPr/>
                        <w:t>Ті, що стоять за установчі збори, перш за все вважають ніяковим не сповнити обіцянки, даної третім і четвертим універсалом про скликання уст. зборів. Далі мають на ува</w:t>
                        <w:softHyphen/>
                        <w:t>зі те, що коли даремно пропали вибори до російських ус</w:t>
                        <w:softHyphen/>
                        <w:t>тановчих зборів, а пропадуть ще й вибори до українських, то се дуже знеохотить людність. Після сього вона може й не схоче брати участі в виборах, коли б, не скликаючи уст. зборів, розписати нові вибори до парламенту. Багато огля</w:t>
                        <w:softHyphen/>
                        <w:t>дається також на приклад інших революцій, що до кон</w:t>
                        <w:softHyphen/>
                        <w:t>ституційного парламенту переходили через установчі збо</w:t>
                        <w:softHyphen/>
                        <w:t>ри, а найбільше, очевидно, стоять під впливом російської агітації за установчі збори — занадто ся ідея їм стала привична.</w:t>
                      </w:r>
                    </w:p>
                    <w:p>
                      <w:pPr>
                        <w:pStyle w:val="212"/>
                        <w:shd w:fill="auto" w:val="clear"/>
                        <w:spacing w:lineRule="exact" w:line="206"/>
                        <w:ind w:firstLine="360"/>
                        <w:rPr/>
                      </w:pPr>
                      <w:r>
                        <w:rPr/>
                        <w:t>Прихильники парламенту доводять, що не всюди рево</w:t>
                        <w:softHyphen/>
                        <w:t>люція переходила до парламенту через установчі збори. Скликання установ, зборів має свої значення в період розвитку революції, для закріплення її здобутків. У нас сей момент проминув. Революція скінчилась, або опадає. Нема чого затягувати її умисно. А коли скликати установ</w:t>
                        <w:softHyphen/>
                        <w:t>чі збори, то се значить протягати революційний період і відкладати початок конституційного життя, зовсім безпот- рібно, бо те, що мали робити установчі збори, мусила вже робити Центральна Рада, і в значній мірі зробила вже, проголосивши Україну незалежною республікою й прий-</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3977640</wp:posOffset>
                </wp:positionH>
                <wp:positionV relativeFrom="page">
                  <wp:posOffset>6634480</wp:posOffset>
                </wp:positionV>
                <wp:extent cx="156210" cy="107950"/>
                <wp:effectExtent l="0" t="0" r="0" b="0"/>
                <wp:wrapSquare wrapText="largest"/>
                <wp:docPr id="531" name="Frame529"/>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03</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2.4pt;mso-position-vertical-relative:page;margin-left:313.2pt;mso-position-horizontal-relative:page">
                <v:fill opacity="0f"/>
                <v:textbox inset="0in,0in,0in,0in">
                  <w:txbxContent>
                    <w:p>
                      <w:pPr>
                        <w:pStyle w:val="Style21"/>
                        <w:shd w:fill="auto" w:val="clear"/>
                        <w:spacing w:lineRule="exact" w:line="170"/>
                        <w:rPr/>
                      </w:pPr>
                      <w:r>
                        <w:rPr>
                          <w:rStyle w:val="0pt"/>
                          <w:b w:val="false"/>
                          <w:bCs w:val="false"/>
                        </w:rPr>
                        <w:t>20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2">
                <wp:simplePos x="0" y="0"/>
                <wp:positionH relativeFrom="page">
                  <wp:posOffset>447040</wp:posOffset>
                </wp:positionH>
                <wp:positionV relativeFrom="page">
                  <wp:posOffset>314960</wp:posOffset>
                </wp:positionV>
                <wp:extent cx="3742690" cy="4563745"/>
                <wp:effectExtent l="0" t="0" r="0" b="0"/>
                <wp:wrapSquare wrapText="largest"/>
                <wp:docPr id="532" name="Frame530"/>
                <a:graphic xmlns:a="http://schemas.openxmlformats.org/drawingml/2006/main">
                  <a:graphicData uri="http://schemas.microsoft.com/office/word/2010/wordprocessingShape">
                    <wps:wsp>
                      <wps:cNvSpPr txBox="1"/>
                      <wps:spPr>
                        <a:xfrm>
                          <a:off x="0" y="0"/>
                          <a:ext cx="3742690" cy="4563745"/>
                        </a:xfrm>
                        <a:prstGeom prst="rect"/>
                        <a:solidFill>
                          <a:srgbClr val="FFFFFF">
                            <a:alpha val="0"/>
                          </a:srgbClr>
                        </a:solidFill>
                      </wps:spPr>
                      <wps:txbx>
                        <w:txbxContent>
                          <w:p>
                            <w:pPr>
                              <w:pStyle w:val="212"/>
                              <w:shd w:fill="auto" w:val="clear"/>
                              <w:spacing w:lineRule="exact" w:line="206"/>
                              <w:rPr/>
                            </w:pPr>
                            <w:r>
                              <w:rPr/>
                              <w:t>нявиій цілий ряд основних законів, як земельний та інші. Треба якнайскоріше перейти до конституційного життя, а першому парламентові можна признати надзвичайні пра</w:t>
                              <w:softHyphen/>
                              <w:t>ва: право переглянути і затвердити остаточно конституцію, яку прийме Центральна Рада.</w:t>
                            </w:r>
                          </w:p>
                          <w:p>
                            <w:pPr>
                              <w:pStyle w:val="212"/>
                              <w:shd w:fill="auto" w:val="clear"/>
                              <w:spacing w:lineRule="exact" w:line="206"/>
                              <w:ind w:firstLine="380"/>
                              <w:rPr/>
                            </w:pPr>
                            <w:r>
                              <w:rPr/>
                              <w:t>Вони вказують далі, що касувати тих виборів до уста</w:t>
                              <w:softHyphen/>
                              <w:t>новчих зборів, які відбувались, і розписувати нові вибори до устан. зборів ніяк не можна. Се противиться самій ідеї установ, зборів, а крім того, се затягає і збори і перехід До конституційного життя, і може дійсно викликати повну не</w:t>
                              <w:softHyphen/>
                              <w:t>охоту до виборів. Вибори ж, які були, місцями проходили під більшовицьким утиском і не дають дійсного виразу на</w:t>
                              <w:softHyphen/>
                              <w:t>родним бажанням. А крім того, вони робились без огляду на права українського громадянства.</w:t>
                            </w:r>
                          </w:p>
                          <w:p>
                            <w:pPr>
                              <w:pStyle w:val="212"/>
                              <w:shd w:fill="auto" w:val="clear"/>
                              <w:spacing w:lineRule="exact" w:line="206"/>
                              <w:ind w:firstLine="380"/>
                              <w:rPr/>
                            </w:pPr>
                            <w:r>
                              <w:rPr/>
                              <w:t>Або треба зараз, якомога скоріше, скликати установчі збори, насамперед тих членів, які вже вибрані, по тимча</w:t>
                              <w:softHyphen/>
                              <w:t>совому підрахунку, коли їх збереться стільки, як постанов</w:t>
                              <w:softHyphen/>
                              <w:t>ляє закон, прийнятий Ц. Радою, що дає таке право. А в тих місцях, де вибори не були проведені, наказати провести вибори, як тільки буде можна, з тим, щоб сі довибрані чле</w:t>
                              <w:softHyphen/>
                              <w:t>ни прилучились до вибраних раніше.</w:t>
                            </w:r>
                          </w:p>
                          <w:p>
                            <w:pPr>
                              <w:pStyle w:val="212"/>
                              <w:shd w:fill="auto" w:val="clear"/>
                              <w:spacing w:lineRule="exact" w:line="206"/>
                              <w:ind w:firstLine="380"/>
                              <w:rPr/>
                            </w:pPr>
                            <w:r>
                              <w:rPr/>
                              <w:t>Або переступити через установчі збори, прийняти ско</w:t>
                              <w:softHyphen/>
                              <w:t>ріше в Ц. Раді конституцію і виборчий закон та розписа</w:t>
                              <w:softHyphen/>
                              <w:t>ти вибори до парламенту, надавши йому ті надзвичайні права по перегляду й затвердженню конституції.</w:t>
                            </w:r>
                          </w:p>
                          <w:p>
                            <w:pPr>
                              <w:pStyle w:val="212"/>
                              <w:shd w:fill="auto" w:val="clear"/>
                              <w:spacing w:lineRule="exact" w:line="206"/>
                              <w:ind w:firstLine="380"/>
                              <w:rPr/>
                            </w:pPr>
                            <w:r>
                              <w:rPr/>
                              <w:t>Щоб вибрати одну з сих двох можливостей, треба пе</w:t>
                              <w:softHyphen/>
                              <w:t>редусім знати приблизно результати виборів. Головна ко</w:t>
                              <w:softHyphen/>
                              <w:t>місія по виборах збирає тепер сі відомості.</w:t>
                            </w:r>
                          </w:p>
                          <w:p>
                            <w:pPr>
                              <w:pStyle w:val="212"/>
                              <w:shd w:fill="auto" w:val="clear"/>
                              <w:spacing w:lineRule="exact" w:line="206"/>
                              <w:ind w:firstLine="380"/>
                              <w:rPr/>
                            </w:pPr>
                            <w:r>
                              <w:rPr/>
                              <w:t>Друге, таке ж важне: треба знати наскільки глибоко сидить ідея установчих зборів в нашім громадянстві, перед</w:t>
                              <w:softHyphen/>
                              <w:t>усім — наскільки їх бажає наше селянство.</w:t>
                            </w:r>
                          </w:p>
                          <w:p>
                            <w:pPr>
                              <w:pStyle w:val="212"/>
                              <w:shd w:fill="auto" w:val="clear"/>
                              <w:spacing w:lineRule="exact" w:line="206"/>
                              <w:ind w:firstLine="380"/>
                              <w:rPr/>
                            </w:pPr>
                            <w:r>
                              <w:rPr/>
                              <w:t>Бо коли воно стоїть на тім, що установчі збори треба відбути, то його волю треба вволити. І се бажано виясни</w:t>
                              <w:softHyphen/>
                              <w:t>ти якомога скоріше.</w:t>
                            </w:r>
                          </w:p>
                        </w:txbxContent>
                      </wps:txbx>
                      <wps:bodyPr anchor="t" lIns="0" tIns="0" rIns="0" bIns="0">
                        <a:noAutofit/>
                      </wps:bodyPr>
                    </wps:wsp>
                  </a:graphicData>
                </a:graphic>
              </wp:anchor>
            </w:drawing>
          </mc:Choice>
          <mc:Fallback>
            <w:pict>
              <v:rect fillcolor="#FFFFFF" style="position:absolute;rotation:-0;width:294.7pt;height:359.35pt;mso-wrap-distance-left:0pt;mso-wrap-distance-right:0pt;mso-wrap-distance-top:0pt;mso-wrap-distance-bottom:0pt;margin-top:24.8pt;mso-position-vertical-relative:page;margin-left:35.2pt;mso-position-horizontal-relative:page">
                <v:fill opacity="0f"/>
                <v:textbox inset="0in,0in,0in,0in">
                  <w:txbxContent>
                    <w:p>
                      <w:pPr>
                        <w:pStyle w:val="212"/>
                        <w:shd w:fill="auto" w:val="clear"/>
                        <w:spacing w:lineRule="exact" w:line="206"/>
                        <w:rPr/>
                      </w:pPr>
                      <w:r>
                        <w:rPr/>
                        <w:t>нявиій цілий ряд основних законів, як земельний та інші. Треба якнайскоріше перейти до конституційного життя, а першому парламентові можна признати надзвичайні пра</w:t>
                        <w:softHyphen/>
                        <w:t>ва: право переглянути і затвердити остаточно конституцію, яку прийме Центральна Рада.</w:t>
                      </w:r>
                    </w:p>
                    <w:p>
                      <w:pPr>
                        <w:pStyle w:val="212"/>
                        <w:shd w:fill="auto" w:val="clear"/>
                        <w:spacing w:lineRule="exact" w:line="206"/>
                        <w:ind w:firstLine="380"/>
                        <w:rPr/>
                      </w:pPr>
                      <w:r>
                        <w:rPr/>
                        <w:t>Вони вказують далі, що касувати тих виборів до уста</w:t>
                        <w:softHyphen/>
                        <w:t>новчих зборів, які відбувались, і розписувати нові вибори до устан. зборів ніяк не можна. Се противиться самій ідеї установ, зборів, а крім того, се затягає і збори і перехід До конституційного життя, і може дійсно викликати повну не</w:t>
                        <w:softHyphen/>
                        <w:t>охоту до виборів. Вибори ж, які були, місцями проходили під більшовицьким утиском і не дають дійсного виразу на</w:t>
                        <w:softHyphen/>
                        <w:t>родним бажанням. А крім того, вони робились без огляду на права українського громадянства.</w:t>
                      </w:r>
                    </w:p>
                    <w:p>
                      <w:pPr>
                        <w:pStyle w:val="212"/>
                        <w:shd w:fill="auto" w:val="clear"/>
                        <w:spacing w:lineRule="exact" w:line="206"/>
                        <w:ind w:firstLine="380"/>
                        <w:rPr/>
                      </w:pPr>
                      <w:r>
                        <w:rPr/>
                        <w:t>Або треба зараз, якомога скоріше, скликати установчі збори, насамперед тих членів, які вже вибрані, по тимча</w:t>
                        <w:softHyphen/>
                        <w:t>совому підрахунку, коли їх збереться стільки, як постанов</w:t>
                        <w:softHyphen/>
                        <w:t>ляє закон, прийнятий Ц. Радою, що дає таке право. А в тих місцях, де вибори не були проведені, наказати провести вибори, як тільки буде можна, з тим, щоб сі довибрані чле</w:t>
                        <w:softHyphen/>
                        <w:t>ни прилучились до вибраних раніше.</w:t>
                      </w:r>
                    </w:p>
                    <w:p>
                      <w:pPr>
                        <w:pStyle w:val="212"/>
                        <w:shd w:fill="auto" w:val="clear"/>
                        <w:spacing w:lineRule="exact" w:line="206"/>
                        <w:ind w:firstLine="380"/>
                        <w:rPr/>
                      </w:pPr>
                      <w:r>
                        <w:rPr/>
                        <w:t>Або переступити через установчі збори, прийняти ско</w:t>
                        <w:softHyphen/>
                        <w:t>ріше в Ц. Раді конституцію і виборчий закон та розписа</w:t>
                        <w:softHyphen/>
                        <w:t>ти вибори до парламенту, надавши йому ті надзвичайні права по перегляду й затвердженню конституції.</w:t>
                      </w:r>
                    </w:p>
                    <w:p>
                      <w:pPr>
                        <w:pStyle w:val="212"/>
                        <w:shd w:fill="auto" w:val="clear"/>
                        <w:spacing w:lineRule="exact" w:line="206"/>
                        <w:ind w:firstLine="380"/>
                        <w:rPr/>
                      </w:pPr>
                      <w:r>
                        <w:rPr/>
                        <w:t>Щоб вибрати одну з сих двох можливостей, треба пе</w:t>
                        <w:softHyphen/>
                        <w:t>редусім знати приблизно результати виборів. Головна ко</w:t>
                        <w:softHyphen/>
                        <w:t>місія по виборах збирає тепер сі відомості.</w:t>
                      </w:r>
                    </w:p>
                    <w:p>
                      <w:pPr>
                        <w:pStyle w:val="212"/>
                        <w:shd w:fill="auto" w:val="clear"/>
                        <w:spacing w:lineRule="exact" w:line="206"/>
                        <w:ind w:firstLine="380"/>
                        <w:rPr/>
                      </w:pPr>
                      <w:r>
                        <w:rPr/>
                        <w:t>Друге, таке ж важне: треба знати наскільки глибоко сидить ідея установчих зборів в нашім громадянстві, перед</w:t>
                        <w:softHyphen/>
                        <w:t>усім — наскільки їх бажає наше селянство.</w:t>
                      </w:r>
                    </w:p>
                    <w:p>
                      <w:pPr>
                        <w:pStyle w:val="212"/>
                        <w:shd w:fill="auto" w:val="clear"/>
                        <w:spacing w:lineRule="exact" w:line="206"/>
                        <w:ind w:firstLine="380"/>
                        <w:rPr/>
                      </w:pPr>
                      <w:r>
                        <w:rPr/>
                        <w:t>Бо коли воно стоїть на тім, що установчі збори треба відбути, то його волю треба вволити. І се бажано виясни</w:t>
                        <w:softHyphen/>
                        <w:t>ти якомога скоріше.</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447040</wp:posOffset>
                </wp:positionH>
                <wp:positionV relativeFrom="page">
                  <wp:posOffset>4940300</wp:posOffset>
                </wp:positionV>
                <wp:extent cx="3742690" cy="1558290"/>
                <wp:effectExtent l="0" t="0" r="0" b="0"/>
                <wp:wrapSquare wrapText="largest"/>
                <wp:docPr id="533" name="Frame531"/>
                <a:graphic xmlns:a="http://schemas.openxmlformats.org/drawingml/2006/main">
                  <a:graphicData uri="http://schemas.microsoft.com/office/word/2010/wordprocessingShape">
                    <wps:wsp>
                      <wps:cNvSpPr txBox="1"/>
                      <wps:spPr>
                        <a:xfrm>
                          <a:off x="0" y="0"/>
                          <a:ext cx="3742690" cy="1558290"/>
                        </a:xfrm>
                        <a:prstGeom prst="rect"/>
                        <a:solidFill>
                          <a:srgbClr val="FFFFFF">
                            <a:alpha val="0"/>
                          </a:srgbClr>
                        </a:solidFill>
                      </wps:spPr>
                      <wps:txbx>
                        <w:txbxContent>
                          <w:p>
                            <w:pPr>
                              <w:pStyle w:val="123"/>
                              <w:shd w:fill="auto" w:val="clear"/>
                              <w:spacing w:lineRule="exact" w:line="220" w:before="0" w:after="65"/>
                              <w:rPr/>
                            </w:pPr>
                            <w:r>
                              <w:rPr/>
                              <w:t>«Святі права»</w:t>
                            </w:r>
                          </w:p>
                          <w:p>
                            <w:pPr>
                              <w:pStyle w:val="212"/>
                              <w:shd w:fill="auto" w:val="clear"/>
                              <w:spacing w:lineRule="exact" w:line="206"/>
                              <w:ind w:firstLine="380"/>
                              <w:rPr/>
                            </w:pPr>
                            <w:r>
                              <w:rPr/>
                              <w:t>До Української Центральної Ради йдуть валкою депу</w:t>
                              <w:softHyphen/>
                              <w:t>тації, ходоки, декларації, резолюції, запити по одному і тому ж найбільш дражливому питанню моменту — про землю.</w:t>
                            </w:r>
                          </w:p>
                          <w:p>
                            <w:pPr>
                              <w:pStyle w:val="212"/>
                              <w:shd w:fill="auto" w:val="clear"/>
                              <w:spacing w:lineRule="exact" w:line="206"/>
                              <w:ind w:firstLine="380"/>
                              <w:rPr/>
                            </w:pPr>
                            <w:r>
                              <w:rPr/>
                              <w:t xml:space="preserve">Одні з страхом питають, чи правда, що земельний закон касується і права власності на землю відновляються. Другі лякають всіма бідами від переведення земельного закону в життя, від </w:t>
                            </w:r>
                            <w:r>
                              <w:rPr>
                                <w:lang w:eastAsia="ru-RU" w:bidi="ru-RU"/>
                              </w:rPr>
                              <w:t xml:space="preserve">нарушения </w:t>
                            </w:r>
                            <w:r>
                              <w:rPr/>
                              <w:t>святого права власності, від демо</w:t>
                              <w:softHyphen/>
                              <w:t>ралізації народу через те, що хитаються його моральні підстави.</w:t>
                            </w:r>
                          </w:p>
                        </w:txbxContent>
                      </wps:txbx>
                      <wps:bodyPr anchor="t" lIns="0" tIns="0" rIns="0" bIns="0">
                        <a:noAutofit/>
                      </wps:bodyPr>
                    </wps:wsp>
                  </a:graphicData>
                </a:graphic>
              </wp:anchor>
            </w:drawing>
          </mc:Choice>
          <mc:Fallback>
            <w:pict>
              <v:rect fillcolor="#FFFFFF" style="position:absolute;rotation:-0;width:294.7pt;height:122.7pt;mso-wrap-distance-left:0pt;mso-wrap-distance-right:0pt;mso-wrap-distance-top:0pt;mso-wrap-distance-bottom:0pt;margin-top:389pt;mso-position-vertical-relative:page;margin-left:35.2pt;mso-position-horizontal-relative:page">
                <v:fill opacity="0f"/>
                <v:textbox inset="0in,0in,0in,0in">
                  <w:txbxContent>
                    <w:p>
                      <w:pPr>
                        <w:pStyle w:val="123"/>
                        <w:shd w:fill="auto" w:val="clear"/>
                        <w:spacing w:lineRule="exact" w:line="220" w:before="0" w:after="65"/>
                        <w:rPr/>
                      </w:pPr>
                      <w:r>
                        <w:rPr/>
                        <w:t>«Святі права»</w:t>
                      </w:r>
                    </w:p>
                    <w:p>
                      <w:pPr>
                        <w:pStyle w:val="212"/>
                        <w:shd w:fill="auto" w:val="clear"/>
                        <w:spacing w:lineRule="exact" w:line="206"/>
                        <w:ind w:firstLine="380"/>
                        <w:rPr/>
                      </w:pPr>
                      <w:r>
                        <w:rPr/>
                        <w:t>До Української Центральної Ради йдуть валкою депу</w:t>
                        <w:softHyphen/>
                        <w:t>тації, ходоки, декларації, резолюції, запити по одному і тому ж найбільш дражливому питанню моменту — про землю.</w:t>
                      </w:r>
                    </w:p>
                    <w:p>
                      <w:pPr>
                        <w:pStyle w:val="212"/>
                        <w:shd w:fill="auto" w:val="clear"/>
                        <w:spacing w:lineRule="exact" w:line="206"/>
                        <w:ind w:firstLine="380"/>
                        <w:rPr/>
                      </w:pPr>
                      <w:r>
                        <w:rPr/>
                        <w:t xml:space="preserve">Одні з страхом питають, чи правда, що земельний закон касується і права власності на землю відновляються. Другі лякають всіма бідами від переведення земельного закону в життя, від </w:t>
                      </w:r>
                      <w:r>
                        <w:rPr>
                          <w:lang w:eastAsia="ru-RU" w:bidi="ru-RU"/>
                        </w:rPr>
                        <w:t xml:space="preserve">нарушения </w:t>
                      </w:r>
                      <w:r>
                        <w:rPr/>
                        <w:t>святого права власності, від демо</w:t>
                        <w:softHyphen/>
                        <w:t>ралізації народу через те, що хитаються його моральні підстави.</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474345</wp:posOffset>
                </wp:positionH>
                <wp:positionV relativeFrom="page">
                  <wp:posOffset>6563995</wp:posOffset>
                </wp:positionV>
                <wp:extent cx="156210" cy="107950"/>
                <wp:effectExtent l="0" t="0" r="0" b="0"/>
                <wp:wrapSquare wrapText="largest"/>
                <wp:docPr id="534" name="Frame532"/>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04</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16.85pt;mso-position-vertical-relative:page;margin-left:37.35pt;mso-position-horizontal-relative:page">
                <v:fill opacity="0f"/>
                <v:textbox inset="0in,0in,0in,0in">
                  <w:txbxContent>
                    <w:p>
                      <w:pPr>
                        <w:pStyle w:val="Style21"/>
                        <w:shd w:fill="auto" w:val="clear"/>
                        <w:spacing w:lineRule="exact" w:line="170"/>
                        <w:rPr/>
                      </w:pPr>
                      <w:r>
                        <w:rPr>
                          <w:rStyle w:val="0pt"/>
                          <w:b w:val="false"/>
                          <w:bCs w:val="false"/>
                        </w:rPr>
                        <w:t>20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421005</wp:posOffset>
                </wp:positionH>
                <wp:positionV relativeFrom="page">
                  <wp:posOffset>321945</wp:posOffset>
                </wp:positionV>
                <wp:extent cx="3794760" cy="6184265"/>
                <wp:effectExtent l="0" t="0" r="0" b="0"/>
                <wp:wrapSquare wrapText="largest"/>
                <wp:docPr id="535" name="Frame533"/>
                <a:graphic xmlns:a="http://schemas.openxmlformats.org/drawingml/2006/main">
                  <a:graphicData uri="http://schemas.microsoft.com/office/word/2010/wordprocessingShape">
                    <wps:wsp>
                      <wps:cNvSpPr txBox="1"/>
                      <wps:spPr>
                        <a:xfrm>
                          <a:off x="0" y="0"/>
                          <a:ext cx="3794760" cy="6184265"/>
                        </a:xfrm>
                        <a:prstGeom prst="rect"/>
                        <a:solidFill>
                          <a:srgbClr val="FFFFFF">
                            <a:alpha val="0"/>
                          </a:srgbClr>
                        </a:solidFill>
                      </wps:spPr>
                      <wps:txbx>
                        <w:txbxContent>
                          <w:p>
                            <w:pPr>
                              <w:pStyle w:val="212"/>
                              <w:shd w:fill="auto" w:val="clear"/>
                              <w:spacing w:lineRule="exact" w:line="206"/>
                              <w:ind w:firstLine="380"/>
                              <w:rPr/>
                            </w:pPr>
                            <w:r>
                              <w:rPr/>
                              <w:t>Мені хочеться з сього приводу сказати кілька , слів.</w:t>
                            </w:r>
                          </w:p>
                          <w:p>
                            <w:pPr>
                              <w:pStyle w:val="212"/>
                              <w:shd w:fill="auto" w:val="clear"/>
                              <w:spacing w:lineRule="exact" w:line="206"/>
                              <w:ind w:firstLine="380"/>
                              <w:rPr/>
                            </w:pPr>
                            <w:r>
                              <w:rPr/>
                              <w:t>Я, розуміється, з жалем дивлюсь на руїнні форми, в які вилилась в багатьох місцях аграрна реформа. Я не можу мати нічого, крім спочуття для тих, які зістались наслід</w:t>
                              <w:softHyphen/>
                              <w:t>ком її без засобів до прожитку. Я уважаю потрібним, щоб держава наша і передусім ті органи її, які близько стоять до,сього, знайшли організовані способи для улегшення сього болісного перелому, знайшли форму помочі для всіх, хто справді опинився в трудному становищі і не має змоги почати нове, трудове життя в нових обставинах. Але я вва</w:t>
                              <w:softHyphen/>
                              <w:t>жаю своїм обов’язком відізватись також і на надуживання таких голосних слів, як «святе право», «мораль» і т. п., коли говориться про скасування прав на землю. Бо святість тут дуже сумнівна, а мораль теж під запитанням.</w:t>
                            </w:r>
                          </w:p>
                          <w:p>
                            <w:pPr>
                              <w:pStyle w:val="212"/>
                              <w:shd w:fill="auto" w:val="clear"/>
                              <w:spacing w:lineRule="exact" w:line="206"/>
                              <w:ind w:firstLine="380"/>
                              <w:rPr/>
                            </w:pPr>
                            <w:r>
                              <w:rPr/>
                              <w:t>В кожній справі, в кожній реформі чиїсь інтереси терп</w:t>
                              <w:softHyphen/>
                              <w:t>лять, і ті, кого вона зачіпає за живе м’ясо, мають нахил уживати найбільш сильних виразів для своїх холів на по</w:t>
                              <w:softHyphen/>
                              <w:t>рушення своїх інтересів — аж до «святості» включно. Не так дуже давно — всього яких шістдесят літ, коли в Росії касувалось кріпацтво, і тоді поміщики говорили не тільки, про економічну свою руїну — бо на що ж, мовляв, і зда</w:t>
                              <w:softHyphen/>
                              <w:t>лась їм земля без кріпака-робітника! Не тільки про невдяч</w:t>
                              <w:softHyphen/>
                              <w:t>ність держави, що так тяжко скривдила своїх перших слуг і опору — дворянство! Кричали і також про порушення своїх святих прав власності! Бо ж вони купували сих крі</w:t>
                              <w:softHyphen/>
                              <w:t xml:space="preserve">паків за свої кровні гроші, а тепер їм платили за землю, а за кріпаків — ні. І вони грозили </w:t>
                            </w:r>
                            <w:r>
                              <w:rPr>
                                <w:lang w:val="ru-RU" w:eastAsia="ru-RU" w:bidi="ru-RU"/>
                              </w:rPr>
                              <w:t xml:space="preserve">правительству </w:t>
                            </w:r>
                            <w:r>
                              <w:rPr/>
                              <w:t>повстанням і не знати чим.</w:t>
                            </w:r>
                          </w:p>
                          <w:p>
                            <w:pPr>
                              <w:pStyle w:val="212"/>
                              <w:shd w:fill="auto" w:val="clear"/>
                              <w:spacing w:lineRule="exact" w:line="206"/>
                              <w:ind w:firstLine="240"/>
                              <w:rPr/>
                            </w:pPr>
                            <w:r>
                              <w:rPr/>
                              <w:t xml:space="preserve">, Та що Росія! А в Сполучених Державах Америки, коли прийшло до скасування невільництва, права власності на рабів, в тих же часах — скільки тоді пущено було сильних слів проти «Сіверян» — </w:t>
                            </w:r>
                            <w:r>
                              <w:rPr>
                                <w:lang w:val="ru-RU" w:eastAsia="ru-RU" w:bidi="ru-RU"/>
                              </w:rPr>
                              <w:t xml:space="preserve">правительства </w:t>
                            </w:r>
                            <w:r>
                              <w:rPr/>
                              <w:t>Сполучених Держав і Північних Штатів, що його підтримували в проведенні сього закону, за те, що вони насилують волю «южан», які не хотіли прийняти сього закону, тому що він руйнував усе їх хазяйство, побудоване на праці чорних рабів — невіль</w:t>
                              <w:softHyphen/>
                              <w:t>ників. Вони заявили, що відділяються від федерації, не признають більше федеральної зв’язі і таке інше. Але Пів</w:t>
                              <w:softHyphen/>
                              <w:t xml:space="preserve">нічні Штати, з президентом </w:t>
                            </w:r>
                            <w:r>
                              <w:rPr>
                                <w:lang w:eastAsia="ru-RU" w:bidi="ru-RU"/>
                              </w:rPr>
                              <w:t xml:space="preserve">Аврамом </w:t>
                            </w:r>
                            <w:r>
                              <w:rPr/>
                              <w:t>Лінкольном в голо</w:t>
                              <w:softHyphen/>
                              <w:t>вах, не спинились тоді перед сим ламанням волі Полудне</w:t>
                              <w:softHyphen/>
                              <w:t>вих Штатів, звели з ними криваву боротьбу і після нечува- ио тяжкої усобиці змусили «южан» зброєю відступити від того, що ті уважали своїм «святим правом».</w:t>
                            </w:r>
                          </w:p>
                          <w:p>
                            <w:pPr>
                              <w:pStyle w:val="212"/>
                              <w:shd w:fill="auto" w:val="clear"/>
                              <w:ind w:firstLine="380"/>
                              <w:jc w:val="left"/>
                              <w:rPr/>
                            </w:pPr>
                            <w:r>
                              <w:rPr/>
                              <w:t xml:space="preserve">Ну, а тепер? Тепер здається вже такою </w:t>
                            </w:r>
                            <w:r>
                              <w:rPr>
                                <w:lang w:val="ru-RU" w:eastAsia="ru-RU" w:bidi="ru-RU"/>
                              </w:rPr>
                              <w:t xml:space="preserve">ясною </w:t>
                            </w:r>
                            <w:r>
                              <w:rPr/>
                              <w:t>справою недопустимість володіння людьми, чи рабами, чи кріпака-. ми, що про се навіть і говорити ніхто не буде! Таке воло</w:t>
                              <w:softHyphen/>
                            </w:r>
                          </w:p>
                        </w:txbxContent>
                      </wps:txbx>
                      <wps:bodyPr anchor="t" lIns="0" tIns="0" rIns="0" bIns="0">
                        <a:noAutofit/>
                      </wps:bodyPr>
                    </wps:wsp>
                  </a:graphicData>
                </a:graphic>
              </wp:anchor>
            </w:drawing>
          </mc:Choice>
          <mc:Fallback>
            <w:pict>
              <v:rect fillcolor="#FFFFFF" style="position:absolute;rotation:-0;width:298.8pt;height:486.95pt;mso-wrap-distance-left:0pt;mso-wrap-distance-right:0pt;mso-wrap-distance-top:0pt;mso-wrap-distance-bottom:0pt;margin-top:25.35pt;mso-position-vertical-relative:page;margin-left:33.15pt;mso-position-horizontal-relative:page">
                <v:fill opacity="0f"/>
                <v:textbox inset="0in,0in,0in,0in">
                  <w:txbxContent>
                    <w:p>
                      <w:pPr>
                        <w:pStyle w:val="212"/>
                        <w:shd w:fill="auto" w:val="clear"/>
                        <w:spacing w:lineRule="exact" w:line="206"/>
                        <w:ind w:firstLine="380"/>
                        <w:rPr/>
                      </w:pPr>
                      <w:r>
                        <w:rPr/>
                        <w:t>Мені хочеться з сього приводу сказати кілька , слів.</w:t>
                      </w:r>
                    </w:p>
                    <w:p>
                      <w:pPr>
                        <w:pStyle w:val="212"/>
                        <w:shd w:fill="auto" w:val="clear"/>
                        <w:spacing w:lineRule="exact" w:line="206"/>
                        <w:ind w:firstLine="380"/>
                        <w:rPr/>
                      </w:pPr>
                      <w:r>
                        <w:rPr/>
                        <w:t>Я, розуміється, з жалем дивлюсь на руїнні форми, в які вилилась в багатьох місцях аграрна реформа. Я не можу мати нічого, крім спочуття для тих, які зістались наслід</w:t>
                        <w:softHyphen/>
                        <w:t>ком її без засобів до прожитку. Я уважаю потрібним, щоб держава наша і передусім ті органи її, які близько стоять до,сього, знайшли організовані способи для улегшення сього болісного перелому, знайшли форму помочі для всіх, хто справді опинився в трудному становищі і не має змоги почати нове, трудове життя в нових обставинах. Але я вва</w:t>
                        <w:softHyphen/>
                        <w:t>жаю своїм обов’язком відізватись також і на надуживання таких голосних слів, як «святе право», «мораль» і т. п., коли говориться про скасування прав на землю. Бо святість тут дуже сумнівна, а мораль теж під запитанням.</w:t>
                      </w:r>
                    </w:p>
                    <w:p>
                      <w:pPr>
                        <w:pStyle w:val="212"/>
                        <w:shd w:fill="auto" w:val="clear"/>
                        <w:spacing w:lineRule="exact" w:line="206"/>
                        <w:ind w:firstLine="380"/>
                        <w:rPr/>
                      </w:pPr>
                      <w:r>
                        <w:rPr/>
                        <w:t>В кожній справі, в кожній реформі чиїсь інтереси терп</w:t>
                        <w:softHyphen/>
                        <w:t>лять, і ті, кого вона зачіпає за живе м’ясо, мають нахил уживати найбільш сильних виразів для своїх холів на по</w:t>
                        <w:softHyphen/>
                        <w:t>рушення своїх інтересів — аж до «святості» включно. Не так дуже давно — всього яких шістдесят літ, коли в Росії касувалось кріпацтво, і тоді поміщики говорили не тільки, про економічну свою руїну — бо на що ж, мовляв, і зда</w:t>
                        <w:softHyphen/>
                        <w:t>лась їм земля без кріпака-робітника! Не тільки про невдяч</w:t>
                        <w:softHyphen/>
                        <w:t>ність держави, що так тяжко скривдила своїх перших слуг і опору — дворянство! Кричали і також про порушення своїх святих прав власності! Бо ж вони купували сих крі</w:t>
                        <w:softHyphen/>
                        <w:t xml:space="preserve">паків за свої кровні гроші, а тепер їм платили за землю, а за кріпаків — ні. І вони грозили </w:t>
                      </w:r>
                      <w:r>
                        <w:rPr>
                          <w:lang w:val="ru-RU" w:eastAsia="ru-RU" w:bidi="ru-RU"/>
                        </w:rPr>
                        <w:t xml:space="preserve">правительству </w:t>
                      </w:r>
                      <w:r>
                        <w:rPr/>
                        <w:t>повстанням і не знати чим.</w:t>
                      </w:r>
                    </w:p>
                    <w:p>
                      <w:pPr>
                        <w:pStyle w:val="212"/>
                        <w:shd w:fill="auto" w:val="clear"/>
                        <w:spacing w:lineRule="exact" w:line="206"/>
                        <w:ind w:firstLine="240"/>
                        <w:rPr/>
                      </w:pPr>
                      <w:r>
                        <w:rPr/>
                        <w:t xml:space="preserve">, Та що Росія! А в Сполучених Державах Америки, коли прийшло до скасування невільництва, права власності на рабів, в тих же часах — скільки тоді пущено було сильних слів проти «Сіверян» — </w:t>
                      </w:r>
                      <w:r>
                        <w:rPr>
                          <w:lang w:val="ru-RU" w:eastAsia="ru-RU" w:bidi="ru-RU"/>
                        </w:rPr>
                        <w:t xml:space="preserve">правительства </w:t>
                      </w:r>
                      <w:r>
                        <w:rPr/>
                        <w:t>Сполучених Держав і Північних Штатів, що його підтримували в проведенні сього закону, за те, що вони насилують волю «южан», які не хотіли прийняти сього закону, тому що він руйнував усе їх хазяйство, побудоване на праці чорних рабів — невіль</w:t>
                        <w:softHyphen/>
                        <w:t>ників. Вони заявили, що відділяються від федерації, не признають більше федеральної зв’язі і таке інше. Але Пів</w:t>
                        <w:softHyphen/>
                        <w:t xml:space="preserve">нічні Штати, з президентом </w:t>
                      </w:r>
                      <w:r>
                        <w:rPr>
                          <w:lang w:eastAsia="ru-RU" w:bidi="ru-RU"/>
                        </w:rPr>
                        <w:t xml:space="preserve">Аврамом </w:t>
                      </w:r>
                      <w:r>
                        <w:rPr/>
                        <w:t>Лінкольном в голо</w:t>
                        <w:softHyphen/>
                        <w:t>вах, не спинились тоді перед сим ламанням волі Полудне</w:t>
                        <w:softHyphen/>
                        <w:t>вих Штатів, звели з ними криваву боротьбу і після нечува- ио тяжкої усобиці змусили «южан» зброєю відступити від того, що ті уважали своїм «святим правом».</w:t>
                      </w:r>
                    </w:p>
                    <w:p>
                      <w:pPr>
                        <w:pStyle w:val="212"/>
                        <w:shd w:fill="auto" w:val="clear"/>
                        <w:ind w:firstLine="380"/>
                        <w:jc w:val="left"/>
                        <w:rPr/>
                      </w:pPr>
                      <w:r>
                        <w:rPr/>
                        <w:t xml:space="preserve">Ну, а тепер? Тепер здається вже такою </w:t>
                      </w:r>
                      <w:r>
                        <w:rPr>
                          <w:lang w:val="ru-RU" w:eastAsia="ru-RU" w:bidi="ru-RU"/>
                        </w:rPr>
                        <w:t xml:space="preserve">ясною </w:t>
                      </w:r>
                      <w:r>
                        <w:rPr/>
                        <w:t>справою недопустимість володіння людьми, чи рабами, чи кріпака-. ми, що про се навіть і говорити ніхто не буде! Таке вол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421005</wp:posOffset>
                </wp:positionH>
                <wp:positionV relativeFrom="page">
                  <wp:posOffset>6618605</wp:posOffset>
                </wp:positionV>
                <wp:extent cx="3794760" cy="149225"/>
                <wp:effectExtent l="0" t="0" r="0" b="0"/>
                <wp:wrapSquare wrapText="largest"/>
                <wp:docPr id="536" name="Frame534"/>
                <a:graphic xmlns:a="http://schemas.openxmlformats.org/drawingml/2006/main">
                  <a:graphicData uri="http://schemas.microsoft.com/office/word/2010/wordprocessingShape">
                    <wps:wsp>
                      <wps:cNvSpPr txBox="1"/>
                      <wps:spPr>
                        <a:xfrm>
                          <a:off x="0" y="0"/>
                          <a:ext cx="3794760" cy="149225"/>
                        </a:xfrm>
                        <a:prstGeom prst="rect"/>
                        <a:solidFill>
                          <a:srgbClr val="FFFFFF">
                            <a:alpha val="0"/>
                          </a:srgbClr>
                        </a:solidFill>
                      </wps:spPr>
                      <wps:txbx>
                        <w:txbxContent>
                          <w:p>
                            <w:pPr>
                              <w:pStyle w:val="Style21"/>
                              <w:shd w:fill="auto" w:val="clear"/>
                              <w:spacing w:lineRule="exact" w:line="170"/>
                              <w:jc w:val="right"/>
                              <w:rPr/>
                            </w:pPr>
                            <w:r>
                              <w:rPr>
                                <w:rStyle w:val="0pt"/>
                                <w:b w:val="false"/>
                                <w:bCs w:val="false"/>
                              </w:rPr>
                              <w:t>205</w:t>
                            </w:r>
                          </w:p>
                        </w:txbxContent>
                      </wps:txbx>
                      <wps:bodyPr anchor="t" lIns="0" tIns="0" rIns="0" bIns="0">
                        <a:noAutofit/>
                      </wps:bodyPr>
                    </wps:wsp>
                  </a:graphicData>
                </a:graphic>
              </wp:anchor>
            </w:drawing>
          </mc:Choice>
          <mc:Fallback>
            <w:pict>
              <v:rect fillcolor="#FFFFFF" style="position:absolute;rotation:-0;width:298.8pt;height:11.75pt;mso-wrap-distance-left:0pt;mso-wrap-distance-right:0pt;mso-wrap-distance-top:0pt;mso-wrap-distance-bottom:0pt;margin-top:521.15pt;mso-position-vertical-relative:page;margin-left:33.15pt;mso-position-horizontal-relative:page">
                <v:fill opacity="0f"/>
                <v:textbox inset="0in,0in,0in,0in">
                  <w:txbxContent>
                    <w:p>
                      <w:pPr>
                        <w:pStyle w:val="Style21"/>
                        <w:shd w:fill="auto" w:val="clear"/>
                        <w:spacing w:lineRule="exact" w:line="170"/>
                        <w:jc w:val="right"/>
                        <w:rPr/>
                      </w:pPr>
                      <w:r>
                        <w:rPr>
                          <w:rStyle w:val="0pt"/>
                          <w:b w:val="false"/>
                          <w:bCs w:val="false"/>
                        </w:rPr>
                        <w:t>20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7">
                <wp:simplePos x="0" y="0"/>
                <wp:positionH relativeFrom="page">
                  <wp:posOffset>424180</wp:posOffset>
                </wp:positionH>
                <wp:positionV relativeFrom="page">
                  <wp:posOffset>308610</wp:posOffset>
                </wp:positionV>
                <wp:extent cx="3788410" cy="6182360"/>
                <wp:effectExtent l="0" t="0" r="0" b="0"/>
                <wp:wrapSquare wrapText="largest"/>
                <wp:docPr id="537" name="Frame535"/>
                <a:graphic xmlns:a="http://schemas.openxmlformats.org/drawingml/2006/main">
                  <a:graphicData uri="http://schemas.microsoft.com/office/word/2010/wordprocessingShape">
                    <wps:wsp>
                      <wps:cNvSpPr txBox="1"/>
                      <wps:spPr>
                        <a:xfrm>
                          <a:off x="0" y="0"/>
                          <a:ext cx="3788410" cy="6182360"/>
                        </a:xfrm>
                        <a:prstGeom prst="rect"/>
                        <a:solidFill>
                          <a:srgbClr val="FFFFFF">
                            <a:alpha val="0"/>
                          </a:srgbClr>
                        </a:solidFill>
                      </wps:spPr>
                      <wps:txbx>
                        <w:txbxContent>
                          <w:p>
                            <w:pPr>
                              <w:pStyle w:val="212"/>
                              <w:shd w:fill="auto" w:val="clear"/>
                              <w:spacing w:lineRule="exact" w:line="206"/>
                              <w:jc w:val="left"/>
                              <w:rPr/>
                            </w:pPr>
                            <w:r>
                              <w:rPr/>
                              <w:t>діння признається неморальним, суперечним всякому розу</w:t>
                              <w:softHyphen/>
                              <w:t>мові, і т. д. І так воно буде з часом, мабуть, і з володінням</w:t>
                            </w:r>
                          </w:p>
                          <w:p>
                            <w:pPr>
                              <w:pStyle w:val="212"/>
                              <w:shd w:fill="auto" w:val="clear"/>
                              <w:spacing w:lineRule="exact" w:line="206"/>
                              <w:ind w:left="160" w:hanging="160"/>
                              <w:rPr/>
                            </w:pPr>
                            <w:r>
                              <w:rPr/>
                              <w:t>землею!</w:t>
                            </w:r>
                          </w:p>
                          <w:p>
                            <w:pPr>
                              <w:pStyle w:val="212"/>
                              <w:shd w:fill="auto" w:val="clear"/>
                              <w:spacing w:lineRule="exact" w:line="206"/>
                              <w:ind w:firstLine="420"/>
                              <w:rPr/>
                            </w:pPr>
                            <w:r>
                              <w:rPr/>
                              <w:t>Були часи, коли найбільш передові, геніальні люди, ска</w:t>
                              <w:softHyphen/>
                              <w:t xml:space="preserve">жім, який-небудь Арістотель, уважали володіння людьми зовсім нормальною і неминучою річчіо. Пройдуть часи, і так само наші </w:t>
                            </w:r>
                            <w:r>
                              <w:rPr>
                                <w:lang w:eastAsia="ru-RU" w:bidi="ru-RU"/>
                              </w:rPr>
                              <w:t xml:space="preserve">потомки </w:t>
                            </w:r>
                            <w:r>
                              <w:rPr/>
                              <w:t>будуть виправдувати тих людей, що тепер боронять володіння землею, як ми боронимо Аріс- тотеля: «такі, мовляв, були економічні обставини, що з їх погляду володіння землею було неминуче, хоч воно, об’єк</w:t>
                              <w:softHyphen/>
                              <w:t>тивно беручи, так само має мало в собі оправдання, як і володіння людьми». І будуть тоді, коли се одійде в ми</w:t>
                              <w:softHyphen/>
                              <w:t>нувшину, уважати власність на землю, торгування землею, явищем ненормальним і навіть неморальним, як ми ува</w:t>
                              <w:softHyphen/>
                              <w:t>жаємо ненормальним і неморальним власність на люди</w:t>
                              <w:softHyphen/>
                              <w:t>ну — раба.</w:t>
                            </w:r>
                          </w:p>
                          <w:p>
                            <w:pPr>
                              <w:pStyle w:val="212"/>
                              <w:shd w:fill="auto" w:val="clear"/>
                              <w:spacing w:lineRule="exact" w:line="206"/>
                              <w:ind w:firstLine="420"/>
                              <w:rPr/>
                            </w:pPr>
                            <w:r>
                              <w:rPr/>
                              <w:t xml:space="preserve">Немало було таких поглядів і в попереднім. </w:t>
                            </w:r>
                            <w:r>
                              <w:rPr>
                                <w:lang w:val="ru-RU" w:eastAsia="ru-RU" w:bidi="ru-RU"/>
                              </w:rPr>
                              <w:t>Лев Толс</w:t>
                              <w:softHyphen/>
                              <w:t xml:space="preserve">той, </w:t>
                            </w:r>
                            <w:r>
                              <w:rPr/>
                              <w:t>сей прославлений на весь світ мораліст, гаряче дока</w:t>
                              <w:softHyphen/>
                              <w:t>зував неморальність власності на землю. А наш Шевчен</w:t>
                              <w:softHyphen/>
                              <w:t>ко— хто не знає його огненних віршів — з доби розцвіту його творчості:</w:t>
                            </w:r>
                          </w:p>
                          <w:p>
                            <w:pPr>
                              <w:pStyle w:val="56"/>
                              <w:shd w:fill="auto" w:val="clear"/>
                              <w:spacing w:lineRule="exact" w:line="168" w:before="0" w:after="0"/>
                              <w:ind w:left="1620" w:hanging="0"/>
                              <w:jc w:val="left"/>
                              <w:rPr/>
                            </w:pPr>
                            <w:r>
                              <w:rPr/>
                              <w:t>Ви — розбійники неситі,</w:t>
                            </w:r>
                          </w:p>
                          <w:p>
                            <w:pPr>
                              <w:pStyle w:val="56"/>
                              <w:shd w:fill="auto" w:val="clear"/>
                              <w:spacing w:lineRule="exact" w:line="168" w:before="0" w:after="0"/>
                              <w:ind w:left="1620" w:hanging="0"/>
                              <w:jc w:val="left"/>
                              <w:rPr/>
                            </w:pPr>
                            <w:r>
                              <w:rPr/>
                              <w:t>Голодні ворони!</w:t>
                            </w:r>
                          </w:p>
                          <w:p>
                            <w:pPr>
                              <w:pStyle w:val="56"/>
                              <w:shd w:fill="auto" w:val="clear"/>
                              <w:spacing w:lineRule="exact" w:line="168" w:before="0" w:after="0"/>
                              <w:ind w:left="1620" w:right="2140" w:hanging="0"/>
                              <w:jc w:val="left"/>
                              <w:rPr/>
                            </w:pPr>
                            <w:r>
                              <w:rPr/>
                              <w:t xml:space="preserve">По якому правдивому Святому закону 1 </w:t>
                            </w:r>
                            <w:r>
                              <w:rPr>
                                <w:rStyle w:val="WW51pt"/>
                              </w:rPr>
                              <w:t>землею, всімданою,</w:t>
                            </w:r>
                          </w:p>
                          <w:p>
                            <w:pPr>
                              <w:pStyle w:val="56"/>
                              <w:shd w:fill="auto" w:val="clear"/>
                              <w:spacing w:lineRule="exact" w:line="168" w:before="0" w:after="0"/>
                              <w:ind w:left="1620" w:right="2140" w:hanging="0"/>
                              <w:jc w:val="left"/>
                              <w:rPr/>
                            </w:pPr>
                            <w:r>
                              <w:rPr/>
                              <w:t>І сердешним людом Торгуєте? Стережіться,</w:t>
                            </w:r>
                          </w:p>
                          <w:p>
                            <w:pPr>
                              <w:pStyle w:val="56"/>
                              <w:shd w:fill="auto" w:val="clear"/>
                              <w:spacing w:lineRule="exact" w:line="168" w:before="0" w:after="0"/>
                              <w:ind w:left="1620" w:hanging="0"/>
                              <w:jc w:val="left"/>
                              <w:rPr/>
                            </w:pPr>
                            <w:r>
                              <w:rPr/>
                              <w:t>Бо лнхо вам буде,</w:t>
                            </w:r>
                          </w:p>
                          <w:p>
                            <w:pPr>
                              <w:pStyle w:val="56"/>
                              <w:shd w:fill="auto" w:val="clear"/>
                              <w:spacing w:lineRule="exact" w:line="168" w:before="0" w:after="29"/>
                              <w:ind w:left="1620" w:hanging="0"/>
                              <w:jc w:val="left"/>
                              <w:rPr/>
                            </w:pPr>
                            <w:r>
                              <w:rPr/>
                              <w:t>Тяжке лихо!</w:t>
                            </w:r>
                          </w:p>
                          <w:p>
                            <w:pPr>
                              <w:pStyle w:val="212"/>
                              <w:shd w:fill="auto" w:val="clear"/>
                              <w:spacing w:lineRule="exact" w:line="206"/>
                              <w:ind w:firstLine="420"/>
                              <w:jc w:val="left"/>
                              <w:rPr/>
                            </w:pPr>
                            <w:r>
                              <w:rPr/>
                              <w:t>Отже, для Шевченка торгування землею, «всім даною», значить право власності на неї, було таким же беззакон</w:t>
                              <w:softHyphen/>
                              <w:t>ним ділом, як і торгування людьми. Він грозив за нього «тяжким лихом». Селянські розрухи 1904—1905 рр. були останньою пересторогою по сім пророчім остереженні поета. Пересторогою даремною!</w:t>
                            </w:r>
                          </w:p>
                          <w:p>
                            <w:pPr>
                              <w:pStyle w:val="212"/>
                              <w:shd w:fill="auto" w:val="clear"/>
                              <w:spacing w:lineRule="exact" w:line="206"/>
                              <w:ind w:left="160" w:firstLine="260"/>
                              <w:rPr/>
                            </w:pPr>
                            <w:r>
                              <w:rPr/>
                              <w:t>Гірко, що реформа не була проведена скоріше, більш планово і розважно. Жалко, що на неї наваливсь більшо визм. Але кінець кінцем святість і незайманість мають ту^ дуже мало до діла!</w:t>
                            </w:r>
                          </w:p>
                          <w:p>
                            <w:pPr>
                              <w:pStyle w:val="212"/>
                              <w:shd w:fill="auto" w:val="clear"/>
                              <w:spacing w:lineRule="exact" w:line="206"/>
                              <w:jc w:val="right"/>
                              <w:rPr/>
                            </w:pPr>
                            <w:r>
                              <w:rPr/>
                              <w:t xml:space="preserve">Мораль </w:t>
                            </w:r>
                            <w:r>
                              <w:rPr>
                                <w:rStyle w:val="2105pt"/>
                              </w:rPr>
                              <w:t xml:space="preserve">як </w:t>
                            </w:r>
                            <w:r>
                              <w:rPr/>
                              <w:t xml:space="preserve">і </w:t>
                            </w:r>
                            <w:r>
                              <w:rPr>
                                <w:rStyle w:val="2105pt"/>
                              </w:rPr>
                              <w:t xml:space="preserve">право </w:t>
                            </w:r>
                            <w:r>
                              <w:rPr/>
                              <w:t xml:space="preserve">не існують незмінно, а творяться </w:t>
                            </w:r>
                            <w:r>
                              <w:rPr>
                                <w:rStyle w:val="29pt"/>
                              </w:rPr>
                              <w:t xml:space="preserve">і </w:t>
                            </w:r>
                            <w:r>
                              <w:rPr>
                                <w:rStyle w:val="2105pt"/>
                              </w:rPr>
                              <w:t xml:space="preserve">перетворюються неустанно, </w:t>
                            </w:r>
                            <w:r>
                              <w:rPr/>
                              <w:t xml:space="preserve">під </w:t>
                            </w:r>
                            <w:r>
                              <w:rPr>
                                <w:rStyle w:val="2105pt"/>
                              </w:rPr>
                              <w:t xml:space="preserve">впливом </w:t>
                            </w:r>
                            <w:r>
                              <w:rPr/>
                              <w:t xml:space="preserve">обставин </w:t>
                            </w:r>
                            <w:r>
                              <w:rPr>
                                <w:rStyle w:val="2105pt1"/>
                              </w:rPr>
                              <w:t>житті:</w:t>
                            </w:r>
                          </w:p>
                          <w:p>
                            <w:pPr>
                              <w:pStyle w:val="212"/>
                              <w:shd w:fill="auto" w:val="clear"/>
                              <w:spacing w:lineRule="exact" w:line="206"/>
                              <w:ind w:left="160" w:hanging="160"/>
                              <w:rPr/>
                            </w:pPr>
                            <w:r>
                              <w:rPr/>
                              <w:t>. політичного, соціального, а головне — економічного. Вини каючи з них, вони потім тверднуть, і ті верстви, що устрою ються особливо вигідно під охороною того права і моралі, мають нахил перебільшувати непорушність і святість тих установ, котрі вони використовують в своїх інтересах. Але</w:t>
                            </w:r>
                          </w:p>
                        </w:txbxContent>
                      </wps:txbx>
                      <wps:bodyPr anchor="t" lIns="0" tIns="0" rIns="0" bIns="0">
                        <a:noAutofit/>
                      </wps:bodyPr>
                    </wps:wsp>
                  </a:graphicData>
                </a:graphic>
              </wp:anchor>
            </w:drawing>
          </mc:Choice>
          <mc:Fallback>
            <w:pict>
              <v:rect fillcolor="#FFFFFF" style="position:absolute;rotation:-0;width:298.3pt;height:486.8pt;mso-wrap-distance-left:0pt;mso-wrap-distance-right:0pt;mso-wrap-distance-top:0pt;mso-wrap-distance-bottom:0pt;margin-top:24.3pt;mso-position-vertical-relative:page;margin-left:33.4pt;mso-position-horizontal-relative:page">
                <v:fill opacity="0f"/>
                <v:textbox inset="0in,0in,0in,0in">
                  <w:txbxContent>
                    <w:p>
                      <w:pPr>
                        <w:pStyle w:val="212"/>
                        <w:shd w:fill="auto" w:val="clear"/>
                        <w:spacing w:lineRule="exact" w:line="206"/>
                        <w:jc w:val="left"/>
                        <w:rPr/>
                      </w:pPr>
                      <w:r>
                        <w:rPr/>
                        <w:t>діння признається неморальним, суперечним всякому розу</w:t>
                        <w:softHyphen/>
                        <w:t>мові, і т. д. І так воно буде з часом, мабуть, і з володінням</w:t>
                      </w:r>
                    </w:p>
                    <w:p>
                      <w:pPr>
                        <w:pStyle w:val="212"/>
                        <w:shd w:fill="auto" w:val="clear"/>
                        <w:spacing w:lineRule="exact" w:line="206"/>
                        <w:ind w:left="160" w:hanging="160"/>
                        <w:rPr/>
                      </w:pPr>
                      <w:r>
                        <w:rPr/>
                        <w:t>землею!</w:t>
                      </w:r>
                    </w:p>
                    <w:p>
                      <w:pPr>
                        <w:pStyle w:val="212"/>
                        <w:shd w:fill="auto" w:val="clear"/>
                        <w:spacing w:lineRule="exact" w:line="206"/>
                        <w:ind w:firstLine="420"/>
                        <w:rPr/>
                      </w:pPr>
                      <w:r>
                        <w:rPr/>
                        <w:t>Були часи, коли найбільш передові, геніальні люди, ска</w:t>
                        <w:softHyphen/>
                        <w:t xml:space="preserve">жім, який-небудь Арістотель, уважали володіння людьми зовсім нормальною і неминучою річчіо. Пройдуть часи, і так само наші </w:t>
                      </w:r>
                      <w:r>
                        <w:rPr>
                          <w:lang w:eastAsia="ru-RU" w:bidi="ru-RU"/>
                        </w:rPr>
                        <w:t xml:space="preserve">потомки </w:t>
                      </w:r>
                      <w:r>
                        <w:rPr/>
                        <w:t>будуть виправдувати тих людей, що тепер боронять володіння землею, як ми боронимо Аріс- тотеля: «такі, мовляв, були економічні обставини, що з їх погляду володіння землею було неминуче, хоч воно, об’єк</w:t>
                        <w:softHyphen/>
                        <w:t>тивно беручи, так само має мало в собі оправдання, як і володіння людьми». І будуть тоді, коли се одійде в ми</w:t>
                        <w:softHyphen/>
                        <w:t>нувшину, уважати власність на землю, торгування землею, явищем ненормальним і навіть неморальним, як ми ува</w:t>
                        <w:softHyphen/>
                        <w:t>жаємо ненормальним і неморальним власність на люди</w:t>
                        <w:softHyphen/>
                        <w:t>ну — раба.</w:t>
                      </w:r>
                    </w:p>
                    <w:p>
                      <w:pPr>
                        <w:pStyle w:val="212"/>
                        <w:shd w:fill="auto" w:val="clear"/>
                        <w:spacing w:lineRule="exact" w:line="206"/>
                        <w:ind w:firstLine="420"/>
                        <w:rPr/>
                      </w:pPr>
                      <w:r>
                        <w:rPr/>
                        <w:t xml:space="preserve">Немало було таких поглядів і в попереднім. </w:t>
                      </w:r>
                      <w:r>
                        <w:rPr>
                          <w:lang w:val="ru-RU" w:eastAsia="ru-RU" w:bidi="ru-RU"/>
                        </w:rPr>
                        <w:t>Лев Толс</w:t>
                        <w:softHyphen/>
                        <w:t xml:space="preserve">той, </w:t>
                      </w:r>
                      <w:r>
                        <w:rPr/>
                        <w:t>сей прославлений на весь світ мораліст, гаряче дока</w:t>
                        <w:softHyphen/>
                        <w:t>зував неморальність власності на землю. А наш Шевчен</w:t>
                        <w:softHyphen/>
                        <w:t>ко— хто не знає його огненних віршів — з доби розцвіту його творчості:</w:t>
                      </w:r>
                    </w:p>
                    <w:p>
                      <w:pPr>
                        <w:pStyle w:val="56"/>
                        <w:shd w:fill="auto" w:val="clear"/>
                        <w:spacing w:lineRule="exact" w:line="168" w:before="0" w:after="0"/>
                        <w:ind w:left="1620" w:hanging="0"/>
                        <w:jc w:val="left"/>
                        <w:rPr/>
                      </w:pPr>
                      <w:r>
                        <w:rPr/>
                        <w:t>Ви — розбійники неситі,</w:t>
                      </w:r>
                    </w:p>
                    <w:p>
                      <w:pPr>
                        <w:pStyle w:val="56"/>
                        <w:shd w:fill="auto" w:val="clear"/>
                        <w:spacing w:lineRule="exact" w:line="168" w:before="0" w:after="0"/>
                        <w:ind w:left="1620" w:hanging="0"/>
                        <w:jc w:val="left"/>
                        <w:rPr/>
                      </w:pPr>
                      <w:r>
                        <w:rPr/>
                        <w:t>Голодні ворони!</w:t>
                      </w:r>
                    </w:p>
                    <w:p>
                      <w:pPr>
                        <w:pStyle w:val="56"/>
                        <w:shd w:fill="auto" w:val="clear"/>
                        <w:spacing w:lineRule="exact" w:line="168" w:before="0" w:after="0"/>
                        <w:ind w:left="1620" w:right="2140" w:hanging="0"/>
                        <w:jc w:val="left"/>
                        <w:rPr/>
                      </w:pPr>
                      <w:r>
                        <w:rPr/>
                        <w:t xml:space="preserve">По якому правдивому Святому закону 1 </w:t>
                      </w:r>
                      <w:r>
                        <w:rPr>
                          <w:rStyle w:val="WW51pt"/>
                        </w:rPr>
                        <w:t>землею, всімданою,</w:t>
                      </w:r>
                    </w:p>
                    <w:p>
                      <w:pPr>
                        <w:pStyle w:val="56"/>
                        <w:shd w:fill="auto" w:val="clear"/>
                        <w:spacing w:lineRule="exact" w:line="168" w:before="0" w:after="0"/>
                        <w:ind w:left="1620" w:right="2140" w:hanging="0"/>
                        <w:jc w:val="left"/>
                        <w:rPr/>
                      </w:pPr>
                      <w:r>
                        <w:rPr/>
                        <w:t>І сердешним людом Торгуєте? Стережіться,</w:t>
                      </w:r>
                    </w:p>
                    <w:p>
                      <w:pPr>
                        <w:pStyle w:val="56"/>
                        <w:shd w:fill="auto" w:val="clear"/>
                        <w:spacing w:lineRule="exact" w:line="168" w:before="0" w:after="0"/>
                        <w:ind w:left="1620" w:hanging="0"/>
                        <w:jc w:val="left"/>
                        <w:rPr/>
                      </w:pPr>
                      <w:r>
                        <w:rPr/>
                        <w:t>Бо лнхо вам буде,</w:t>
                      </w:r>
                    </w:p>
                    <w:p>
                      <w:pPr>
                        <w:pStyle w:val="56"/>
                        <w:shd w:fill="auto" w:val="clear"/>
                        <w:spacing w:lineRule="exact" w:line="168" w:before="0" w:after="29"/>
                        <w:ind w:left="1620" w:hanging="0"/>
                        <w:jc w:val="left"/>
                        <w:rPr/>
                      </w:pPr>
                      <w:r>
                        <w:rPr/>
                        <w:t>Тяжке лихо!</w:t>
                      </w:r>
                    </w:p>
                    <w:p>
                      <w:pPr>
                        <w:pStyle w:val="212"/>
                        <w:shd w:fill="auto" w:val="clear"/>
                        <w:spacing w:lineRule="exact" w:line="206"/>
                        <w:ind w:firstLine="420"/>
                        <w:jc w:val="left"/>
                        <w:rPr/>
                      </w:pPr>
                      <w:r>
                        <w:rPr/>
                        <w:t>Отже, для Шевченка торгування землею, «всім даною», значить право власності на неї, було таким же беззакон</w:t>
                        <w:softHyphen/>
                        <w:t>ним ділом, як і торгування людьми. Він грозив за нього «тяжким лихом». Селянські розрухи 1904—1905 рр. були останньою пересторогою по сім пророчім остереженні поета. Пересторогою даремною!</w:t>
                      </w:r>
                    </w:p>
                    <w:p>
                      <w:pPr>
                        <w:pStyle w:val="212"/>
                        <w:shd w:fill="auto" w:val="clear"/>
                        <w:spacing w:lineRule="exact" w:line="206"/>
                        <w:ind w:left="160" w:firstLine="260"/>
                        <w:rPr/>
                      </w:pPr>
                      <w:r>
                        <w:rPr/>
                        <w:t>Гірко, що реформа не була проведена скоріше, більш планово і розважно. Жалко, що на неї наваливсь більшо визм. Але кінець кінцем святість і незайманість мають ту^ дуже мало до діла!</w:t>
                      </w:r>
                    </w:p>
                    <w:p>
                      <w:pPr>
                        <w:pStyle w:val="212"/>
                        <w:shd w:fill="auto" w:val="clear"/>
                        <w:spacing w:lineRule="exact" w:line="206"/>
                        <w:jc w:val="right"/>
                        <w:rPr/>
                      </w:pPr>
                      <w:r>
                        <w:rPr/>
                        <w:t xml:space="preserve">Мораль </w:t>
                      </w:r>
                      <w:r>
                        <w:rPr>
                          <w:rStyle w:val="2105pt"/>
                        </w:rPr>
                        <w:t xml:space="preserve">як </w:t>
                      </w:r>
                      <w:r>
                        <w:rPr/>
                        <w:t xml:space="preserve">і </w:t>
                      </w:r>
                      <w:r>
                        <w:rPr>
                          <w:rStyle w:val="2105pt"/>
                        </w:rPr>
                        <w:t xml:space="preserve">право </w:t>
                      </w:r>
                      <w:r>
                        <w:rPr/>
                        <w:t xml:space="preserve">не існують незмінно, а творяться </w:t>
                      </w:r>
                      <w:r>
                        <w:rPr>
                          <w:rStyle w:val="29pt"/>
                        </w:rPr>
                        <w:t xml:space="preserve">і </w:t>
                      </w:r>
                      <w:r>
                        <w:rPr>
                          <w:rStyle w:val="2105pt"/>
                        </w:rPr>
                        <w:t xml:space="preserve">перетворюються неустанно, </w:t>
                      </w:r>
                      <w:r>
                        <w:rPr/>
                        <w:t xml:space="preserve">під </w:t>
                      </w:r>
                      <w:r>
                        <w:rPr>
                          <w:rStyle w:val="2105pt"/>
                        </w:rPr>
                        <w:t xml:space="preserve">впливом </w:t>
                      </w:r>
                      <w:r>
                        <w:rPr/>
                        <w:t xml:space="preserve">обставин </w:t>
                      </w:r>
                      <w:r>
                        <w:rPr>
                          <w:rStyle w:val="2105pt1"/>
                        </w:rPr>
                        <w:t>житті:</w:t>
                      </w:r>
                    </w:p>
                    <w:p>
                      <w:pPr>
                        <w:pStyle w:val="212"/>
                        <w:shd w:fill="auto" w:val="clear"/>
                        <w:spacing w:lineRule="exact" w:line="206"/>
                        <w:ind w:left="160" w:hanging="160"/>
                        <w:rPr/>
                      </w:pPr>
                      <w:r>
                        <w:rPr/>
                        <w:t>. політичного, соціального, а головне — економічного. Вини каючи з них, вони потім тверднуть, і ті верстви, що устрою ються особливо вигідно під охороною того права і моралі, мають нахил перебільшувати непорушність і святість тих установ, котрі вони використовують в своїх інтересах. Але</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524510</wp:posOffset>
                </wp:positionH>
                <wp:positionV relativeFrom="page">
                  <wp:posOffset>6559550</wp:posOffset>
                </wp:positionV>
                <wp:extent cx="156210" cy="107950"/>
                <wp:effectExtent l="0" t="0" r="0" b="0"/>
                <wp:wrapSquare wrapText="largest"/>
                <wp:docPr id="538" name="Frame536"/>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06</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16.5pt;mso-position-vertical-relative:page;margin-left:41.3pt;mso-position-horizontal-relative:page">
                <v:fill opacity="0f"/>
                <v:textbox inset="0in,0in,0in,0in">
                  <w:txbxContent>
                    <w:p>
                      <w:pPr>
                        <w:pStyle w:val="Style21"/>
                        <w:shd w:fill="auto" w:val="clear"/>
                        <w:spacing w:lineRule="exact" w:line="170"/>
                        <w:rPr/>
                      </w:pPr>
                      <w:r>
                        <w:rPr>
                          <w:rStyle w:val="0pt"/>
                          <w:b w:val="false"/>
                          <w:bCs w:val="false"/>
                        </w:rPr>
                        <w:t>20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9">
                <wp:simplePos x="0" y="0"/>
                <wp:positionH relativeFrom="page">
                  <wp:posOffset>448310</wp:posOffset>
                </wp:positionH>
                <wp:positionV relativeFrom="page">
                  <wp:posOffset>322580</wp:posOffset>
                </wp:positionV>
                <wp:extent cx="3740150" cy="6164580"/>
                <wp:effectExtent l="0" t="0" r="0" b="0"/>
                <wp:wrapSquare wrapText="largest"/>
                <wp:docPr id="539" name="Frame537"/>
                <a:graphic xmlns:a="http://schemas.openxmlformats.org/drawingml/2006/main">
                  <a:graphicData uri="http://schemas.microsoft.com/office/word/2010/wordprocessingShape">
                    <wps:wsp>
                      <wps:cNvSpPr txBox="1"/>
                      <wps:spPr>
                        <a:xfrm>
                          <a:off x="0" y="0"/>
                          <a:ext cx="3740150" cy="6164580"/>
                        </a:xfrm>
                        <a:prstGeom prst="rect"/>
                        <a:solidFill>
                          <a:srgbClr val="FFFFFF">
                            <a:alpha val="0"/>
                          </a:srgbClr>
                        </a:solidFill>
                      </wps:spPr>
                      <wps:txbx>
                        <w:txbxContent>
                          <w:p>
                            <w:pPr>
                              <w:pStyle w:val="212"/>
                              <w:shd w:fill="auto" w:val="clear"/>
                              <w:spacing w:lineRule="exact" w:line="206"/>
                              <w:rPr/>
                            </w:pPr>
                            <w:r>
                              <w:rPr>
                                <w:lang w:val="ru-RU" w:eastAsia="ru-RU" w:bidi="ru-RU"/>
                              </w:rPr>
                              <w:t xml:space="preserve">до сих </w:t>
                            </w:r>
                            <w:r>
                              <w:rPr/>
                              <w:t>криків і елементів треба ставитись розважно і кри</w:t>
                              <w:softHyphen/>
                              <w:t>тично.</w:t>
                            </w:r>
                          </w:p>
                          <w:p>
                            <w:pPr>
                              <w:pStyle w:val="212"/>
                              <w:shd w:fill="auto" w:val="clear"/>
                              <w:spacing w:lineRule="exact" w:line="206" w:before="0" w:after="49"/>
                              <w:ind w:firstLine="380"/>
                              <w:rPr/>
                            </w:pPr>
                            <w:r>
                              <w:rPr/>
                              <w:t>Ніяка скільки-небудь значна реформа не обходиться без криків, осторог і погроз. Мудрість наказує переводити ре</w:t>
                              <w:softHyphen/>
                              <w:t>форми можливо безболісно. Але вона ж наказує дивитись в корінь речей і не відступати перед галасом людей, яких очі обернені назад,а ие вперед.</w:t>
                            </w:r>
                          </w:p>
                          <w:p>
                            <w:pPr>
                              <w:pStyle w:val="123"/>
                              <w:shd w:fill="auto" w:val="clear"/>
                              <w:spacing w:lineRule="exact" w:line="220" w:before="0" w:after="5"/>
                              <w:ind w:right="20" w:hanging="0"/>
                              <w:rPr/>
                            </w:pPr>
                            <w:r>
                              <w:rPr/>
                              <w:t>Стара історія</w:t>
                            </w:r>
                          </w:p>
                          <w:p>
                            <w:pPr>
                              <w:pStyle w:val="212"/>
                              <w:shd w:fill="auto" w:val="clear"/>
                              <w:spacing w:lineRule="exact" w:line="206"/>
                              <w:ind w:firstLine="380"/>
                              <w:rPr/>
                            </w:pPr>
                            <w:r>
                              <w:rPr/>
                              <w:t xml:space="preserve">Під час переговорів з царським </w:t>
                            </w:r>
                            <w:r>
                              <w:rPr>
                                <w:lang w:val="ru-RU" w:eastAsia="ru-RU" w:bidi="ru-RU"/>
                              </w:rPr>
                              <w:t xml:space="preserve">правительством </w:t>
                            </w:r>
                            <w:r>
                              <w:rPr/>
                              <w:t>про ви</w:t>
                              <w:softHyphen/>
                              <w:t>дачу царських грамот на підтвердження українських віль- ностей в Москві, в березні 1654 року, українські посли: вій</w:t>
                              <w:softHyphen/>
                              <w:t>ськовий суддя Самійло Богданович і переяславський пол</w:t>
                              <w:softHyphen/>
                              <w:t xml:space="preserve">ковник Павло Тетеря звернулись до царського </w:t>
                            </w:r>
                            <w:r>
                              <w:rPr>
                                <w:lang w:val="ru-RU" w:eastAsia="ru-RU" w:bidi="ru-RU"/>
                              </w:rPr>
                              <w:t>правитель</w:t>
                              <w:softHyphen/>
                              <w:t xml:space="preserve">ства </w:t>
                            </w:r>
                            <w:r>
                              <w:rPr/>
                              <w:t>з таким проханням:</w:t>
                            </w:r>
                          </w:p>
                          <w:p>
                            <w:pPr>
                              <w:pStyle w:val="212"/>
                              <w:shd w:fill="auto" w:val="clear"/>
                              <w:spacing w:lineRule="exact" w:line="206"/>
                              <w:ind w:firstLine="380"/>
                              <w:rPr/>
                            </w:pPr>
                            <w:r>
                              <w:rPr/>
                              <w:t xml:space="preserve">«Як нас царське </w:t>
                            </w:r>
                            <w:r>
                              <w:rPr>
                                <w:lang w:val="ru-RU" w:eastAsia="ru-RU" w:bidi="ru-RU"/>
                              </w:rPr>
                              <w:t xml:space="preserve">величество </w:t>
                            </w:r>
                            <w:r>
                              <w:rPr/>
                              <w:t>ласкаво пожалував, ми про се низько чолом б’ємо і просимо привілеїв, писаних на хар</w:t>
                              <w:softHyphen/>
                              <w:t>тіях (шкірі) золотими словами: Мені, судії, на містечко Імгліїв Старий, з підданими там сущими, і з усіма землями здавна до Імглієва приналежними. Мені, полковникові, на містечко Смілу, теж з підданими там сущими і з усіма зем</w:t>
                              <w:softHyphen/>
                              <w:t xml:space="preserve">лями до неї приналежними, і з підданими на тих землях сущими, з усіма приналежностями, полями, лісами, </w:t>
                            </w:r>
                            <w:r>
                              <w:rPr>
                                <w:lang w:eastAsia="ru-RU" w:bidi="ru-RU"/>
                              </w:rPr>
                              <w:t>ухо</w:t>
                              <w:softHyphen/>
                              <w:t xml:space="preserve">дами </w:t>
                            </w:r>
                            <w:r>
                              <w:rPr/>
                              <w:t>й озерами,— аби було з усім як перед тим було. І щоб нам було вільно своїми підданими як схочемо радити і во</w:t>
                              <w:softHyphen/>
                              <w:t>лодіти, нам, дітям і наслідникам нашим, які б мали одер</w:t>
                              <w:softHyphen/>
                              <w:t xml:space="preserve">жати від нас ті маєтності, і щоб до них на вічні часи ніхто не мав ніякого діла, крім нас і наслідників наших. Також аби вільно нам було на тих землях своїх, котрі ми будемо мати з ласкавого жалування його царського </w:t>
                            </w:r>
                            <w:r>
                              <w:rPr>
                                <w:lang w:val="ru-RU" w:eastAsia="ru-RU" w:bidi="ru-RU"/>
                              </w:rPr>
                              <w:t xml:space="preserve">величества, </w:t>
                            </w:r>
                            <w:r>
                              <w:rPr/>
                              <w:t>селити людей, які будуть приходити, млини ставити і всякі користі приспособляти, які зможемо присвоїти й видума</w:t>
                              <w:softHyphen/>
                              <w:t>ти, без якої-небудь перешкоди від кого-небудь. І про се та</w:t>
                              <w:softHyphen/>
                              <w:t>кож чолом б’ємо, аби нам вільно було держати для своїх підданих усяке питво, вино курити і оренду держати, як то єсть звичай на Україні, і весь той звичай заховувати, як у тім краю ведеться. А нам просимо, щоб було вільно як буде любо: чи бути в присуді воєводства, грода і земства київ</w:t>
                              <w:softHyphen/>
                              <w:t xml:space="preserve">ського, та сповняти таку службу його царському </w:t>
                            </w:r>
                            <w:r>
                              <w:rPr>
                                <w:lang w:val="ru-RU" w:eastAsia="ru-RU" w:bidi="ru-RU"/>
                              </w:rPr>
                              <w:t>величе</w:t>
                              <w:softHyphen/>
                              <w:t xml:space="preserve">ству, </w:t>
                            </w:r>
                            <w:r>
                              <w:rPr/>
                              <w:t>як земляне й шляхта київського воєводства, і суди</w:t>
                              <w:softHyphen/>
                              <w:t>тись рівно з ними тим же правом згідно з привілеями, по</w:t>
                              <w:softHyphen/>
                              <w:t xml:space="preserve">твердженими його царським </w:t>
                            </w:r>
                            <w:r>
                              <w:rPr>
                                <w:lang w:val="ru-RU" w:eastAsia="ru-RU" w:bidi="ru-RU"/>
                              </w:rPr>
                              <w:t>величеством».</w:t>
                            </w:r>
                          </w:p>
                          <w:p>
                            <w:pPr>
                              <w:pStyle w:val="212"/>
                              <w:shd w:fill="auto" w:val="clear"/>
                              <w:spacing w:lineRule="exact" w:line="206"/>
                              <w:ind w:firstLine="380"/>
                              <w:rPr/>
                            </w:pPr>
                            <w:r>
                              <w:rPr/>
                              <w:t>Так представники української відродженої держави під час переговорів, які рішали долю сеї держави, забігали у нового протектора Україкв для себе особисто ласки, кот</w:t>
                              <w:softHyphen/>
                              <w:t>рої не давав він Українській Державі. Провідники козаць</w:t>
                              <w:softHyphen/>
                            </w:r>
                          </w:p>
                        </w:txbxContent>
                      </wps:txbx>
                      <wps:bodyPr anchor="t" lIns="0" tIns="0" rIns="0" bIns="0">
                        <a:noAutofit/>
                      </wps:bodyPr>
                    </wps:wsp>
                  </a:graphicData>
                </a:graphic>
              </wp:anchor>
            </w:drawing>
          </mc:Choice>
          <mc:Fallback>
            <w:pict>
              <v:rect fillcolor="#FFFFFF" style="position:absolute;rotation:-0;width:294.5pt;height:485.4pt;mso-wrap-distance-left:0pt;mso-wrap-distance-right:0pt;mso-wrap-distance-top:0pt;mso-wrap-distance-bottom:0pt;margin-top:25.4pt;mso-position-vertical-relative:page;margin-left:35.3pt;mso-position-horizontal-relative:page">
                <v:fill opacity="0f"/>
                <v:textbox inset="0in,0in,0in,0in">
                  <w:txbxContent>
                    <w:p>
                      <w:pPr>
                        <w:pStyle w:val="212"/>
                        <w:shd w:fill="auto" w:val="clear"/>
                        <w:spacing w:lineRule="exact" w:line="206"/>
                        <w:rPr/>
                      </w:pPr>
                      <w:r>
                        <w:rPr>
                          <w:lang w:val="ru-RU" w:eastAsia="ru-RU" w:bidi="ru-RU"/>
                        </w:rPr>
                        <w:t xml:space="preserve">до сих </w:t>
                      </w:r>
                      <w:r>
                        <w:rPr/>
                        <w:t>криків і елементів треба ставитись розважно і кри</w:t>
                        <w:softHyphen/>
                        <w:t>тично.</w:t>
                      </w:r>
                    </w:p>
                    <w:p>
                      <w:pPr>
                        <w:pStyle w:val="212"/>
                        <w:shd w:fill="auto" w:val="clear"/>
                        <w:spacing w:lineRule="exact" w:line="206" w:before="0" w:after="49"/>
                        <w:ind w:firstLine="380"/>
                        <w:rPr/>
                      </w:pPr>
                      <w:r>
                        <w:rPr/>
                        <w:t>Ніяка скільки-небудь значна реформа не обходиться без криків, осторог і погроз. Мудрість наказує переводити ре</w:t>
                        <w:softHyphen/>
                        <w:t>форми можливо безболісно. Але вона ж наказує дивитись в корінь речей і не відступати перед галасом людей, яких очі обернені назад,а ие вперед.</w:t>
                      </w:r>
                    </w:p>
                    <w:p>
                      <w:pPr>
                        <w:pStyle w:val="123"/>
                        <w:shd w:fill="auto" w:val="clear"/>
                        <w:spacing w:lineRule="exact" w:line="220" w:before="0" w:after="5"/>
                        <w:ind w:right="20" w:hanging="0"/>
                        <w:rPr/>
                      </w:pPr>
                      <w:r>
                        <w:rPr/>
                        <w:t>Стара історія</w:t>
                      </w:r>
                    </w:p>
                    <w:p>
                      <w:pPr>
                        <w:pStyle w:val="212"/>
                        <w:shd w:fill="auto" w:val="clear"/>
                        <w:spacing w:lineRule="exact" w:line="206"/>
                        <w:ind w:firstLine="380"/>
                        <w:rPr/>
                      </w:pPr>
                      <w:r>
                        <w:rPr/>
                        <w:t xml:space="preserve">Під час переговорів з царським </w:t>
                      </w:r>
                      <w:r>
                        <w:rPr>
                          <w:lang w:val="ru-RU" w:eastAsia="ru-RU" w:bidi="ru-RU"/>
                        </w:rPr>
                        <w:t xml:space="preserve">правительством </w:t>
                      </w:r>
                      <w:r>
                        <w:rPr/>
                        <w:t>про ви</w:t>
                        <w:softHyphen/>
                        <w:t>дачу царських грамот на підтвердження українських віль- ностей в Москві, в березні 1654 року, українські посли: вій</w:t>
                        <w:softHyphen/>
                        <w:t>ськовий суддя Самійло Богданович і переяславський пол</w:t>
                        <w:softHyphen/>
                        <w:t xml:space="preserve">ковник Павло Тетеря звернулись до царського </w:t>
                      </w:r>
                      <w:r>
                        <w:rPr>
                          <w:lang w:val="ru-RU" w:eastAsia="ru-RU" w:bidi="ru-RU"/>
                        </w:rPr>
                        <w:t>правитель</w:t>
                        <w:softHyphen/>
                        <w:t xml:space="preserve">ства </w:t>
                      </w:r>
                      <w:r>
                        <w:rPr/>
                        <w:t>з таким проханням:</w:t>
                      </w:r>
                    </w:p>
                    <w:p>
                      <w:pPr>
                        <w:pStyle w:val="212"/>
                        <w:shd w:fill="auto" w:val="clear"/>
                        <w:spacing w:lineRule="exact" w:line="206"/>
                        <w:ind w:firstLine="380"/>
                        <w:rPr/>
                      </w:pPr>
                      <w:r>
                        <w:rPr/>
                        <w:t xml:space="preserve">«Як нас царське </w:t>
                      </w:r>
                      <w:r>
                        <w:rPr>
                          <w:lang w:val="ru-RU" w:eastAsia="ru-RU" w:bidi="ru-RU"/>
                        </w:rPr>
                        <w:t xml:space="preserve">величество </w:t>
                      </w:r>
                      <w:r>
                        <w:rPr/>
                        <w:t>ласкаво пожалував, ми про се низько чолом б’ємо і просимо привілеїв, писаних на хар</w:t>
                        <w:softHyphen/>
                        <w:t>тіях (шкірі) золотими словами: Мені, судії, на містечко Імгліїв Старий, з підданими там сущими, і з усіма землями здавна до Імглієва приналежними. Мені, полковникові, на містечко Смілу, теж з підданими там сущими і з усіма зем</w:t>
                        <w:softHyphen/>
                        <w:t xml:space="preserve">лями до неї приналежними, і з підданими на тих землях сущими, з усіма приналежностями, полями, лісами, </w:t>
                      </w:r>
                      <w:r>
                        <w:rPr>
                          <w:lang w:eastAsia="ru-RU" w:bidi="ru-RU"/>
                        </w:rPr>
                        <w:t>ухо</w:t>
                        <w:softHyphen/>
                        <w:t xml:space="preserve">дами </w:t>
                      </w:r>
                      <w:r>
                        <w:rPr/>
                        <w:t>й озерами,— аби було з усім як перед тим було. І щоб нам було вільно своїми підданими як схочемо радити і во</w:t>
                        <w:softHyphen/>
                        <w:t>лодіти, нам, дітям і наслідникам нашим, які б мали одер</w:t>
                        <w:softHyphen/>
                        <w:t xml:space="preserve">жати від нас ті маєтності, і щоб до них на вічні часи ніхто не мав ніякого діла, крім нас і наслідників наших. Також аби вільно нам було на тих землях своїх, котрі ми будемо мати з ласкавого жалування його царського </w:t>
                      </w:r>
                      <w:r>
                        <w:rPr>
                          <w:lang w:val="ru-RU" w:eastAsia="ru-RU" w:bidi="ru-RU"/>
                        </w:rPr>
                        <w:t xml:space="preserve">величества, </w:t>
                      </w:r>
                      <w:r>
                        <w:rPr/>
                        <w:t>селити людей, які будуть приходити, млини ставити і всякі користі приспособляти, які зможемо присвоїти й видума</w:t>
                        <w:softHyphen/>
                        <w:t>ти, без якої-небудь перешкоди від кого-небудь. І про се та</w:t>
                        <w:softHyphen/>
                        <w:t>кож чолом б’ємо, аби нам вільно було держати для своїх підданих усяке питво, вино курити і оренду держати, як то єсть звичай на Україні, і весь той звичай заховувати, як у тім краю ведеться. А нам просимо, щоб було вільно як буде любо: чи бути в присуді воєводства, грода і земства київ</w:t>
                        <w:softHyphen/>
                        <w:t xml:space="preserve">ського, та сповняти таку службу його царському </w:t>
                      </w:r>
                      <w:r>
                        <w:rPr>
                          <w:lang w:val="ru-RU" w:eastAsia="ru-RU" w:bidi="ru-RU"/>
                        </w:rPr>
                        <w:t>величе</w:t>
                        <w:softHyphen/>
                        <w:t xml:space="preserve">ству, </w:t>
                      </w:r>
                      <w:r>
                        <w:rPr/>
                        <w:t>як земляне й шляхта київського воєводства, і суди</w:t>
                        <w:softHyphen/>
                        <w:t>тись рівно з ними тим же правом згідно з привілеями, по</w:t>
                        <w:softHyphen/>
                        <w:t xml:space="preserve">твердженими його царським </w:t>
                      </w:r>
                      <w:r>
                        <w:rPr>
                          <w:lang w:val="ru-RU" w:eastAsia="ru-RU" w:bidi="ru-RU"/>
                        </w:rPr>
                        <w:t>величеством».</w:t>
                      </w:r>
                    </w:p>
                    <w:p>
                      <w:pPr>
                        <w:pStyle w:val="212"/>
                        <w:shd w:fill="auto" w:val="clear"/>
                        <w:spacing w:lineRule="exact" w:line="206"/>
                        <w:ind w:firstLine="380"/>
                        <w:rPr/>
                      </w:pPr>
                      <w:r>
                        <w:rPr/>
                        <w:t>Так представники української відродженої держави під час переговорів, які рішали долю сеї держави, забігали у нового протектора Україкв для себе особисто ласки, кот</w:t>
                        <w:softHyphen/>
                        <w:t>рої не давав він Українській Державі. Провідники козац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3953510</wp:posOffset>
                </wp:positionH>
                <wp:positionV relativeFrom="page">
                  <wp:posOffset>6551295</wp:posOffset>
                </wp:positionV>
                <wp:extent cx="156210" cy="107950"/>
                <wp:effectExtent l="0" t="0" r="0" b="0"/>
                <wp:wrapSquare wrapText="largest"/>
                <wp:docPr id="540" name="Frame538"/>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07</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15.85pt;mso-position-vertical-relative:page;margin-left:311.3pt;mso-position-horizontal-relative:page">
                <v:fill opacity="0f"/>
                <v:textbox inset="0in,0in,0in,0in">
                  <w:txbxContent>
                    <w:p>
                      <w:pPr>
                        <w:pStyle w:val="Style21"/>
                        <w:shd w:fill="auto" w:val="clear"/>
                        <w:spacing w:lineRule="exact" w:line="170"/>
                        <w:rPr/>
                      </w:pPr>
                      <w:r>
                        <w:rPr>
                          <w:rStyle w:val="0pt"/>
                          <w:b w:val="false"/>
                          <w:bCs w:val="false"/>
                        </w:rPr>
                        <w:t>20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1">
                <wp:simplePos x="0" y="0"/>
                <wp:positionH relativeFrom="page">
                  <wp:posOffset>433070</wp:posOffset>
                </wp:positionH>
                <wp:positionV relativeFrom="page">
                  <wp:posOffset>329565</wp:posOffset>
                </wp:positionV>
                <wp:extent cx="3770630" cy="6177915"/>
                <wp:effectExtent l="0" t="0" r="0" b="0"/>
                <wp:wrapSquare wrapText="largest"/>
                <wp:docPr id="541" name="Frame539"/>
                <a:graphic xmlns:a="http://schemas.openxmlformats.org/drawingml/2006/main">
                  <a:graphicData uri="http://schemas.microsoft.com/office/word/2010/wordprocessingShape">
                    <wps:wsp>
                      <wps:cNvSpPr txBox="1"/>
                      <wps:spPr>
                        <a:xfrm>
                          <a:off x="0" y="0"/>
                          <a:ext cx="3770630" cy="6177915"/>
                        </a:xfrm>
                        <a:prstGeom prst="rect"/>
                        <a:solidFill>
                          <a:srgbClr val="FFFFFF">
                            <a:alpha val="0"/>
                          </a:srgbClr>
                        </a:solidFill>
                      </wps:spPr>
                      <wps:txbx>
                        <w:txbxContent>
                          <w:p>
                            <w:pPr>
                              <w:pStyle w:val="212"/>
                              <w:shd w:fill="auto" w:val="clear"/>
                              <w:spacing w:lineRule="exact" w:line="206"/>
                              <w:rPr/>
                            </w:pPr>
                            <w:r>
                              <w:rPr/>
                              <w:t xml:space="preserve">кого війська </w:t>
                            </w:r>
                            <w:r>
                              <w:rPr>
                                <w:lang w:val="ru-RU" w:eastAsia="ru-RU" w:bidi="ru-RU"/>
                              </w:rPr>
                              <w:t xml:space="preserve">«на про </w:t>
                            </w:r>
                            <w:r>
                              <w:rPr/>
                              <w:t xml:space="preserve">всяке» </w:t>
                            </w:r>
                            <w:r>
                              <w:rPr>
                                <w:lang w:val="ru-RU" w:eastAsia="ru-RU" w:bidi="ru-RU"/>
                              </w:rPr>
                              <w:t xml:space="preserve">просили </w:t>
                            </w:r>
                            <w:r>
                              <w:rPr/>
                              <w:t>його лишити їм</w:t>
                            </w:r>
                            <w:r>
                              <w:rPr>
                                <w:vertAlign w:val="superscript"/>
                              </w:rPr>
                              <w:t>:</w:t>
                            </w:r>
                            <w:r>
                              <w:rPr/>
                              <w:t xml:space="preserve"> вільні двері до виходу з козацького присуду- в присуд шляхець- кий, коли се буде для них вигідніше. Керманичі великого народного руху, який на своїх плечах виніс домагання ук</w:t>
                              <w:softHyphen/>
                              <w:t>раїнської державності, знищивши старий польський режим, спішили випросити на основах старих польських порядків право на закріпощення сих самих учасників визвольного</w:t>
                            </w:r>
                          </w:p>
                          <w:p>
                            <w:pPr>
                              <w:pStyle w:val="271"/>
                              <w:shd w:fill="auto" w:val="clear"/>
                              <w:tabs>
                                <w:tab w:val="clear" w:pos="708"/>
                                <w:tab w:val="left" w:pos="4522" w:leader="none"/>
                                <w:tab w:val="left" w:pos="5554" w:leader="none"/>
                              </w:tabs>
                              <w:spacing w:lineRule="exact" w:line="200"/>
                              <w:rPr/>
                            </w:pPr>
                            <w:r>
                              <w:rPr/>
                              <w:t>РУ</w:t>
                            </w:r>
                            <w:r>
                              <w:rPr>
                                <w:vertAlign w:val="superscript"/>
                              </w:rPr>
                              <w:t>Х</w:t>
                            </w:r>
                            <w:r>
                              <w:rPr/>
                              <w:t>У-</w:t>
                              <w:tab/>
                              <w:t>.</w:t>
                              <w:tab/>
                              <w:t>1</w:t>
                            </w:r>
                          </w:p>
                          <w:p>
                            <w:pPr>
                              <w:pStyle w:val="212"/>
                              <w:shd w:fill="auto" w:val="clear"/>
                              <w:spacing w:lineRule="exact" w:line="206"/>
                              <w:ind w:firstLine="420"/>
                              <w:rPr/>
                            </w:pPr>
                            <w:r>
                              <w:rPr/>
                              <w:t>Се маленька стрічка з тої ганебної сторінки україн</w:t>
                              <w:softHyphen/>
                              <w:t>ської історії, коли проводирі, люди, обдаровані довір’ям на</w:t>
                              <w:softHyphen/>
                              <w:t>роду, погнавшись за класовими інтересами, вмішали у свої внутрішні справи чужоземного протектора, щоб закріпити свої права на землю і працю визволеного народу. І сі соро- мотні події, оплакані пізнішими поколіннями свідомого ук</w:t>
                              <w:softHyphen/>
                              <w:t>раїнського громадянства, ся велика ненагороджена помил</w:t>
                              <w:softHyphen/>
                              <w:t>ка, заплямована огненними словами поетів, як ганебна зра</w:t>
                              <w:softHyphen/>
                              <w:t>да народним інтересам — оживають передо мною і вихо</w:t>
                              <w:softHyphen/>
                              <w:t>дять знову на яв в останніх дебатах нашого парламенту, в звідомленнях з місць і в звістках преси.</w:t>
                            </w:r>
                          </w:p>
                          <w:p>
                            <w:pPr>
                              <w:pStyle w:val="212"/>
                              <w:shd w:fill="auto" w:val="clear"/>
                              <w:spacing w:lineRule="exact" w:line="206"/>
                              <w:ind w:firstLine="420"/>
                              <w:rPr/>
                            </w:pPr>
                            <w:r>
                              <w:rPr/>
                              <w:t>Виявляється, що після того, як німецьке військо вступи</w:t>
                              <w:softHyphen/>
                              <w:t>ло на українську землю, покликане нашим урядом для оборони нашої незалежності,— серед землевласників з’яви</w:t>
                              <w:softHyphen/>
                              <w:t>лась думка використати сей прихід германських і австрій-. ських військ, щоб за їх підмогою скасувати земельну ре-; форму, хоч би навіть се коштувало загибеллю Української) держави. Досі ся справа не розсліджена нашими властям ми, або принаймні факти і результати сих розсліджень нам не відомі,— але те, що досі зібралось, не лишає сумнівів щодо сеї акції.</w:t>
                            </w:r>
                          </w:p>
                          <w:p>
                            <w:pPr>
                              <w:pStyle w:val="212"/>
                              <w:shd w:fill="auto" w:val="clear"/>
                              <w:spacing w:lineRule="exact" w:line="206"/>
                              <w:ind w:firstLine="420"/>
                              <w:rPr/>
                            </w:pPr>
                            <w:r>
                              <w:rPr/>
                              <w:t>От, напримір, львівське «Діло» з 18 квітня принесло звістку про меморіал польських поміщиків, членів госпо</w:t>
                              <w:softHyphen/>
                              <w:t>дарських товариств з Староконстантинова і Кромінця, групи поміщиків Проскурівського і Летичївського повіту висланий до команди другої австрійської армії, до галиць кого намісника, до польського міністра в австрійськім ка</w:t>
                              <w:softHyphen/>
                              <w:t xml:space="preserve">бінеті й до президії польського кола в віденськім парла менті. Вони закликають австро-угорське </w:t>
                            </w:r>
                            <w:r>
                              <w:rPr>
                                <w:lang w:val="ru-RU" w:eastAsia="ru-RU" w:bidi="ru-RU"/>
                              </w:rPr>
                              <w:t xml:space="preserve">правительство, </w:t>
                            </w:r>
                            <w:r>
                              <w:rPr/>
                              <w:t>щоб воно перевело окупацію Українського Поділля, роз в’язало селянські комітети, відновило велике землеволодін</w:t>
                              <w:softHyphen/>
                              <w:t>ня й помогло наладити хазяйство субсидіями та заведен</w:t>
                              <w:softHyphen/>
                              <w:t>ням примусової праці селян.</w:t>
                            </w:r>
                          </w:p>
                          <w:p>
                            <w:pPr>
                              <w:pStyle w:val="212"/>
                              <w:shd w:fill="auto" w:val="clear"/>
                              <w:spacing w:lineRule="exact" w:line="206"/>
                              <w:ind w:firstLine="420"/>
                              <w:jc w:val="left"/>
                              <w:rPr/>
                            </w:pPr>
                            <w:r>
                              <w:rPr/>
                              <w:t>Так роблять Поляки. Але від них не одстають і суто уі раїнські поміщики. Самі щирі Українці, патріоти, самостії ники і так далі. Вони підлещуються до німецьких військо вих, розагітовують їх, оповідаючи, що українське праві' тельство нездатне — бо соціалістичне, Центральна Рада</w:t>
                            </w:r>
                          </w:p>
                        </w:txbxContent>
                      </wps:txbx>
                      <wps:bodyPr anchor="t" lIns="0" tIns="0" rIns="0" bIns="0">
                        <a:noAutofit/>
                      </wps:bodyPr>
                    </wps:wsp>
                  </a:graphicData>
                </a:graphic>
              </wp:anchor>
            </w:drawing>
          </mc:Choice>
          <mc:Fallback>
            <w:pict>
              <v:rect fillcolor="#FFFFFF" style="position:absolute;rotation:-0;width:296.9pt;height:486.45pt;mso-wrap-distance-left:0pt;mso-wrap-distance-right:0pt;mso-wrap-distance-top:0pt;mso-wrap-distance-bottom:0pt;margin-top:25.95pt;mso-position-vertical-relative:page;margin-left:34.1pt;mso-position-horizontal-relative:page">
                <v:fill opacity="0f"/>
                <v:textbox inset="0in,0in,0in,0in">
                  <w:txbxContent>
                    <w:p>
                      <w:pPr>
                        <w:pStyle w:val="212"/>
                        <w:shd w:fill="auto" w:val="clear"/>
                        <w:spacing w:lineRule="exact" w:line="206"/>
                        <w:rPr/>
                      </w:pPr>
                      <w:r>
                        <w:rPr/>
                        <w:t xml:space="preserve">кого війська </w:t>
                      </w:r>
                      <w:r>
                        <w:rPr>
                          <w:lang w:val="ru-RU" w:eastAsia="ru-RU" w:bidi="ru-RU"/>
                        </w:rPr>
                        <w:t xml:space="preserve">«на про </w:t>
                      </w:r>
                      <w:r>
                        <w:rPr/>
                        <w:t xml:space="preserve">всяке» </w:t>
                      </w:r>
                      <w:r>
                        <w:rPr>
                          <w:lang w:val="ru-RU" w:eastAsia="ru-RU" w:bidi="ru-RU"/>
                        </w:rPr>
                        <w:t xml:space="preserve">просили </w:t>
                      </w:r>
                      <w:r>
                        <w:rPr/>
                        <w:t>його лишити їм</w:t>
                      </w:r>
                      <w:r>
                        <w:rPr>
                          <w:vertAlign w:val="superscript"/>
                        </w:rPr>
                        <w:t>:</w:t>
                      </w:r>
                      <w:r>
                        <w:rPr/>
                        <w:t xml:space="preserve"> вільні двері до виходу з козацького присуду- в присуд шляхець- кий, коли се буде для них вигідніше. Керманичі великого народного руху, який на своїх плечах виніс домагання ук</w:t>
                        <w:softHyphen/>
                        <w:t>раїнської державності, знищивши старий польський режим, спішили випросити на основах старих польських порядків право на закріпощення сих самих учасників визвольного</w:t>
                      </w:r>
                    </w:p>
                    <w:p>
                      <w:pPr>
                        <w:pStyle w:val="271"/>
                        <w:shd w:fill="auto" w:val="clear"/>
                        <w:tabs>
                          <w:tab w:val="clear" w:pos="708"/>
                          <w:tab w:val="left" w:pos="4522" w:leader="none"/>
                          <w:tab w:val="left" w:pos="5554" w:leader="none"/>
                        </w:tabs>
                        <w:spacing w:lineRule="exact" w:line="200"/>
                        <w:rPr/>
                      </w:pPr>
                      <w:r>
                        <w:rPr/>
                        <w:t>РУ</w:t>
                      </w:r>
                      <w:r>
                        <w:rPr>
                          <w:vertAlign w:val="superscript"/>
                        </w:rPr>
                        <w:t>Х</w:t>
                      </w:r>
                      <w:r>
                        <w:rPr/>
                        <w:t>У-</w:t>
                        <w:tab/>
                        <w:t>.</w:t>
                        <w:tab/>
                        <w:t>1</w:t>
                      </w:r>
                    </w:p>
                    <w:p>
                      <w:pPr>
                        <w:pStyle w:val="212"/>
                        <w:shd w:fill="auto" w:val="clear"/>
                        <w:spacing w:lineRule="exact" w:line="206"/>
                        <w:ind w:firstLine="420"/>
                        <w:rPr/>
                      </w:pPr>
                      <w:r>
                        <w:rPr/>
                        <w:t>Се маленька стрічка з тої ганебної сторінки україн</w:t>
                        <w:softHyphen/>
                        <w:t>ської історії, коли проводирі, люди, обдаровані довір’ям на</w:t>
                        <w:softHyphen/>
                        <w:t>роду, погнавшись за класовими інтересами, вмішали у свої внутрішні справи чужоземного протектора, щоб закріпити свої права на землю і працю визволеного народу. І сі соро- мотні події, оплакані пізнішими поколіннями свідомого ук</w:t>
                        <w:softHyphen/>
                        <w:t>раїнського громадянства, ся велика ненагороджена помил</w:t>
                        <w:softHyphen/>
                        <w:t>ка, заплямована огненними словами поетів, як ганебна зра</w:t>
                        <w:softHyphen/>
                        <w:t>да народним інтересам — оживають передо мною і вихо</w:t>
                        <w:softHyphen/>
                        <w:t>дять знову на яв в останніх дебатах нашого парламенту, в звідомленнях з місць і в звістках преси.</w:t>
                      </w:r>
                    </w:p>
                    <w:p>
                      <w:pPr>
                        <w:pStyle w:val="212"/>
                        <w:shd w:fill="auto" w:val="clear"/>
                        <w:spacing w:lineRule="exact" w:line="206"/>
                        <w:ind w:firstLine="420"/>
                        <w:rPr/>
                      </w:pPr>
                      <w:r>
                        <w:rPr/>
                        <w:t>Виявляється, що після того, як німецьке військо вступи</w:t>
                        <w:softHyphen/>
                        <w:t>ло на українську землю, покликане нашим урядом для оборони нашої незалежності,— серед землевласників з’яви</w:t>
                        <w:softHyphen/>
                        <w:t>лась думка використати сей прихід германських і австрій-. ських військ, щоб за їх підмогою скасувати земельну ре-; форму, хоч би навіть се коштувало загибеллю Української) держави. Досі ся справа не розсліджена нашими властям ми, або принаймні факти і результати сих розсліджень нам не відомі,— але те, що досі зібралось, не лишає сумнівів щодо сеї акції.</w:t>
                      </w:r>
                    </w:p>
                    <w:p>
                      <w:pPr>
                        <w:pStyle w:val="212"/>
                        <w:shd w:fill="auto" w:val="clear"/>
                        <w:spacing w:lineRule="exact" w:line="206"/>
                        <w:ind w:firstLine="420"/>
                        <w:rPr/>
                      </w:pPr>
                      <w:r>
                        <w:rPr/>
                        <w:t>От, напримір, львівське «Діло» з 18 квітня принесло звістку про меморіал польських поміщиків, членів госпо</w:t>
                        <w:softHyphen/>
                        <w:t>дарських товариств з Староконстантинова і Кромінця, групи поміщиків Проскурівського і Летичївського повіту висланий до команди другої австрійської армії, до галиць кого намісника, до польського міністра в австрійськім ка</w:t>
                        <w:softHyphen/>
                        <w:t xml:space="preserve">бінеті й до президії польського кола в віденськім парла менті. Вони закликають австро-угорське </w:t>
                      </w:r>
                      <w:r>
                        <w:rPr>
                          <w:lang w:val="ru-RU" w:eastAsia="ru-RU" w:bidi="ru-RU"/>
                        </w:rPr>
                        <w:t xml:space="preserve">правительство, </w:t>
                      </w:r>
                      <w:r>
                        <w:rPr/>
                        <w:t>щоб воно перевело окупацію Українського Поділля, роз в’язало селянські комітети, відновило велике землеволодін</w:t>
                        <w:softHyphen/>
                        <w:t>ня й помогло наладити хазяйство субсидіями та заведен</w:t>
                        <w:softHyphen/>
                        <w:t>ням примусової праці селян.</w:t>
                      </w:r>
                    </w:p>
                    <w:p>
                      <w:pPr>
                        <w:pStyle w:val="212"/>
                        <w:shd w:fill="auto" w:val="clear"/>
                        <w:spacing w:lineRule="exact" w:line="206"/>
                        <w:ind w:firstLine="420"/>
                        <w:jc w:val="left"/>
                        <w:rPr/>
                      </w:pPr>
                      <w:r>
                        <w:rPr/>
                        <w:t>Так роблять Поляки. Але від них не одстають і суто уі раїнські поміщики. Самі щирі Українці, патріоти, самостії ники і так далі. Вони підлещуються до німецьких військо вих, розагітовують їх, оповідаючи, що українське праві' тельство нездатне — бо соціалістичне, Центральна Рада</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2">
                <wp:simplePos x="0" y="0"/>
                <wp:positionH relativeFrom="page">
                  <wp:posOffset>406400</wp:posOffset>
                </wp:positionH>
                <wp:positionV relativeFrom="page">
                  <wp:posOffset>381635</wp:posOffset>
                </wp:positionV>
                <wp:extent cx="3755390" cy="5894705"/>
                <wp:effectExtent l="0" t="0" r="0" b="0"/>
                <wp:wrapSquare wrapText="largest"/>
                <wp:docPr id="542" name="Frame540"/>
                <a:graphic xmlns:a="http://schemas.openxmlformats.org/drawingml/2006/main">
                  <a:graphicData uri="http://schemas.microsoft.com/office/word/2010/wordprocessingShape">
                    <wps:wsp>
                      <wps:cNvSpPr txBox="1"/>
                      <wps:spPr>
                        <a:xfrm>
                          <a:off x="0" y="0"/>
                          <a:ext cx="3755390" cy="5894705"/>
                        </a:xfrm>
                        <a:prstGeom prst="rect"/>
                        <a:solidFill>
                          <a:srgbClr val="FFFFFF">
                            <a:alpha val="0"/>
                          </a:srgbClr>
                        </a:solidFill>
                      </wps:spPr>
                      <wps:txbx>
                        <w:txbxContent>
                          <w:p>
                            <w:pPr>
                              <w:pStyle w:val="212"/>
                              <w:shd w:fill="auto" w:val="clear"/>
                              <w:spacing w:lineRule="exact" w:line="206"/>
                              <w:rPr/>
                            </w:pPr>
                            <w:r>
                              <w:rPr/>
                              <w:t>Установчі Збори так само, отже, Німцям треба вмішатися, взяти в свої руки справу, тому що селяни не можуть самі засіяти земель, Україна зістається без хліба, і таке інше.</w:t>
                            </w:r>
                          </w:p>
                          <w:p>
                            <w:pPr>
                              <w:pStyle w:val="212"/>
                              <w:shd w:fill="auto" w:val="clear"/>
                              <w:spacing w:lineRule="exact" w:line="206"/>
                              <w:ind w:firstLine="360"/>
                              <w:rPr/>
                            </w:pPr>
                            <w:r>
                              <w:rPr/>
                              <w:t xml:space="preserve">Розуміється, ми віримо в державний розум німецького й австрійського </w:t>
                            </w:r>
                            <w:r>
                              <w:rPr>
                                <w:lang w:eastAsia="ru-RU" w:bidi="ru-RU"/>
                              </w:rPr>
                              <w:t xml:space="preserve">правительства </w:t>
                            </w:r>
                            <w:r>
                              <w:rPr/>
                              <w:t>— що -воно не піде за голо</w:t>
                              <w:softHyphen/>
                              <w:t>сами сих облесників і тих звідомлень, котрі під їх впливом висилають до вищої команди місцеві німецькі та австрій</w:t>
                              <w:softHyphen/>
                              <w:t xml:space="preserve">ські коменданти. Не допускаємо гадки, щоб котре-небудь з сих </w:t>
                            </w:r>
                            <w:r>
                              <w:rPr>
                                <w:lang w:val="ru-RU" w:eastAsia="ru-RU" w:bidi="ru-RU"/>
                              </w:rPr>
                              <w:t xml:space="preserve">правительств </w:t>
                            </w:r>
                            <w:r>
                              <w:rPr/>
                              <w:t>впало на гадку мішатись у наші внут</w:t>
                              <w:softHyphen/>
                              <w:t>рішні справи, порушуючи суверенні права нашої держави. Але самі такі проби наших людей, громадян Української Республіки, мусять бути нами відповідно оцінені.</w:t>
                            </w:r>
                          </w:p>
                          <w:p>
                            <w:pPr>
                              <w:pStyle w:val="212"/>
                              <w:shd w:fill="auto" w:val="clear"/>
                              <w:spacing w:lineRule="exact" w:line="206"/>
                              <w:ind w:firstLine="360"/>
                              <w:rPr/>
                            </w:pPr>
                            <w:r>
                              <w:rPr/>
                              <w:t xml:space="preserve">Промовець Центральної Ради, обговорюючи один з їх виступів, назвав їх Юдами Іскаріотами, які за свої класові інтереси продають державне право України. </w:t>
                            </w:r>
                            <w:r>
                              <w:rPr>
                                <w:lang w:val="ru-RU" w:eastAsia="ru-RU" w:bidi="ru-RU"/>
                              </w:rPr>
                              <w:t xml:space="preserve">Продажа, </w:t>
                            </w:r>
                            <w:r>
                              <w:rPr/>
                              <w:t>оче</w:t>
                              <w:softHyphen/>
                              <w:t>видно, місця не буде мати. Берлін не схоче піти слідами Москви. Керманичі української політики теж не підуть слі</w:t>
                              <w:softHyphen/>
                              <w:t xml:space="preserve">дами тих гетьманів, котрих наш поет назвав варшавським сміттям і гряззю Москви. Але сі українські патріоти чи громадяни, які накликають не то, що германське </w:t>
                            </w:r>
                            <w:r>
                              <w:rPr>
                                <w:lang w:val="ru-RU" w:eastAsia="ru-RU" w:bidi="ru-RU"/>
                              </w:rPr>
                              <w:t>прави</w:t>
                              <w:softHyphen/>
                              <w:t xml:space="preserve">тельство, </w:t>
                            </w:r>
                            <w:r>
                              <w:rPr/>
                              <w:t>але навіть і наше тільки на сю путь,— чи розумі</w:t>
                              <w:softHyphen/>
                              <w:t>ють вони, що роблять вони?</w:t>
                            </w:r>
                          </w:p>
                          <w:p>
                            <w:pPr>
                              <w:pStyle w:val="212"/>
                              <w:shd w:fill="auto" w:val="clear"/>
                              <w:spacing w:lineRule="exact" w:line="206"/>
                              <w:ind w:firstLine="360"/>
                              <w:rPr/>
                            </w:pPr>
                            <w:r>
                              <w:rPr/>
                              <w:t>Добившись проголошення і признання української дер</w:t>
                              <w:softHyphen/>
                              <w:t>жавності, винесеної на плечах нашого сільського народу, того, що в свитках, і того, що був тоді в шинелях, вони на</w:t>
                              <w:softHyphen/>
                              <w:t xml:space="preserve">кликають наш уряд обернутись спиною до них, а лицем до землевласників! </w:t>
                            </w:r>
                            <w:r>
                              <w:rPr>
                                <w:lang w:val="ru-RU" w:eastAsia="ru-RU" w:bidi="ru-RU"/>
                              </w:rPr>
                              <w:t xml:space="preserve">Перечеркнута </w:t>
                            </w:r>
                            <w:r>
                              <w:rPr/>
                              <w:t>земельну реформу і, опи</w:t>
                              <w:softHyphen/>
                              <w:t>раючись на німецькі штики, відновляти поміщицьке земле</w:t>
                              <w:softHyphen/>
                              <w:t>володіння.</w:t>
                            </w:r>
                          </w:p>
                          <w:p>
                            <w:pPr>
                              <w:pStyle w:val="212"/>
                              <w:shd w:fill="auto" w:val="clear"/>
                              <w:spacing w:lineRule="exact" w:line="206"/>
                              <w:ind w:firstLine="360"/>
                              <w:rPr/>
                            </w:pPr>
                            <w:r>
                              <w:rPr/>
                              <w:t>Та ж се було б буква в букву повторенням тої великої, незабутньої соромної історичної помилки, яку Україна оп</w:t>
                              <w:softHyphen/>
                              <w:t>латила 250-ма літами неволі!</w:t>
                            </w:r>
                          </w:p>
                          <w:p>
                            <w:pPr>
                              <w:pStyle w:val="212"/>
                              <w:shd w:fill="auto" w:val="clear"/>
                              <w:spacing w:lineRule="exact" w:line="206"/>
                              <w:ind w:firstLine="360"/>
                              <w:rPr/>
                            </w:pPr>
                            <w:r>
                              <w:rPr/>
                              <w:t>Се було б новою провокацією наших народних мас, які колись за великої руїни в сліпім відруху проти поміщиць</w:t>
                              <w:softHyphen/>
                              <w:t>ких забаганок старшини раз уже розвалили Українску державу, перейшовши на сторону її ворогів задля того тільки, аби знищити ненависну старшину.</w:t>
                            </w:r>
                          </w:p>
                          <w:p>
                            <w:pPr>
                              <w:pStyle w:val="212"/>
                              <w:shd w:fill="auto" w:val="clear"/>
                              <w:spacing w:lineRule="exact" w:line="206"/>
                              <w:ind w:firstLine="360"/>
                              <w:rPr/>
                            </w:pPr>
                            <w:r>
                              <w:rPr/>
                              <w:t>Ні, на се не піде ніхто, кому справді дорога визволена Україна й її відновлена державність, і хто хоч трохи може тямити тверді лекції історії.</w:t>
                            </w:r>
                          </w:p>
                          <w:p>
                            <w:pPr>
                              <w:pStyle w:val="212"/>
                              <w:shd w:fill="auto" w:val="clear"/>
                              <w:spacing w:lineRule="exact" w:line="206"/>
                              <w:ind w:firstLine="360"/>
                              <w:rPr/>
                            </w:pPr>
                            <w:r>
                              <w:rPr/>
                              <w:t>Другий раз робити ту саму помилку не можна. За се нема виправдання.</w:t>
                            </w:r>
                          </w:p>
                          <w:p>
                            <w:pPr>
                              <w:pStyle w:val="212"/>
                              <w:shd w:fill="auto" w:val="clear"/>
                              <w:spacing w:lineRule="exact" w:line="206"/>
                              <w:ind w:firstLine="360"/>
                              <w:rPr/>
                            </w:pPr>
                            <w:r>
                              <w:rPr/>
                              <w:t>Схаменіться, люди!</w:t>
                            </w:r>
                          </w:p>
                          <w:p>
                            <w:pPr>
                              <w:pStyle w:val="123"/>
                              <w:shd w:fill="auto" w:val="clear"/>
                              <w:spacing w:lineRule="exact" w:line="206"/>
                              <w:jc w:val="right"/>
                              <w:rPr/>
                            </w:pPr>
                            <w:r>
                              <w:rPr/>
                              <w:t>Н. Воля, 21 квітня.</w:t>
                            </w:r>
                          </w:p>
                        </w:txbxContent>
                      </wps:txbx>
                      <wps:bodyPr anchor="t" lIns="0" tIns="0" rIns="0" bIns="0">
                        <a:noAutofit/>
                      </wps:bodyPr>
                    </wps:wsp>
                  </a:graphicData>
                </a:graphic>
              </wp:anchor>
            </w:drawing>
          </mc:Choice>
          <mc:Fallback>
            <w:pict>
              <v:rect fillcolor="#FFFFFF" style="position:absolute;rotation:-0;width:295.7pt;height:464.15pt;mso-wrap-distance-left:0pt;mso-wrap-distance-right:0pt;mso-wrap-distance-top:0pt;mso-wrap-distance-bottom:0pt;margin-top:30.05pt;mso-position-vertical-relative:page;margin-left:32pt;mso-position-horizontal-relative:page">
                <v:fill opacity="0f"/>
                <v:textbox inset="0in,0in,0in,0in">
                  <w:txbxContent>
                    <w:p>
                      <w:pPr>
                        <w:pStyle w:val="212"/>
                        <w:shd w:fill="auto" w:val="clear"/>
                        <w:spacing w:lineRule="exact" w:line="206"/>
                        <w:rPr/>
                      </w:pPr>
                      <w:r>
                        <w:rPr/>
                        <w:t>Установчі Збори так само, отже, Німцям треба вмішатися, взяти в свої руки справу, тому що селяни не можуть самі засіяти земель, Україна зістається без хліба, і таке інше.</w:t>
                      </w:r>
                    </w:p>
                    <w:p>
                      <w:pPr>
                        <w:pStyle w:val="212"/>
                        <w:shd w:fill="auto" w:val="clear"/>
                        <w:spacing w:lineRule="exact" w:line="206"/>
                        <w:ind w:firstLine="360"/>
                        <w:rPr/>
                      </w:pPr>
                      <w:r>
                        <w:rPr/>
                        <w:t xml:space="preserve">Розуміється, ми віримо в державний розум німецького й австрійського </w:t>
                      </w:r>
                      <w:r>
                        <w:rPr>
                          <w:lang w:eastAsia="ru-RU" w:bidi="ru-RU"/>
                        </w:rPr>
                        <w:t xml:space="preserve">правительства </w:t>
                      </w:r>
                      <w:r>
                        <w:rPr/>
                        <w:t>— що -воно не піде за голо</w:t>
                        <w:softHyphen/>
                        <w:t>сами сих облесників і тих звідомлень, котрі під їх впливом висилають до вищої команди місцеві німецькі та австрій</w:t>
                        <w:softHyphen/>
                        <w:t xml:space="preserve">ські коменданти. Не допускаємо гадки, щоб котре-небудь з сих </w:t>
                      </w:r>
                      <w:r>
                        <w:rPr>
                          <w:lang w:val="ru-RU" w:eastAsia="ru-RU" w:bidi="ru-RU"/>
                        </w:rPr>
                        <w:t xml:space="preserve">правительств </w:t>
                      </w:r>
                      <w:r>
                        <w:rPr/>
                        <w:t>впало на гадку мішатись у наші внут</w:t>
                        <w:softHyphen/>
                        <w:t>рішні справи, порушуючи суверенні права нашої держави. Але самі такі проби наших людей, громадян Української Республіки, мусять бути нами відповідно оцінені.</w:t>
                      </w:r>
                    </w:p>
                    <w:p>
                      <w:pPr>
                        <w:pStyle w:val="212"/>
                        <w:shd w:fill="auto" w:val="clear"/>
                        <w:spacing w:lineRule="exact" w:line="206"/>
                        <w:ind w:firstLine="360"/>
                        <w:rPr/>
                      </w:pPr>
                      <w:r>
                        <w:rPr/>
                        <w:t xml:space="preserve">Промовець Центральної Ради, обговорюючи один з їх виступів, назвав їх Юдами Іскаріотами, які за свої класові інтереси продають державне право України. </w:t>
                      </w:r>
                      <w:r>
                        <w:rPr>
                          <w:lang w:val="ru-RU" w:eastAsia="ru-RU" w:bidi="ru-RU"/>
                        </w:rPr>
                        <w:t xml:space="preserve">Продажа, </w:t>
                      </w:r>
                      <w:r>
                        <w:rPr/>
                        <w:t>оче</w:t>
                        <w:softHyphen/>
                        <w:t>видно, місця не буде мати. Берлін не схоче піти слідами Москви. Керманичі української політики теж не підуть слі</w:t>
                        <w:softHyphen/>
                        <w:t xml:space="preserve">дами тих гетьманів, котрих наш поет назвав варшавським сміттям і гряззю Москви. Але сі українські патріоти чи громадяни, які накликають не то, що германське </w:t>
                      </w:r>
                      <w:r>
                        <w:rPr>
                          <w:lang w:val="ru-RU" w:eastAsia="ru-RU" w:bidi="ru-RU"/>
                        </w:rPr>
                        <w:t>прави</w:t>
                        <w:softHyphen/>
                        <w:t xml:space="preserve">тельство, </w:t>
                      </w:r>
                      <w:r>
                        <w:rPr/>
                        <w:t>але навіть і наше тільки на сю путь,— чи розумі</w:t>
                        <w:softHyphen/>
                        <w:t>ють вони, що роблять вони?</w:t>
                      </w:r>
                    </w:p>
                    <w:p>
                      <w:pPr>
                        <w:pStyle w:val="212"/>
                        <w:shd w:fill="auto" w:val="clear"/>
                        <w:spacing w:lineRule="exact" w:line="206"/>
                        <w:ind w:firstLine="360"/>
                        <w:rPr/>
                      </w:pPr>
                      <w:r>
                        <w:rPr/>
                        <w:t>Добившись проголошення і признання української дер</w:t>
                        <w:softHyphen/>
                        <w:t>жавності, винесеної на плечах нашого сільського народу, того, що в свитках, і того, що був тоді в шинелях, вони на</w:t>
                        <w:softHyphen/>
                        <w:t xml:space="preserve">кликають наш уряд обернутись спиною до них, а лицем до землевласників! </w:t>
                      </w:r>
                      <w:r>
                        <w:rPr>
                          <w:lang w:val="ru-RU" w:eastAsia="ru-RU" w:bidi="ru-RU"/>
                        </w:rPr>
                        <w:t xml:space="preserve">Перечеркнута </w:t>
                      </w:r>
                      <w:r>
                        <w:rPr/>
                        <w:t>земельну реформу і, опи</w:t>
                        <w:softHyphen/>
                        <w:t>раючись на німецькі штики, відновляти поміщицьке земле</w:t>
                        <w:softHyphen/>
                        <w:t>володіння.</w:t>
                      </w:r>
                    </w:p>
                    <w:p>
                      <w:pPr>
                        <w:pStyle w:val="212"/>
                        <w:shd w:fill="auto" w:val="clear"/>
                        <w:spacing w:lineRule="exact" w:line="206"/>
                        <w:ind w:firstLine="360"/>
                        <w:rPr/>
                      </w:pPr>
                      <w:r>
                        <w:rPr/>
                        <w:t>Та ж се було б буква в букву повторенням тої великої, незабутньої соромної історичної помилки, яку Україна оп</w:t>
                        <w:softHyphen/>
                        <w:t>латила 250-ма літами неволі!</w:t>
                      </w:r>
                    </w:p>
                    <w:p>
                      <w:pPr>
                        <w:pStyle w:val="212"/>
                        <w:shd w:fill="auto" w:val="clear"/>
                        <w:spacing w:lineRule="exact" w:line="206"/>
                        <w:ind w:firstLine="360"/>
                        <w:rPr/>
                      </w:pPr>
                      <w:r>
                        <w:rPr/>
                        <w:t>Се було б новою провокацією наших народних мас, які колись за великої руїни в сліпім відруху проти поміщиць</w:t>
                        <w:softHyphen/>
                        <w:t>ких забаганок старшини раз уже розвалили Українску державу, перейшовши на сторону її ворогів задля того тільки, аби знищити ненависну старшину.</w:t>
                      </w:r>
                    </w:p>
                    <w:p>
                      <w:pPr>
                        <w:pStyle w:val="212"/>
                        <w:shd w:fill="auto" w:val="clear"/>
                        <w:spacing w:lineRule="exact" w:line="206"/>
                        <w:ind w:firstLine="360"/>
                        <w:rPr/>
                      </w:pPr>
                      <w:r>
                        <w:rPr/>
                        <w:t>Ні, на се не піде ніхто, кому справді дорога визволена Україна й її відновлена державність, і хто хоч трохи може тямити тверді лекції історії.</w:t>
                      </w:r>
                    </w:p>
                    <w:p>
                      <w:pPr>
                        <w:pStyle w:val="212"/>
                        <w:shd w:fill="auto" w:val="clear"/>
                        <w:spacing w:lineRule="exact" w:line="206"/>
                        <w:ind w:firstLine="360"/>
                        <w:rPr/>
                      </w:pPr>
                      <w:r>
                        <w:rPr/>
                        <w:t>Другий раз робити ту саму помилку не можна. За се нема виправдання.</w:t>
                      </w:r>
                    </w:p>
                    <w:p>
                      <w:pPr>
                        <w:pStyle w:val="212"/>
                        <w:shd w:fill="auto" w:val="clear"/>
                        <w:spacing w:lineRule="exact" w:line="206"/>
                        <w:ind w:firstLine="360"/>
                        <w:rPr/>
                      </w:pPr>
                      <w:r>
                        <w:rPr/>
                        <w:t>Схаменіться, люди!</w:t>
                      </w:r>
                    </w:p>
                    <w:p>
                      <w:pPr>
                        <w:pStyle w:val="123"/>
                        <w:shd w:fill="auto" w:val="clear"/>
                        <w:spacing w:lineRule="exact" w:line="206"/>
                        <w:jc w:val="right"/>
                        <w:rPr/>
                      </w:pPr>
                      <w:r>
                        <w:rPr/>
                        <w:t>Н. Воля, 21 квітня.</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406400</wp:posOffset>
                </wp:positionH>
                <wp:positionV relativeFrom="page">
                  <wp:posOffset>6651625</wp:posOffset>
                </wp:positionV>
                <wp:extent cx="3576320" cy="88900"/>
                <wp:effectExtent l="0" t="0" r="0" b="0"/>
                <wp:wrapSquare wrapText="largest"/>
                <wp:docPr id="543" name="Frame541"/>
                <a:graphic xmlns:a="http://schemas.openxmlformats.org/drawingml/2006/main">
                  <a:graphicData uri="http://schemas.microsoft.com/office/word/2010/wordprocessingShape">
                    <wps:wsp>
                      <wps:cNvSpPr txBox="1"/>
                      <wps:spPr>
                        <a:xfrm>
                          <a:off x="0" y="0"/>
                          <a:ext cx="3576320" cy="88900"/>
                        </a:xfrm>
                        <a:prstGeom prst="rect"/>
                        <a:solidFill>
                          <a:srgbClr val="FFFFFF">
                            <a:alpha val="0"/>
                          </a:srgbClr>
                        </a:solidFill>
                      </wps:spPr>
                      <wps:txbx>
                        <w:txbxContent>
                          <w:p>
                            <w:pPr>
                              <w:pStyle w:val="632"/>
                              <w:shd w:fill="auto" w:val="clear"/>
                              <w:spacing w:lineRule="exact" w:line="140" w:before="0" w:after="0"/>
                              <w:ind w:left="24" w:right="4556" w:hanging="0"/>
                              <w:rPr/>
                            </w:pPr>
                            <w:bookmarkStart w:id="38" w:name="bookmark21"/>
                            <w:r>
                              <w:rPr/>
                              <w:t>8. М. і РішсіЯ'Ьіиїв</w:t>
                            </w:r>
                            <w:bookmarkEnd w:id="38"/>
                          </w:p>
                        </w:txbxContent>
                      </wps:txbx>
                      <wps:bodyPr anchor="t" lIns="0" tIns="0" rIns="0" bIns="0">
                        <a:noAutofit/>
                      </wps:bodyPr>
                    </wps:wsp>
                  </a:graphicData>
                </a:graphic>
              </wp:anchor>
            </w:drawing>
          </mc:Choice>
          <mc:Fallback>
            <w:pict>
              <v:rect fillcolor="#FFFFFF" style="position:absolute;rotation:-0;width:281.6pt;height:7pt;mso-wrap-distance-left:0pt;mso-wrap-distance-right:0pt;mso-wrap-distance-top:0pt;mso-wrap-distance-bottom:0pt;margin-top:523.75pt;mso-position-vertical-relative:page;margin-left:32pt;mso-position-horizontal-relative:page">
                <v:fill opacity="0f"/>
                <v:textbox inset="0in,0in,0in,0in">
                  <w:txbxContent>
                    <w:p>
                      <w:pPr>
                        <w:pStyle w:val="632"/>
                        <w:shd w:fill="auto" w:val="clear"/>
                        <w:spacing w:lineRule="exact" w:line="140" w:before="0" w:after="0"/>
                        <w:ind w:left="24" w:right="4556" w:hanging="0"/>
                        <w:rPr/>
                      </w:pPr>
                      <w:bookmarkStart w:id="39" w:name="bookmark21"/>
                      <w:r>
                        <w:rPr/>
                        <w:t>8. М. і РішсіЯ'Ьіиїв</w:t>
                      </w:r>
                      <w:bookmarkEnd w:id="39"/>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3921125</wp:posOffset>
                </wp:positionH>
                <wp:positionV relativeFrom="page">
                  <wp:posOffset>6608445</wp:posOffset>
                </wp:positionV>
                <wp:extent cx="128905" cy="139700"/>
                <wp:effectExtent l="0" t="0" r="0" b="0"/>
                <wp:wrapSquare wrapText="largest"/>
                <wp:docPr id="544" name="Frame54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123"/>
                              <w:shd w:fill="auto" w:val="clear"/>
                              <w:spacing w:lineRule="exact" w:line="220"/>
                              <w:jc w:val="left"/>
                              <w:rPr/>
                            </w:pPr>
                            <w:r>
                              <w:rPr/>
                              <w:t>Ж</w:t>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520.35pt;mso-position-vertical-relative:page;margin-left:308.75pt;mso-position-horizontal-relative:page">
                <v:fill opacity="0f"/>
                <v:textbox inset="0in,0in,0in,0in">
                  <w:txbxContent>
                    <w:p>
                      <w:pPr>
                        <w:pStyle w:val="123"/>
                        <w:shd w:fill="auto" w:val="clear"/>
                        <w:spacing w:lineRule="exact" w:line="220"/>
                        <w:jc w:val="left"/>
                        <w:rPr/>
                      </w:pPr>
                      <w:r>
                        <w:rPr/>
                        <w:t>Ж</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5">
                <wp:simplePos x="0" y="0"/>
                <wp:positionH relativeFrom="page">
                  <wp:posOffset>393065</wp:posOffset>
                </wp:positionH>
                <wp:positionV relativeFrom="page">
                  <wp:posOffset>386080</wp:posOffset>
                </wp:positionV>
                <wp:extent cx="3782695" cy="3840480"/>
                <wp:effectExtent l="0" t="0" r="0" b="0"/>
                <wp:wrapSquare wrapText="largest"/>
                <wp:docPr id="545" name="Frame543"/>
                <a:graphic xmlns:a="http://schemas.openxmlformats.org/drawingml/2006/main">
                  <a:graphicData uri="http://schemas.microsoft.com/office/word/2010/wordprocessingShape">
                    <wps:wsp>
                      <wps:cNvSpPr txBox="1"/>
                      <wps:spPr>
                        <a:xfrm>
                          <a:off x="0" y="0"/>
                          <a:ext cx="3782695" cy="3840480"/>
                        </a:xfrm>
                        <a:prstGeom prst="rect"/>
                        <a:solidFill>
                          <a:srgbClr val="FFFFFF">
                            <a:alpha val="0"/>
                          </a:srgbClr>
                        </a:solidFill>
                      </wps:spPr>
                      <wps:txbx>
                        <w:txbxContent>
                          <w:p>
                            <w:pPr>
                              <w:pStyle w:val="88"/>
                              <w:shd w:fill="auto" w:val="clear"/>
                              <w:spacing w:lineRule="exact" w:line="170" w:before="0" w:after="18"/>
                              <w:ind w:left="20" w:hanging="0"/>
                              <w:rPr/>
                            </w:pPr>
                            <w:bookmarkStart w:id="40" w:name="bookmark22"/>
                            <w:r>
                              <w:rPr>
                                <w:rStyle w:val="85"/>
                                <w:b w:val="false"/>
                                <w:bCs w:val="false"/>
                              </w:rPr>
                              <w:t>Інформаційні статті</w:t>
                            </w:r>
                            <w:bookmarkEnd w:id="40"/>
                          </w:p>
                          <w:p>
                            <w:pPr>
                              <w:pStyle w:val="123"/>
                              <w:shd w:fill="auto" w:val="clear"/>
                              <w:spacing w:lineRule="exact" w:line="220" w:before="0" w:after="94"/>
                              <w:ind w:left="20" w:hanging="0"/>
                              <w:rPr/>
                            </w:pPr>
                            <w:r>
                              <w:rPr/>
                              <w:t>Український герб</w:t>
                            </w:r>
                            <w:r>
                              <w:rPr>
                                <w:rStyle w:val="121"/>
                                <w:vertAlign w:val="superscript"/>
                              </w:rPr>
                              <w:t>1</w:t>
                            </w:r>
                          </w:p>
                          <w:p>
                            <w:pPr>
                              <w:pStyle w:val="722"/>
                              <w:shd w:fill="auto" w:val="clear"/>
                              <w:spacing w:lineRule="exact" w:line="220" w:before="0" w:after="16"/>
                              <w:ind w:left="20" w:hanging="0"/>
                              <w:rPr/>
                            </w:pPr>
                            <w:bookmarkStart w:id="41" w:name="bookmark23"/>
                            <w:r>
                              <w:rPr/>
                              <w:t>І.</w:t>
                            </w:r>
                            <w:bookmarkEnd w:id="41"/>
                          </w:p>
                          <w:p>
                            <w:pPr>
                              <w:pStyle w:val="56"/>
                              <w:shd w:fill="auto" w:val="clear"/>
                              <w:spacing w:lineRule="exact" w:line="168" w:before="0" w:after="0"/>
                              <w:ind w:firstLine="400"/>
                              <w:jc w:val="both"/>
                              <w:rPr/>
                            </w:pPr>
                            <w:r>
                              <w:rPr/>
                              <w:t>Великі події йдуть своєю чергою, а поруч із ними буденне життя висуває свої питаня, і вони, хоч дрібні часом, теж домагаються свого розв’язання, бо з суми таких питань кінець кінцем складається життя чи людини чи народу. Одно з таких питань ніби дрібних, але не мало</w:t>
                              <w:softHyphen/>
                              <w:t>важних, з котрим здавна звертаються до мене (і я нарешті пообіцяв пояснити сю справу в пресі) — се питання про те, що мусить вважати</w:t>
                              <w:softHyphen/>
                              <w:t>ся гербом України.</w:t>
                            </w:r>
                          </w:p>
                          <w:p>
                            <w:pPr>
                              <w:pStyle w:val="56"/>
                              <w:shd w:fill="auto" w:val="clear"/>
                              <w:spacing w:lineRule="exact" w:line="168" w:before="0" w:after="0"/>
                              <w:ind w:firstLine="400"/>
                              <w:jc w:val="both"/>
                              <w:rPr/>
                            </w:pPr>
                            <w:r>
                              <w:rPr/>
                              <w:t>Питання не так просте, бо загально признаного, постійного дер</w:t>
                              <w:softHyphen/>
                              <w:t>жавного гербу України не було. Були різні знаки, які більш або менш підходять під се поняття, і в тім нема нічого дивного, бо й інші на</w:t>
                              <w:softHyphen/>
                              <w:t xml:space="preserve">роди та держави міняють свої гербові знаки (скажім, у Франції — бурбонські лілії, наполеоиський орел, республіканські </w:t>
                            </w:r>
                            <w:r>
                              <w:rPr>
                                <w:lang w:val="en-US" w:eastAsia="en-US" w:bidi="en-US"/>
                              </w:rPr>
                              <w:t>R</w:t>
                            </w:r>
                            <w:r>
                              <w:rPr>
                                <w:lang w:eastAsia="en-US" w:bidi="en-US"/>
                              </w:rPr>
                              <w:t xml:space="preserve">. </w:t>
                            </w:r>
                            <w:r>
                              <w:rPr>
                                <w:lang w:val="en-US" w:eastAsia="en-US" w:bidi="en-US"/>
                              </w:rPr>
                              <w:t>F</w:t>
                            </w:r>
                            <w:r>
                              <w:rPr>
                                <w:lang w:eastAsia="en-US" w:bidi="en-US"/>
                              </w:rPr>
                              <w:t>).</w:t>
                            </w:r>
                          </w:p>
                          <w:p>
                            <w:pPr>
                              <w:pStyle w:val="56"/>
                              <w:shd w:fill="auto" w:val="clear"/>
                              <w:spacing w:lineRule="exact" w:line="168" w:before="0" w:after="0"/>
                              <w:ind w:firstLine="400"/>
                              <w:jc w:val="both"/>
                              <w:rPr/>
                            </w:pPr>
                            <w:r>
                              <w:rPr/>
                              <w:t>На монетах і інших предметах старої Київської держави бачимо гарно стилізований геральдичний знак неясного значення, щось вроді трезубця (див. Ілюстровану історію України с. 76, 77, 81, 85, 89). Тол- кували, що се верх булави, може воно бути й стилізованою квіткою, а здавна також була висловлена гадка, що в зв’язку з сею фігурою стоїть пізніший київський герб, як його бачимо на печатках київського магістрату XVII—XVIII вв.— лук або арбалет, самостріл (див. Ілюстр. іст. с. 326). Я вважаю, що сі два знаки мають право на те, щоб їх уважали українським гербом.</w:t>
                            </w:r>
                          </w:p>
                          <w:p>
                            <w:pPr>
                              <w:pStyle w:val="56"/>
                              <w:shd w:fill="auto" w:val="clear"/>
                              <w:spacing w:lineRule="exact" w:line="168" w:before="0" w:after="0"/>
                              <w:ind w:firstLine="400"/>
                              <w:jc w:val="both"/>
                              <w:rPr/>
                            </w:pPr>
                            <w:r>
                              <w:rPr/>
                              <w:t>Третій знак — се традиційний козак з мушкетом і шаблею, «з пе</w:t>
                              <w:softHyphen/>
                              <w:t>рекривленим на правий бік шликом», як його описують козацькі істо</w:t>
                              <w:softHyphen/>
                              <w:t>рики. Він незмінно виступає як герб козацького війська від початків XVII в. (див. Ілюстр. іст. с. 258, 277, 307, 377, 468). А з половини XVII віку військо козацьке репрезентує й українську державність.</w:t>
                            </w:r>
                          </w:p>
                          <w:p>
                            <w:pPr>
                              <w:pStyle w:val="56"/>
                              <w:shd w:fill="auto" w:val="clear"/>
                              <w:spacing w:lineRule="exact" w:line="168" w:before="0" w:after="0"/>
                              <w:ind w:firstLine="400"/>
                              <w:jc w:val="both"/>
                              <w:rPr/>
                            </w:pPr>
                            <w:r>
                              <w:rPr/>
                              <w:t xml:space="preserve">Не мають претензії вважатись гербовим знаком України лев — герб міста Львова (ие Галичини), ангел з спушеними мечами — польський герб Київського воєводства, ангел з огненним </w:t>
                            </w:r>
                            <w:r>
                              <w:rPr>
                                <w:lang w:eastAsia="ru-RU" w:bidi="ru-RU"/>
                              </w:rPr>
                              <w:t xml:space="preserve">мечом </w:t>
                            </w:r>
                            <w:r>
                              <w:rPr/>
                              <w:t>— пізніший казьон- ний російський герб м. Київа.</w:t>
                            </w:r>
                          </w:p>
                        </w:txbxContent>
                      </wps:txbx>
                      <wps:bodyPr anchor="t" lIns="0" tIns="0" rIns="0" bIns="0">
                        <a:noAutofit/>
                      </wps:bodyPr>
                    </wps:wsp>
                  </a:graphicData>
                </a:graphic>
              </wp:anchor>
            </w:drawing>
          </mc:Choice>
          <mc:Fallback>
            <w:pict>
              <v:rect fillcolor="#FFFFFF" style="position:absolute;rotation:-0;width:297.85pt;height:302.4pt;mso-wrap-distance-left:0pt;mso-wrap-distance-right:0pt;mso-wrap-distance-top:0pt;mso-wrap-distance-bottom:0pt;margin-top:30.4pt;mso-position-vertical-relative:page;margin-left:30.95pt;mso-position-horizontal-relative:page">
                <v:fill opacity="0f"/>
                <v:textbox inset="0in,0in,0in,0in">
                  <w:txbxContent>
                    <w:p>
                      <w:pPr>
                        <w:pStyle w:val="88"/>
                        <w:shd w:fill="auto" w:val="clear"/>
                        <w:spacing w:lineRule="exact" w:line="170" w:before="0" w:after="18"/>
                        <w:ind w:left="20" w:hanging="0"/>
                        <w:rPr/>
                      </w:pPr>
                      <w:bookmarkStart w:id="42" w:name="bookmark22"/>
                      <w:r>
                        <w:rPr>
                          <w:rStyle w:val="85"/>
                          <w:b w:val="false"/>
                          <w:bCs w:val="false"/>
                        </w:rPr>
                        <w:t>Інформаційні статті</w:t>
                      </w:r>
                      <w:bookmarkEnd w:id="42"/>
                    </w:p>
                    <w:p>
                      <w:pPr>
                        <w:pStyle w:val="123"/>
                        <w:shd w:fill="auto" w:val="clear"/>
                        <w:spacing w:lineRule="exact" w:line="220" w:before="0" w:after="94"/>
                        <w:ind w:left="20" w:hanging="0"/>
                        <w:rPr/>
                      </w:pPr>
                      <w:r>
                        <w:rPr/>
                        <w:t>Український герб</w:t>
                      </w:r>
                      <w:r>
                        <w:rPr>
                          <w:rStyle w:val="121"/>
                          <w:vertAlign w:val="superscript"/>
                        </w:rPr>
                        <w:t>1</w:t>
                      </w:r>
                    </w:p>
                    <w:p>
                      <w:pPr>
                        <w:pStyle w:val="722"/>
                        <w:shd w:fill="auto" w:val="clear"/>
                        <w:spacing w:lineRule="exact" w:line="220" w:before="0" w:after="16"/>
                        <w:ind w:left="20" w:hanging="0"/>
                        <w:rPr/>
                      </w:pPr>
                      <w:bookmarkStart w:id="43" w:name="bookmark23"/>
                      <w:r>
                        <w:rPr/>
                        <w:t>І.</w:t>
                      </w:r>
                      <w:bookmarkEnd w:id="43"/>
                    </w:p>
                    <w:p>
                      <w:pPr>
                        <w:pStyle w:val="56"/>
                        <w:shd w:fill="auto" w:val="clear"/>
                        <w:spacing w:lineRule="exact" w:line="168" w:before="0" w:after="0"/>
                        <w:ind w:firstLine="400"/>
                        <w:jc w:val="both"/>
                        <w:rPr/>
                      </w:pPr>
                      <w:r>
                        <w:rPr/>
                        <w:t>Великі події йдуть своєю чергою, а поруч із ними буденне життя висуває свої питаня, і вони, хоч дрібні часом, теж домагаються свого розв’язання, бо з суми таких питань кінець кінцем складається життя чи людини чи народу. Одно з таких питань ніби дрібних, але не мало</w:t>
                        <w:softHyphen/>
                        <w:t>важних, з котрим здавна звертаються до мене (і я нарешті пообіцяв пояснити сю справу в пресі) — се питання про те, що мусить вважати</w:t>
                        <w:softHyphen/>
                        <w:t>ся гербом України.</w:t>
                      </w:r>
                    </w:p>
                    <w:p>
                      <w:pPr>
                        <w:pStyle w:val="56"/>
                        <w:shd w:fill="auto" w:val="clear"/>
                        <w:spacing w:lineRule="exact" w:line="168" w:before="0" w:after="0"/>
                        <w:ind w:firstLine="400"/>
                        <w:jc w:val="both"/>
                        <w:rPr/>
                      </w:pPr>
                      <w:r>
                        <w:rPr/>
                        <w:t>Питання не так просте, бо загально признаного, постійного дер</w:t>
                        <w:softHyphen/>
                        <w:t>жавного гербу України не було. Були різні знаки, які більш або менш підходять під се поняття, і в тім нема нічого дивного, бо й інші на</w:t>
                        <w:softHyphen/>
                        <w:t xml:space="preserve">роди та держави міняють свої гербові знаки (скажім, у Франції — бурбонські лілії, наполеоиський орел, республіканські </w:t>
                      </w:r>
                      <w:r>
                        <w:rPr>
                          <w:lang w:val="en-US" w:eastAsia="en-US" w:bidi="en-US"/>
                        </w:rPr>
                        <w:t>R</w:t>
                      </w:r>
                      <w:r>
                        <w:rPr>
                          <w:lang w:eastAsia="en-US" w:bidi="en-US"/>
                        </w:rPr>
                        <w:t xml:space="preserve">. </w:t>
                      </w:r>
                      <w:r>
                        <w:rPr>
                          <w:lang w:val="en-US" w:eastAsia="en-US" w:bidi="en-US"/>
                        </w:rPr>
                        <w:t>F</w:t>
                      </w:r>
                      <w:r>
                        <w:rPr>
                          <w:lang w:eastAsia="en-US" w:bidi="en-US"/>
                        </w:rPr>
                        <w:t>).</w:t>
                      </w:r>
                    </w:p>
                    <w:p>
                      <w:pPr>
                        <w:pStyle w:val="56"/>
                        <w:shd w:fill="auto" w:val="clear"/>
                        <w:spacing w:lineRule="exact" w:line="168" w:before="0" w:after="0"/>
                        <w:ind w:firstLine="400"/>
                        <w:jc w:val="both"/>
                        <w:rPr/>
                      </w:pPr>
                      <w:r>
                        <w:rPr/>
                        <w:t>На монетах і інших предметах старої Київської держави бачимо гарно стилізований геральдичний знак неясного значення, щось вроді трезубця (див. Ілюстровану історію України с. 76, 77, 81, 85, 89). Тол- кували, що се верх булави, може воно бути й стилізованою квіткою, а здавна також була висловлена гадка, що в зв’язку з сею фігурою стоїть пізніший київський герб, як його бачимо на печатках київського магістрату XVII—XVIII вв.— лук або арбалет, самостріл (див. Ілюстр. іст. с. 326). Я вважаю, що сі два знаки мають право на те, щоб їх уважали українським гербом.</w:t>
                      </w:r>
                    </w:p>
                    <w:p>
                      <w:pPr>
                        <w:pStyle w:val="56"/>
                        <w:shd w:fill="auto" w:val="clear"/>
                        <w:spacing w:lineRule="exact" w:line="168" w:before="0" w:after="0"/>
                        <w:ind w:firstLine="400"/>
                        <w:jc w:val="both"/>
                        <w:rPr/>
                      </w:pPr>
                      <w:r>
                        <w:rPr/>
                        <w:t>Третій знак — се традиційний козак з мушкетом і шаблею, «з пе</w:t>
                        <w:softHyphen/>
                        <w:t>рекривленим на правий бік шликом», як його описують козацькі істо</w:t>
                        <w:softHyphen/>
                        <w:t>рики. Він незмінно виступає як герб козацького війська від початків XVII в. (див. Ілюстр. іст. с. 258, 277, 307, 377, 468). А з половини XVII віку військо козацьке репрезентує й українську державність.</w:t>
                      </w:r>
                    </w:p>
                    <w:p>
                      <w:pPr>
                        <w:pStyle w:val="56"/>
                        <w:shd w:fill="auto" w:val="clear"/>
                        <w:spacing w:lineRule="exact" w:line="168" w:before="0" w:after="0"/>
                        <w:ind w:firstLine="400"/>
                        <w:jc w:val="both"/>
                        <w:rPr/>
                      </w:pPr>
                      <w:r>
                        <w:rPr/>
                        <w:t xml:space="preserve">Не мають претензії вважатись гербовим знаком України лев — герб міста Львова (ие Галичини), ангел з спушеними мечами — польський герб Київського воєводства, ангел з огненним </w:t>
                      </w:r>
                      <w:r>
                        <w:rPr>
                          <w:lang w:eastAsia="ru-RU" w:bidi="ru-RU"/>
                        </w:rPr>
                        <w:t xml:space="preserve">мечом </w:t>
                      </w:r>
                      <w:r>
                        <w:rPr/>
                        <w:t>— пізніший казьон- ний російський герб м. Київа.</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393065</wp:posOffset>
                </wp:positionH>
                <wp:positionV relativeFrom="page">
                  <wp:posOffset>4287520</wp:posOffset>
                </wp:positionV>
                <wp:extent cx="3782695" cy="2018030"/>
                <wp:effectExtent l="0" t="0" r="0" b="0"/>
                <wp:wrapSquare wrapText="largest"/>
                <wp:docPr id="546" name="Frame544"/>
                <a:graphic xmlns:a="http://schemas.openxmlformats.org/drawingml/2006/main">
                  <a:graphicData uri="http://schemas.microsoft.com/office/word/2010/wordprocessingShape">
                    <wps:wsp>
                      <wps:cNvSpPr txBox="1"/>
                      <wps:spPr>
                        <a:xfrm>
                          <a:off x="0" y="0"/>
                          <a:ext cx="3782695" cy="2018030"/>
                        </a:xfrm>
                        <a:prstGeom prst="rect"/>
                        <a:solidFill>
                          <a:srgbClr val="FFFFFF">
                            <a:alpha val="0"/>
                          </a:srgbClr>
                        </a:solidFill>
                      </wps:spPr>
                      <wps:txbx>
                        <w:txbxContent>
                          <w:p>
                            <w:pPr>
                              <w:pStyle w:val="56"/>
                              <w:shd w:fill="auto" w:val="clear"/>
                              <w:spacing w:lineRule="exact" w:line="180" w:before="0" w:after="20"/>
                              <w:ind w:left="20" w:hanging="0"/>
                              <w:rPr/>
                            </w:pPr>
                            <w:r>
                              <w:rPr/>
                              <w:t>II.</w:t>
                            </w:r>
                          </w:p>
                          <w:p>
                            <w:pPr>
                              <w:pStyle w:val="56"/>
                              <w:shd w:fill="auto" w:val="clear"/>
                              <w:spacing w:lineRule="exact" w:line="168" w:before="0" w:after="0"/>
                              <w:ind w:firstLine="400"/>
                              <w:jc w:val="both"/>
                              <w:rPr/>
                            </w:pPr>
                            <w:r>
                              <w:rPr/>
                              <w:t>Великі події, що проходять перед нами, витягають з собою силу різних подробиць, про котрі в звичайних часах можна було б і не Журитись, або балакати собі помаленьку, при нагоді, а тепер вони ста</w:t>
                              <w:softHyphen/>
                              <w:t>ють на чергу й вимагають негайного порішеиня. До таких справ на</w:t>
                              <w:softHyphen/>
                              <w:t>лежить і питання про герб України. Два місяці тому я висловляв свої гадки про те, які старі гербові знаки мали б право на увагу при ви</w:t>
                              <w:softHyphen/>
                              <w:t xml:space="preserve">борі гербу для нашої нової Вільної України. Здавалось, що про </w:t>
                            </w:r>
                            <w:r>
                              <w:rPr>
                                <w:rStyle w:val="WW595pt"/>
                              </w:rPr>
                              <w:t xml:space="preserve">се </w:t>
                            </w:r>
                            <w:r>
                              <w:rPr/>
                              <w:t>досить буде часу порозумітись до Українських Установчих Зборів. А от маємо вже й Українську Народну Республіку, і питання про її герб також вимагає свого негайного порішеиня.</w:t>
                            </w:r>
                          </w:p>
                          <w:p>
                            <w:pPr>
                              <w:pStyle w:val="56"/>
                              <w:shd w:fill="auto" w:val="clear"/>
                              <w:spacing w:lineRule="exact" w:line="168" w:before="0" w:after="0"/>
                              <w:ind w:firstLine="400"/>
                              <w:jc w:val="both"/>
                              <w:rPr/>
                            </w:pPr>
                            <w:r>
                              <w:rPr/>
                              <w:t>Тиждень тому, в день закінчення сесії Центральної Ради, по ініціа</w:t>
                              <w:softHyphen/>
                              <w:t>тиві Ген. Секретарства освіти, відбулась в сій справі нарада, в котрій взяли участь знавці українського мистецтва, старини й гербознавства. Нарада мала чисто теоретичний характер: говорилось про потребу конкурсу в сій справі і т. і. Але тепер ся справа стає на ближчу чергу, і бажаючи прислужитись з свого боку її розв’язанню, я позволю собі коротенько спинитись в сій замітці на тих гадках, які висловлялись на</w:t>
                            </w:r>
                          </w:p>
                        </w:txbxContent>
                      </wps:txbx>
                      <wps:bodyPr anchor="t" lIns="0" tIns="0" rIns="0" bIns="0">
                        <a:noAutofit/>
                      </wps:bodyPr>
                    </wps:wsp>
                  </a:graphicData>
                </a:graphic>
              </wp:anchor>
            </w:drawing>
          </mc:Choice>
          <mc:Fallback>
            <w:pict>
              <v:rect fillcolor="#FFFFFF" style="position:absolute;rotation:-0;width:297.85pt;height:158.9pt;mso-wrap-distance-left:0pt;mso-wrap-distance-right:0pt;mso-wrap-distance-top:0pt;mso-wrap-distance-bottom:0pt;margin-top:337.6pt;mso-position-vertical-relative:page;margin-left:30.95pt;mso-position-horizontal-relative:page">
                <v:fill opacity="0f"/>
                <v:textbox inset="0in,0in,0in,0in">
                  <w:txbxContent>
                    <w:p>
                      <w:pPr>
                        <w:pStyle w:val="56"/>
                        <w:shd w:fill="auto" w:val="clear"/>
                        <w:spacing w:lineRule="exact" w:line="180" w:before="0" w:after="20"/>
                        <w:ind w:left="20" w:hanging="0"/>
                        <w:rPr/>
                      </w:pPr>
                      <w:r>
                        <w:rPr/>
                        <w:t>II.</w:t>
                      </w:r>
                    </w:p>
                    <w:p>
                      <w:pPr>
                        <w:pStyle w:val="56"/>
                        <w:shd w:fill="auto" w:val="clear"/>
                        <w:spacing w:lineRule="exact" w:line="168" w:before="0" w:after="0"/>
                        <w:ind w:firstLine="400"/>
                        <w:jc w:val="both"/>
                        <w:rPr/>
                      </w:pPr>
                      <w:r>
                        <w:rPr/>
                        <w:t>Великі події, що проходять перед нами, витягають з собою силу різних подробиць, про котрі в звичайних часах можна було б і не Журитись, або балакати собі помаленьку, при нагоді, а тепер вони ста</w:t>
                        <w:softHyphen/>
                        <w:t>ють на чергу й вимагають негайного порішеиня. До таких справ на</w:t>
                        <w:softHyphen/>
                        <w:t>лежить і питання про герб України. Два місяці тому я висловляв свої гадки про те, які старі гербові знаки мали б право на увагу при ви</w:t>
                        <w:softHyphen/>
                        <w:t xml:space="preserve">борі гербу для нашої нової Вільної України. Здавалось, що про </w:t>
                      </w:r>
                      <w:r>
                        <w:rPr>
                          <w:rStyle w:val="WW595pt"/>
                        </w:rPr>
                        <w:t xml:space="preserve">се </w:t>
                      </w:r>
                      <w:r>
                        <w:rPr/>
                        <w:t>досить буде часу порозумітись до Українських Установчих Зборів. А от маємо вже й Українську Народну Республіку, і питання про її герб також вимагає свого негайного порішеиня.</w:t>
                      </w:r>
                    </w:p>
                    <w:p>
                      <w:pPr>
                        <w:pStyle w:val="56"/>
                        <w:shd w:fill="auto" w:val="clear"/>
                        <w:spacing w:lineRule="exact" w:line="168" w:before="0" w:after="0"/>
                        <w:ind w:firstLine="400"/>
                        <w:jc w:val="both"/>
                        <w:rPr/>
                      </w:pPr>
                      <w:r>
                        <w:rPr/>
                        <w:t>Тиждень тому, в день закінчення сесії Центральної Ради, по ініціа</w:t>
                        <w:softHyphen/>
                        <w:t>тиві Ген. Секретарства освіти, відбулась в сій справі нарада, в котрій взяли участь знавці українського мистецтва, старини й гербознавства. Нарада мала чисто теоретичний характер: говорилось про потребу конкурсу в сій справі і т. і. Але тепер ся справа стає на ближчу чергу, і бажаючи прислужитись з свого боку її розв’язанню, я позволю собі коротенько спинитись в сій замітці на тих гадках, які висловлялись на</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648970</wp:posOffset>
                </wp:positionH>
                <wp:positionV relativeFrom="page">
                  <wp:posOffset>6442075</wp:posOffset>
                </wp:positionV>
                <wp:extent cx="2256790" cy="114300"/>
                <wp:effectExtent l="0" t="0" r="0" b="0"/>
                <wp:wrapSquare wrapText="largest"/>
                <wp:docPr id="547" name="Frame545"/>
                <a:graphic xmlns:a="http://schemas.openxmlformats.org/drawingml/2006/main">
                  <a:graphicData uri="http://schemas.microsoft.com/office/word/2010/wordprocessingShape">
                    <wps:wsp>
                      <wps:cNvSpPr txBox="1"/>
                      <wps:spPr>
                        <a:xfrm>
                          <a:off x="0" y="0"/>
                          <a:ext cx="2256790" cy="114300"/>
                        </a:xfrm>
                        <a:prstGeom prst="rect"/>
                        <a:solidFill>
                          <a:srgbClr val="FFFFFF">
                            <a:alpha val="0"/>
                          </a:srgbClr>
                        </a:solidFill>
                      </wps:spPr>
                      <wps:txbx>
                        <w:txbxContent>
                          <w:p>
                            <w:pPr>
                              <w:pStyle w:val="Style22"/>
                              <w:shd w:fill="auto" w:val="clear"/>
                              <w:spacing w:lineRule="exact" w:line="180"/>
                              <w:ind w:left="440" w:hanging="0"/>
                              <w:jc w:val="left"/>
                              <w:rPr/>
                            </w:pPr>
                            <w:r>
                              <w:rPr>
                                <w:vertAlign w:val="superscript"/>
                              </w:rPr>
                              <w:t>1</w:t>
                            </w:r>
                            <w:r>
                              <w:rPr/>
                              <w:t xml:space="preserve"> Се трн статті з «Нар. Боні» 1917—8 рр.</w:t>
                            </w:r>
                          </w:p>
                        </w:txbxContent>
                      </wps:txbx>
                      <wps:bodyPr anchor="t" lIns="0" tIns="0" rIns="0" bIns="0">
                        <a:noAutofit/>
                      </wps:bodyPr>
                    </wps:wsp>
                  </a:graphicData>
                </a:graphic>
              </wp:anchor>
            </w:drawing>
          </mc:Choice>
          <mc:Fallback>
            <w:pict>
              <v:rect fillcolor="#FFFFFF" style="position:absolute;rotation:-0;width:177.7pt;height:9pt;mso-wrap-distance-left:0pt;mso-wrap-distance-right:0pt;mso-wrap-distance-top:0pt;mso-wrap-distance-bottom:0pt;margin-top:507.25pt;mso-position-vertical-relative:page;margin-left:51.1pt;mso-position-horizontal-relative:page">
                <v:fill opacity="0f"/>
                <v:textbox inset="0in,0in,0in,0in">
                  <w:txbxContent>
                    <w:p>
                      <w:pPr>
                        <w:pStyle w:val="Style22"/>
                        <w:shd w:fill="auto" w:val="clear"/>
                        <w:spacing w:lineRule="exact" w:line="180"/>
                        <w:ind w:left="440" w:hanging="0"/>
                        <w:jc w:val="left"/>
                        <w:rPr/>
                      </w:pPr>
                      <w:r>
                        <w:rPr>
                          <w:vertAlign w:val="superscript"/>
                        </w:rPr>
                        <w:t>1</w:t>
                      </w:r>
                      <w:r>
                        <w:rPr/>
                        <w:t xml:space="preserve"> Се трн статті з «Нар. Боні» 1917—8 рр.</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8">
                <wp:simplePos x="0" y="0"/>
                <wp:positionH relativeFrom="page">
                  <wp:posOffset>394335</wp:posOffset>
                </wp:positionH>
                <wp:positionV relativeFrom="page">
                  <wp:posOffset>398145</wp:posOffset>
                </wp:positionV>
                <wp:extent cx="3779520" cy="5742305"/>
                <wp:effectExtent l="0" t="0" r="0" b="0"/>
                <wp:wrapSquare wrapText="largest"/>
                <wp:docPr id="548" name="Frame546"/>
                <a:graphic xmlns:a="http://schemas.openxmlformats.org/drawingml/2006/main">
                  <a:graphicData uri="http://schemas.microsoft.com/office/word/2010/wordprocessingShape">
                    <wps:wsp>
                      <wps:cNvSpPr txBox="1"/>
                      <wps:spPr>
                        <a:xfrm>
                          <a:off x="0" y="0"/>
                          <a:ext cx="3779520" cy="5742305"/>
                        </a:xfrm>
                        <a:prstGeom prst="rect"/>
                        <a:solidFill>
                          <a:srgbClr val="FFFFFF">
                            <a:alpha val="0"/>
                          </a:srgbClr>
                        </a:solidFill>
                      </wps:spPr>
                      <wps:txbx>
                        <w:txbxContent>
                          <w:p>
                            <w:pPr>
                              <w:pStyle w:val="56"/>
                              <w:shd w:fill="auto" w:val="clear"/>
                              <w:spacing w:lineRule="exact" w:line="163" w:before="0" w:after="0"/>
                              <w:jc w:val="both"/>
                              <w:rPr/>
                            </w:pPr>
                            <w:r>
                              <w:rPr/>
                              <w:t>сій нараді, подати до відома ті погляди, які я висловив на ній, і деяк! додаткові гадки, які прийшли мені на мисль пізніше.</w:t>
                            </w:r>
                          </w:p>
                          <w:p>
                            <w:pPr>
                              <w:pStyle w:val="56"/>
                              <w:shd w:fill="auto" w:val="clear"/>
                              <w:spacing w:lineRule="exact" w:line="163" w:before="0" w:after="0"/>
                              <w:ind w:firstLine="420"/>
                              <w:jc w:val="both"/>
                              <w:rPr/>
                            </w:pPr>
                            <w:r>
                              <w:rPr/>
                              <w:t xml:space="preserve">Передусім зазначу, що всі присутні піддержали ту гадку, що «ка- зьоиний» герб Київа— </w:t>
                            </w:r>
                            <w:r>
                              <w:rPr>
                                <w:lang w:eastAsia="ru-RU" w:bidi="ru-RU"/>
                              </w:rPr>
                              <w:t xml:space="preserve">архистратиг </w:t>
                            </w:r>
                            <w:r>
                              <w:rPr/>
                              <w:t>(герб Київського воєводства за польських часів, і герб Київської губернії за російських) не може вва</w:t>
                              <w:softHyphen/>
                              <w:t>жатись українським гербом, бо ніякої української традиції за ним на звісно.</w:t>
                            </w:r>
                          </w:p>
                          <w:p>
                            <w:pPr>
                              <w:pStyle w:val="56"/>
                              <w:shd w:fill="auto" w:val="clear"/>
                              <w:spacing w:lineRule="exact" w:line="163" w:before="0" w:after="0"/>
                              <w:ind w:firstLine="420"/>
                              <w:jc w:val="both"/>
                              <w:rPr/>
                            </w:pPr>
                            <w:r>
                              <w:rPr/>
                              <w:t>З державних гербів України найближчий нам часом і традицією герб Гетьманщини — козак з мушкетом, і дехто висловлявсь за те, щоб сей герб без усяких змін і взяти за герб нової України.</w:t>
                            </w:r>
                          </w:p>
                          <w:p>
                            <w:pPr>
                              <w:pStyle w:val="56"/>
                              <w:shd w:fill="auto" w:val="clear"/>
                              <w:spacing w:lineRule="exact" w:line="163" w:before="0" w:after="0"/>
                              <w:ind w:firstLine="420"/>
                              <w:jc w:val="both"/>
                              <w:rPr/>
                            </w:pPr>
                            <w:r>
                              <w:rPr/>
                              <w:t>Але я й інші, крім мене, були тої гадки, що сьому гербові нале</w:t>
                              <w:softHyphen/>
                              <w:t>жать дати .перше й найважніше місце між старими, традиційними сим</w:t>
                              <w:softHyphen/>
                              <w:t>волами української державності, але на знак нової України він не го</w:t>
                              <w:softHyphen/>
                              <w:t>диться. Відновляючи нашу стару українську державність, ми не від</w:t>
                              <w:softHyphen/>
                              <w:t>новлюємо нашої гетьманщини, ми хочемо творити новий лад, нові державні й громадські форми, і емблема (знак) того мусить бути нова, щоб не було підозріння в замислах відроджування старого.</w:t>
                            </w:r>
                          </w:p>
                          <w:p>
                            <w:pPr>
                              <w:pStyle w:val="56"/>
                              <w:shd w:fill="auto" w:val="clear"/>
                              <w:spacing w:lineRule="exact" w:line="163" w:before="0" w:after="0"/>
                              <w:ind w:firstLine="420"/>
                              <w:jc w:val="both"/>
                              <w:rPr/>
                            </w:pPr>
                            <w:r>
                              <w:rPr/>
                              <w:t>Якнайпростіше можна було б узяти за знак нової України золоті (жовті) звізди на синім тлі, по числу земель нової Української Рес</w:t>
                              <w:softHyphen/>
                              <w:t>публіки, або золоту букву У (Україна), або У. Н. Р. (Українська На</w:t>
                              <w:softHyphen/>
                              <w:t>родна Республіка) на синім тлі — на взірець герба французької рес</w:t>
                              <w:softHyphen/>
                              <w:t xml:space="preserve">публіки </w:t>
                            </w:r>
                            <w:r>
                              <w:rPr>
                                <w:rStyle w:val="WW595pt"/>
                                <w:lang w:val="en-US" w:eastAsia="en-US" w:bidi="en-US"/>
                              </w:rPr>
                              <w:t>R</w:t>
                            </w:r>
                            <w:r>
                              <w:rPr>
                                <w:rStyle w:val="WW595pt"/>
                                <w:lang w:eastAsia="en-US" w:bidi="en-US"/>
                              </w:rPr>
                              <w:t xml:space="preserve">. </w:t>
                            </w:r>
                            <w:r>
                              <w:rPr>
                                <w:rStyle w:val="WW595pt"/>
                                <w:lang w:val="en-US" w:eastAsia="en-US" w:bidi="en-US"/>
                              </w:rPr>
                              <w:t>F</w:t>
                            </w:r>
                            <w:r>
                              <w:rPr>
                                <w:rStyle w:val="WW595pt"/>
                                <w:lang w:eastAsia="en-US" w:bidi="en-US"/>
                              </w:rPr>
                              <w:t>.</w:t>
                            </w:r>
                            <w:r>
                              <w:rPr>
                                <w:lang w:eastAsia="en-US" w:bidi="en-US"/>
                              </w:rPr>
                              <w:t xml:space="preserve"> </w:t>
                            </w:r>
                            <w:r>
                              <w:rPr/>
                              <w:t>Але геральдисти кажуть, що буква в гербі се проти пра</w:t>
                              <w:softHyphen/>
                              <w:t>вил геральдики. В такім разі, я проектував бн як символ творчої праці в новій Україні та її цивілізаційних завдань — золотий плуг на синім тлі, з тим щоб сей знак нової України зайняв центральне місце в дер</w:t>
                              <w:softHyphen/>
                              <w:t>жавнім гербі України *.</w:t>
                            </w:r>
                          </w:p>
                          <w:p>
                            <w:pPr>
                              <w:pStyle w:val="56"/>
                              <w:shd w:fill="auto" w:val="clear"/>
                              <w:spacing w:lineRule="exact" w:line="163" w:before="0" w:after="0"/>
                              <w:ind w:firstLine="420"/>
                              <w:jc w:val="both"/>
                              <w:rPr/>
                            </w:pPr>
                            <w:r>
                              <w:rPr/>
                              <w:t>Навколо його (над ним, півкругом, чи що) можна розмістити в трьох полях державні знаки старої України: знак старої Київської дер</w:t>
                              <w:softHyphen/>
                              <w:t xml:space="preserve">жави Володимира </w:t>
                            </w:r>
                            <w:r>
                              <w:rPr>
                                <w:lang w:val="ru-RU" w:eastAsia="ru-RU" w:bidi="ru-RU"/>
                              </w:rPr>
                              <w:t xml:space="preserve">Вел., </w:t>
                            </w:r>
                            <w:r>
                              <w:rPr/>
                              <w:t>герб Галицько-володимирського королівства — їздця (див. Ілюстр. іст. с. 126), і герб Гетьманщини. Внизу, в двох по</w:t>
                              <w:softHyphen/>
                              <w:t>лях, можна дати герби Київа й Львова, двох культурних центрів ста</w:t>
                              <w:softHyphen/>
                              <w:t xml:space="preserve">рої України: київський лук і львівського </w:t>
                            </w:r>
                            <w:r>
                              <w:rPr>
                                <w:lang w:eastAsia="ru-RU" w:bidi="ru-RU"/>
                              </w:rPr>
                              <w:t xml:space="preserve">льва, </w:t>
                            </w:r>
                            <w:r>
                              <w:rPr/>
                              <w:t>в його старій формі — як бачимо ного на щиті того ж галицько-волинського їздця.</w:t>
                            </w:r>
                          </w:p>
                          <w:p>
                            <w:pPr>
                              <w:pStyle w:val="56"/>
                              <w:shd w:fill="auto" w:val="clear"/>
                              <w:spacing w:lineRule="exact" w:line="163" w:before="0" w:after="0"/>
                              <w:ind w:firstLine="420"/>
                              <w:jc w:val="both"/>
                              <w:rPr/>
                            </w:pPr>
                            <w:r>
                              <w:rPr/>
                              <w:t>На вершку сього гербового щита, коли б хотіли його чимсь віпча- ти, можна б поставити одну емблему старих наших не довершених мрій — з печатки «великого князівства Руського», утвореного галиць</w:t>
                              <w:softHyphen/>
                              <w:t xml:space="preserve">кою унією 1657 р. Се голуб з оливною галузкою, вісник національного замирення й спокою (Ілюстр. їстр. с. 332). </w:t>
                            </w:r>
                            <w:r>
                              <w:rPr>
                                <w:lang w:val="ru-RU" w:eastAsia="ru-RU" w:bidi="ru-RU"/>
                              </w:rPr>
                              <w:t xml:space="preserve">О ливни </w:t>
                            </w:r>
                            <w:r>
                              <w:rPr/>
                              <w:t>м галузей можна б І одружити сей щит, замість якої-небудь арматури — так, як се має герб Португалії. А коли б хотіли натомість поставити якихось щито</w:t>
                              <w:softHyphen/>
                              <w:t>носців, то замість яких-небудь інших фігур я б рад бачити символи трудящого народу, напр. жінку з серпом по одній стороні й робітника з молотом по другій. Взагалі хотів би в атрибутах нашого гербу ба</w:t>
                              <w:softHyphen/>
                              <w:t xml:space="preserve">чити якнайбільш підчеркненнй культурний, </w:t>
                            </w:r>
                            <w:r>
                              <w:rPr>
                                <w:lang w:eastAsia="ru-RU" w:bidi="ru-RU"/>
                              </w:rPr>
                              <w:t xml:space="preserve">творящий, </w:t>
                            </w:r>
                            <w:r>
                              <w:rPr/>
                              <w:t>об’єднуючий ха</w:t>
                              <w:softHyphen/>
                              <w:t>рактер нашої нової республіки.</w:t>
                            </w:r>
                          </w:p>
                          <w:p>
                            <w:pPr>
                              <w:pStyle w:val="56"/>
                              <w:shd w:fill="auto" w:val="clear"/>
                              <w:spacing w:lineRule="exact" w:line="163" w:before="0" w:after="107"/>
                              <w:ind w:firstLine="420"/>
                              <w:jc w:val="both"/>
                              <w:rPr/>
                            </w:pPr>
                            <w:r>
                              <w:rPr/>
                              <w:t xml:space="preserve">Сі гадки </w:t>
                            </w:r>
                            <w:r>
                              <w:rPr>
                                <w:lang w:val="ru-RU" w:eastAsia="ru-RU" w:bidi="ru-RU"/>
                              </w:rPr>
                              <w:t xml:space="preserve">позволяю </w:t>
                            </w:r>
                            <w:r>
                              <w:rPr/>
                              <w:t>собі подати під увагу тих, хто буде укладати наш державний герб для ужитку органів нашої республіки.</w:t>
                            </w:r>
                          </w:p>
                          <w:p>
                            <w:pPr>
                              <w:pStyle w:val="56"/>
                              <w:shd w:fill="auto" w:val="clear"/>
                              <w:spacing w:lineRule="exact" w:line="180" w:before="0" w:after="80"/>
                              <w:ind w:left="240" w:hanging="0"/>
                              <w:rPr/>
                            </w:pPr>
                            <w:r>
                              <w:rPr>
                                <w:lang w:val="en-US" w:eastAsia="en-US" w:bidi="en-US"/>
                              </w:rPr>
                              <w:t>III</w:t>
                            </w:r>
                            <w:r>
                              <w:rPr>
                                <w:lang w:val="ru-RU" w:eastAsia="en-US" w:bidi="en-US"/>
                              </w:rPr>
                              <w:t>.</w:t>
                            </w:r>
                          </w:p>
                          <w:p>
                            <w:pPr>
                              <w:pStyle w:val="56"/>
                              <w:shd w:fill="auto" w:val="clear"/>
                              <w:spacing w:lineRule="exact" w:line="168" w:before="0" w:after="0"/>
                              <w:ind w:firstLine="420"/>
                              <w:jc w:val="both"/>
                              <w:rPr/>
                            </w:pPr>
                            <w:r>
                              <w:rPr/>
                              <w:t>Кожна держава має знак, котрий зветься її гербом. Він ставить</w:t>
                              <w:softHyphen/>
                              <w:t>ся на монетах, кредитових білетах, марках, корогвах, печатях урядо</w:t>
                              <w:softHyphen/>
                              <w:t xml:space="preserve">вих і такім іншим, як знак, що вони походять </w:t>
                            </w:r>
                            <w:r>
                              <w:rPr>
                                <w:rStyle w:val="WW595pt"/>
                              </w:rPr>
                              <w:t>від</w:t>
                            </w:r>
                            <w:r>
                              <w:rPr/>
                              <w:t xml:space="preserve"> держави. Українська Народна Республіка, ставши наново державою, самостійною, незалеж-</w:t>
                            </w:r>
                          </w:p>
                        </w:txbxContent>
                      </wps:txbx>
                      <wps:bodyPr anchor="t" lIns="0" tIns="0" rIns="0" bIns="0">
                        <a:noAutofit/>
                      </wps:bodyPr>
                    </wps:wsp>
                  </a:graphicData>
                </a:graphic>
              </wp:anchor>
            </w:drawing>
          </mc:Choice>
          <mc:Fallback>
            <w:pict>
              <v:rect fillcolor="#FFFFFF" style="position:absolute;rotation:-0;width:297.6pt;height:452.15pt;mso-wrap-distance-left:0pt;mso-wrap-distance-right:0pt;mso-wrap-distance-top:0pt;mso-wrap-distance-bottom:0pt;margin-top:31.35pt;mso-position-vertical-relative:page;margin-left:31.05pt;mso-position-horizontal-relative:page">
                <v:fill opacity="0f"/>
                <v:textbox inset="0in,0in,0in,0in">
                  <w:txbxContent>
                    <w:p>
                      <w:pPr>
                        <w:pStyle w:val="56"/>
                        <w:shd w:fill="auto" w:val="clear"/>
                        <w:spacing w:lineRule="exact" w:line="163" w:before="0" w:after="0"/>
                        <w:jc w:val="both"/>
                        <w:rPr/>
                      </w:pPr>
                      <w:r>
                        <w:rPr/>
                        <w:t>сій нараді, подати до відома ті погляди, які я висловив на ній, і деяк! додаткові гадки, які прийшли мені на мисль пізніше.</w:t>
                      </w:r>
                    </w:p>
                    <w:p>
                      <w:pPr>
                        <w:pStyle w:val="56"/>
                        <w:shd w:fill="auto" w:val="clear"/>
                        <w:spacing w:lineRule="exact" w:line="163" w:before="0" w:after="0"/>
                        <w:ind w:firstLine="420"/>
                        <w:jc w:val="both"/>
                        <w:rPr/>
                      </w:pPr>
                      <w:r>
                        <w:rPr/>
                        <w:t xml:space="preserve">Передусім зазначу, що всі присутні піддержали ту гадку, що «ка- зьоиний» герб Київа— </w:t>
                      </w:r>
                      <w:r>
                        <w:rPr>
                          <w:lang w:eastAsia="ru-RU" w:bidi="ru-RU"/>
                        </w:rPr>
                        <w:t xml:space="preserve">архистратиг </w:t>
                      </w:r>
                      <w:r>
                        <w:rPr/>
                        <w:t>(герб Київського воєводства за польських часів, і герб Київської губернії за російських) не може вва</w:t>
                        <w:softHyphen/>
                        <w:t>жатись українським гербом, бо ніякої української традиції за ним на звісно.</w:t>
                      </w:r>
                    </w:p>
                    <w:p>
                      <w:pPr>
                        <w:pStyle w:val="56"/>
                        <w:shd w:fill="auto" w:val="clear"/>
                        <w:spacing w:lineRule="exact" w:line="163" w:before="0" w:after="0"/>
                        <w:ind w:firstLine="420"/>
                        <w:jc w:val="both"/>
                        <w:rPr/>
                      </w:pPr>
                      <w:r>
                        <w:rPr/>
                        <w:t>З державних гербів України найближчий нам часом і традицією герб Гетьманщини — козак з мушкетом, і дехто висловлявсь за те, щоб сей герб без усяких змін і взяти за герб нової України.</w:t>
                      </w:r>
                    </w:p>
                    <w:p>
                      <w:pPr>
                        <w:pStyle w:val="56"/>
                        <w:shd w:fill="auto" w:val="clear"/>
                        <w:spacing w:lineRule="exact" w:line="163" w:before="0" w:after="0"/>
                        <w:ind w:firstLine="420"/>
                        <w:jc w:val="both"/>
                        <w:rPr/>
                      </w:pPr>
                      <w:r>
                        <w:rPr/>
                        <w:t>Але я й інші, крім мене, були тої гадки, що сьому гербові нале</w:t>
                        <w:softHyphen/>
                        <w:t>жать дати .перше й найважніше місце між старими, традиційними сим</w:t>
                        <w:softHyphen/>
                        <w:t>волами української державності, але на знак нової України він не го</w:t>
                        <w:softHyphen/>
                        <w:t>диться. Відновляючи нашу стару українську державність, ми не від</w:t>
                        <w:softHyphen/>
                        <w:t>новлюємо нашої гетьманщини, ми хочемо творити новий лад, нові державні й громадські форми, і емблема (знак) того мусить бути нова, щоб не було підозріння в замислах відроджування старого.</w:t>
                      </w:r>
                    </w:p>
                    <w:p>
                      <w:pPr>
                        <w:pStyle w:val="56"/>
                        <w:shd w:fill="auto" w:val="clear"/>
                        <w:spacing w:lineRule="exact" w:line="163" w:before="0" w:after="0"/>
                        <w:ind w:firstLine="420"/>
                        <w:jc w:val="both"/>
                        <w:rPr/>
                      </w:pPr>
                      <w:r>
                        <w:rPr/>
                        <w:t>Якнайпростіше можна було б узяти за знак нової України золоті (жовті) звізди на синім тлі, по числу земель нової Української Рес</w:t>
                        <w:softHyphen/>
                        <w:t>публіки, або золоту букву У (Україна), або У. Н. Р. (Українська На</w:t>
                        <w:softHyphen/>
                        <w:t>родна Республіка) на синім тлі — на взірець герба французької рес</w:t>
                        <w:softHyphen/>
                        <w:t xml:space="preserve">публіки </w:t>
                      </w:r>
                      <w:r>
                        <w:rPr>
                          <w:rStyle w:val="WW595pt"/>
                          <w:lang w:val="en-US" w:eastAsia="en-US" w:bidi="en-US"/>
                        </w:rPr>
                        <w:t>R</w:t>
                      </w:r>
                      <w:r>
                        <w:rPr>
                          <w:rStyle w:val="WW595pt"/>
                          <w:lang w:eastAsia="en-US" w:bidi="en-US"/>
                        </w:rPr>
                        <w:t xml:space="preserve">. </w:t>
                      </w:r>
                      <w:r>
                        <w:rPr>
                          <w:rStyle w:val="WW595pt"/>
                          <w:lang w:val="en-US" w:eastAsia="en-US" w:bidi="en-US"/>
                        </w:rPr>
                        <w:t>F</w:t>
                      </w:r>
                      <w:r>
                        <w:rPr>
                          <w:rStyle w:val="WW595pt"/>
                          <w:lang w:eastAsia="en-US" w:bidi="en-US"/>
                        </w:rPr>
                        <w:t>.</w:t>
                      </w:r>
                      <w:r>
                        <w:rPr>
                          <w:lang w:eastAsia="en-US" w:bidi="en-US"/>
                        </w:rPr>
                        <w:t xml:space="preserve"> </w:t>
                      </w:r>
                      <w:r>
                        <w:rPr/>
                        <w:t>Але геральдисти кажуть, що буква в гербі се проти пра</w:t>
                        <w:softHyphen/>
                        <w:t>вил геральдики. В такім разі, я проектував бн як символ творчої праці в новій Україні та її цивілізаційних завдань — золотий плуг на синім тлі, з тим щоб сей знак нової України зайняв центральне місце в дер</w:t>
                        <w:softHyphen/>
                        <w:t>жавнім гербі України *.</w:t>
                      </w:r>
                    </w:p>
                    <w:p>
                      <w:pPr>
                        <w:pStyle w:val="56"/>
                        <w:shd w:fill="auto" w:val="clear"/>
                        <w:spacing w:lineRule="exact" w:line="163" w:before="0" w:after="0"/>
                        <w:ind w:firstLine="420"/>
                        <w:jc w:val="both"/>
                        <w:rPr/>
                      </w:pPr>
                      <w:r>
                        <w:rPr/>
                        <w:t>Навколо його (над ним, півкругом, чи що) можна розмістити в трьох полях державні знаки старої України: знак старої Київської дер</w:t>
                        <w:softHyphen/>
                        <w:t xml:space="preserve">жави Володимира </w:t>
                      </w:r>
                      <w:r>
                        <w:rPr>
                          <w:lang w:val="ru-RU" w:eastAsia="ru-RU" w:bidi="ru-RU"/>
                        </w:rPr>
                        <w:t xml:space="preserve">Вел., </w:t>
                      </w:r>
                      <w:r>
                        <w:rPr/>
                        <w:t>герб Галицько-володимирського королівства — їздця (див. Ілюстр. іст. с. 126), і герб Гетьманщини. Внизу, в двох по</w:t>
                        <w:softHyphen/>
                        <w:t>лях, можна дати герби Київа й Львова, двох культурних центрів ста</w:t>
                        <w:softHyphen/>
                        <w:t xml:space="preserve">рої України: київський лук і львівського </w:t>
                      </w:r>
                      <w:r>
                        <w:rPr>
                          <w:lang w:eastAsia="ru-RU" w:bidi="ru-RU"/>
                        </w:rPr>
                        <w:t xml:space="preserve">льва, </w:t>
                      </w:r>
                      <w:r>
                        <w:rPr/>
                        <w:t>в його старій формі — як бачимо ного на щиті того ж галицько-волинського їздця.</w:t>
                      </w:r>
                    </w:p>
                    <w:p>
                      <w:pPr>
                        <w:pStyle w:val="56"/>
                        <w:shd w:fill="auto" w:val="clear"/>
                        <w:spacing w:lineRule="exact" w:line="163" w:before="0" w:after="0"/>
                        <w:ind w:firstLine="420"/>
                        <w:jc w:val="both"/>
                        <w:rPr/>
                      </w:pPr>
                      <w:r>
                        <w:rPr/>
                        <w:t>На вершку сього гербового щита, коли б хотіли його чимсь віпча- ти, можна б поставити одну емблему старих наших не довершених мрій — з печатки «великого князівства Руського», утвореного галиць</w:t>
                        <w:softHyphen/>
                        <w:t xml:space="preserve">кою унією 1657 р. Се голуб з оливною галузкою, вісник національного замирення й спокою (Ілюстр. їстр. с. 332). </w:t>
                      </w:r>
                      <w:r>
                        <w:rPr>
                          <w:lang w:val="ru-RU" w:eastAsia="ru-RU" w:bidi="ru-RU"/>
                        </w:rPr>
                        <w:t xml:space="preserve">О ливни </w:t>
                      </w:r>
                      <w:r>
                        <w:rPr/>
                        <w:t>м галузей можна б І одружити сей щит, замість якої-небудь арматури — так, як се має герб Португалії. А коли б хотіли натомість поставити якихось щито</w:t>
                        <w:softHyphen/>
                        <w:t>носців, то замість яких-небудь інших фігур я б рад бачити символи трудящого народу, напр. жінку з серпом по одній стороні й робітника з молотом по другій. Взагалі хотів би в атрибутах нашого гербу ба</w:t>
                        <w:softHyphen/>
                        <w:t xml:space="preserve">чити якнайбільш підчеркненнй культурний, </w:t>
                      </w:r>
                      <w:r>
                        <w:rPr>
                          <w:lang w:eastAsia="ru-RU" w:bidi="ru-RU"/>
                        </w:rPr>
                        <w:t xml:space="preserve">творящий, </w:t>
                      </w:r>
                      <w:r>
                        <w:rPr/>
                        <w:t>об’єднуючий ха</w:t>
                        <w:softHyphen/>
                        <w:t>рактер нашої нової республіки.</w:t>
                      </w:r>
                    </w:p>
                    <w:p>
                      <w:pPr>
                        <w:pStyle w:val="56"/>
                        <w:shd w:fill="auto" w:val="clear"/>
                        <w:spacing w:lineRule="exact" w:line="163" w:before="0" w:after="107"/>
                        <w:ind w:firstLine="420"/>
                        <w:jc w:val="both"/>
                        <w:rPr/>
                      </w:pPr>
                      <w:r>
                        <w:rPr/>
                        <w:t xml:space="preserve">Сі гадки </w:t>
                      </w:r>
                      <w:r>
                        <w:rPr>
                          <w:lang w:val="ru-RU" w:eastAsia="ru-RU" w:bidi="ru-RU"/>
                        </w:rPr>
                        <w:t xml:space="preserve">позволяю </w:t>
                      </w:r>
                      <w:r>
                        <w:rPr/>
                        <w:t>собі подати під увагу тих, хто буде укладати наш державний герб для ужитку органів нашої республіки.</w:t>
                      </w:r>
                    </w:p>
                    <w:p>
                      <w:pPr>
                        <w:pStyle w:val="56"/>
                        <w:shd w:fill="auto" w:val="clear"/>
                        <w:spacing w:lineRule="exact" w:line="180" w:before="0" w:after="80"/>
                        <w:ind w:left="240" w:hanging="0"/>
                        <w:rPr/>
                      </w:pPr>
                      <w:r>
                        <w:rPr>
                          <w:lang w:val="en-US" w:eastAsia="en-US" w:bidi="en-US"/>
                        </w:rPr>
                        <w:t>III</w:t>
                      </w:r>
                      <w:r>
                        <w:rPr>
                          <w:lang w:val="ru-RU" w:eastAsia="en-US" w:bidi="en-US"/>
                        </w:rPr>
                        <w:t>.</w:t>
                      </w:r>
                    </w:p>
                    <w:p>
                      <w:pPr>
                        <w:pStyle w:val="56"/>
                        <w:shd w:fill="auto" w:val="clear"/>
                        <w:spacing w:lineRule="exact" w:line="168" w:before="0" w:after="0"/>
                        <w:ind w:firstLine="420"/>
                        <w:jc w:val="both"/>
                        <w:rPr/>
                      </w:pPr>
                      <w:r>
                        <w:rPr/>
                        <w:t>Кожна держава має знак, котрий зветься її гербом. Він ставить</w:t>
                        <w:softHyphen/>
                        <w:t>ся на монетах, кредитових білетах, марках, корогвах, печатях урядо</w:t>
                        <w:softHyphen/>
                        <w:t xml:space="preserve">вих і такім іншим, як знак, що вони походять </w:t>
                      </w:r>
                      <w:r>
                        <w:rPr>
                          <w:rStyle w:val="WW595pt"/>
                        </w:rPr>
                        <w:t>від</w:t>
                      </w:r>
                      <w:r>
                        <w:rPr/>
                        <w:t xml:space="preserve"> держави. Українська Народна Республіка, ставши наново державою, самостійною, незалеж-</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394335</wp:posOffset>
                </wp:positionH>
                <wp:positionV relativeFrom="page">
                  <wp:posOffset>6336030</wp:posOffset>
                </wp:positionV>
                <wp:extent cx="3733800" cy="255905"/>
                <wp:effectExtent l="0" t="0" r="0" b="0"/>
                <wp:wrapSquare wrapText="largest"/>
                <wp:docPr id="549" name="Frame547"/>
                <a:graphic xmlns:a="http://schemas.openxmlformats.org/drawingml/2006/main">
                  <a:graphicData uri="http://schemas.microsoft.com/office/word/2010/wordprocessingShape">
                    <wps:wsp>
                      <wps:cNvSpPr txBox="1"/>
                      <wps:spPr>
                        <a:xfrm>
                          <a:off x="0" y="0"/>
                          <a:ext cx="3733800" cy="255905"/>
                        </a:xfrm>
                        <a:prstGeom prst="rect"/>
                        <a:solidFill>
                          <a:srgbClr val="FFFFFF">
                            <a:alpha val="0"/>
                          </a:srgbClr>
                        </a:solidFill>
                      </wps:spPr>
                      <wps:txbx>
                        <w:txbxContent>
                          <w:p>
                            <w:pPr>
                              <w:pStyle w:val="Style22"/>
                              <w:shd w:fill="auto" w:val="clear"/>
                              <w:spacing w:lineRule="exact" w:line="163"/>
                              <w:ind w:firstLine="360"/>
                              <w:jc w:val="left"/>
                              <w:rPr/>
                            </w:pPr>
                            <w:r>
                              <w:rPr>
                                <w:rStyle w:val="WW95pt"/>
                              </w:rPr>
                              <w:t>'</w:t>
                            </w:r>
                            <w:r>
                              <w:rPr/>
                              <w:t xml:space="preserve"> Згадаю, що </w:t>
                            </w:r>
                            <w:r>
                              <w:rPr>
                                <w:rStyle w:val="8pt"/>
                              </w:rPr>
                              <w:t xml:space="preserve">плуг в </w:t>
                            </w:r>
                            <w:r>
                              <w:rPr/>
                              <w:t xml:space="preserve">гербі має Ліберія, республіка визволених </w:t>
                            </w:r>
                            <w:r>
                              <w:rPr>
                                <w:rStyle w:val="WW95pt"/>
                              </w:rPr>
                              <w:t xml:space="preserve">з </w:t>
                            </w:r>
                            <w:r>
                              <w:rPr/>
                              <w:t>неволі Негрів.</w:t>
                            </w:r>
                          </w:p>
                        </w:txbxContent>
                      </wps:txbx>
                      <wps:bodyPr anchor="t" lIns="0" tIns="0" rIns="0" bIns="0">
                        <a:noAutofit/>
                      </wps:bodyPr>
                    </wps:wsp>
                  </a:graphicData>
                </a:graphic>
              </wp:anchor>
            </w:drawing>
          </mc:Choice>
          <mc:Fallback>
            <w:pict>
              <v:rect fillcolor="#FFFFFF" style="position:absolute;rotation:-0;width:294pt;height:20.15pt;mso-wrap-distance-left:0pt;mso-wrap-distance-right:0pt;mso-wrap-distance-top:0pt;mso-wrap-distance-bottom:0pt;margin-top:498.9pt;mso-position-vertical-relative:page;margin-left:31.05pt;mso-position-horizontal-relative:page">
                <v:fill opacity="0f"/>
                <v:textbox inset="0in,0in,0in,0in">
                  <w:txbxContent>
                    <w:p>
                      <w:pPr>
                        <w:pStyle w:val="Style22"/>
                        <w:shd w:fill="auto" w:val="clear"/>
                        <w:spacing w:lineRule="exact" w:line="163"/>
                        <w:ind w:firstLine="360"/>
                        <w:jc w:val="left"/>
                        <w:rPr/>
                      </w:pPr>
                      <w:r>
                        <w:rPr>
                          <w:rStyle w:val="WW95pt"/>
                        </w:rPr>
                        <w:t>'</w:t>
                      </w:r>
                      <w:r>
                        <w:rPr/>
                        <w:t xml:space="preserve"> Згадаю, що </w:t>
                      </w:r>
                      <w:r>
                        <w:rPr>
                          <w:rStyle w:val="8pt"/>
                        </w:rPr>
                        <w:t xml:space="preserve">плуг в </w:t>
                      </w:r>
                      <w:r>
                        <w:rPr/>
                        <w:t xml:space="preserve">гербі має Ліберія, республіка визволених </w:t>
                      </w:r>
                      <w:r>
                        <w:rPr>
                          <w:rStyle w:val="WW95pt"/>
                        </w:rPr>
                        <w:t xml:space="preserve">з </w:t>
                      </w:r>
                      <w:r>
                        <w:rPr/>
                        <w:t>неволі Негрів.</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3914775</wp:posOffset>
                </wp:positionH>
                <wp:positionV relativeFrom="page">
                  <wp:posOffset>6645910</wp:posOffset>
                </wp:positionV>
                <wp:extent cx="194945" cy="144145"/>
                <wp:effectExtent l="0" t="0" r="0" b="0"/>
                <wp:wrapSquare wrapText="largest"/>
                <wp:docPr id="550" name="Frame548"/>
                <a:graphic xmlns:a="http://schemas.openxmlformats.org/drawingml/2006/main">
                  <a:graphicData uri="http://schemas.microsoft.com/office/word/2010/wordprocessingShape">
                    <wps:wsp>
                      <wps:cNvSpPr txBox="1"/>
                      <wps:spPr>
                        <a:xfrm>
                          <a:off x="0" y="0"/>
                          <a:ext cx="194945" cy="144145"/>
                        </a:xfrm>
                        <a:prstGeom prst="rect"/>
                        <a:solidFill>
                          <a:srgbClr val="FFFFFF">
                            <a:alpha val="0"/>
                          </a:srgbClr>
                        </a:solidFill>
                      </wps:spPr>
                      <wps:txbx>
                        <w:txbxContent>
                          <w:p>
                            <w:pPr>
                              <w:pStyle w:val="810"/>
                              <w:shd w:fill="auto" w:val="clear"/>
                              <w:spacing w:lineRule="exact" w:line="170" w:before="0" w:after="0"/>
                              <w:rPr>
                                <w:lang w:val="ru-RU"/>
                              </w:rPr>
                            </w:pPr>
                            <w:r>
                              <w:rPr/>
                              <w:t>Hit</w:t>
                            </w:r>
                          </w:p>
                        </w:txbxContent>
                      </wps:txbx>
                      <wps:bodyPr anchor="t" lIns="0" tIns="0" rIns="0" bIns="0">
                        <a:noAutofit/>
                      </wps:bodyPr>
                    </wps:wsp>
                  </a:graphicData>
                </a:graphic>
              </wp:anchor>
            </w:drawing>
          </mc:Choice>
          <mc:Fallback>
            <w:pict>
              <v:rect fillcolor="#FFFFFF" style="position:absolute;rotation:-0;width:15.35pt;height:11.35pt;mso-wrap-distance-left:0pt;mso-wrap-distance-right:0pt;mso-wrap-distance-top:0pt;mso-wrap-distance-bottom:0pt;margin-top:523.3pt;mso-position-vertical-relative:page;margin-left:308.25pt;mso-position-horizontal-relative:page">
                <v:fill opacity="0f"/>
                <v:textbox inset="0in,0in,0in,0in">
                  <w:txbxContent>
                    <w:p>
                      <w:pPr>
                        <w:pStyle w:val="810"/>
                        <w:shd w:fill="auto" w:val="clear"/>
                        <w:spacing w:lineRule="exact" w:line="170" w:before="0" w:after="0"/>
                        <w:rPr>
                          <w:lang w:val="ru-RU"/>
                        </w:rPr>
                      </w:pPr>
                      <w:r>
                        <w:rPr/>
                        <w:t>Hit</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1">
                <wp:simplePos x="0" y="0"/>
                <wp:positionH relativeFrom="page">
                  <wp:posOffset>408305</wp:posOffset>
                </wp:positionH>
                <wp:positionV relativeFrom="page">
                  <wp:posOffset>440055</wp:posOffset>
                </wp:positionV>
                <wp:extent cx="3788410" cy="3657600"/>
                <wp:effectExtent l="0" t="0" r="0" b="0"/>
                <wp:wrapSquare wrapText="largest"/>
                <wp:docPr id="551" name="Frame549"/>
                <a:graphic xmlns:a="http://schemas.openxmlformats.org/drawingml/2006/main">
                  <a:graphicData uri="http://schemas.microsoft.com/office/word/2010/wordprocessingShape">
                    <wps:wsp>
                      <wps:cNvSpPr txBox="1"/>
                      <wps:spPr>
                        <a:xfrm>
                          <a:off x="0" y="0"/>
                          <a:ext cx="3788410" cy="3657600"/>
                        </a:xfrm>
                        <a:prstGeom prst="rect"/>
                        <a:solidFill>
                          <a:srgbClr val="FFFFFF">
                            <a:alpha val="0"/>
                          </a:srgbClr>
                        </a:solidFill>
                      </wps:spPr>
                      <wps:txbx>
                        <w:txbxContent>
                          <w:p>
                            <w:pPr>
                              <w:pStyle w:val="56"/>
                              <w:shd w:fill="auto" w:val="clear"/>
                              <w:spacing w:lineRule="exact" w:line="163" w:before="0" w:after="0"/>
                              <w:jc w:val="both"/>
                              <w:rPr/>
                            </w:pPr>
                            <w:r>
                              <w:rPr>
                                <w:lang w:val="ru-RU" w:eastAsia="ru-RU" w:bidi="ru-RU"/>
                              </w:rPr>
                              <w:t xml:space="preserve">вою, </w:t>
                            </w:r>
                            <w:r>
                              <w:rPr/>
                              <w:t>мусила вибрати собі й державний герб. А що вона вже й була давніше самостійною державою, і тільки відновила тепер своє держав</w:t>
                              <w:softHyphen/>
                              <w:t>не буття, котрого позбавило її було московське' насильство н лукав</w:t>
                              <w:softHyphen/>
                              <w:t>ство, то найбільш натуральна річ для неї звернутись до тих старих державних знаків чи гербів, які вживались нею за старих часів.</w:t>
                            </w:r>
                          </w:p>
                          <w:p>
                            <w:pPr>
                              <w:pStyle w:val="56"/>
                              <w:shd w:fill="auto" w:val="clear"/>
                              <w:spacing w:lineRule="exact" w:line="163" w:before="0" w:after="0"/>
                              <w:ind w:firstLine="420"/>
                              <w:jc w:val="both"/>
                              <w:rPr/>
                            </w:pPr>
                            <w:r>
                              <w:rPr/>
                              <w:t>Найстаріший такий знак уживавсь на київських грошах часів Во</w:t>
                              <w:softHyphen/>
                              <w:t>лодимира Великого, його й бере собі за герб наша відновлена Україн</w:t>
                              <w:softHyphen/>
                              <w:t>ська держава.</w:t>
                            </w:r>
                          </w:p>
                          <w:p>
                            <w:pPr>
                              <w:pStyle w:val="56"/>
                              <w:shd w:fill="auto" w:val="clear"/>
                              <w:spacing w:lineRule="exact" w:line="163" w:before="0" w:after="0"/>
                              <w:ind w:firstLine="420"/>
                              <w:jc w:val="both"/>
                              <w:rPr/>
                            </w:pPr>
                            <w:r>
                              <w:rPr/>
                              <w:t>Се зовсім правильно. Київська держава Володимира Великого була найбільшою українською державою, яку пам’ятає наша історія; Вона обіймала всі тодішні українські землі. Від неї веде свій початок наше право, наша письменність, мистецтво, державне і релігійне життя. Куди, в яку сторону теперішнього українського життя не обернутись, скрізь всякі видні й невидні нитки ведуть нас, як до свого початку, до тої епохи, від якої починається наше національне буття,— до сеї доби Володимира Великого, до його держави. І тому зовсім натурально, що Народна Українська Республіка, поставивши своїм завданням об’єдна</w:t>
                              <w:softHyphen/>
                              <w:t>ти в самостійній Українській державі українські землі й відновити в ній всю повноту культурного й політично-національного життя, бере собі за герб сей старий знак Володимира Великого і ставить ного на своїх грошах як ставивсь він колись.</w:t>
                            </w:r>
                          </w:p>
                          <w:p>
                            <w:pPr>
                              <w:pStyle w:val="56"/>
                              <w:shd w:fill="auto" w:val="clear"/>
                              <w:spacing w:lineRule="exact" w:line="163" w:before="0" w:after="0"/>
                              <w:ind w:firstLine="420"/>
                              <w:jc w:val="both"/>
                              <w:rPr/>
                            </w:pPr>
                            <w:r>
                              <w:rPr/>
                              <w:t>Сей знак знає добре той, хто має в руках українські кредитові білети по 100 карбованців, випущені минулого року. На їх лицевій, жовтій, стороні сей знак зроблений посередині білим і збоку фіоле</w:t>
                              <w:softHyphen/>
                              <w:t>товим —тільки рисовннк непотрібно додав до сього знаку хрестик, котрий стоїть на декотрих монетах Володимира Великого над сим зна</w:t>
                              <w:softHyphen/>
                              <w:t>ком, але до знаку не належить, а поставлений там для розділення слів, котрі читаються навколо знаку. Хто схоче порівняти сей знак з зна</w:t>
                              <w:softHyphen/>
                              <w:t>ками Володимирович) часу, нехай загляне до моєї «Ілюстрованої іс</w:t>
                              <w:softHyphen/>
                              <w:t xml:space="preserve">торії України», де подано кілька срібних </w:t>
                            </w:r>
                            <w:r>
                              <w:rPr>
                                <w:lang w:val="ru-RU" w:eastAsia="ru-RU" w:bidi="ru-RU"/>
                              </w:rPr>
                              <w:t xml:space="preserve">монет </w:t>
                            </w:r>
                            <w:r>
                              <w:rPr/>
                              <w:t>Володимира Великого, на котрих сей знак вибитий особливо гарно і виразисто. Менш вираз</w:t>
                              <w:softHyphen/>
                              <w:t>ний він на золотих монетах Володимира, на срібняках Ярославових. Там же, в тій же історії подано знімок з цеглини з київської Десятин</w:t>
                              <w:softHyphen/>
                              <w:t>ної церкви (катедральної церкви, побудованої Володимиром) з сим</w:t>
                            </w:r>
                          </w:p>
                        </w:txbxContent>
                      </wps:txbx>
                      <wps:bodyPr anchor="t" lIns="0" tIns="0" rIns="0" bIns="0">
                        <a:noAutofit/>
                      </wps:bodyPr>
                    </wps:wsp>
                  </a:graphicData>
                </a:graphic>
              </wp:anchor>
            </w:drawing>
          </mc:Choice>
          <mc:Fallback>
            <w:pict>
              <v:rect fillcolor="#FFFFFF" style="position:absolute;rotation:-0;width:298.3pt;height:288pt;mso-wrap-distance-left:0pt;mso-wrap-distance-right:0pt;mso-wrap-distance-top:0pt;mso-wrap-distance-bottom:0pt;margin-top:34.65pt;mso-position-vertical-relative:page;margin-left:32.15pt;mso-position-horizontal-relative:page">
                <v:fill opacity="0f"/>
                <v:textbox inset="0in,0in,0in,0in">
                  <w:txbxContent>
                    <w:p>
                      <w:pPr>
                        <w:pStyle w:val="56"/>
                        <w:shd w:fill="auto" w:val="clear"/>
                        <w:spacing w:lineRule="exact" w:line="163" w:before="0" w:after="0"/>
                        <w:jc w:val="both"/>
                        <w:rPr/>
                      </w:pPr>
                      <w:r>
                        <w:rPr>
                          <w:lang w:val="ru-RU" w:eastAsia="ru-RU" w:bidi="ru-RU"/>
                        </w:rPr>
                        <w:t xml:space="preserve">вою, </w:t>
                      </w:r>
                      <w:r>
                        <w:rPr/>
                        <w:t>мусила вибрати собі й державний герб. А що вона вже й була давніше самостійною державою, і тільки відновила тепер своє держав</w:t>
                        <w:softHyphen/>
                        <w:t>не буття, котрого позбавило її було московське' насильство н лукав</w:t>
                        <w:softHyphen/>
                        <w:t>ство, то найбільш натуральна річ для неї звернутись до тих старих державних знаків чи гербів, які вживались нею за старих часів.</w:t>
                      </w:r>
                    </w:p>
                    <w:p>
                      <w:pPr>
                        <w:pStyle w:val="56"/>
                        <w:shd w:fill="auto" w:val="clear"/>
                        <w:spacing w:lineRule="exact" w:line="163" w:before="0" w:after="0"/>
                        <w:ind w:firstLine="420"/>
                        <w:jc w:val="both"/>
                        <w:rPr/>
                      </w:pPr>
                      <w:r>
                        <w:rPr/>
                        <w:t>Найстаріший такий знак уживавсь на київських грошах часів Во</w:t>
                        <w:softHyphen/>
                        <w:t>лодимира Великого, його й бере собі за герб наша відновлена Україн</w:t>
                        <w:softHyphen/>
                        <w:t>ська держава.</w:t>
                      </w:r>
                    </w:p>
                    <w:p>
                      <w:pPr>
                        <w:pStyle w:val="56"/>
                        <w:shd w:fill="auto" w:val="clear"/>
                        <w:spacing w:lineRule="exact" w:line="163" w:before="0" w:after="0"/>
                        <w:ind w:firstLine="420"/>
                        <w:jc w:val="both"/>
                        <w:rPr/>
                      </w:pPr>
                      <w:r>
                        <w:rPr/>
                        <w:t>Се зовсім правильно. Київська держава Володимира Великого була найбільшою українською державою, яку пам’ятає наша історія; Вона обіймала всі тодішні українські землі. Від неї веде свій початок наше право, наша письменність, мистецтво, державне і релігійне життя. Куди, в яку сторону теперішнього українського життя не обернутись, скрізь всякі видні й невидні нитки ведуть нас, як до свого початку, до тої епохи, від якої починається наше національне буття,— до сеї доби Володимира Великого, до його держави. І тому зовсім натурально, що Народна Українська Республіка, поставивши своїм завданням об’єдна</w:t>
                        <w:softHyphen/>
                        <w:t>ти в самостійній Українській державі українські землі й відновити в ній всю повноту культурного й політично-національного життя, бере собі за герб сей старий знак Володимира Великого і ставить ного на своїх грошах як ставивсь він колись.</w:t>
                      </w:r>
                    </w:p>
                    <w:p>
                      <w:pPr>
                        <w:pStyle w:val="56"/>
                        <w:shd w:fill="auto" w:val="clear"/>
                        <w:spacing w:lineRule="exact" w:line="163" w:before="0" w:after="0"/>
                        <w:ind w:firstLine="420"/>
                        <w:jc w:val="both"/>
                        <w:rPr/>
                      </w:pPr>
                      <w:r>
                        <w:rPr/>
                        <w:t>Сей знак знає добре той, хто має в руках українські кредитові білети по 100 карбованців, випущені минулого року. На їх лицевій, жовтій, стороні сей знак зроблений посередині білим і збоку фіоле</w:t>
                        <w:softHyphen/>
                        <w:t>товим —тільки рисовннк непотрібно додав до сього знаку хрестик, котрий стоїть на декотрих монетах Володимира Великого над сим зна</w:t>
                        <w:softHyphen/>
                        <w:t>ком, але до знаку не належить, а поставлений там для розділення слів, котрі читаються навколо знаку. Хто схоче порівняти сей знак з зна</w:t>
                        <w:softHyphen/>
                        <w:t>ками Володимирович) часу, нехай загляне до моєї «Ілюстрованої іс</w:t>
                        <w:softHyphen/>
                        <w:t xml:space="preserve">торії України», де подано кілька срібних </w:t>
                      </w:r>
                      <w:r>
                        <w:rPr>
                          <w:lang w:val="ru-RU" w:eastAsia="ru-RU" w:bidi="ru-RU"/>
                        </w:rPr>
                        <w:t xml:space="preserve">монет </w:t>
                      </w:r>
                      <w:r>
                        <w:rPr/>
                        <w:t>Володимира Великого, на котрих сей знак вибитий особливо гарно і виразисто. Менш вираз</w:t>
                        <w:softHyphen/>
                        <w:t>ний він на золотих монетах Володимира, на срібняках Ярославових. Там же, в тій же історії подано знімок з цеглини з київської Десятин</w:t>
                        <w:softHyphen/>
                        <w:t>ної церкви (катедральної церкви, побудованої Володимиром) з сим</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408305</wp:posOffset>
                </wp:positionH>
                <wp:positionV relativeFrom="page">
                  <wp:posOffset>4173220</wp:posOffset>
                </wp:positionV>
                <wp:extent cx="3788410" cy="2484755"/>
                <wp:effectExtent l="0" t="0" r="0" b="0"/>
                <wp:wrapSquare wrapText="largest"/>
                <wp:docPr id="552" name="Frame550"/>
                <a:graphic xmlns:a="http://schemas.openxmlformats.org/drawingml/2006/main">
                  <a:graphicData uri="http://schemas.microsoft.com/office/word/2010/wordprocessingShape">
                    <wps:wsp>
                      <wps:cNvSpPr txBox="1"/>
                      <wps:spPr>
                        <a:xfrm>
                          <a:off x="0" y="0"/>
                          <a:ext cx="3788410" cy="2484755"/>
                        </a:xfrm>
                        <a:prstGeom prst="rect"/>
                        <a:solidFill>
                          <a:srgbClr val="FFFFFF">
                            <a:alpha val="0"/>
                          </a:srgbClr>
                        </a:solidFill>
                      </wps:spPr>
                      <wps:txbx>
                        <w:txbxContent>
                          <w:p>
                            <w:pPr>
                              <w:pStyle w:val="233"/>
                              <w:shd w:fill="auto" w:val="clear"/>
                              <w:tabs>
                                <w:tab w:val="clear" w:pos="708"/>
                                <w:tab w:val="left" w:pos="4207" w:leader="none"/>
                              </w:tabs>
                              <w:spacing w:lineRule="exact" w:line="163" w:before="0" w:after="0"/>
                              <w:ind w:firstLine="420"/>
                              <w:rPr/>
                            </w:pPr>
                            <w:r>
                              <w:rPr>
                                <w:rStyle w:val="230pt"/>
                              </w:rPr>
                              <w:t xml:space="preserve">ЩО ПрЄ.ІЧ«*и « ^ чО. і-.і- </w:t>
                            </w:r>
                            <w:r>
                              <w:rPr>
                                <w:rStyle w:val="230pt"/>
                                <w:lang w:val="en-US" w:eastAsia="en-US" w:bidi="en-US"/>
                              </w:rPr>
                              <w:t>w</w:t>
                            </w:r>
                            <w:r>
                              <w:rPr>
                                <w:rStyle w:val="230pt"/>
                                <w:lang w:eastAsia="en-US" w:bidi="en-US"/>
                              </w:rPr>
                              <w:t xml:space="preserve"> </w:t>
                            </w:r>
                            <w:r>
                              <w:rPr>
                                <w:rStyle w:val="230pt1"/>
                              </w:rPr>
                              <w:t>іі</w:t>
                            </w:r>
                            <w:r>
                              <w:rPr>
                                <w:rStyle w:val="230pt"/>
                                <w:vertAlign w:val="subscript"/>
                              </w:rPr>
                              <w:t>ґ</w:t>
                            </w:r>
                            <w:r>
                              <w:rPr>
                                <w:rStyle w:val="230pt"/>
                              </w:rPr>
                              <w:t>« ч-С</w:t>
                              <w:tab/>
                            </w:r>
                            <w:r>
                              <w:rPr>
                                <w:rStyle w:val="230pt"/>
                                <w:lang w:val="en-US" w:eastAsia="en-US" w:bidi="en-US"/>
                              </w:rPr>
                              <w:t>j</w:t>
                            </w:r>
                            <w:r>
                              <w:rPr>
                                <w:rStyle w:val="230pt"/>
                                <w:lang w:eastAsia="en-US" w:bidi="en-US"/>
                              </w:rPr>
                              <w:t>,</w:t>
                            </w:r>
                          </w:p>
                          <w:p>
                            <w:pPr>
                              <w:pStyle w:val="56"/>
                              <w:shd w:fill="auto" w:val="clear"/>
                              <w:spacing w:lineRule="exact" w:line="163" w:before="0" w:after="0"/>
                              <w:jc w:val="both"/>
                              <w:rPr/>
                            </w:pPr>
                            <w:r>
                              <w:rPr/>
                              <w:t>що знак сей, як то бувало з такими старинними знаками, дуже сти</w:t>
                              <w:softHyphen/>
                              <w:t>лізований, себто реальний образ предмету, котрий він представляє, дуже змінений, для того щоб фігура мала більш декоративний, рисун</w:t>
                              <w:softHyphen/>
                              <w:t>ковий, візерунковий характер.</w:t>
                            </w:r>
                          </w:p>
                          <w:p>
                            <w:pPr>
                              <w:pStyle w:val="56"/>
                              <w:shd w:fill="auto" w:val="clear"/>
                              <w:spacing w:lineRule="exact" w:line="163" w:before="0" w:after="0"/>
                              <w:ind w:firstLine="420"/>
                              <w:jc w:val="both"/>
                              <w:rPr/>
                            </w:pPr>
                            <w:r>
                              <w:rPr/>
                              <w:t>З різних об’яснень я вважаю найбільш вірним те, що се вершок булави, чи як то називають Французи «начальницької палиці» — знаку власті старшини. Такі палиці річ дуже стара, вершки чи головки та</w:t>
                              <w:softHyphen/>
                              <w:t>ких палиць стрічаються в нахідках кам’яної доби, коли люди ще не вживали металів. З таких палиць розвинулись потім наші булави, пір</w:t>
                              <w:softHyphen/>
                              <w:t xml:space="preserve">начі, чека </w:t>
                            </w:r>
                            <w:r>
                              <w:rPr>
                                <w:lang w:val="ru-RU" w:eastAsia="ru-RU" w:bidi="ru-RU"/>
                              </w:rPr>
                              <w:t xml:space="preserve">ни </w:t>
                            </w:r>
                            <w:r>
                              <w:rPr/>
                              <w:t>— знаки власті різної старшини. Головку такого пірнача представляв Володимирів знак.</w:t>
                            </w:r>
                          </w:p>
                          <w:p>
                            <w:pPr>
                              <w:pStyle w:val="56"/>
                              <w:shd w:fill="auto" w:val="clear"/>
                              <w:spacing w:lineRule="exact" w:line="163" w:before="0" w:after="0"/>
                              <w:ind w:firstLine="420"/>
                              <w:jc w:val="both"/>
                              <w:rPr/>
                            </w:pPr>
                            <w:r>
                              <w:rPr/>
                              <w:t>Постилізований він так, що представляє з себе дуже гарний ві</w:t>
                              <w:softHyphen/>
                              <w:t>зерунок. Коли його відповідно, з смаком перерисувати (на 100 кар</w:t>
                              <w:softHyphen/>
                              <w:t>бованцевих білетах він рисовникові не вдався), він становить дуже гарну оздобу, при тім наскрізь оригінальну, яка цілком відрізняється від інших гербів та їх на різні лади повторюваних орлів і левів.</w:t>
                            </w:r>
                          </w:p>
                          <w:p>
                            <w:pPr>
                              <w:pStyle w:val="56"/>
                              <w:shd w:fill="auto" w:val="clear"/>
                              <w:spacing w:lineRule="exact" w:line="163" w:before="0" w:after="0"/>
                              <w:ind w:firstLine="420"/>
                              <w:jc w:val="both"/>
                              <w:rPr/>
                            </w:pPr>
                            <w:r>
                              <w:rPr/>
                              <w:t>Головне же те, шо се оздоба питомеина, ие запозичена, зв’язана в нашою тисячолітньою державною, політичною й культурною історією.</w:t>
                            </w:r>
                          </w:p>
                          <w:p>
                            <w:pPr>
                              <w:pStyle w:val="56"/>
                              <w:shd w:fill="auto" w:val="clear"/>
                              <w:spacing w:lineRule="exact" w:line="163" w:before="0" w:after="0"/>
                              <w:ind w:firstLine="420"/>
                              <w:jc w:val="both"/>
                              <w:rPr/>
                            </w:pPr>
                            <w:r>
                              <w:rPr/>
                              <w:t xml:space="preserve">Місяць тому Українська Центральна Рада, на </w:t>
                            </w:r>
                            <w:r>
                              <w:rPr>
                                <w:lang w:val="ru-RU" w:eastAsia="ru-RU" w:bidi="ru-RU"/>
                              </w:rPr>
                              <w:t xml:space="preserve">предложения </w:t>
                            </w:r>
                            <w:r>
                              <w:rPr/>
                              <w:t>Мор</w:t>
                              <w:softHyphen/>
                              <w:t xml:space="preserve">ської Ради, ствердила сей знак для уживання на морських </w:t>
                            </w:r>
                            <w:r>
                              <w:rPr>
                                <w:lang w:val="ru-RU" w:eastAsia="ru-RU" w:bidi="ru-RU"/>
                              </w:rPr>
                              <w:t xml:space="preserve">флагах </w:t>
                            </w:r>
                            <w:r>
                              <w:rPr/>
                              <w:t>Ук</w:t>
                              <w:softHyphen/>
                              <w:t>раїнської Республіки. Тепер вона ухвалила його взагалі як державний герб український.</w:t>
                            </w:r>
                          </w:p>
                        </w:txbxContent>
                      </wps:txbx>
                      <wps:bodyPr anchor="t" lIns="0" tIns="0" rIns="0" bIns="0">
                        <a:noAutofit/>
                      </wps:bodyPr>
                    </wps:wsp>
                  </a:graphicData>
                </a:graphic>
              </wp:anchor>
            </w:drawing>
          </mc:Choice>
          <mc:Fallback>
            <w:pict>
              <v:rect fillcolor="#FFFFFF" style="position:absolute;rotation:-0;width:298.3pt;height:195.65pt;mso-wrap-distance-left:0pt;mso-wrap-distance-right:0pt;mso-wrap-distance-top:0pt;mso-wrap-distance-bottom:0pt;margin-top:328.6pt;mso-position-vertical-relative:page;margin-left:32.15pt;mso-position-horizontal-relative:page">
                <v:fill opacity="0f"/>
                <v:textbox inset="0in,0in,0in,0in">
                  <w:txbxContent>
                    <w:p>
                      <w:pPr>
                        <w:pStyle w:val="233"/>
                        <w:shd w:fill="auto" w:val="clear"/>
                        <w:tabs>
                          <w:tab w:val="clear" w:pos="708"/>
                          <w:tab w:val="left" w:pos="4207" w:leader="none"/>
                        </w:tabs>
                        <w:spacing w:lineRule="exact" w:line="163" w:before="0" w:after="0"/>
                        <w:ind w:firstLine="420"/>
                        <w:rPr/>
                      </w:pPr>
                      <w:r>
                        <w:rPr>
                          <w:rStyle w:val="230pt"/>
                        </w:rPr>
                        <w:t xml:space="preserve">ЩО ПрЄ.ІЧ«*и « ^ чО. і-.і- </w:t>
                      </w:r>
                      <w:r>
                        <w:rPr>
                          <w:rStyle w:val="230pt"/>
                          <w:lang w:val="en-US" w:eastAsia="en-US" w:bidi="en-US"/>
                        </w:rPr>
                        <w:t>w</w:t>
                      </w:r>
                      <w:r>
                        <w:rPr>
                          <w:rStyle w:val="230pt"/>
                          <w:lang w:eastAsia="en-US" w:bidi="en-US"/>
                        </w:rPr>
                        <w:t xml:space="preserve"> </w:t>
                      </w:r>
                      <w:r>
                        <w:rPr>
                          <w:rStyle w:val="230pt1"/>
                        </w:rPr>
                        <w:t>іі</w:t>
                      </w:r>
                      <w:r>
                        <w:rPr>
                          <w:rStyle w:val="230pt"/>
                          <w:vertAlign w:val="subscript"/>
                        </w:rPr>
                        <w:t>ґ</w:t>
                      </w:r>
                      <w:r>
                        <w:rPr>
                          <w:rStyle w:val="230pt"/>
                        </w:rPr>
                        <w:t>« ч-С</w:t>
                        <w:tab/>
                      </w:r>
                      <w:r>
                        <w:rPr>
                          <w:rStyle w:val="230pt"/>
                          <w:lang w:val="en-US" w:eastAsia="en-US" w:bidi="en-US"/>
                        </w:rPr>
                        <w:t>j</w:t>
                      </w:r>
                      <w:r>
                        <w:rPr>
                          <w:rStyle w:val="230pt"/>
                          <w:lang w:eastAsia="en-US" w:bidi="en-US"/>
                        </w:rPr>
                        <w:t>,</w:t>
                      </w:r>
                    </w:p>
                    <w:p>
                      <w:pPr>
                        <w:pStyle w:val="56"/>
                        <w:shd w:fill="auto" w:val="clear"/>
                        <w:spacing w:lineRule="exact" w:line="163" w:before="0" w:after="0"/>
                        <w:jc w:val="both"/>
                        <w:rPr/>
                      </w:pPr>
                      <w:r>
                        <w:rPr/>
                        <w:t>що знак сей, як то бувало з такими старинними знаками, дуже сти</w:t>
                        <w:softHyphen/>
                        <w:t>лізований, себто реальний образ предмету, котрий він представляє, дуже змінений, для того щоб фігура мала більш декоративний, рисун</w:t>
                        <w:softHyphen/>
                        <w:t>ковий, візерунковий характер.</w:t>
                      </w:r>
                    </w:p>
                    <w:p>
                      <w:pPr>
                        <w:pStyle w:val="56"/>
                        <w:shd w:fill="auto" w:val="clear"/>
                        <w:spacing w:lineRule="exact" w:line="163" w:before="0" w:after="0"/>
                        <w:ind w:firstLine="420"/>
                        <w:jc w:val="both"/>
                        <w:rPr/>
                      </w:pPr>
                      <w:r>
                        <w:rPr/>
                        <w:t>З різних об’яснень я вважаю найбільш вірним те, що се вершок булави, чи як то називають Французи «начальницької палиці» — знаку власті старшини. Такі палиці річ дуже стара, вершки чи головки та</w:t>
                        <w:softHyphen/>
                        <w:t>ких палиць стрічаються в нахідках кам’яної доби, коли люди ще не вживали металів. З таких палиць розвинулись потім наші булави, пір</w:t>
                        <w:softHyphen/>
                        <w:t xml:space="preserve">начі, чека </w:t>
                      </w:r>
                      <w:r>
                        <w:rPr>
                          <w:lang w:val="ru-RU" w:eastAsia="ru-RU" w:bidi="ru-RU"/>
                        </w:rPr>
                        <w:t xml:space="preserve">ни </w:t>
                      </w:r>
                      <w:r>
                        <w:rPr/>
                        <w:t>— знаки власті різної старшини. Головку такого пірнача представляв Володимирів знак.</w:t>
                      </w:r>
                    </w:p>
                    <w:p>
                      <w:pPr>
                        <w:pStyle w:val="56"/>
                        <w:shd w:fill="auto" w:val="clear"/>
                        <w:spacing w:lineRule="exact" w:line="163" w:before="0" w:after="0"/>
                        <w:ind w:firstLine="420"/>
                        <w:jc w:val="both"/>
                        <w:rPr/>
                      </w:pPr>
                      <w:r>
                        <w:rPr/>
                        <w:t>Постилізований він так, що представляє з себе дуже гарний ві</w:t>
                        <w:softHyphen/>
                        <w:t>зерунок. Коли його відповідно, з смаком перерисувати (на 100 кар</w:t>
                        <w:softHyphen/>
                        <w:t>бованцевих білетах він рисовникові не вдався), він становить дуже гарну оздобу, при тім наскрізь оригінальну, яка цілком відрізняється від інших гербів та їх на різні лади повторюваних орлів і левів.</w:t>
                      </w:r>
                    </w:p>
                    <w:p>
                      <w:pPr>
                        <w:pStyle w:val="56"/>
                        <w:shd w:fill="auto" w:val="clear"/>
                        <w:spacing w:lineRule="exact" w:line="163" w:before="0" w:after="0"/>
                        <w:ind w:firstLine="420"/>
                        <w:jc w:val="both"/>
                        <w:rPr/>
                      </w:pPr>
                      <w:r>
                        <w:rPr/>
                        <w:t>Головне же те, шо се оздоба питомеина, ие запозичена, зв’язана в нашою тисячолітньою державною, політичною й культурною історією.</w:t>
                      </w:r>
                    </w:p>
                    <w:p>
                      <w:pPr>
                        <w:pStyle w:val="56"/>
                        <w:shd w:fill="auto" w:val="clear"/>
                        <w:spacing w:lineRule="exact" w:line="163" w:before="0" w:after="0"/>
                        <w:ind w:firstLine="420"/>
                        <w:jc w:val="both"/>
                        <w:rPr/>
                      </w:pPr>
                      <w:r>
                        <w:rPr/>
                        <w:t xml:space="preserve">Місяць тому Українська Центральна Рада, на </w:t>
                      </w:r>
                      <w:r>
                        <w:rPr>
                          <w:lang w:val="ru-RU" w:eastAsia="ru-RU" w:bidi="ru-RU"/>
                        </w:rPr>
                        <w:t xml:space="preserve">предложения </w:t>
                      </w:r>
                      <w:r>
                        <w:rPr/>
                        <w:t>Мор</w:t>
                        <w:softHyphen/>
                        <w:t xml:space="preserve">ської Ради, ствердила сей знак для уживання на морських </w:t>
                      </w:r>
                      <w:r>
                        <w:rPr>
                          <w:lang w:val="ru-RU" w:eastAsia="ru-RU" w:bidi="ru-RU"/>
                        </w:rPr>
                        <w:t xml:space="preserve">флагах </w:t>
                      </w:r>
                      <w:r>
                        <w:rPr/>
                        <w:t>Ук</w:t>
                        <w:softHyphen/>
                        <w:t>раїнської Республіки. Тепер вона ухвалила його взагалі як державний герб украї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471805</wp:posOffset>
                </wp:positionH>
                <wp:positionV relativeFrom="page">
                  <wp:posOffset>6731000</wp:posOffset>
                </wp:positionV>
                <wp:extent cx="168910" cy="101600"/>
                <wp:effectExtent l="0" t="0" r="0" b="0"/>
                <wp:wrapSquare wrapText="largest"/>
                <wp:docPr id="553" name="Frame551"/>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212</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30pt;mso-position-vertical-relative:page;margin-left:37.15pt;mso-position-horizontal-relative:page">
                <v:fill opacity="0f"/>
                <v:textbox inset="0in,0in,0in,0in">
                  <w:txbxContent>
                    <w:p>
                      <w:pPr>
                        <w:pStyle w:val="114"/>
                        <w:shd w:fill="auto" w:val="clear"/>
                        <w:spacing w:lineRule="exact" w:line="160"/>
                        <w:rPr/>
                      </w:pPr>
                      <w:r>
                        <w:rPr>
                          <w:rStyle w:val="110pt"/>
                        </w:rPr>
                        <w:t>21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4">
                <wp:simplePos x="0" y="0"/>
                <wp:positionH relativeFrom="page">
                  <wp:posOffset>417195</wp:posOffset>
                </wp:positionH>
                <wp:positionV relativeFrom="page">
                  <wp:posOffset>446405</wp:posOffset>
                </wp:positionV>
                <wp:extent cx="3770630" cy="6221095"/>
                <wp:effectExtent l="0" t="0" r="0" b="0"/>
                <wp:wrapSquare wrapText="largest"/>
                <wp:docPr id="554" name="Frame552"/>
                <a:graphic xmlns:a="http://schemas.openxmlformats.org/drawingml/2006/main">
                  <a:graphicData uri="http://schemas.microsoft.com/office/word/2010/wordprocessingShape">
                    <wps:wsp>
                      <wps:cNvSpPr txBox="1"/>
                      <wps:spPr>
                        <a:xfrm>
                          <a:off x="0" y="0"/>
                          <a:ext cx="3770630" cy="6221095"/>
                        </a:xfrm>
                        <a:prstGeom prst="rect"/>
                        <a:solidFill>
                          <a:srgbClr val="FFFFFF">
                            <a:alpha val="0"/>
                          </a:srgbClr>
                        </a:solidFill>
                      </wps:spPr>
                      <wps:txbx>
                        <w:txbxContent>
                          <w:p>
                            <w:pPr>
                              <w:pStyle w:val="56"/>
                              <w:shd w:fill="auto" w:val="clear"/>
                              <w:spacing w:lineRule="exact" w:line="158" w:before="0" w:after="27"/>
                              <w:ind w:firstLine="420"/>
                              <w:jc w:val="both"/>
                              <w:rPr/>
                            </w:pPr>
                            <w:r>
                              <w:rPr/>
                              <w:t>Він буде вибиватись на українських грошах, металічних і паперо</w:t>
                              <w:softHyphen/>
                              <w:t>вих, на марках і печатках, як знак української державності, знак на</w:t>
                              <w:softHyphen/>
                              <w:t>шої одвічної державної історії.</w:t>
                            </w:r>
                          </w:p>
                          <w:p>
                            <w:pPr>
                              <w:pStyle w:val="123"/>
                              <w:shd w:fill="auto" w:val="clear"/>
                              <w:spacing w:lineRule="exact" w:line="350"/>
                              <w:ind w:right="20" w:hanging="0"/>
                              <w:rPr/>
                            </w:pPr>
                            <w:r>
                              <w:rPr/>
                              <w:t>Про монетну українську одиницю</w:t>
                            </w:r>
                          </w:p>
                          <w:p>
                            <w:pPr>
                              <w:pStyle w:val="56"/>
                              <w:shd w:fill="auto" w:val="clear"/>
                              <w:spacing w:lineRule="exact" w:line="350" w:before="0" w:after="0"/>
                              <w:ind w:right="20" w:hanging="0"/>
                              <w:rPr/>
                            </w:pPr>
                            <w:r>
                              <w:rPr/>
                              <w:t>І.</w:t>
                            </w:r>
                          </w:p>
                          <w:p>
                            <w:pPr>
                              <w:pStyle w:val="56"/>
                              <w:shd w:fill="auto" w:val="clear"/>
                              <w:spacing w:lineRule="exact" w:line="168" w:before="0" w:after="0"/>
                              <w:ind w:firstLine="420"/>
                              <w:jc w:val="both"/>
                              <w:rPr/>
                            </w:pPr>
                            <w:r>
                              <w:rPr/>
                              <w:t xml:space="preserve">Ухвалюючи випуск українських грошей для першого початку в «карбованцях», рівних російським рублям, з огляду на призвичаєння людності, Центральна Рада, заразом приймаючи поділ українського карбованця на 200 шагів, тим самим в принципі вже прийняла перехід до меншої монетної одиниці — півкарбованця, зложеного із ста шагів, відповідно до того, як звичайно діляться нові монетні одиниці,— на сто </w:t>
                            </w:r>
                            <w:r>
                              <w:rPr>
                                <w:lang w:eastAsia="ru-RU" w:bidi="ru-RU"/>
                              </w:rPr>
                              <w:t xml:space="preserve">частей. </w:t>
                            </w:r>
                            <w:r>
                              <w:rPr/>
                              <w:t>Справді, російський рубель був занадто великою одини</w:t>
                              <w:softHyphen/>
                              <w:t>цею, і мова про потребу його заміни меншою підіймалась не раз в дав</w:t>
                              <w:softHyphen/>
                              <w:t>ніших роках, тільки не дійшла свого здійснення. І коли ми хочемо, щоб наш карбованець не злетів сам собою до якоїсь меншої одини</w:t>
                              <w:softHyphen/>
                              <w:t>ці, то між іншим і сю операцію варто зробити тепер же. Се те ж, що кільканадцять літ тому зробило з своєю монетною системою австрій</w:t>
                              <w:softHyphen/>
                              <w:t xml:space="preserve">ське </w:t>
                            </w:r>
                            <w:r>
                              <w:rPr>
                                <w:lang w:val="ru-RU" w:eastAsia="ru-RU" w:bidi="ru-RU"/>
                              </w:rPr>
                              <w:t xml:space="preserve">правительство, </w:t>
                            </w:r>
                            <w:r>
                              <w:rPr/>
                              <w:t>прийнявши замість давнішого гульдена за одини</w:t>
                              <w:softHyphen/>
                              <w:t xml:space="preserve">цю півгульден, названий «короною» і розділений на сто нових </w:t>
                            </w:r>
                            <w:r>
                              <w:rPr>
                                <w:lang w:val="ru-RU" w:eastAsia="ru-RU" w:bidi="ru-RU"/>
                              </w:rPr>
                              <w:t xml:space="preserve">частей, </w:t>
                            </w:r>
                            <w:r>
                              <w:rPr/>
                              <w:t xml:space="preserve">названих </w:t>
                            </w:r>
                            <w:r>
                              <w:rPr>
                                <w:lang w:val="ru-RU" w:eastAsia="ru-RU" w:bidi="ru-RU"/>
                              </w:rPr>
                              <w:t xml:space="preserve">геллерами, </w:t>
                            </w:r>
                            <w:r>
                              <w:rPr/>
                              <w:t>або по-українськи сотиками.</w:t>
                            </w:r>
                          </w:p>
                          <w:p>
                            <w:pPr>
                              <w:pStyle w:val="56"/>
                              <w:shd w:fill="auto" w:val="clear"/>
                              <w:spacing w:lineRule="exact" w:line="168" w:before="0" w:after="0"/>
                              <w:ind w:firstLine="420"/>
                              <w:jc w:val="both"/>
                              <w:rPr/>
                            </w:pPr>
                            <w:r>
                              <w:rPr/>
                              <w:t xml:space="preserve">Як же назвати нашу нову українську одиницю? У нас була тільки одна наша власна, історична, державна монетна система — се рахунок на </w:t>
                            </w:r>
                            <w:r>
                              <w:rPr>
                                <w:rStyle w:val="WW595pt"/>
                              </w:rPr>
                              <w:t>«гривни»,</w:t>
                            </w:r>
                            <w:r>
                              <w:rPr/>
                              <w:t xml:space="preserve"> і я думаю, що творячи свою власну монетну систему під теперішню хвилю, найбільш натурально буде вернутись до сеї старої назви, </w:t>
                            </w:r>
                            <w:r>
                              <w:rPr>
                                <w:lang w:val="ru-RU" w:eastAsia="ru-RU" w:bidi="ru-RU"/>
                              </w:rPr>
                              <w:t xml:space="preserve">приложивши </w:t>
                            </w:r>
                            <w:r>
                              <w:rPr/>
                              <w:t>її до монетної одиниці — півкарбованця.</w:t>
                            </w:r>
                          </w:p>
                          <w:p>
                            <w:pPr>
                              <w:pStyle w:val="56"/>
                              <w:shd w:fill="auto" w:val="clear"/>
                              <w:spacing w:lineRule="exact" w:line="168" w:before="0" w:after="0"/>
                              <w:ind w:firstLine="420"/>
                              <w:jc w:val="both"/>
                              <w:rPr/>
                            </w:pPr>
                            <w:r>
                              <w:rPr/>
                              <w:t xml:space="preserve">Коли кому-небудь се здасться ненаручиим з огляду на російський </w:t>
                            </w:r>
                            <w:r>
                              <w:rPr>
                                <w:lang w:val="ru-RU" w:eastAsia="ru-RU" w:bidi="ru-RU"/>
                              </w:rPr>
                              <w:t xml:space="preserve">«гривенник», </w:t>
                            </w:r>
                            <w:r>
                              <w:rPr/>
                              <w:t>то я не вважав би се аргументом. Багато наших старих державних термінів, попавши в московський обихід, вернулись потім на Україну в зміненім значенні, але я не вважав би се за причину, щоб їх відкидати і не вживати у себе чи в їх історичнім чи в дещо змі</w:t>
                              <w:softHyphen/>
                              <w:t xml:space="preserve">ненім значенні. </w:t>
                            </w:r>
                            <w:r>
                              <w:rPr>
                                <w:rStyle w:val="WW595pt"/>
                              </w:rPr>
                              <w:t>А</w:t>
                            </w:r>
                            <w:r>
                              <w:rPr/>
                              <w:t xml:space="preserve"> наша стара гривня за свою тисячолітню історію пе-</w:t>
                            </w:r>
                          </w:p>
                          <w:p>
                            <w:pPr>
                              <w:pStyle w:val="56"/>
                              <w:shd w:fill="auto" w:val="clear"/>
                              <w:tabs>
                                <w:tab w:val="clear" w:pos="708"/>
                                <w:tab w:val="left" w:pos="1395" w:leader="none"/>
                                <w:tab w:val="left" w:pos="2149" w:leader="none"/>
                                <w:tab w:val="left" w:pos="2845" w:leader="none"/>
                              </w:tabs>
                              <w:spacing w:lineRule="exact" w:line="200" w:before="0" w:after="0"/>
                              <w:ind w:left="680" w:hanging="0"/>
                              <w:jc w:val="both"/>
                              <w:rPr/>
                            </w:pPr>
                            <w:r>
                              <w:rPr/>
                              <w:t>'Д***&lt;*</w:t>
                              <w:tab/>
                              <w:t>-*•«*•—</w:t>
                            </w:r>
                            <w:r>
                              <w:rPr>
                                <w:rStyle w:val="WW510pt"/>
                              </w:rPr>
                              <w:t>т</w:t>
                              <w:tab/>
                              <w:t xml:space="preserve">• </w:t>
                            </w:r>
                            <w:r>
                              <w:rPr/>
                              <w:t>— — -</w:t>
                              <w:tab/>
                              <w:t>**</w:t>
                            </w:r>
                          </w:p>
                          <w:p>
                            <w:pPr>
                              <w:pStyle w:val="233"/>
                              <w:shd w:fill="auto" w:val="clear"/>
                              <w:tabs>
                                <w:tab w:val="clear" w:pos="708"/>
                                <w:tab w:val="left" w:pos="3694" w:leader="none"/>
                              </w:tabs>
                              <w:spacing w:lineRule="exact" w:line="140" w:before="0" w:after="0"/>
                              <w:ind w:firstLine="420"/>
                              <w:rPr/>
                            </w:pPr>
                            <w:r>
                              <w:rPr>
                                <w:rStyle w:val="230pt"/>
                              </w:rPr>
                              <w:t xml:space="preserve">-. .* </w:t>
                            </w:r>
                            <w:r>
                              <w:rPr>
                                <w:rStyle w:val="230pt"/>
                                <w:lang w:eastAsia="en-US" w:bidi="en-US"/>
                              </w:rPr>
                              <w:t>-</w:t>
                            </w:r>
                            <w:r>
                              <w:rPr>
                                <w:rStyle w:val="230pt"/>
                                <w:lang w:val="en-US" w:eastAsia="en-US" w:bidi="en-US"/>
                              </w:rPr>
                              <w:t>w</w:t>
                            </w:r>
                            <w:r>
                              <w:rPr>
                                <w:rStyle w:val="230pt"/>
                                <w:lang w:eastAsia="en-US" w:bidi="en-US"/>
                              </w:rPr>
                              <w:tab/>
                            </w:r>
                            <w:r>
                              <w:rPr>
                                <w:rStyle w:val="230pt"/>
                              </w:rPr>
                              <w:t>ОДИНИЦІ, НсііБі^МС іібгО Сріб»</w:t>
                            </w:r>
                          </w:p>
                          <w:p>
                            <w:pPr>
                              <w:pStyle w:val="56"/>
                              <w:shd w:fill="auto" w:val="clear"/>
                              <w:spacing w:lineRule="exact" w:line="168" w:before="0" w:after="0"/>
                              <w:jc w:val="left"/>
                              <w:rPr/>
                            </w:pPr>
                            <w:r>
                              <w:rPr/>
                              <w:t>ного півкарбованця.</w:t>
                            </w:r>
                          </w:p>
                          <w:p>
                            <w:pPr>
                              <w:pStyle w:val="56"/>
                              <w:shd w:fill="auto" w:val="clear"/>
                              <w:spacing w:lineRule="exact" w:line="168" w:before="0" w:after="0"/>
                              <w:ind w:firstLine="420"/>
                              <w:jc w:val="both"/>
                              <w:rPr/>
                            </w:pPr>
                            <w:r>
                              <w:rPr/>
                              <w:t>Спочатку гривнею чн гривною звався фунт срібла: се була мінова одиниця. Коли вона в сім значенні мінової одиниці утвердилась так, що набрала значення одиниці монетної, почала її вага зменшуватись: «гривна срібла»"Важила вже тільки півфунта, далі чверть фунта; мета</w:t>
                              <w:softHyphen/>
                              <w:t xml:space="preserve">лічна вартість її ставала все більш конвенціональною, </w:t>
                            </w:r>
                            <w:r>
                              <w:rPr>
                                <w:lang w:eastAsia="ru-RU" w:bidi="ru-RU"/>
                              </w:rPr>
                              <w:t xml:space="preserve">условною, </w:t>
                            </w:r>
                            <w:r>
                              <w:rPr/>
                              <w:t>яви</w:t>
                              <w:softHyphen/>
                              <w:t xml:space="preserve">лись такі терміни, навіть неясні нам щодо своєї реальної вартості, як «гривна кун», «гривна нових кун»,— курс гривни падав все більше. Бвійшовши в систему рубльову, </w:t>
                            </w:r>
                            <w:r>
                              <w:rPr>
                                <w:lang w:val="ru-RU" w:eastAsia="ru-RU" w:bidi="ru-RU"/>
                              </w:rPr>
                              <w:t xml:space="preserve">«гривенник» </w:t>
                            </w:r>
                            <w:r>
                              <w:rPr/>
                              <w:t>став частиною рубля, що початково був частиною (половиною) гривни, і нарешті дійшов до та</w:t>
                              <w:softHyphen/>
                              <w:t>кого упадку, що «гривня» значила три копійки сріблом. Отже ми про</w:t>
                              <w:softHyphen/>
                              <w:t>понуємо тепер її з такого гіркого пониження свободнти, піднести її вар</w:t>
                              <w:softHyphen/>
                              <w:t>тість до півкарбованця сріблом, що відповідало б приблизно англій</w:t>
                              <w:softHyphen/>
                              <w:t>ському шілінгові й германській марці (що, до речі, й історично від</w:t>
                              <w:softHyphen/>
                              <w:t>повідає нашій старій гривні, теж значивши колись півфунта срібла, як одиницю ваги й обміну), й знову зробити гривню одиницею нашої но</w:t>
                              <w:softHyphen/>
                              <w:t>вої монетної системи.</w:t>
                            </w:r>
                          </w:p>
                          <w:p>
                            <w:pPr>
                              <w:pStyle w:val="56"/>
                              <w:shd w:fill="auto" w:val="clear"/>
                              <w:spacing w:lineRule="exact" w:line="168" w:before="0" w:after="0"/>
                              <w:ind w:firstLine="420"/>
                              <w:jc w:val="both"/>
                              <w:rPr/>
                            </w:pPr>
                            <w:r>
                              <w:rPr/>
                              <w:t>На мою гадку, се було б найзручніше, якби наш український уряд міг випустити гривню в виді срібної монетки, рівної ста шагам, і по</w:t>
                              <w:softHyphen/>
                              <w:t>тім (чи разом з тим) став випускати кредитові білети в 5, 10, 20, 100, 1000 гривень, а також дрібну розмінну металічну монету в пївгривню, 20, 10, 5 шагів, ну і—для годиться — також і один шаг, хоч він, оче</w:t>
                              <w:softHyphen/>
                            </w:r>
                          </w:p>
                        </w:txbxContent>
                      </wps:txbx>
                      <wps:bodyPr anchor="t" lIns="0" tIns="0" rIns="0" bIns="0">
                        <a:noAutofit/>
                      </wps:bodyPr>
                    </wps:wsp>
                  </a:graphicData>
                </a:graphic>
              </wp:anchor>
            </w:drawing>
          </mc:Choice>
          <mc:Fallback>
            <w:pict>
              <v:rect fillcolor="#FFFFFF" style="position:absolute;rotation:-0;width:296.9pt;height:489.85pt;mso-wrap-distance-left:0pt;mso-wrap-distance-right:0pt;mso-wrap-distance-top:0pt;mso-wrap-distance-bottom:0pt;margin-top:35.15pt;mso-position-vertical-relative:page;margin-left:32.85pt;mso-position-horizontal-relative:page">
                <v:fill opacity="0f"/>
                <v:textbox inset="0in,0in,0in,0in">
                  <w:txbxContent>
                    <w:p>
                      <w:pPr>
                        <w:pStyle w:val="56"/>
                        <w:shd w:fill="auto" w:val="clear"/>
                        <w:spacing w:lineRule="exact" w:line="158" w:before="0" w:after="27"/>
                        <w:ind w:firstLine="420"/>
                        <w:jc w:val="both"/>
                        <w:rPr/>
                      </w:pPr>
                      <w:r>
                        <w:rPr/>
                        <w:t>Він буде вибиватись на українських грошах, металічних і паперо</w:t>
                        <w:softHyphen/>
                        <w:t>вих, на марках і печатках, як знак української державності, знак на</w:t>
                        <w:softHyphen/>
                        <w:t>шої одвічної державної історії.</w:t>
                      </w:r>
                    </w:p>
                    <w:p>
                      <w:pPr>
                        <w:pStyle w:val="123"/>
                        <w:shd w:fill="auto" w:val="clear"/>
                        <w:spacing w:lineRule="exact" w:line="350"/>
                        <w:ind w:right="20" w:hanging="0"/>
                        <w:rPr/>
                      </w:pPr>
                      <w:r>
                        <w:rPr/>
                        <w:t>Про монетну українську одиницю</w:t>
                      </w:r>
                    </w:p>
                    <w:p>
                      <w:pPr>
                        <w:pStyle w:val="56"/>
                        <w:shd w:fill="auto" w:val="clear"/>
                        <w:spacing w:lineRule="exact" w:line="350" w:before="0" w:after="0"/>
                        <w:ind w:right="20" w:hanging="0"/>
                        <w:rPr/>
                      </w:pPr>
                      <w:r>
                        <w:rPr/>
                        <w:t>І.</w:t>
                      </w:r>
                    </w:p>
                    <w:p>
                      <w:pPr>
                        <w:pStyle w:val="56"/>
                        <w:shd w:fill="auto" w:val="clear"/>
                        <w:spacing w:lineRule="exact" w:line="168" w:before="0" w:after="0"/>
                        <w:ind w:firstLine="420"/>
                        <w:jc w:val="both"/>
                        <w:rPr/>
                      </w:pPr>
                      <w:r>
                        <w:rPr/>
                        <w:t xml:space="preserve">Ухвалюючи випуск українських грошей для першого початку в «карбованцях», рівних російським рублям, з огляду на призвичаєння людності, Центральна Рада, заразом приймаючи поділ українського карбованця на 200 шагів, тим самим в принципі вже прийняла перехід до меншої монетної одиниці — півкарбованця, зложеного із ста шагів, відповідно до того, як звичайно діляться нові монетні одиниці,— на сто </w:t>
                      </w:r>
                      <w:r>
                        <w:rPr>
                          <w:lang w:eastAsia="ru-RU" w:bidi="ru-RU"/>
                        </w:rPr>
                        <w:t xml:space="preserve">частей. </w:t>
                      </w:r>
                      <w:r>
                        <w:rPr/>
                        <w:t>Справді, російський рубель був занадто великою одини</w:t>
                        <w:softHyphen/>
                        <w:t>цею, і мова про потребу його заміни меншою підіймалась не раз в дав</w:t>
                        <w:softHyphen/>
                        <w:t>ніших роках, тільки не дійшла свого здійснення. І коли ми хочемо, щоб наш карбованець не злетів сам собою до якоїсь меншої одини</w:t>
                        <w:softHyphen/>
                        <w:t>ці, то між іншим і сю операцію варто зробити тепер же. Се те ж, що кільканадцять літ тому зробило з своєю монетною системою австрій</w:t>
                        <w:softHyphen/>
                        <w:t xml:space="preserve">ське </w:t>
                      </w:r>
                      <w:r>
                        <w:rPr>
                          <w:lang w:val="ru-RU" w:eastAsia="ru-RU" w:bidi="ru-RU"/>
                        </w:rPr>
                        <w:t xml:space="preserve">правительство, </w:t>
                      </w:r>
                      <w:r>
                        <w:rPr/>
                        <w:t>прийнявши замість давнішого гульдена за одини</w:t>
                        <w:softHyphen/>
                        <w:t xml:space="preserve">цю півгульден, названий «короною» і розділений на сто нових </w:t>
                      </w:r>
                      <w:r>
                        <w:rPr>
                          <w:lang w:val="ru-RU" w:eastAsia="ru-RU" w:bidi="ru-RU"/>
                        </w:rPr>
                        <w:t xml:space="preserve">частей, </w:t>
                      </w:r>
                      <w:r>
                        <w:rPr/>
                        <w:t xml:space="preserve">названих </w:t>
                      </w:r>
                      <w:r>
                        <w:rPr>
                          <w:lang w:val="ru-RU" w:eastAsia="ru-RU" w:bidi="ru-RU"/>
                        </w:rPr>
                        <w:t xml:space="preserve">геллерами, </w:t>
                      </w:r>
                      <w:r>
                        <w:rPr/>
                        <w:t>або по-українськи сотиками.</w:t>
                      </w:r>
                    </w:p>
                    <w:p>
                      <w:pPr>
                        <w:pStyle w:val="56"/>
                        <w:shd w:fill="auto" w:val="clear"/>
                        <w:spacing w:lineRule="exact" w:line="168" w:before="0" w:after="0"/>
                        <w:ind w:firstLine="420"/>
                        <w:jc w:val="both"/>
                        <w:rPr/>
                      </w:pPr>
                      <w:r>
                        <w:rPr/>
                        <w:t xml:space="preserve">Як же назвати нашу нову українську одиницю? У нас була тільки одна наша власна, історична, державна монетна система — се рахунок на </w:t>
                      </w:r>
                      <w:r>
                        <w:rPr>
                          <w:rStyle w:val="WW595pt"/>
                        </w:rPr>
                        <w:t>«гривни»,</w:t>
                      </w:r>
                      <w:r>
                        <w:rPr/>
                        <w:t xml:space="preserve"> і я думаю, що творячи свою власну монетну систему під теперішню хвилю, найбільш натурально буде вернутись до сеї старої назви, </w:t>
                      </w:r>
                      <w:r>
                        <w:rPr>
                          <w:lang w:val="ru-RU" w:eastAsia="ru-RU" w:bidi="ru-RU"/>
                        </w:rPr>
                        <w:t xml:space="preserve">приложивши </w:t>
                      </w:r>
                      <w:r>
                        <w:rPr/>
                        <w:t>її до монетної одиниці — півкарбованця.</w:t>
                      </w:r>
                    </w:p>
                    <w:p>
                      <w:pPr>
                        <w:pStyle w:val="56"/>
                        <w:shd w:fill="auto" w:val="clear"/>
                        <w:spacing w:lineRule="exact" w:line="168" w:before="0" w:after="0"/>
                        <w:ind w:firstLine="420"/>
                        <w:jc w:val="both"/>
                        <w:rPr/>
                      </w:pPr>
                      <w:r>
                        <w:rPr/>
                        <w:t xml:space="preserve">Коли кому-небудь се здасться ненаручиим з огляду на російський </w:t>
                      </w:r>
                      <w:r>
                        <w:rPr>
                          <w:lang w:val="ru-RU" w:eastAsia="ru-RU" w:bidi="ru-RU"/>
                        </w:rPr>
                        <w:t xml:space="preserve">«гривенник», </w:t>
                      </w:r>
                      <w:r>
                        <w:rPr/>
                        <w:t>то я не вважав би се аргументом. Багато наших старих державних термінів, попавши в московський обихід, вернулись потім на Україну в зміненім значенні, але я не вважав би се за причину, щоб їх відкидати і не вживати у себе чи в їх історичнім чи в дещо змі</w:t>
                        <w:softHyphen/>
                        <w:t xml:space="preserve">ненім значенні. </w:t>
                      </w:r>
                      <w:r>
                        <w:rPr>
                          <w:rStyle w:val="WW595pt"/>
                        </w:rPr>
                        <w:t>А</w:t>
                      </w:r>
                      <w:r>
                        <w:rPr/>
                        <w:t xml:space="preserve"> наша стара гривня за свою тисячолітню історію пе-</w:t>
                      </w:r>
                    </w:p>
                    <w:p>
                      <w:pPr>
                        <w:pStyle w:val="56"/>
                        <w:shd w:fill="auto" w:val="clear"/>
                        <w:tabs>
                          <w:tab w:val="clear" w:pos="708"/>
                          <w:tab w:val="left" w:pos="1395" w:leader="none"/>
                          <w:tab w:val="left" w:pos="2149" w:leader="none"/>
                          <w:tab w:val="left" w:pos="2845" w:leader="none"/>
                        </w:tabs>
                        <w:spacing w:lineRule="exact" w:line="200" w:before="0" w:after="0"/>
                        <w:ind w:left="680" w:hanging="0"/>
                        <w:jc w:val="both"/>
                        <w:rPr/>
                      </w:pPr>
                      <w:r>
                        <w:rPr/>
                        <w:t>'Д***&lt;*</w:t>
                        <w:tab/>
                        <w:t>-*•«*•—</w:t>
                      </w:r>
                      <w:r>
                        <w:rPr>
                          <w:rStyle w:val="WW510pt"/>
                        </w:rPr>
                        <w:t>т</w:t>
                        <w:tab/>
                        <w:t xml:space="preserve">• </w:t>
                      </w:r>
                      <w:r>
                        <w:rPr/>
                        <w:t>— — -</w:t>
                        <w:tab/>
                        <w:t>**</w:t>
                      </w:r>
                    </w:p>
                    <w:p>
                      <w:pPr>
                        <w:pStyle w:val="233"/>
                        <w:shd w:fill="auto" w:val="clear"/>
                        <w:tabs>
                          <w:tab w:val="clear" w:pos="708"/>
                          <w:tab w:val="left" w:pos="3694" w:leader="none"/>
                        </w:tabs>
                        <w:spacing w:lineRule="exact" w:line="140" w:before="0" w:after="0"/>
                        <w:ind w:firstLine="420"/>
                        <w:rPr/>
                      </w:pPr>
                      <w:r>
                        <w:rPr>
                          <w:rStyle w:val="230pt"/>
                        </w:rPr>
                        <w:t xml:space="preserve">-. .* </w:t>
                      </w:r>
                      <w:r>
                        <w:rPr>
                          <w:rStyle w:val="230pt"/>
                          <w:lang w:eastAsia="en-US" w:bidi="en-US"/>
                        </w:rPr>
                        <w:t>-</w:t>
                      </w:r>
                      <w:r>
                        <w:rPr>
                          <w:rStyle w:val="230pt"/>
                          <w:lang w:val="en-US" w:eastAsia="en-US" w:bidi="en-US"/>
                        </w:rPr>
                        <w:t>w</w:t>
                      </w:r>
                      <w:r>
                        <w:rPr>
                          <w:rStyle w:val="230pt"/>
                          <w:lang w:eastAsia="en-US" w:bidi="en-US"/>
                        </w:rPr>
                        <w:tab/>
                      </w:r>
                      <w:r>
                        <w:rPr>
                          <w:rStyle w:val="230pt"/>
                        </w:rPr>
                        <w:t>ОДИНИЦІ, НсііБі^МС іібгО Сріб»</w:t>
                      </w:r>
                    </w:p>
                    <w:p>
                      <w:pPr>
                        <w:pStyle w:val="56"/>
                        <w:shd w:fill="auto" w:val="clear"/>
                        <w:spacing w:lineRule="exact" w:line="168" w:before="0" w:after="0"/>
                        <w:jc w:val="left"/>
                        <w:rPr/>
                      </w:pPr>
                      <w:r>
                        <w:rPr/>
                        <w:t>ного півкарбованця.</w:t>
                      </w:r>
                    </w:p>
                    <w:p>
                      <w:pPr>
                        <w:pStyle w:val="56"/>
                        <w:shd w:fill="auto" w:val="clear"/>
                        <w:spacing w:lineRule="exact" w:line="168" w:before="0" w:after="0"/>
                        <w:ind w:firstLine="420"/>
                        <w:jc w:val="both"/>
                        <w:rPr/>
                      </w:pPr>
                      <w:r>
                        <w:rPr/>
                        <w:t>Спочатку гривнею чн гривною звався фунт срібла: се була мінова одиниця. Коли вона в сім значенні мінової одиниці утвердилась так, що набрала значення одиниці монетної, почала її вага зменшуватись: «гривна срібла»"Важила вже тільки півфунта, далі чверть фунта; мета</w:t>
                        <w:softHyphen/>
                        <w:t xml:space="preserve">лічна вартість її ставала все більш конвенціональною, </w:t>
                      </w:r>
                      <w:r>
                        <w:rPr>
                          <w:lang w:eastAsia="ru-RU" w:bidi="ru-RU"/>
                        </w:rPr>
                        <w:t xml:space="preserve">условною, </w:t>
                      </w:r>
                      <w:r>
                        <w:rPr/>
                        <w:t>яви</w:t>
                        <w:softHyphen/>
                        <w:t xml:space="preserve">лись такі терміни, навіть неясні нам щодо своєї реальної вартості, як «гривна кун», «гривна нових кун»,— курс гривни падав все більше. Бвійшовши в систему рубльову, </w:t>
                      </w:r>
                      <w:r>
                        <w:rPr>
                          <w:lang w:val="ru-RU" w:eastAsia="ru-RU" w:bidi="ru-RU"/>
                        </w:rPr>
                        <w:t xml:space="preserve">«гривенник» </w:t>
                      </w:r>
                      <w:r>
                        <w:rPr/>
                        <w:t>став частиною рубля, що початково був частиною (половиною) гривни, і нарешті дійшов до та</w:t>
                        <w:softHyphen/>
                        <w:t>кого упадку, що «гривня» значила три копійки сріблом. Отже ми про</w:t>
                        <w:softHyphen/>
                        <w:t>понуємо тепер її з такого гіркого пониження свободнти, піднести її вар</w:t>
                        <w:softHyphen/>
                        <w:t>тість до півкарбованця сріблом, що відповідало б приблизно англій</w:t>
                        <w:softHyphen/>
                        <w:t>ському шілінгові й германській марці (що, до речі, й історично від</w:t>
                        <w:softHyphen/>
                        <w:t>повідає нашій старій гривні, теж значивши колись півфунта срібла, як одиницю ваги й обміну), й знову зробити гривню одиницею нашої но</w:t>
                        <w:softHyphen/>
                        <w:t>вої монетної системи.</w:t>
                      </w:r>
                    </w:p>
                    <w:p>
                      <w:pPr>
                        <w:pStyle w:val="56"/>
                        <w:shd w:fill="auto" w:val="clear"/>
                        <w:spacing w:lineRule="exact" w:line="168" w:before="0" w:after="0"/>
                        <w:ind w:firstLine="420"/>
                        <w:jc w:val="both"/>
                        <w:rPr/>
                      </w:pPr>
                      <w:r>
                        <w:rPr/>
                        <w:t>На мою гадку, се було б найзручніше, якби наш український уряд міг випустити гривню в виді срібної монетки, рівної ста шагам, і по</w:t>
                        <w:softHyphen/>
                        <w:t>тім (чи разом з тим) став випускати кредитові білети в 5, 10, 20, 100, 1000 гривень, а також дрібну розмінну металічну монету в пївгривню, 20, 10, 5 шагів, ну і—для годиться — також і один шаг, хоч він, оч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3940810</wp:posOffset>
                </wp:positionH>
                <wp:positionV relativeFrom="page">
                  <wp:posOffset>6729095</wp:posOffset>
                </wp:positionV>
                <wp:extent cx="168910" cy="101600"/>
                <wp:effectExtent l="0" t="0" r="0" b="0"/>
                <wp:wrapSquare wrapText="largest"/>
                <wp:docPr id="555" name="Frame553"/>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95"/>
                              <w:shd w:fill="auto" w:val="clear"/>
                              <w:spacing w:lineRule="exact" w:line="160"/>
                              <w:rPr/>
                            </w:pPr>
                            <w:r>
                              <w:rPr/>
                              <w:t>213</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9.85pt;mso-position-vertical-relative:page;margin-left:310.3pt;mso-position-horizontal-relative:page">
                <v:fill opacity="0f"/>
                <v:textbox inset="0in,0in,0in,0in">
                  <w:txbxContent>
                    <w:p>
                      <w:pPr>
                        <w:pStyle w:val="95"/>
                        <w:shd w:fill="auto" w:val="clear"/>
                        <w:spacing w:lineRule="exact" w:line="160"/>
                        <w:rPr/>
                      </w:pPr>
                      <w:r>
                        <w:rPr/>
                        <w:t>21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6">
                <wp:simplePos x="0" y="0"/>
                <wp:positionH relativeFrom="page">
                  <wp:posOffset>389890</wp:posOffset>
                </wp:positionH>
                <wp:positionV relativeFrom="page">
                  <wp:posOffset>266700</wp:posOffset>
                </wp:positionV>
                <wp:extent cx="3825240" cy="6221095"/>
                <wp:effectExtent l="0" t="0" r="0" b="0"/>
                <wp:wrapSquare wrapText="largest"/>
                <wp:docPr id="556" name="Frame554"/>
                <a:graphic xmlns:a="http://schemas.openxmlformats.org/drawingml/2006/main">
                  <a:graphicData uri="http://schemas.microsoft.com/office/word/2010/wordprocessingShape">
                    <wps:wsp>
                      <wps:cNvSpPr txBox="1"/>
                      <wps:spPr>
                        <a:xfrm>
                          <a:off x="0" y="0"/>
                          <a:ext cx="3825240" cy="6221095"/>
                        </a:xfrm>
                        <a:prstGeom prst="rect"/>
                        <a:solidFill>
                          <a:srgbClr val="FFFFFF">
                            <a:alpha val="0"/>
                          </a:srgbClr>
                        </a:solidFill>
                      </wps:spPr>
                      <wps:txbx>
                        <w:txbxContent>
                          <w:p>
                            <w:pPr>
                              <w:pStyle w:val="56"/>
                              <w:shd w:fill="auto" w:val="clear"/>
                              <w:spacing w:lineRule="exact" w:line="163" w:before="0" w:after="0"/>
                              <w:jc w:val="both"/>
                              <w:rPr/>
                            </w:pPr>
                            <w:r>
                              <w:rPr/>
                              <w:t>видно, ніякого значення в торгу мати не може. Для мене, з погляду оживлення старих традицій, мало б певну вартість відновлення старо* гс рахунку «на срібло» {«Дав би тисячу срібла», себто тисячу гри</w:t>
                              <w:softHyphen/>
                              <w:t xml:space="preserve">вень— сей рахунок наших старовинних часів живе і тепер в Галиччи- мі). А з становища чисто реального поява металічної </w:t>
                            </w:r>
                            <w:r>
                              <w:rPr>
                                <w:lang w:val="ru-RU" w:eastAsia="ru-RU" w:bidi="ru-RU"/>
                              </w:rPr>
                              <w:t xml:space="preserve">монете </w:t>
                            </w:r>
                            <w:r>
                              <w:rPr/>
                              <w:t>в грив</w:t>
                              <w:softHyphen/>
                              <w:t>нях (окрім срібної гривні може й золотого два.дцятигривняка, приблиз</w:t>
                              <w:softHyphen/>
                              <w:t>но рівного англійському фунтові) послужила б вихідним моментом і для уставлення курсу наших грошей.</w:t>
                            </w:r>
                          </w:p>
                          <w:p>
                            <w:pPr>
                              <w:pStyle w:val="56"/>
                              <w:shd w:fill="auto" w:val="clear"/>
                              <w:spacing w:lineRule="exact" w:line="163" w:before="0" w:after="131"/>
                              <w:ind w:right="140" w:firstLine="400"/>
                              <w:jc w:val="both"/>
                              <w:rPr/>
                            </w:pPr>
                            <w:r>
                              <w:rPr/>
                              <w:t>Розуміється, сей курс може бути установлений і підтриманий й ін</w:t>
                              <w:softHyphen/>
                              <w:t>шими способами, незалежно від випуску металічних грошей, але певне психологічне значення вони б теж мали.</w:t>
                            </w:r>
                          </w:p>
                          <w:p>
                            <w:pPr>
                              <w:pStyle w:val="281"/>
                              <w:shd w:fill="auto" w:val="clear"/>
                              <w:spacing w:lineRule="exact" w:line="150" w:before="0" w:after="86"/>
                              <w:ind w:left="60" w:hanging="0"/>
                              <w:rPr/>
                            </w:pPr>
                            <w:r>
                              <w:rPr/>
                              <w:t>її.</w:t>
                            </w:r>
                          </w:p>
                          <w:p>
                            <w:pPr>
                              <w:pStyle w:val="56"/>
                              <w:shd w:fill="auto" w:val="clear"/>
                              <w:spacing w:lineRule="exact" w:line="168" w:before="0" w:after="0"/>
                              <w:ind w:right="140" w:firstLine="400"/>
                              <w:jc w:val="both"/>
                              <w:rPr/>
                            </w:pPr>
                            <w:r>
                              <w:rPr/>
                              <w:t xml:space="preserve">Центральна Рада прийняла закон про новий випуск українських грошей. Він уставляє, що монетною українською одиницею, на котру буде йти рахунок, буде </w:t>
                            </w:r>
                            <w:r>
                              <w:rPr>
                                <w:rStyle w:val="WW595pt"/>
                              </w:rPr>
                              <w:t>гривня,</w:t>
                            </w:r>
                            <w:r>
                              <w:rPr/>
                              <w:t xml:space="preserve"> рівна півкарбованцеві, а поділена на 100 шагів. Незадовго будуть випущені срібні гривні, золоті двадца- тягрпвннки, паперові гроші в 2, 5, І0, 20, 100, 500 і 1000 гривень і дрібна монета в 1, 2, 5, 10, 20 і 50 шагів.</w:t>
                            </w:r>
                          </w:p>
                          <w:p>
                            <w:pPr>
                              <w:pStyle w:val="56"/>
                              <w:shd w:fill="auto" w:val="clear"/>
                              <w:spacing w:lineRule="exact" w:line="168" w:before="0" w:after="0"/>
                              <w:ind w:firstLine="400"/>
                              <w:jc w:val="both"/>
                              <w:rPr/>
                            </w:pPr>
                            <w:r>
                              <w:rPr/>
                              <w:t>Що карбованець наш, як і російський рубель, на монетну одиницю занадто великий, се було признано давно. Всі європейські краї, крім , Англії, рахують на дрібніші гроші: в Німеччині на марки, рівні приб</w:t>
                              <w:softHyphen/>
                              <w:t>лизно півкарбованцеві, в скандінавських краях на корони різної вели</w:t>
                              <w:softHyphen/>
                              <w:t xml:space="preserve">чини, в краях латинських на франки різної назви й величини, в Австрії на корони, приблизно такі, як франки, а рівні приблизно 40 копійкам, і так далі. І в Росії давно вже носились з гадкою заміните рубель меншою одиницею — тільки не могли рішити: чи перейти на </w:t>
                            </w:r>
                            <w:r>
                              <w:rPr>
                                <w:lang w:val="ru-RU" w:eastAsia="ru-RU" w:bidi="ru-RU"/>
                              </w:rPr>
                              <w:t xml:space="preserve">полтинник, </w:t>
                            </w:r>
                            <w:r>
                              <w:rPr/>
                              <w:t>чи на франк, і так на сім справа завмерла.</w:t>
                            </w:r>
                          </w:p>
                          <w:p>
                            <w:pPr>
                              <w:pStyle w:val="56"/>
                              <w:shd w:fill="auto" w:val="clear"/>
                              <w:spacing w:lineRule="exact" w:line="168" w:before="0" w:after="0"/>
                              <w:ind w:right="140" w:firstLine="400"/>
                              <w:jc w:val="both"/>
                              <w:rPr/>
                            </w:pPr>
                            <w:r>
                              <w:rPr/>
                              <w:t>У нас, коли Центральна Рада прийняла закон про випуск карбо- вавців, поділених на 200 шагів, тим самим принципіально вже було ріше</w:t>
                              <w:softHyphen/>
                              <w:t>не питання, що монетною українською одиницею буде півкарбованця, поділене на 100 шагів. Треба було тільки знайти для нього відповідне ім’я. По довгих міркуваннях українські фракції Ц. Ради прийшли до переконання, що єдино правильне буде і тут, як і в справі державного українського гербу—вернутись до старої української монетної оди</w:t>
                              <w:softHyphen/>
                              <w:t xml:space="preserve">ниці, яка була у нас за часів нашої державної незалежності — до гривни, або як тепер вимовляють у нас се слово </w:t>
                            </w:r>
                            <w:r>
                              <w:rPr>
                                <w:rStyle w:val="WW595pt"/>
                              </w:rPr>
                              <w:t>(гривня)</w:t>
                            </w:r>
                            <w:r>
                              <w:rPr/>
                              <w:t xml:space="preserve"> — до гривні</w:t>
                            </w:r>
                          </w:p>
                          <w:p>
                            <w:pPr>
                              <w:pStyle w:val="56"/>
                              <w:shd w:fill="auto" w:val="clear"/>
                              <w:spacing w:lineRule="exact" w:line="168" w:before="0" w:after="0"/>
                              <w:ind w:firstLine="400"/>
                              <w:jc w:val="both"/>
                              <w:rPr/>
                            </w:pPr>
                            <w:r>
                              <w:rPr/>
                              <w:t>Се дуже стара наша одиниця ваги і заразом — вартості, початок котрої навіть невідомий. З початку так звавсь, очевидно, фунт срібла, що був одиницею міни. Але згодом, як то звичайно бувало з усяки</w:t>
                              <w:softHyphen/>
                              <w:t>ми такими монетними одиницями — металічна вага гривні все змен</w:t>
                              <w:softHyphen/>
                              <w:t xml:space="preserve">шувалась. В часах Київської держави вона важила тільки коло пів-; фунта срібла, далі ж ще менше, але гривня все-таки довго зіставалась у нас монетною одиницею. Аж з тим, як наші землі стали </w:t>
                            </w:r>
                            <w:r>
                              <w:rPr>
                                <w:lang w:val="ru-RU" w:eastAsia="ru-RU" w:bidi="ru-RU"/>
                              </w:rPr>
                              <w:t xml:space="preserve">переходит! </w:t>
                            </w:r>
                            <w:r>
                              <w:rPr/>
                              <w:t xml:space="preserve">під </w:t>
                            </w:r>
                            <w:r>
                              <w:rPr>
                                <w:lang w:val="ru-RU" w:eastAsia="ru-RU" w:bidi="ru-RU"/>
                              </w:rPr>
                              <w:t xml:space="preserve">власть </w:t>
                            </w:r>
                            <w:r>
                              <w:rPr/>
                              <w:t>Польщі й Литви, починається у нас рахунок иа копи, на золоті, перенесений з Польщі й Литви разом з чужою монетою. Вій зго</w:t>
                              <w:softHyphen/>
                              <w:t>дом закоріннвся й витиснув у нас старий рахунок на гривні й місця</w:t>
                              <w:softHyphen/>
                              <w:t>ми в певних змінених формах рахунок на коповики і злоті задержавсь ще й тепер.</w:t>
                            </w:r>
                          </w:p>
                          <w:p>
                            <w:pPr>
                              <w:pStyle w:val="56"/>
                              <w:shd w:fill="auto" w:val="clear"/>
                              <w:spacing w:lineRule="exact" w:line="168" w:before="0" w:after="0"/>
                              <w:ind w:firstLine="480"/>
                              <w:jc w:val="both"/>
                              <w:rPr/>
                            </w:pPr>
                            <w:r>
                              <w:rPr/>
                              <w:t xml:space="preserve">Ще пізніше, разом з московською зверхністю над Україною і </w:t>
                            </w:r>
                            <w:r>
                              <w:rPr>
                                <w:rStyle w:val="585pt"/>
                              </w:rPr>
                              <w:t xml:space="preserve">8 </w:t>
                            </w:r>
                            <w:r>
                              <w:rPr/>
                              <w:t>московськими грошима вернулась до нас і стара гривня вже в новії московській формі — як частина московського рубля. Так було з ба</w:t>
                              <w:softHyphen/>
                              <w:t xml:space="preserve">гатьма нашими речами: різні правила, уряди, постанови київського часу, що за Київської держави поширились в підлеглих їй великорусі* ких (московських) краях, там набрали іншого, відмінного значення І потім, коли настала московська </w:t>
                            </w:r>
                            <w:r>
                              <w:rPr>
                                <w:lang w:val="ru-RU" w:eastAsia="ru-RU" w:bidi="ru-RU"/>
                              </w:rPr>
                              <w:t xml:space="preserve">власть </w:t>
                            </w:r>
                            <w:r>
                              <w:rPr/>
                              <w:t xml:space="preserve">иа Україні, вертались з иек до нас уже з сим новим, чужим нам значенням. Так, в Московщині </w:t>
                            </w:r>
                            <w:r>
                              <w:rPr>
                                <w:rStyle w:val="WW595pt"/>
                              </w:rPr>
                              <w:t>і</w:t>
                            </w:r>
                          </w:p>
                        </w:txbxContent>
                      </wps:txbx>
                      <wps:bodyPr anchor="t" lIns="0" tIns="0" rIns="0" bIns="0">
                        <a:noAutofit/>
                      </wps:bodyPr>
                    </wps:wsp>
                  </a:graphicData>
                </a:graphic>
              </wp:anchor>
            </w:drawing>
          </mc:Choice>
          <mc:Fallback>
            <w:pict>
              <v:rect fillcolor="#FFFFFF" style="position:absolute;rotation:-0;width:301.2pt;height:489.85pt;mso-wrap-distance-left:0pt;mso-wrap-distance-right:0pt;mso-wrap-distance-top:0pt;mso-wrap-distance-bottom:0pt;margin-top:21pt;mso-position-vertical-relative:page;margin-left:30.7pt;mso-position-horizontal-relative:page">
                <v:fill opacity="0f"/>
                <v:textbox inset="0in,0in,0in,0in">
                  <w:txbxContent>
                    <w:p>
                      <w:pPr>
                        <w:pStyle w:val="56"/>
                        <w:shd w:fill="auto" w:val="clear"/>
                        <w:spacing w:lineRule="exact" w:line="163" w:before="0" w:after="0"/>
                        <w:jc w:val="both"/>
                        <w:rPr/>
                      </w:pPr>
                      <w:r>
                        <w:rPr/>
                        <w:t>видно, ніякого значення в торгу мати не може. Для мене, з погляду оживлення старих традицій, мало б певну вартість відновлення старо* гс рахунку «на срібло» {«Дав би тисячу срібла», себто тисячу гри</w:t>
                        <w:softHyphen/>
                        <w:t xml:space="preserve">вень— сей рахунок наших старовинних часів живе і тепер в Галиччи- мі). А з становища чисто реального поява металічної </w:t>
                      </w:r>
                      <w:r>
                        <w:rPr>
                          <w:lang w:val="ru-RU" w:eastAsia="ru-RU" w:bidi="ru-RU"/>
                        </w:rPr>
                        <w:t xml:space="preserve">монете </w:t>
                      </w:r>
                      <w:r>
                        <w:rPr/>
                        <w:t>в грив</w:t>
                        <w:softHyphen/>
                        <w:t>нях (окрім срібної гривні може й золотого два.дцятигривняка, приблиз</w:t>
                        <w:softHyphen/>
                        <w:t>но рівного англійському фунтові) послужила б вихідним моментом і для уставлення курсу наших грошей.</w:t>
                      </w:r>
                    </w:p>
                    <w:p>
                      <w:pPr>
                        <w:pStyle w:val="56"/>
                        <w:shd w:fill="auto" w:val="clear"/>
                        <w:spacing w:lineRule="exact" w:line="163" w:before="0" w:after="131"/>
                        <w:ind w:right="140" w:firstLine="400"/>
                        <w:jc w:val="both"/>
                        <w:rPr/>
                      </w:pPr>
                      <w:r>
                        <w:rPr/>
                        <w:t>Розуміється, сей курс може бути установлений і підтриманий й ін</w:t>
                        <w:softHyphen/>
                        <w:t>шими способами, незалежно від випуску металічних грошей, але певне психологічне значення вони б теж мали.</w:t>
                      </w:r>
                    </w:p>
                    <w:p>
                      <w:pPr>
                        <w:pStyle w:val="281"/>
                        <w:shd w:fill="auto" w:val="clear"/>
                        <w:spacing w:lineRule="exact" w:line="150" w:before="0" w:after="86"/>
                        <w:ind w:left="60" w:hanging="0"/>
                        <w:rPr/>
                      </w:pPr>
                      <w:r>
                        <w:rPr/>
                        <w:t>її.</w:t>
                      </w:r>
                    </w:p>
                    <w:p>
                      <w:pPr>
                        <w:pStyle w:val="56"/>
                        <w:shd w:fill="auto" w:val="clear"/>
                        <w:spacing w:lineRule="exact" w:line="168" w:before="0" w:after="0"/>
                        <w:ind w:right="140" w:firstLine="400"/>
                        <w:jc w:val="both"/>
                        <w:rPr/>
                      </w:pPr>
                      <w:r>
                        <w:rPr/>
                        <w:t xml:space="preserve">Центральна Рада прийняла закон про новий випуск українських грошей. Він уставляє, що монетною українською одиницею, на котру буде йти рахунок, буде </w:t>
                      </w:r>
                      <w:r>
                        <w:rPr>
                          <w:rStyle w:val="WW595pt"/>
                        </w:rPr>
                        <w:t>гривня,</w:t>
                      </w:r>
                      <w:r>
                        <w:rPr/>
                        <w:t xml:space="preserve"> рівна півкарбованцеві, а поділена на 100 шагів. Незадовго будуть випущені срібні гривні, золоті двадца- тягрпвннки, паперові гроші в 2, 5, І0, 20, 100, 500 і 1000 гривень і дрібна монета в 1, 2, 5, 10, 20 і 50 шагів.</w:t>
                      </w:r>
                    </w:p>
                    <w:p>
                      <w:pPr>
                        <w:pStyle w:val="56"/>
                        <w:shd w:fill="auto" w:val="clear"/>
                        <w:spacing w:lineRule="exact" w:line="168" w:before="0" w:after="0"/>
                        <w:ind w:firstLine="400"/>
                        <w:jc w:val="both"/>
                        <w:rPr/>
                      </w:pPr>
                      <w:r>
                        <w:rPr/>
                        <w:t>Що карбованець наш, як і російський рубель, на монетну одиницю занадто великий, се було признано давно. Всі європейські краї, крім , Англії, рахують на дрібніші гроші: в Німеччині на марки, рівні приб</w:t>
                        <w:softHyphen/>
                        <w:t>лизно півкарбованцеві, в скандінавських краях на корони різної вели</w:t>
                        <w:softHyphen/>
                        <w:t xml:space="preserve">чини, в краях латинських на франки різної назви й величини, в Австрії на корони, приблизно такі, як франки, а рівні приблизно 40 копійкам, і так далі. І в Росії давно вже носились з гадкою заміните рубель меншою одиницею — тільки не могли рішити: чи перейти на </w:t>
                      </w:r>
                      <w:r>
                        <w:rPr>
                          <w:lang w:val="ru-RU" w:eastAsia="ru-RU" w:bidi="ru-RU"/>
                        </w:rPr>
                        <w:t xml:space="preserve">полтинник, </w:t>
                      </w:r>
                      <w:r>
                        <w:rPr/>
                        <w:t>чи на франк, і так на сім справа завмерла.</w:t>
                      </w:r>
                    </w:p>
                    <w:p>
                      <w:pPr>
                        <w:pStyle w:val="56"/>
                        <w:shd w:fill="auto" w:val="clear"/>
                        <w:spacing w:lineRule="exact" w:line="168" w:before="0" w:after="0"/>
                        <w:ind w:right="140" w:firstLine="400"/>
                        <w:jc w:val="both"/>
                        <w:rPr/>
                      </w:pPr>
                      <w:r>
                        <w:rPr/>
                        <w:t>У нас, коли Центральна Рада прийняла закон про випуск карбо- вавців, поділених на 200 шагів, тим самим принципіально вже було ріше</w:t>
                        <w:softHyphen/>
                        <w:t>не питання, що монетною українською одиницею буде півкарбованця, поділене на 100 шагів. Треба було тільки знайти для нього відповідне ім’я. По довгих міркуваннях українські фракції Ц. Ради прийшли до переконання, що єдино правильне буде і тут, як і в справі державного українського гербу—вернутись до старої української монетної оди</w:t>
                        <w:softHyphen/>
                        <w:t xml:space="preserve">ниці, яка була у нас за часів нашої державної незалежності — до гривни, або як тепер вимовляють у нас се слово </w:t>
                      </w:r>
                      <w:r>
                        <w:rPr>
                          <w:rStyle w:val="WW595pt"/>
                        </w:rPr>
                        <w:t>(гривня)</w:t>
                      </w:r>
                      <w:r>
                        <w:rPr/>
                        <w:t xml:space="preserve"> — до гривні</w:t>
                      </w:r>
                    </w:p>
                    <w:p>
                      <w:pPr>
                        <w:pStyle w:val="56"/>
                        <w:shd w:fill="auto" w:val="clear"/>
                        <w:spacing w:lineRule="exact" w:line="168" w:before="0" w:after="0"/>
                        <w:ind w:firstLine="400"/>
                        <w:jc w:val="both"/>
                        <w:rPr/>
                      </w:pPr>
                      <w:r>
                        <w:rPr/>
                        <w:t>Се дуже стара наша одиниця ваги і заразом — вартості, початок котрої навіть невідомий. З початку так звавсь, очевидно, фунт срібла, що був одиницею міни. Але згодом, як то звичайно бувало з усяки</w:t>
                        <w:softHyphen/>
                        <w:t>ми такими монетними одиницями — металічна вага гривні все змен</w:t>
                        <w:softHyphen/>
                        <w:t xml:space="preserve">шувалась. В часах Київської держави вона важила тільки коло пів-; фунта срібла, далі ж ще менше, але гривня все-таки довго зіставалась у нас монетною одиницею. Аж з тим, як наші землі стали </w:t>
                      </w:r>
                      <w:r>
                        <w:rPr>
                          <w:lang w:val="ru-RU" w:eastAsia="ru-RU" w:bidi="ru-RU"/>
                        </w:rPr>
                        <w:t xml:space="preserve">переходит! </w:t>
                      </w:r>
                      <w:r>
                        <w:rPr/>
                        <w:t xml:space="preserve">під </w:t>
                      </w:r>
                      <w:r>
                        <w:rPr>
                          <w:lang w:val="ru-RU" w:eastAsia="ru-RU" w:bidi="ru-RU"/>
                        </w:rPr>
                        <w:t xml:space="preserve">власть </w:t>
                      </w:r>
                      <w:r>
                        <w:rPr/>
                        <w:t>Польщі й Литви, починається у нас рахунок иа копи, на золоті, перенесений з Польщі й Литви разом з чужою монетою. Вій зго</w:t>
                        <w:softHyphen/>
                        <w:t>дом закоріннвся й витиснув у нас старий рахунок на гривні й місця</w:t>
                        <w:softHyphen/>
                        <w:t>ми в певних змінених формах рахунок на коповики і злоті задержавсь ще й тепер.</w:t>
                      </w:r>
                    </w:p>
                    <w:p>
                      <w:pPr>
                        <w:pStyle w:val="56"/>
                        <w:shd w:fill="auto" w:val="clear"/>
                        <w:spacing w:lineRule="exact" w:line="168" w:before="0" w:after="0"/>
                        <w:ind w:firstLine="480"/>
                        <w:jc w:val="both"/>
                        <w:rPr/>
                      </w:pPr>
                      <w:r>
                        <w:rPr/>
                        <w:t xml:space="preserve">Ще пізніше, разом з московською зверхністю над Україною і </w:t>
                      </w:r>
                      <w:r>
                        <w:rPr>
                          <w:rStyle w:val="585pt"/>
                        </w:rPr>
                        <w:t xml:space="preserve">8 </w:t>
                      </w:r>
                      <w:r>
                        <w:rPr/>
                        <w:t>московськими грошима вернулась до нас і стара гривня вже в новії московській формі — як частина московського рубля. Так було з ба</w:t>
                        <w:softHyphen/>
                        <w:t xml:space="preserve">гатьма нашими речами: різні правила, уряди, постанови київського часу, що за Київської держави поширились в підлеглих їй великорусі* ких (московських) краях, там набрали іншого, відмінного значення І потім, коли настала московська </w:t>
                      </w:r>
                      <w:r>
                        <w:rPr>
                          <w:lang w:val="ru-RU" w:eastAsia="ru-RU" w:bidi="ru-RU"/>
                        </w:rPr>
                        <w:t xml:space="preserve">власть </w:t>
                      </w:r>
                      <w:r>
                        <w:rPr/>
                        <w:t xml:space="preserve">иа Україні, вертались з иек до нас уже з сим новим, чужим нам значенням. Так, в Московщині </w:t>
                      </w:r>
                      <w:r>
                        <w:rPr>
                          <w:rStyle w:val="WW595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389890</wp:posOffset>
                </wp:positionH>
                <wp:positionV relativeFrom="page">
                  <wp:posOffset>6558915</wp:posOffset>
                </wp:positionV>
                <wp:extent cx="130810" cy="101600"/>
                <wp:effectExtent l="0" t="0" r="0" b="0"/>
                <wp:wrapSquare wrapText="largest"/>
                <wp:docPr id="557" name="Frame555"/>
                <a:graphic xmlns:a="http://schemas.openxmlformats.org/drawingml/2006/main">
                  <a:graphicData uri="http://schemas.microsoft.com/office/word/2010/wordprocessingShape">
                    <wps:wsp>
                      <wps:cNvSpPr txBox="1"/>
                      <wps:spPr>
                        <a:xfrm>
                          <a:off x="0" y="0"/>
                          <a:ext cx="130810" cy="101600"/>
                        </a:xfrm>
                        <a:prstGeom prst="rect"/>
                        <a:solidFill>
                          <a:srgbClr val="FFFFFF">
                            <a:alpha val="0"/>
                          </a:srgbClr>
                        </a:solidFill>
                      </wps:spPr>
                      <wps:txbx>
                        <w:txbxContent>
                          <w:p>
                            <w:pPr>
                              <w:pStyle w:val="201"/>
                              <w:shd w:fill="auto" w:val="clear"/>
                              <w:spacing w:lineRule="exact" w:line="160" w:before="0" w:after="0"/>
                              <w:rPr/>
                            </w:pPr>
                            <w:r>
                              <w:rPr/>
                              <w:t>2і4</w:t>
                            </w:r>
                          </w:p>
                        </w:txbxContent>
                      </wps:txbx>
                      <wps:bodyPr anchor="t" lIns="0" tIns="0" rIns="0" bIns="0">
                        <a:noAutofit/>
                      </wps:bodyPr>
                    </wps:wsp>
                  </a:graphicData>
                </a:graphic>
              </wp:anchor>
            </w:drawing>
          </mc:Choice>
          <mc:Fallback>
            <w:pict>
              <v:rect fillcolor="#FFFFFF" style="position:absolute;rotation:-0;width:10.3pt;height:8pt;mso-wrap-distance-left:0pt;mso-wrap-distance-right:0pt;mso-wrap-distance-top:0pt;mso-wrap-distance-bottom:0pt;margin-top:516.45pt;mso-position-vertical-relative:page;margin-left:30.7pt;mso-position-horizontal-relative:page">
                <v:fill opacity="0f"/>
                <v:textbox inset="0in,0in,0in,0in">
                  <w:txbxContent>
                    <w:p>
                      <w:pPr>
                        <w:pStyle w:val="201"/>
                        <w:shd w:fill="auto" w:val="clear"/>
                        <w:spacing w:lineRule="exact" w:line="160" w:before="0" w:after="0"/>
                        <w:rPr/>
                      </w:pPr>
                      <w:r>
                        <w:rPr/>
                        <w:t>2і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8">
                <wp:simplePos x="0" y="0"/>
                <wp:positionH relativeFrom="page">
                  <wp:posOffset>410845</wp:posOffset>
                </wp:positionH>
                <wp:positionV relativeFrom="page">
                  <wp:posOffset>266700</wp:posOffset>
                </wp:positionV>
                <wp:extent cx="3782695" cy="6221095"/>
                <wp:effectExtent l="0" t="0" r="0" b="0"/>
                <wp:wrapSquare wrapText="largest"/>
                <wp:docPr id="558" name="Frame556"/>
                <a:graphic xmlns:a="http://schemas.openxmlformats.org/drawingml/2006/main">
                  <a:graphicData uri="http://schemas.microsoft.com/office/word/2010/wordprocessingShape">
                    <wps:wsp>
                      <wps:cNvSpPr txBox="1"/>
                      <wps:spPr>
                        <a:xfrm>
                          <a:off x="0" y="0"/>
                          <a:ext cx="3782695" cy="6221095"/>
                        </a:xfrm>
                        <a:prstGeom prst="rect"/>
                        <a:solidFill>
                          <a:srgbClr val="FFFFFF">
                            <a:alpha val="0"/>
                          </a:srgbClr>
                        </a:solidFill>
                      </wps:spPr>
                      <wps:txbx>
                        <w:txbxContent>
                          <w:p>
                            <w:pPr>
                              <w:pStyle w:val="56"/>
                              <w:shd w:fill="auto" w:val="clear"/>
                              <w:spacing w:lineRule="exact" w:line="163" w:before="0" w:after="0"/>
                              <w:jc w:val="both"/>
                              <w:rPr/>
                            </w:pPr>
                            <w:r>
                              <w:rPr/>
                              <w:t>«асом монетною одиницею став рубель, себто відрубок, що був спо</w:t>
                              <w:softHyphen/>
                              <w:t>чатку половиною гривні; гривня з часом стратила свою металічну вар</w:t>
                              <w:softHyphen/>
                              <w:t>тість і кінець кінцем була прирівняна до десяти копійок, котрих в руб</w:t>
                              <w:softHyphen/>
                              <w:t>лі раховано сто. Коли потім, в мннувшім столітті, переведено новий рахунок на срібло, назва гривні зісталася за 10 копійками міддю, ще значили три з половиною копійки на срібло, і так досі задержавсь у иас по селах сей рахунок на гривні (семигривенннк — двадцять копійок).</w:t>
                            </w:r>
                          </w:p>
                          <w:p>
                            <w:pPr>
                              <w:pStyle w:val="56"/>
                              <w:shd w:fill="auto" w:val="clear"/>
                              <w:spacing w:lineRule="exact" w:line="163" w:before="0" w:after="0"/>
                              <w:ind w:firstLine="420"/>
                              <w:jc w:val="both"/>
                              <w:rPr/>
                            </w:pPr>
                            <w:r>
                              <w:rPr/>
                              <w:t>Се декого бентежило, коли зайшла мова про повернення нашої ста</w:t>
                              <w:softHyphen/>
                              <w:t xml:space="preserve">рої монетної одиниці: яка вже вона, мовляв, наша, коли побувала в московських руках і там стала </w:t>
                            </w:r>
                            <w:r>
                              <w:rPr>
                                <w:lang w:val="ru-RU" w:eastAsia="ru-RU" w:bidi="ru-RU"/>
                              </w:rPr>
                              <w:t xml:space="preserve">гривенником </w:t>
                            </w:r>
                            <w:r>
                              <w:rPr/>
                              <w:t>— як її робити половиною карбованця? Але так не можна міркувати.</w:t>
                            </w:r>
                          </w:p>
                          <w:p>
                            <w:pPr>
                              <w:pStyle w:val="56"/>
                              <w:shd w:fill="auto" w:val="clear"/>
                              <w:spacing w:lineRule="exact" w:line="163" w:before="0" w:after="0"/>
                              <w:ind w:firstLine="420"/>
                              <w:jc w:val="both"/>
                              <w:rPr/>
                            </w:pPr>
                            <w:r>
                              <w:rPr/>
                              <w:t>Не одно наше побувало в московських руках і набрало там ін</w:t>
                              <w:softHyphen/>
                              <w:t xml:space="preserve">шого значення, але коли воно наше і иам потрібно, то як нам його цуратнсь? І козак наш, борець за волю й рівність, вернувсь до нас в виді московського </w:t>
                            </w:r>
                            <w:r>
                              <w:rPr>
                                <w:lang w:val="ru-RU" w:eastAsia="ru-RU" w:bidi="ru-RU"/>
                              </w:rPr>
                              <w:t xml:space="preserve">казака </w:t>
                            </w:r>
                            <w:r>
                              <w:rPr/>
                              <w:t>з нагайкою, призначеного на те, щоб розга</w:t>
                              <w:softHyphen/>
                              <w:t>няти народ. Та ми того не злякались, й імені козацького не відреклись же! Колись поруч нашого Переяслава, Галича, Лнбеді, Золотих воріт київських з’явились Переяслави, Галичі, Золоті ворота на Московщині, тому що київські княжата й бояри, переходячи в Московщину, там називали городи й місцевості на взірець Київщини. Чи нам через се переміняти свої питоменні назви?</w:t>
                            </w:r>
                          </w:p>
                          <w:p>
                            <w:pPr>
                              <w:pStyle w:val="56"/>
                              <w:shd w:fill="auto" w:val="clear"/>
                              <w:spacing w:lineRule="exact" w:line="163" w:before="0" w:after="0"/>
                              <w:ind w:firstLine="420"/>
                              <w:jc w:val="both"/>
                              <w:rPr/>
                            </w:pPr>
                            <w:r>
                              <w:rPr/>
                              <w:t>Ні, наше зістаегься нашим, і коли воно нам потрібне, ми можемо ним покористуватись, і надати йому свій зміст, невважаючн на те, який зміст хто десь, колись в нього вкладав. Коли нам треба своєї монетної одиниці, нащо нам називати її полтнною, коповиком, короною, маркою, франком, коли у нас була своя стара назва — дарма, що вона була в чиїмсь чужім уживанню!</w:t>
                            </w:r>
                          </w:p>
                          <w:p>
                            <w:pPr>
                              <w:pStyle w:val="56"/>
                              <w:shd w:fill="auto" w:val="clear"/>
                              <w:spacing w:lineRule="exact" w:line="163" w:before="0" w:after="75"/>
                              <w:ind w:firstLine="420"/>
                              <w:jc w:val="both"/>
                              <w:rPr/>
                            </w:pPr>
                            <w:r>
                              <w:rPr/>
                              <w:t>Іншої грошової одиниці у иас не було, крім гривні,— їй годиться й бути нашою монетною одиницею. Була вона одиницею за нашої старої держави — нехай буде й за пової.</w:t>
                            </w:r>
                          </w:p>
                          <w:p>
                            <w:pPr>
                              <w:pStyle w:val="123"/>
                              <w:shd w:fill="auto" w:val="clear"/>
                              <w:spacing w:lineRule="exact" w:line="220" w:before="0" w:after="86"/>
                              <w:ind w:right="20" w:hanging="0"/>
                              <w:rPr/>
                            </w:pPr>
                            <w:r>
                              <w:rPr/>
                              <w:t>Новий поділ України</w:t>
                            </w:r>
                          </w:p>
                          <w:p>
                            <w:pPr>
                              <w:pStyle w:val="56"/>
                              <w:shd w:fill="auto" w:val="clear"/>
                              <w:spacing w:lineRule="exact" w:line="168" w:before="0" w:after="0"/>
                              <w:ind w:firstLine="420"/>
                              <w:jc w:val="both"/>
                              <w:rPr/>
                            </w:pPr>
                            <w:r>
                              <w:rPr/>
                              <w:t>Я вже згадував в давнішій своїй статті, говорячи про приготова</w:t>
                              <w:softHyphen/>
                              <w:t>ний для Українських Установчих Зборів проект конституції Україн</w:t>
                              <w:softHyphen/>
                              <w:t>ської Народної _Республікн, що проект сей має на увазі також і но</w:t>
                              <w:softHyphen/>
                              <w:t xml:space="preserve">вий поділ України: замість теперішнього поділу иа губернії й повіти поділ иа землі, більші від повітів, а менші від губерній. Сі землі мали б служити округами при виборах до Українських Всенародних Зборів (сейму), до ннх мала б бути </w:t>
                            </w:r>
                            <w:r>
                              <w:rPr>
                                <w:lang w:eastAsia="ru-RU" w:bidi="ru-RU"/>
                              </w:rPr>
                              <w:t xml:space="preserve">приспособлена </w:t>
                            </w:r>
                            <w:r>
                              <w:rPr/>
                              <w:t>адміністративна й судова сіть, а головне — в їх рамках розвивалось би те широке гро</w:t>
                              <w:softHyphen/>
                              <w:t>мадське самоврядування, котре має на оці проект нашої конституції, будуючи нову Україну на основах децентралізації й полишаючи цент</w:t>
                              <w:softHyphen/>
                              <w:t>ральній виконавчій владі (раді нар. міністрів) тільки «справи, які зіс- таються поза межами діяльності установ місцевої і національної са</w:t>
                              <w:softHyphen/>
                              <w:t>моуправи, або дотикають цілої республіки».</w:t>
                            </w:r>
                          </w:p>
                          <w:p>
                            <w:pPr>
                              <w:pStyle w:val="56"/>
                              <w:shd w:fill="auto" w:val="clear"/>
                              <w:spacing w:lineRule="exact" w:line="168" w:before="0" w:after="0"/>
                              <w:ind w:firstLine="420"/>
                              <w:jc w:val="both"/>
                              <w:rPr/>
                            </w:pPr>
                            <w:r>
                              <w:rPr/>
                              <w:t>Ні теперішні уїзди, ні губернії не придатні до сього. Уїзд се за</w:t>
                              <w:softHyphen/>
                              <w:t>мала одиниця на те, щоб в її рамцях можна було розвинути й органі</w:t>
                              <w:softHyphen/>
                              <w:t>зувати широку самодіяльність громадянства в усіх сферах культурно</w:t>
                              <w:softHyphen/>
                              <w:t xml:space="preserve">го, економічного й громадського життя, щоб ся самоуправа могла </w:t>
                            </w:r>
                            <w:r>
                              <w:rPr>
                                <w:lang w:val="ru-RU" w:eastAsia="ru-RU" w:bidi="ru-RU"/>
                              </w:rPr>
                              <w:t>все</w:t>
                              <w:softHyphen/>
                              <w:t xml:space="preserve">сторонне </w:t>
                            </w:r>
                            <w:r>
                              <w:rPr/>
                              <w:t>обслугувати людність, звертаючись тільки в різних надзвичай</w:t>
                              <w:softHyphen/>
                              <w:t>них й небагатьох справах до помочі центральних установ. Губернія знов — се крім того, що звичайно зовсім механічний і припадковий злі</w:t>
                              <w:softHyphen/>
                              <w:t>пок різних, нічим сливе не зв’язаних між собою територій, ще й зліпок занадто великий, який не може об’єднатись органічно як самоуправна одиниця й фактично розпадається на кілька частин окремих, тільки неорганізованих і позбавлених спільних органів. Треба отже намацати й відокремити сі райони, а тоді й губернії б уїзди тратять всяку при*</w:t>
                            </w:r>
                          </w:p>
                        </w:txbxContent>
                      </wps:txbx>
                      <wps:bodyPr anchor="t" lIns="0" tIns="0" rIns="0" bIns="0">
                        <a:noAutofit/>
                      </wps:bodyPr>
                    </wps:wsp>
                  </a:graphicData>
                </a:graphic>
              </wp:anchor>
            </w:drawing>
          </mc:Choice>
          <mc:Fallback>
            <w:pict>
              <v:rect fillcolor="#FFFFFF" style="position:absolute;rotation:-0;width:297.85pt;height:489.85pt;mso-wrap-distance-left:0pt;mso-wrap-distance-right:0pt;mso-wrap-distance-top:0pt;mso-wrap-distance-bottom:0pt;margin-top:21pt;mso-position-vertical-relative:page;margin-left:32.35pt;mso-position-horizontal-relative:page">
                <v:fill opacity="0f"/>
                <v:textbox inset="0in,0in,0in,0in">
                  <w:txbxContent>
                    <w:p>
                      <w:pPr>
                        <w:pStyle w:val="56"/>
                        <w:shd w:fill="auto" w:val="clear"/>
                        <w:spacing w:lineRule="exact" w:line="163" w:before="0" w:after="0"/>
                        <w:jc w:val="both"/>
                        <w:rPr/>
                      </w:pPr>
                      <w:r>
                        <w:rPr/>
                        <w:t>«асом монетною одиницею став рубель, себто відрубок, що був спо</w:t>
                        <w:softHyphen/>
                        <w:t>чатку половиною гривні; гривня з часом стратила свою металічну вар</w:t>
                        <w:softHyphen/>
                        <w:t>тість і кінець кінцем була прирівняна до десяти копійок, котрих в руб</w:t>
                        <w:softHyphen/>
                        <w:t>лі раховано сто. Коли потім, в мннувшім столітті, переведено новий рахунок на срібло, назва гривні зісталася за 10 копійками міддю, ще значили три з половиною копійки на срібло, і так досі задержавсь у иас по селах сей рахунок на гривні (семигривенннк — двадцять копійок).</w:t>
                      </w:r>
                    </w:p>
                    <w:p>
                      <w:pPr>
                        <w:pStyle w:val="56"/>
                        <w:shd w:fill="auto" w:val="clear"/>
                        <w:spacing w:lineRule="exact" w:line="163" w:before="0" w:after="0"/>
                        <w:ind w:firstLine="420"/>
                        <w:jc w:val="both"/>
                        <w:rPr/>
                      </w:pPr>
                      <w:r>
                        <w:rPr/>
                        <w:t>Се декого бентежило, коли зайшла мова про повернення нашої ста</w:t>
                        <w:softHyphen/>
                        <w:t xml:space="preserve">рої монетної одиниці: яка вже вона, мовляв, наша, коли побувала в московських руках і там стала </w:t>
                      </w:r>
                      <w:r>
                        <w:rPr>
                          <w:lang w:val="ru-RU" w:eastAsia="ru-RU" w:bidi="ru-RU"/>
                        </w:rPr>
                        <w:t xml:space="preserve">гривенником </w:t>
                      </w:r>
                      <w:r>
                        <w:rPr/>
                        <w:t>— як її робити половиною карбованця? Але так не можна міркувати.</w:t>
                      </w:r>
                    </w:p>
                    <w:p>
                      <w:pPr>
                        <w:pStyle w:val="56"/>
                        <w:shd w:fill="auto" w:val="clear"/>
                        <w:spacing w:lineRule="exact" w:line="163" w:before="0" w:after="0"/>
                        <w:ind w:firstLine="420"/>
                        <w:jc w:val="both"/>
                        <w:rPr/>
                      </w:pPr>
                      <w:r>
                        <w:rPr/>
                        <w:t>Не одно наше побувало в московських руках і набрало там ін</w:t>
                        <w:softHyphen/>
                        <w:t xml:space="preserve">шого значення, але коли воно наше і иам потрібно, то як нам його цуратнсь? І козак наш, борець за волю й рівність, вернувсь до нас в виді московського </w:t>
                      </w:r>
                      <w:r>
                        <w:rPr>
                          <w:lang w:val="ru-RU" w:eastAsia="ru-RU" w:bidi="ru-RU"/>
                        </w:rPr>
                        <w:t xml:space="preserve">казака </w:t>
                      </w:r>
                      <w:r>
                        <w:rPr/>
                        <w:t>з нагайкою, призначеного на те, щоб розга</w:t>
                        <w:softHyphen/>
                        <w:t>няти народ. Та ми того не злякались, й імені козацького не відреклись же! Колись поруч нашого Переяслава, Галича, Лнбеді, Золотих воріт київських з’явились Переяслави, Галичі, Золоті ворота на Московщині, тому що київські княжата й бояри, переходячи в Московщину, там називали городи й місцевості на взірець Київщини. Чи нам через се переміняти свої питоменні назви?</w:t>
                      </w:r>
                    </w:p>
                    <w:p>
                      <w:pPr>
                        <w:pStyle w:val="56"/>
                        <w:shd w:fill="auto" w:val="clear"/>
                        <w:spacing w:lineRule="exact" w:line="163" w:before="0" w:after="0"/>
                        <w:ind w:firstLine="420"/>
                        <w:jc w:val="both"/>
                        <w:rPr/>
                      </w:pPr>
                      <w:r>
                        <w:rPr/>
                        <w:t>Ні, наше зістаегься нашим, і коли воно нам потрібне, ми можемо ним покористуватись, і надати йому свій зміст, невважаючн на те, який зміст хто десь, колись в нього вкладав. Коли нам треба своєї монетної одиниці, нащо нам називати її полтнною, коповиком, короною, маркою, франком, коли у нас була своя стара назва — дарма, що вона була в чиїмсь чужім уживанню!</w:t>
                      </w:r>
                    </w:p>
                    <w:p>
                      <w:pPr>
                        <w:pStyle w:val="56"/>
                        <w:shd w:fill="auto" w:val="clear"/>
                        <w:spacing w:lineRule="exact" w:line="163" w:before="0" w:after="75"/>
                        <w:ind w:firstLine="420"/>
                        <w:jc w:val="both"/>
                        <w:rPr/>
                      </w:pPr>
                      <w:r>
                        <w:rPr/>
                        <w:t>Іншої грошової одиниці у иас не було, крім гривні,— їй годиться й бути нашою монетною одиницею. Була вона одиницею за нашої старої держави — нехай буде й за пової.</w:t>
                      </w:r>
                    </w:p>
                    <w:p>
                      <w:pPr>
                        <w:pStyle w:val="123"/>
                        <w:shd w:fill="auto" w:val="clear"/>
                        <w:spacing w:lineRule="exact" w:line="220" w:before="0" w:after="86"/>
                        <w:ind w:right="20" w:hanging="0"/>
                        <w:rPr/>
                      </w:pPr>
                      <w:r>
                        <w:rPr/>
                        <w:t>Новий поділ України</w:t>
                      </w:r>
                    </w:p>
                    <w:p>
                      <w:pPr>
                        <w:pStyle w:val="56"/>
                        <w:shd w:fill="auto" w:val="clear"/>
                        <w:spacing w:lineRule="exact" w:line="168" w:before="0" w:after="0"/>
                        <w:ind w:firstLine="420"/>
                        <w:jc w:val="both"/>
                        <w:rPr/>
                      </w:pPr>
                      <w:r>
                        <w:rPr/>
                        <w:t>Я вже згадував в давнішій своїй статті, говорячи про приготова</w:t>
                        <w:softHyphen/>
                        <w:t>ний для Українських Установчих Зборів проект конституції Україн</w:t>
                        <w:softHyphen/>
                        <w:t>ської Народної _Республікн, що проект сей має на увазі також і но</w:t>
                        <w:softHyphen/>
                        <w:t xml:space="preserve">вий поділ України: замість теперішнього поділу иа губернії й повіти поділ иа землі, більші від повітів, а менші від губерній. Сі землі мали б служити округами при виборах до Українських Всенародних Зборів (сейму), до ннх мала б бути </w:t>
                      </w:r>
                      <w:r>
                        <w:rPr>
                          <w:lang w:eastAsia="ru-RU" w:bidi="ru-RU"/>
                        </w:rPr>
                        <w:t xml:space="preserve">приспособлена </w:t>
                      </w:r>
                      <w:r>
                        <w:rPr/>
                        <w:t>адміністративна й судова сіть, а головне — в їх рамках розвивалось би те широке гро</w:t>
                        <w:softHyphen/>
                        <w:t>мадське самоврядування, котре має на оці проект нашої конституції, будуючи нову Україну на основах децентралізації й полишаючи цент</w:t>
                        <w:softHyphen/>
                        <w:t>ральній виконавчій владі (раді нар. міністрів) тільки «справи, які зіс- таються поза межами діяльності установ місцевої і національної са</w:t>
                        <w:softHyphen/>
                        <w:t>моуправи, або дотикають цілої республіки».</w:t>
                      </w:r>
                    </w:p>
                    <w:p>
                      <w:pPr>
                        <w:pStyle w:val="56"/>
                        <w:shd w:fill="auto" w:val="clear"/>
                        <w:spacing w:lineRule="exact" w:line="168" w:before="0" w:after="0"/>
                        <w:ind w:firstLine="420"/>
                        <w:jc w:val="both"/>
                        <w:rPr/>
                      </w:pPr>
                      <w:r>
                        <w:rPr/>
                        <w:t>Ні теперішні уїзди, ні губернії не придатні до сього. Уїзд се за</w:t>
                        <w:softHyphen/>
                        <w:t>мала одиниця на те, щоб в її рамцях можна було розвинути й органі</w:t>
                        <w:softHyphen/>
                        <w:t>зувати широку самодіяльність громадянства в усіх сферах культурно</w:t>
                        <w:softHyphen/>
                        <w:t xml:space="preserve">го, економічного й громадського життя, щоб ся самоуправа могла </w:t>
                      </w:r>
                      <w:r>
                        <w:rPr>
                          <w:lang w:val="ru-RU" w:eastAsia="ru-RU" w:bidi="ru-RU"/>
                        </w:rPr>
                        <w:t>все</w:t>
                        <w:softHyphen/>
                        <w:t xml:space="preserve">сторонне </w:t>
                      </w:r>
                      <w:r>
                        <w:rPr/>
                        <w:t>обслугувати людність, звертаючись тільки в різних надзвичай</w:t>
                        <w:softHyphen/>
                        <w:t>них й небагатьох справах до помочі центральних установ. Губернія знов — се крім того, що звичайно зовсім механічний і припадковий злі</w:t>
                        <w:softHyphen/>
                        <w:t>пок різних, нічим сливе не зв’язаних між собою територій, ще й зліпок занадто великий, який не може об’єднатись органічно як самоуправна одиниця й фактично розпадається на кілька частин окремих, тільки неорганізованих і позбавлених спільних органів. Треба отже намацати й відокремити сі райони, а тоді й губернії б уїзди тратять всяку при*</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3937635</wp:posOffset>
                </wp:positionH>
                <wp:positionV relativeFrom="page">
                  <wp:posOffset>6541135</wp:posOffset>
                </wp:positionV>
                <wp:extent cx="183515" cy="101600"/>
                <wp:effectExtent l="0" t="0" r="0" b="0"/>
                <wp:wrapSquare wrapText="largest"/>
                <wp:docPr id="559" name="Frame557"/>
                <a:graphic xmlns:a="http://schemas.openxmlformats.org/drawingml/2006/main">
                  <a:graphicData uri="http://schemas.microsoft.com/office/word/2010/wordprocessingShape">
                    <wps:wsp>
                      <wps:cNvSpPr txBox="1"/>
                      <wps:spPr>
                        <a:xfrm>
                          <a:off x="0" y="0"/>
                          <a:ext cx="183515" cy="101600"/>
                        </a:xfrm>
                        <a:prstGeom prst="rect"/>
                        <a:solidFill>
                          <a:srgbClr val="FFFFFF">
                            <a:alpha val="0"/>
                          </a:srgbClr>
                        </a:solidFill>
                      </wps:spPr>
                      <wps:txbx>
                        <w:txbxContent>
                          <w:p>
                            <w:pPr>
                              <w:pStyle w:val="Style23"/>
                              <w:shd w:fill="auto" w:val="clear"/>
                              <w:spacing w:lineRule="exact" w:line="160"/>
                              <w:jc w:val="both"/>
                              <w:rPr/>
                            </w:pPr>
                            <w:r>
                              <w:rPr>
                                <w:rStyle w:val="Consolas8pt"/>
                              </w:rPr>
                              <w:t>Хіо</w:t>
                            </w:r>
                          </w:p>
                        </w:txbxContent>
                      </wps:txbx>
                      <wps:bodyPr anchor="t" lIns="0" tIns="0" rIns="0" bIns="0">
                        <a:noAutofit/>
                      </wps:bodyPr>
                    </wps:wsp>
                  </a:graphicData>
                </a:graphic>
              </wp:anchor>
            </w:drawing>
          </mc:Choice>
          <mc:Fallback>
            <w:pict>
              <v:rect fillcolor="#FFFFFF" style="position:absolute;rotation:-0;width:14.45pt;height:8pt;mso-wrap-distance-left:0pt;mso-wrap-distance-right:0pt;mso-wrap-distance-top:0pt;mso-wrap-distance-bottom:0pt;margin-top:515.05pt;mso-position-vertical-relative:page;margin-left:310.05pt;mso-position-horizontal-relative:page">
                <v:fill opacity="0f"/>
                <v:textbox inset="0in,0in,0in,0in">
                  <w:txbxContent>
                    <w:p>
                      <w:pPr>
                        <w:pStyle w:val="Style23"/>
                        <w:shd w:fill="auto" w:val="clear"/>
                        <w:spacing w:lineRule="exact" w:line="160"/>
                        <w:jc w:val="both"/>
                        <w:rPr/>
                      </w:pPr>
                      <w:r>
                        <w:rPr>
                          <w:rStyle w:val="Consolas8pt"/>
                        </w:rPr>
                        <w:t>Хіо</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0">
                <wp:simplePos x="0" y="0"/>
                <wp:positionH relativeFrom="page">
                  <wp:posOffset>397510</wp:posOffset>
                </wp:positionH>
                <wp:positionV relativeFrom="page">
                  <wp:posOffset>362585</wp:posOffset>
                </wp:positionV>
                <wp:extent cx="3816350" cy="6196330"/>
                <wp:effectExtent l="0" t="0" r="0" b="0"/>
                <wp:wrapSquare wrapText="largest"/>
                <wp:docPr id="560" name="Frame558"/>
                <a:graphic xmlns:a="http://schemas.openxmlformats.org/drawingml/2006/main">
                  <a:graphicData uri="http://schemas.microsoft.com/office/word/2010/wordprocessingShape">
                    <wps:wsp>
                      <wps:cNvSpPr txBox="1"/>
                      <wps:spPr>
                        <a:xfrm>
                          <a:off x="0" y="0"/>
                          <a:ext cx="3816350" cy="6196330"/>
                        </a:xfrm>
                        <a:prstGeom prst="rect"/>
                        <a:solidFill>
                          <a:srgbClr val="FFFFFF">
                            <a:alpha val="0"/>
                          </a:srgbClr>
                        </a:solidFill>
                      </wps:spPr>
                      <wps:txbx>
                        <w:txbxContent>
                          <w:p>
                            <w:pPr>
                              <w:pStyle w:val="56"/>
                              <w:shd w:fill="auto" w:val="clear"/>
                              <w:spacing w:lineRule="exact" w:line="168" w:before="0" w:after="0"/>
                              <w:jc w:val="both"/>
                              <w:rPr/>
                            </w:pPr>
                            <w:r>
                              <w:rPr/>
                              <w:t>чину свого існування — їх уже не потреба, і було б даремного тра* тою коштів утримувати ще й губернські та повітові установи.</w:t>
                            </w:r>
                          </w:p>
                          <w:p>
                            <w:pPr>
                              <w:pStyle w:val="56"/>
                              <w:shd w:fill="auto" w:val="clear"/>
                              <w:spacing w:lineRule="exact" w:line="168" w:before="0" w:after="0"/>
                              <w:ind w:firstLine="420"/>
                              <w:jc w:val="both"/>
                              <w:rPr/>
                            </w:pPr>
                            <w:r>
                              <w:rPr/>
                              <w:t xml:space="preserve">На підставі всякого роду даних, за порадою спеціалістів, отеє й вироблено проект такого поділу. За підставу взято число людності: приблизно 800—900 тисяч по перепису 1897 року, себто мільйон з лиш* </w:t>
                            </w:r>
                            <w:r>
                              <w:rPr>
                                <w:lang w:val="ru-RU" w:eastAsia="ru-RU" w:bidi="ru-RU"/>
                              </w:rPr>
                              <w:t xml:space="preserve">ком </w:t>
                            </w:r>
                            <w:r>
                              <w:rPr/>
                              <w:t>по теперішньому. Такий округ з людністю поверх мільйона при добрій організації може наладити у себе добре і справу санітарну, і до- рогову, і земельну, і промислову, і культурну. В своїм районі він буде спроможен організувати й сіть середніх шкіл і якісь вищі школи, добрий музей, і порядний театр — все те, що звичайне повітове місто своїми засобами зробити не спроможне. До всенародних зборів (сейму) Украї</w:t>
                              <w:softHyphen/>
                              <w:t>ни такий округ посилатиме не менше десяти депутатів, так що при ви</w:t>
                              <w:softHyphen/>
                              <w:t>борах можливе партійне груповання й пропорціональні вибори. А з другого боку, се округ настільки невеликий, що всі часті його будуть почувати себе тісно зв’язаними і між собою, і з своїм центром; всі громадські політичні й культурні сили будуть тут на виду і на рахун</w:t>
                              <w:softHyphen/>
                              <w:t>ку; все громадське будівництво йтиме при живій участі й контролі громадянства.</w:t>
                            </w:r>
                          </w:p>
                          <w:p>
                            <w:pPr>
                              <w:pStyle w:val="56"/>
                              <w:shd w:fill="auto" w:val="clear"/>
                              <w:spacing w:lineRule="exact" w:line="168" w:before="0" w:after="0"/>
                              <w:ind w:firstLine="420"/>
                              <w:jc w:val="both"/>
                              <w:rPr/>
                            </w:pPr>
                            <w:r>
                              <w:rPr/>
                              <w:t>А, власне, се те, в чім лежить будуччниа України: розбудження всіх громадських сил, притягнення їх на громадську службу, і, власне, воно можливе тільки прн широкім розвитку децентралізації й сильнім напруженні самоуправного будівництва в невеликих округах, перейня</w:t>
                              <w:softHyphen/>
                              <w:t>тих гарячим прив’язанням до своєї землиці, до свого місцевого центру, до його культурних здобутків,— осягнених не виторгованнми з центру аснгновками, не присланими з міністерства урядовцями, а здобутих своїми заходами, організованих, вирощених місцевими ж людьми, або громадянськими вибранцями. Нехай одна земля хвалиться своєю елек</w:t>
                              <w:softHyphen/>
                              <w:t>тротехнікою, друга своїми дослідними полями й сільськогосподарськи</w:t>
                              <w:softHyphen/>
                              <w:t>ми лабораторіями, третя своєю педагогічною академією чи взірцевими внховавчями інституціями, четверта музеями народного мистецтва чи художніми школами. Нехай розів’ється той благородний місцевий пат</w:t>
                              <w:softHyphen/>
                              <w:t>ріотизм, та конкуренція дрібних центрів і громад, в котрій виросла безсмертна культура старої Греції, або італійського відродження. Де</w:t>
                              <w:softHyphen/>
                              <w:t>централізація невеликих, тісно концентрованих земель має дати форми й рамці для такого громадського розвитку.</w:t>
                            </w:r>
                          </w:p>
                          <w:p>
                            <w:pPr>
                              <w:pStyle w:val="56"/>
                              <w:shd w:fill="auto" w:val="clear"/>
                              <w:spacing w:lineRule="exact" w:line="168" w:before="0" w:after="0"/>
                              <w:ind w:firstLine="420"/>
                              <w:jc w:val="both"/>
                              <w:rPr/>
                            </w:pPr>
                            <w:r>
                              <w:rPr/>
                              <w:t>Перше діло тут намітити центри й ті осередки, що грунтувати</w:t>
                              <w:softHyphen/>
                              <w:t>муться навколо них: розмежувати їх окраїни, периферії можна буде й пізніше, коли обставини покажуть, що тій волості або громаді зруч</w:t>
                              <w:softHyphen/>
                              <w:t>ніше належати не до того, а до сього центру. При сім розмежуванні головну роль мусять грати зв’язки економічні й культурні, а особливо шляхи (сполучення, комунікація). Хоч назви сим землям даються істо</w:t>
                              <w:softHyphen/>
                              <w:t>ричні, але держатися старих рубежів, коли їх заступили нові, реаль</w:t>
                              <w:softHyphen/>
                              <w:t>ніші зв’язки, ніяк не можна. Але треба сказати, що старі груповання, що живуть під сими старими, здавалось бн — давно пережитими наз</w:t>
                              <w:softHyphen/>
                              <w:t>вами, часто показуються далеко більш живучими, ніж би хто-небудь міг думати. Се й зрозуміло, коли сі груповання складались не капри</w:t>
                              <w:softHyphen/>
                              <w:t>зом дипломатів чи урядовців, а виростали з умов географічних, при</w:t>
                              <w:softHyphen/>
                              <w:t>родних — сі умови не зміняються так легко.</w:t>
                            </w:r>
                          </w:p>
                          <w:p>
                            <w:pPr>
                              <w:pStyle w:val="56"/>
                              <w:shd w:fill="auto" w:val="clear"/>
                              <w:spacing w:lineRule="exact" w:line="168" w:before="0" w:after="0"/>
                              <w:ind w:firstLine="420"/>
                              <w:jc w:val="both"/>
                              <w:rPr/>
                            </w:pPr>
                            <w:r>
                              <w:rPr/>
                              <w:t xml:space="preserve">Як побачить читач нижче, до поділу взято приблизно ту територію, на якій проводяться вибори до Українських Установчих Зборів; </w:t>
                            </w:r>
                            <w:r>
                              <w:rPr>
                                <w:lang w:val="ru-RU" w:eastAsia="ru-RU" w:bidi="ru-RU"/>
                              </w:rPr>
                              <w:t>сво</w:t>
                              <w:softHyphen/>
                              <w:t xml:space="preserve">бодна </w:t>
                            </w:r>
                            <w:r>
                              <w:rPr/>
                              <w:t>воля людності рішить потім приєднання чи вилучення інших су</w:t>
                              <w:softHyphen/>
                              <w:t>міжних країв. Тому нема тут Холмщинн, Хотинського повіту та інших земель.</w:t>
                            </w:r>
                          </w:p>
                          <w:p>
                            <w:pPr>
                              <w:pStyle w:val="56"/>
                              <w:shd w:fill="auto" w:val="clear"/>
                              <w:spacing w:lineRule="exact" w:line="163" w:before="0" w:after="0"/>
                              <w:ind w:firstLine="420"/>
                              <w:jc w:val="both"/>
                              <w:rPr/>
                            </w:pPr>
                            <w:r>
                              <w:rPr/>
                              <w:t>Трн головніші міста України вилучаються в осібні округи з неве</w:t>
                              <w:softHyphen/>
                              <w:t>ликими пригороднїми територіями. До інших великих міст теж приме</w:t>
                              <w:softHyphen/>
                              <w:t>жовуються сорозмїрно невеликі території. Де вичисляються повіти без застережень, розуміються або цілі повіти, або переважна частина по</w:t>
                              <w:softHyphen/>
                            </w:r>
                          </w:p>
                        </w:txbxContent>
                      </wps:txbx>
                      <wps:bodyPr anchor="t" lIns="0" tIns="0" rIns="0" bIns="0">
                        <a:noAutofit/>
                      </wps:bodyPr>
                    </wps:wsp>
                  </a:graphicData>
                </a:graphic>
              </wp:anchor>
            </w:drawing>
          </mc:Choice>
          <mc:Fallback>
            <w:pict>
              <v:rect fillcolor="#FFFFFF" style="position:absolute;rotation:-0;width:300.5pt;height:487.9pt;mso-wrap-distance-left:0pt;mso-wrap-distance-right:0pt;mso-wrap-distance-top:0pt;mso-wrap-distance-bottom:0pt;margin-top:28.55pt;mso-position-vertical-relative:page;margin-left:31.3pt;mso-position-horizontal-relative:page">
                <v:fill opacity="0f"/>
                <v:textbox inset="0in,0in,0in,0in">
                  <w:txbxContent>
                    <w:p>
                      <w:pPr>
                        <w:pStyle w:val="56"/>
                        <w:shd w:fill="auto" w:val="clear"/>
                        <w:spacing w:lineRule="exact" w:line="168" w:before="0" w:after="0"/>
                        <w:jc w:val="both"/>
                        <w:rPr/>
                      </w:pPr>
                      <w:r>
                        <w:rPr/>
                        <w:t>чину свого існування — їх уже не потреба, і було б даремного тра* тою коштів утримувати ще й губернські та повітові установи.</w:t>
                      </w:r>
                    </w:p>
                    <w:p>
                      <w:pPr>
                        <w:pStyle w:val="56"/>
                        <w:shd w:fill="auto" w:val="clear"/>
                        <w:spacing w:lineRule="exact" w:line="168" w:before="0" w:after="0"/>
                        <w:ind w:firstLine="420"/>
                        <w:jc w:val="both"/>
                        <w:rPr/>
                      </w:pPr>
                      <w:r>
                        <w:rPr/>
                        <w:t xml:space="preserve">На підставі всякого роду даних, за порадою спеціалістів, отеє й вироблено проект такого поділу. За підставу взято число людності: приблизно 800—900 тисяч по перепису 1897 року, себто мільйон з лиш* </w:t>
                      </w:r>
                      <w:r>
                        <w:rPr>
                          <w:lang w:val="ru-RU" w:eastAsia="ru-RU" w:bidi="ru-RU"/>
                        </w:rPr>
                        <w:t xml:space="preserve">ком </w:t>
                      </w:r>
                      <w:r>
                        <w:rPr/>
                        <w:t>по теперішньому. Такий округ з людністю поверх мільйона при добрій організації може наладити у себе добре і справу санітарну, і до- рогову, і земельну, і промислову, і культурну. В своїм районі він буде спроможен організувати й сіть середніх шкіл і якісь вищі школи, добрий музей, і порядний театр — все те, що звичайне повітове місто своїми засобами зробити не спроможне. До всенародних зборів (сейму) Украї</w:t>
                        <w:softHyphen/>
                        <w:t>ни такий округ посилатиме не менше десяти депутатів, так що при ви</w:t>
                        <w:softHyphen/>
                        <w:t>борах можливе партійне груповання й пропорціональні вибори. А з другого боку, се округ настільки невеликий, що всі часті його будуть почувати себе тісно зв’язаними і між собою, і з своїм центром; всі громадські політичні й культурні сили будуть тут на виду і на рахун</w:t>
                        <w:softHyphen/>
                        <w:t>ку; все громадське будівництво йтиме при живій участі й контролі громадянства.</w:t>
                      </w:r>
                    </w:p>
                    <w:p>
                      <w:pPr>
                        <w:pStyle w:val="56"/>
                        <w:shd w:fill="auto" w:val="clear"/>
                        <w:spacing w:lineRule="exact" w:line="168" w:before="0" w:after="0"/>
                        <w:ind w:firstLine="420"/>
                        <w:jc w:val="both"/>
                        <w:rPr/>
                      </w:pPr>
                      <w:r>
                        <w:rPr/>
                        <w:t>А, власне, се те, в чім лежить будуччниа України: розбудження всіх громадських сил, притягнення їх на громадську службу, і, власне, воно можливе тільки прн широкім розвитку децентралізації й сильнім напруженні самоуправного будівництва в невеликих округах, перейня</w:t>
                        <w:softHyphen/>
                        <w:t>тих гарячим прив’язанням до своєї землиці, до свого місцевого центру, до його культурних здобутків,— осягнених не виторгованнми з центру аснгновками, не присланими з міністерства урядовцями, а здобутих своїми заходами, організованих, вирощених місцевими ж людьми, або громадянськими вибранцями. Нехай одна земля хвалиться своєю елек</w:t>
                        <w:softHyphen/>
                        <w:t>тротехнікою, друга своїми дослідними полями й сільськогосподарськи</w:t>
                        <w:softHyphen/>
                        <w:t>ми лабораторіями, третя своєю педагогічною академією чи взірцевими внховавчями інституціями, четверта музеями народного мистецтва чи художніми школами. Нехай розів’ється той благородний місцевий пат</w:t>
                        <w:softHyphen/>
                        <w:t>ріотизм, та конкуренція дрібних центрів і громад, в котрій виросла безсмертна культура старої Греції, або італійського відродження. Де</w:t>
                        <w:softHyphen/>
                        <w:t>централізація невеликих, тісно концентрованих земель має дати форми й рамці для такого громадського розвитку.</w:t>
                      </w:r>
                    </w:p>
                    <w:p>
                      <w:pPr>
                        <w:pStyle w:val="56"/>
                        <w:shd w:fill="auto" w:val="clear"/>
                        <w:spacing w:lineRule="exact" w:line="168" w:before="0" w:after="0"/>
                        <w:ind w:firstLine="420"/>
                        <w:jc w:val="both"/>
                        <w:rPr/>
                      </w:pPr>
                      <w:r>
                        <w:rPr/>
                        <w:t>Перше діло тут намітити центри й ті осередки, що грунтувати</w:t>
                        <w:softHyphen/>
                        <w:t>муться навколо них: розмежувати їх окраїни, периферії можна буде й пізніше, коли обставини покажуть, що тій волості або громаді зруч</w:t>
                        <w:softHyphen/>
                        <w:t>ніше належати не до того, а до сього центру. При сім розмежуванні головну роль мусять грати зв’язки економічні й культурні, а особливо шляхи (сполучення, комунікація). Хоч назви сим землям даються істо</w:t>
                        <w:softHyphen/>
                        <w:t>ричні, але держатися старих рубежів, коли їх заступили нові, реаль</w:t>
                        <w:softHyphen/>
                        <w:t>ніші зв’язки, ніяк не можна. Але треба сказати, що старі груповання, що живуть під сими старими, здавалось бн — давно пережитими наз</w:t>
                        <w:softHyphen/>
                        <w:t>вами, часто показуються далеко більш живучими, ніж би хто-небудь міг думати. Се й зрозуміло, коли сі груповання складались не капри</w:t>
                        <w:softHyphen/>
                        <w:t>зом дипломатів чи урядовців, а виростали з умов географічних, при</w:t>
                        <w:softHyphen/>
                        <w:t>родних — сі умови не зміняються так легко.</w:t>
                      </w:r>
                    </w:p>
                    <w:p>
                      <w:pPr>
                        <w:pStyle w:val="56"/>
                        <w:shd w:fill="auto" w:val="clear"/>
                        <w:spacing w:lineRule="exact" w:line="168" w:before="0" w:after="0"/>
                        <w:ind w:firstLine="420"/>
                        <w:jc w:val="both"/>
                        <w:rPr/>
                      </w:pPr>
                      <w:r>
                        <w:rPr/>
                        <w:t xml:space="preserve">Як побачить читач нижче, до поділу взято приблизно ту територію, на якій проводяться вибори до Українських Установчих Зборів; </w:t>
                      </w:r>
                      <w:r>
                        <w:rPr>
                          <w:lang w:val="ru-RU" w:eastAsia="ru-RU" w:bidi="ru-RU"/>
                        </w:rPr>
                        <w:t>сво</w:t>
                        <w:softHyphen/>
                        <w:t xml:space="preserve">бодна </w:t>
                      </w:r>
                      <w:r>
                        <w:rPr/>
                        <w:t>воля людності рішить потім приєднання чи вилучення інших су</w:t>
                        <w:softHyphen/>
                        <w:t>міжних країв. Тому нема тут Холмщинн, Хотинського повіту та інших земель.</w:t>
                      </w:r>
                    </w:p>
                    <w:p>
                      <w:pPr>
                        <w:pStyle w:val="56"/>
                        <w:shd w:fill="auto" w:val="clear"/>
                        <w:spacing w:lineRule="exact" w:line="163" w:before="0" w:after="0"/>
                        <w:ind w:firstLine="420"/>
                        <w:jc w:val="both"/>
                        <w:rPr/>
                      </w:pPr>
                      <w:r>
                        <w:rPr/>
                        <w:t>Трн головніші міста України вилучаються в осібні округи з неве</w:t>
                        <w:softHyphen/>
                        <w:t>ликими пригороднїми територіями. До інших великих міст теж приме</w:t>
                        <w:softHyphen/>
                        <w:t>жовуються сорозмїрно невеликі території. Де вичисляються повіти без застережень, розуміються або цілі повіти, або переважна частина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458470</wp:posOffset>
                </wp:positionH>
                <wp:positionV relativeFrom="page">
                  <wp:posOffset>6625590</wp:posOffset>
                </wp:positionV>
                <wp:extent cx="186055" cy="107950"/>
                <wp:effectExtent l="0" t="0" r="0" b="0"/>
                <wp:wrapSquare wrapText="largest"/>
                <wp:docPr id="561" name="Frame559"/>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43"/>
                              <w:shd w:fill="auto" w:val="clear"/>
                              <w:spacing w:lineRule="exact" w:line="170"/>
                              <w:rPr/>
                            </w:pPr>
                            <w:r>
                              <w:rPr>
                                <w:rStyle w:val="WW140pt"/>
                              </w:rPr>
                              <w:t>216</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1.7pt;mso-position-vertical-relative:page;margin-left:36.1pt;mso-position-horizontal-relative:page">
                <v:fill opacity="0f"/>
                <v:textbox inset="0in,0in,0in,0in">
                  <w:txbxContent>
                    <w:p>
                      <w:pPr>
                        <w:pStyle w:val="143"/>
                        <w:shd w:fill="auto" w:val="clear"/>
                        <w:spacing w:lineRule="exact" w:line="170"/>
                        <w:rPr/>
                      </w:pPr>
                      <w:r>
                        <w:rPr>
                          <w:rStyle w:val="WW140pt"/>
                        </w:rPr>
                        <w:t>21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2">
                <wp:simplePos x="0" y="0"/>
                <wp:positionH relativeFrom="page">
                  <wp:posOffset>420370</wp:posOffset>
                </wp:positionH>
                <wp:positionV relativeFrom="page">
                  <wp:posOffset>362585</wp:posOffset>
                </wp:positionV>
                <wp:extent cx="3770630" cy="6199505"/>
                <wp:effectExtent l="0" t="0" r="0" b="0"/>
                <wp:wrapSquare wrapText="largest"/>
                <wp:docPr id="562" name="Frame560"/>
                <a:graphic xmlns:a="http://schemas.openxmlformats.org/drawingml/2006/main">
                  <a:graphicData uri="http://schemas.microsoft.com/office/word/2010/wordprocessingShape">
                    <wps:wsp>
                      <wps:cNvSpPr txBox="1"/>
                      <wps:spPr>
                        <a:xfrm>
                          <a:off x="0" y="0"/>
                          <a:ext cx="3770630" cy="6199505"/>
                        </a:xfrm>
                        <a:prstGeom prst="rect"/>
                        <a:solidFill>
                          <a:srgbClr val="FFFFFF">
                            <a:alpha val="0"/>
                          </a:srgbClr>
                        </a:solidFill>
                      </wps:spPr>
                      <wps:txbx>
                        <w:txbxContent>
                          <w:p>
                            <w:pPr>
                              <w:pStyle w:val="56"/>
                              <w:shd w:fill="auto" w:val="clear"/>
                              <w:spacing w:lineRule="exact" w:line="163" w:before="0" w:after="0"/>
                              <w:jc w:val="both"/>
                              <w:rPr/>
                            </w:pPr>
                            <w:r>
                              <w:rPr/>
                              <w:t>віту, не рахуючи невеликих відтинків, що примежовуються для зао</w:t>
                              <w:softHyphen/>
                              <w:t>круглення до іншої, сусідньої землі і звичайно згадуються при ній, коли сі прирізки трохи значніші.</w:t>
                            </w:r>
                          </w:p>
                          <w:p>
                            <w:pPr>
                              <w:pStyle w:val="56"/>
                              <w:shd w:fill="auto" w:val="clear"/>
                              <w:spacing w:lineRule="exact" w:line="163" w:before="0" w:after="0"/>
                              <w:ind w:firstLine="420"/>
                              <w:jc w:val="both"/>
                              <w:rPr/>
                            </w:pPr>
                            <w:r>
                              <w:rPr/>
                              <w:t xml:space="preserve">По снх поясненнях </w:t>
                            </w:r>
                            <w:r>
                              <w:rPr>
                                <w:lang w:val="ru-RU" w:eastAsia="ru-RU" w:bidi="ru-RU"/>
                              </w:rPr>
                              <w:t xml:space="preserve">перечисляю </w:t>
                            </w:r>
                            <w:r>
                              <w:rPr/>
                              <w:t>сі проектовані землі: спочатку да</w:t>
                              <w:softHyphen/>
                              <w:t>ється назва кожної, потім вичисляються повіти, що до неї входять, а в кінці її центр.</w:t>
                            </w:r>
                          </w:p>
                          <w:p>
                            <w:pPr>
                              <w:pStyle w:val="56"/>
                              <w:numPr>
                                <w:ilvl w:val="0"/>
                                <w:numId w:val="18"/>
                              </w:numPr>
                              <w:shd w:fill="auto" w:val="clear"/>
                              <w:tabs>
                                <w:tab w:val="clear" w:pos="708"/>
                                <w:tab w:val="left" w:pos="623" w:leader="none"/>
                              </w:tabs>
                              <w:spacing w:lineRule="exact" w:line="163" w:before="0" w:after="0"/>
                              <w:ind w:left="0" w:firstLine="420"/>
                              <w:jc w:val="both"/>
                              <w:rPr/>
                            </w:pPr>
                            <w:r>
                              <w:rPr/>
                              <w:t>Київ з околицею до Ірпеня і Стугнн і за Дніпром, приблизно иа 20 верст.</w:t>
                            </w:r>
                          </w:p>
                          <w:p>
                            <w:pPr>
                              <w:pStyle w:val="56"/>
                              <w:numPr>
                                <w:ilvl w:val="0"/>
                                <w:numId w:val="18"/>
                              </w:numPr>
                              <w:shd w:fill="auto" w:val="clear"/>
                              <w:tabs>
                                <w:tab w:val="clear" w:pos="708"/>
                                <w:tab w:val="left" w:pos="623" w:leader="none"/>
                              </w:tabs>
                              <w:spacing w:lineRule="exact" w:line="163" w:before="0" w:after="0"/>
                              <w:ind w:left="0" w:firstLine="420"/>
                              <w:jc w:val="both"/>
                              <w:rPr/>
                            </w:pPr>
                            <w:r>
                              <w:rPr/>
                              <w:t xml:space="preserve">Деревська земля: Радомисльський і Овруцький пов. Київський без полудневої частини, півн. частина </w:t>
                            </w:r>
                            <w:r>
                              <w:rPr>
                                <w:lang w:val="ru-RU" w:eastAsia="ru-RU" w:bidi="ru-RU"/>
                              </w:rPr>
                              <w:t xml:space="preserve">Ровен, </w:t>
                            </w:r>
                            <w:r>
                              <w:rPr/>
                              <w:t>сюди, може, відійде й су</w:t>
                              <w:softHyphen/>
                              <w:t xml:space="preserve">сідня частина Мозирського — коли на те буде бажання людності. Центр — Іскорость, тепер важний залізничний </w:t>
                            </w:r>
                            <w:r>
                              <w:rPr>
                                <w:lang w:val="ru-RU" w:eastAsia="ru-RU" w:bidi="ru-RU"/>
                              </w:rPr>
                              <w:t>узел.</w:t>
                            </w:r>
                          </w:p>
                          <w:p>
                            <w:pPr>
                              <w:pStyle w:val="56"/>
                              <w:numPr>
                                <w:ilvl w:val="0"/>
                                <w:numId w:val="18"/>
                              </w:numPr>
                              <w:shd w:fill="auto" w:val="clear"/>
                              <w:tabs>
                                <w:tab w:val="clear" w:pos="708"/>
                                <w:tab w:val="left" w:pos="623" w:leader="none"/>
                              </w:tabs>
                              <w:spacing w:lineRule="exact" w:line="163" w:before="0" w:after="0"/>
                              <w:ind w:left="0" w:firstLine="420"/>
                              <w:jc w:val="both"/>
                              <w:rPr/>
                            </w:pPr>
                            <w:r>
                              <w:rPr/>
                              <w:t>Волинь: Володимнрський, Ковельський, Луцький, част. Лубен</w:t>
                              <w:softHyphen/>
                              <w:t>ського.— Луцьк.</w:t>
                            </w:r>
                          </w:p>
                          <w:p>
                            <w:pPr>
                              <w:pStyle w:val="56"/>
                              <w:numPr>
                                <w:ilvl w:val="0"/>
                                <w:numId w:val="18"/>
                              </w:numPr>
                              <w:shd w:fill="auto" w:val="clear"/>
                              <w:tabs>
                                <w:tab w:val="clear" w:pos="708"/>
                                <w:tab w:val="left" w:pos="623" w:leader="none"/>
                              </w:tabs>
                              <w:spacing w:lineRule="exact" w:line="163" w:before="0" w:after="0"/>
                              <w:ind w:left="0" w:firstLine="420"/>
                              <w:jc w:val="both"/>
                              <w:rPr/>
                            </w:pPr>
                            <w:r>
                              <w:rPr/>
                              <w:t>Погорина: Ровеиськнй, Острозький, Заславський, Кремінецький, півден. частіша Лубенського, зах. ч. Староконстантинівського.— Роаио.</w:t>
                            </w:r>
                          </w:p>
                          <w:p>
                            <w:pPr>
                              <w:pStyle w:val="56"/>
                              <w:numPr>
                                <w:ilvl w:val="0"/>
                                <w:numId w:val="18"/>
                              </w:numPr>
                              <w:shd w:fill="auto" w:val="clear"/>
                              <w:tabs>
                                <w:tab w:val="clear" w:pos="708"/>
                                <w:tab w:val="left" w:pos="690" w:leader="none"/>
                                <w:tab w:val="left" w:pos="2417" w:leader="none"/>
                              </w:tabs>
                              <w:spacing w:lineRule="exact" w:line="163" w:before="0" w:after="0"/>
                              <w:ind w:left="0" w:firstLine="420"/>
                              <w:jc w:val="both"/>
                              <w:rPr/>
                            </w:pPr>
                            <w:r>
                              <w:rPr/>
                              <w:t>Болохівська земля:</w:t>
                              <w:tab/>
                              <w:t>Житомирський, Новоградволинський. част.</w:t>
                            </w:r>
                          </w:p>
                          <w:p>
                            <w:pPr>
                              <w:pStyle w:val="56"/>
                              <w:shd w:fill="auto" w:val="clear"/>
                              <w:spacing w:lineRule="exact" w:line="163" w:before="0" w:after="0"/>
                              <w:jc w:val="both"/>
                              <w:rPr/>
                            </w:pPr>
                            <w:r>
                              <w:rPr/>
                              <w:t>Бердичівського, Літинського і Вінницького.— Житомир.</w:t>
                            </w:r>
                          </w:p>
                          <w:p>
                            <w:pPr>
                              <w:pStyle w:val="56"/>
                              <w:numPr>
                                <w:ilvl w:val="0"/>
                                <w:numId w:val="18"/>
                              </w:numPr>
                              <w:shd w:fill="auto" w:val="clear"/>
                              <w:tabs>
                                <w:tab w:val="clear" w:pos="708"/>
                                <w:tab w:val="left" w:pos="623" w:leader="none"/>
                              </w:tabs>
                              <w:spacing w:lineRule="exact" w:line="163" w:before="0" w:after="0"/>
                              <w:ind w:left="0" w:firstLine="420"/>
                              <w:jc w:val="both"/>
                              <w:rPr/>
                            </w:pPr>
                            <w:r>
                              <w:rPr/>
                              <w:t xml:space="preserve">Пороссє, </w:t>
                            </w:r>
                            <w:r>
                              <w:rPr>
                                <w:lang w:val="ru-RU" w:eastAsia="ru-RU" w:bidi="ru-RU"/>
                              </w:rPr>
                              <w:t xml:space="preserve">Поляне, </w:t>
                            </w:r>
                            <w:r>
                              <w:rPr/>
                              <w:t>або «Русь»: Васильківський, Сквирський, Та- ращанськнй, пол. част. Київського і схід. Бердичівського.— Біла Церква.</w:t>
                            </w:r>
                          </w:p>
                          <w:p>
                            <w:pPr>
                              <w:pStyle w:val="56"/>
                              <w:numPr>
                                <w:ilvl w:val="0"/>
                                <w:numId w:val="18"/>
                              </w:numPr>
                              <w:shd w:fill="auto" w:val="clear"/>
                              <w:tabs>
                                <w:tab w:val="clear" w:pos="708"/>
                                <w:tab w:val="left" w:pos="623" w:leader="none"/>
                              </w:tabs>
                              <w:spacing w:lineRule="exact" w:line="163" w:before="0" w:after="0"/>
                              <w:ind w:left="0" w:firstLine="420"/>
                              <w:jc w:val="both"/>
                              <w:rPr/>
                            </w:pPr>
                            <w:r>
                              <w:rPr/>
                              <w:t>Черкаси: Черкаський, Канівський, Чигиринський, част. Звениго</w:t>
                              <w:softHyphen/>
                              <w:t>родського.— Черкаси.</w:t>
                            </w:r>
                          </w:p>
                          <w:p>
                            <w:pPr>
                              <w:pStyle w:val="56"/>
                              <w:numPr>
                                <w:ilvl w:val="0"/>
                                <w:numId w:val="18"/>
                              </w:numPr>
                              <w:shd w:fill="auto" w:val="clear"/>
                              <w:tabs>
                                <w:tab w:val="clear" w:pos="708"/>
                                <w:tab w:val="left" w:pos="623" w:leader="none"/>
                              </w:tabs>
                              <w:spacing w:lineRule="exact" w:line="163" w:before="0" w:after="0"/>
                              <w:ind w:left="0" w:firstLine="420"/>
                              <w:jc w:val="both"/>
                              <w:rPr/>
                            </w:pPr>
                            <w:r>
                              <w:rPr/>
                              <w:t>Побоже: Уманський, Гайсинський, частини Липовецького, Балт- ського й Єлисаветського.— Умань.</w:t>
                            </w:r>
                          </w:p>
                          <w:p>
                            <w:pPr>
                              <w:pStyle w:val="56"/>
                              <w:numPr>
                                <w:ilvl w:val="0"/>
                                <w:numId w:val="18"/>
                              </w:numPr>
                              <w:shd w:fill="auto" w:val="clear"/>
                              <w:tabs>
                                <w:tab w:val="clear" w:pos="708"/>
                                <w:tab w:val="left" w:pos="623" w:leader="none"/>
                              </w:tabs>
                              <w:spacing w:lineRule="exact" w:line="163" w:before="0" w:after="0"/>
                              <w:ind w:left="0" w:firstLine="420"/>
                              <w:jc w:val="both"/>
                              <w:rPr/>
                            </w:pPr>
                            <w:r>
                              <w:rPr/>
                              <w:t>Поділля: Камінецький, Проскурівський, Ушицький, Летнчів- ський, більша част. Могилівського і Староконстантинівського.— Ка- м’янець.</w:t>
                            </w:r>
                          </w:p>
                          <w:p>
                            <w:pPr>
                              <w:pStyle w:val="56"/>
                              <w:numPr>
                                <w:ilvl w:val="0"/>
                                <w:numId w:val="18"/>
                              </w:numPr>
                              <w:shd w:fill="auto" w:val="clear"/>
                              <w:tabs>
                                <w:tab w:val="clear" w:pos="708"/>
                                <w:tab w:val="left" w:pos="687" w:leader="none"/>
                              </w:tabs>
                              <w:spacing w:lineRule="exact" w:line="163" w:before="0" w:after="0"/>
                              <w:ind w:left="0" w:firstLine="420"/>
                              <w:jc w:val="both"/>
                              <w:rPr/>
                            </w:pPr>
                            <w:r>
                              <w:rPr/>
                              <w:t>Брацлавшина: Вінницький, Брацлавський, частини Літинського, Липовецького, Могилівського й Ямпільського.— Вінниця.</w:t>
                            </w:r>
                          </w:p>
                          <w:p>
                            <w:pPr>
                              <w:pStyle w:val="56"/>
                              <w:numPr>
                                <w:ilvl w:val="0"/>
                                <w:numId w:val="18"/>
                              </w:numPr>
                              <w:shd w:fill="auto" w:val="clear"/>
                              <w:tabs>
                                <w:tab w:val="clear" w:pos="708"/>
                                <w:tab w:val="left" w:pos="668" w:leader="none"/>
                              </w:tabs>
                              <w:spacing w:lineRule="exact" w:line="163" w:before="0" w:after="0"/>
                              <w:ind w:left="0" w:firstLine="420"/>
                              <w:jc w:val="both"/>
                              <w:rPr/>
                            </w:pPr>
                            <w:r>
                              <w:rPr/>
                              <w:t>Подністров’я, або Побережжя: Ольгопільський, Тераспільський. частини Ямпільського, Балтського І Ананіаського.— Балта.</w:t>
                            </w:r>
                          </w:p>
                          <w:p>
                            <w:pPr>
                              <w:pStyle w:val="56"/>
                              <w:numPr>
                                <w:ilvl w:val="0"/>
                                <w:numId w:val="18"/>
                              </w:numPr>
                              <w:shd w:fill="auto" w:val="clear"/>
                              <w:tabs>
                                <w:tab w:val="clear" w:pos="708"/>
                                <w:tab w:val="left" w:pos="678" w:leader="none"/>
                              </w:tabs>
                              <w:spacing w:lineRule="exact" w:line="163" w:before="0" w:after="0"/>
                              <w:ind w:left="0" w:firstLine="420"/>
                              <w:jc w:val="both"/>
                              <w:rPr/>
                            </w:pPr>
                            <w:r>
                              <w:rPr/>
                              <w:t>Помор’я: Одеський (крім захід, частини), частини Ананівського, Єлисаветського і Херсонського пов.— Миколаїв.</w:t>
                            </w:r>
                          </w:p>
                          <w:p>
                            <w:pPr>
                              <w:pStyle w:val="56"/>
                              <w:numPr>
                                <w:ilvl w:val="0"/>
                                <w:numId w:val="18"/>
                              </w:numPr>
                              <w:shd w:fill="auto" w:val="clear"/>
                              <w:tabs>
                                <w:tab w:val="clear" w:pos="708"/>
                                <w:tab w:val="left" w:pos="752" w:leader="none"/>
                              </w:tabs>
                              <w:spacing w:lineRule="exact" w:line="163" w:before="0" w:after="0"/>
                              <w:ind w:left="0" w:firstLine="420"/>
                              <w:jc w:val="both"/>
                              <w:rPr/>
                            </w:pPr>
                            <w:r>
                              <w:rPr/>
                              <w:t>Одеса з територією до Дністрового лиману.</w:t>
                            </w:r>
                          </w:p>
                          <w:p>
                            <w:pPr>
                              <w:pStyle w:val="56"/>
                              <w:numPr>
                                <w:ilvl w:val="0"/>
                                <w:numId w:val="18"/>
                              </w:numPr>
                              <w:shd w:fill="auto" w:val="clear"/>
                              <w:tabs>
                                <w:tab w:val="clear" w:pos="708"/>
                                <w:tab w:val="left" w:pos="678" w:leader="none"/>
                              </w:tabs>
                              <w:spacing w:lineRule="exact" w:line="163" w:before="0" w:after="0"/>
                              <w:ind w:left="0" w:firstLine="420"/>
                              <w:jc w:val="both"/>
                              <w:rPr/>
                            </w:pPr>
                            <w:r>
                              <w:rPr/>
                              <w:t>Низ: більша частина Єлисаветського, Александрійський і част. Верхнедніпровського.— Єлисавет.</w:t>
                            </w:r>
                          </w:p>
                          <w:p>
                            <w:pPr>
                              <w:pStyle w:val="56"/>
                              <w:numPr>
                                <w:ilvl w:val="0"/>
                                <w:numId w:val="18"/>
                              </w:numPr>
                              <w:shd w:fill="auto" w:val="clear"/>
                              <w:tabs>
                                <w:tab w:val="clear" w:pos="708"/>
                                <w:tab w:val="left" w:pos="809" w:leader="none"/>
                                <w:tab w:val="left" w:pos="1394" w:leader="none"/>
                              </w:tabs>
                              <w:spacing w:lineRule="exact" w:line="163" w:before="0" w:after="0"/>
                              <w:ind w:left="0" w:firstLine="420"/>
                              <w:jc w:val="both"/>
                              <w:rPr/>
                            </w:pPr>
                            <w:r>
                              <w:rPr/>
                              <w:t>Січа:</w:t>
                              <w:tab/>
                              <w:t>Катеринославський, частини Верхнедніпровського б</w:t>
                            </w:r>
                          </w:p>
                          <w:p>
                            <w:pPr>
                              <w:pStyle w:val="56"/>
                              <w:shd w:fill="auto" w:val="clear"/>
                              <w:spacing w:lineRule="exact" w:line="163" w:before="0" w:after="0"/>
                              <w:jc w:val="both"/>
                              <w:rPr/>
                            </w:pPr>
                            <w:r>
                              <w:rPr/>
                              <w:t>Херсонського і прибережна полоса Новомосковського й Александрів- ського.— Половиця (Катеринослав).</w:t>
                            </w:r>
                          </w:p>
                          <w:p>
                            <w:pPr>
                              <w:pStyle w:val="56"/>
                              <w:numPr>
                                <w:ilvl w:val="0"/>
                                <w:numId w:val="18"/>
                              </w:numPr>
                              <w:shd w:fill="auto" w:val="clear"/>
                              <w:tabs>
                                <w:tab w:val="clear" w:pos="708"/>
                                <w:tab w:val="left" w:pos="809" w:leader="none"/>
                              </w:tabs>
                              <w:spacing w:lineRule="exact" w:line="163" w:before="0" w:after="0"/>
                              <w:ind w:left="0" w:firstLine="420"/>
                              <w:jc w:val="both"/>
                              <w:rPr/>
                            </w:pPr>
                            <w:r>
                              <w:rPr/>
                              <w:t>Запорожжя: Мелітопольський і Бердянський.— Бердянськ.</w:t>
                            </w:r>
                          </w:p>
                          <w:p>
                            <w:pPr>
                              <w:pStyle w:val="56"/>
                              <w:numPr>
                                <w:ilvl w:val="0"/>
                                <w:numId w:val="18"/>
                              </w:numPr>
                              <w:shd w:fill="auto" w:val="clear"/>
                              <w:tabs>
                                <w:tab w:val="clear" w:pos="708"/>
                                <w:tab w:val="left" w:pos="678" w:leader="none"/>
                              </w:tabs>
                              <w:spacing w:lineRule="exact" w:line="163" w:before="0" w:after="0"/>
                              <w:ind w:left="0" w:firstLine="420"/>
                              <w:jc w:val="both"/>
                              <w:rPr/>
                            </w:pPr>
                            <w:r>
                              <w:rPr/>
                              <w:t>Нове Запорожжя: Херсонський пов. (без зах. і схід-півн. час</w:t>
                              <w:softHyphen/>
                              <w:t>тини) і Дніпровський.— Херсон.</w:t>
                            </w:r>
                          </w:p>
                          <w:p>
                            <w:pPr>
                              <w:pStyle w:val="56"/>
                              <w:numPr>
                                <w:ilvl w:val="0"/>
                                <w:numId w:val="18"/>
                              </w:numPr>
                              <w:shd w:fill="auto" w:val="clear"/>
                              <w:tabs>
                                <w:tab w:val="clear" w:pos="708"/>
                                <w:tab w:val="left" w:pos="678" w:leader="none"/>
                              </w:tabs>
                              <w:spacing w:lineRule="exact" w:line="163" w:before="0" w:after="0"/>
                              <w:ind w:left="0" w:firstLine="420"/>
                              <w:jc w:val="both"/>
                              <w:rPr/>
                            </w:pPr>
                            <w:r>
                              <w:rPr/>
                              <w:t>Азовська земля: Маріупольський, Павлоградський і Алексаид- рівськнй пов., без захід, і півн. част.— Маріуполь.</w:t>
                            </w:r>
                          </w:p>
                          <w:p>
                            <w:pPr>
                              <w:pStyle w:val="56"/>
                              <w:numPr>
                                <w:ilvl w:val="0"/>
                                <w:numId w:val="18"/>
                              </w:numPr>
                              <w:shd w:fill="auto" w:val="clear"/>
                              <w:tabs>
                                <w:tab w:val="clear" w:pos="708"/>
                                <w:tab w:val="left" w:pos="668" w:leader="none"/>
                              </w:tabs>
                              <w:spacing w:lineRule="exact" w:line="163" w:before="0" w:after="0"/>
                              <w:ind w:left="0" w:firstLine="420"/>
                              <w:jc w:val="both"/>
                              <w:rPr/>
                            </w:pPr>
                            <w:r>
                              <w:rPr/>
                              <w:t>Половецька земля: Старобільський, Слов’яносербський і Бах- мутський.— Бахмут,</w:t>
                            </w:r>
                          </w:p>
                          <w:p>
                            <w:pPr>
                              <w:pStyle w:val="56"/>
                              <w:numPr>
                                <w:ilvl w:val="0"/>
                                <w:numId w:val="18"/>
                              </w:numPr>
                              <w:shd w:fill="auto" w:val="clear"/>
                              <w:tabs>
                                <w:tab w:val="clear" w:pos="708"/>
                                <w:tab w:val="left" w:pos="678" w:leader="none"/>
                              </w:tabs>
                              <w:spacing w:lineRule="exact" w:line="163" w:before="0" w:after="0"/>
                              <w:ind w:left="0" w:firstLine="420"/>
                              <w:jc w:val="both"/>
                              <w:rPr/>
                            </w:pPr>
                            <w:r>
                              <w:rPr/>
                              <w:t>Донеччина: Зміївськин, Ізюмський, Вовчанський, Куп’янськнй, частини Корочанського й Білгородського.— Слов’янськ!</w:t>
                            </w:r>
                          </w:p>
                          <w:p>
                            <w:pPr>
                              <w:pStyle w:val="56"/>
                              <w:numPr>
                                <w:ilvl w:val="0"/>
                                <w:numId w:val="18"/>
                              </w:numPr>
                              <w:shd w:fill="auto" w:val="clear"/>
                              <w:tabs>
                                <w:tab w:val="clear" w:pos="708"/>
                                <w:tab w:val="left" w:pos="682" w:leader="none"/>
                              </w:tabs>
                              <w:spacing w:lineRule="exact" w:line="163" w:before="0" w:after="0"/>
                              <w:ind w:left="0" w:firstLine="420"/>
                              <w:jc w:val="both"/>
                              <w:rPr/>
                            </w:pPr>
                            <w:r>
                              <w:rPr/>
                              <w:t>Подання: Новооскільськнй, Бирючський, Острогожський, Богу- чарський, частини Корочанського й Старобільського.— Острогожськ.</w:t>
                            </w:r>
                          </w:p>
                          <w:p>
                            <w:pPr>
                              <w:pStyle w:val="56"/>
                              <w:numPr>
                                <w:ilvl w:val="0"/>
                                <w:numId w:val="18"/>
                              </w:numPr>
                              <w:shd w:fill="auto" w:val="clear"/>
                              <w:tabs>
                                <w:tab w:val="clear" w:pos="708"/>
                                <w:tab w:val="left" w:pos="682" w:leader="none"/>
                              </w:tabs>
                              <w:spacing w:lineRule="exact" w:line="163" w:before="0" w:after="0"/>
                              <w:ind w:left="0" w:firstLine="420"/>
                              <w:jc w:val="both"/>
                              <w:rPr/>
                            </w:pPr>
                            <w:r>
                              <w:rPr/>
                              <w:t>Сіверщина: Мглинський, Суражський, Новознбківський, Старо- дубський, Новгородсіверськин.— Стародуб.</w:t>
                            </w:r>
                          </w:p>
                          <w:p>
                            <w:pPr>
                              <w:pStyle w:val="56"/>
                              <w:numPr>
                                <w:ilvl w:val="0"/>
                                <w:numId w:val="18"/>
                              </w:numPr>
                              <w:shd w:fill="auto" w:val="clear"/>
                              <w:tabs>
                                <w:tab w:val="clear" w:pos="708"/>
                                <w:tab w:val="left" w:pos="682" w:leader="none"/>
                              </w:tabs>
                              <w:spacing w:lineRule="exact" w:line="163" w:before="0" w:after="0"/>
                              <w:ind w:left="0" w:firstLine="420"/>
                              <w:jc w:val="both"/>
                              <w:rPr/>
                            </w:pPr>
                            <w:r>
                              <w:rPr/>
                              <w:t>Чернігівщина: Чернігівський, Городнянський, Остерський, Сос- ннцькнй, частини Козелецького, Ніжинського і Борзенського (до лінії залізниці прибл.).— Чернігів.</w:t>
                            </w:r>
                          </w:p>
                          <w:p>
                            <w:pPr>
                              <w:pStyle w:val="56"/>
                              <w:numPr>
                                <w:ilvl w:val="0"/>
                                <w:numId w:val="18"/>
                              </w:numPr>
                              <w:shd w:fill="auto" w:val="clear"/>
                              <w:tabs>
                                <w:tab w:val="clear" w:pos="708"/>
                                <w:tab w:val="left" w:pos="682" w:leader="none"/>
                              </w:tabs>
                              <w:spacing w:lineRule="exact" w:line="163" w:before="0" w:after="0"/>
                              <w:ind w:left="0" w:firstLine="420"/>
                              <w:jc w:val="left"/>
                              <w:rPr/>
                            </w:pPr>
                            <w:r>
                              <w:rPr/>
                              <w:t>Переяславщина: Переяславський, Прилуцький, Пирятинський, частини Козелецького, Ніжинського, Борзенського і Золотоноського.— Прилука.</w:t>
                            </w:r>
                          </w:p>
                        </w:txbxContent>
                      </wps:txbx>
                      <wps:bodyPr anchor="t" lIns="0" tIns="0" rIns="0" bIns="0">
                        <a:noAutofit/>
                      </wps:bodyPr>
                    </wps:wsp>
                  </a:graphicData>
                </a:graphic>
              </wp:anchor>
            </w:drawing>
          </mc:Choice>
          <mc:Fallback>
            <w:pict>
              <v:rect fillcolor="#FFFFFF" style="position:absolute;rotation:-0;width:296.9pt;height:488.15pt;mso-wrap-distance-left:0pt;mso-wrap-distance-right:0pt;mso-wrap-distance-top:0pt;mso-wrap-distance-bottom:0pt;margin-top:28.55pt;mso-position-vertical-relative:page;margin-left:33.1pt;mso-position-horizontal-relative:page">
                <v:fill opacity="0f"/>
                <v:textbox inset="0in,0in,0in,0in">
                  <w:txbxContent>
                    <w:p>
                      <w:pPr>
                        <w:pStyle w:val="56"/>
                        <w:shd w:fill="auto" w:val="clear"/>
                        <w:spacing w:lineRule="exact" w:line="163" w:before="0" w:after="0"/>
                        <w:jc w:val="both"/>
                        <w:rPr/>
                      </w:pPr>
                      <w:r>
                        <w:rPr/>
                        <w:t>віту, не рахуючи невеликих відтинків, що примежовуються для зао</w:t>
                        <w:softHyphen/>
                        <w:t>круглення до іншої, сусідньої землі і звичайно згадуються при ній, коли сі прирізки трохи значніші.</w:t>
                      </w:r>
                    </w:p>
                    <w:p>
                      <w:pPr>
                        <w:pStyle w:val="56"/>
                        <w:shd w:fill="auto" w:val="clear"/>
                        <w:spacing w:lineRule="exact" w:line="163" w:before="0" w:after="0"/>
                        <w:ind w:firstLine="420"/>
                        <w:jc w:val="both"/>
                        <w:rPr/>
                      </w:pPr>
                      <w:r>
                        <w:rPr/>
                        <w:t xml:space="preserve">По снх поясненнях </w:t>
                      </w:r>
                      <w:r>
                        <w:rPr>
                          <w:lang w:val="ru-RU" w:eastAsia="ru-RU" w:bidi="ru-RU"/>
                        </w:rPr>
                        <w:t xml:space="preserve">перечисляю </w:t>
                      </w:r>
                      <w:r>
                        <w:rPr/>
                        <w:t>сі проектовані землі: спочатку да</w:t>
                        <w:softHyphen/>
                        <w:t>ється назва кожної, потім вичисляються повіти, що до неї входять, а в кінці її центр.</w:t>
                      </w:r>
                    </w:p>
                    <w:p>
                      <w:pPr>
                        <w:pStyle w:val="56"/>
                        <w:numPr>
                          <w:ilvl w:val="0"/>
                          <w:numId w:val="18"/>
                        </w:numPr>
                        <w:shd w:fill="auto" w:val="clear"/>
                        <w:tabs>
                          <w:tab w:val="clear" w:pos="708"/>
                          <w:tab w:val="left" w:pos="623" w:leader="none"/>
                        </w:tabs>
                        <w:spacing w:lineRule="exact" w:line="163" w:before="0" w:after="0"/>
                        <w:ind w:left="0" w:firstLine="420"/>
                        <w:jc w:val="both"/>
                        <w:rPr/>
                      </w:pPr>
                      <w:r>
                        <w:rPr/>
                        <w:t>Київ з околицею до Ірпеня і Стугнн і за Дніпром, приблизно иа 20 верст.</w:t>
                      </w:r>
                    </w:p>
                    <w:p>
                      <w:pPr>
                        <w:pStyle w:val="56"/>
                        <w:numPr>
                          <w:ilvl w:val="0"/>
                          <w:numId w:val="18"/>
                        </w:numPr>
                        <w:shd w:fill="auto" w:val="clear"/>
                        <w:tabs>
                          <w:tab w:val="clear" w:pos="708"/>
                          <w:tab w:val="left" w:pos="623" w:leader="none"/>
                        </w:tabs>
                        <w:spacing w:lineRule="exact" w:line="163" w:before="0" w:after="0"/>
                        <w:ind w:left="0" w:firstLine="420"/>
                        <w:jc w:val="both"/>
                        <w:rPr/>
                      </w:pPr>
                      <w:r>
                        <w:rPr/>
                        <w:t xml:space="preserve">Деревська земля: Радомисльський і Овруцький пов. Київський без полудневої частини, півн. частина </w:t>
                      </w:r>
                      <w:r>
                        <w:rPr>
                          <w:lang w:val="ru-RU" w:eastAsia="ru-RU" w:bidi="ru-RU"/>
                        </w:rPr>
                        <w:t xml:space="preserve">Ровен, </w:t>
                      </w:r>
                      <w:r>
                        <w:rPr/>
                        <w:t>сюди, може, відійде й су</w:t>
                        <w:softHyphen/>
                        <w:t xml:space="preserve">сідня частина Мозирського — коли на те буде бажання людності. Центр — Іскорость, тепер важний залізничний </w:t>
                      </w:r>
                      <w:r>
                        <w:rPr>
                          <w:lang w:val="ru-RU" w:eastAsia="ru-RU" w:bidi="ru-RU"/>
                        </w:rPr>
                        <w:t>узел.</w:t>
                      </w:r>
                    </w:p>
                    <w:p>
                      <w:pPr>
                        <w:pStyle w:val="56"/>
                        <w:numPr>
                          <w:ilvl w:val="0"/>
                          <w:numId w:val="18"/>
                        </w:numPr>
                        <w:shd w:fill="auto" w:val="clear"/>
                        <w:tabs>
                          <w:tab w:val="clear" w:pos="708"/>
                          <w:tab w:val="left" w:pos="623" w:leader="none"/>
                        </w:tabs>
                        <w:spacing w:lineRule="exact" w:line="163" w:before="0" w:after="0"/>
                        <w:ind w:left="0" w:firstLine="420"/>
                        <w:jc w:val="both"/>
                        <w:rPr/>
                      </w:pPr>
                      <w:r>
                        <w:rPr/>
                        <w:t>Волинь: Володимнрський, Ковельський, Луцький, част. Лубен</w:t>
                        <w:softHyphen/>
                        <w:t>ського.— Луцьк.</w:t>
                      </w:r>
                    </w:p>
                    <w:p>
                      <w:pPr>
                        <w:pStyle w:val="56"/>
                        <w:numPr>
                          <w:ilvl w:val="0"/>
                          <w:numId w:val="18"/>
                        </w:numPr>
                        <w:shd w:fill="auto" w:val="clear"/>
                        <w:tabs>
                          <w:tab w:val="clear" w:pos="708"/>
                          <w:tab w:val="left" w:pos="623" w:leader="none"/>
                        </w:tabs>
                        <w:spacing w:lineRule="exact" w:line="163" w:before="0" w:after="0"/>
                        <w:ind w:left="0" w:firstLine="420"/>
                        <w:jc w:val="both"/>
                        <w:rPr/>
                      </w:pPr>
                      <w:r>
                        <w:rPr/>
                        <w:t>Погорина: Ровеиськнй, Острозький, Заславський, Кремінецький, півден. частіша Лубенського, зах. ч. Староконстантинівського.— Роаио.</w:t>
                      </w:r>
                    </w:p>
                    <w:p>
                      <w:pPr>
                        <w:pStyle w:val="56"/>
                        <w:numPr>
                          <w:ilvl w:val="0"/>
                          <w:numId w:val="18"/>
                        </w:numPr>
                        <w:shd w:fill="auto" w:val="clear"/>
                        <w:tabs>
                          <w:tab w:val="clear" w:pos="708"/>
                          <w:tab w:val="left" w:pos="690" w:leader="none"/>
                          <w:tab w:val="left" w:pos="2417" w:leader="none"/>
                        </w:tabs>
                        <w:spacing w:lineRule="exact" w:line="163" w:before="0" w:after="0"/>
                        <w:ind w:left="0" w:firstLine="420"/>
                        <w:jc w:val="both"/>
                        <w:rPr/>
                      </w:pPr>
                      <w:r>
                        <w:rPr/>
                        <w:t>Болохівська земля:</w:t>
                        <w:tab/>
                        <w:t>Житомирський, Новоградволинський. част.</w:t>
                      </w:r>
                    </w:p>
                    <w:p>
                      <w:pPr>
                        <w:pStyle w:val="56"/>
                        <w:shd w:fill="auto" w:val="clear"/>
                        <w:spacing w:lineRule="exact" w:line="163" w:before="0" w:after="0"/>
                        <w:jc w:val="both"/>
                        <w:rPr/>
                      </w:pPr>
                      <w:r>
                        <w:rPr/>
                        <w:t>Бердичівського, Літинського і Вінницького.— Житомир.</w:t>
                      </w:r>
                    </w:p>
                    <w:p>
                      <w:pPr>
                        <w:pStyle w:val="56"/>
                        <w:numPr>
                          <w:ilvl w:val="0"/>
                          <w:numId w:val="18"/>
                        </w:numPr>
                        <w:shd w:fill="auto" w:val="clear"/>
                        <w:tabs>
                          <w:tab w:val="clear" w:pos="708"/>
                          <w:tab w:val="left" w:pos="623" w:leader="none"/>
                        </w:tabs>
                        <w:spacing w:lineRule="exact" w:line="163" w:before="0" w:after="0"/>
                        <w:ind w:left="0" w:firstLine="420"/>
                        <w:jc w:val="both"/>
                        <w:rPr/>
                      </w:pPr>
                      <w:r>
                        <w:rPr/>
                        <w:t xml:space="preserve">Пороссє, </w:t>
                      </w:r>
                      <w:r>
                        <w:rPr>
                          <w:lang w:val="ru-RU" w:eastAsia="ru-RU" w:bidi="ru-RU"/>
                        </w:rPr>
                        <w:t xml:space="preserve">Поляне, </w:t>
                      </w:r>
                      <w:r>
                        <w:rPr/>
                        <w:t>або «Русь»: Васильківський, Сквирський, Та- ращанськнй, пол. част. Київського і схід. Бердичівського.— Біла Церква.</w:t>
                      </w:r>
                    </w:p>
                    <w:p>
                      <w:pPr>
                        <w:pStyle w:val="56"/>
                        <w:numPr>
                          <w:ilvl w:val="0"/>
                          <w:numId w:val="18"/>
                        </w:numPr>
                        <w:shd w:fill="auto" w:val="clear"/>
                        <w:tabs>
                          <w:tab w:val="clear" w:pos="708"/>
                          <w:tab w:val="left" w:pos="623" w:leader="none"/>
                        </w:tabs>
                        <w:spacing w:lineRule="exact" w:line="163" w:before="0" w:after="0"/>
                        <w:ind w:left="0" w:firstLine="420"/>
                        <w:jc w:val="both"/>
                        <w:rPr/>
                      </w:pPr>
                      <w:r>
                        <w:rPr/>
                        <w:t>Черкаси: Черкаський, Канівський, Чигиринський, част. Звениго</w:t>
                        <w:softHyphen/>
                        <w:t>родського.— Черкаси.</w:t>
                      </w:r>
                    </w:p>
                    <w:p>
                      <w:pPr>
                        <w:pStyle w:val="56"/>
                        <w:numPr>
                          <w:ilvl w:val="0"/>
                          <w:numId w:val="18"/>
                        </w:numPr>
                        <w:shd w:fill="auto" w:val="clear"/>
                        <w:tabs>
                          <w:tab w:val="clear" w:pos="708"/>
                          <w:tab w:val="left" w:pos="623" w:leader="none"/>
                        </w:tabs>
                        <w:spacing w:lineRule="exact" w:line="163" w:before="0" w:after="0"/>
                        <w:ind w:left="0" w:firstLine="420"/>
                        <w:jc w:val="both"/>
                        <w:rPr/>
                      </w:pPr>
                      <w:r>
                        <w:rPr/>
                        <w:t>Побоже: Уманський, Гайсинський, частини Липовецького, Балт- ського й Єлисаветського.— Умань.</w:t>
                      </w:r>
                    </w:p>
                    <w:p>
                      <w:pPr>
                        <w:pStyle w:val="56"/>
                        <w:numPr>
                          <w:ilvl w:val="0"/>
                          <w:numId w:val="18"/>
                        </w:numPr>
                        <w:shd w:fill="auto" w:val="clear"/>
                        <w:tabs>
                          <w:tab w:val="clear" w:pos="708"/>
                          <w:tab w:val="left" w:pos="623" w:leader="none"/>
                        </w:tabs>
                        <w:spacing w:lineRule="exact" w:line="163" w:before="0" w:after="0"/>
                        <w:ind w:left="0" w:firstLine="420"/>
                        <w:jc w:val="both"/>
                        <w:rPr/>
                      </w:pPr>
                      <w:r>
                        <w:rPr/>
                        <w:t>Поділля: Камінецький, Проскурівський, Ушицький, Летнчів- ський, більша част. Могилівського і Староконстантинівського.— Ка- м’янець.</w:t>
                      </w:r>
                    </w:p>
                    <w:p>
                      <w:pPr>
                        <w:pStyle w:val="56"/>
                        <w:numPr>
                          <w:ilvl w:val="0"/>
                          <w:numId w:val="18"/>
                        </w:numPr>
                        <w:shd w:fill="auto" w:val="clear"/>
                        <w:tabs>
                          <w:tab w:val="clear" w:pos="708"/>
                          <w:tab w:val="left" w:pos="687" w:leader="none"/>
                        </w:tabs>
                        <w:spacing w:lineRule="exact" w:line="163" w:before="0" w:after="0"/>
                        <w:ind w:left="0" w:firstLine="420"/>
                        <w:jc w:val="both"/>
                        <w:rPr/>
                      </w:pPr>
                      <w:r>
                        <w:rPr/>
                        <w:t>Брацлавшина: Вінницький, Брацлавський, частини Літинського, Липовецького, Могилівського й Ямпільського.— Вінниця.</w:t>
                      </w:r>
                    </w:p>
                    <w:p>
                      <w:pPr>
                        <w:pStyle w:val="56"/>
                        <w:numPr>
                          <w:ilvl w:val="0"/>
                          <w:numId w:val="18"/>
                        </w:numPr>
                        <w:shd w:fill="auto" w:val="clear"/>
                        <w:tabs>
                          <w:tab w:val="clear" w:pos="708"/>
                          <w:tab w:val="left" w:pos="668" w:leader="none"/>
                        </w:tabs>
                        <w:spacing w:lineRule="exact" w:line="163" w:before="0" w:after="0"/>
                        <w:ind w:left="0" w:firstLine="420"/>
                        <w:jc w:val="both"/>
                        <w:rPr/>
                      </w:pPr>
                      <w:r>
                        <w:rPr/>
                        <w:t>Подністров’я, або Побережжя: Ольгопільський, Тераспільський. частини Ямпільського, Балтського І Ананіаського.— Балта.</w:t>
                      </w:r>
                    </w:p>
                    <w:p>
                      <w:pPr>
                        <w:pStyle w:val="56"/>
                        <w:numPr>
                          <w:ilvl w:val="0"/>
                          <w:numId w:val="18"/>
                        </w:numPr>
                        <w:shd w:fill="auto" w:val="clear"/>
                        <w:tabs>
                          <w:tab w:val="clear" w:pos="708"/>
                          <w:tab w:val="left" w:pos="678" w:leader="none"/>
                        </w:tabs>
                        <w:spacing w:lineRule="exact" w:line="163" w:before="0" w:after="0"/>
                        <w:ind w:left="0" w:firstLine="420"/>
                        <w:jc w:val="both"/>
                        <w:rPr/>
                      </w:pPr>
                      <w:r>
                        <w:rPr/>
                        <w:t>Помор’я: Одеський (крім захід, частини), частини Ананівського, Єлисаветського і Херсонського пов.— Миколаїв.</w:t>
                      </w:r>
                    </w:p>
                    <w:p>
                      <w:pPr>
                        <w:pStyle w:val="56"/>
                        <w:numPr>
                          <w:ilvl w:val="0"/>
                          <w:numId w:val="18"/>
                        </w:numPr>
                        <w:shd w:fill="auto" w:val="clear"/>
                        <w:tabs>
                          <w:tab w:val="clear" w:pos="708"/>
                          <w:tab w:val="left" w:pos="752" w:leader="none"/>
                        </w:tabs>
                        <w:spacing w:lineRule="exact" w:line="163" w:before="0" w:after="0"/>
                        <w:ind w:left="0" w:firstLine="420"/>
                        <w:jc w:val="both"/>
                        <w:rPr/>
                      </w:pPr>
                      <w:r>
                        <w:rPr/>
                        <w:t>Одеса з територією до Дністрового лиману.</w:t>
                      </w:r>
                    </w:p>
                    <w:p>
                      <w:pPr>
                        <w:pStyle w:val="56"/>
                        <w:numPr>
                          <w:ilvl w:val="0"/>
                          <w:numId w:val="18"/>
                        </w:numPr>
                        <w:shd w:fill="auto" w:val="clear"/>
                        <w:tabs>
                          <w:tab w:val="clear" w:pos="708"/>
                          <w:tab w:val="left" w:pos="678" w:leader="none"/>
                        </w:tabs>
                        <w:spacing w:lineRule="exact" w:line="163" w:before="0" w:after="0"/>
                        <w:ind w:left="0" w:firstLine="420"/>
                        <w:jc w:val="both"/>
                        <w:rPr/>
                      </w:pPr>
                      <w:r>
                        <w:rPr/>
                        <w:t>Низ: більша частина Єлисаветського, Александрійський і част. Верхнедніпровського.— Єлисавет.</w:t>
                      </w:r>
                    </w:p>
                    <w:p>
                      <w:pPr>
                        <w:pStyle w:val="56"/>
                        <w:numPr>
                          <w:ilvl w:val="0"/>
                          <w:numId w:val="18"/>
                        </w:numPr>
                        <w:shd w:fill="auto" w:val="clear"/>
                        <w:tabs>
                          <w:tab w:val="clear" w:pos="708"/>
                          <w:tab w:val="left" w:pos="809" w:leader="none"/>
                          <w:tab w:val="left" w:pos="1394" w:leader="none"/>
                        </w:tabs>
                        <w:spacing w:lineRule="exact" w:line="163" w:before="0" w:after="0"/>
                        <w:ind w:left="0" w:firstLine="420"/>
                        <w:jc w:val="both"/>
                        <w:rPr/>
                      </w:pPr>
                      <w:r>
                        <w:rPr/>
                        <w:t>Січа:</w:t>
                        <w:tab/>
                        <w:t>Катеринославський, частини Верхнедніпровського б</w:t>
                      </w:r>
                    </w:p>
                    <w:p>
                      <w:pPr>
                        <w:pStyle w:val="56"/>
                        <w:shd w:fill="auto" w:val="clear"/>
                        <w:spacing w:lineRule="exact" w:line="163" w:before="0" w:after="0"/>
                        <w:jc w:val="both"/>
                        <w:rPr/>
                      </w:pPr>
                      <w:r>
                        <w:rPr/>
                        <w:t>Херсонського і прибережна полоса Новомосковського й Александрів- ського.— Половиця (Катеринослав).</w:t>
                      </w:r>
                    </w:p>
                    <w:p>
                      <w:pPr>
                        <w:pStyle w:val="56"/>
                        <w:numPr>
                          <w:ilvl w:val="0"/>
                          <w:numId w:val="18"/>
                        </w:numPr>
                        <w:shd w:fill="auto" w:val="clear"/>
                        <w:tabs>
                          <w:tab w:val="clear" w:pos="708"/>
                          <w:tab w:val="left" w:pos="809" w:leader="none"/>
                        </w:tabs>
                        <w:spacing w:lineRule="exact" w:line="163" w:before="0" w:after="0"/>
                        <w:ind w:left="0" w:firstLine="420"/>
                        <w:jc w:val="both"/>
                        <w:rPr/>
                      </w:pPr>
                      <w:r>
                        <w:rPr/>
                        <w:t>Запорожжя: Мелітопольський і Бердянський.— Бердянськ.</w:t>
                      </w:r>
                    </w:p>
                    <w:p>
                      <w:pPr>
                        <w:pStyle w:val="56"/>
                        <w:numPr>
                          <w:ilvl w:val="0"/>
                          <w:numId w:val="18"/>
                        </w:numPr>
                        <w:shd w:fill="auto" w:val="clear"/>
                        <w:tabs>
                          <w:tab w:val="clear" w:pos="708"/>
                          <w:tab w:val="left" w:pos="678" w:leader="none"/>
                        </w:tabs>
                        <w:spacing w:lineRule="exact" w:line="163" w:before="0" w:after="0"/>
                        <w:ind w:left="0" w:firstLine="420"/>
                        <w:jc w:val="both"/>
                        <w:rPr/>
                      </w:pPr>
                      <w:r>
                        <w:rPr/>
                        <w:t>Нове Запорожжя: Херсонський пов. (без зах. і схід-півн. час</w:t>
                        <w:softHyphen/>
                        <w:t>тини) і Дніпровський.— Херсон.</w:t>
                      </w:r>
                    </w:p>
                    <w:p>
                      <w:pPr>
                        <w:pStyle w:val="56"/>
                        <w:numPr>
                          <w:ilvl w:val="0"/>
                          <w:numId w:val="18"/>
                        </w:numPr>
                        <w:shd w:fill="auto" w:val="clear"/>
                        <w:tabs>
                          <w:tab w:val="clear" w:pos="708"/>
                          <w:tab w:val="left" w:pos="678" w:leader="none"/>
                        </w:tabs>
                        <w:spacing w:lineRule="exact" w:line="163" w:before="0" w:after="0"/>
                        <w:ind w:left="0" w:firstLine="420"/>
                        <w:jc w:val="both"/>
                        <w:rPr/>
                      </w:pPr>
                      <w:r>
                        <w:rPr/>
                        <w:t>Азовська земля: Маріупольський, Павлоградський і Алексаид- рівськнй пов., без захід, і півн. част.— Маріуполь.</w:t>
                      </w:r>
                    </w:p>
                    <w:p>
                      <w:pPr>
                        <w:pStyle w:val="56"/>
                        <w:numPr>
                          <w:ilvl w:val="0"/>
                          <w:numId w:val="18"/>
                        </w:numPr>
                        <w:shd w:fill="auto" w:val="clear"/>
                        <w:tabs>
                          <w:tab w:val="clear" w:pos="708"/>
                          <w:tab w:val="left" w:pos="668" w:leader="none"/>
                        </w:tabs>
                        <w:spacing w:lineRule="exact" w:line="163" w:before="0" w:after="0"/>
                        <w:ind w:left="0" w:firstLine="420"/>
                        <w:jc w:val="both"/>
                        <w:rPr/>
                      </w:pPr>
                      <w:r>
                        <w:rPr/>
                        <w:t>Половецька земля: Старобільський, Слов’яносербський і Бах- мутський.— Бахмут,</w:t>
                      </w:r>
                    </w:p>
                    <w:p>
                      <w:pPr>
                        <w:pStyle w:val="56"/>
                        <w:numPr>
                          <w:ilvl w:val="0"/>
                          <w:numId w:val="18"/>
                        </w:numPr>
                        <w:shd w:fill="auto" w:val="clear"/>
                        <w:tabs>
                          <w:tab w:val="clear" w:pos="708"/>
                          <w:tab w:val="left" w:pos="678" w:leader="none"/>
                        </w:tabs>
                        <w:spacing w:lineRule="exact" w:line="163" w:before="0" w:after="0"/>
                        <w:ind w:left="0" w:firstLine="420"/>
                        <w:jc w:val="both"/>
                        <w:rPr/>
                      </w:pPr>
                      <w:r>
                        <w:rPr/>
                        <w:t>Донеччина: Зміївськин, Ізюмський, Вовчанський, Куп’янськнй, частини Корочанського й Білгородського.— Слов’янськ!</w:t>
                      </w:r>
                    </w:p>
                    <w:p>
                      <w:pPr>
                        <w:pStyle w:val="56"/>
                        <w:numPr>
                          <w:ilvl w:val="0"/>
                          <w:numId w:val="18"/>
                        </w:numPr>
                        <w:shd w:fill="auto" w:val="clear"/>
                        <w:tabs>
                          <w:tab w:val="clear" w:pos="708"/>
                          <w:tab w:val="left" w:pos="682" w:leader="none"/>
                        </w:tabs>
                        <w:spacing w:lineRule="exact" w:line="163" w:before="0" w:after="0"/>
                        <w:ind w:left="0" w:firstLine="420"/>
                        <w:jc w:val="both"/>
                        <w:rPr/>
                      </w:pPr>
                      <w:r>
                        <w:rPr/>
                        <w:t>Подання: Новооскільськнй, Бирючський, Острогожський, Богу- чарський, частини Корочанського й Старобільського.— Острогожськ.</w:t>
                      </w:r>
                    </w:p>
                    <w:p>
                      <w:pPr>
                        <w:pStyle w:val="56"/>
                        <w:numPr>
                          <w:ilvl w:val="0"/>
                          <w:numId w:val="18"/>
                        </w:numPr>
                        <w:shd w:fill="auto" w:val="clear"/>
                        <w:tabs>
                          <w:tab w:val="clear" w:pos="708"/>
                          <w:tab w:val="left" w:pos="682" w:leader="none"/>
                        </w:tabs>
                        <w:spacing w:lineRule="exact" w:line="163" w:before="0" w:after="0"/>
                        <w:ind w:left="0" w:firstLine="420"/>
                        <w:jc w:val="both"/>
                        <w:rPr/>
                      </w:pPr>
                      <w:r>
                        <w:rPr/>
                        <w:t>Сіверщина: Мглинський, Суражський, Новознбківський, Старо- дубський, Новгородсіверськин.— Стародуб.</w:t>
                      </w:r>
                    </w:p>
                    <w:p>
                      <w:pPr>
                        <w:pStyle w:val="56"/>
                        <w:numPr>
                          <w:ilvl w:val="0"/>
                          <w:numId w:val="18"/>
                        </w:numPr>
                        <w:shd w:fill="auto" w:val="clear"/>
                        <w:tabs>
                          <w:tab w:val="clear" w:pos="708"/>
                          <w:tab w:val="left" w:pos="682" w:leader="none"/>
                        </w:tabs>
                        <w:spacing w:lineRule="exact" w:line="163" w:before="0" w:after="0"/>
                        <w:ind w:left="0" w:firstLine="420"/>
                        <w:jc w:val="both"/>
                        <w:rPr/>
                      </w:pPr>
                      <w:r>
                        <w:rPr/>
                        <w:t>Чернігівщина: Чернігівський, Городнянський, Остерський, Сос- ннцькнй, частини Козелецького, Ніжинського і Борзенського (до лінії залізниці прибл.).— Чернігів.</w:t>
                      </w:r>
                    </w:p>
                    <w:p>
                      <w:pPr>
                        <w:pStyle w:val="56"/>
                        <w:numPr>
                          <w:ilvl w:val="0"/>
                          <w:numId w:val="18"/>
                        </w:numPr>
                        <w:shd w:fill="auto" w:val="clear"/>
                        <w:tabs>
                          <w:tab w:val="clear" w:pos="708"/>
                          <w:tab w:val="left" w:pos="682" w:leader="none"/>
                        </w:tabs>
                        <w:spacing w:lineRule="exact" w:line="163" w:before="0" w:after="0"/>
                        <w:ind w:left="0" w:firstLine="420"/>
                        <w:jc w:val="left"/>
                        <w:rPr/>
                      </w:pPr>
                      <w:r>
                        <w:rPr/>
                        <w:t>Переяславщина: Переяславський, Прилуцький, Пирятинський, частини Козелецького, Ніжинського, Борзенського і Золотоноського.— Прилука.</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3947160</wp:posOffset>
                </wp:positionH>
                <wp:positionV relativeFrom="page">
                  <wp:posOffset>6631305</wp:posOffset>
                </wp:positionV>
                <wp:extent cx="202565" cy="107950"/>
                <wp:effectExtent l="0" t="0" r="0" b="0"/>
                <wp:wrapSquare wrapText="largest"/>
                <wp:docPr id="563" name="Frame561"/>
                <a:graphic xmlns:a="http://schemas.openxmlformats.org/drawingml/2006/main">
                  <a:graphicData uri="http://schemas.microsoft.com/office/word/2010/wordprocessingShape">
                    <wps:wsp>
                      <wps:cNvSpPr txBox="1"/>
                      <wps:spPr>
                        <a:xfrm>
                          <a:off x="0" y="0"/>
                          <a:ext cx="202565" cy="107950"/>
                        </a:xfrm>
                        <a:prstGeom prst="rect"/>
                        <a:solidFill>
                          <a:srgbClr val="FFFFFF">
                            <a:alpha val="0"/>
                          </a:srgbClr>
                        </a:solidFill>
                      </wps:spPr>
                      <wps:txbx>
                        <w:txbxContent>
                          <w:p>
                            <w:pPr>
                              <w:pStyle w:val="76"/>
                              <w:shd w:fill="auto" w:val="clear"/>
                              <w:spacing w:lineRule="exact" w:line="170"/>
                              <w:rPr/>
                            </w:pPr>
                            <w:r>
                              <w:rPr>
                                <w:rStyle w:val="70pt"/>
                              </w:rPr>
                              <w:t>217</w:t>
                            </w:r>
                            <w:r>
                              <w:rPr>
                                <w:rStyle w:val="7TrebuchetMS8pt0pt"/>
                              </w:rPr>
                              <w:t>.</w:t>
                            </w:r>
                          </w:p>
                        </w:txbxContent>
                      </wps:txbx>
                      <wps:bodyPr anchor="t" lIns="0" tIns="0" rIns="0" bIns="0">
                        <a:noAutofit/>
                      </wps:bodyPr>
                    </wps:wsp>
                  </a:graphicData>
                </a:graphic>
              </wp:anchor>
            </w:drawing>
          </mc:Choice>
          <mc:Fallback>
            <w:pict>
              <v:rect fillcolor="#FFFFFF" style="position:absolute;rotation:-0;width:15.95pt;height:8.5pt;mso-wrap-distance-left:0pt;mso-wrap-distance-right:0pt;mso-wrap-distance-top:0pt;mso-wrap-distance-bottom:0pt;margin-top:522.15pt;mso-position-vertical-relative:page;margin-left:310.8pt;mso-position-horizontal-relative:page">
                <v:fill opacity="0f"/>
                <v:textbox inset="0in,0in,0in,0in">
                  <w:txbxContent>
                    <w:p>
                      <w:pPr>
                        <w:pStyle w:val="76"/>
                        <w:shd w:fill="auto" w:val="clear"/>
                        <w:spacing w:lineRule="exact" w:line="170"/>
                        <w:rPr/>
                      </w:pPr>
                      <w:r>
                        <w:rPr>
                          <w:rStyle w:val="70pt"/>
                        </w:rPr>
                        <w:t>217</w:t>
                      </w:r>
                      <w:r>
                        <w:rPr>
                          <w:rStyle w:val="7TrebuchetMS8pt0pt"/>
                        </w:rPr>
                        <w:t>.</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4">
                <wp:simplePos x="0" y="0"/>
                <wp:positionH relativeFrom="page">
                  <wp:posOffset>414655</wp:posOffset>
                </wp:positionH>
                <wp:positionV relativeFrom="page">
                  <wp:posOffset>362585</wp:posOffset>
                </wp:positionV>
                <wp:extent cx="3782695" cy="1950720"/>
                <wp:effectExtent l="0" t="0" r="0" b="0"/>
                <wp:wrapSquare wrapText="largest"/>
                <wp:docPr id="564" name="Frame562"/>
                <a:graphic xmlns:a="http://schemas.openxmlformats.org/drawingml/2006/main">
                  <a:graphicData uri="http://schemas.microsoft.com/office/word/2010/wordprocessingShape">
                    <wps:wsp>
                      <wps:cNvSpPr txBox="1"/>
                      <wps:spPr>
                        <a:xfrm>
                          <a:off x="0" y="0"/>
                          <a:ext cx="3782695" cy="1950720"/>
                        </a:xfrm>
                        <a:prstGeom prst="rect"/>
                        <a:solidFill>
                          <a:srgbClr val="FFFFFF">
                            <a:alpha val="0"/>
                          </a:srgbClr>
                        </a:solidFill>
                      </wps:spPr>
                      <wps:txbx>
                        <w:txbxContent>
                          <w:p>
                            <w:pPr>
                              <w:pStyle w:val="56"/>
                              <w:numPr>
                                <w:ilvl w:val="0"/>
                                <w:numId w:val="18"/>
                              </w:numPr>
                              <w:shd w:fill="auto" w:val="clear"/>
                              <w:tabs>
                                <w:tab w:val="clear" w:pos="708"/>
                                <w:tab w:val="left" w:pos="726" w:leader="none"/>
                                <w:tab w:val="left" w:pos="1570" w:leader="none"/>
                              </w:tabs>
                              <w:spacing w:lineRule="exact" w:line="163" w:before="0" w:after="0"/>
                              <w:ind w:left="0" w:firstLine="380"/>
                              <w:jc w:val="both"/>
                              <w:rPr/>
                            </w:pPr>
                            <w:r>
                              <w:rPr/>
                              <w:t>Посем’я:</w:t>
                              <w:tab/>
                              <w:t>Кролевецький, Глухівський, Конотопський, Путивль</w:t>
                              <w:softHyphen/>
                            </w:r>
                          </w:p>
                          <w:p>
                            <w:pPr>
                              <w:pStyle w:val="56"/>
                              <w:shd w:fill="auto" w:val="clear"/>
                              <w:spacing w:lineRule="exact" w:line="163" w:before="0" w:after="0"/>
                              <w:jc w:val="left"/>
                              <w:rPr/>
                            </w:pPr>
                            <w:r>
                              <w:rPr/>
                              <w:t>ський, може й част. Рильського.— Конотоп.</w:t>
                            </w:r>
                          </w:p>
                          <w:p>
                            <w:pPr>
                              <w:pStyle w:val="56"/>
                              <w:numPr>
                                <w:ilvl w:val="0"/>
                                <w:numId w:val="18"/>
                              </w:numPr>
                              <w:shd w:fill="auto" w:val="clear"/>
                              <w:tabs>
                                <w:tab w:val="clear" w:pos="708"/>
                                <w:tab w:val="left" w:pos="668" w:leader="none"/>
                              </w:tabs>
                              <w:spacing w:lineRule="exact" w:line="163" w:before="0" w:after="0"/>
                              <w:ind w:left="0" w:firstLine="380"/>
                              <w:jc w:val="both"/>
                              <w:rPr/>
                            </w:pPr>
                            <w:r>
                              <w:rPr/>
                              <w:t>Посулля: Роменський, Лохвидькнй, Гадяцький, частини Лубен- ського й Миргородського.— Ромен.</w:t>
                            </w:r>
                          </w:p>
                          <w:p>
                            <w:pPr>
                              <w:pStyle w:val="56"/>
                              <w:numPr>
                                <w:ilvl w:val="0"/>
                                <w:numId w:val="18"/>
                              </w:numPr>
                              <w:shd w:fill="auto" w:val="clear"/>
                              <w:tabs>
                                <w:tab w:val="clear" w:pos="708"/>
                                <w:tab w:val="left" w:pos="673" w:leader="none"/>
                              </w:tabs>
                              <w:spacing w:lineRule="exact" w:line="163" w:before="0" w:after="0"/>
                              <w:ind w:left="0" w:firstLine="380"/>
                              <w:jc w:val="both"/>
                              <w:rPr/>
                            </w:pPr>
                            <w:r>
                              <w:rPr/>
                              <w:t>Полтавщина: Зіньківський, Полтавський, Констянтиноградський. частини Миргородського й Хорольського, Валківрького, Ахтирського й Богодухівського.— Полтава.</w:t>
                            </w:r>
                          </w:p>
                          <w:p>
                            <w:pPr>
                              <w:pStyle w:val="56"/>
                              <w:numPr>
                                <w:ilvl w:val="0"/>
                                <w:numId w:val="18"/>
                              </w:numPr>
                              <w:shd w:fill="auto" w:val="clear"/>
                              <w:tabs>
                                <w:tab w:val="clear" w:pos="708"/>
                                <w:tab w:val="left" w:pos="678" w:leader="none"/>
                              </w:tabs>
                              <w:spacing w:lineRule="exact" w:line="163" w:before="0" w:after="0"/>
                              <w:ind w:left="0" w:firstLine="380"/>
                              <w:jc w:val="both"/>
                              <w:rPr/>
                            </w:pPr>
                            <w:r>
                              <w:rPr/>
                              <w:t>Самара: Кременчуцький, Кобеляцький, Новомосковський, част. Золотоноського й Хорольського.— Кременчук.</w:t>
                            </w:r>
                          </w:p>
                          <w:p>
                            <w:pPr>
                              <w:pStyle w:val="56"/>
                              <w:numPr>
                                <w:ilvl w:val="0"/>
                                <w:numId w:val="18"/>
                              </w:numPr>
                              <w:shd w:fill="auto" w:val="clear"/>
                              <w:tabs>
                                <w:tab w:val="clear" w:pos="708"/>
                                <w:tab w:val="left" w:pos="682" w:leader="none"/>
                              </w:tabs>
                              <w:spacing w:lineRule="exact" w:line="163" w:before="0" w:after="0"/>
                              <w:ind w:left="0" w:firstLine="380"/>
                              <w:jc w:val="both"/>
                              <w:rPr/>
                            </w:pPr>
                            <w:r>
                              <w:rPr/>
                              <w:t>Слобідщнна: Сумський, Лебединський, більші частини Ахтир</w:t>
                              <w:softHyphen/>
                              <w:t>ського й Богодухівського, Суджанський, Грайворонськнй.— Суми.</w:t>
                            </w:r>
                          </w:p>
                          <w:p>
                            <w:pPr>
                              <w:pStyle w:val="56"/>
                              <w:numPr>
                                <w:ilvl w:val="0"/>
                                <w:numId w:val="18"/>
                              </w:numPr>
                              <w:shd w:fill="auto" w:val="clear"/>
                              <w:tabs>
                                <w:tab w:val="clear" w:pos="708"/>
                                <w:tab w:val="left" w:pos="731" w:leader="none"/>
                              </w:tabs>
                              <w:spacing w:lineRule="exact" w:line="163" w:before="0" w:after="0"/>
                              <w:ind w:left="0" w:firstLine="380"/>
                              <w:jc w:val="both"/>
                              <w:rPr/>
                            </w:pPr>
                            <w:r>
                              <w:rPr/>
                              <w:t>Харків з повітом і частинами Валківського й Білгородського.</w:t>
                            </w:r>
                          </w:p>
                          <w:p>
                            <w:pPr>
                              <w:pStyle w:val="56"/>
                              <w:shd w:fill="auto" w:val="clear"/>
                              <w:spacing w:lineRule="exact" w:line="163" w:before="0" w:after="0"/>
                              <w:ind w:firstLine="380"/>
                              <w:jc w:val="both"/>
                              <w:rPr/>
                            </w:pPr>
                            <w:r>
                              <w:rPr/>
                              <w:t>Отакий проект. Бажано, щоб люди, обізнані з місцевими відноси</w:t>
                              <w:softHyphen/>
                              <w:t xml:space="preserve">нами, зробили тепер же свої замітки до сього поділу, коли помітять в нім які-небудь недогоди. Але, як сказано вище, се важно вказати тепер тільки щодо основних осередків тих проектованих земель, а </w:t>
                            </w:r>
                            <w:r>
                              <w:rPr>
                                <w:lang w:val="en-US" w:eastAsia="en-US" w:bidi="en-US"/>
                              </w:rPr>
                              <w:t>no</w:t>
                            </w:r>
                            <w:r>
                              <w:rPr/>
                              <w:t>- мічення над тим, куди зручніше прилучити яку-небудь посередню час</w:t>
                              <w:softHyphen/>
                              <w:t>тину того чи іншого повіту, можна лишити на потім.</w:t>
                            </w:r>
                          </w:p>
                        </w:txbxContent>
                      </wps:txbx>
                      <wps:bodyPr anchor="t" lIns="0" tIns="0" rIns="0" bIns="0">
                        <a:noAutofit/>
                      </wps:bodyPr>
                    </wps:wsp>
                  </a:graphicData>
                </a:graphic>
              </wp:anchor>
            </w:drawing>
          </mc:Choice>
          <mc:Fallback>
            <w:pict>
              <v:rect fillcolor="#FFFFFF" style="position:absolute;rotation:-0;width:297.85pt;height:153.6pt;mso-wrap-distance-left:0pt;mso-wrap-distance-right:0pt;mso-wrap-distance-top:0pt;mso-wrap-distance-bottom:0pt;margin-top:28.55pt;mso-position-vertical-relative:page;margin-left:32.65pt;mso-position-horizontal-relative:page">
                <v:fill opacity="0f"/>
                <v:textbox inset="0in,0in,0in,0in">
                  <w:txbxContent>
                    <w:p>
                      <w:pPr>
                        <w:pStyle w:val="56"/>
                        <w:numPr>
                          <w:ilvl w:val="0"/>
                          <w:numId w:val="18"/>
                        </w:numPr>
                        <w:shd w:fill="auto" w:val="clear"/>
                        <w:tabs>
                          <w:tab w:val="clear" w:pos="708"/>
                          <w:tab w:val="left" w:pos="726" w:leader="none"/>
                          <w:tab w:val="left" w:pos="1570" w:leader="none"/>
                        </w:tabs>
                        <w:spacing w:lineRule="exact" w:line="163" w:before="0" w:after="0"/>
                        <w:ind w:left="0" w:firstLine="380"/>
                        <w:jc w:val="both"/>
                        <w:rPr/>
                      </w:pPr>
                      <w:r>
                        <w:rPr/>
                        <w:t>Посем’я:</w:t>
                        <w:tab/>
                        <w:t>Кролевецький, Глухівський, Конотопський, Путивль</w:t>
                        <w:softHyphen/>
                      </w:r>
                    </w:p>
                    <w:p>
                      <w:pPr>
                        <w:pStyle w:val="56"/>
                        <w:shd w:fill="auto" w:val="clear"/>
                        <w:spacing w:lineRule="exact" w:line="163" w:before="0" w:after="0"/>
                        <w:jc w:val="left"/>
                        <w:rPr/>
                      </w:pPr>
                      <w:r>
                        <w:rPr/>
                        <w:t>ський, може й част. Рильського.— Конотоп.</w:t>
                      </w:r>
                    </w:p>
                    <w:p>
                      <w:pPr>
                        <w:pStyle w:val="56"/>
                        <w:numPr>
                          <w:ilvl w:val="0"/>
                          <w:numId w:val="18"/>
                        </w:numPr>
                        <w:shd w:fill="auto" w:val="clear"/>
                        <w:tabs>
                          <w:tab w:val="clear" w:pos="708"/>
                          <w:tab w:val="left" w:pos="668" w:leader="none"/>
                        </w:tabs>
                        <w:spacing w:lineRule="exact" w:line="163" w:before="0" w:after="0"/>
                        <w:ind w:left="0" w:firstLine="380"/>
                        <w:jc w:val="both"/>
                        <w:rPr/>
                      </w:pPr>
                      <w:r>
                        <w:rPr/>
                        <w:t>Посулля: Роменський, Лохвидькнй, Гадяцький, частини Лубен- ського й Миргородського.— Ромен.</w:t>
                      </w:r>
                    </w:p>
                    <w:p>
                      <w:pPr>
                        <w:pStyle w:val="56"/>
                        <w:numPr>
                          <w:ilvl w:val="0"/>
                          <w:numId w:val="18"/>
                        </w:numPr>
                        <w:shd w:fill="auto" w:val="clear"/>
                        <w:tabs>
                          <w:tab w:val="clear" w:pos="708"/>
                          <w:tab w:val="left" w:pos="673" w:leader="none"/>
                        </w:tabs>
                        <w:spacing w:lineRule="exact" w:line="163" w:before="0" w:after="0"/>
                        <w:ind w:left="0" w:firstLine="380"/>
                        <w:jc w:val="both"/>
                        <w:rPr/>
                      </w:pPr>
                      <w:r>
                        <w:rPr/>
                        <w:t>Полтавщина: Зіньківський, Полтавський, Констянтиноградський. частини Миргородського й Хорольського, Валківрького, Ахтирського й Богодухівського.— Полтава.</w:t>
                      </w:r>
                    </w:p>
                    <w:p>
                      <w:pPr>
                        <w:pStyle w:val="56"/>
                        <w:numPr>
                          <w:ilvl w:val="0"/>
                          <w:numId w:val="18"/>
                        </w:numPr>
                        <w:shd w:fill="auto" w:val="clear"/>
                        <w:tabs>
                          <w:tab w:val="clear" w:pos="708"/>
                          <w:tab w:val="left" w:pos="678" w:leader="none"/>
                        </w:tabs>
                        <w:spacing w:lineRule="exact" w:line="163" w:before="0" w:after="0"/>
                        <w:ind w:left="0" w:firstLine="380"/>
                        <w:jc w:val="both"/>
                        <w:rPr/>
                      </w:pPr>
                      <w:r>
                        <w:rPr/>
                        <w:t>Самара: Кременчуцький, Кобеляцький, Новомосковський, част. Золотоноського й Хорольського.— Кременчук.</w:t>
                      </w:r>
                    </w:p>
                    <w:p>
                      <w:pPr>
                        <w:pStyle w:val="56"/>
                        <w:numPr>
                          <w:ilvl w:val="0"/>
                          <w:numId w:val="18"/>
                        </w:numPr>
                        <w:shd w:fill="auto" w:val="clear"/>
                        <w:tabs>
                          <w:tab w:val="clear" w:pos="708"/>
                          <w:tab w:val="left" w:pos="682" w:leader="none"/>
                        </w:tabs>
                        <w:spacing w:lineRule="exact" w:line="163" w:before="0" w:after="0"/>
                        <w:ind w:left="0" w:firstLine="380"/>
                        <w:jc w:val="both"/>
                        <w:rPr/>
                      </w:pPr>
                      <w:r>
                        <w:rPr/>
                        <w:t>Слобідщнна: Сумський, Лебединський, більші частини Ахтир</w:t>
                        <w:softHyphen/>
                        <w:t>ського й Богодухівського, Суджанський, Грайворонськнй.— Суми.</w:t>
                      </w:r>
                    </w:p>
                    <w:p>
                      <w:pPr>
                        <w:pStyle w:val="56"/>
                        <w:numPr>
                          <w:ilvl w:val="0"/>
                          <w:numId w:val="18"/>
                        </w:numPr>
                        <w:shd w:fill="auto" w:val="clear"/>
                        <w:tabs>
                          <w:tab w:val="clear" w:pos="708"/>
                          <w:tab w:val="left" w:pos="731" w:leader="none"/>
                        </w:tabs>
                        <w:spacing w:lineRule="exact" w:line="163" w:before="0" w:after="0"/>
                        <w:ind w:left="0" w:firstLine="380"/>
                        <w:jc w:val="both"/>
                        <w:rPr/>
                      </w:pPr>
                      <w:r>
                        <w:rPr/>
                        <w:t>Харків з повітом і частинами Валківського й Білгородського.</w:t>
                      </w:r>
                    </w:p>
                    <w:p>
                      <w:pPr>
                        <w:pStyle w:val="56"/>
                        <w:shd w:fill="auto" w:val="clear"/>
                        <w:spacing w:lineRule="exact" w:line="163" w:before="0" w:after="0"/>
                        <w:ind w:firstLine="380"/>
                        <w:jc w:val="both"/>
                        <w:rPr/>
                      </w:pPr>
                      <w:r>
                        <w:rPr/>
                        <w:t>Отакий проект. Бажано, щоб люди, обізнані з місцевими відноси</w:t>
                        <w:softHyphen/>
                        <w:t xml:space="preserve">нами, зробили тепер же свої замітки до сього поділу, коли помітять в нім які-небудь недогоди. Але, як сказано вище, се важно вказати тепер тільки щодо основних осередків тих проектованих земель, а </w:t>
                      </w:r>
                      <w:r>
                        <w:rPr>
                          <w:lang w:val="en-US" w:eastAsia="en-US" w:bidi="en-US"/>
                        </w:rPr>
                        <w:t>no</w:t>
                      </w:r>
                      <w:r>
                        <w:rPr/>
                        <w:t>- мічення над тим, куди зручніше прилучити яку-небудь посередню час</w:t>
                        <w:softHyphen/>
                        <w:t>тину того чи іншого повіту, можна лишити на потім.</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414655</wp:posOffset>
                </wp:positionH>
                <wp:positionV relativeFrom="page">
                  <wp:posOffset>2393950</wp:posOffset>
                </wp:positionV>
                <wp:extent cx="3782695" cy="4177665"/>
                <wp:effectExtent l="0" t="0" r="0" b="0"/>
                <wp:wrapSquare wrapText="largest"/>
                <wp:docPr id="565" name="Frame563"/>
                <a:graphic xmlns:a="http://schemas.openxmlformats.org/drawingml/2006/main">
                  <a:graphicData uri="http://schemas.microsoft.com/office/word/2010/wordprocessingShape">
                    <wps:wsp>
                      <wps:cNvSpPr txBox="1"/>
                      <wps:spPr>
                        <a:xfrm>
                          <a:off x="0" y="0"/>
                          <a:ext cx="3782695" cy="4177665"/>
                        </a:xfrm>
                        <a:prstGeom prst="rect"/>
                        <a:solidFill>
                          <a:srgbClr val="FFFFFF">
                            <a:alpha val="0"/>
                          </a:srgbClr>
                        </a:solidFill>
                      </wps:spPr>
                      <wps:txbx>
                        <w:txbxContent>
                          <w:p>
                            <w:pPr>
                              <w:pStyle w:val="123"/>
                              <w:shd w:fill="auto" w:val="clear"/>
                              <w:spacing w:lineRule="exact" w:line="220" w:before="0" w:after="132"/>
                              <w:rPr/>
                            </w:pPr>
                            <w:r>
                              <w:rPr/>
                              <w:t>Новий час</w:t>
                            </w:r>
                          </w:p>
                          <w:p>
                            <w:pPr>
                              <w:pStyle w:val="56"/>
                              <w:shd w:fill="auto" w:val="clear"/>
                              <w:spacing w:lineRule="exact" w:line="168" w:before="0" w:after="0"/>
                              <w:ind w:firstLine="380"/>
                              <w:jc w:val="both"/>
                              <w:rPr/>
                            </w:pPr>
                            <w:r>
                              <w:rPr/>
                              <w:t>Кілька день тому Центральна Рада ухвалила закон, що з 16 лю</w:t>
                              <w:softHyphen/>
                              <w:t xml:space="preserve">того </w:t>
                            </w:r>
                            <w:r>
                              <w:rPr>
                                <w:lang w:val="ru-RU" w:eastAsia="ru-RU" w:bidi="ru-RU"/>
                              </w:rPr>
                              <w:t xml:space="preserve">(февраля) </w:t>
                            </w:r>
                            <w:r>
                              <w:rPr/>
                              <w:t>на Україні дні мають рахуватись по західноєвропей</w:t>
                              <w:softHyphen/>
                              <w:t>ському, так званому григоріанському календарю, чи стилю, а години по «середньо-європейському» часу. Коли я пишу сі рядки, ми перехо</w:t>
                              <w:softHyphen/>
                              <w:t>димо на се нове рахування часу.</w:t>
                            </w:r>
                          </w:p>
                          <w:p>
                            <w:pPr>
                              <w:pStyle w:val="56"/>
                              <w:shd w:fill="auto" w:val="clear"/>
                              <w:spacing w:lineRule="exact" w:line="168" w:before="0" w:after="0"/>
                              <w:ind w:firstLine="380"/>
                              <w:jc w:val="both"/>
                              <w:rPr/>
                            </w:pPr>
                            <w:r>
                              <w:rPr/>
                              <w:t>Се треба було давно зробити — тільки за різними важнішими спра</w:t>
                              <w:softHyphen/>
                              <w:t>вами се відкладалось, а до революції не відважились на се з страху перед всякою зміною зверхнього ладу життя: нехай хоч форма дер</w:t>
                              <w:softHyphen/>
                              <w:t>житься, коли в середині нічого нема. Але тепер ломиться все так силь</w:t>
                              <w:softHyphen/>
                              <w:t>но, що одна чи десять змін зразу вже нічого не значить.</w:t>
                            </w:r>
                          </w:p>
                          <w:p>
                            <w:pPr>
                              <w:pStyle w:val="56"/>
                              <w:shd w:fill="auto" w:val="clear"/>
                              <w:spacing w:lineRule="exact" w:line="168" w:before="0" w:after="0"/>
                              <w:ind w:firstLine="380"/>
                              <w:jc w:val="both"/>
                              <w:rPr/>
                            </w:pPr>
                            <w:r>
                              <w:rPr/>
                              <w:t>Зміна календаря, котру приймає тепер Україна, була зроблена ще в XVI віці за папи Григорія — тому й сей «новий стиль» зветься григо</w:t>
                              <w:softHyphen/>
                              <w:t>ріанським, тим часом як «старий стиль», по котрому раховано у нас час, звавсь інакше «юліанським», по імені Юлія Цезаря, що перевів ту реформу календаря, якої держалось старе числення.</w:t>
                            </w:r>
                          </w:p>
                          <w:p>
                            <w:pPr>
                              <w:pStyle w:val="56"/>
                              <w:shd w:fill="auto" w:val="clear"/>
                              <w:spacing w:lineRule="exact" w:line="163" w:before="0" w:after="0"/>
                              <w:ind w:firstLine="380"/>
                              <w:jc w:val="both"/>
                              <w:rPr/>
                            </w:pPr>
                            <w:r>
                              <w:rPr/>
                              <w:t xml:space="preserve">Як відомо, сей календарний юліанський рік був на кілька </w:t>
                            </w:r>
                            <w:r>
                              <w:rPr>
                                <w:lang w:val="ru-RU" w:eastAsia="ru-RU" w:bidi="ru-RU"/>
                              </w:rPr>
                              <w:t xml:space="preserve">минут </w:t>
                            </w:r>
                            <w:r>
                              <w:rPr/>
                              <w:t>коротший від дійсного обороту землі навколо сонця, і через те за сто літ набігав майже цілий день. Коли взялись поправляти календар за папи Григорія, «старий стиль» відставав від астрономічного часу на 10 день, а з того часу набігло ще 3 дні. Коли б було зіставити кален</w:t>
                              <w:softHyphen/>
                              <w:t>дар без зміни, то за кільканадцять тисяч літ грудень був би літнім місяцем, а червень зимовим, і Великдень святкувавсь би восени, а різдво літом. Щоб привести календар до згоди з дійсним часом і пе</w:t>
                              <w:softHyphen/>
                              <w:t>реведено реформу — додано десять день і розраховано, як мають по</w:t>
                              <w:softHyphen/>
                              <w:t>даватись дні дальше. Зробили се тодішні найкращі учені спеціалісти астрономи й математики, так добре, як по тодішньому часу було мож</w:t>
                              <w:softHyphen/>
                              <w:t>на. Але що ся реформа виходила від папського престолу, то прийнято її не скрізь і не зразу.</w:t>
                            </w:r>
                          </w:p>
                          <w:p>
                            <w:pPr>
                              <w:pStyle w:val="56"/>
                              <w:shd w:fill="auto" w:val="clear"/>
                              <w:spacing w:lineRule="exact" w:line="163" w:before="0" w:after="0"/>
                              <w:ind w:firstLine="380"/>
                              <w:jc w:val="both"/>
                              <w:rPr/>
                            </w:pPr>
                            <w:r>
                              <w:rPr/>
                              <w:t>Тоді був час завзятої релігійної боротьби. Католицька церква бо</w:t>
                              <w:softHyphen/>
                              <w:t xml:space="preserve">ролась, з одного боку, з православними, силкуючись їх підбити під </w:t>
                            </w:r>
                            <w:r>
                              <w:rPr>
                                <w:lang w:val="ru-RU" w:eastAsia="ru-RU" w:bidi="ru-RU"/>
                              </w:rPr>
                              <w:t xml:space="preserve">власть </w:t>
                            </w:r>
                            <w:r>
                              <w:rPr/>
                              <w:t>папи, з другого — з різними протестантськими церквами. Всякі особливості їх, всякі вчинки й розпорядження духовних православних і протестантських духовні католицькі признавали неправильними, про</w:t>
                              <w:softHyphen/>
                              <w:t>тивними церковним правилам. Православні та протестанти платили їм тим же: розпорядження папські й порядки католицькі називали без</w:t>
                              <w:softHyphen/>
                              <w:t>божними, диявольськими, і самого папу прозивали антихристом. Гож і</w:t>
                            </w:r>
                          </w:p>
                        </w:txbxContent>
                      </wps:txbx>
                      <wps:bodyPr anchor="t" lIns="0" tIns="0" rIns="0" bIns="0">
                        <a:noAutofit/>
                      </wps:bodyPr>
                    </wps:wsp>
                  </a:graphicData>
                </a:graphic>
              </wp:anchor>
            </w:drawing>
          </mc:Choice>
          <mc:Fallback>
            <w:pict>
              <v:rect fillcolor="#FFFFFF" style="position:absolute;rotation:-0;width:297.85pt;height:328.95pt;mso-wrap-distance-left:0pt;mso-wrap-distance-right:0pt;mso-wrap-distance-top:0pt;mso-wrap-distance-bottom:0pt;margin-top:188.5pt;mso-position-vertical-relative:page;margin-left:32.65pt;mso-position-horizontal-relative:page">
                <v:fill opacity="0f"/>
                <v:textbox inset="0in,0in,0in,0in">
                  <w:txbxContent>
                    <w:p>
                      <w:pPr>
                        <w:pStyle w:val="123"/>
                        <w:shd w:fill="auto" w:val="clear"/>
                        <w:spacing w:lineRule="exact" w:line="220" w:before="0" w:after="132"/>
                        <w:rPr/>
                      </w:pPr>
                      <w:r>
                        <w:rPr/>
                        <w:t>Новий час</w:t>
                      </w:r>
                    </w:p>
                    <w:p>
                      <w:pPr>
                        <w:pStyle w:val="56"/>
                        <w:shd w:fill="auto" w:val="clear"/>
                        <w:spacing w:lineRule="exact" w:line="168" w:before="0" w:after="0"/>
                        <w:ind w:firstLine="380"/>
                        <w:jc w:val="both"/>
                        <w:rPr/>
                      </w:pPr>
                      <w:r>
                        <w:rPr/>
                        <w:t>Кілька день тому Центральна Рада ухвалила закон, що з 16 лю</w:t>
                        <w:softHyphen/>
                        <w:t xml:space="preserve">того </w:t>
                      </w:r>
                      <w:r>
                        <w:rPr>
                          <w:lang w:val="ru-RU" w:eastAsia="ru-RU" w:bidi="ru-RU"/>
                        </w:rPr>
                        <w:t xml:space="preserve">(февраля) </w:t>
                      </w:r>
                      <w:r>
                        <w:rPr/>
                        <w:t>на Україні дні мають рахуватись по західноєвропей</w:t>
                        <w:softHyphen/>
                        <w:t>ському, так званому григоріанському календарю, чи стилю, а години по «середньо-європейському» часу. Коли я пишу сі рядки, ми перехо</w:t>
                        <w:softHyphen/>
                        <w:t>димо на се нове рахування часу.</w:t>
                      </w:r>
                    </w:p>
                    <w:p>
                      <w:pPr>
                        <w:pStyle w:val="56"/>
                        <w:shd w:fill="auto" w:val="clear"/>
                        <w:spacing w:lineRule="exact" w:line="168" w:before="0" w:after="0"/>
                        <w:ind w:firstLine="380"/>
                        <w:jc w:val="both"/>
                        <w:rPr/>
                      </w:pPr>
                      <w:r>
                        <w:rPr/>
                        <w:t>Се треба було давно зробити — тільки за різними важнішими спра</w:t>
                        <w:softHyphen/>
                        <w:t>вами се відкладалось, а до революції не відважились на се з страху перед всякою зміною зверхнього ладу життя: нехай хоч форма дер</w:t>
                        <w:softHyphen/>
                        <w:t>житься, коли в середині нічого нема. Але тепер ломиться все так силь</w:t>
                        <w:softHyphen/>
                        <w:t>но, що одна чи десять змін зразу вже нічого не значить.</w:t>
                      </w:r>
                    </w:p>
                    <w:p>
                      <w:pPr>
                        <w:pStyle w:val="56"/>
                        <w:shd w:fill="auto" w:val="clear"/>
                        <w:spacing w:lineRule="exact" w:line="168" w:before="0" w:after="0"/>
                        <w:ind w:firstLine="380"/>
                        <w:jc w:val="both"/>
                        <w:rPr/>
                      </w:pPr>
                      <w:r>
                        <w:rPr/>
                        <w:t>Зміна календаря, котру приймає тепер Україна, була зроблена ще в XVI віці за папи Григорія — тому й сей «новий стиль» зветься григо</w:t>
                        <w:softHyphen/>
                        <w:t>ріанським, тим часом як «старий стиль», по котрому раховано у нас час, звавсь інакше «юліанським», по імені Юлія Цезаря, що перевів ту реформу календаря, якої держалось старе числення.</w:t>
                      </w:r>
                    </w:p>
                    <w:p>
                      <w:pPr>
                        <w:pStyle w:val="56"/>
                        <w:shd w:fill="auto" w:val="clear"/>
                        <w:spacing w:lineRule="exact" w:line="163" w:before="0" w:after="0"/>
                        <w:ind w:firstLine="380"/>
                        <w:jc w:val="both"/>
                        <w:rPr/>
                      </w:pPr>
                      <w:r>
                        <w:rPr/>
                        <w:t xml:space="preserve">Як відомо, сей календарний юліанський рік був на кілька </w:t>
                      </w:r>
                      <w:r>
                        <w:rPr>
                          <w:lang w:val="ru-RU" w:eastAsia="ru-RU" w:bidi="ru-RU"/>
                        </w:rPr>
                        <w:t xml:space="preserve">минут </w:t>
                      </w:r>
                      <w:r>
                        <w:rPr/>
                        <w:t>коротший від дійсного обороту землі навколо сонця, і через те за сто літ набігав майже цілий день. Коли взялись поправляти календар за папи Григорія, «старий стиль» відставав від астрономічного часу на 10 день, а з того часу набігло ще 3 дні. Коли б було зіставити кален</w:t>
                        <w:softHyphen/>
                        <w:t>дар без зміни, то за кільканадцять тисяч літ грудень був би літнім місяцем, а червень зимовим, і Великдень святкувавсь би восени, а різдво літом. Щоб привести календар до згоди з дійсним часом і пе</w:t>
                        <w:softHyphen/>
                        <w:t>реведено реформу — додано десять день і розраховано, як мають по</w:t>
                        <w:softHyphen/>
                        <w:t>даватись дні дальше. Зробили се тодішні найкращі учені спеціалісти астрономи й математики, так добре, як по тодішньому часу було мож</w:t>
                        <w:softHyphen/>
                        <w:t>на. Але що ся реформа виходила від папського престолу, то прийнято її не скрізь і не зразу.</w:t>
                      </w:r>
                    </w:p>
                    <w:p>
                      <w:pPr>
                        <w:pStyle w:val="56"/>
                        <w:shd w:fill="auto" w:val="clear"/>
                        <w:spacing w:lineRule="exact" w:line="163" w:before="0" w:after="0"/>
                        <w:ind w:firstLine="380"/>
                        <w:jc w:val="both"/>
                        <w:rPr/>
                      </w:pPr>
                      <w:r>
                        <w:rPr/>
                        <w:t>Тоді був час завзятої релігійної боротьби. Католицька церква бо</w:t>
                        <w:softHyphen/>
                        <w:t xml:space="preserve">ролась, з одного боку, з православними, силкуючись їх підбити під </w:t>
                      </w:r>
                      <w:r>
                        <w:rPr>
                          <w:lang w:val="ru-RU" w:eastAsia="ru-RU" w:bidi="ru-RU"/>
                        </w:rPr>
                        <w:t xml:space="preserve">власть </w:t>
                      </w:r>
                      <w:r>
                        <w:rPr/>
                        <w:t>папи, з другого — з різними протестантськими церквами. Всякі особливості їх, всякі вчинки й розпорядження духовних православних і протестантських духовні католицькі признавали неправильними, про</w:t>
                        <w:softHyphen/>
                        <w:t>тивними церковним правилам. Православні та протестанти платили їм тим же: розпорядження папські й порядки католицькі називали без</w:t>
                        <w:softHyphen/>
                        <w:t>божними, диявольськими, і самого папу прозивали антихристом. Гож і</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472440</wp:posOffset>
                </wp:positionH>
                <wp:positionV relativeFrom="page">
                  <wp:posOffset>6641465</wp:posOffset>
                </wp:positionV>
                <wp:extent cx="156210" cy="107950"/>
                <wp:effectExtent l="0" t="0" r="0" b="0"/>
                <wp:wrapSquare wrapText="largest"/>
                <wp:docPr id="566" name="Frame564"/>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16</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2.95pt;mso-position-vertical-relative:page;margin-left:37.2pt;mso-position-horizontal-relative:page">
                <v:fill opacity="0f"/>
                <v:textbox inset="0in,0in,0in,0in">
                  <w:txbxContent>
                    <w:p>
                      <w:pPr>
                        <w:pStyle w:val="Style21"/>
                        <w:shd w:fill="auto" w:val="clear"/>
                        <w:spacing w:lineRule="exact" w:line="170"/>
                        <w:rPr/>
                      </w:pPr>
                      <w:r>
                        <w:rPr>
                          <w:rStyle w:val="0pt"/>
                          <w:b w:val="false"/>
                          <w:bCs w:val="false"/>
                        </w:rPr>
                        <w:t>21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415925</wp:posOffset>
                </wp:positionH>
                <wp:positionV relativeFrom="page">
                  <wp:posOffset>362585</wp:posOffset>
                </wp:positionV>
                <wp:extent cx="3779520" cy="6205855"/>
                <wp:effectExtent l="0" t="0" r="0" b="0"/>
                <wp:wrapSquare wrapText="largest"/>
                <wp:docPr id="567" name="Frame565"/>
                <a:graphic xmlns:a="http://schemas.openxmlformats.org/drawingml/2006/main">
                  <a:graphicData uri="http://schemas.microsoft.com/office/word/2010/wordprocessingShape">
                    <wps:wsp>
                      <wps:cNvSpPr txBox="1"/>
                      <wps:spPr>
                        <a:xfrm>
                          <a:off x="0" y="0"/>
                          <a:ext cx="3779520" cy="6205855"/>
                        </a:xfrm>
                        <a:prstGeom prst="rect"/>
                        <a:solidFill>
                          <a:srgbClr val="FFFFFF">
                            <a:alpha val="0"/>
                          </a:srgbClr>
                        </a:solidFill>
                      </wps:spPr>
                      <wps:txbx>
                        <w:txbxContent>
                          <w:p>
                            <w:pPr>
                              <w:pStyle w:val="56"/>
                              <w:shd w:fill="auto" w:val="clear"/>
                              <w:spacing w:lineRule="exact" w:line="158" w:before="0" w:after="0"/>
                              <w:jc w:val="both"/>
                              <w:rPr/>
                            </w:pPr>
                            <w:r>
                              <w:rPr>
                                <w:lang w:val="ru-RU" w:eastAsia="ru-RU" w:bidi="ru-RU"/>
                              </w:rPr>
                              <w:t xml:space="preserve">реформу календаря, </w:t>
                            </w:r>
                            <w:r>
                              <w:rPr/>
                              <w:t>хоч яка вона була розумна і з католицькими дог</w:t>
                              <w:softHyphen/>
                              <w:t>матами нічого не мала спільного, вони теж об’явили ділом аитихристо- вим — суперечним з старими правилами і постановами соборними.</w:t>
                            </w:r>
                          </w:p>
                          <w:p>
                            <w:pPr>
                              <w:pStyle w:val="56"/>
                              <w:shd w:fill="auto" w:val="clear"/>
                              <w:spacing w:lineRule="exact" w:line="158" w:before="0" w:after="0"/>
                              <w:ind w:firstLine="440"/>
                              <w:jc w:val="both"/>
                              <w:rPr/>
                            </w:pPr>
                            <w:r>
                              <w:rPr/>
                              <w:t xml:space="preserve">Коли польське </w:t>
                            </w:r>
                            <w:r>
                              <w:rPr>
                                <w:lang w:val="ru-RU" w:eastAsia="ru-RU" w:bidi="ru-RU"/>
                              </w:rPr>
                              <w:t xml:space="preserve">правительство </w:t>
                            </w:r>
                            <w:r>
                              <w:rPr/>
                              <w:t xml:space="preserve">завело новий календар, православні українці повставали проти того, доказуючи, що в церковних справах </w:t>
                            </w:r>
                            <w:r>
                              <w:rPr>
                                <w:lang w:val="ru-RU" w:eastAsia="ru-RU" w:bidi="ru-RU"/>
                              </w:rPr>
                              <w:t xml:space="preserve">правительство </w:t>
                            </w:r>
                            <w:r>
                              <w:rPr/>
                              <w:t>не може нічого у них зміняти, а з календарем зв'язані різні порядки церковні. І по різних протестантських краях не схотіли «нового календаря» прийняти.</w:t>
                            </w:r>
                          </w:p>
                          <w:p>
                            <w:pPr>
                              <w:pStyle w:val="56"/>
                              <w:shd w:fill="auto" w:val="clear"/>
                              <w:spacing w:lineRule="exact" w:line="163" w:before="0" w:after="0"/>
                              <w:ind w:firstLine="440"/>
                              <w:jc w:val="both"/>
                              <w:rPr/>
                            </w:pPr>
                            <w:r>
                              <w:rPr/>
                              <w:t>Аж коли пройшла або ослабла ся релігійна боротьба, став новий ка</w:t>
                              <w:softHyphen/>
                              <w:t>лендар прийматись по краях протестантських, а потім і православ</w:t>
                              <w:softHyphen/>
                              <w:t>них— бо що він був в дійсності кращий, в тім не було сумніву, і кола більшість країв приймало його, то й іншим для одностайності треба було на нього переходити. Тепер майже у всіх культурних краях сві</w:t>
                              <w:softHyphen/>
                              <w:t>ту прийнято григоріанське рахування, і коли ще держиться де-небудь старе, то се робить трудності: при всяких рахунках треба переводиш з одного календаря на другий, і коли не пишуться числа днів зразу по обом календарям, то часто лишається сумнів, по якому календарю оз</w:t>
                              <w:softHyphen/>
                              <w:t>начено день, і з того виходять всякі непевності і помилки.</w:t>
                            </w:r>
                          </w:p>
                          <w:p>
                            <w:pPr>
                              <w:pStyle w:val="56"/>
                              <w:shd w:fill="auto" w:val="clear"/>
                              <w:spacing w:lineRule="exact" w:line="168" w:before="0" w:after="0"/>
                              <w:ind w:firstLine="440"/>
                              <w:jc w:val="both"/>
                              <w:rPr/>
                            </w:pPr>
                            <w:r>
                              <w:rPr/>
                              <w:t>Західна Україна, Галичина, давно вже перейшла на григоріанське рахування, тільки свята й досі святкувались по старому календарю, тому що тамошні уніати пильнували заховати всякі відміни, які від</w:t>
                              <w:softHyphen/>
                              <w:t>різняють уніатську українську церкву від польської — католицької. З сього подвійного рахування свят — католицьких по новому, а уніат</w:t>
                              <w:softHyphen/>
                              <w:t>ських по старому календарю, виходили різні недогоди й жалі. Але Ук</w:t>
                              <w:softHyphen/>
                              <w:t>раїнці галицькі їх терпіли, бо запобігаючи польщенню вважали корис</w:t>
                              <w:softHyphen/>
                              <w:t>ною всяку різницю, яка відділяла Українця від Поляка. Як з сим буде у нас, про, те, мабуть, рішить православний собор України, а доти свята святкуватимуться по-старому.</w:t>
                            </w:r>
                          </w:p>
                          <w:p>
                            <w:pPr>
                              <w:pStyle w:val="56"/>
                              <w:shd w:fill="auto" w:val="clear"/>
                              <w:spacing w:lineRule="exact" w:line="168" w:before="0" w:after="138"/>
                              <w:ind w:firstLine="440"/>
                              <w:jc w:val="both"/>
                              <w:rPr/>
                            </w:pPr>
                            <w:r>
                              <w:rPr/>
                              <w:t>Разом з заведенням нового західноєвропейського календаря пере</w:t>
                              <w:softHyphen/>
                              <w:t>ходить Україна і на середньо-європейський час. Се одно з другим зв’язане. Україна розриває рішучо старі примусові зв’язки з Москов</w:t>
                              <w:softHyphen/>
                              <w:t>щиною, відмежовується від напасників, що силоміць хотіли її держати в руці своїй, зв’язується тісніше з західною Європою, а з тим мусить прийняти й спільний рахунок часу, вагу і міру, тому що різниці в сих рахунках і мірах дуже утрудняють зносини, торгівлю, подорожі. Хто їздив за границю, знає, які трудності зв’язані з сим, коли на одних дорогах рахується час так, а по інших інакше. При всяких зносинах — телеграфічних, телефонічних і т. ін. се теж має вагу, а невигоди від пересунення годинників не потерпимо ніякої — хіба в тих кількох днях, коли вони будуть пересуватись.</w:t>
                            </w:r>
                          </w:p>
                          <w:p>
                            <w:pPr>
                              <w:pStyle w:val="123"/>
                              <w:shd w:fill="auto" w:val="clear"/>
                              <w:spacing w:lineRule="exact" w:line="220" w:before="0" w:after="81"/>
                              <w:ind w:right="20" w:hanging="0"/>
                              <w:rPr/>
                            </w:pPr>
                            <w:r>
                              <w:rPr/>
                              <w:t>За Холмщину</w:t>
                            </w:r>
                          </w:p>
                          <w:p>
                            <w:pPr>
                              <w:pStyle w:val="56"/>
                              <w:shd w:fill="auto" w:val="clear"/>
                              <w:tabs>
                                <w:tab w:val="clear" w:pos="708"/>
                                <w:tab w:val="left" w:pos="2477" w:leader="none"/>
                                <w:tab w:val="left" w:pos="4066" w:leader="none"/>
                              </w:tabs>
                              <w:spacing w:lineRule="exact" w:line="168" w:before="0" w:after="0"/>
                              <w:ind w:firstLine="440"/>
                              <w:jc w:val="both"/>
                              <w:rPr/>
                            </w:pPr>
                            <w:r>
                              <w:rPr/>
                              <w:t>Прилучення мировим договором Холмщини до Української Народ</w:t>
                              <w:softHyphen/>
                              <w:t xml:space="preserve">ної Республіки викликало в польських буржуазних і націоналістичних кругах страшенне роздразнення. В Польщі робились демонстрації з причини «нового поділу Польщі», як се називають Поляки: наложено національну жалобу (траур). Австрійське </w:t>
                            </w:r>
                            <w:r>
                              <w:rPr>
                                <w:lang w:eastAsia="ru-RU" w:bidi="ru-RU"/>
                              </w:rPr>
                              <w:t xml:space="preserve">правительство </w:t>
                            </w:r>
                            <w:r>
                              <w:rPr/>
                              <w:t>і парламен</w:t>
                              <w:softHyphen/>
                              <w:t>тарні крути, які стоять під польськими впливами, силкуються заспокої</w:t>
                              <w:softHyphen/>
                              <w:t>ти їх, що прилучення се не остаточне, що українсько-польська комісія, яка має розграничити українські й польські землі, що се діло може поправити. З Холмщини йдуть звістки, що місцеві Поляки користають, що українська людність</w:t>
                              <w:tab/>
                              <w:t>розігнана — одні</w:t>
                              <w:tab/>
                              <w:t>вивезені Росіянами,</w:t>
                            </w:r>
                          </w:p>
                          <w:p>
                            <w:pPr>
                              <w:pStyle w:val="56"/>
                              <w:shd w:fill="auto" w:val="clear"/>
                              <w:spacing w:lineRule="exact" w:line="168" w:before="0" w:after="0"/>
                              <w:jc w:val="both"/>
                              <w:rPr/>
                            </w:pPr>
                            <w:r>
                              <w:rPr/>
                              <w:t>інші Австрійцями в далекі сторони й досі не можуть вернутись: спі</w:t>
                              <w:softHyphen/>
                              <w:t>шать організувати серед місцевої людності заяви й петиції, що вона хоче бути не під Україною, а під Польщею, місцеву ж українську люд</w:t>
                              <w:softHyphen/>
                              <w:t>ність всяко тероризують і нищать.</w:t>
                            </w:r>
                          </w:p>
                        </w:txbxContent>
                      </wps:txbx>
                      <wps:bodyPr anchor="t" lIns="0" tIns="0" rIns="0" bIns="0">
                        <a:noAutofit/>
                      </wps:bodyPr>
                    </wps:wsp>
                  </a:graphicData>
                </a:graphic>
              </wp:anchor>
            </w:drawing>
          </mc:Choice>
          <mc:Fallback>
            <w:pict>
              <v:rect fillcolor="#FFFFFF" style="position:absolute;rotation:-0;width:297.6pt;height:488.65pt;mso-wrap-distance-left:0pt;mso-wrap-distance-right:0pt;mso-wrap-distance-top:0pt;mso-wrap-distance-bottom:0pt;margin-top:28.55pt;mso-position-vertical-relative:page;margin-left:32.75pt;mso-position-horizontal-relative:page">
                <v:fill opacity="0f"/>
                <v:textbox inset="0in,0in,0in,0in">
                  <w:txbxContent>
                    <w:p>
                      <w:pPr>
                        <w:pStyle w:val="56"/>
                        <w:shd w:fill="auto" w:val="clear"/>
                        <w:spacing w:lineRule="exact" w:line="158" w:before="0" w:after="0"/>
                        <w:jc w:val="both"/>
                        <w:rPr/>
                      </w:pPr>
                      <w:r>
                        <w:rPr>
                          <w:lang w:val="ru-RU" w:eastAsia="ru-RU" w:bidi="ru-RU"/>
                        </w:rPr>
                        <w:t xml:space="preserve">реформу календаря, </w:t>
                      </w:r>
                      <w:r>
                        <w:rPr/>
                        <w:t>хоч яка вона була розумна і з католицькими дог</w:t>
                        <w:softHyphen/>
                        <w:t>матами нічого не мала спільного, вони теж об’явили ділом аитихристо- вим — суперечним з старими правилами і постановами соборними.</w:t>
                      </w:r>
                    </w:p>
                    <w:p>
                      <w:pPr>
                        <w:pStyle w:val="56"/>
                        <w:shd w:fill="auto" w:val="clear"/>
                        <w:spacing w:lineRule="exact" w:line="158" w:before="0" w:after="0"/>
                        <w:ind w:firstLine="440"/>
                        <w:jc w:val="both"/>
                        <w:rPr/>
                      </w:pPr>
                      <w:r>
                        <w:rPr/>
                        <w:t xml:space="preserve">Коли польське </w:t>
                      </w:r>
                      <w:r>
                        <w:rPr>
                          <w:lang w:val="ru-RU" w:eastAsia="ru-RU" w:bidi="ru-RU"/>
                        </w:rPr>
                        <w:t xml:space="preserve">правительство </w:t>
                      </w:r>
                      <w:r>
                        <w:rPr/>
                        <w:t xml:space="preserve">завело новий календар, православні українці повставали проти того, доказуючи, що в церковних справах </w:t>
                      </w:r>
                      <w:r>
                        <w:rPr>
                          <w:lang w:val="ru-RU" w:eastAsia="ru-RU" w:bidi="ru-RU"/>
                        </w:rPr>
                        <w:t xml:space="preserve">правительство </w:t>
                      </w:r>
                      <w:r>
                        <w:rPr/>
                        <w:t>не може нічого у них зміняти, а з календарем зв'язані різні порядки церковні. І по різних протестантських краях не схотіли «нового календаря» прийняти.</w:t>
                      </w:r>
                    </w:p>
                    <w:p>
                      <w:pPr>
                        <w:pStyle w:val="56"/>
                        <w:shd w:fill="auto" w:val="clear"/>
                        <w:spacing w:lineRule="exact" w:line="163" w:before="0" w:after="0"/>
                        <w:ind w:firstLine="440"/>
                        <w:jc w:val="both"/>
                        <w:rPr/>
                      </w:pPr>
                      <w:r>
                        <w:rPr/>
                        <w:t>Аж коли пройшла або ослабла ся релігійна боротьба, став новий ка</w:t>
                        <w:softHyphen/>
                        <w:t>лендар прийматись по краях протестантських, а потім і православ</w:t>
                        <w:softHyphen/>
                        <w:t>них— бо що він був в дійсності кращий, в тім не було сумніву, і кола більшість країв приймало його, то й іншим для одностайності треба було на нього переходити. Тепер майже у всіх культурних краях сві</w:t>
                        <w:softHyphen/>
                        <w:t>ту прийнято григоріанське рахування, і коли ще держиться де-небудь старе, то се робить трудності: при всяких рахунках треба переводиш з одного календаря на другий, і коли не пишуться числа днів зразу по обом календарям, то часто лишається сумнів, по якому календарю оз</w:t>
                        <w:softHyphen/>
                        <w:t>начено день, і з того виходять всякі непевності і помилки.</w:t>
                      </w:r>
                    </w:p>
                    <w:p>
                      <w:pPr>
                        <w:pStyle w:val="56"/>
                        <w:shd w:fill="auto" w:val="clear"/>
                        <w:spacing w:lineRule="exact" w:line="168" w:before="0" w:after="0"/>
                        <w:ind w:firstLine="440"/>
                        <w:jc w:val="both"/>
                        <w:rPr/>
                      </w:pPr>
                      <w:r>
                        <w:rPr/>
                        <w:t>Західна Україна, Галичина, давно вже перейшла на григоріанське рахування, тільки свята й досі святкувались по старому календарю, тому що тамошні уніати пильнували заховати всякі відміни, які від</w:t>
                        <w:softHyphen/>
                        <w:t>різняють уніатську українську церкву від польської — католицької. З сього подвійного рахування свят — католицьких по новому, а уніат</w:t>
                        <w:softHyphen/>
                        <w:t>ських по старому календарю, виходили різні недогоди й жалі. Але Ук</w:t>
                        <w:softHyphen/>
                        <w:t>раїнці галицькі їх терпіли, бо запобігаючи польщенню вважали корис</w:t>
                        <w:softHyphen/>
                        <w:t>ною всяку різницю, яка відділяла Українця від Поляка. Як з сим буде у нас, про, те, мабуть, рішить православний собор України, а доти свята святкуватимуться по-старому.</w:t>
                      </w:r>
                    </w:p>
                    <w:p>
                      <w:pPr>
                        <w:pStyle w:val="56"/>
                        <w:shd w:fill="auto" w:val="clear"/>
                        <w:spacing w:lineRule="exact" w:line="168" w:before="0" w:after="138"/>
                        <w:ind w:firstLine="440"/>
                        <w:jc w:val="both"/>
                        <w:rPr/>
                      </w:pPr>
                      <w:r>
                        <w:rPr/>
                        <w:t>Разом з заведенням нового західноєвропейського календаря пере</w:t>
                        <w:softHyphen/>
                        <w:t>ходить Україна і на середньо-європейський час. Се одно з другим зв’язане. Україна розриває рішучо старі примусові зв’язки з Москов</w:t>
                        <w:softHyphen/>
                        <w:t>щиною, відмежовується від напасників, що силоміць хотіли її держати в руці своїй, зв’язується тісніше з західною Європою, а з тим мусить прийняти й спільний рахунок часу, вагу і міру, тому що різниці в сих рахунках і мірах дуже утрудняють зносини, торгівлю, подорожі. Хто їздив за границю, знає, які трудності зв’язані з сим, коли на одних дорогах рахується час так, а по інших інакше. При всяких зносинах — телеграфічних, телефонічних і т. ін. се теж має вагу, а невигоди від пересунення годинників не потерпимо ніякої — хіба в тих кількох днях, коли вони будуть пересуватись.</w:t>
                      </w:r>
                    </w:p>
                    <w:p>
                      <w:pPr>
                        <w:pStyle w:val="123"/>
                        <w:shd w:fill="auto" w:val="clear"/>
                        <w:spacing w:lineRule="exact" w:line="220" w:before="0" w:after="81"/>
                        <w:ind w:right="20" w:hanging="0"/>
                        <w:rPr/>
                      </w:pPr>
                      <w:r>
                        <w:rPr/>
                        <w:t>За Холмщину</w:t>
                      </w:r>
                    </w:p>
                    <w:p>
                      <w:pPr>
                        <w:pStyle w:val="56"/>
                        <w:shd w:fill="auto" w:val="clear"/>
                        <w:tabs>
                          <w:tab w:val="clear" w:pos="708"/>
                          <w:tab w:val="left" w:pos="2477" w:leader="none"/>
                          <w:tab w:val="left" w:pos="4066" w:leader="none"/>
                        </w:tabs>
                        <w:spacing w:lineRule="exact" w:line="168" w:before="0" w:after="0"/>
                        <w:ind w:firstLine="440"/>
                        <w:jc w:val="both"/>
                        <w:rPr/>
                      </w:pPr>
                      <w:r>
                        <w:rPr/>
                        <w:t>Прилучення мировим договором Холмщини до Української Народ</w:t>
                        <w:softHyphen/>
                        <w:t xml:space="preserve">ної Республіки викликало в польських буржуазних і націоналістичних кругах страшенне роздразнення. В Польщі робились демонстрації з причини «нового поділу Польщі», як се називають Поляки: наложено національну жалобу (траур). Австрійське </w:t>
                      </w:r>
                      <w:r>
                        <w:rPr>
                          <w:lang w:eastAsia="ru-RU" w:bidi="ru-RU"/>
                        </w:rPr>
                        <w:t xml:space="preserve">правительство </w:t>
                      </w:r>
                      <w:r>
                        <w:rPr/>
                        <w:t>і парламен</w:t>
                        <w:softHyphen/>
                        <w:t>тарні крути, які стоять під польськими впливами, силкуються заспокої</w:t>
                        <w:softHyphen/>
                        <w:t>ти їх, що прилучення се не остаточне, що українсько-польська комісія, яка має розграничити українські й польські землі, що се діло може поправити. З Холмщини йдуть звістки, що місцеві Поляки користають, що українська людність</w:t>
                        <w:tab/>
                        <w:t>розігнана — одні</w:t>
                        <w:tab/>
                        <w:t>вивезені Росіянами,</w:t>
                      </w:r>
                    </w:p>
                    <w:p>
                      <w:pPr>
                        <w:pStyle w:val="56"/>
                        <w:shd w:fill="auto" w:val="clear"/>
                        <w:spacing w:lineRule="exact" w:line="168" w:before="0" w:after="0"/>
                        <w:jc w:val="both"/>
                        <w:rPr/>
                      </w:pPr>
                      <w:r>
                        <w:rPr/>
                        <w:t>інші Австрійцями в далекі сторони й досі не можуть вернутись: спі</w:t>
                        <w:softHyphen/>
                        <w:t>шать організувати серед місцевої людності заяви й петиції, що вона хоче бути не під Україною, а під Польщею, місцеву ж українську люд</w:t>
                        <w:softHyphen/>
                        <w:t>ність всяко тероризують і нищать.</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3917950</wp:posOffset>
                </wp:positionH>
                <wp:positionV relativeFrom="page">
                  <wp:posOffset>6637655</wp:posOffset>
                </wp:positionV>
                <wp:extent cx="156210" cy="107950"/>
                <wp:effectExtent l="0" t="0" r="0" b="0"/>
                <wp:wrapSquare wrapText="largest"/>
                <wp:docPr id="568" name="Frame566"/>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19</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2.65pt;mso-position-vertical-relative:page;margin-left:308.5pt;mso-position-horizontal-relative:page">
                <v:fill opacity="0f"/>
                <v:textbox inset="0in,0in,0in,0in">
                  <w:txbxContent>
                    <w:p>
                      <w:pPr>
                        <w:pStyle w:val="Style21"/>
                        <w:shd w:fill="auto" w:val="clear"/>
                        <w:spacing w:lineRule="exact" w:line="170"/>
                        <w:rPr/>
                      </w:pPr>
                      <w:r>
                        <w:rPr>
                          <w:rStyle w:val="0pt"/>
                          <w:b w:val="false"/>
                          <w:bCs w:val="false"/>
                        </w:rPr>
                        <w:t>219</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352425</wp:posOffset>
                </wp:positionH>
                <wp:positionV relativeFrom="page">
                  <wp:posOffset>392430</wp:posOffset>
                </wp:positionV>
                <wp:extent cx="3785870" cy="6214110"/>
                <wp:effectExtent l="0" t="0" r="0" b="0"/>
                <wp:wrapSquare wrapText="largest"/>
                <wp:docPr id="569" name="Frame567"/>
                <a:graphic xmlns:a="http://schemas.openxmlformats.org/drawingml/2006/main">
                  <a:graphicData uri="http://schemas.microsoft.com/office/word/2010/wordprocessingShape">
                    <wps:wsp>
                      <wps:cNvSpPr txBox="1"/>
                      <wps:spPr>
                        <a:xfrm>
                          <a:off x="0" y="0"/>
                          <a:ext cx="3785870" cy="6214110"/>
                        </a:xfrm>
                        <a:prstGeom prst="rect"/>
                        <a:solidFill>
                          <a:srgbClr val="FFFFFF">
                            <a:alpha val="0"/>
                          </a:srgbClr>
                        </a:solidFill>
                      </wps:spPr>
                      <wps:txbx>
                        <w:txbxContent>
                          <w:p>
                            <w:pPr>
                              <w:pStyle w:val="56"/>
                              <w:shd w:fill="auto" w:val="clear"/>
                              <w:spacing w:lineRule="exact" w:line="163" w:before="0" w:after="0"/>
                              <w:ind w:firstLine="420"/>
                              <w:jc w:val="both"/>
                              <w:rPr/>
                            </w:pPr>
                            <w:r>
                              <w:rPr>
                                <w:lang w:val="ru-RU" w:eastAsia="ru-RU" w:bidi="ru-RU"/>
                              </w:rPr>
                              <w:t xml:space="preserve">Не перший раз </w:t>
                            </w:r>
                            <w:r>
                              <w:rPr/>
                              <w:t xml:space="preserve">іде така польська боротьба </w:t>
                            </w:r>
                            <w:r>
                              <w:rPr>
                                <w:lang w:val="ru-RU" w:eastAsia="ru-RU" w:bidi="ru-RU"/>
                              </w:rPr>
                              <w:t xml:space="preserve">за сю </w:t>
                            </w:r>
                            <w:r>
                              <w:rPr/>
                              <w:t xml:space="preserve">бідну країну, </w:t>
                            </w:r>
                            <w:r>
                              <w:rPr>
                                <w:lang w:val="ru-RU" w:eastAsia="ru-RU" w:bidi="ru-RU"/>
                              </w:rPr>
                              <w:t xml:space="preserve">за сей </w:t>
                            </w:r>
                            <w:r>
                              <w:rPr/>
                              <w:t>«український маслак», як пізнав я її, випускаючи десять літ тому брошуру про Холмщину під час попередньої війни за неї. Тоді росій</w:t>
                              <w:softHyphen/>
                              <w:t xml:space="preserve">ське </w:t>
                            </w:r>
                            <w:r>
                              <w:rPr>
                                <w:lang w:val="ru-RU" w:eastAsia="ru-RU" w:bidi="ru-RU"/>
                              </w:rPr>
                              <w:t xml:space="preserve">правительство </w:t>
                            </w:r>
                            <w:r>
                              <w:rPr/>
                              <w:t>задумало відокремити Холмщину й Підляше в одну губернію й відділити її тим від Польського «королівства». Поляки й тоді підняли страшенну бурю проти «четвертого поділу Польщі» і їх підтримували російські кадети й єврейські партії, а на Українців, які доводили, що Холмщина дійсно має всі причини бути виділеною, леті* лп лайки, інсинуації, наклепи. Але Українці не убоялись сеї скаженої люті й знов стали в обороні своєї одвічної «україни», коли прийшла для сього рішуча хвиля — під час останніх переговорів з Центральни</w:t>
                              <w:softHyphen/>
                              <w:t>ми Державами.</w:t>
                            </w:r>
                          </w:p>
                          <w:p>
                            <w:pPr>
                              <w:pStyle w:val="56"/>
                              <w:shd w:fill="auto" w:val="clear"/>
                              <w:spacing w:lineRule="exact" w:line="163" w:before="0" w:after="0"/>
                              <w:ind w:firstLine="420"/>
                              <w:jc w:val="both"/>
                              <w:rPr/>
                            </w:pPr>
                            <w:r>
                              <w:rPr/>
                              <w:t>Холмщина дійсно одвічна українська земля і ніколи не вважа</w:t>
                              <w:softHyphen/>
                              <w:t>лась польською в розумінні етнографічнім: в очах Поляків вона була завсіди «Русю», і належала на рівні з землями Львівською, Галицькою, Перемишльською й Сяніцькою, як п’ята земля до «Руського воєвод</w:t>
                              <w:softHyphen/>
                              <w:t>ства», теперішньої Східної Галичини. Тільки як на Віденськім конгресі в 1815 р. викраяно було наново «Королівство Польське» з земель поль</w:t>
                              <w:softHyphen/>
                              <w:t>ських, суміжних українських, білоруських і литовських, а в їх числі попала туди й Холмщина,— Поляки стали дивитись на неї як на землю польську, чи таку, краще сказати, яку треба за кожну ціну зробити польською.</w:t>
                            </w:r>
                          </w:p>
                          <w:p>
                            <w:pPr>
                              <w:pStyle w:val="56"/>
                              <w:shd w:fill="auto" w:val="clear"/>
                              <w:spacing w:lineRule="exact" w:line="163" w:before="0" w:after="0"/>
                              <w:ind w:firstLine="420"/>
                              <w:jc w:val="both"/>
                              <w:rPr/>
                            </w:pPr>
                            <w:r>
                              <w:rPr/>
                              <w:t>В міру того, як терпіли крах польські надії на відновлення Поль</w:t>
                              <w:softHyphen/>
                              <w:t>щі в її старих історичних границях і провалювались польські повстан</w:t>
                              <w:softHyphen/>
                              <w:t>ня, польське громадянство всякий раз ще з більшим завзяттям кида</w:t>
                              <w:softHyphen/>
                              <w:t>лось польщити ті не польські території, які були прирізані на віден</w:t>
                              <w:softHyphen/>
                              <w:t>ськім конгресі до «конгресової Польщі», чи «царства Польського», без уваги на їх етнографічний склад і історичне минуле,— в тім і Холм</w:t>
                              <w:softHyphen/>
                              <w:t>щину. І справді протягом століття вони дуже багато зробили для її спольщення, маючи по своїй стороні єврейську людність і пильно ви</w:t>
                              <w:softHyphen/>
                              <w:t>користовуючи всі помилки божевільної централістичної політики ро</w:t>
                              <w:softHyphen/>
                              <w:t>сійського царства, що, з свого боку, заходилося змосковщитн тутешню українську людність і тим тільки ослабляло відпорність її польським впливам.</w:t>
                            </w:r>
                          </w:p>
                          <w:p>
                            <w:pPr>
                              <w:pStyle w:val="56"/>
                              <w:shd w:fill="auto" w:val="clear"/>
                              <w:spacing w:lineRule="exact" w:line="163" w:before="0" w:after="0"/>
                              <w:ind w:firstLine="420"/>
                              <w:jc w:val="both"/>
                              <w:rPr/>
                            </w:pPr>
                            <w:r>
                              <w:rPr/>
                              <w:t>Виганяло воно українську мову — Поляки користали з того, щоб поширювати польську.</w:t>
                            </w:r>
                          </w:p>
                          <w:p>
                            <w:pPr>
                              <w:pStyle w:val="56"/>
                              <w:shd w:fill="auto" w:val="clear"/>
                              <w:spacing w:lineRule="exact" w:line="163" w:before="0" w:after="0"/>
                              <w:ind w:firstLine="420"/>
                              <w:jc w:val="both"/>
                              <w:rPr/>
                            </w:pPr>
                            <w:r>
                              <w:rPr/>
                              <w:t>Насилав російський синод московських попів — польське духовен</w:t>
                              <w:softHyphen/>
                              <w:t>ство користало з того, що для української людності сі попи були чужі й неприємні, й прихиляло її до костелу.</w:t>
                            </w:r>
                          </w:p>
                          <w:p>
                            <w:pPr>
                              <w:pStyle w:val="56"/>
                              <w:shd w:fill="auto" w:val="clear"/>
                              <w:spacing w:lineRule="exact" w:line="163" w:before="0" w:after="0"/>
                              <w:ind w:firstLine="420"/>
                              <w:jc w:val="left"/>
                              <w:rPr/>
                            </w:pPr>
                            <w:r>
                              <w:rPr/>
                              <w:t xml:space="preserve">Силоміць скасувала московська адміністрація унію,— польські ксьондзи при помочі громадянства постарались </w:t>
                            </w:r>
                            <w:r>
                              <w:rPr>
                                <w:lang w:val="ru-RU" w:eastAsia="ru-RU" w:bidi="ru-RU"/>
                              </w:rPr>
                              <w:t xml:space="preserve">«упорствующих </w:t>
                            </w:r>
                            <w:r>
                              <w:rPr/>
                              <w:t>уніа</w:t>
                              <w:softHyphen/>
                              <w:t>тів», що не хотіли бути православними, переробити на католиків і по</w:t>
                              <w:softHyphen/>
                              <w:t>ляків.</w:t>
                            </w:r>
                          </w:p>
                          <w:p>
                            <w:pPr>
                              <w:pStyle w:val="56"/>
                              <w:shd w:fill="auto" w:val="clear"/>
                              <w:spacing w:lineRule="exact" w:line="163" w:before="0" w:after="0"/>
                              <w:ind w:firstLine="420"/>
                              <w:jc w:val="left"/>
                              <w:rPr/>
                            </w:pPr>
                            <w:r>
                              <w:rPr/>
                              <w:t>Української школи не було, московська школа була людям чужа,— Поляки організували польські шкілки та до них усякими способами затягали українських дітей і т. д.</w:t>
                            </w:r>
                          </w:p>
                          <w:p>
                            <w:pPr>
                              <w:pStyle w:val="56"/>
                              <w:shd w:fill="auto" w:val="clear"/>
                              <w:spacing w:lineRule="exact" w:line="163" w:before="0" w:after="0"/>
                              <w:ind w:firstLine="420"/>
                              <w:jc w:val="both"/>
                              <w:rPr/>
                            </w:pPr>
                            <w:r>
                              <w:rPr/>
                              <w:t>Досі українське громадянство не могло нічого зробити для виря</w:t>
                              <w:softHyphen/>
                              <w:t>тування від сього польщення своїх земляків, що цілими століттями бо</w:t>
                              <w:softHyphen/>
                              <w:t>ронили свою національність, а тут не могли далі витримати під под</w:t>
                              <w:softHyphen/>
                              <w:t xml:space="preserve">війним натиском московським і польським. Тим часом, як московська сторона робила до останнього моменту все для улегшення польських планів (от </w:t>
                            </w:r>
                            <w:r>
                              <w:rPr>
                                <w:lang w:val="ru-RU" w:eastAsia="ru-RU" w:bidi="ru-RU"/>
                              </w:rPr>
                              <w:t xml:space="preserve">правительство </w:t>
                            </w:r>
                            <w:r>
                              <w:rPr/>
                              <w:t xml:space="preserve">Керенського на бажання Поляків скасувало закон про відділення Холмщини в осібну губернію, щоб з формального боку улегшити включення Холмщини до Польського королівства).— Українці були безсильні. Аж тепер переговори з Німеччиною про мир дали Українцям нагоду визволити з-під польської власті стару столицю короля Данила — </w:t>
                            </w:r>
                            <w:r>
                              <w:rPr>
                                <w:lang w:eastAsia="ru-RU" w:bidi="ru-RU"/>
                              </w:rPr>
                              <w:t xml:space="preserve">Холм, </w:t>
                            </w:r>
                            <w:r>
                              <w:rPr/>
                              <w:t>і всю сю «Україну», як зве холмське погранич- чя наша стара галицько-волинська лїтопись XIII в.</w:t>
                            </w:r>
                          </w:p>
                        </w:txbxContent>
                      </wps:txbx>
                      <wps:bodyPr anchor="t" lIns="0" tIns="0" rIns="0" bIns="0">
                        <a:noAutofit/>
                      </wps:bodyPr>
                    </wps:wsp>
                  </a:graphicData>
                </a:graphic>
              </wp:anchor>
            </w:drawing>
          </mc:Choice>
          <mc:Fallback>
            <w:pict>
              <v:rect fillcolor="#FFFFFF" style="position:absolute;rotation:-0;width:298.1pt;height:489.3pt;mso-wrap-distance-left:0pt;mso-wrap-distance-right:0pt;mso-wrap-distance-top:0pt;mso-wrap-distance-bottom:0pt;margin-top:30.9pt;mso-position-vertical-relative:page;margin-left:27.75pt;mso-position-horizontal-relative:page">
                <v:fill opacity="0f"/>
                <v:textbox inset="0in,0in,0in,0in">
                  <w:txbxContent>
                    <w:p>
                      <w:pPr>
                        <w:pStyle w:val="56"/>
                        <w:shd w:fill="auto" w:val="clear"/>
                        <w:spacing w:lineRule="exact" w:line="163" w:before="0" w:after="0"/>
                        <w:ind w:firstLine="420"/>
                        <w:jc w:val="both"/>
                        <w:rPr/>
                      </w:pPr>
                      <w:r>
                        <w:rPr>
                          <w:lang w:val="ru-RU" w:eastAsia="ru-RU" w:bidi="ru-RU"/>
                        </w:rPr>
                        <w:t xml:space="preserve">Не перший раз </w:t>
                      </w:r>
                      <w:r>
                        <w:rPr/>
                        <w:t xml:space="preserve">іде така польська боротьба </w:t>
                      </w:r>
                      <w:r>
                        <w:rPr>
                          <w:lang w:val="ru-RU" w:eastAsia="ru-RU" w:bidi="ru-RU"/>
                        </w:rPr>
                        <w:t xml:space="preserve">за сю </w:t>
                      </w:r>
                      <w:r>
                        <w:rPr/>
                        <w:t xml:space="preserve">бідну країну, </w:t>
                      </w:r>
                      <w:r>
                        <w:rPr>
                          <w:lang w:val="ru-RU" w:eastAsia="ru-RU" w:bidi="ru-RU"/>
                        </w:rPr>
                        <w:t xml:space="preserve">за сей </w:t>
                      </w:r>
                      <w:r>
                        <w:rPr/>
                        <w:t>«український маслак», як пізнав я її, випускаючи десять літ тому брошуру про Холмщину під час попередньої війни за неї. Тоді росій</w:t>
                        <w:softHyphen/>
                        <w:t xml:space="preserve">ське </w:t>
                      </w:r>
                      <w:r>
                        <w:rPr>
                          <w:lang w:val="ru-RU" w:eastAsia="ru-RU" w:bidi="ru-RU"/>
                        </w:rPr>
                        <w:t xml:space="preserve">правительство </w:t>
                      </w:r>
                      <w:r>
                        <w:rPr/>
                        <w:t>задумало відокремити Холмщину й Підляше в одну губернію й відділити її тим від Польського «королівства». Поляки й тоді підняли страшенну бурю проти «четвертого поділу Польщі» і їх підтримували російські кадети й єврейські партії, а на Українців, які доводили, що Холмщина дійсно має всі причини бути виділеною, леті* лп лайки, інсинуації, наклепи. Але Українці не убоялись сеї скаженої люті й знов стали в обороні своєї одвічної «україни», коли прийшла для сього рішуча хвиля — під час останніх переговорів з Центральни</w:t>
                        <w:softHyphen/>
                        <w:t>ми Державами.</w:t>
                      </w:r>
                    </w:p>
                    <w:p>
                      <w:pPr>
                        <w:pStyle w:val="56"/>
                        <w:shd w:fill="auto" w:val="clear"/>
                        <w:spacing w:lineRule="exact" w:line="163" w:before="0" w:after="0"/>
                        <w:ind w:firstLine="420"/>
                        <w:jc w:val="both"/>
                        <w:rPr/>
                      </w:pPr>
                      <w:r>
                        <w:rPr/>
                        <w:t>Холмщина дійсно одвічна українська земля і ніколи не вважа</w:t>
                        <w:softHyphen/>
                        <w:t>лась польською в розумінні етнографічнім: в очах Поляків вона була завсіди «Русю», і належала на рівні з землями Львівською, Галицькою, Перемишльською й Сяніцькою, як п’ята земля до «Руського воєвод</w:t>
                        <w:softHyphen/>
                        <w:t>ства», теперішньої Східної Галичини. Тільки як на Віденськім конгресі в 1815 р. викраяно було наново «Королівство Польське» з земель поль</w:t>
                        <w:softHyphen/>
                        <w:t>ських, суміжних українських, білоруських і литовських, а в їх числі попала туди й Холмщина,— Поляки стали дивитись на неї як на землю польську, чи таку, краще сказати, яку треба за кожну ціну зробити польською.</w:t>
                      </w:r>
                    </w:p>
                    <w:p>
                      <w:pPr>
                        <w:pStyle w:val="56"/>
                        <w:shd w:fill="auto" w:val="clear"/>
                        <w:spacing w:lineRule="exact" w:line="163" w:before="0" w:after="0"/>
                        <w:ind w:firstLine="420"/>
                        <w:jc w:val="both"/>
                        <w:rPr/>
                      </w:pPr>
                      <w:r>
                        <w:rPr/>
                        <w:t>В міру того, як терпіли крах польські надії на відновлення Поль</w:t>
                        <w:softHyphen/>
                        <w:t>щі в її старих історичних границях і провалювались польські повстан</w:t>
                        <w:softHyphen/>
                        <w:t>ня, польське громадянство всякий раз ще з більшим завзяттям кида</w:t>
                        <w:softHyphen/>
                        <w:t>лось польщити ті не польські території, які були прирізані на віден</w:t>
                        <w:softHyphen/>
                        <w:t>ськім конгресі до «конгресової Польщі», чи «царства Польського», без уваги на їх етнографічний склад і історичне минуле,— в тім і Холм</w:t>
                        <w:softHyphen/>
                        <w:t>щину. І справді протягом століття вони дуже багато зробили для її спольщення, маючи по своїй стороні єврейську людність і пильно ви</w:t>
                        <w:softHyphen/>
                        <w:t>користовуючи всі помилки божевільної централістичної політики ро</w:t>
                        <w:softHyphen/>
                        <w:t>сійського царства, що, з свого боку, заходилося змосковщитн тутешню українську людність і тим тільки ослабляло відпорність її польським впливам.</w:t>
                      </w:r>
                    </w:p>
                    <w:p>
                      <w:pPr>
                        <w:pStyle w:val="56"/>
                        <w:shd w:fill="auto" w:val="clear"/>
                        <w:spacing w:lineRule="exact" w:line="163" w:before="0" w:after="0"/>
                        <w:ind w:firstLine="420"/>
                        <w:jc w:val="both"/>
                        <w:rPr/>
                      </w:pPr>
                      <w:r>
                        <w:rPr/>
                        <w:t>Виганяло воно українську мову — Поляки користали з того, щоб поширювати польську.</w:t>
                      </w:r>
                    </w:p>
                    <w:p>
                      <w:pPr>
                        <w:pStyle w:val="56"/>
                        <w:shd w:fill="auto" w:val="clear"/>
                        <w:spacing w:lineRule="exact" w:line="163" w:before="0" w:after="0"/>
                        <w:ind w:firstLine="420"/>
                        <w:jc w:val="both"/>
                        <w:rPr/>
                      </w:pPr>
                      <w:r>
                        <w:rPr/>
                        <w:t>Насилав російський синод московських попів — польське духовен</w:t>
                        <w:softHyphen/>
                        <w:t>ство користало з того, що для української людності сі попи були чужі й неприємні, й прихиляло її до костелу.</w:t>
                      </w:r>
                    </w:p>
                    <w:p>
                      <w:pPr>
                        <w:pStyle w:val="56"/>
                        <w:shd w:fill="auto" w:val="clear"/>
                        <w:spacing w:lineRule="exact" w:line="163" w:before="0" w:after="0"/>
                        <w:ind w:firstLine="420"/>
                        <w:jc w:val="left"/>
                        <w:rPr/>
                      </w:pPr>
                      <w:r>
                        <w:rPr/>
                        <w:t xml:space="preserve">Силоміць скасувала московська адміністрація унію,— польські ксьондзи при помочі громадянства постарались </w:t>
                      </w:r>
                      <w:r>
                        <w:rPr>
                          <w:lang w:val="ru-RU" w:eastAsia="ru-RU" w:bidi="ru-RU"/>
                        </w:rPr>
                        <w:t xml:space="preserve">«упорствующих </w:t>
                      </w:r>
                      <w:r>
                        <w:rPr/>
                        <w:t>уніа</w:t>
                        <w:softHyphen/>
                        <w:t>тів», що не хотіли бути православними, переробити на католиків і по</w:t>
                        <w:softHyphen/>
                        <w:t>ляків.</w:t>
                      </w:r>
                    </w:p>
                    <w:p>
                      <w:pPr>
                        <w:pStyle w:val="56"/>
                        <w:shd w:fill="auto" w:val="clear"/>
                        <w:spacing w:lineRule="exact" w:line="163" w:before="0" w:after="0"/>
                        <w:ind w:firstLine="420"/>
                        <w:jc w:val="left"/>
                        <w:rPr/>
                      </w:pPr>
                      <w:r>
                        <w:rPr/>
                        <w:t>Української школи не було, московська школа була людям чужа,— Поляки організували польські шкілки та до них усякими способами затягали українських дітей і т. д.</w:t>
                      </w:r>
                    </w:p>
                    <w:p>
                      <w:pPr>
                        <w:pStyle w:val="56"/>
                        <w:shd w:fill="auto" w:val="clear"/>
                        <w:spacing w:lineRule="exact" w:line="163" w:before="0" w:after="0"/>
                        <w:ind w:firstLine="420"/>
                        <w:jc w:val="both"/>
                        <w:rPr/>
                      </w:pPr>
                      <w:r>
                        <w:rPr/>
                        <w:t>Досі українське громадянство не могло нічого зробити для виря</w:t>
                        <w:softHyphen/>
                        <w:t>тування від сього польщення своїх земляків, що цілими століттями бо</w:t>
                        <w:softHyphen/>
                        <w:t>ронили свою національність, а тут не могли далі витримати під под</w:t>
                        <w:softHyphen/>
                        <w:t xml:space="preserve">війним натиском московським і польським. Тим часом, як московська сторона робила до останнього моменту все для улегшення польських планів (от </w:t>
                      </w:r>
                      <w:r>
                        <w:rPr>
                          <w:lang w:val="ru-RU" w:eastAsia="ru-RU" w:bidi="ru-RU"/>
                        </w:rPr>
                        <w:t xml:space="preserve">правительство </w:t>
                      </w:r>
                      <w:r>
                        <w:rPr/>
                        <w:t xml:space="preserve">Керенського на бажання Поляків скасувало закон про відділення Холмщини в осібну губернію, щоб з формального боку улегшити включення Холмщини до Польського королівства).— Українці були безсильні. Аж тепер переговори з Німеччиною про мир дали Українцям нагоду визволити з-під польської власті стару столицю короля Данила — </w:t>
                      </w:r>
                      <w:r>
                        <w:rPr>
                          <w:lang w:eastAsia="ru-RU" w:bidi="ru-RU"/>
                        </w:rPr>
                        <w:t xml:space="preserve">Холм, </w:t>
                      </w:r>
                      <w:r>
                        <w:rPr/>
                        <w:t>і всю сю «Україну», як зве холмське погранич- чя наша стара галицько-волинська лїтопись XIII в.</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352425</wp:posOffset>
                </wp:positionH>
                <wp:positionV relativeFrom="page">
                  <wp:posOffset>6671945</wp:posOffset>
                </wp:positionV>
                <wp:extent cx="101600" cy="139700"/>
                <wp:effectExtent l="0" t="0" r="0" b="0"/>
                <wp:wrapSquare wrapText="largest"/>
                <wp:docPr id="570" name="Frame568"/>
                <a:graphic xmlns:a="http://schemas.openxmlformats.org/drawingml/2006/main">
                  <a:graphicData uri="http://schemas.microsoft.com/office/word/2010/wordprocessingShape">
                    <wps:wsp>
                      <wps:cNvSpPr txBox="1"/>
                      <wps:spPr>
                        <a:xfrm>
                          <a:off x="0" y="0"/>
                          <a:ext cx="101600" cy="139700"/>
                        </a:xfrm>
                        <a:prstGeom prst="rect"/>
                        <a:solidFill>
                          <a:srgbClr val="FFFFFF">
                            <a:alpha val="0"/>
                          </a:srgbClr>
                        </a:solidFill>
                      </wps:spPr>
                      <wps:txbx>
                        <w:txbxContent>
                          <w:p>
                            <w:pPr>
                              <w:pStyle w:val="37"/>
                              <w:shd w:fill="auto" w:val="clear"/>
                              <w:spacing w:lineRule="exact" w:line="220" w:before="0" w:after="0"/>
                              <w:rPr/>
                            </w:pPr>
                            <w:bookmarkStart w:id="44" w:name="bookmark24"/>
                            <w:r>
                              <w:rPr/>
                              <w:t>т</w:t>
                            </w:r>
                            <w:bookmarkEnd w:id="44"/>
                          </w:p>
                        </w:txbxContent>
                      </wps:txbx>
                      <wps:bodyPr anchor="t" lIns="0" tIns="0" rIns="0" bIns="0">
                        <a:noAutofit/>
                      </wps:bodyPr>
                    </wps:wsp>
                  </a:graphicData>
                </a:graphic>
              </wp:anchor>
            </w:drawing>
          </mc:Choice>
          <mc:Fallback>
            <w:pict>
              <v:rect fillcolor="#FFFFFF" style="position:absolute;rotation:-0;width:8pt;height:11pt;mso-wrap-distance-left:0pt;mso-wrap-distance-right:0pt;mso-wrap-distance-top:0pt;mso-wrap-distance-bottom:0pt;margin-top:525.35pt;mso-position-vertical-relative:page;margin-left:27.75pt;mso-position-horizontal-relative:page">
                <v:fill opacity="0f"/>
                <v:textbox inset="0in,0in,0in,0in">
                  <w:txbxContent>
                    <w:p>
                      <w:pPr>
                        <w:pStyle w:val="37"/>
                        <w:shd w:fill="auto" w:val="clear"/>
                        <w:spacing w:lineRule="exact" w:line="220" w:before="0" w:after="0"/>
                        <w:rPr/>
                      </w:pPr>
                      <w:bookmarkStart w:id="45" w:name="bookmark24"/>
                      <w:r>
                        <w:rPr/>
                        <w:t>т</w:t>
                      </w:r>
                      <w:bookmarkEnd w:id="45"/>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1">
                <wp:simplePos x="0" y="0"/>
                <wp:positionH relativeFrom="page">
                  <wp:posOffset>358775</wp:posOffset>
                </wp:positionH>
                <wp:positionV relativeFrom="page">
                  <wp:posOffset>442595</wp:posOffset>
                </wp:positionV>
                <wp:extent cx="3794760" cy="6187440"/>
                <wp:effectExtent l="0" t="0" r="0" b="0"/>
                <wp:wrapSquare wrapText="largest"/>
                <wp:docPr id="571" name="Frame569"/>
                <a:graphic xmlns:a="http://schemas.openxmlformats.org/drawingml/2006/main">
                  <a:graphicData uri="http://schemas.microsoft.com/office/word/2010/wordprocessingShape">
                    <wps:wsp>
                      <wps:cNvSpPr txBox="1"/>
                      <wps:spPr>
                        <a:xfrm>
                          <a:off x="0" y="0"/>
                          <a:ext cx="3794760" cy="6187440"/>
                        </a:xfrm>
                        <a:prstGeom prst="rect"/>
                        <a:solidFill>
                          <a:srgbClr val="FFFFFF">
                            <a:alpha val="0"/>
                          </a:srgbClr>
                        </a:solidFill>
                      </wps:spPr>
                      <wps:txbx>
                        <w:txbxContent>
                          <w:p>
                            <w:pPr>
                              <w:pStyle w:val="56"/>
                              <w:shd w:fill="auto" w:val="clear"/>
                              <w:spacing w:lineRule="exact" w:line="163" w:before="0" w:after="0"/>
                              <w:ind w:firstLine="440"/>
                              <w:jc w:val="both"/>
                              <w:rPr/>
                            </w:pPr>
                            <w:r>
                              <w:rPr>
                                <w:lang w:val="ru-RU" w:eastAsia="ru-RU" w:bidi="ru-RU"/>
                              </w:rPr>
                              <w:t xml:space="preserve">При переговорах </w:t>
                            </w:r>
                            <w:r>
                              <w:rPr/>
                              <w:t xml:space="preserve">з Німеччиною </w:t>
                            </w:r>
                            <w:r>
                              <w:rPr>
                                <w:lang w:val="ru-RU" w:eastAsia="ru-RU" w:bidi="ru-RU"/>
                              </w:rPr>
                              <w:t xml:space="preserve">й </w:t>
                            </w:r>
                            <w:r>
                              <w:rPr/>
                              <w:t xml:space="preserve">Австро-Угорщиною </w:t>
                            </w:r>
                            <w:r>
                              <w:rPr>
                                <w:lang w:val="ru-RU" w:eastAsia="ru-RU" w:bidi="ru-RU"/>
                              </w:rPr>
                              <w:t xml:space="preserve">про </w:t>
                            </w:r>
                            <w:r>
                              <w:rPr/>
                              <w:t>мир укра</w:t>
                              <w:softHyphen/>
                              <w:t>їнська делегація твердо стала на тім, що Холмщина й Гпдляшшя по</w:t>
                              <w:softHyphen/>
                              <w:t>винні бути включені в склад Української Республіки.</w:t>
                            </w:r>
                          </w:p>
                          <w:p>
                            <w:pPr>
                              <w:pStyle w:val="56"/>
                              <w:shd w:fill="auto" w:val="clear"/>
                              <w:spacing w:lineRule="exact" w:line="163" w:before="0" w:after="0"/>
                              <w:ind w:firstLine="440"/>
                              <w:jc w:val="both"/>
                              <w:rPr/>
                            </w:pPr>
                            <w:r>
                              <w:rPr/>
                              <w:t>Австрійська делегація доволі енергійно обстоювала польський по</w:t>
                              <w:softHyphen/>
                              <w:t>гляд на непорушність границь конгресової Польщі, але супроти того, що українська делегація твердо стояла на своїм, австрійська делегація не вважала можливим задля сього зривати переговори. Холмщина й Підляшшя признано землями Української Республіки, хоч в розмірах дещо менших проти старих їх границь — без деяких пограничних та мішаних українсько-польських і українсько-білоруських територій. Від</w:t>
                              <w:softHyphen/>
                              <w:t>новлена українська республіка сповнила надії й гарячі бажання, які летіли до неї з усіх сторін від виселених з своїх осель Холмщан і Під- ляшан — вона обстояла їх отчнну.</w:t>
                            </w:r>
                          </w:p>
                          <w:p>
                            <w:pPr>
                              <w:pStyle w:val="56"/>
                              <w:shd w:fill="auto" w:val="clear"/>
                              <w:spacing w:lineRule="exact" w:line="163" w:before="0" w:after="0"/>
                              <w:ind w:firstLine="440"/>
                              <w:jc w:val="both"/>
                              <w:rPr/>
                            </w:pPr>
                            <w:r>
                              <w:rPr/>
                              <w:t xml:space="preserve">Але тепер стає на черзі завдання вернути сю отчнну вивезеним московським і австрійським </w:t>
                            </w:r>
                            <w:r>
                              <w:rPr>
                                <w:lang w:eastAsia="ru-RU" w:bidi="ru-RU"/>
                              </w:rPr>
                              <w:t xml:space="preserve">правительством </w:t>
                            </w:r>
                            <w:r>
                              <w:rPr/>
                              <w:t>і розкиданим по світу її дітям, помогти їм урядитись знову в ріднім краю, дати їм те. чого вони позбавлені були досі,— українську школу, українську церкву, підста</w:t>
                              <w:softHyphen/>
                              <w:t>ву українського культурного життя — пресу, бібліотеки, читальні, теат</w:t>
                              <w:softHyphen/>
                              <w:t>ральні вистави, музеї. Все те, одним словом, на чім би вони могли опертись і противстати польському натискові, котрий, очевидно, ще раз і востаннє буде поведений на сю країну польськими націоналістичними кругами.</w:t>
                            </w:r>
                          </w:p>
                          <w:p>
                            <w:pPr>
                              <w:pStyle w:val="56"/>
                              <w:shd w:fill="auto" w:val="clear"/>
                              <w:spacing w:lineRule="exact" w:line="168" w:before="0" w:after="86"/>
                              <w:ind w:firstLine="440"/>
                              <w:jc w:val="both"/>
                              <w:rPr/>
                            </w:pPr>
                            <w:r>
                              <w:rPr/>
                              <w:t>Се діло, се обов’язок, який лежить не тільки на місцевій україн</w:t>
                              <w:softHyphen/>
                              <w:t>ській адміністрації, котра зараз організується, а на всім українськім громадянстві — особливо України західної, людях знайомих з склад</w:t>
                              <w:softHyphen/>
                              <w:t>ними місцевими відносинами. Вони повинні принести тепер своє знан</w:t>
                              <w:softHyphen/>
                              <w:t>ня, хист і енергію відродження сій покривдженій історією країні.</w:t>
                            </w:r>
                          </w:p>
                          <w:p>
                            <w:pPr>
                              <w:pStyle w:val="123"/>
                              <w:shd w:fill="auto" w:val="clear"/>
                              <w:spacing w:lineRule="exact" w:line="211"/>
                              <w:ind w:right="20" w:hanging="0"/>
                              <w:rPr/>
                            </w:pPr>
                            <w:r>
                              <w:rPr/>
                              <w:t>Промова в Ц. Раді 19-го березня 1918 р.</w:t>
                              <w:br/>
                              <w:t>при ратифікації мирового договору</w:t>
                            </w:r>
                          </w:p>
                          <w:p>
                            <w:pPr>
                              <w:pStyle w:val="56"/>
                              <w:shd w:fill="auto" w:val="clear"/>
                              <w:spacing w:lineRule="exact" w:line="168" w:before="0" w:after="0"/>
                              <w:ind w:firstLine="440"/>
                              <w:jc w:val="both"/>
                              <w:rPr/>
                            </w:pPr>
                            <w:r>
                              <w:rPr/>
                              <w:t>Уважаю своїм обов’язком, як історик, котрий протягом цілого життя спеціальну увагу звертав на історію західних окраїн Української землі і який навіть своїм уродженням зв’язаний з тим «Ельзасом», про який згадували тут,— бо я родився в Холмщині, як син учителя гре- ко-уніатської холмської гімназії,— уважаю своїм обов’язком познайо</w:t>
                              <w:softHyphen/>
                              <w:t>мити членів Малої Ради з деякими сторонами тих питань, про які сьо</w:t>
                              <w:softHyphen/>
                              <w:t>годні і вчора кілька разів згадувалось.</w:t>
                            </w:r>
                          </w:p>
                          <w:p>
                            <w:pPr>
                              <w:pStyle w:val="56"/>
                              <w:shd w:fill="auto" w:val="clear"/>
                              <w:spacing w:lineRule="exact" w:line="168" w:before="0" w:after="0"/>
                              <w:ind w:firstLine="440"/>
                              <w:jc w:val="both"/>
                              <w:rPr/>
                            </w:pPr>
                            <w:r>
                              <w:rPr/>
                              <w:t>Думаю, ви не сумніваєтесь, без різниці національностей, що як демократ і соціаліст, який усе своє життя стояв на обороні прав на</w:t>
                              <w:softHyphen/>
                              <w:t xml:space="preserve">ціональностей — не тільки своєї національності,— я перший виступив би з цілою силою свого переконання, коли б з боку нашого </w:t>
                            </w:r>
                            <w:r>
                              <w:rPr>
                                <w:lang w:eastAsia="ru-RU" w:bidi="ru-RU"/>
                              </w:rPr>
                              <w:t>правитель</w:t>
                              <w:softHyphen/>
                              <w:t xml:space="preserve">ства </w:t>
                            </w:r>
                            <w:r>
                              <w:rPr/>
                              <w:t xml:space="preserve">та мирної делегації бачив покривджений чи нерозуміння чиїхсь національних прав, чи в справі Холмщини, чи в справі, яка отеє зараз доволі несподівано висунулась — справі Бесарабії. Я одначе мушу з цілого силою сказати, що в тих актах, які виходили від нашого </w:t>
                            </w:r>
                            <w:r>
                              <w:rPr>
                                <w:lang w:val="ru-RU" w:eastAsia="ru-RU" w:bidi="ru-RU"/>
                              </w:rPr>
                              <w:t>прави</w:t>
                              <w:softHyphen/>
                              <w:t xml:space="preserve">тельства, </w:t>
                            </w:r>
                            <w:r>
                              <w:rPr/>
                              <w:t xml:space="preserve">я не бачив ні в справі Холмщини, ні Бесарабії </w:t>
                            </w:r>
                            <w:r>
                              <w:rPr>
                                <w:lang w:val="ru-RU" w:eastAsia="ru-RU" w:bidi="ru-RU"/>
                              </w:rPr>
                              <w:t xml:space="preserve">нарушения </w:t>
                            </w:r>
                            <w:r>
                              <w:rPr/>
                              <w:t>чужих національних прав. І я б дуже жалував, коли би дійсно котра- небудь з тих справ попсувала відносини української демократії з де</w:t>
                              <w:softHyphen/>
                              <w:t>мократією польською чи румунською, через непорозуміння, які могла би нав’язати польській чи румунській демократії буржуазія польська чи румунська. Я не сумніваюся, що українська демократія, українські соціалістичні партії зможуть в тих питаннях легко порозумітися з справжньою демократією, соціалістичною, польською й молдавською. Але правда, може бути, що їм буде трудно порозумітися з імперіаліс</w:t>
                              <w:softHyphen/>
                              <w:t>тичною буржуазією польською, чи румунською, бо вони говорять не</w:t>
                              <w:softHyphen/>
                              <w:t>зрозумілими собі язиками.</w:t>
                            </w:r>
                          </w:p>
                        </w:txbxContent>
                      </wps:txbx>
                      <wps:bodyPr anchor="t" lIns="0" tIns="0" rIns="0" bIns="0">
                        <a:noAutofit/>
                      </wps:bodyPr>
                    </wps:wsp>
                  </a:graphicData>
                </a:graphic>
              </wp:anchor>
            </w:drawing>
          </mc:Choice>
          <mc:Fallback>
            <w:pict>
              <v:rect fillcolor="#FFFFFF" style="position:absolute;rotation:-0;width:298.8pt;height:487.2pt;mso-wrap-distance-left:0pt;mso-wrap-distance-right:0pt;mso-wrap-distance-top:0pt;mso-wrap-distance-bottom:0pt;margin-top:34.85pt;mso-position-vertical-relative:page;margin-left:28.25pt;mso-position-horizontal-relative:page">
                <v:fill opacity="0f"/>
                <v:textbox inset="0in,0in,0in,0in">
                  <w:txbxContent>
                    <w:p>
                      <w:pPr>
                        <w:pStyle w:val="56"/>
                        <w:shd w:fill="auto" w:val="clear"/>
                        <w:spacing w:lineRule="exact" w:line="163" w:before="0" w:after="0"/>
                        <w:ind w:firstLine="440"/>
                        <w:jc w:val="both"/>
                        <w:rPr/>
                      </w:pPr>
                      <w:r>
                        <w:rPr>
                          <w:lang w:val="ru-RU" w:eastAsia="ru-RU" w:bidi="ru-RU"/>
                        </w:rPr>
                        <w:t xml:space="preserve">При переговорах </w:t>
                      </w:r>
                      <w:r>
                        <w:rPr/>
                        <w:t xml:space="preserve">з Німеччиною </w:t>
                      </w:r>
                      <w:r>
                        <w:rPr>
                          <w:lang w:val="ru-RU" w:eastAsia="ru-RU" w:bidi="ru-RU"/>
                        </w:rPr>
                        <w:t xml:space="preserve">й </w:t>
                      </w:r>
                      <w:r>
                        <w:rPr/>
                        <w:t xml:space="preserve">Австро-Угорщиною </w:t>
                      </w:r>
                      <w:r>
                        <w:rPr>
                          <w:lang w:val="ru-RU" w:eastAsia="ru-RU" w:bidi="ru-RU"/>
                        </w:rPr>
                        <w:t xml:space="preserve">про </w:t>
                      </w:r>
                      <w:r>
                        <w:rPr/>
                        <w:t>мир укра</w:t>
                        <w:softHyphen/>
                        <w:t>їнська делегація твердо стала на тім, що Холмщина й Гпдляшшя по</w:t>
                        <w:softHyphen/>
                        <w:t>винні бути включені в склад Української Республіки.</w:t>
                      </w:r>
                    </w:p>
                    <w:p>
                      <w:pPr>
                        <w:pStyle w:val="56"/>
                        <w:shd w:fill="auto" w:val="clear"/>
                        <w:spacing w:lineRule="exact" w:line="163" w:before="0" w:after="0"/>
                        <w:ind w:firstLine="440"/>
                        <w:jc w:val="both"/>
                        <w:rPr/>
                      </w:pPr>
                      <w:r>
                        <w:rPr/>
                        <w:t>Австрійська делегація доволі енергійно обстоювала польський по</w:t>
                        <w:softHyphen/>
                        <w:t>гляд на непорушність границь конгресової Польщі, але супроти того, що українська делегація твердо стояла на своїм, австрійська делегація не вважала можливим задля сього зривати переговори. Холмщина й Підляшшя признано землями Української Республіки, хоч в розмірах дещо менших проти старих їх границь — без деяких пограничних та мішаних українсько-польських і українсько-білоруських територій. Від</w:t>
                        <w:softHyphen/>
                        <w:t>новлена українська республіка сповнила надії й гарячі бажання, які летіли до неї з усіх сторін від виселених з своїх осель Холмщан і Під- ляшан — вона обстояла їх отчнну.</w:t>
                      </w:r>
                    </w:p>
                    <w:p>
                      <w:pPr>
                        <w:pStyle w:val="56"/>
                        <w:shd w:fill="auto" w:val="clear"/>
                        <w:spacing w:lineRule="exact" w:line="163" w:before="0" w:after="0"/>
                        <w:ind w:firstLine="440"/>
                        <w:jc w:val="both"/>
                        <w:rPr/>
                      </w:pPr>
                      <w:r>
                        <w:rPr/>
                        <w:t xml:space="preserve">Але тепер стає на черзі завдання вернути сю отчнну вивезеним московським і австрійським </w:t>
                      </w:r>
                      <w:r>
                        <w:rPr>
                          <w:lang w:eastAsia="ru-RU" w:bidi="ru-RU"/>
                        </w:rPr>
                        <w:t xml:space="preserve">правительством </w:t>
                      </w:r>
                      <w:r>
                        <w:rPr/>
                        <w:t>і розкиданим по світу її дітям, помогти їм урядитись знову в ріднім краю, дати їм те. чого вони позбавлені були досі,— українську школу, українську церкву, підста</w:t>
                        <w:softHyphen/>
                        <w:t>ву українського культурного життя — пресу, бібліотеки, читальні, теат</w:t>
                        <w:softHyphen/>
                        <w:t>ральні вистави, музеї. Все те, одним словом, на чім би вони могли опертись і противстати польському натискові, котрий, очевидно, ще раз і востаннє буде поведений на сю країну польськими націоналістичними кругами.</w:t>
                      </w:r>
                    </w:p>
                    <w:p>
                      <w:pPr>
                        <w:pStyle w:val="56"/>
                        <w:shd w:fill="auto" w:val="clear"/>
                        <w:spacing w:lineRule="exact" w:line="168" w:before="0" w:after="86"/>
                        <w:ind w:firstLine="440"/>
                        <w:jc w:val="both"/>
                        <w:rPr/>
                      </w:pPr>
                      <w:r>
                        <w:rPr/>
                        <w:t>Се діло, се обов’язок, який лежить не тільки на місцевій україн</w:t>
                        <w:softHyphen/>
                        <w:t>ській адміністрації, котра зараз організується, а на всім українськім громадянстві — особливо України західної, людях знайомих з склад</w:t>
                        <w:softHyphen/>
                        <w:t>ними місцевими відносинами. Вони повинні принести тепер своє знан</w:t>
                        <w:softHyphen/>
                        <w:t>ня, хист і енергію відродження сій покривдженій історією країні.</w:t>
                      </w:r>
                    </w:p>
                    <w:p>
                      <w:pPr>
                        <w:pStyle w:val="123"/>
                        <w:shd w:fill="auto" w:val="clear"/>
                        <w:spacing w:lineRule="exact" w:line="211"/>
                        <w:ind w:right="20" w:hanging="0"/>
                        <w:rPr/>
                      </w:pPr>
                      <w:r>
                        <w:rPr/>
                        <w:t>Промова в Ц. Раді 19-го березня 1918 р.</w:t>
                        <w:br/>
                        <w:t>при ратифікації мирового договору</w:t>
                      </w:r>
                    </w:p>
                    <w:p>
                      <w:pPr>
                        <w:pStyle w:val="56"/>
                        <w:shd w:fill="auto" w:val="clear"/>
                        <w:spacing w:lineRule="exact" w:line="168" w:before="0" w:after="0"/>
                        <w:ind w:firstLine="440"/>
                        <w:jc w:val="both"/>
                        <w:rPr/>
                      </w:pPr>
                      <w:r>
                        <w:rPr/>
                        <w:t>Уважаю своїм обов’язком, як історик, котрий протягом цілого життя спеціальну увагу звертав на історію західних окраїн Української землі і який навіть своїм уродженням зв’язаний з тим «Ельзасом», про який згадували тут,— бо я родився в Холмщині, як син учителя гре- ко-уніатської холмської гімназії,— уважаю своїм обов’язком познайо</w:t>
                        <w:softHyphen/>
                        <w:t>мити членів Малої Ради з деякими сторонами тих питань, про які сьо</w:t>
                        <w:softHyphen/>
                        <w:t>годні і вчора кілька разів згадувалось.</w:t>
                      </w:r>
                    </w:p>
                    <w:p>
                      <w:pPr>
                        <w:pStyle w:val="56"/>
                        <w:shd w:fill="auto" w:val="clear"/>
                        <w:spacing w:lineRule="exact" w:line="168" w:before="0" w:after="0"/>
                        <w:ind w:firstLine="440"/>
                        <w:jc w:val="both"/>
                        <w:rPr/>
                      </w:pPr>
                      <w:r>
                        <w:rPr/>
                        <w:t>Думаю, ви не сумніваєтесь, без різниці національностей, що як демократ і соціаліст, який усе своє життя стояв на обороні прав на</w:t>
                        <w:softHyphen/>
                        <w:t xml:space="preserve">ціональностей — не тільки своєї національності,— я перший виступив би з цілою силою свого переконання, коли б з боку нашого </w:t>
                      </w:r>
                      <w:r>
                        <w:rPr>
                          <w:lang w:eastAsia="ru-RU" w:bidi="ru-RU"/>
                        </w:rPr>
                        <w:t>правитель</w:t>
                        <w:softHyphen/>
                        <w:t xml:space="preserve">ства </w:t>
                      </w:r>
                      <w:r>
                        <w:rPr/>
                        <w:t xml:space="preserve">та мирної делегації бачив покривджений чи нерозуміння чиїхсь національних прав, чи в справі Холмщини, чи в справі, яка отеє зараз доволі несподівано висунулась — справі Бесарабії. Я одначе мушу з цілого силою сказати, що в тих актах, які виходили від нашого </w:t>
                      </w:r>
                      <w:r>
                        <w:rPr>
                          <w:lang w:val="ru-RU" w:eastAsia="ru-RU" w:bidi="ru-RU"/>
                        </w:rPr>
                        <w:t>прави</w:t>
                        <w:softHyphen/>
                        <w:t xml:space="preserve">тельства, </w:t>
                      </w:r>
                      <w:r>
                        <w:rPr/>
                        <w:t xml:space="preserve">я не бачив ні в справі Холмщини, ні Бесарабії </w:t>
                      </w:r>
                      <w:r>
                        <w:rPr>
                          <w:lang w:val="ru-RU" w:eastAsia="ru-RU" w:bidi="ru-RU"/>
                        </w:rPr>
                        <w:t xml:space="preserve">нарушения </w:t>
                      </w:r>
                      <w:r>
                        <w:rPr/>
                        <w:t>чужих національних прав. І я б дуже жалував, коли би дійсно котра- небудь з тих справ попсувала відносини української демократії з де</w:t>
                        <w:softHyphen/>
                        <w:t>мократією польською чи румунською, через непорозуміння, які могла би нав’язати польській чи румунській демократії буржуазія польська чи румунська. Я не сумніваюся, що українська демократія, українські соціалістичні партії зможуть в тих питаннях легко порозумітися з справжньою демократією, соціалістичною, польською й молдавською. Але правда, може бути, що їм буде трудно порозумітися з імперіаліс</w:t>
                        <w:softHyphen/>
                        <w:t>тичною буржуазією польською, чи румунською, бо вони говорять не</w:t>
                        <w:softHyphen/>
                        <w:t>зрозумілими собі язиками.</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3885565</wp:posOffset>
                </wp:positionH>
                <wp:positionV relativeFrom="page">
                  <wp:posOffset>6687185</wp:posOffset>
                </wp:positionV>
                <wp:extent cx="173355" cy="107950"/>
                <wp:effectExtent l="0" t="0" r="0" b="0"/>
                <wp:wrapSquare wrapText="largest"/>
                <wp:docPr id="572" name="Frame570"/>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76"/>
                              <w:shd w:fill="auto" w:val="clear"/>
                              <w:spacing w:lineRule="exact" w:line="170"/>
                              <w:rPr/>
                            </w:pPr>
                            <w:r>
                              <w:rPr>
                                <w:rStyle w:val="74"/>
                              </w:rPr>
                              <w:t>221</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526.55pt;mso-position-vertical-relative:page;margin-left:305.95pt;mso-position-horizontal-relative:page">
                <v:fill opacity="0f"/>
                <v:textbox inset="0in,0in,0in,0in">
                  <w:txbxContent>
                    <w:p>
                      <w:pPr>
                        <w:pStyle w:val="76"/>
                        <w:shd w:fill="auto" w:val="clear"/>
                        <w:spacing w:lineRule="exact" w:line="170"/>
                        <w:rPr/>
                      </w:pPr>
                      <w:r>
                        <w:rPr>
                          <w:rStyle w:val="74"/>
                        </w:rPr>
                        <w:t>22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370840</wp:posOffset>
                </wp:positionH>
                <wp:positionV relativeFrom="page">
                  <wp:posOffset>421005</wp:posOffset>
                </wp:positionV>
                <wp:extent cx="3770630" cy="6175375"/>
                <wp:effectExtent l="0" t="0" r="0" b="0"/>
                <wp:wrapSquare wrapText="largest"/>
                <wp:docPr id="573" name="Frame571"/>
                <a:graphic xmlns:a="http://schemas.openxmlformats.org/drawingml/2006/main">
                  <a:graphicData uri="http://schemas.microsoft.com/office/word/2010/wordprocessingShape">
                    <wps:wsp>
                      <wps:cNvSpPr txBox="1"/>
                      <wps:spPr>
                        <a:xfrm>
                          <a:off x="0" y="0"/>
                          <a:ext cx="3770630" cy="6175375"/>
                        </a:xfrm>
                        <a:prstGeom prst="rect"/>
                        <a:solidFill>
                          <a:srgbClr val="FFFFFF">
                            <a:alpha val="0"/>
                          </a:srgbClr>
                        </a:solidFill>
                      </wps:spPr>
                      <wps:txbx>
                        <w:txbxContent>
                          <w:p>
                            <w:pPr>
                              <w:pStyle w:val="56"/>
                              <w:shd w:fill="auto" w:val="clear"/>
                              <w:spacing w:lineRule="exact" w:line="168" w:before="0" w:after="0"/>
                              <w:ind w:firstLine="380"/>
                              <w:jc w:val="both"/>
                              <w:rPr/>
                            </w:pPr>
                            <w:r>
                              <w:rPr/>
                              <w:t xml:space="preserve">Обмежусь тільки кількома історичними </w:t>
                            </w:r>
                            <w:r>
                              <w:rPr>
                                <w:lang w:val="ru-RU" w:eastAsia="ru-RU" w:bidi="ru-RU"/>
                              </w:rPr>
                              <w:t xml:space="preserve">справками </w:t>
                            </w:r>
                            <w:r>
                              <w:rPr/>
                              <w:t>з обов’язку іс</w:t>
                              <w:softHyphen/>
                              <w:t xml:space="preserve">торика, одного з старших українських істориків,- якому </w:t>
                            </w:r>
                            <w:r>
                              <w:rPr>
                                <w:lang w:val="ru-RU" w:eastAsia="ru-RU" w:bidi="ru-RU"/>
                              </w:rPr>
                              <w:t xml:space="preserve">приходилось </w:t>
                            </w:r>
                            <w:r>
                              <w:rPr/>
                              <w:t>розслідувати історію тих земель.</w:t>
                            </w:r>
                          </w:p>
                          <w:p>
                            <w:pPr>
                              <w:pStyle w:val="56"/>
                              <w:shd w:fill="auto" w:val="clear"/>
                              <w:spacing w:lineRule="exact" w:line="168" w:before="0" w:after="0"/>
                              <w:ind w:firstLine="380"/>
                              <w:jc w:val="both"/>
                              <w:rPr/>
                            </w:pPr>
                            <w:r>
                              <w:rPr/>
                              <w:t>Холмська справа в польському освітленні являється прикладом суспільних гіпнозів, які нав’язуються часом широким кругам народу певного групою людей і стають потім їх нещастям, яке закриває очі всього народу на дійсні реальні відносини, псує його політику і при</w:t>
                              <w:softHyphen/>
                              <w:t>водить до небажаних наслідків.</w:t>
                            </w:r>
                          </w:p>
                          <w:p>
                            <w:pPr>
                              <w:pStyle w:val="56"/>
                              <w:shd w:fill="auto" w:val="clear"/>
                              <w:spacing w:lineRule="exact" w:line="168" w:before="0" w:after="0"/>
                              <w:ind w:firstLine="380"/>
                              <w:jc w:val="both"/>
                              <w:rPr/>
                            </w:pPr>
                            <w:r>
                              <w:rPr/>
                              <w:t>До 19-го віку ні одному Полякові не прийшло би на гадку твер</w:t>
                              <w:softHyphen/>
                              <w:t>дити, що Холмщина се польська, а не руська земля; кажу: руська г. значенні: українська.</w:t>
                            </w:r>
                          </w:p>
                          <w:p>
                            <w:pPr>
                              <w:pStyle w:val="56"/>
                              <w:shd w:fill="auto" w:val="clear"/>
                              <w:spacing w:lineRule="exact" w:line="163" w:before="0" w:after="0"/>
                              <w:ind w:firstLine="380"/>
                              <w:jc w:val="both"/>
                              <w:rPr/>
                            </w:pPr>
                            <w:r>
                              <w:rPr/>
                              <w:t>За часів Польщі Холмщина була одною з земель «Руського воє</w:t>
                              <w:softHyphen/>
                              <w:t>водства», а саме п’ятою землею сього воєводства поруч Львівської, Галицької, Перемишльської і Сянїцької. Перед тим, до прилучення до Польщі, була вона інтегральною частиною Волині й Галичини. Аж після того, як на Віденському конгресі дипломати позшивали «конгресївку» з різних шматків земель Польської держави, земель польських і ли</w:t>
                              <w:softHyphen/>
                              <w:t>товських, білоруських і українських, тільки з того моменту Холмщина в уяві Поляків стала частиною Польщі в тіснішім значенні. Перед тим то була «руська» земля, яка входила в склад корони польської так, як входила Галичина, Київщина і т. д.</w:t>
                            </w:r>
                          </w:p>
                          <w:p>
                            <w:pPr>
                              <w:pStyle w:val="56"/>
                              <w:shd w:fill="auto" w:val="clear"/>
                              <w:spacing w:lineRule="exact" w:line="168" w:before="0" w:after="0"/>
                              <w:ind w:firstLine="380"/>
                              <w:jc w:val="both"/>
                              <w:rPr/>
                            </w:pPr>
                            <w:r>
                              <w:rPr/>
                              <w:t xml:space="preserve">І фізіономія її була «руська», себто українська. Не буду говорити про давніші часи, про те, що Холмщина се наслїддя, завіщане нам королем Данилом, що вибудував </w:t>
                            </w:r>
                            <w:r>
                              <w:rPr>
                                <w:lang w:val="ru-RU" w:eastAsia="ru-RU" w:bidi="ru-RU"/>
                              </w:rPr>
                              <w:t xml:space="preserve">Холм </w:t>
                            </w:r>
                            <w:r>
                              <w:rPr/>
                              <w:t>і зробив своєю резиденцією та Прикрасив різними будовами, широко описаними в галицько-волинській літописі. Не буду входити в ті далекі часи. Але от в 17 віці, коли Поль</w:t>
                              <w:softHyphen/>
                              <w:t>ща насувалась на нас, побідно зламавши всі перешкоди культурні, кот</w:t>
                              <w:softHyphen/>
                              <w:t>рі Україна могла їм протнпоставити,— Холмщина була ще тоді одного з найбільш тривких опор в боротьбі з польщиною і, що рівнозначно було тоді— в боротьбі з католицтвом і унією. Характер сеї боротьби на холмському грунті в ті часи ясний для всякого, хто мав пагоду заг</w:t>
                              <w:softHyphen/>
                              <w:t>лядати в історичні акти І7-го віку. То була боротьба місцевої україн</w:t>
                              <w:softHyphen/>
                              <w:t>ської людності проти польщиии. Поіменні переписи людності, які маємо з другої половини 16-го віку, не лишають сумніву щодо фізіономії того краю і значення завзятої, до кровавих конфліктів доведеної бороть</w:t>
                              <w:softHyphen/>
                              <w:t>би— се була боротьба місцевої людності з офіціальною національніс</w:t>
                              <w:softHyphen/>
                              <w:t>тю польською, церквою католицькою і уніатською, яка насувала иа Україну.</w:t>
                            </w:r>
                          </w:p>
                          <w:p>
                            <w:pPr>
                              <w:pStyle w:val="56"/>
                              <w:shd w:fill="auto" w:val="clear"/>
                              <w:spacing w:lineRule="exact" w:line="168" w:before="0" w:after="0"/>
                              <w:ind w:firstLine="380"/>
                              <w:jc w:val="both"/>
                              <w:rPr/>
                            </w:pPr>
                            <w:r>
                              <w:rPr/>
                              <w:t>Так, до 19-го віку ніхто з Поляків не задумав би претендувати иа Холмщину як частину Польщі в тісному розумінні того слова. Тільки після того, як Польща, понісши великі страти по інших землях, скон</w:t>
                              <w:softHyphen/>
                              <w:t xml:space="preserve">центрувала всю енергію на «королівстві» конгресовім, для неї </w:t>
                            </w:r>
                            <w:r>
                              <w:rPr>
                                <w:lang w:val="ru-RU" w:eastAsia="ru-RU" w:bidi="ru-RU"/>
                              </w:rPr>
                              <w:t xml:space="preserve">Холм- пшна </w:t>
                            </w:r>
                            <w:r>
                              <w:rPr/>
                              <w:t>стала інтегральною частиною Польщі. Для польської буржуазної суспільності і католицької церкви тоді стало ціллю удержати те, що дав Віденський конгрес. І від того часу починається, з одної сторони, усильна увага для підтримання польського елементу в Холмщині, а з другої сторони — та дражливість, з якою польська суспільність реагу</w:t>
                              <w:softHyphen/>
                              <w:t>вала на кожний акт, який грозив нарушити приналежність Холмщини до Польщі.</w:t>
                            </w:r>
                          </w:p>
                          <w:p>
                            <w:pPr>
                              <w:pStyle w:val="56"/>
                              <w:shd w:fill="auto" w:val="clear"/>
                              <w:spacing w:lineRule="exact" w:line="168" w:before="0" w:after="0"/>
                              <w:ind w:firstLine="380"/>
                              <w:jc w:val="both"/>
                              <w:rPr/>
                            </w:pPr>
                            <w:r>
                              <w:rPr/>
                              <w:t xml:space="preserve">Коли старе російське </w:t>
                            </w:r>
                            <w:r>
                              <w:rPr>
                                <w:lang w:eastAsia="ru-RU" w:bidi="ru-RU"/>
                              </w:rPr>
                              <w:t xml:space="preserve">правительство </w:t>
                            </w:r>
                            <w:r>
                              <w:rPr/>
                              <w:t>робило одну з найбільших своїх ганебних помилок, заганяючи холмських уніатів силоміць в ла</w:t>
                              <w:softHyphen/>
                              <w:t>бети офіціального православ’я і обрусіння, ламаючи унію, яка в той "ас стала вже національною церквою на Холмщині, й українська люд</w:t>
                              <w:softHyphen/>
                              <w:t>ність скільки могла старалась оборонити себе від офіціального обру</w:t>
                              <w:softHyphen/>
                              <w:t>сіння, від тих священиків Великоросів, які насилались на Холмщину, і від російської бюрократії, урядництва,— польське громадянство вико-</w:t>
                            </w:r>
                          </w:p>
                        </w:txbxContent>
                      </wps:txbx>
                      <wps:bodyPr anchor="t" lIns="0" tIns="0" rIns="0" bIns="0">
                        <a:noAutofit/>
                      </wps:bodyPr>
                    </wps:wsp>
                  </a:graphicData>
                </a:graphic>
              </wp:anchor>
            </w:drawing>
          </mc:Choice>
          <mc:Fallback>
            <w:pict>
              <v:rect fillcolor="#FFFFFF" style="position:absolute;rotation:-0;width:296.9pt;height:486.25pt;mso-wrap-distance-left:0pt;mso-wrap-distance-right:0pt;mso-wrap-distance-top:0pt;mso-wrap-distance-bottom:0pt;margin-top:33.15pt;mso-position-vertical-relative:page;margin-left:29.2pt;mso-position-horizontal-relative:page">
                <v:fill opacity="0f"/>
                <v:textbox inset="0in,0in,0in,0in">
                  <w:txbxContent>
                    <w:p>
                      <w:pPr>
                        <w:pStyle w:val="56"/>
                        <w:shd w:fill="auto" w:val="clear"/>
                        <w:spacing w:lineRule="exact" w:line="168" w:before="0" w:after="0"/>
                        <w:ind w:firstLine="380"/>
                        <w:jc w:val="both"/>
                        <w:rPr/>
                      </w:pPr>
                      <w:r>
                        <w:rPr/>
                        <w:t xml:space="preserve">Обмежусь тільки кількома історичними </w:t>
                      </w:r>
                      <w:r>
                        <w:rPr>
                          <w:lang w:val="ru-RU" w:eastAsia="ru-RU" w:bidi="ru-RU"/>
                        </w:rPr>
                        <w:t xml:space="preserve">справками </w:t>
                      </w:r>
                      <w:r>
                        <w:rPr/>
                        <w:t>з обов’язку іс</w:t>
                        <w:softHyphen/>
                        <w:t xml:space="preserve">торика, одного з старших українських істориків,- якому </w:t>
                      </w:r>
                      <w:r>
                        <w:rPr>
                          <w:lang w:val="ru-RU" w:eastAsia="ru-RU" w:bidi="ru-RU"/>
                        </w:rPr>
                        <w:t xml:space="preserve">приходилось </w:t>
                      </w:r>
                      <w:r>
                        <w:rPr/>
                        <w:t>розслідувати історію тих земель.</w:t>
                      </w:r>
                    </w:p>
                    <w:p>
                      <w:pPr>
                        <w:pStyle w:val="56"/>
                        <w:shd w:fill="auto" w:val="clear"/>
                        <w:spacing w:lineRule="exact" w:line="168" w:before="0" w:after="0"/>
                        <w:ind w:firstLine="380"/>
                        <w:jc w:val="both"/>
                        <w:rPr/>
                      </w:pPr>
                      <w:r>
                        <w:rPr/>
                        <w:t>Холмська справа в польському освітленні являється прикладом суспільних гіпнозів, які нав’язуються часом широким кругам народу певного групою людей і стають потім їх нещастям, яке закриває очі всього народу на дійсні реальні відносини, псує його політику і при</w:t>
                        <w:softHyphen/>
                        <w:t>водить до небажаних наслідків.</w:t>
                      </w:r>
                    </w:p>
                    <w:p>
                      <w:pPr>
                        <w:pStyle w:val="56"/>
                        <w:shd w:fill="auto" w:val="clear"/>
                        <w:spacing w:lineRule="exact" w:line="168" w:before="0" w:after="0"/>
                        <w:ind w:firstLine="380"/>
                        <w:jc w:val="both"/>
                        <w:rPr/>
                      </w:pPr>
                      <w:r>
                        <w:rPr/>
                        <w:t>До 19-го віку ні одному Полякові не прийшло би на гадку твер</w:t>
                        <w:softHyphen/>
                        <w:t>дити, що Холмщина се польська, а не руська земля; кажу: руська г. значенні: українська.</w:t>
                      </w:r>
                    </w:p>
                    <w:p>
                      <w:pPr>
                        <w:pStyle w:val="56"/>
                        <w:shd w:fill="auto" w:val="clear"/>
                        <w:spacing w:lineRule="exact" w:line="163" w:before="0" w:after="0"/>
                        <w:ind w:firstLine="380"/>
                        <w:jc w:val="both"/>
                        <w:rPr/>
                      </w:pPr>
                      <w:r>
                        <w:rPr/>
                        <w:t>За часів Польщі Холмщина була одною з земель «Руського воє</w:t>
                        <w:softHyphen/>
                        <w:t>водства», а саме п’ятою землею сього воєводства поруч Львівської, Галицької, Перемишльської і Сянїцької. Перед тим, до прилучення до Польщі, була вона інтегральною частиною Волині й Галичини. Аж після того, як на Віденському конгресі дипломати позшивали «конгресївку» з різних шматків земель Польської держави, земель польських і ли</w:t>
                        <w:softHyphen/>
                        <w:t>товських, білоруських і українських, тільки з того моменту Холмщина в уяві Поляків стала частиною Польщі в тіснішім значенні. Перед тим то була «руська» земля, яка входила в склад корони польської так, як входила Галичина, Київщина і т. д.</w:t>
                      </w:r>
                    </w:p>
                    <w:p>
                      <w:pPr>
                        <w:pStyle w:val="56"/>
                        <w:shd w:fill="auto" w:val="clear"/>
                        <w:spacing w:lineRule="exact" w:line="168" w:before="0" w:after="0"/>
                        <w:ind w:firstLine="380"/>
                        <w:jc w:val="both"/>
                        <w:rPr/>
                      </w:pPr>
                      <w:r>
                        <w:rPr/>
                        <w:t xml:space="preserve">І фізіономія її була «руська», себто українська. Не буду говорити про давніші часи, про те, що Холмщина се наслїддя, завіщане нам королем Данилом, що вибудував </w:t>
                      </w:r>
                      <w:r>
                        <w:rPr>
                          <w:lang w:val="ru-RU" w:eastAsia="ru-RU" w:bidi="ru-RU"/>
                        </w:rPr>
                        <w:t xml:space="preserve">Холм </w:t>
                      </w:r>
                      <w:r>
                        <w:rPr/>
                        <w:t>і зробив своєю резиденцією та Прикрасив різними будовами, широко описаними в галицько-волинській літописі. Не буду входити в ті далекі часи. Але от в 17 віці, коли Поль</w:t>
                        <w:softHyphen/>
                        <w:t>ща насувалась на нас, побідно зламавши всі перешкоди культурні, кот</w:t>
                        <w:softHyphen/>
                        <w:t>рі Україна могла їм протнпоставити,— Холмщина була ще тоді одного з найбільш тривких опор в боротьбі з польщиною і, що рівнозначно було тоді— в боротьбі з католицтвом і унією. Характер сеї боротьби на холмському грунті в ті часи ясний для всякого, хто мав пагоду заг</w:t>
                        <w:softHyphen/>
                        <w:t>лядати в історичні акти І7-го віку. То була боротьба місцевої україн</w:t>
                        <w:softHyphen/>
                        <w:t>ської людності проти польщиии. Поіменні переписи людності, які маємо з другої половини 16-го віку, не лишають сумніву щодо фізіономії того краю і значення завзятої, до кровавих конфліктів доведеної бороть</w:t>
                        <w:softHyphen/>
                        <w:t>би— се була боротьба місцевої людності з офіціальною національніс</w:t>
                        <w:softHyphen/>
                        <w:t>тю польською, церквою католицькою і уніатською, яка насувала иа Україну.</w:t>
                      </w:r>
                    </w:p>
                    <w:p>
                      <w:pPr>
                        <w:pStyle w:val="56"/>
                        <w:shd w:fill="auto" w:val="clear"/>
                        <w:spacing w:lineRule="exact" w:line="168" w:before="0" w:after="0"/>
                        <w:ind w:firstLine="380"/>
                        <w:jc w:val="both"/>
                        <w:rPr/>
                      </w:pPr>
                      <w:r>
                        <w:rPr/>
                        <w:t>Так, до 19-го віку ніхто з Поляків не задумав би претендувати иа Холмщину як частину Польщі в тісному розумінні того слова. Тільки після того, як Польща, понісши великі страти по інших землях, скон</w:t>
                        <w:softHyphen/>
                        <w:t xml:space="preserve">центрувала всю енергію на «королівстві» конгресовім, для неї </w:t>
                      </w:r>
                      <w:r>
                        <w:rPr>
                          <w:lang w:val="ru-RU" w:eastAsia="ru-RU" w:bidi="ru-RU"/>
                        </w:rPr>
                        <w:t xml:space="preserve">Холм- пшна </w:t>
                      </w:r>
                      <w:r>
                        <w:rPr/>
                        <w:t>стала інтегральною частиною Польщі. Для польської буржуазної суспільності і католицької церкви тоді стало ціллю удержати те, що дав Віденський конгрес. І від того часу починається, з одної сторони, усильна увага для підтримання польського елементу в Холмщині, а з другої сторони — та дражливість, з якою польська суспільність реагу</w:t>
                        <w:softHyphen/>
                        <w:t>вала на кожний акт, який грозив нарушити приналежність Холмщини до Польщі.</w:t>
                      </w:r>
                    </w:p>
                    <w:p>
                      <w:pPr>
                        <w:pStyle w:val="56"/>
                        <w:shd w:fill="auto" w:val="clear"/>
                        <w:spacing w:lineRule="exact" w:line="168" w:before="0" w:after="0"/>
                        <w:ind w:firstLine="380"/>
                        <w:jc w:val="both"/>
                        <w:rPr/>
                      </w:pPr>
                      <w:r>
                        <w:rPr/>
                        <w:t xml:space="preserve">Коли старе російське </w:t>
                      </w:r>
                      <w:r>
                        <w:rPr>
                          <w:lang w:eastAsia="ru-RU" w:bidi="ru-RU"/>
                        </w:rPr>
                        <w:t xml:space="preserve">правительство </w:t>
                      </w:r>
                      <w:r>
                        <w:rPr/>
                        <w:t>робило одну з найбільших своїх ганебних помилок, заганяючи холмських уніатів силоміць в ла</w:t>
                        <w:softHyphen/>
                        <w:t>бети офіціального православ’я і обрусіння, ламаючи унію, яка в той "ас стала вже національною церквою на Холмщині, й українська люд</w:t>
                        <w:softHyphen/>
                        <w:t>ність скільки могла старалась оборонити себе від офіціального обру</w:t>
                        <w:softHyphen/>
                        <w:t>сіння, від тих священиків Великоросів, які насилались на Холмщину, і від російської бюрократії, урядництва,— польське громадянство вико-</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370840</wp:posOffset>
                </wp:positionH>
                <wp:positionV relativeFrom="page">
                  <wp:posOffset>6710680</wp:posOffset>
                </wp:positionV>
                <wp:extent cx="3770630" cy="126365"/>
                <wp:effectExtent l="0" t="0" r="0" b="0"/>
                <wp:wrapSquare wrapText="largest"/>
                <wp:docPr id="574" name="Frame572"/>
                <a:graphic xmlns:a="http://schemas.openxmlformats.org/drawingml/2006/main">
                  <a:graphicData uri="http://schemas.microsoft.com/office/word/2010/wordprocessingShape">
                    <wps:wsp>
                      <wps:cNvSpPr txBox="1"/>
                      <wps:spPr>
                        <a:xfrm>
                          <a:off x="0" y="0"/>
                          <a:ext cx="3770630" cy="126365"/>
                        </a:xfrm>
                        <a:prstGeom prst="rect"/>
                        <a:solidFill>
                          <a:srgbClr val="FFFFFF">
                            <a:alpha val="0"/>
                          </a:srgbClr>
                        </a:solidFill>
                      </wps:spPr>
                      <wps:txbx>
                        <w:txbxContent>
                          <w:p>
                            <w:pPr>
                              <w:pStyle w:val="Style21"/>
                              <w:shd w:fill="auto" w:val="clear"/>
                              <w:spacing w:lineRule="exact" w:line="170"/>
                              <w:rPr/>
                            </w:pPr>
                            <w:r>
                              <w:rPr>
                                <w:rStyle w:val="0pt"/>
                                <w:b w:val="false"/>
                                <w:bCs w:val="false"/>
                              </w:rPr>
                              <w:t>222</w:t>
                            </w:r>
                          </w:p>
                        </w:txbxContent>
                      </wps:txbx>
                      <wps:bodyPr anchor="t" lIns="0" tIns="0" rIns="0" bIns="0">
                        <a:noAutofit/>
                      </wps:bodyPr>
                    </wps:wsp>
                  </a:graphicData>
                </a:graphic>
              </wp:anchor>
            </w:drawing>
          </mc:Choice>
          <mc:Fallback>
            <w:pict>
              <v:rect fillcolor="#FFFFFF" style="position:absolute;rotation:-0;width:296.9pt;height:9.95pt;mso-wrap-distance-left:0pt;mso-wrap-distance-right:0pt;mso-wrap-distance-top:0pt;mso-wrap-distance-bottom:0pt;margin-top:528.4pt;mso-position-vertical-relative:page;margin-left:29.2pt;mso-position-horizontal-relative:page">
                <v:fill opacity="0f"/>
                <v:textbox inset="0in,0in,0in,0in">
                  <w:txbxContent>
                    <w:p>
                      <w:pPr>
                        <w:pStyle w:val="Style21"/>
                        <w:shd w:fill="auto" w:val="clear"/>
                        <w:spacing w:lineRule="exact" w:line="170"/>
                        <w:rPr/>
                      </w:pPr>
                      <w:r>
                        <w:rPr>
                          <w:rStyle w:val="0pt"/>
                          <w:b w:val="false"/>
                          <w:bCs w:val="false"/>
                        </w:rPr>
                        <w:t>22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5">
                <wp:simplePos x="0" y="0"/>
                <wp:positionH relativeFrom="page">
                  <wp:posOffset>370840</wp:posOffset>
                </wp:positionH>
                <wp:positionV relativeFrom="page">
                  <wp:posOffset>442595</wp:posOffset>
                </wp:positionV>
                <wp:extent cx="3770630" cy="6205855"/>
                <wp:effectExtent l="0" t="0" r="0" b="0"/>
                <wp:wrapSquare wrapText="largest"/>
                <wp:docPr id="575" name="Frame573"/>
                <a:graphic xmlns:a="http://schemas.openxmlformats.org/drawingml/2006/main">
                  <a:graphicData uri="http://schemas.microsoft.com/office/word/2010/wordprocessingShape">
                    <wps:wsp>
                      <wps:cNvSpPr txBox="1"/>
                      <wps:spPr>
                        <a:xfrm>
                          <a:off x="0" y="0"/>
                          <a:ext cx="3770630" cy="6205855"/>
                        </a:xfrm>
                        <a:prstGeom prst="rect"/>
                        <a:solidFill>
                          <a:srgbClr val="FFFFFF">
                            <a:alpha val="0"/>
                          </a:srgbClr>
                        </a:solidFill>
                      </wps:spPr>
                      <wps:txbx>
                        <w:txbxContent>
                          <w:p>
                            <w:pPr>
                              <w:pStyle w:val="56"/>
                              <w:shd w:fill="auto" w:val="clear"/>
                              <w:spacing w:lineRule="exact" w:line="163" w:before="0" w:after="0"/>
                              <w:jc w:val="both"/>
                              <w:rPr/>
                            </w:pPr>
                            <w:r>
                              <w:rPr>
                                <w:lang w:val="ru-RU" w:eastAsia="ru-RU" w:bidi="ru-RU"/>
                              </w:rPr>
                              <w:t xml:space="preserve">ристало сей момент, </w:t>
                            </w:r>
                            <w:r>
                              <w:rPr/>
                              <w:t xml:space="preserve">щоби </w:t>
                            </w:r>
                            <w:r>
                              <w:rPr>
                                <w:lang w:val="ru-RU" w:eastAsia="ru-RU" w:bidi="ru-RU"/>
                              </w:rPr>
                              <w:t xml:space="preserve">усе, </w:t>
                            </w:r>
                            <w:r>
                              <w:rPr/>
                              <w:t>що цуралось офіціально! російської церкви й народності, пригорнути до польського елементу.</w:t>
                            </w:r>
                          </w:p>
                          <w:p>
                            <w:pPr>
                              <w:pStyle w:val="56"/>
                              <w:shd w:fill="auto" w:val="clear"/>
                              <w:spacing w:lineRule="exact" w:line="163" w:before="0" w:after="0"/>
                              <w:ind w:firstLine="420"/>
                              <w:jc w:val="both"/>
                              <w:rPr/>
                            </w:pPr>
                            <w:r>
                              <w:rPr/>
                              <w:t xml:space="preserve">Холмщина тоді не могла бути прийнята в оборону Українцями, иад якими скупчились репресії російські, бо з примусовим переходом уніатів на православ’я на один час припадає ганебний закон </w:t>
                            </w:r>
                            <w:r>
                              <w:rPr>
                                <w:lang w:val="ru-RU" w:eastAsia="ru-RU" w:bidi="ru-RU"/>
                              </w:rPr>
                              <w:t>Юзефови</w:t>
                              <w:softHyphen/>
                              <w:t xml:space="preserve">ча </w:t>
                            </w:r>
                            <w:r>
                              <w:rPr/>
                              <w:t>1876 р., який заборонив українське слово. В той момент Україна здавлена офіціальним обрусінням, не могла простягнути рукн помочі холмській українській людності, на котру впали ті релігійні і націо</w:t>
                              <w:softHyphen/>
                              <w:t>нальні репресії.</w:t>
                            </w:r>
                          </w:p>
                          <w:p>
                            <w:pPr>
                              <w:pStyle w:val="56"/>
                              <w:shd w:fill="auto" w:val="clear"/>
                              <w:spacing w:lineRule="exact" w:line="163" w:before="0" w:after="0"/>
                              <w:ind w:firstLine="420"/>
                              <w:jc w:val="both"/>
                              <w:rPr/>
                            </w:pPr>
                            <w:r>
                              <w:rPr/>
                              <w:t>З тої боротьби російського офіціального елементу із українським скористав польський елемент, щоб в свої школи й костели затягти ук</w:t>
                              <w:softHyphen/>
                              <w:t>раїнську людність Холмщини й зробити з тих уніатів Українців, які цурались російської мови — католиків і Поляків. Се в значній мірі йому й удалось.</w:t>
                            </w:r>
                          </w:p>
                          <w:p>
                            <w:pPr>
                              <w:pStyle w:val="56"/>
                              <w:shd w:fill="auto" w:val="clear"/>
                              <w:spacing w:lineRule="exact" w:line="163" w:before="0" w:after="0"/>
                              <w:ind w:firstLine="420"/>
                              <w:jc w:val="both"/>
                              <w:rPr/>
                            </w:pPr>
                            <w:r>
                              <w:rPr/>
                              <w:t>Дійсно польський елемент в Холмщині зріс значно, не тільки через еміграцію сюди польського елементу, скільки від ополячення того ук</w:t>
                              <w:softHyphen/>
                              <w:t>раїнського елементу, який не хотів стати елементом російським. Отже, коли після того піднялось питання (запізно, розуміється, як то звичай</w:t>
                              <w:softHyphen/>
                              <w:t>но бувало у російської бюрократії,— з опізненням иа ЗО чи 40 літ), щоб відокремити Холмщину від Царства Польського, як землю не поль</w:t>
                              <w:softHyphen/>
                              <w:t>ську,— в той час вже дійсно для польського громадянства, котре не було свідком того процесу денаціоналізації Холмщини і не було в ніч освідомлене, стало се страшною перспективою розділу Польщі. І на всіх тих, хто пробував нагадати, що Холмщина не польська земля,— в тім числі й на мене, у Поляків не ставало лайок, що хтось сміє не протестувати проти закону Столнпіна, що хтось сміє боронити раціо</w:t>
                              <w:softHyphen/>
                              <w:t>нальність відокремлення Холмщини.</w:t>
                            </w:r>
                          </w:p>
                          <w:p>
                            <w:pPr>
                              <w:pStyle w:val="56"/>
                              <w:shd w:fill="auto" w:val="clear"/>
                              <w:spacing w:lineRule="exact" w:line="168" w:before="0" w:after="0"/>
                              <w:ind w:firstLine="420"/>
                              <w:jc w:val="both"/>
                              <w:rPr/>
                            </w:pPr>
                            <w:r>
                              <w:rPr/>
                              <w:t>Я кажу, що то було непорозуміння, нав’язане широким польським кругам, а може навіть і частині польської демократії, і се непорозу</w:t>
                              <w:softHyphen/>
                              <w:t>міння мало наслідком, шо тепер, коли Україна перший раз від часів Хмельницького могла стати в обороні своєї бідної, може з усіх земель найбільш покривдженої частини своєї, сеї Холмщини,— тут Польща побачила український імперіалізм і посягання на ісконне польське дос- тояніє.</w:t>
                            </w:r>
                          </w:p>
                          <w:p>
                            <w:pPr>
                              <w:pStyle w:val="56"/>
                              <w:shd w:fill="auto" w:val="clear"/>
                              <w:spacing w:lineRule="exact" w:line="168" w:before="0" w:after="0"/>
                              <w:ind w:firstLine="420"/>
                              <w:jc w:val="both"/>
                              <w:rPr/>
                            </w:pPr>
                            <w:r>
                              <w:rPr/>
                              <w:t>Так творяться конфлікти! З непорозуміння витворюються щирі пе</w:t>
                              <w:softHyphen/>
                              <w:t>реконання, за які суспільності готові йти на усякі спори, війни і жерт</w:t>
                              <w:softHyphen/>
                              <w:t>ви, псувати свої добросусідські відносини і т. д.</w:t>
                            </w:r>
                          </w:p>
                          <w:p>
                            <w:pPr>
                              <w:pStyle w:val="56"/>
                              <w:shd w:fill="auto" w:val="clear"/>
                              <w:spacing w:lineRule="exact" w:line="168" w:before="0" w:after="0"/>
                              <w:ind w:firstLine="420"/>
                              <w:jc w:val="both"/>
                              <w:rPr/>
                            </w:pPr>
                            <w:r>
                              <w:rPr>
                                <w:rStyle w:val="511pt"/>
                              </w:rPr>
                              <w:t xml:space="preserve">Я </w:t>
                            </w:r>
                            <w:r>
                              <w:rPr/>
                              <w:t>дуже буду жалувати, коли з приводу Холмщини, сеї цілком не- заслужено зачисленої в ряд польських земель української землі, попсу</w:t>
                              <w:softHyphen/>
                              <w:t>ються відносини між українською і польською демократією. Я під</w:t>
                              <w:softHyphen/>
                              <w:t>креслюю— демократією, бо з польською буржуазією нам не по дорозі, з нею до порозуміння ми ніколи не дійдем! Але я жалував би, коли б польським буржуазним верствам удалось нав’язати таке фальшиве ро</w:t>
                              <w:softHyphen/>
                              <w:t>зуміння українсько-польських відносин демократичним групам поль</w:t>
                              <w:softHyphen/>
                              <w:t>ської суспільності. Одначе смію надіятись, що може до того не прийде, що та комісія, яка збереться для того, щоби уставити границю Холм</w:t>
                              <w:softHyphen/>
                              <w:t>щини і відрізати те, що дійсно втрачене для України з українських земель, хоч історично воно до них належить,— знищить сі непорозу</w:t>
                              <w:softHyphen/>
                              <w:t>міння.</w:t>
                            </w:r>
                          </w:p>
                          <w:p>
                            <w:pPr>
                              <w:pStyle w:val="56"/>
                              <w:shd w:fill="auto" w:val="clear"/>
                              <w:spacing w:lineRule="exact" w:line="168" w:before="0" w:after="0"/>
                              <w:ind w:firstLine="420"/>
                              <w:jc w:val="both"/>
                              <w:rPr/>
                            </w:pPr>
                            <w:r>
                              <w:rPr/>
                              <w:t>Мушу підчеркнути, що те, що признано в Бересті, ще не відпові</w:t>
                              <w:softHyphen/>
                              <w:t>дає нашим історичним границям. Наш Дорогичин, один з наших істо</w:t>
                              <w:softHyphen/>
                              <w:t>ричних городів, в якому короновавсь король Данило, не увійшов до на</w:t>
                              <w:softHyphen/>
                              <w:t>шої території. Але ми не будемо ганятись за історичними реліквіями, а станемо на грунті реальних відносин, вважаючи на те, що можна урятувати в даних обставинах. І мені хоч гірко, що ми не могли дійти до старої етнографічної границі, не могли злучити ті» «україн», яв називає їх галицько-українська літопись, з Українською Республікою,</w:t>
                            </w:r>
                          </w:p>
                        </w:txbxContent>
                      </wps:txbx>
                      <wps:bodyPr anchor="t" lIns="0" tIns="0" rIns="0" bIns="0">
                        <a:noAutofit/>
                      </wps:bodyPr>
                    </wps:wsp>
                  </a:graphicData>
                </a:graphic>
              </wp:anchor>
            </w:drawing>
          </mc:Choice>
          <mc:Fallback>
            <w:pict>
              <v:rect fillcolor="#FFFFFF" style="position:absolute;rotation:-0;width:296.9pt;height:488.65pt;mso-wrap-distance-left:0pt;mso-wrap-distance-right:0pt;mso-wrap-distance-top:0pt;mso-wrap-distance-bottom:0pt;margin-top:34.85pt;mso-position-vertical-relative:page;margin-left:29.2pt;mso-position-horizontal-relative:page">
                <v:fill opacity="0f"/>
                <v:textbox inset="0in,0in,0in,0in">
                  <w:txbxContent>
                    <w:p>
                      <w:pPr>
                        <w:pStyle w:val="56"/>
                        <w:shd w:fill="auto" w:val="clear"/>
                        <w:spacing w:lineRule="exact" w:line="163" w:before="0" w:after="0"/>
                        <w:jc w:val="both"/>
                        <w:rPr/>
                      </w:pPr>
                      <w:r>
                        <w:rPr>
                          <w:lang w:val="ru-RU" w:eastAsia="ru-RU" w:bidi="ru-RU"/>
                        </w:rPr>
                        <w:t xml:space="preserve">ристало сей момент, </w:t>
                      </w:r>
                      <w:r>
                        <w:rPr/>
                        <w:t xml:space="preserve">щоби </w:t>
                      </w:r>
                      <w:r>
                        <w:rPr>
                          <w:lang w:val="ru-RU" w:eastAsia="ru-RU" w:bidi="ru-RU"/>
                        </w:rPr>
                        <w:t xml:space="preserve">усе, </w:t>
                      </w:r>
                      <w:r>
                        <w:rPr/>
                        <w:t>що цуралось офіціально! російської церкви й народності, пригорнути до польського елементу.</w:t>
                      </w:r>
                    </w:p>
                    <w:p>
                      <w:pPr>
                        <w:pStyle w:val="56"/>
                        <w:shd w:fill="auto" w:val="clear"/>
                        <w:spacing w:lineRule="exact" w:line="163" w:before="0" w:after="0"/>
                        <w:ind w:firstLine="420"/>
                        <w:jc w:val="both"/>
                        <w:rPr/>
                      </w:pPr>
                      <w:r>
                        <w:rPr/>
                        <w:t xml:space="preserve">Холмщина тоді не могла бути прийнята в оборону Українцями, иад якими скупчились репресії російські, бо з примусовим переходом уніатів на православ’я на один час припадає ганебний закон </w:t>
                      </w:r>
                      <w:r>
                        <w:rPr>
                          <w:lang w:val="ru-RU" w:eastAsia="ru-RU" w:bidi="ru-RU"/>
                        </w:rPr>
                        <w:t>Юзефови</w:t>
                        <w:softHyphen/>
                        <w:t xml:space="preserve">ча </w:t>
                      </w:r>
                      <w:r>
                        <w:rPr/>
                        <w:t>1876 р., який заборонив українське слово. В той момент Україна здавлена офіціальним обрусінням, не могла простягнути рукн помочі холмській українській людності, на котру впали ті релігійні і націо</w:t>
                        <w:softHyphen/>
                        <w:t>нальні репресії.</w:t>
                      </w:r>
                    </w:p>
                    <w:p>
                      <w:pPr>
                        <w:pStyle w:val="56"/>
                        <w:shd w:fill="auto" w:val="clear"/>
                        <w:spacing w:lineRule="exact" w:line="163" w:before="0" w:after="0"/>
                        <w:ind w:firstLine="420"/>
                        <w:jc w:val="both"/>
                        <w:rPr/>
                      </w:pPr>
                      <w:r>
                        <w:rPr/>
                        <w:t>З тої боротьби російського офіціального елементу із українським скористав польський елемент, щоб в свої школи й костели затягти ук</w:t>
                        <w:softHyphen/>
                        <w:t>раїнську людність Холмщини й зробити з тих уніатів Українців, які цурались російської мови — католиків і Поляків. Се в значній мірі йому й удалось.</w:t>
                      </w:r>
                    </w:p>
                    <w:p>
                      <w:pPr>
                        <w:pStyle w:val="56"/>
                        <w:shd w:fill="auto" w:val="clear"/>
                        <w:spacing w:lineRule="exact" w:line="163" w:before="0" w:after="0"/>
                        <w:ind w:firstLine="420"/>
                        <w:jc w:val="both"/>
                        <w:rPr/>
                      </w:pPr>
                      <w:r>
                        <w:rPr/>
                        <w:t>Дійсно польський елемент в Холмщині зріс значно, не тільки через еміграцію сюди польського елементу, скільки від ополячення того ук</w:t>
                        <w:softHyphen/>
                        <w:t>раїнського елементу, який не хотів стати елементом російським. Отже, коли після того піднялось питання (запізно, розуміється, як то звичай</w:t>
                        <w:softHyphen/>
                        <w:t>но бувало у російської бюрократії,— з опізненням иа ЗО чи 40 літ), щоб відокремити Холмщину від Царства Польського, як землю не поль</w:t>
                        <w:softHyphen/>
                        <w:t>ську,— в той час вже дійсно для польського громадянства, котре не було свідком того процесу денаціоналізації Холмщини і не було в ніч освідомлене, стало се страшною перспективою розділу Польщі. І на всіх тих, хто пробував нагадати, що Холмщина не польська земля,— в тім числі й на мене, у Поляків не ставало лайок, що хтось сміє не протестувати проти закону Столнпіна, що хтось сміє боронити раціо</w:t>
                        <w:softHyphen/>
                        <w:t>нальність відокремлення Холмщини.</w:t>
                      </w:r>
                    </w:p>
                    <w:p>
                      <w:pPr>
                        <w:pStyle w:val="56"/>
                        <w:shd w:fill="auto" w:val="clear"/>
                        <w:spacing w:lineRule="exact" w:line="168" w:before="0" w:after="0"/>
                        <w:ind w:firstLine="420"/>
                        <w:jc w:val="both"/>
                        <w:rPr/>
                      </w:pPr>
                      <w:r>
                        <w:rPr/>
                        <w:t>Я кажу, що то було непорозуміння, нав’язане широким польським кругам, а може навіть і частині польської демократії, і се непорозу</w:t>
                        <w:softHyphen/>
                        <w:t>міння мало наслідком, шо тепер, коли Україна перший раз від часів Хмельницького могла стати в обороні своєї бідної, може з усіх земель найбільш покривдженої частини своєї, сеї Холмщини,— тут Польща побачила український імперіалізм і посягання на ісконне польське дос- тояніє.</w:t>
                      </w:r>
                    </w:p>
                    <w:p>
                      <w:pPr>
                        <w:pStyle w:val="56"/>
                        <w:shd w:fill="auto" w:val="clear"/>
                        <w:spacing w:lineRule="exact" w:line="168" w:before="0" w:after="0"/>
                        <w:ind w:firstLine="420"/>
                        <w:jc w:val="both"/>
                        <w:rPr/>
                      </w:pPr>
                      <w:r>
                        <w:rPr/>
                        <w:t>Так творяться конфлікти! З непорозуміння витворюються щирі пе</w:t>
                        <w:softHyphen/>
                        <w:t>реконання, за які суспільності готові йти на усякі спори, війни і жерт</w:t>
                        <w:softHyphen/>
                        <w:t>ви, псувати свої добросусідські відносини і т. д.</w:t>
                      </w:r>
                    </w:p>
                    <w:p>
                      <w:pPr>
                        <w:pStyle w:val="56"/>
                        <w:shd w:fill="auto" w:val="clear"/>
                        <w:spacing w:lineRule="exact" w:line="168" w:before="0" w:after="0"/>
                        <w:ind w:firstLine="420"/>
                        <w:jc w:val="both"/>
                        <w:rPr/>
                      </w:pPr>
                      <w:r>
                        <w:rPr>
                          <w:rStyle w:val="511pt"/>
                        </w:rPr>
                        <w:t xml:space="preserve">Я </w:t>
                      </w:r>
                      <w:r>
                        <w:rPr/>
                        <w:t>дуже буду жалувати, коли з приводу Холмщини, сеї цілком не- заслужено зачисленої в ряд польських земель української землі, попсу</w:t>
                        <w:softHyphen/>
                        <w:t>ються відносини між українською і польською демократією. Я під</w:t>
                        <w:softHyphen/>
                        <w:t>креслюю— демократією, бо з польською буржуазією нам не по дорозі, з нею до порозуміння ми ніколи не дійдем! Але я жалував би, коли б польським буржуазним верствам удалось нав’язати таке фальшиве ро</w:t>
                        <w:softHyphen/>
                        <w:t>зуміння українсько-польських відносин демократичним групам поль</w:t>
                        <w:softHyphen/>
                        <w:t>ської суспільності. Одначе смію надіятись, що може до того не прийде, що та комісія, яка збереться для того, щоби уставити границю Холм</w:t>
                        <w:softHyphen/>
                        <w:t>щини і відрізати те, що дійсно втрачене для України з українських земель, хоч історично воно до них належить,— знищить сі непорозу</w:t>
                        <w:softHyphen/>
                        <w:t>міння.</w:t>
                      </w:r>
                    </w:p>
                    <w:p>
                      <w:pPr>
                        <w:pStyle w:val="56"/>
                        <w:shd w:fill="auto" w:val="clear"/>
                        <w:spacing w:lineRule="exact" w:line="168" w:before="0" w:after="0"/>
                        <w:ind w:firstLine="420"/>
                        <w:jc w:val="both"/>
                        <w:rPr/>
                      </w:pPr>
                      <w:r>
                        <w:rPr/>
                        <w:t>Мушу підчеркнути, що те, що признано в Бересті, ще не відпові</w:t>
                        <w:softHyphen/>
                        <w:t>дає нашим історичним границям. Наш Дорогичин, один з наших істо</w:t>
                        <w:softHyphen/>
                        <w:t>ричних городів, в якому короновавсь король Данило, не увійшов до на</w:t>
                        <w:softHyphen/>
                        <w:t>шої території. Але ми не будемо ганятись за історичними реліквіями, а станемо на грунті реальних відносин, вважаючи на те, що можна урятувати в даних обставинах. І мені хоч гірко, що ми не могли дійти до старої етнографічної границі, не могли злучити ті» «україн», яв називає їх галицько-українська літопись, з Українською Республікою,</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894455</wp:posOffset>
                </wp:positionH>
                <wp:positionV relativeFrom="page">
                  <wp:posOffset>6675120</wp:posOffset>
                </wp:positionV>
                <wp:extent cx="143510" cy="127000"/>
                <wp:effectExtent l="0" t="0" r="0" b="0"/>
                <wp:wrapSquare wrapText="largest"/>
                <wp:docPr id="576" name="Frame574"/>
                <a:graphic xmlns:a="http://schemas.openxmlformats.org/drawingml/2006/main">
                  <a:graphicData uri="http://schemas.microsoft.com/office/word/2010/wordprocessingShape">
                    <wps:wsp>
                      <wps:cNvSpPr txBox="1"/>
                      <wps:spPr>
                        <a:xfrm>
                          <a:off x="0" y="0"/>
                          <a:ext cx="143510" cy="127000"/>
                        </a:xfrm>
                        <a:prstGeom prst="rect"/>
                        <a:solidFill>
                          <a:srgbClr val="FFFFFF">
                            <a:alpha val="0"/>
                          </a:srgbClr>
                        </a:solidFill>
                      </wps:spPr>
                      <wps:txbx>
                        <w:txbxContent>
                          <w:p>
                            <w:pPr>
                              <w:pStyle w:val="57"/>
                              <w:shd w:fill="auto" w:val="clear"/>
                              <w:spacing w:lineRule="exact" w:line="200"/>
                              <w:rPr>
                                <w:lang w:val="uk-UA" w:eastAsia="uk-UA" w:bidi="uk-UA"/>
                              </w:rPr>
                            </w:pPr>
                            <w:r>
                              <w:rPr>
                                <w:lang w:val="uk-UA" w:eastAsia="uk-UA" w:bidi="uk-UA"/>
                              </w:rPr>
                              <w:t>Ш</w:t>
                            </w:r>
                          </w:p>
                        </w:txbxContent>
                      </wps:txbx>
                      <wps:bodyPr anchor="t" lIns="0" tIns="0" rIns="0" bIns="0">
                        <a:noAutofit/>
                      </wps:bodyPr>
                    </wps:wsp>
                  </a:graphicData>
                </a:graphic>
              </wp:anchor>
            </w:drawing>
          </mc:Choice>
          <mc:Fallback>
            <w:pict>
              <v:rect fillcolor="#FFFFFF" style="position:absolute;rotation:-0;width:11.3pt;height:10pt;mso-wrap-distance-left:0pt;mso-wrap-distance-right:0pt;mso-wrap-distance-top:0pt;mso-wrap-distance-bottom:0pt;margin-top:525.6pt;mso-position-vertical-relative:page;margin-left:306.65pt;mso-position-horizontal-relative:page">
                <v:fill opacity="0f"/>
                <v:textbox inset="0in,0in,0in,0in">
                  <w:txbxContent>
                    <w:p>
                      <w:pPr>
                        <w:pStyle w:val="57"/>
                        <w:shd w:fill="auto" w:val="clear"/>
                        <w:spacing w:lineRule="exact" w:line="200"/>
                        <w:rPr>
                          <w:lang w:val="uk-UA" w:eastAsia="uk-UA" w:bidi="uk-UA"/>
                        </w:rPr>
                      </w:pPr>
                      <w:r>
                        <w:rPr>
                          <w:lang w:val="uk-UA" w:eastAsia="uk-UA" w:bidi="uk-UA"/>
                        </w:rPr>
                        <w:t>Ш</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7">
                <wp:simplePos x="0" y="0"/>
                <wp:positionH relativeFrom="page">
                  <wp:posOffset>380365</wp:posOffset>
                </wp:positionH>
                <wp:positionV relativeFrom="page">
                  <wp:posOffset>214630</wp:posOffset>
                </wp:positionV>
                <wp:extent cx="3752215" cy="5909945"/>
                <wp:effectExtent l="0" t="0" r="0" b="0"/>
                <wp:wrapSquare wrapText="largest"/>
                <wp:docPr id="577" name="Frame575"/>
                <a:graphic xmlns:a="http://schemas.openxmlformats.org/drawingml/2006/main">
                  <a:graphicData uri="http://schemas.microsoft.com/office/word/2010/wordprocessingShape">
                    <wps:wsp>
                      <wps:cNvSpPr txBox="1"/>
                      <wps:spPr>
                        <a:xfrm>
                          <a:off x="0" y="0"/>
                          <a:ext cx="3752215" cy="5909945"/>
                        </a:xfrm>
                        <a:prstGeom prst="rect"/>
                        <a:solidFill>
                          <a:srgbClr val="FFFFFF">
                            <a:alpha val="0"/>
                          </a:srgbClr>
                        </a:solidFill>
                      </wps:spPr>
                      <wps:txbx>
                        <w:txbxContent>
                          <w:p>
                            <w:pPr>
                              <w:pStyle w:val="56"/>
                              <w:shd w:fill="auto" w:val="clear"/>
                              <w:spacing w:lineRule="exact" w:line="168" w:before="0" w:after="0"/>
                              <w:jc w:val="both"/>
                              <w:rPr/>
                            </w:pPr>
                            <w:r>
                              <w:rPr/>
                              <w:t xml:space="preserve">я з </w:t>
                            </w:r>
                            <w:r>
                              <w:rPr>
                                <w:lang w:val="ru-RU" w:eastAsia="ru-RU" w:bidi="ru-RU"/>
                              </w:rPr>
                              <w:t xml:space="preserve">того </w:t>
                            </w:r>
                            <w:r>
                              <w:rPr/>
                              <w:t xml:space="preserve">робити </w:t>
                            </w:r>
                            <w:r>
                              <w:rPr>
                                <w:lang w:val="en-US" w:eastAsia="en-US" w:bidi="en-US"/>
                              </w:rPr>
                              <w:t>casus</w:t>
                            </w:r>
                            <w:r>
                              <w:rPr>
                                <w:lang w:val="ru-RU" w:eastAsia="en-US" w:bidi="en-US"/>
                              </w:rPr>
                              <w:t xml:space="preserve"> </w:t>
                            </w:r>
                            <w:r>
                              <w:rPr>
                                <w:lang w:val="en-US" w:eastAsia="en-US" w:bidi="en-US"/>
                              </w:rPr>
                              <w:t>belli</w:t>
                            </w:r>
                            <w:r>
                              <w:rPr>
                                <w:vertAlign w:val="superscript"/>
                                <w:lang w:val="ru-RU" w:eastAsia="en-US" w:bidi="en-US"/>
                              </w:rPr>
                              <w:t>1</w:t>
                            </w:r>
                            <w:r>
                              <w:rPr>
                                <w:lang w:val="ru-RU" w:eastAsia="en-US" w:bidi="en-US"/>
                              </w:rPr>
                              <w:t xml:space="preserve"> </w:t>
                            </w:r>
                            <w:r>
                              <w:rPr/>
                              <w:t>ие буду рекомендувати українській сус* вільності.</w:t>
                            </w:r>
                          </w:p>
                          <w:p>
                            <w:pPr>
                              <w:pStyle w:val="56"/>
                              <w:shd w:fill="auto" w:val="clear"/>
                              <w:spacing w:lineRule="exact" w:line="168" w:before="0" w:after="0"/>
                              <w:ind w:firstLine="400"/>
                              <w:jc w:val="both"/>
                              <w:rPr/>
                            </w:pPr>
                            <w:r>
                              <w:rPr/>
                              <w:t>Думаю, що і та комісія, яка збереться, ие буде заглядати на сто</w:t>
                              <w:softHyphen/>
                              <w:t>рінки наших літописей, а буде числитися з реальними обставинами.</w:t>
                            </w:r>
                          </w:p>
                          <w:p>
                            <w:pPr>
                              <w:pStyle w:val="56"/>
                              <w:shd w:fill="auto" w:val="clear"/>
                              <w:spacing w:lineRule="exact" w:line="168" w:before="0" w:after="0"/>
                              <w:jc w:val="both"/>
                              <w:rPr/>
                            </w:pPr>
                            <w:r>
                              <w:rPr/>
                              <w:t>І се не в інтересах України, як я вже 10 літ тому писав в справі відо</w:t>
                              <w:softHyphen/>
                              <w:t>кремлення Холмської губернії,— щоб вносити омертвілі частини нашої етнографічної території" в нашу державу-. Нам потрібне тільки те, що живе зараз як українське, що реально зв’язане тепер з українською територією. В усій справі ми з справжньою польською демократією, з, якою знайдемо спільну мову і з якою будемо говорити тепер і надаль- ше, думаю дійдемо до порозуміння, і посварити українську соціаліс</w:t>
                              <w:softHyphen/>
                              <w:t>тичну демократію з польською демократією польській буржуазії, ду</w:t>
                              <w:softHyphen/>
                              <w:t>маю, що не вдасться.</w:t>
                            </w:r>
                          </w:p>
                          <w:p>
                            <w:pPr>
                              <w:pStyle w:val="56"/>
                              <w:shd w:fill="auto" w:val="clear"/>
                              <w:spacing w:lineRule="exact" w:line="168" w:before="0" w:after="0"/>
                              <w:ind w:firstLine="400"/>
                              <w:jc w:val="both"/>
                              <w:rPr/>
                            </w:pPr>
                            <w:r>
                              <w:rPr/>
                              <w:t xml:space="preserve">Кілька слів позволю собі сказати щодо Бесарабії. Тут член Малої Ради Перкул робив історичні </w:t>
                            </w:r>
                            <w:r>
                              <w:rPr>
                                <w:lang w:val="ru-RU" w:eastAsia="ru-RU" w:bidi="ru-RU"/>
                              </w:rPr>
                              <w:t xml:space="preserve">справки, </w:t>
                            </w:r>
                            <w:r>
                              <w:rPr/>
                              <w:t>що до XIX віку її територія була населена романськими племенами і етнографічно була молдав</w:t>
                              <w:softHyphen/>
                              <w:t>ська. Позволю собі сказати, коли робили екскурсію в далеку давнину, що було якраз навпаки. Романська людність Бесарабії являється роз</w:t>
                              <w:softHyphen/>
                              <w:t>мірно" новою, а в епоху творення Київської держави землі між Дніст</w:t>
                              <w:softHyphen/>
                              <w:t>ром і Дунаєм, по відомостям найстаршої літописи — українсько-русь</w:t>
                              <w:softHyphen/>
                              <w:t xml:space="preserve">кої, розуміється, бо молдавські літописи починаються кілька століть пізніше,— були заселені нашим племенем Тиверців, котрі сиділи по Дністру до Дунаю, </w:t>
                            </w:r>
                            <w:r>
                              <w:rPr>
                                <w:lang w:eastAsia="ru-RU" w:bidi="ru-RU"/>
                              </w:rPr>
                              <w:t xml:space="preserve">«ибо множество их». </w:t>
                            </w:r>
                            <w:r>
                              <w:rPr/>
                              <w:t>Тоді молдавської колоніза</w:t>
                              <w:softHyphen/>
                              <w:t xml:space="preserve">ції тут не видно. Приплив румунської людності починається пізніше. Вона починає зміцнитися тут головно </w:t>
                            </w:r>
                            <w:r>
                              <w:rPr>
                                <w:lang w:val="ru-RU" w:eastAsia="ru-RU" w:bidi="ru-RU"/>
                              </w:rPr>
                              <w:t xml:space="preserve">к </w:t>
                            </w:r>
                            <w:r>
                              <w:rPr/>
                              <w:t>14-му вікові і заливає стару людність болгарську й українську. Але ще в 16 віці Комулович, Хор</w:t>
                              <w:softHyphen/>
                              <w:t>ват, священик, висланець папського престолу, який лишив мемуари, каже, що при Дунаю мешкає «Руський народ численний і сильний».</w:t>
                            </w:r>
                          </w:p>
                          <w:p>
                            <w:pPr>
                              <w:pStyle w:val="56"/>
                              <w:shd w:fill="auto" w:val="clear"/>
                              <w:spacing w:lineRule="exact" w:line="168" w:before="0" w:after="0"/>
                              <w:ind w:firstLine="400"/>
                              <w:jc w:val="both"/>
                              <w:rPr/>
                            </w:pPr>
                            <w:r>
                              <w:rPr/>
                              <w:t xml:space="preserve">Се щодо історичної </w:t>
                            </w:r>
                            <w:r>
                              <w:rPr>
                                <w:lang w:val="ru-RU" w:eastAsia="ru-RU" w:bidi="ru-RU"/>
                              </w:rPr>
                              <w:t xml:space="preserve">справки. </w:t>
                            </w:r>
                            <w:r>
                              <w:rPr/>
                              <w:t>Але історичні права тут як і скрізь переплутуються і про те, хто історично старший, можна безконечно спорити, і тим трудно орієнтуватися. Ми, коли будемо старатися по</w:t>
                              <w:softHyphen/>
                              <w:t>розумітися з молдавською демократією про розграннчення інтересів української і молдавської людності в Бесарабії, то будемо виходити з сучасних реальних відносин. І тут, як знаєте, з української сторони ніх</w:t>
                              <w:softHyphen/>
                              <w:t xml:space="preserve">то не має претензії на ті части Бесарабії, в яких більшість становить молдавська людність, і оскільки дійсно місцева людність виявить свою охоту злучитися з Румунією,— місцева людність, а не румунське </w:t>
                            </w:r>
                            <w:r>
                              <w:rPr>
                                <w:lang w:eastAsia="ru-RU" w:bidi="ru-RU"/>
                              </w:rPr>
                              <w:t>пра</w:t>
                              <w:softHyphen/>
                              <w:t xml:space="preserve">вительство, </w:t>
                            </w:r>
                            <w:r>
                              <w:rPr/>
                              <w:t>підчеркую я,— думаю, що з сторони наших політиків не буде ніякого наміру обмежити те законне право кожної людності, кожного народу, який являється хазяїном землі, злучитися із нею чи іншою державою. Мова може бути тільки про ті території, в яких молдавська людність не має абсолютної більшості. Се мова про пів</w:t>
                              <w:softHyphen/>
                              <w:t>нічну частину Бесарабії й полудневу.</w:t>
                            </w:r>
                          </w:p>
                          <w:p>
                            <w:pPr>
                              <w:pStyle w:val="56"/>
                              <w:shd w:fill="auto" w:val="clear"/>
                              <w:spacing w:lineRule="exact" w:line="168" w:before="0" w:after="0"/>
                              <w:ind w:firstLine="400"/>
                              <w:jc w:val="both"/>
                              <w:rPr/>
                            </w:pPr>
                            <w:r>
                              <w:rPr/>
                              <w:t>Бажано було б також, щоб справа прилучення Бесарабії до Ру</w:t>
                              <w:softHyphen/>
                              <w:t xml:space="preserve">мунії не рішалась одностороннім волевиявленням румунського </w:t>
                            </w:r>
                            <w:r>
                              <w:rPr>
                                <w:lang w:val="ru-RU" w:eastAsia="ru-RU" w:bidi="ru-RU"/>
                              </w:rPr>
                              <w:t>прави</w:t>
                              <w:softHyphen/>
                              <w:t xml:space="preserve">тельства </w:t>
                            </w:r>
                            <w:r>
                              <w:rPr/>
                              <w:t>та порозумінням його з Центральними Державами, а щоби була прийнята на увагу воля місцевої людності, демократичних кругів бесарабського населення. Наші товариші с.-р. мали ще недавно заяву в тих справах від людності північних і полудневих повітів Бесарабії Про те, що вони бажають прилучитися до Української Народної Рес</w:t>
                              <w:softHyphen/>
                              <w:t xml:space="preserve">публіки .Товариші с.-р. говорили про те в нашім парламенті. Я можу до того, як голова Центральної Ради, дати </w:t>
                            </w:r>
                            <w:r>
                              <w:rPr>
                                <w:lang w:val="ru-RU" w:eastAsia="ru-RU" w:bidi="ru-RU"/>
                              </w:rPr>
                              <w:t xml:space="preserve">справку, </w:t>
                            </w:r>
                            <w:r>
                              <w:rPr/>
                              <w:t>що такі заяви по</w:t>
                              <w:softHyphen/>
                              <w:t>ступали і раніше до Ц. Ради і фактом є, що в складі Ц. Ради були представники української людності від полудневої Бесарабії, від Акер- манського й інших повітів. Така воля української людності Бесарабії</w:t>
                            </w:r>
                          </w:p>
                        </w:txbxContent>
                      </wps:txbx>
                      <wps:bodyPr anchor="t" lIns="0" tIns="0" rIns="0" bIns="0">
                        <a:noAutofit/>
                      </wps:bodyPr>
                    </wps:wsp>
                  </a:graphicData>
                </a:graphic>
              </wp:anchor>
            </w:drawing>
          </mc:Choice>
          <mc:Fallback>
            <w:pict>
              <v:rect fillcolor="#FFFFFF" style="position:absolute;rotation:-0;width:295.45pt;height:465.35pt;mso-wrap-distance-left:0pt;mso-wrap-distance-right:0pt;mso-wrap-distance-top:0pt;mso-wrap-distance-bottom:0pt;margin-top:16.9pt;mso-position-vertical-relative:page;margin-left:29.95pt;mso-position-horizontal-relative:page">
                <v:fill opacity="0f"/>
                <v:textbox inset="0in,0in,0in,0in">
                  <w:txbxContent>
                    <w:p>
                      <w:pPr>
                        <w:pStyle w:val="56"/>
                        <w:shd w:fill="auto" w:val="clear"/>
                        <w:spacing w:lineRule="exact" w:line="168" w:before="0" w:after="0"/>
                        <w:jc w:val="both"/>
                        <w:rPr/>
                      </w:pPr>
                      <w:r>
                        <w:rPr/>
                        <w:t xml:space="preserve">я з </w:t>
                      </w:r>
                      <w:r>
                        <w:rPr>
                          <w:lang w:val="ru-RU" w:eastAsia="ru-RU" w:bidi="ru-RU"/>
                        </w:rPr>
                        <w:t xml:space="preserve">того </w:t>
                      </w:r>
                      <w:r>
                        <w:rPr/>
                        <w:t xml:space="preserve">робити </w:t>
                      </w:r>
                      <w:r>
                        <w:rPr>
                          <w:lang w:val="en-US" w:eastAsia="en-US" w:bidi="en-US"/>
                        </w:rPr>
                        <w:t>casus</w:t>
                      </w:r>
                      <w:r>
                        <w:rPr>
                          <w:lang w:val="ru-RU" w:eastAsia="en-US" w:bidi="en-US"/>
                        </w:rPr>
                        <w:t xml:space="preserve"> </w:t>
                      </w:r>
                      <w:r>
                        <w:rPr>
                          <w:lang w:val="en-US" w:eastAsia="en-US" w:bidi="en-US"/>
                        </w:rPr>
                        <w:t>belli</w:t>
                      </w:r>
                      <w:r>
                        <w:rPr>
                          <w:vertAlign w:val="superscript"/>
                          <w:lang w:val="ru-RU" w:eastAsia="en-US" w:bidi="en-US"/>
                        </w:rPr>
                        <w:t>1</w:t>
                      </w:r>
                      <w:r>
                        <w:rPr>
                          <w:lang w:val="ru-RU" w:eastAsia="en-US" w:bidi="en-US"/>
                        </w:rPr>
                        <w:t xml:space="preserve"> </w:t>
                      </w:r>
                      <w:r>
                        <w:rPr/>
                        <w:t>ие буду рекомендувати українській сус* вільності.</w:t>
                      </w:r>
                    </w:p>
                    <w:p>
                      <w:pPr>
                        <w:pStyle w:val="56"/>
                        <w:shd w:fill="auto" w:val="clear"/>
                        <w:spacing w:lineRule="exact" w:line="168" w:before="0" w:after="0"/>
                        <w:ind w:firstLine="400"/>
                        <w:jc w:val="both"/>
                        <w:rPr/>
                      </w:pPr>
                      <w:r>
                        <w:rPr/>
                        <w:t>Думаю, що і та комісія, яка збереться, ие буде заглядати на сто</w:t>
                        <w:softHyphen/>
                        <w:t>рінки наших літописей, а буде числитися з реальними обставинами.</w:t>
                      </w:r>
                    </w:p>
                    <w:p>
                      <w:pPr>
                        <w:pStyle w:val="56"/>
                        <w:shd w:fill="auto" w:val="clear"/>
                        <w:spacing w:lineRule="exact" w:line="168" w:before="0" w:after="0"/>
                        <w:jc w:val="both"/>
                        <w:rPr/>
                      </w:pPr>
                      <w:r>
                        <w:rPr/>
                        <w:t>І се не в інтересах України, як я вже 10 літ тому писав в справі відо</w:t>
                        <w:softHyphen/>
                        <w:t>кремлення Холмської губернії,— щоб вносити омертвілі частини нашої етнографічної території" в нашу державу-. Нам потрібне тільки те, що живе зараз як українське, що реально зв’язане тепер з українською територією. В усій справі ми з справжньою польською демократією, з, якою знайдемо спільну мову і з якою будемо говорити тепер і надаль- ше, думаю дійдемо до порозуміння, і посварити українську соціаліс</w:t>
                        <w:softHyphen/>
                        <w:t>тичну демократію з польською демократією польській буржуазії, ду</w:t>
                        <w:softHyphen/>
                        <w:t>маю, що не вдасться.</w:t>
                      </w:r>
                    </w:p>
                    <w:p>
                      <w:pPr>
                        <w:pStyle w:val="56"/>
                        <w:shd w:fill="auto" w:val="clear"/>
                        <w:spacing w:lineRule="exact" w:line="168" w:before="0" w:after="0"/>
                        <w:ind w:firstLine="400"/>
                        <w:jc w:val="both"/>
                        <w:rPr/>
                      </w:pPr>
                      <w:r>
                        <w:rPr/>
                        <w:t xml:space="preserve">Кілька слів позволю собі сказати щодо Бесарабії. Тут член Малої Ради Перкул робив історичні </w:t>
                      </w:r>
                      <w:r>
                        <w:rPr>
                          <w:lang w:val="ru-RU" w:eastAsia="ru-RU" w:bidi="ru-RU"/>
                        </w:rPr>
                        <w:t xml:space="preserve">справки, </w:t>
                      </w:r>
                      <w:r>
                        <w:rPr/>
                        <w:t>що до XIX віку її територія була населена романськими племенами і етнографічно була молдав</w:t>
                        <w:softHyphen/>
                        <w:t>ська. Позволю собі сказати, коли робили екскурсію в далеку давнину, що було якраз навпаки. Романська людність Бесарабії являється роз</w:t>
                        <w:softHyphen/>
                        <w:t>мірно" новою, а в епоху творення Київської держави землі між Дніст</w:t>
                        <w:softHyphen/>
                        <w:t>ром і Дунаєм, по відомостям найстаршої літописи — українсько-русь</w:t>
                        <w:softHyphen/>
                        <w:t xml:space="preserve">кої, розуміється, бо молдавські літописи починаються кілька століть пізніше,— були заселені нашим племенем Тиверців, котрі сиділи по Дністру до Дунаю, </w:t>
                      </w:r>
                      <w:r>
                        <w:rPr>
                          <w:lang w:eastAsia="ru-RU" w:bidi="ru-RU"/>
                        </w:rPr>
                        <w:t xml:space="preserve">«ибо множество их». </w:t>
                      </w:r>
                      <w:r>
                        <w:rPr/>
                        <w:t>Тоді молдавської колоніза</w:t>
                        <w:softHyphen/>
                        <w:t xml:space="preserve">ції тут не видно. Приплив румунської людності починається пізніше. Вона починає зміцнитися тут головно </w:t>
                      </w:r>
                      <w:r>
                        <w:rPr>
                          <w:lang w:val="ru-RU" w:eastAsia="ru-RU" w:bidi="ru-RU"/>
                        </w:rPr>
                        <w:t xml:space="preserve">к </w:t>
                      </w:r>
                      <w:r>
                        <w:rPr/>
                        <w:t>14-му вікові і заливає стару людність болгарську й українську. Але ще в 16 віці Комулович, Хор</w:t>
                        <w:softHyphen/>
                        <w:t>ват, священик, висланець папського престолу, який лишив мемуари, каже, що при Дунаю мешкає «Руський народ численний і сильний».</w:t>
                      </w:r>
                    </w:p>
                    <w:p>
                      <w:pPr>
                        <w:pStyle w:val="56"/>
                        <w:shd w:fill="auto" w:val="clear"/>
                        <w:spacing w:lineRule="exact" w:line="168" w:before="0" w:after="0"/>
                        <w:ind w:firstLine="400"/>
                        <w:jc w:val="both"/>
                        <w:rPr/>
                      </w:pPr>
                      <w:r>
                        <w:rPr/>
                        <w:t xml:space="preserve">Се щодо історичної </w:t>
                      </w:r>
                      <w:r>
                        <w:rPr>
                          <w:lang w:val="ru-RU" w:eastAsia="ru-RU" w:bidi="ru-RU"/>
                        </w:rPr>
                        <w:t xml:space="preserve">справки. </w:t>
                      </w:r>
                      <w:r>
                        <w:rPr/>
                        <w:t>Але історичні права тут як і скрізь переплутуються і про те, хто історично старший, можна безконечно спорити, і тим трудно орієнтуватися. Ми, коли будемо старатися по</w:t>
                        <w:softHyphen/>
                        <w:t>розумітися з молдавською демократією про розграннчення інтересів української і молдавської людності в Бесарабії, то будемо виходити з сучасних реальних відносин. І тут, як знаєте, з української сторони ніх</w:t>
                        <w:softHyphen/>
                        <w:t xml:space="preserve">то не має претензії на ті части Бесарабії, в яких більшість становить молдавська людність, і оскільки дійсно місцева людність виявить свою охоту злучитися з Румунією,— місцева людність, а не румунське </w:t>
                      </w:r>
                      <w:r>
                        <w:rPr>
                          <w:lang w:eastAsia="ru-RU" w:bidi="ru-RU"/>
                        </w:rPr>
                        <w:t>пра</w:t>
                        <w:softHyphen/>
                        <w:t xml:space="preserve">вительство, </w:t>
                      </w:r>
                      <w:r>
                        <w:rPr/>
                        <w:t>підчеркую я,— думаю, що з сторони наших політиків не буде ніякого наміру обмежити те законне право кожної людності, кожного народу, який являється хазяїном землі, злучитися із нею чи іншою державою. Мова може бути тільки про ті території, в яких молдавська людність не має абсолютної більшості. Се мова про пів</w:t>
                        <w:softHyphen/>
                        <w:t>нічну частину Бесарабії й полудневу.</w:t>
                      </w:r>
                    </w:p>
                    <w:p>
                      <w:pPr>
                        <w:pStyle w:val="56"/>
                        <w:shd w:fill="auto" w:val="clear"/>
                        <w:spacing w:lineRule="exact" w:line="168" w:before="0" w:after="0"/>
                        <w:ind w:firstLine="400"/>
                        <w:jc w:val="both"/>
                        <w:rPr/>
                      </w:pPr>
                      <w:r>
                        <w:rPr/>
                        <w:t>Бажано було б також, щоб справа прилучення Бесарабії до Ру</w:t>
                        <w:softHyphen/>
                        <w:t xml:space="preserve">мунії не рішалась одностороннім волевиявленням румунського </w:t>
                      </w:r>
                      <w:r>
                        <w:rPr>
                          <w:lang w:val="ru-RU" w:eastAsia="ru-RU" w:bidi="ru-RU"/>
                        </w:rPr>
                        <w:t>прави</w:t>
                        <w:softHyphen/>
                        <w:t xml:space="preserve">тельства </w:t>
                      </w:r>
                      <w:r>
                        <w:rPr/>
                        <w:t>та порозумінням його з Центральними Державами, а щоби була прийнята на увагу воля місцевої людності, демократичних кругів бесарабського населення. Наші товариші с.-р. мали ще недавно заяву в тих справах від людності північних і полудневих повітів Бесарабії Про те, що вони бажають прилучитися до Української Народної Рес</w:t>
                        <w:softHyphen/>
                        <w:t xml:space="preserve">публіки .Товариші с.-р. говорили про те в нашім парламенті. Я можу до того, як голова Центральної Ради, дати </w:t>
                      </w:r>
                      <w:r>
                        <w:rPr>
                          <w:lang w:val="ru-RU" w:eastAsia="ru-RU" w:bidi="ru-RU"/>
                        </w:rPr>
                        <w:t xml:space="preserve">справку, </w:t>
                      </w:r>
                      <w:r>
                        <w:rPr/>
                        <w:t>що такі заяви по</w:t>
                        <w:softHyphen/>
                        <w:t>ступали і раніше до Ц. Ради і фактом є, що в складі Ц. Ради були представники української людності від полудневої Бесарабії, від Акер- манського й інших повітів. Така воля української людності Бесарабії</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380365</wp:posOffset>
                </wp:positionH>
                <wp:positionV relativeFrom="page">
                  <wp:posOffset>6272530</wp:posOffset>
                </wp:positionV>
                <wp:extent cx="1226185" cy="127000"/>
                <wp:effectExtent l="0" t="0" r="0" b="0"/>
                <wp:wrapSquare wrapText="largest"/>
                <wp:docPr id="578" name="Frame576"/>
                <a:graphic xmlns:a="http://schemas.openxmlformats.org/drawingml/2006/main">
                  <a:graphicData uri="http://schemas.microsoft.com/office/word/2010/wordprocessingShape">
                    <wps:wsp>
                      <wps:cNvSpPr txBox="1"/>
                      <wps:spPr>
                        <a:xfrm>
                          <a:off x="0" y="0"/>
                          <a:ext cx="1226185" cy="127000"/>
                        </a:xfrm>
                        <a:prstGeom prst="rect"/>
                        <a:solidFill>
                          <a:srgbClr val="FFFFFF">
                            <a:alpha val="0"/>
                          </a:srgbClr>
                        </a:solidFill>
                      </wps:spPr>
                      <wps:txbx>
                        <w:txbxContent>
                          <w:p>
                            <w:pPr>
                              <w:pStyle w:val="271"/>
                              <w:shd w:fill="auto" w:val="clear"/>
                              <w:spacing w:lineRule="exact" w:line="200"/>
                              <w:ind w:firstLine="400"/>
                              <w:rPr/>
                            </w:pPr>
                            <w:r>
                              <w:rPr>
                                <w:rStyle w:val="270pt"/>
                                <w:vertAlign w:val="superscript"/>
                              </w:rPr>
                              <w:t>1</w:t>
                            </w:r>
                            <w:r>
                              <w:rPr>
                                <w:rStyle w:val="270pt"/>
                              </w:rPr>
                              <w:t xml:space="preserve"> Привід </w:t>
                            </w:r>
                            <w:r>
                              <w:rPr>
                                <w:rStyle w:val="27TimesNewRoman9pt"/>
                                <w:rFonts w:eastAsia="Tahoma"/>
                              </w:rPr>
                              <w:t xml:space="preserve">до </w:t>
                            </w:r>
                            <w:r>
                              <w:rPr>
                                <w:rStyle w:val="270pt"/>
                              </w:rPr>
                              <w:t>війни</w:t>
                            </w:r>
                          </w:p>
                        </w:txbxContent>
                      </wps:txbx>
                      <wps:bodyPr anchor="t" lIns="0" tIns="0" rIns="0" bIns="0">
                        <a:noAutofit/>
                      </wps:bodyPr>
                    </wps:wsp>
                  </a:graphicData>
                </a:graphic>
              </wp:anchor>
            </w:drawing>
          </mc:Choice>
          <mc:Fallback>
            <w:pict>
              <v:rect fillcolor="#FFFFFF" style="position:absolute;rotation:-0;width:96.55pt;height:10pt;mso-wrap-distance-left:0pt;mso-wrap-distance-right:0pt;mso-wrap-distance-top:0pt;mso-wrap-distance-bottom:0pt;margin-top:493.9pt;mso-position-vertical-relative:page;margin-left:29.95pt;mso-position-horizontal-relative:page">
                <v:fill opacity="0f"/>
                <v:textbox inset="0in,0in,0in,0in">
                  <w:txbxContent>
                    <w:p>
                      <w:pPr>
                        <w:pStyle w:val="271"/>
                        <w:shd w:fill="auto" w:val="clear"/>
                        <w:spacing w:lineRule="exact" w:line="200"/>
                        <w:ind w:firstLine="400"/>
                        <w:rPr/>
                      </w:pPr>
                      <w:r>
                        <w:rPr>
                          <w:rStyle w:val="270pt"/>
                          <w:vertAlign w:val="superscript"/>
                        </w:rPr>
                        <w:t>1</w:t>
                      </w:r>
                      <w:r>
                        <w:rPr>
                          <w:rStyle w:val="270pt"/>
                        </w:rPr>
                        <w:t xml:space="preserve"> Привід </w:t>
                      </w:r>
                      <w:r>
                        <w:rPr>
                          <w:rStyle w:val="27TimesNewRoman9pt"/>
                          <w:rFonts w:eastAsia="Tahoma"/>
                        </w:rPr>
                        <w:t xml:space="preserve">до </w:t>
                      </w:r>
                      <w:r>
                        <w:rPr>
                          <w:rStyle w:val="270pt"/>
                        </w:rPr>
                        <w:t>війни</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380365</wp:posOffset>
                </wp:positionH>
                <wp:positionV relativeFrom="page">
                  <wp:posOffset>6459855</wp:posOffset>
                </wp:positionV>
                <wp:extent cx="167640" cy="190500"/>
                <wp:effectExtent l="0" t="0" r="0" b="0"/>
                <wp:wrapSquare wrapText="largest"/>
                <wp:docPr id="579" name="Frame577"/>
                <a:graphic xmlns:a="http://schemas.openxmlformats.org/drawingml/2006/main">
                  <a:graphicData uri="http://schemas.microsoft.com/office/word/2010/wordprocessingShape">
                    <wps:wsp>
                      <wps:cNvSpPr txBox="1"/>
                      <wps:spPr>
                        <a:xfrm>
                          <a:off x="0" y="0"/>
                          <a:ext cx="167640" cy="190500"/>
                        </a:xfrm>
                        <a:prstGeom prst="rect"/>
                        <a:solidFill>
                          <a:srgbClr val="FFFFFF">
                            <a:alpha val="0"/>
                          </a:srgbClr>
                        </a:solidFill>
                      </wps:spPr>
                      <wps:txbx>
                        <w:txbxContent>
                          <w:p>
                            <w:pPr>
                              <w:pStyle w:val="322"/>
                              <w:shd w:fill="auto" w:val="clear"/>
                              <w:spacing w:lineRule="exact" w:line="300" w:before="0" w:after="0"/>
                              <w:rPr/>
                            </w:pPr>
                            <w:bookmarkStart w:id="46" w:name="bookmark25"/>
                            <w:r>
                              <w:rPr/>
                              <w:t>т</w:t>
                            </w:r>
                            <w:bookmarkEnd w:id="46"/>
                          </w:p>
                        </w:txbxContent>
                      </wps:txbx>
                      <wps:bodyPr anchor="t" lIns="0" tIns="0" rIns="0" bIns="0">
                        <a:noAutofit/>
                      </wps:bodyPr>
                    </wps:wsp>
                  </a:graphicData>
                </a:graphic>
              </wp:anchor>
            </w:drawing>
          </mc:Choice>
          <mc:Fallback>
            <w:pict>
              <v:rect fillcolor="#FFFFFF" style="position:absolute;rotation:-0;width:13.2pt;height:15pt;mso-wrap-distance-left:0pt;mso-wrap-distance-right:0pt;mso-wrap-distance-top:0pt;mso-wrap-distance-bottom:0pt;margin-top:508.65pt;mso-position-vertical-relative:page;margin-left:29.95pt;mso-position-horizontal-relative:page">
                <v:fill opacity="0f"/>
                <v:textbox inset="0in,0in,0in,0in">
                  <w:txbxContent>
                    <w:p>
                      <w:pPr>
                        <w:pStyle w:val="322"/>
                        <w:shd w:fill="auto" w:val="clear"/>
                        <w:spacing w:lineRule="exact" w:line="300" w:before="0" w:after="0"/>
                        <w:rPr/>
                      </w:pPr>
                      <w:bookmarkStart w:id="47" w:name="bookmark25"/>
                      <w:r>
                        <w:rPr/>
                        <w:t>т</w:t>
                      </w:r>
                      <w:bookmarkEnd w:id="47"/>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0">
                <wp:simplePos x="0" y="0"/>
                <wp:positionH relativeFrom="page">
                  <wp:posOffset>341630</wp:posOffset>
                </wp:positionH>
                <wp:positionV relativeFrom="page">
                  <wp:posOffset>402590</wp:posOffset>
                </wp:positionV>
                <wp:extent cx="3788410" cy="1844040"/>
                <wp:effectExtent l="0" t="0" r="0" b="0"/>
                <wp:wrapSquare wrapText="largest"/>
                <wp:docPr id="580" name="Frame578"/>
                <a:graphic xmlns:a="http://schemas.openxmlformats.org/drawingml/2006/main">
                  <a:graphicData uri="http://schemas.microsoft.com/office/word/2010/wordprocessingShape">
                    <wps:wsp>
                      <wps:cNvSpPr txBox="1"/>
                      <wps:spPr>
                        <a:xfrm>
                          <a:off x="0" y="0"/>
                          <a:ext cx="3788410" cy="1844040"/>
                        </a:xfrm>
                        <a:prstGeom prst="rect"/>
                        <a:solidFill>
                          <a:srgbClr val="FFFFFF">
                            <a:alpha val="0"/>
                          </a:srgbClr>
                        </a:solidFill>
                      </wps:spPr>
                      <wps:txbx>
                        <w:txbxContent>
                          <w:p>
                            <w:pPr>
                              <w:pStyle w:val="56"/>
                              <w:shd w:fill="auto" w:val="clear"/>
                              <w:spacing w:lineRule="exact" w:line="163" w:before="0" w:after="0"/>
                              <w:jc w:val="both"/>
                              <w:rPr/>
                            </w:pPr>
                            <w:r>
                              <w:rPr/>
                              <w:t>не підлягає сумніву. Вона була документально заявлена і з тим, оче</w:t>
                              <w:softHyphen/>
                              <w:t>видно, треба буде рахуватись.</w:t>
                            </w:r>
                          </w:p>
                          <w:p>
                            <w:pPr>
                              <w:pStyle w:val="56"/>
                              <w:shd w:fill="auto" w:val="clear"/>
                              <w:spacing w:lineRule="exact" w:line="163" w:before="0" w:after="0"/>
                              <w:ind w:firstLine="400"/>
                              <w:jc w:val="both"/>
                              <w:rPr/>
                            </w:pPr>
                            <w:r>
                              <w:rPr/>
                              <w:t>Та думаю, що оскільки буде мова про розмежування демократич</w:t>
                              <w:softHyphen/>
                              <w:t>них верств українських з молдавськими, про се легко буде порозумі</w:t>
                              <w:softHyphen/>
                              <w:t xml:space="preserve">тися. Я тільки мусив сказати, що історичні </w:t>
                            </w:r>
                            <w:r>
                              <w:rPr>
                                <w:lang w:val="ru-RU" w:eastAsia="ru-RU" w:bidi="ru-RU"/>
                              </w:rPr>
                              <w:t xml:space="preserve">справки </w:t>
                            </w:r>
                            <w:r>
                              <w:rPr/>
                              <w:t>не на користь мол</w:t>
                              <w:softHyphen/>
                              <w:t>давської людності, коли б вони на основі історичних прав хотіли пре</w:t>
                              <w:softHyphen/>
                              <w:t>тендувати на сі землі. Се я уважав потрібним зробити як член Малої Ради і історик, який з обов’язку свого мусив займатися історією тих країв, про котрі була мова, і я взяв слово не для того, щоби з ким- иебудь полемізувати, а в інтересах заспокоєння, будучи певний, що в супереч реальним інтересам людності української й не української в обох країнах тих нічого недоброго не буде зроблено зі сторони нашо</w:t>
                              <w:softHyphen/>
                              <w:t xml:space="preserve">го </w:t>
                            </w:r>
                            <w:r>
                              <w:rPr>
                                <w:lang w:eastAsia="ru-RU" w:bidi="ru-RU"/>
                              </w:rPr>
                              <w:t xml:space="preserve">правительства, </w:t>
                            </w:r>
                            <w:r>
                              <w:rPr/>
                              <w:t>не кажучи про те, що конституція України обезпе-. чить широкі права тим неукраїнським елементам, які кінець кінцем прн розмежуванні опиняться в межах Української Народної Республіки. Думаю, що в тім порука всіх соціалістичних партій усього українсько</w:t>
                              <w:softHyphen/>
                              <w:t>го народу.</w:t>
                            </w:r>
                          </w:p>
                        </w:txbxContent>
                      </wps:txbx>
                      <wps:bodyPr anchor="t" lIns="0" tIns="0" rIns="0" bIns="0">
                        <a:noAutofit/>
                      </wps:bodyPr>
                    </wps:wsp>
                  </a:graphicData>
                </a:graphic>
              </wp:anchor>
            </w:drawing>
          </mc:Choice>
          <mc:Fallback>
            <w:pict>
              <v:rect fillcolor="#FFFFFF" style="position:absolute;rotation:-0;width:298.3pt;height:145.2pt;mso-wrap-distance-left:0pt;mso-wrap-distance-right:0pt;mso-wrap-distance-top:0pt;mso-wrap-distance-bottom:0pt;margin-top:31.7pt;mso-position-vertical-relative:page;margin-left:26.9pt;mso-position-horizontal-relative:page">
                <v:fill opacity="0f"/>
                <v:textbox inset="0in,0in,0in,0in">
                  <w:txbxContent>
                    <w:p>
                      <w:pPr>
                        <w:pStyle w:val="56"/>
                        <w:shd w:fill="auto" w:val="clear"/>
                        <w:spacing w:lineRule="exact" w:line="163" w:before="0" w:after="0"/>
                        <w:jc w:val="both"/>
                        <w:rPr/>
                      </w:pPr>
                      <w:r>
                        <w:rPr/>
                        <w:t>не підлягає сумніву. Вона була документально заявлена і з тим, оче</w:t>
                        <w:softHyphen/>
                        <w:t>видно, треба буде рахуватись.</w:t>
                      </w:r>
                    </w:p>
                    <w:p>
                      <w:pPr>
                        <w:pStyle w:val="56"/>
                        <w:shd w:fill="auto" w:val="clear"/>
                        <w:spacing w:lineRule="exact" w:line="163" w:before="0" w:after="0"/>
                        <w:ind w:firstLine="400"/>
                        <w:jc w:val="both"/>
                        <w:rPr/>
                      </w:pPr>
                      <w:r>
                        <w:rPr/>
                        <w:t>Та думаю, що оскільки буде мова про розмежування демократич</w:t>
                        <w:softHyphen/>
                        <w:t>них верств українських з молдавськими, про се легко буде порозумі</w:t>
                        <w:softHyphen/>
                        <w:t xml:space="preserve">тися. Я тільки мусив сказати, що історичні </w:t>
                      </w:r>
                      <w:r>
                        <w:rPr>
                          <w:lang w:val="ru-RU" w:eastAsia="ru-RU" w:bidi="ru-RU"/>
                        </w:rPr>
                        <w:t xml:space="preserve">справки </w:t>
                      </w:r>
                      <w:r>
                        <w:rPr/>
                        <w:t>не на користь мол</w:t>
                        <w:softHyphen/>
                        <w:t>давської людності, коли б вони на основі історичних прав хотіли пре</w:t>
                        <w:softHyphen/>
                        <w:t>тендувати на сі землі. Се я уважав потрібним зробити як член Малої Ради і історик, який з обов’язку свого мусив займатися історією тих країв, про котрі була мова, і я взяв слово не для того, щоби з ким- иебудь полемізувати, а в інтересах заспокоєння, будучи певний, що в супереч реальним інтересам людності української й не української в обох країнах тих нічого недоброго не буде зроблено зі сторони нашо</w:t>
                        <w:softHyphen/>
                        <w:t xml:space="preserve">го </w:t>
                      </w:r>
                      <w:r>
                        <w:rPr>
                          <w:lang w:eastAsia="ru-RU" w:bidi="ru-RU"/>
                        </w:rPr>
                        <w:t xml:space="preserve">правительства, </w:t>
                      </w:r>
                      <w:r>
                        <w:rPr/>
                        <w:t>не кажучи про те, що конституція України обезпе-. чить широкі права тим неукраїнським елементам, які кінець кінцем прн розмежуванні опиняться в межах Української Народної Республіки. Думаю, що в тім порука всіх соціалістичних партій усього українсько</w:t>
                        <w:softHyphen/>
                        <w:t>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341630</wp:posOffset>
                </wp:positionH>
                <wp:positionV relativeFrom="page">
                  <wp:posOffset>2341880</wp:posOffset>
                </wp:positionV>
                <wp:extent cx="3788410" cy="4010660"/>
                <wp:effectExtent l="0" t="0" r="0" b="0"/>
                <wp:wrapSquare wrapText="largest"/>
                <wp:docPr id="581" name="Frame579"/>
                <a:graphic xmlns:a="http://schemas.openxmlformats.org/drawingml/2006/main">
                  <a:graphicData uri="http://schemas.microsoft.com/office/word/2010/wordprocessingShape">
                    <wps:wsp>
                      <wps:cNvSpPr txBox="1"/>
                      <wps:spPr>
                        <a:xfrm>
                          <a:off x="0" y="0"/>
                          <a:ext cx="3788410" cy="4010660"/>
                        </a:xfrm>
                        <a:prstGeom prst="rect"/>
                        <a:solidFill>
                          <a:srgbClr val="FFFFFF">
                            <a:alpha val="0"/>
                          </a:srgbClr>
                        </a:solidFill>
                      </wps:spPr>
                      <wps:txbx>
                        <w:txbxContent>
                          <w:p>
                            <w:pPr>
                              <w:pStyle w:val="113"/>
                              <w:numPr>
                                <w:ilvl w:val="0"/>
                                <w:numId w:val="13"/>
                              </w:numPr>
                              <w:shd w:fill="auto" w:val="clear"/>
                              <w:tabs>
                                <w:tab w:val="clear" w:pos="708"/>
                                <w:tab w:val="left" w:pos="1989" w:leader="none"/>
                              </w:tabs>
                              <w:spacing w:lineRule="exact" w:line="250" w:before="0" w:after="60"/>
                              <w:ind w:left="1700" w:hanging="0"/>
                              <w:jc w:val="left"/>
                              <w:rPr/>
                            </w:pPr>
                            <w:r>
                              <w:rPr/>
                              <w:t>ОСМИСЛЮЮЧИ УРОКИ «УКРАЇНСЬКОЇ РЕВОЛЮЦІЇ»</w:t>
                            </w:r>
                          </w:p>
                          <w:p>
                            <w:pPr>
                              <w:pStyle w:val="88"/>
                              <w:shd w:fill="auto" w:val="clear"/>
                              <w:spacing w:lineRule="exact" w:line="250"/>
                              <w:ind w:left="1000" w:hanging="0"/>
                              <w:jc w:val="left"/>
                              <w:rPr/>
                            </w:pPr>
                            <w:bookmarkStart w:id="48" w:name="bookmark26"/>
                            <w:r>
                              <w:rPr/>
                              <w:t>УКРАЇНСЬКА ПАРТІЯ СОЦІАЛІСТ! В- РЕВОЛЮЦІОНЕРІВ ТА її ЗАВДАННЯ</w:t>
                            </w:r>
                            <w:bookmarkEnd w:id="48"/>
                          </w:p>
                          <w:p>
                            <w:pPr>
                              <w:pStyle w:val="102"/>
                              <w:shd w:fill="auto" w:val="clear"/>
                              <w:spacing w:lineRule="exact" w:line="211"/>
                              <w:ind w:left="1700" w:hanging="700"/>
                              <w:jc w:val="left"/>
                              <w:rPr/>
                            </w:pPr>
                            <w:r>
                              <w:rPr/>
                              <w:t>Замітки з приводу дебат на конференціях закордонних членів партії *</w:t>
                            </w:r>
                          </w:p>
                          <w:p>
                            <w:pPr>
                              <w:pStyle w:val="212"/>
                              <w:shd w:fill="auto" w:val="clear"/>
                              <w:spacing w:lineRule="exact" w:line="220" w:before="0" w:after="21"/>
                              <w:jc w:val="center"/>
                              <w:rPr/>
                            </w:pPr>
                            <w:r>
                              <w:rPr/>
                              <w:t>І</w:t>
                            </w:r>
                          </w:p>
                          <w:p>
                            <w:pPr>
                              <w:pStyle w:val="56"/>
                              <w:shd w:fill="auto" w:val="clear"/>
                              <w:spacing w:lineRule="exact" w:line="168" w:before="0" w:after="0"/>
                              <w:ind w:firstLine="400"/>
                              <w:jc w:val="both"/>
                              <w:rPr/>
                            </w:pPr>
                            <w:r>
                              <w:rPr/>
                              <w:t>Події останніх місяців поставили питання: бути чи ще не бути українській партії соц.-революціонерів.</w:t>
                            </w:r>
                          </w:p>
                          <w:p>
                            <w:pPr>
                              <w:pStyle w:val="56"/>
                              <w:shd w:fill="auto" w:val="clear"/>
                              <w:spacing w:lineRule="exact" w:line="168" w:before="0" w:after="0"/>
                              <w:ind w:firstLine="400"/>
                              <w:jc w:val="both"/>
                              <w:rPr/>
                            </w:pPr>
                            <w:r>
                              <w:rPr/>
                              <w:t>Позиція її між тріумфальним походом російських комуністів, з од</w:t>
                              <w:softHyphen/>
                              <w:t>ного боку, і тими бездорожами, на котрі позаходила різна націона</w:t>
                              <w:softHyphen/>
                              <w:t>лістична публіка під проводом всяких головних і не головних отама</w:t>
                              <w:softHyphen/>
                              <w:t>нів, справді не дуже вигідна. І зрозуміло, що після того, як деякі еле</w:t>
                              <w:softHyphen/>
                              <w:t>менти партії в «єдинім національнім фронті» позаганялись на край бе</w:t>
                              <w:softHyphen/>
                              <w:t>зодні, кинувши недобре світло на цілу партію, психологічна реакція викликає у багатьох підвищене бажання якнайрізче відмежуватись від сього зігзагу вправо — скоком уліво!</w:t>
                            </w:r>
                          </w:p>
                          <w:p>
                            <w:pPr>
                              <w:pStyle w:val="56"/>
                              <w:shd w:fill="auto" w:val="clear"/>
                              <w:spacing w:lineRule="exact" w:line="168" w:before="0" w:after="0"/>
                              <w:ind w:firstLine="400"/>
                              <w:jc w:val="both"/>
                              <w:rPr/>
                            </w:pPr>
                            <w:r>
                              <w:rPr/>
                              <w:t>Але виправляти зігзаг зігзагом — се не робота! Нового зігзагу не повинно бути. Не повинно бути і перебіжки!</w:t>
                            </w:r>
                          </w:p>
                          <w:p>
                            <w:pPr>
                              <w:pStyle w:val="56"/>
                              <w:shd w:fill="auto" w:val="clear"/>
                              <w:spacing w:lineRule="exact" w:line="168" w:before="0" w:after="0"/>
                              <w:ind w:firstLine="400"/>
                              <w:jc w:val="both"/>
                              <w:rPr/>
                            </w:pPr>
                            <w:r>
                              <w:rPr/>
                              <w:t>В високій мірі не бажано, щоб поодинокі, скільки-небудь цінні чле</w:t>
                              <w:softHyphen/>
                              <w:t xml:space="preserve">ни, кидаючи партію, одинцем чи невеликими компаніями перебігали в </w:t>
                            </w:r>
                            <w:r>
                              <w:rPr>
                                <w:lang w:eastAsia="ru-RU" w:bidi="ru-RU"/>
                              </w:rPr>
                              <w:t xml:space="preserve">стаи торжествующих. </w:t>
                            </w:r>
                            <w:r>
                              <w:rPr/>
                              <w:t>Партія мусить запобігти такому дезертирству, перевіривши в світлі нових досвідів свою ідеологію і свої позиції, щоб змінити їх відповідно коли треба, і на нові позиції перейти по мож</w:t>
                              <w:softHyphen/>
                              <w:t>ності в повнім складі всього цінного, що єсть у неї, не розбиваючись і не відриваючись від свого грунту.</w:t>
                            </w:r>
                          </w:p>
                          <w:p>
                            <w:pPr>
                              <w:pStyle w:val="56"/>
                              <w:shd w:fill="auto" w:val="clear"/>
                              <w:spacing w:lineRule="exact" w:line="168" w:before="0" w:after="0"/>
                              <w:ind w:firstLine="400"/>
                              <w:jc w:val="both"/>
                              <w:rPr/>
                            </w:pPr>
                            <w:r>
                              <w:rPr/>
                              <w:t>Таку роботу й провели заграиичні члени партії укр. с.-р. на своїх конференціях, відбутих в лютім, квітні й травні сього року. Отсі об</w:t>
                              <w:softHyphen/>
                              <w:t>ставини головно призвели їх до сього.</w:t>
                            </w:r>
                          </w:p>
                          <w:p>
                            <w:pPr>
                              <w:pStyle w:val="56"/>
                              <w:shd w:fill="auto" w:val="clear"/>
                              <w:spacing w:lineRule="exact" w:line="168" w:before="0" w:after="0"/>
                              <w:ind w:firstLine="400"/>
                              <w:jc w:val="both"/>
                              <w:rPr/>
                            </w:pPr>
                            <w:r>
                              <w:rPr/>
                              <w:t>Криза Укр. Нар. Республіки і участь деяких членів партії в ос</w:t>
                              <w:softHyphen/>
                              <w:t>танніх актах націоналістичної авантюри, котрою ся криза закінчилась, розділ, що в зв'язку з сим стався в середині партії, і нарешті факт.</w:t>
                            </w:r>
                          </w:p>
                        </w:txbxContent>
                      </wps:txbx>
                      <wps:bodyPr anchor="t" lIns="0" tIns="0" rIns="0" bIns="0">
                        <a:noAutofit/>
                      </wps:bodyPr>
                    </wps:wsp>
                  </a:graphicData>
                </a:graphic>
              </wp:anchor>
            </w:drawing>
          </mc:Choice>
          <mc:Fallback>
            <w:pict>
              <v:rect fillcolor="#FFFFFF" style="position:absolute;rotation:-0;width:298.3pt;height:315.8pt;mso-wrap-distance-left:0pt;mso-wrap-distance-right:0pt;mso-wrap-distance-top:0pt;mso-wrap-distance-bottom:0pt;margin-top:184.4pt;mso-position-vertical-relative:page;margin-left:26.9pt;mso-position-horizontal-relative:page">
                <v:fill opacity="0f"/>
                <v:textbox inset="0in,0in,0in,0in">
                  <w:txbxContent>
                    <w:p>
                      <w:pPr>
                        <w:pStyle w:val="113"/>
                        <w:numPr>
                          <w:ilvl w:val="0"/>
                          <w:numId w:val="13"/>
                        </w:numPr>
                        <w:shd w:fill="auto" w:val="clear"/>
                        <w:tabs>
                          <w:tab w:val="clear" w:pos="708"/>
                          <w:tab w:val="left" w:pos="1989" w:leader="none"/>
                        </w:tabs>
                        <w:spacing w:lineRule="exact" w:line="250" w:before="0" w:after="60"/>
                        <w:ind w:left="1700" w:hanging="0"/>
                        <w:jc w:val="left"/>
                        <w:rPr/>
                      </w:pPr>
                      <w:r>
                        <w:rPr/>
                        <w:t>ОСМИСЛЮЮЧИ УРОКИ «УКРАЇНСЬКОЇ РЕВОЛЮЦІЇ»</w:t>
                      </w:r>
                    </w:p>
                    <w:p>
                      <w:pPr>
                        <w:pStyle w:val="88"/>
                        <w:shd w:fill="auto" w:val="clear"/>
                        <w:spacing w:lineRule="exact" w:line="250"/>
                        <w:ind w:left="1000" w:hanging="0"/>
                        <w:jc w:val="left"/>
                        <w:rPr/>
                      </w:pPr>
                      <w:bookmarkStart w:id="49" w:name="bookmark26"/>
                      <w:r>
                        <w:rPr/>
                        <w:t>УКРАЇНСЬКА ПАРТІЯ СОЦІАЛІСТ! В- РЕВОЛЮЦІОНЕРІВ ТА її ЗАВДАННЯ</w:t>
                      </w:r>
                      <w:bookmarkEnd w:id="49"/>
                    </w:p>
                    <w:p>
                      <w:pPr>
                        <w:pStyle w:val="102"/>
                        <w:shd w:fill="auto" w:val="clear"/>
                        <w:spacing w:lineRule="exact" w:line="211"/>
                        <w:ind w:left="1700" w:hanging="700"/>
                        <w:jc w:val="left"/>
                        <w:rPr/>
                      </w:pPr>
                      <w:r>
                        <w:rPr/>
                        <w:t>Замітки з приводу дебат на конференціях закордонних членів партії *</w:t>
                      </w:r>
                    </w:p>
                    <w:p>
                      <w:pPr>
                        <w:pStyle w:val="212"/>
                        <w:shd w:fill="auto" w:val="clear"/>
                        <w:spacing w:lineRule="exact" w:line="220" w:before="0" w:after="21"/>
                        <w:jc w:val="center"/>
                        <w:rPr/>
                      </w:pPr>
                      <w:r>
                        <w:rPr/>
                        <w:t>І</w:t>
                      </w:r>
                    </w:p>
                    <w:p>
                      <w:pPr>
                        <w:pStyle w:val="56"/>
                        <w:shd w:fill="auto" w:val="clear"/>
                        <w:spacing w:lineRule="exact" w:line="168" w:before="0" w:after="0"/>
                        <w:ind w:firstLine="400"/>
                        <w:jc w:val="both"/>
                        <w:rPr/>
                      </w:pPr>
                      <w:r>
                        <w:rPr/>
                        <w:t>Події останніх місяців поставили питання: бути чи ще не бути українській партії соц.-революціонерів.</w:t>
                      </w:r>
                    </w:p>
                    <w:p>
                      <w:pPr>
                        <w:pStyle w:val="56"/>
                        <w:shd w:fill="auto" w:val="clear"/>
                        <w:spacing w:lineRule="exact" w:line="168" w:before="0" w:after="0"/>
                        <w:ind w:firstLine="400"/>
                        <w:jc w:val="both"/>
                        <w:rPr/>
                      </w:pPr>
                      <w:r>
                        <w:rPr/>
                        <w:t>Позиція її між тріумфальним походом російських комуністів, з од</w:t>
                        <w:softHyphen/>
                        <w:t>ного боку, і тими бездорожами, на котрі позаходила різна націона</w:t>
                        <w:softHyphen/>
                        <w:t>лістична публіка під проводом всяких головних і не головних отама</w:t>
                        <w:softHyphen/>
                        <w:t>нів, справді не дуже вигідна. І зрозуміло, що після того, як деякі еле</w:t>
                        <w:softHyphen/>
                        <w:t>менти партії в «єдинім національнім фронті» позаганялись на край бе</w:t>
                        <w:softHyphen/>
                        <w:t>зодні, кинувши недобре світло на цілу партію, психологічна реакція викликає у багатьох підвищене бажання якнайрізче відмежуватись від сього зігзагу вправо — скоком уліво!</w:t>
                      </w:r>
                    </w:p>
                    <w:p>
                      <w:pPr>
                        <w:pStyle w:val="56"/>
                        <w:shd w:fill="auto" w:val="clear"/>
                        <w:spacing w:lineRule="exact" w:line="168" w:before="0" w:after="0"/>
                        <w:ind w:firstLine="400"/>
                        <w:jc w:val="both"/>
                        <w:rPr/>
                      </w:pPr>
                      <w:r>
                        <w:rPr/>
                        <w:t>Але виправляти зігзаг зігзагом — се не робота! Нового зігзагу не повинно бути. Не повинно бути і перебіжки!</w:t>
                      </w:r>
                    </w:p>
                    <w:p>
                      <w:pPr>
                        <w:pStyle w:val="56"/>
                        <w:shd w:fill="auto" w:val="clear"/>
                        <w:spacing w:lineRule="exact" w:line="168" w:before="0" w:after="0"/>
                        <w:ind w:firstLine="400"/>
                        <w:jc w:val="both"/>
                        <w:rPr/>
                      </w:pPr>
                      <w:r>
                        <w:rPr/>
                        <w:t>В високій мірі не бажано, щоб поодинокі, скільки-небудь цінні чле</w:t>
                        <w:softHyphen/>
                        <w:t xml:space="preserve">ни, кидаючи партію, одинцем чи невеликими компаніями перебігали в </w:t>
                      </w:r>
                      <w:r>
                        <w:rPr>
                          <w:lang w:eastAsia="ru-RU" w:bidi="ru-RU"/>
                        </w:rPr>
                        <w:t xml:space="preserve">стаи торжествующих. </w:t>
                      </w:r>
                      <w:r>
                        <w:rPr/>
                        <w:t>Партія мусить запобігти такому дезертирству, перевіривши в світлі нових досвідів свою ідеологію і свої позиції, щоб змінити їх відповідно коли треба, і на нові позиції перейти по мож</w:t>
                        <w:softHyphen/>
                        <w:t>ності в повнім складі всього цінного, що єсть у неї, не розбиваючись і не відриваючись від свого грунту.</w:t>
                      </w:r>
                    </w:p>
                    <w:p>
                      <w:pPr>
                        <w:pStyle w:val="56"/>
                        <w:shd w:fill="auto" w:val="clear"/>
                        <w:spacing w:lineRule="exact" w:line="168" w:before="0" w:after="0"/>
                        <w:ind w:firstLine="400"/>
                        <w:jc w:val="both"/>
                        <w:rPr/>
                      </w:pPr>
                      <w:r>
                        <w:rPr/>
                        <w:t>Таку роботу й провели заграиичні члени партії укр. с.-р. на своїх конференціях, відбутих в лютім, квітні й травні сього року. Отсі об</w:t>
                        <w:softHyphen/>
                        <w:t>ставини головно призвели їх до сього.</w:t>
                      </w:r>
                    </w:p>
                    <w:p>
                      <w:pPr>
                        <w:pStyle w:val="56"/>
                        <w:shd w:fill="auto" w:val="clear"/>
                        <w:spacing w:lineRule="exact" w:line="168" w:before="0" w:after="0"/>
                        <w:ind w:firstLine="400"/>
                        <w:jc w:val="both"/>
                        <w:rPr/>
                      </w:pPr>
                      <w:r>
                        <w:rPr/>
                        <w:t>Криза Укр. Нар. Республіки і участь деяких членів партії в ос</w:t>
                        <w:softHyphen/>
                        <w:t>танніх актах націоналістичної авантюри, котрою ся криза закінчилась, розділ, що в зв'язку з сим стався в середині партії, і нарешті факт.</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548640</wp:posOffset>
                </wp:positionH>
                <wp:positionV relativeFrom="page">
                  <wp:posOffset>6464935</wp:posOffset>
                </wp:positionV>
                <wp:extent cx="2211070" cy="114300"/>
                <wp:effectExtent l="0" t="0" r="0" b="0"/>
                <wp:wrapSquare wrapText="largest"/>
                <wp:docPr id="582" name="Frame580"/>
                <a:graphic xmlns:a="http://schemas.openxmlformats.org/drawingml/2006/main">
                  <a:graphicData uri="http://schemas.microsoft.com/office/word/2010/wordprocessingShape">
                    <wps:wsp>
                      <wps:cNvSpPr txBox="1"/>
                      <wps:spPr>
                        <a:xfrm>
                          <a:off x="0" y="0"/>
                          <a:ext cx="2211070" cy="114300"/>
                        </a:xfrm>
                        <a:prstGeom prst="rect"/>
                        <a:solidFill>
                          <a:srgbClr val="FFFFFF">
                            <a:alpha val="0"/>
                          </a:srgbClr>
                        </a:solidFill>
                      </wps:spPr>
                      <wps:txbx>
                        <w:txbxContent>
                          <w:p>
                            <w:pPr>
                              <w:pStyle w:val="96"/>
                              <w:shd w:fill="auto" w:val="clear"/>
                              <w:spacing w:lineRule="exact" w:line="180"/>
                              <w:ind w:left="360" w:hanging="0"/>
                              <w:rPr/>
                            </w:pPr>
                            <w:r>
                              <w:rPr/>
                              <w:t xml:space="preserve">• </w:t>
                            </w:r>
                            <w:r>
                              <w:rPr/>
                              <w:t>Стаття дається у скороченому варіанті.</w:t>
                            </w:r>
                          </w:p>
                        </w:txbxContent>
                      </wps:txbx>
                      <wps:bodyPr anchor="t" lIns="0" tIns="0" rIns="0" bIns="0">
                        <a:noAutofit/>
                      </wps:bodyPr>
                    </wps:wsp>
                  </a:graphicData>
                </a:graphic>
              </wp:anchor>
            </w:drawing>
          </mc:Choice>
          <mc:Fallback>
            <w:pict>
              <v:rect fillcolor="#FFFFFF" style="position:absolute;rotation:-0;width:174.1pt;height:9pt;mso-wrap-distance-left:0pt;mso-wrap-distance-right:0pt;mso-wrap-distance-top:0pt;mso-wrap-distance-bottom:0pt;margin-top:509.05pt;mso-position-vertical-relative:page;margin-left:43.2pt;mso-position-horizontal-relative:page">
                <v:fill opacity="0f"/>
                <v:textbox inset="0in,0in,0in,0in">
                  <w:txbxContent>
                    <w:p>
                      <w:pPr>
                        <w:pStyle w:val="96"/>
                        <w:shd w:fill="auto" w:val="clear"/>
                        <w:spacing w:lineRule="exact" w:line="180"/>
                        <w:ind w:left="360" w:hanging="0"/>
                        <w:rPr/>
                      </w:pPr>
                      <w:r>
                        <w:rPr/>
                        <w:t xml:space="preserve">• </w:t>
                      </w:r>
                      <w:r>
                        <w:rPr/>
                        <w:t>Стаття дається у скороченому варіанті.</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3855720</wp:posOffset>
                </wp:positionH>
                <wp:positionV relativeFrom="page">
                  <wp:posOffset>6664325</wp:posOffset>
                </wp:positionV>
                <wp:extent cx="175260" cy="120650"/>
                <wp:effectExtent l="0" t="0" r="0" b="0"/>
                <wp:wrapSquare wrapText="largest"/>
                <wp:docPr id="583" name="Frame581"/>
                <a:graphic xmlns:a="http://schemas.openxmlformats.org/drawingml/2006/main">
                  <a:graphicData uri="http://schemas.microsoft.com/office/word/2010/wordprocessingShape">
                    <wps:wsp>
                      <wps:cNvSpPr txBox="1"/>
                      <wps:spPr>
                        <a:xfrm>
                          <a:off x="0" y="0"/>
                          <a:ext cx="175260" cy="120650"/>
                        </a:xfrm>
                        <a:prstGeom prst="rect"/>
                        <a:solidFill>
                          <a:srgbClr val="FFFFFF">
                            <a:alpha val="0"/>
                          </a:srgbClr>
                        </a:solidFill>
                      </wps:spPr>
                      <wps:txbx>
                        <w:txbxContent>
                          <w:p>
                            <w:pPr>
                              <w:pStyle w:val="173"/>
                              <w:shd w:fill="auto" w:val="clear"/>
                              <w:spacing w:lineRule="exact" w:line="190"/>
                              <w:rPr/>
                            </w:pPr>
                            <w:r>
                              <w:rPr/>
                              <w:t>225</w:t>
                            </w:r>
                          </w:p>
                        </w:txbxContent>
                      </wps:txbx>
                      <wps:bodyPr anchor="t" lIns="0" tIns="0" rIns="0" bIns="0">
                        <a:noAutofit/>
                      </wps:bodyPr>
                    </wps:wsp>
                  </a:graphicData>
                </a:graphic>
              </wp:anchor>
            </w:drawing>
          </mc:Choice>
          <mc:Fallback>
            <w:pict>
              <v:rect fillcolor="#FFFFFF" style="position:absolute;rotation:-0;width:13.8pt;height:9.5pt;mso-wrap-distance-left:0pt;mso-wrap-distance-right:0pt;mso-wrap-distance-top:0pt;mso-wrap-distance-bottom:0pt;margin-top:524.75pt;mso-position-vertical-relative:page;margin-left:303.6pt;mso-position-horizontal-relative:page">
                <v:fill opacity="0f"/>
                <v:textbox inset="0in,0in,0in,0in">
                  <w:txbxContent>
                    <w:p>
                      <w:pPr>
                        <w:pStyle w:val="173"/>
                        <w:shd w:fill="auto" w:val="clear"/>
                        <w:spacing w:lineRule="exact" w:line="190"/>
                        <w:rPr/>
                      </w:pPr>
                      <w:r>
                        <w:rPr/>
                        <w:t>225</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4">
                <wp:simplePos x="0" y="0"/>
                <wp:positionH relativeFrom="page">
                  <wp:posOffset>344170</wp:posOffset>
                </wp:positionH>
                <wp:positionV relativeFrom="page">
                  <wp:posOffset>375285</wp:posOffset>
                </wp:positionV>
                <wp:extent cx="3782695" cy="6221095"/>
                <wp:effectExtent l="0" t="0" r="0" b="0"/>
                <wp:wrapSquare wrapText="largest"/>
                <wp:docPr id="584" name="Frame582"/>
                <a:graphic xmlns:a="http://schemas.openxmlformats.org/drawingml/2006/main">
                  <a:graphicData uri="http://schemas.microsoft.com/office/word/2010/wordprocessingShape">
                    <wps:wsp>
                      <wps:cNvSpPr txBox="1"/>
                      <wps:spPr>
                        <a:xfrm>
                          <a:off x="0" y="0"/>
                          <a:ext cx="3782695" cy="6221095"/>
                        </a:xfrm>
                        <a:prstGeom prst="rect"/>
                        <a:solidFill>
                          <a:srgbClr val="FFFFFF">
                            <a:alpha val="0"/>
                          </a:srgbClr>
                        </a:solidFill>
                      </wps:spPr>
                      <wps:txbx>
                        <w:txbxContent>
                          <w:p>
                            <w:pPr>
                              <w:pStyle w:val="56"/>
                              <w:shd w:fill="auto" w:val="clear"/>
                              <w:spacing w:lineRule="exact" w:line="163" w:before="0" w:after="0"/>
                              <w:jc w:val="both"/>
                              <w:rPr/>
                            </w:pPr>
                            <w:r>
                              <w:rPr/>
                              <w:t xml:space="preserve">що колишнє ліве крило укр. партії с.-р., так звані с.-р. боротьбисти, з початку прийнявши додаткову назву комуністів, в березні сього року вповні увійшли до партії російських більшовиків, чи то </w:t>
                            </w:r>
                            <w:r>
                              <w:rPr>
                                <w:lang w:eastAsia="ru-RU" w:bidi="ru-RU"/>
                              </w:rPr>
                              <w:t xml:space="preserve">ком. </w:t>
                            </w:r>
                            <w:r>
                              <w:rPr/>
                              <w:t>партії (більш.) України, що становить обласну організацію російської кому</w:t>
                              <w:softHyphen/>
                              <w:t>ністичної партії.</w:t>
                            </w:r>
                          </w:p>
                          <w:p>
                            <w:pPr>
                              <w:pStyle w:val="56"/>
                              <w:shd w:fill="auto" w:val="clear"/>
                              <w:spacing w:lineRule="exact" w:line="163" w:before="0" w:after="0"/>
                              <w:ind w:firstLine="400"/>
                              <w:jc w:val="left"/>
                              <w:rPr/>
                            </w:pPr>
                            <w:r>
                              <w:rPr/>
                              <w:t xml:space="preserve">Події </w:t>
                            </w:r>
                            <w:r>
                              <w:rPr>
                                <w:lang w:eastAsia="ru-RU" w:bidi="ru-RU"/>
                              </w:rPr>
                              <w:t xml:space="preserve">усугубляли </w:t>
                            </w:r>
                            <w:r>
                              <w:rPr/>
                              <w:t>питання: коли так різко стали проти себе два табори — соціалістичний, під кермою російських комуністів, і реак</w:t>
                              <w:softHyphen/>
                              <w:t>ційний, під проводом польської шляхти, то і укр. партії с.-р. чи не годи</w:t>
                              <w:softHyphen/>
                              <w:t>лось би піти слідами боротьбистів і деяких с.-демократів, теперішніх ■ комуністів, та вповні і без застережень віддати й свої сили в службу російським комуністам, їх ділу творення світової соціалістичної рево</w:t>
                              <w:softHyphen/>
                              <w:t>люції, в котрій кінець-кінцем знайдуть розв’язання і справи малих на</w:t>
                              <w:softHyphen/>
                              <w:t>родів, вже поза питанням про державу і національність?</w:t>
                            </w:r>
                          </w:p>
                          <w:p>
                            <w:pPr>
                              <w:pStyle w:val="56"/>
                              <w:shd w:fill="auto" w:val="clear"/>
                              <w:spacing w:lineRule="exact" w:line="163" w:before="0" w:after="0"/>
                              <w:ind w:firstLine="400"/>
                              <w:jc w:val="both"/>
                              <w:rPr/>
                            </w:pPr>
                            <w:r>
                              <w:rPr/>
                              <w:t>Таке формулювання було дуже привабне. Особисто—воно давало легкий вихід з трудного положення. Членам конференції були відомі й погляди т. боротьбистів на Україні в такому дусі: на Україні укр. партія с.-р. уже вмерла, комуністична революція її існування не ви</w:t>
                              <w:softHyphen/>
                              <w:t>знає, треба, щоб вона завмерла й за кордоном.</w:t>
                            </w:r>
                          </w:p>
                          <w:p>
                            <w:pPr>
                              <w:pStyle w:val="56"/>
                              <w:shd w:fill="auto" w:val="clear"/>
                              <w:spacing w:lineRule="exact" w:line="168" w:before="0" w:after="0"/>
                              <w:ind w:firstLine="400"/>
                              <w:jc w:val="both"/>
                              <w:rPr/>
                            </w:pPr>
                            <w:r>
                              <w:rPr/>
                              <w:t>Але після основних обміркувань таке формулювання відкинено. Незалежно від того, що укр. партія с.-р. на Україні не вмерла і не збирається завмирати, таке рішення дало б, може, вихід учасникам як особам, але не партії, котра ставила завдання не те, щоб дати осо</w:t>
                              <w:softHyphen/>
                              <w:t xml:space="preserve">бисте задоволення чи вдосконалення своїм членам як якийсь </w:t>
                            </w:r>
                            <w:r>
                              <w:rPr>
                                <w:lang w:val="ru-RU" w:eastAsia="ru-RU" w:bidi="ru-RU"/>
                              </w:rPr>
                              <w:t xml:space="preserve">монаший </w:t>
                            </w:r>
                            <w:r>
                              <w:rPr/>
                              <w:t>чи масонський орден, а вивести на шлях світової революції свій на</w:t>
                              <w:softHyphen/>
                              <w:t>род! Бути з народом і в ніяких випадках не відриватись від народу — се було першою підставою тактики укр. партії с.-р., котру члени її пе</w:t>
                              <w:softHyphen/>
                              <w:t>редусім мусили мати на увазі. А з сього становища пропозиція влиття в партію комуністів російських викликала поважні сумніви.</w:t>
                            </w:r>
                          </w:p>
                          <w:p>
                            <w:pPr>
                              <w:pStyle w:val="56"/>
                              <w:shd w:fill="auto" w:val="clear"/>
                              <w:spacing w:lineRule="exact" w:line="168" w:before="0" w:after="0"/>
                              <w:ind w:firstLine="400"/>
                              <w:jc w:val="both"/>
                              <w:rPr/>
                            </w:pPr>
                            <w:r>
                              <w:rPr/>
                              <w:t>Може, комуністична революція в теперішній своїй російській кон</w:t>
                              <w:softHyphen/>
                              <w:t xml:space="preserve">цепції й не визнає існування укр. партії </w:t>
                            </w:r>
                            <w:r>
                              <w:rPr>
                                <w:lang w:eastAsia="ru-RU" w:bidi="ru-RU"/>
                              </w:rPr>
                              <w:t>с.</w:t>
                            </w:r>
                            <w:r>
                              <w:rPr>
                                <w:lang w:eastAsia="en-US" w:bidi="en-US"/>
                              </w:rPr>
                              <w:t>-</w:t>
                            </w:r>
                            <w:r>
                              <w:rPr>
                                <w:lang w:val="en-US" w:eastAsia="en-US" w:bidi="en-US"/>
                              </w:rPr>
                              <w:t>p</w:t>
                            </w:r>
                            <w:r>
                              <w:rPr>
                                <w:lang w:eastAsia="en-US" w:bidi="en-US"/>
                              </w:rPr>
                              <w:t xml:space="preserve">., </w:t>
                            </w:r>
                            <w:r>
                              <w:rPr/>
                              <w:t>як то пише київський то- вариш-боротьбист. Але діло в тім, що український иарод ще менше, здається, визнає комуністичну революцію в сій російській концепції.</w:t>
                            </w:r>
                          </w:p>
                          <w:p>
                            <w:pPr>
                              <w:pStyle w:val="56"/>
                              <w:shd w:fill="auto" w:val="clear"/>
                              <w:spacing w:lineRule="exact" w:line="168" w:before="0" w:after="0"/>
                              <w:ind w:firstLine="400"/>
                              <w:jc w:val="both"/>
                              <w:rPr/>
                            </w:pPr>
                            <w:r>
                              <w:rPr/>
                              <w:t>Відомості, одержані від радянських українських партій, характе</w:t>
                              <w:softHyphen/>
                              <w:t xml:space="preserve">ризуючи ситуацію на Україні перед польським наступом, показують, що під російським комуністичним режимом соціалістична революція на Україні пішла навіть назад в порівнянні з часами, коли укр. партія </w:t>
                            </w:r>
                            <w:r>
                              <w:rPr>
                                <w:lang w:eastAsia="ru-RU" w:bidi="ru-RU"/>
                              </w:rPr>
                              <w:t>с.</w:t>
                            </w:r>
                            <w:r>
                              <w:rPr>
                                <w:lang w:eastAsia="en-US" w:bidi="en-US"/>
                              </w:rPr>
                              <w:t>-</w:t>
                            </w:r>
                            <w:r>
                              <w:rPr>
                                <w:lang w:val="en-US" w:eastAsia="en-US" w:bidi="en-US"/>
                              </w:rPr>
                              <w:t>p</w:t>
                            </w:r>
                            <w:r>
                              <w:rPr>
                                <w:lang w:eastAsia="en-US" w:bidi="en-US"/>
                              </w:rPr>
                              <w:t xml:space="preserve">., </w:t>
                            </w:r>
                            <w:r>
                              <w:rPr/>
                              <w:t>єдина і неподілеиа, могла свобідно розвивати свою агітаційну й організаційну діяльність в народі, як було за часів Центральної Ради. Тоді небагато-небагато, але все-таки дещо вона пршціпила свідомості селянству з соціалістичного мислення й увела його в течію, коли не соціалістичної, то соціальної революції. Тепер же, як кажуть наші ві</w:t>
                              <w:softHyphen/>
                              <w:t>домості (що походить від комуністів), українське село зовсім відійшло від революції й замкнулося в собі, виставивши кулемети на всі боки. Панування комуністичної революції кінчиться за 5—10 верст від міст, де стоять залоги червоної армії; без збройної сили російські ко</w:t>
                              <w:softHyphen/>
                              <w:t>муністи не можуть показатись на село, хоч би тільки для агітації, і не' знати, чи матимуть туди приступ і ті українські групи, які віллються до більшовиків.</w:t>
                            </w:r>
                          </w:p>
                          <w:p>
                            <w:pPr>
                              <w:pStyle w:val="56"/>
                              <w:shd w:fill="auto" w:val="clear"/>
                              <w:spacing w:lineRule="exact" w:line="168" w:before="0" w:after="0"/>
                              <w:ind w:firstLine="400"/>
                              <w:jc w:val="both"/>
                              <w:rPr/>
                            </w:pPr>
                            <w:r>
                              <w:rPr/>
                              <w:t>Тому зрозуміла сильна опозиція против такого вливання, яка ви</w:t>
                              <w:softHyphen/>
                              <w:t>никла серед боротьбистів і, здається, чн не поколола навіть сю пар-, тію. Українське с.-ровство, як партія українського трудового селян</w:t>
                              <w:softHyphen/>
                              <w:t>ства, очевидно, не стратила рації свого існування. З становища самої комуністичної революції далеко кориснішою буде кооперація росій</w:t>
                              <w:softHyphen/>
                              <w:t>ських і українських радянських партій, ніж вливання сих останніх в ряди російського більшовизму, коли се вливання загрожує відірваиням від народних мас, або хоч би тільки ослабленням зв’язку з ними і впливу на них. „</w:t>
                            </w:r>
                          </w:p>
                        </w:txbxContent>
                      </wps:txbx>
                      <wps:bodyPr anchor="t" lIns="0" tIns="0" rIns="0" bIns="0">
                        <a:noAutofit/>
                      </wps:bodyPr>
                    </wps:wsp>
                  </a:graphicData>
                </a:graphic>
              </wp:anchor>
            </w:drawing>
          </mc:Choice>
          <mc:Fallback>
            <w:pict>
              <v:rect fillcolor="#FFFFFF" style="position:absolute;rotation:-0;width:297.85pt;height:489.85pt;mso-wrap-distance-left:0pt;mso-wrap-distance-right:0pt;mso-wrap-distance-top:0pt;mso-wrap-distance-bottom:0pt;margin-top:29.55pt;mso-position-vertical-relative:page;margin-left:27.1pt;mso-position-horizontal-relative:page">
                <v:fill opacity="0f"/>
                <v:textbox inset="0in,0in,0in,0in">
                  <w:txbxContent>
                    <w:p>
                      <w:pPr>
                        <w:pStyle w:val="56"/>
                        <w:shd w:fill="auto" w:val="clear"/>
                        <w:spacing w:lineRule="exact" w:line="163" w:before="0" w:after="0"/>
                        <w:jc w:val="both"/>
                        <w:rPr/>
                      </w:pPr>
                      <w:r>
                        <w:rPr/>
                        <w:t xml:space="preserve">що колишнє ліве крило укр. партії с.-р., так звані с.-р. боротьбисти, з початку прийнявши додаткову назву комуністів, в березні сього року вповні увійшли до партії російських більшовиків, чи то </w:t>
                      </w:r>
                      <w:r>
                        <w:rPr>
                          <w:lang w:eastAsia="ru-RU" w:bidi="ru-RU"/>
                        </w:rPr>
                        <w:t xml:space="preserve">ком. </w:t>
                      </w:r>
                      <w:r>
                        <w:rPr/>
                        <w:t>партії (більш.) України, що становить обласну організацію російської кому</w:t>
                        <w:softHyphen/>
                        <w:t>ністичної партії.</w:t>
                      </w:r>
                    </w:p>
                    <w:p>
                      <w:pPr>
                        <w:pStyle w:val="56"/>
                        <w:shd w:fill="auto" w:val="clear"/>
                        <w:spacing w:lineRule="exact" w:line="163" w:before="0" w:after="0"/>
                        <w:ind w:firstLine="400"/>
                        <w:jc w:val="left"/>
                        <w:rPr/>
                      </w:pPr>
                      <w:r>
                        <w:rPr/>
                        <w:t xml:space="preserve">Події </w:t>
                      </w:r>
                      <w:r>
                        <w:rPr>
                          <w:lang w:eastAsia="ru-RU" w:bidi="ru-RU"/>
                        </w:rPr>
                        <w:t xml:space="preserve">усугубляли </w:t>
                      </w:r>
                      <w:r>
                        <w:rPr/>
                        <w:t>питання: коли так різко стали проти себе два табори — соціалістичний, під кермою російських комуністів, і реак</w:t>
                        <w:softHyphen/>
                        <w:t>ційний, під проводом польської шляхти, то і укр. партії с.-р. чи не годи</w:t>
                        <w:softHyphen/>
                        <w:t>лось би піти слідами боротьбистів і деяких с.-демократів, теперішніх ■ комуністів, та вповні і без застережень віддати й свої сили в службу російським комуністам, їх ділу творення світової соціалістичної рево</w:t>
                        <w:softHyphen/>
                        <w:t>люції, в котрій кінець-кінцем знайдуть розв’язання і справи малих на</w:t>
                        <w:softHyphen/>
                        <w:t>родів, вже поза питанням про державу і національність?</w:t>
                      </w:r>
                    </w:p>
                    <w:p>
                      <w:pPr>
                        <w:pStyle w:val="56"/>
                        <w:shd w:fill="auto" w:val="clear"/>
                        <w:spacing w:lineRule="exact" w:line="163" w:before="0" w:after="0"/>
                        <w:ind w:firstLine="400"/>
                        <w:jc w:val="both"/>
                        <w:rPr/>
                      </w:pPr>
                      <w:r>
                        <w:rPr/>
                        <w:t>Таке формулювання було дуже привабне. Особисто—воно давало легкий вихід з трудного положення. Членам конференції були відомі й погляди т. боротьбистів на Україні в такому дусі: на Україні укр. партія с.-р. уже вмерла, комуністична революція її існування не ви</w:t>
                        <w:softHyphen/>
                        <w:t>знає, треба, щоб вона завмерла й за кордоном.</w:t>
                      </w:r>
                    </w:p>
                    <w:p>
                      <w:pPr>
                        <w:pStyle w:val="56"/>
                        <w:shd w:fill="auto" w:val="clear"/>
                        <w:spacing w:lineRule="exact" w:line="168" w:before="0" w:after="0"/>
                        <w:ind w:firstLine="400"/>
                        <w:jc w:val="both"/>
                        <w:rPr/>
                      </w:pPr>
                      <w:r>
                        <w:rPr/>
                        <w:t>Але після основних обміркувань таке формулювання відкинено. Незалежно від того, що укр. партія с.-р. на Україні не вмерла і не збирається завмирати, таке рішення дало б, може, вихід учасникам як особам, але не партії, котра ставила завдання не те, щоб дати осо</w:t>
                        <w:softHyphen/>
                        <w:t xml:space="preserve">бисте задоволення чи вдосконалення своїм членам як якийсь </w:t>
                      </w:r>
                      <w:r>
                        <w:rPr>
                          <w:lang w:val="ru-RU" w:eastAsia="ru-RU" w:bidi="ru-RU"/>
                        </w:rPr>
                        <w:t xml:space="preserve">монаший </w:t>
                      </w:r>
                      <w:r>
                        <w:rPr/>
                        <w:t>чи масонський орден, а вивести на шлях світової революції свій на</w:t>
                        <w:softHyphen/>
                        <w:t>род! Бути з народом і в ніяких випадках не відриватись від народу — се було першою підставою тактики укр. партії с.-р., котру члени її пе</w:t>
                        <w:softHyphen/>
                        <w:t>редусім мусили мати на увазі. А з сього становища пропозиція влиття в партію комуністів російських викликала поважні сумніви.</w:t>
                      </w:r>
                    </w:p>
                    <w:p>
                      <w:pPr>
                        <w:pStyle w:val="56"/>
                        <w:shd w:fill="auto" w:val="clear"/>
                        <w:spacing w:lineRule="exact" w:line="168" w:before="0" w:after="0"/>
                        <w:ind w:firstLine="400"/>
                        <w:jc w:val="both"/>
                        <w:rPr/>
                      </w:pPr>
                      <w:r>
                        <w:rPr/>
                        <w:t>Може, комуністична революція в теперішній своїй російській кон</w:t>
                        <w:softHyphen/>
                        <w:t xml:space="preserve">цепції й не визнає існування укр. партії </w:t>
                      </w:r>
                      <w:r>
                        <w:rPr>
                          <w:lang w:eastAsia="ru-RU" w:bidi="ru-RU"/>
                        </w:rPr>
                        <w:t>с.</w:t>
                      </w:r>
                      <w:r>
                        <w:rPr>
                          <w:lang w:eastAsia="en-US" w:bidi="en-US"/>
                        </w:rPr>
                        <w:t>-</w:t>
                      </w:r>
                      <w:r>
                        <w:rPr>
                          <w:lang w:val="en-US" w:eastAsia="en-US" w:bidi="en-US"/>
                        </w:rPr>
                        <w:t>p</w:t>
                      </w:r>
                      <w:r>
                        <w:rPr>
                          <w:lang w:eastAsia="en-US" w:bidi="en-US"/>
                        </w:rPr>
                        <w:t xml:space="preserve">., </w:t>
                      </w:r>
                      <w:r>
                        <w:rPr/>
                        <w:t>як то пише київський то- вариш-боротьбист. Але діло в тім, що український иарод ще менше, здається, визнає комуністичну революцію в сій російській концепції.</w:t>
                      </w:r>
                    </w:p>
                    <w:p>
                      <w:pPr>
                        <w:pStyle w:val="56"/>
                        <w:shd w:fill="auto" w:val="clear"/>
                        <w:spacing w:lineRule="exact" w:line="168" w:before="0" w:after="0"/>
                        <w:ind w:firstLine="400"/>
                        <w:jc w:val="both"/>
                        <w:rPr/>
                      </w:pPr>
                      <w:r>
                        <w:rPr/>
                        <w:t>Відомості, одержані від радянських українських партій, характе</w:t>
                        <w:softHyphen/>
                        <w:t xml:space="preserve">ризуючи ситуацію на Україні перед польським наступом, показують, що під російським комуністичним режимом соціалістична революція на Україні пішла навіть назад в порівнянні з часами, коли укр. партія </w:t>
                      </w:r>
                      <w:r>
                        <w:rPr>
                          <w:lang w:eastAsia="ru-RU" w:bidi="ru-RU"/>
                        </w:rPr>
                        <w:t>с.</w:t>
                      </w:r>
                      <w:r>
                        <w:rPr>
                          <w:lang w:eastAsia="en-US" w:bidi="en-US"/>
                        </w:rPr>
                        <w:t>-</w:t>
                      </w:r>
                      <w:r>
                        <w:rPr>
                          <w:lang w:val="en-US" w:eastAsia="en-US" w:bidi="en-US"/>
                        </w:rPr>
                        <w:t>p</w:t>
                      </w:r>
                      <w:r>
                        <w:rPr>
                          <w:lang w:eastAsia="en-US" w:bidi="en-US"/>
                        </w:rPr>
                        <w:t xml:space="preserve">., </w:t>
                      </w:r>
                      <w:r>
                        <w:rPr/>
                        <w:t>єдина і неподілеиа, могла свобідно розвивати свою агітаційну й організаційну діяльність в народі, як було за часів Центральної Ради. Тоді небагато-небагато, але все-таки дещо вона пршціпила свідомості селянству з соціалістичного мислення й увела його в течію, коли не соціалістичної, то соціальної революції. Тепер же, як кажуть наші ві</w:t>
                        <w:softHyphen/>
                        <w:t>домості (що походить від комуністів), українське село зовсім відійшло від революції й замкнулося в собі, виставивши кулемети на всі боки. Панування комуністичної революції кінчиться за 5—10 верст від міст, де стоять залоги червоної армії; без збройної сили російські ко</w:t>
                        <w:softHyphen/>
                        <w:t>муністи не можуть показатись на село, хоч би тільки для агітації, і не' знати, чи матимуть туди приступ і ті українські групи, які віллються до більшовиків.</w:t>
                      </w:r>
                    </w:p>
                    <w:p>
                      <w:pPr>
                        <w:pStyle w:val="56"/>
                        <w:shd w:fill="auto" w:val="clear"/>
                        <w:spacing w:lineRule="exact" w:line="168" w:before="0" w:after="0"/>
                        <w:ind w:firstLine="400"/>
                        <w:jc w:val="both"/>
                        <w:rPr/>
                      </w:pPr>
                      <w:r>
                        <w:rPr/>
                        <w:t>Тому зрозуміла сильна опозиція против такого вливання, яка ви</w:t>
                        <w:softHyphen/>
                        <w:t>никла серед боротьбистів і, здається, чн не поколола навіть сю пар-, тію. Українське с.-ровство, як партія українського трудового селян</w:t>
                        <w:softHyphen/>
                        <w:t>ства, очевидно, не стратила рації свого існування. З становища самої комуністичної революції далеко кориснішою буде кооперація росій</w:t>
                        <w:softHyphen/>
                        <w:t>ських і українських радянських партій, ніж вливання сих останніх в ряди російського більшовизму, коли се вливання загрожує відірваиням від народних мас, або хоч би тільки ослабленням зв’язку з ними і впливу на них. „</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381000</wp:posOffset>
                </wp:positionH>
                <wp:positionV relativeFrom="page">
                  <wp:posOffset>6656070</wp:posOffset>
                </wp:positionV>
                <wp:extent cx="173355" cy="107950"/>
                <wp:effectExtent l="0" t="0" r="0" b="0"/>
                <wp:wrapSquare wrapText="largest"/>
                <wp:docPr id="585" name="Frame583"/>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183"/>
                              <w:shd w:fill="auto" w:val="clear"/>
                              <w:spacing w:lineRule="exact" w:line="170"/>
                              <w:rPr/>
                            </w:pPr>
                            <w:r>
                              <w:rPr/>
                              <w:t>226</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524.1pt;mso-position-vertical-relative:page;margin-left:30pt;mso-position-horizontal-relative:page">
                <v:fill opacity="0f"/>
                <v:textbox inset="0in,0in,0in,0in">
                  <w:txbxContent>
                    <w:p>
                      <w:pPr>
                        <w:pStyle w:val="183"/>
                        <w:shd w:fill="auto" w:val="clear"/>
                        <w:spacing w:lineRule="exact" w:line="170"/>
                        <w:rPr/>
                      </w:pPr>
                      <w:r>
                        <w:rPr/>
                        <w:t>226</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6">
                <wp:simplePos x="0" y="0"/>
                <wp:positionH relativeFrom="page">
                  <wp:posOffset>356870</wp:posOffset>
                </wp:positionH>
                <wp:positionV relativeFrom="page">
                  <wp:posOffset>393700</wp:posOffset>
                </wp:positionV>
                <wp:extent cx="3757930" cy="4190365"/>
                <wp:effectExtent l="0" t="0" r="0" b="0"/>
                <wp:wrapSquare wrapText="largest"/>
                <wp:docPr id="586" name="Frame584"/>
                <a:graphic xmlns:a="http://schemas.openxmlformats.org/drawingml/2006/main">
                  <a:graphicData uri="http://schemas.microsoft.com/office/word/2010/wordprocessingShape">
                    <wps:wsp>
                      <wps:cNvSpPr txBox="1"/>
                      <wps:spPr>
                        <a:xfrm>
                          <a:off x="0" y="0"/>
                          <a:ext cx="3757930" cy="4190365"/>
                        </a:xfrm>
                        <a:prstGeom prst="rect"/>
                        <a:solidFill>
                          <a:srgbClr val="FFFFFF">
                            <a:alpha val="0"/>
                          </a:srgbClr>
                        </a:solidFill>
                      </wps:spPr>
                      <wps:txbx>
                        <w:txbxContent>
                          <w:p>
                            <w:pPr>
                              <w:pStyle w:val="56"/>
                              <w:shd w:fill="auto" w:val="clear"/>
                              <w:spacing w:lineRule="exact" w:line="163" w:before="0" w:after="0"/>
                              <w:ind w:firstLine="400"/>
                              <w:jc w:val="both"/>
                              <w:rPr/>
                            </w:pPr>
                            <w:r>
                              <w:rPr>
                                <w:lang w:val="ru-RU" w:eastAsia="ru-RU" w:bidi="ru-RU"/>
                              </w:rPr>
                              <w:t xml:space="preserve">Колись, в часах </w:t>
                            </w:r>
                            <w:r>
                              <w:rPr/>
                              <w:t xml:space="preserve">передреволюційних, обороняючи рацію </w:t>
                            </w:r>
                            <w:r>
                              <w:rPr>
                                <w:lang w:val="ru-RU" w:eastAsia="ru-RU" w:bidi="ru-RU"/>
                              </w:rPr>
                              <w:t xml:space="preserve">свое? на» </w:t>
                            </w:r>
                            <w:r>
                              <w:rPr/>
                              <w:t>ціональиої роботи з становища загальнолюдських культурних інтересів. Українці доводили, що для культури людства буде корисніше, кола українська інтелігенція віллється до неї, хоч би і з деяким опізненням, але разом з усім своїм народом, замість того, аби перебігти туди, по</w:t>
                              <w:softHyphen/>
                              <w:t>кинувши свій народ, і принести тільки свої дорогоцінні особи, а більш нічого. Се, з певними змінами, можна повторити і про радянські ук</w:t>
                              <w:softHyphen/>
                              <w:t>раїнські партії. Без порівняння корисніше для соціалізму буде, коли вони, зістаючись при своїм народі, будуть вести його по дорозі соціа</w:t>
                              <w:softHyphen/>
                              <w:t>лістичної революції, хоч би з помалішим темпом, ніж відриваючись від свого народу і тратячи на нього вплив, безпосередньо прилучатимуться до російського авангарду.</w:t>
                            </w:r>
                          </w:p>
                          <w:p>
                            <w:pPr>
                              <w:pStyle w:val="56"/>
                              <w:shd w:fill="auto" w:val="clear"/>
                              <w:spacing w:lineRule="exact" w:line="163" w:before="0" w:after="0"/>
                              <w:ind w:firstLine="400"/>
                              <w:jc w:val="both"/>
                              <w:rPr/>
                            </w:pPr>
                            <w:r>
                              <w:rPr/>
                              <w:t xml:space="preserve">Коли б иа підкріплення сеї гадки доконче треба було чийогось прикладу, то можна було б вказати на російських </w:t>
                            </w:r>
                            <w:r>
                              <w:rPr>
                                <w:lang w:eastAsia="ru-RU" w:bidi="ru-RU"/>
                              </w:rPr>
                              <w:t>с.</w:t>
                            </w:r>
                            <w:r>
                              <w:rPr>
                                <w:lang w:eastAsia="en-US" w:bidi="en-US"/>
                              </w:rPr>
                              <w:t>-</w:t>
                            </w:r>
                            <w:r>
                              <w:rPr>
                                <w:lang w:val="en-US" w:eastAsia="en-US" w:bidi="en-US"/>
                              </w:rPr>
                              <w:t>p</w:t>
                            </w:r>
                            <w:r>
                              <w:rPr>
                                <w:lang w:eastAsia="en-US" w:bidi="en-US"/>
                              </w:rPr>
                              <w:t xml:space="preserve">., </w:t>
                            </w:r>
                            <w:r>
                              <w:rPr/>
                              <w:t>що далі зос</w:t>
                              <w:softHyphen/>
                              <w:t>таються при своїй ідеології й партійній окремішності не тільки праві, а й ліві, що стільки вже часу працюють разом з комуністами. Для мене ж далеко важніше те, що, йдучи далі сею дорогою, укр. партія с.-р. продовжує й поглиблює роботу українських предтеч соціалістич</w:t>
                              <w:softHyphen/>
                              <w:t>ної революції — ту програму, яку вони сорок літ тому начеркнули в пам'ятній передмові до «Громади».</w:t>
                            </w:r>
                          </w:p>
                          <w:p>
                            <w:pPr>
                              <w:pStyle w:val="56"/>
                              <w:shd w:fill="auto" w:val="clear"/>
                              <w:spacing w:lineRule="exact" w:line="163" w:before="0" w:after="0"/>
                              <w:ind w:firstLine="400"/>
                              <w:jc w:val="both"/>
                              <w:rPr/>
                            </w:pPr>
                            <w:r>
                              <w:rPr/>
                              <w:t>Чи вмітимуть наші письменні люди вхопитись за край тієї нитки, що тягнеться сама по собі в нашому мужицтві, чи вмітимуть прив’язати до неї й те, що виплела за XVII—XVIII ст. думка людей, котрих іс</w:t>
                              <w:softHyphen/>
                              <w:t xml:space="preserve">торія ие переривалась, і звести в темноті й на самоті випрядену' </w:t>
                            </w:r>
                            <w:r>
                              <w:rPr>
                                <w:rStyle w:val="58pt1"/>
                              </w:rPr>
                              <w:t>нит</w:t>
                              <w:softHyphen/>
                            </w:r>
                            <w:r>
                              <w:rPr/>
                              <w:t>ку — іноді більше бажання, ніж ясної думки нашого мужицтва,— з ве</w:t>
                              <w:softHyphen/>
                              <w:t>ликою сіткою наукових і громадських думок європейських людей. Ось у чому тепер все діло для письменних людей на нашій Україні.</w:t>
                            </w:r>
                          </w:p>
                          <w:p>
                            <w:pPr>
                              <w:pStyle w:val="56"/>
                              <w:shd w:fill="auto" w:val="clear"/>
                              <w:spacing w:lineRule="exact" w:line="163" w:before="0" w:after="0"/>
                              <w:ind w:firstLine="400"/>
                              <w:jc w:val="both"/>
                              <w:rPr/>
                            </w:pPr>
                            <w:r>
                              <w:rPr/>
                              <w:t>Те, що має за собою традицію, має великий шанс успіху. Се ро</w:t>
                              <w:softHyphen/>
                              <w:t>зуміли всі великі новатори, включно до проводирів російського кому</w:t>
                              <w:softHyphen/>
                              <w:t>нізму, які при всім дерзновенні мислі такн люблять підшукати на її підкріплення цитату з Маркса або Енгельса, прецедент з паризької ко</w:t>
                              <w:softHyphen/>
                              <w:t>муни тощо. Вважаю так само важним для нас, щоб українська соціа</w:t>
                              <w:softHyphen/>
                              <w:t>лістична революція, далі спираючись на єдину свою реальну основу — трудове селянство, використовувала не тільки все те, що дає для со</w:t>
                              <w:softHyphen/>
                              <w:t>ціалістичного будівництва сучасна ситуація, але вживала і все те, що дає для нього попередній розвій нашого життя і нашої мислі,— все, що може, відповідно освітлене, поглиблене й усвідомлене, послужити пі</w:t>
                              <w:softHyphen/>
                              <w:t>доймою для дальшого соціалістично-революційного будівництва нашого життя.</w:t>
                            </w:r>
                          </w:p>
                        </w:txbxContent>
                      </wps:txbx>
                      <wps:bodyPr anchor="t" lIns="0" tIns="0" rIns="0" bIns="0">
                        <a:noAutofit/>
                      </wps:bodyPr>
                    </wps:wsp>
                  </a:graphicData>
                </a:graphic>
              </wp:anchor>
            </w:drawing>
          </mc:Choice>
          <mc:Fallback>
            <w:pict>
              <v:rect fillcolor="#FFFFFF" style="position:absolute;rotation:-0;width:295.9pt;height:329.95pt;mso-wrap-distance-left:0pt;mso-wrap-distance-right:0pt;mso-wrap-distance-top:0pt;mso-wrap-distance-bottom:0pt;margin-top:31pt;mso-position-vertical-relative:page;margin-left:28.1pt;mso-position-horizontal-relative:page">
                <v:fill opacity="0f"/>
                <v:textbox inset="0in,0in,0in,0in">
                  <w:txbxContent>
                    <w:p>
                      <w:pPr>
                        <w:pStyle w:val="56"/>
                        <w:shd w:fill="auto" w:val="clear"/>
                        <w:spacing w:lineRule="exact" w:line="163" w:before="0" w:after="0"/>
                        <w:ind w:firstLine="400"/>
                        <w:jc w:val="both"/>
                        <w:rPr/>
                      </w:pPr>
                      <w:r>
                        <w:rPr>
                          <w:lang w:val="ru-RU" w:eastAsia="ru-RU" w:bidi="ru-RU"/>
                        </w:rPr>
                        <w:t xml:space="preserve">Колись, в часах </w:t>
                      </w:r>
                      <w:r>
                        <w:rPr/>
                        <w:t xml:space="preserve">передреволюційних, обороняючи рацію </w:t>
                      </w:r>
                      <w:r>
                        <w:rPr>
                          <w:lang w:val="ru-RU" w:eastAsia="ru-RU" w:bidi="ru-RU"/>
                        </w:rPr>
                        <w:t xml:space="preserve">свое? на» </w:t>
                      </w:r>
                      <w:r>
                        <w:rPr/>
                        <w:t>ціональиої роботи з становища загальнолюдських культурних інтересів. Українці доводили, що для культури людства буде корисніше, кола українська інтелігенція віллється до неї, хоч би і з деяким опізненням, але разом з усім своїм народом, замість того, аби перебігти туди, по</w:t>
                        <w:softHyphen/>
                        <w:t>кинувши свій народ, і принести тільки свої дорогоцінні особи, а більш нічого. Се, з певними змінами, можна повторити і про радянські ук</w:t>
                        <w:softHyphen/>
                        <w:t>раїнські партії. Без порівняння корисніше для соціалізму буде, коли вони, зістаючись при своїм народі, будуть вести його по дорозі соціа</w:t>
                        <w:softHyphen/>
                        <w:t>лістичної революції, хоч би з помалішим темпом, ніж відриваючись від свого народу і тратячи на нього вплив, безпосередньо прилучатимуться до російського авангарду.</w:t>
                      </w:r>
                    </w:p>
                    <w:p>
                      <w:pPr>
                        <w:pStyle w:val="56"/>
                        <w:shd w:fill="auto" w:val="clear"/>
                        <w:spacing w:lineRule="exact" w:line="163" w:before="0" w:after="0"/>
                        <w:ind w:firstLine="400"/>
                        <w:jc w:val="both"/>
                        <w:rPr/>
                      </w:pPr>
                      <w:r>
                        <w:rPr/>
                        <w:t xml:space="preserve">Коли б иа підкріплення сеї гадки доконче треба було чийогось прикладу, то можна було б вказати на російських </w:t>
                      </w:r>
                      <w:r>
                        <w:rPr>
                          <w:lang w:eastAsia="ru-RU" w:bidi="ru-RU"/>
                        </w:rPr>
                        <w:t>с.</w:t>
                      </w:r>
                      <w:r>
                        <w:rPr>
                          <w:lang w:eastAsia="en-US" w:bidi="en-US"/>
                        </w:rPr>
                        <w:t>-</w:t>
                      </w:r>
                      <w:r>
                        <w:rPr>
                          <w:lang w:val="en-US" w:eastAsia="en-US" w:bidi="en-US"/>
                        </w:rPr>
                        <w:t>p</w:t>
                      </w:r>
                      <w:r>
                        <w:rPr>
                          <w:lang w:eastAsia="en-US" w:bidi="en-US"/>
                        </w:rPr>
                        <w:t xml:space="preserve">., </w:t>
                      </w:r>
                      <w:r>
                        <w:rPr/>
                        <w:t>що далі зос</w:t>
                        <w:softHyphen/>
                        <w:t>таються при своїй ідеології й партійній окремішності не тільки праві, а й ліві, що стільки вже часу працюють разом з комуністами. Для мене ж далеко важніше те, що, йдучи далі сею дорогою, укр. партія с.-р. продовжує й поглиблює роботу українських предтеч соціалістич</w:t>
                        <w:softHyphen/>
                        <w:t>ної революції — ту програму, яку вони сорок літ тому начеркнули в пам'ятній передмові до «Громади».</w:t>
                      </w:r>
                    </w:p>
                    <w:p>
                      <w:pPr>
                        <w:pStyle w:val="56"/>
                        <w:shd w:fill="auto" w:val="clear"/>
                        <w:spacing w:lineRule="exact" w:line="163" w:before="0" w:after="0"/>
                        <w:ind w:firstLine="400"/>
                        <w:jc w:val="both"/>
                        <w:rPr/>
                      </w:pPr>
                      <w:r>
                        <w:rPr/>
                        <w:t>Чи вмітимуть наші письменні люди вхопитись за край тієї нитки, що тягнеться сама по собі в нашому мужицтві, чи вмітимуть прив’язати до неї й те, що виплела за XVII—XVIII ст. думка людей, котрих іс</w:t>
                        <w:softHyphen/>
                        <w:t xml:space="preserve">торія ие переривалась, і звести в темноті й на самоті випрядену' </w:t>
                      </w:r>
                      <w:r>
                        <w:rPr>
                          <w:rStyle w:val="58pt1"/>
                        </w:rPr>
                        <w:t>нит</w:t>
                        <w:softHyphen/>
                      </w:r>
                      <w:r>
                        <w:rPr/>
                        <w:t>ку — іноді більше бажання, ніж ясної думки нашого мужицтва,— з ве</w:t>
                        <w:softHyphen/>
                        <w:t>ликою сіткою наукових і громадських думок європейських людей. Ось у чому тепер все діло для письменних людей на нашій Україні.</w:t>
                      </w:r>
                    </w:p>
                    <w:p>
                      <w:pPr>
                        <w:pStyle w:val="56"/>
                        <w:shd w:fill="auto" w:val="clear"/>
                        <w:spacing w:lineRule="exact" w:line="163" w:before="0" w:after="0"/>
                        <w:ind w:firstLine="400"/>
                        <w:jc w:val="both"/>
                        <w:rPr/>
                      </w:pPr>
                      <w:r>
                        <w:rPr/>
                        <w:t>Те, що має за собою традицію, має великий шанс успіху. Се ро</w:t>
                        <w:softHyphen/>
                        <w:t>зуміли всі великі новатори, включно до проводирів російського кому</w:t>
                        <w:softHyphen/>
                        <w:t>нізму, які при всім дерзновенні мислі такн люблять підшукати на її підкріплення цитату з Маркса або Енгельса, прецедент з паризької ко</w:t>
                        <w:softHyphen/>
                        <w:t>муни тощо. Вважаю так само важним для нас, щоб українська соціа</w:t>
                        <w:softHyphen/>
                        <w:t>лістична революція, далі спираючись на єдину свою реальну основу — трудове селянство, використовувала не тільки все те, що дає для со</w:t>
                        <w:softHyphen/>
                        <w:t>ціалістичного будівництва сучасна ситуація, але вживала і все те, що дає для нього попередній розвій нашого життя і нашої мислі,— все, що може, відповідно освітлене, поглиблене й усвідомлене, послужити пі</w:t>
                        <w:softHyphen/>
                        <w:t>доймою для дальшого соціалістично-революційного будівництва нашого життя.</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356870</wp:posOffset>
                </wp:positionH>
                <wp:positionV relativeFrom="page">
                  <wp:posOffset>4669790</wp:posOffset>
                </wp:positionV>
                <wp:extent cx="3757930" cy="1938020"/>
                <wp:effectExtent l="0" t="0" r="0" b="0"/>
                <wp:wrapSquare wrapText="largest"/>
                <wp:docPr id="587" name="Frame585"/>
                <a:graphic xmlns:a="http://schemas.openxmlformats.org/drawingml/2006/main">
                  <a:graphicData uri="http://schemas.microsoft.com/office/word/2010/wordprocessingShape">
                    <wps:wsp>
                      <wps:cNvSpPr txBox="1"/>
                      <wps:spPr>
                        <a:xfrm>
                          <a:off x="0" y="0"/>
                          <a:ext cx="3757930" cy="1938020"/>
                        </a:xfrm>
                        <a:prstGeom prst="rect"/>
                        <a:solidFill>
                          <a:srgbClr val="FFFFFF">
                            <a:alpha val="0"/>
                          </a:srgbClr>
                        </a:solidFill>
                      </wps:spPr>
                      <wps:txbx>
                        <w:txbxContent>
                          <w:p>
                            <w:pPr>
                              <w:pStyle w:val="291"/>
                              <w:shd w:fill="auto" w:val="clear"/>
                              <w:spacing w:lineRule="exact" w:line="180" w:before="0" w:after="89"/>
                              <w:ind w:right="360" w:hanging="0"/>
                              <w:rPr/>
                            </w:pPr>
                            <w:r>
                              <w:rPr/>
                              <w:t>IX</w:t>
                            </w:r>
                          </w:p>
                          <w:p>
                            <w:pPr>
                              <w:pStyle w:val="56"/>
                              <w:shd w:fill="auto" w:val="clear"/>
                              <w:spacing w:lineRule="exact" w:line="168" w:before="0" w:after="0"/>
                              <w:ind w:firstLine="400"/>
                              <w:jc w:val="both"/>
                              <w:rPr/>
                            </w:pPr>
                            <w:r>
                              <w:rPr/>
                              <w:t>...Можемо собі уявити фізіономію будучої української республіки, як вона складається в процесі революції. Се буде властиво федерація громад і їх рад, котра тільки поволі, в процесі культурної й еконо</w:t>
                              <w:softHyphen/>
                              <w:t>мічної творчості вироблятиме свої внутрішні зв'язки.</w:t>
                            </w:r>
                          </w:p>
                          <w:p>
                            <w:pPr>
                              <w:pStyle w:val="56"/>
                              <w:shd w:fill="auto" w:val="clear"/>
                              <w:spacing w:lineRule="exact" w:line="168" w:before="0" w:after="0"/>
                              <w:ind w:firstLine="400"/>
                              <w:jc w:val="both"/>
                              <w:rPr/>
                            </w:pPr>
                            <w:r>
                              <w:rPr/>
                              <w:t>Як у багатьох інших справах, так і тут реальний розвиток рево</w:t>
                              <w:softHyphen/>
                              <w:t>люції відкидає нас від шаблонів новітньої європейської демократії на</w:t>
                              <w:softHyphen/>
                              <w:t xml:space="preserve">зад, до ідей і бажань </w:t>
                            </w:r>
                            <w:r>
                              <w:rPr>
                                <w:lang w:eastAsia="ru-RU" w:bidi="ru-RU"/>
                              </w:rPr>
                              <w:t xml:space="preserve">нашего </w:t>
                            </w:r>
                            <w:r>
                              <w:rPr/>
                              <w:t>старого народництва, яке при всій своїй романтичній закрасці мало під собою, як тепер виявляється, досить твердий грунт реальних умов і традицій, в яких сформувалось життя нашого народу та його домагання.</w:t>
                            </w:r>
                          </w:p>
                          <w:p>
                            <w:pPr>
                              <w:pStyle w:val="56"/>
                              <w:shd w:fill="auto" w:val="clear"/>
                              <w:spacing w:lineRule="exact" w:line="168" w:before="0" w:after="0"/>
                              <w:ind w:firstLine="400"/>
                              <w:jc w:val="both"/>
                              <w:rPr/>
                            </w:pPr>
                            <w:r>
                              <w:rPr/>
                              <w:t>Воюючи проти поліцейсько-бюрократичного, централістично-деспо</w:t>
                              <w:softHyphen/>
                              <w:t>тичного режиму царської імперії, воно глибоко перейнялось недовір’ям і ненавистю до централізму й бюрократизму й ие мирилося з иим в ніякій формі в будуччині. Основою будучої організації воно клало ав</w:t>
                              <w:softHyphen/>
                              <w:t>тономну громаду, комуну, наділену можливою повнотою власті в ши</w:t>
                              <w:softHyphen/>
                              <w:t>рокім самоврядуванні, свобіднім від втручань адміністрації, і свобідна</w:t>
                            </w:r>
                          </w:p>
                        </w:txbxContent>
                      </wps:txbx>
                      <wps:bodyPr anchor="t" lIns="0" tIns="0" rIns="0" bIns="0">
                        <a:noAutofit/>
                      </wps:bodyPr>
                    </wps:wsp>
                  </a:graphicData>
                </a:graphic>
              </wp:anchor>
            </w:drawing>
          </mc:Choice>
          <mc:Fallback>
            <w:pict>
              <v:rect fillcolor="#FFFFFF" style="position:absolute;rotation:-0;width:295.9pt;height:152.6pt;mso-wrap-distance-left:0pt;mso-wrap-distance-right:0pt;mso-wrap-distance-top:0pt;mso-wrap-distance-bottom:0pt;margin-top:367.7pt;mso-position-vertical-relative:page;margin-left:28.1pt;mso-position-horizontal-relative:page">
                <v:fill opacity="0f"/>
                <v:textbox inset="0in,0in,0in,0in">
                  <w:txbxContent>
                    <w:p>
                      <w:pPr>
                        <w:pStyle w:val="291"/>
                        <w:shd w:fill="auto" w:val="clear"/>
                        <w:spacing w:lineRule="exact" w:line="180" w:before="0" w:after="89"/>
                        <w:ind w:right="360" w:hanging="0"/>
                        <w:rPr/>
                      </w:pPr>
                      <w:r>
                        <w:rPr/>
                        <w:t>IX</w:t>
                      </w:r>
                    </w:p>
                    <w:p>
                      <w:pPr>
                        <w:pStyle w:val="56"/>
                        <w:shd w:fill="auto" w:val="clear"/>
                        <w:spacing w:lineRule="exact" w:line="168" w:before="0" w:after="0"/>
                        <w:ind w:firstLine="400"/>
                        <w:jc w:val="both"/>
                        <w:rPr/>
                      </w:pPr>
                      <w:r>
                        <w:rPr/>
                        <w:t>...Можемо собі уявити фізіономію будучої української республіки, як вона складається в процесі революції. Се буде властиво федерація громад і їх рад, котра тільки поволі, в процесі культурної й еконо</w:t>
                        <w:softHyphen/>
                        <w:t>мічної творчості вироблятиме свої внутрішні зв'язки.</w:t>
                      </w:r>
                    </w:p>
                    <w:p>
                      <w:pPr>
                        <w:pStyle w:val="56"/>
                        <w:shd w:fill="auto" w:val="clear"/>
                        <w:spacing w:lineRule="exact" w:line="168" w:before="0" w:after="0"/>
                        <w:ind w:firstLine="400"/>
                        <w:jc w:val="both"/>
                        <w:rPr/>
                      </w:pPr>
                      <w:r>
                        <w:rPr/>
                        <w:t>Як у багатьох інших справах, так і тут реальний розвиток рево</w:t>
                        <w:softHyphen/>
                        <w:t>люції відкидає нас від шаблонів новітньої європейської демократії на</w:t>
                        <w:softHyphen/>
                        <w:t xml:space="preserve">зад, до ідей і бажань </w:t>
                      </w:r>
                      <w:r>
                        <w:rPr>
                          <w:lang w:eastAsia="ru-RU" w:bidi="ru-RU"/>
                        </w:rPr>
                        <w:t xml:space="preserve">нашего </w:t>
                      </w:r>
                      <w:r>
                        <w:rPr/>
                        <w:t>старого народництва, яке при всій своїй романтичній закрасці мало під собою, як тепер виявляється, досить твердий грунт реальних умов і традицій, в яких сформувалось життя нашого народу та його домагання.</w:t>
                      </w:r>
                    </w:p>
                    <w:p>
                      <w:pPr>
                        <w:pStyle w:val="56"/>
                        <w:shd w:fill="auto" w:val="clear"/>
                        <w:spacing w:lineRule="exact" w:line="168" w:before="0" w:after="0"/>
                        <w:ind w:firstLine="400"/>
                        <w:jc w:val="both"/>
                        <w:rPr/>
                      </w:pPr>
                      <w:r>
                        <w:rPr/>
                        <w:t>Воюючи проти поліцейсько-бюрократичного, централістично-деспо</w:t>
                        <w:softHyphen/>
                        <w:t>тичного режиму царської імперії, воно глибоко перейнялось недовір’ям і ненавистю до централізму й бюрократизму й ие мирилося з иим в ніякій формі в будуччині. Основою будучої організації воно клало ав</w:t>
                        <w:softHyphen/>
                        <w:t>тономну громаду, комуну, наділену можливою повнотою власті в ши</w:t>
                        <w:softHyphen/>
                        <w:t>рокім самоврядуванні, свобіднім від втручань адміністрації, і свобідна</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892550</wp:posOffset>
                </wp:positionH>
                <wp:positionV relativeFrom="page">
                  <wp:posOffset>6666230</wp:posOffset>
                </wp:positionV>
                <wp:extent cx="168910" cy="101600"/>
                <wp:effectExtent l="0" t="0" r="0" b="0"/>
                <wp:wrapSquare wrapText="largest"/>
                <wp:docPr id="588" name="Frame586"/>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114"/>
                              <w:shd w:fill="auto" w:val="clear"/>
                              <w:spacing w:lineRule="exact" w:line="160"/>
                              <w:rPr/>
                            </w:pPr>
                            <w:r>
                              <w:rPr>
                                <w:rStyle w:val="110pt"/>
                              </w:rPr>
                              <w:t>227</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4.9pt;mso-position-vertical-relative:page;margin-left:306.5pt;mso-position-horizontal-relative:page">
                <v:fill opacity="0f"/>
                <v:textbox inset="0in,0in,0in,0in">
                  <w:txbxContent>
                    <w:p>
                      <w:pPr>
                        <w:pStyle w:val="114"/>
                        <w:shd w:fill="auto" w:val="clear"/>
                        <w:spacing w:lineRule="exact" w:line="160"/>
                        <w:rPr/>
                      </w:pPr>
                      <w:r>
                        <w:rPr>
                          <w:rStyle w:val="110pt"/>
                        </w:rPr>
                        <w:t>22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9">
                <wp:simplePos x="0" y="0"/>
                <wp:positionH relativeFrom="page">
                  <wp:posOffset>338455</wp:posOffset>
                </wp:positionH>
                <wp:positionV relativeFrom="page">
                  <wp:posOffset>396875</wp:posOffset>
                </wp:positionV>
                <wp:extent cx="3794760" cy="5705475"/>
                <wp:effectExtent l="0" t="0" r="0" b="0"/>
                <wp:wrapSquare wrapText="largest"/>
                <wp:docPr id="589" name="Frame587"/>
                <a:graphic xmlns:a="http://schemas.openxmlformats.org/drawingml/2006/main">
                  <a:graphicData uri="http://schemas.microsoft.com/office/word/2010/wordprocessingShape">
                    <wps:wsp>
                      <wps:cNvSpPr txBox="1"/>
                      <wps:spPr>
                        <a:xfrm>
                          <a:off x="0" y="0"/>
                          <a:ext cx="3794760" cy="5705475"/>
                        </a:xfrm>
                        <a:prstGeom prst="rect"/>
                        <a:solidFill>
                          <a:srgbClr val="FFFFFF">
                            <a:alpha val="0"/>
                          </a:srgbClr>
                        </a:solidFill>
                      </wps:spPr>
                      <wps:txbx>
                        <w:txbxContent>
                          <w:p>
                            <w:pPr>
                              <w:pStyle w:val="56"/>
                              <w:shd w:fill="auto" w:val="clear"/>
                              <w:spacing w:lineRule="exact" w:line="168" w:before="0" w:after="0"/>
                              <w:jc w:val="both"/>
                              <w:rPr/>
                            </w:pPr>
                            <w:r>
                              <w:rPr/>
                              <w:t>об’єднування сих комун по принципах географічних, комунікаційних 1 економічних в ширші союзи, з певними осередніми. органами, не наді</w:t>
                              <w:softHyphen/>
                              <w:t>леними, одначе, ніякими дискреційними адміністраційнимн правами в тій сфері, що належала до компетенцій комуни. Сі принципи лягли, напр., в основу «Вільної Спілки» Драгоманова’, що відбивали в собі сі настрої українського тодішнього народництва, в котрих було дещо від Прудонової апотеозн федералізму і дещо з айархізму, до котрого вона схилялась.</w:t>
                            </w:r>
                          </w:p>
                          <w:p>
                            <w:pPr>
                              <w:pStyle w:val="56"/>
                              <w:shd w:fill="auto" w:val="clear"/>
                              <w:spacing w:lineRule="exact" w:line="168" w:before="0" w:after="0"/>
                              <w:ind w:firstLine="420"/>
                              <w:jc w:val="left"/>
                              <w:rPr/>
                            </w:pPr>
                            <w:r>
                              <w:rPr/>
                              <w:t>Але коли прийшла революція й поставила конкретні завдання не- гайного політичного й соціального будівництва, українське _ громадян* ’ ство не відважилось розгорнути свою стару ідеологію до кінця.</w:t>
                            </w:r>
                          </w:p>
                          <w:p>
                            <w:pPr>
                              <w:pStyle w:val="56"/>
                              <w:shd w:fill="auto" w:val="clear"/>
                              <w:spacing w:lineRule="exact" w:line="168" w:before="0" w:after="0"/>
                              <w:ind w:firstLine="420"/>
                              <w:jc w:val="both"/>
                              <w:rPr/>
                            </w:pPr>
                            <w:r>
                              <w:rPr/>
                              <w:t>Розміри і можливості революційного руху ще не вияснилися впов</w:t>
                              <w:softHyphen/>
                              <w:t>ні, українське громадянство забагато покладалось на прогнози чисто політичного характеру революції, які ставились в російських кругах, до котрих Українці звикли прислухатись. Під їх впливами українське громадянство теж уважало своїм завданням якнайскорше вивести свій край з стадії революції в стадію конституційної, парламентарної ево</w:t>
                              <w:softHyphen/>
                              <w:t>люції та в її рамцях вести соціалістичне будівництво. Тому брало го</w:t>
                              <w:softHyphen/>
                              <w:t>тові шаблони західноєвропейської демократії та старалось, нашвидку прочистивши їх від пережитків централізованого поліцейсько-бюрокра</w:t>
                              <w:softHyphen/>
                              <w:t>тичного режиму, зробити тим способом досить міцною посудиною для нового соціалістичного змісту. Така посередня форма була підхожа і для буржуазної демократії (не-української переважно), котру українські соціалістичні партії не рішались дражнити, рахуючись з малою, як їм тоді здавалось, приготованістю до політичної акції українського селян</w:t>
                              <w:softHyphen/>
                              <w:t>ства та малою чисельністю й відірваністю від грунту робітництва Ук</w:t>
                              <w:softHyphen/>
                              <w:t>раїни. Сей посередній характер між західними буржуазно-республікан</w:t>
                              <w:softHyphen/>
                              <w:t>ськими взірцями і тою соціалістичною радянською республікою, котру виковує нам життя, мала наша конституція 28 квітня, прийнята Цент</w:t>
                              <w:softHyphen/>
                              <w:t>ральною Радою в останні години свого існування.</w:t>
                            </w:r>
                          </w:p>
                          <w:p>
                            <w:pPr>
                              <w:pStyle w:val="56"/>
                              <w:shd w:fill="auto" w:val="clear"/>
                              <w:spacing w:lineRule="exact" w:line="168" w:before="0" w:after="0"/>
                              <w:ind w:firstLine="420"/>
                              <w:jc w:val="both"/>
                              <w:rPr/>
                            </w:pPr>
                            <w:r>
                              <w:rPr/>
                              <w:t>Та революція не давала себе зацитькати, зачарувати ніякими ком</w:t>
                              <w:softHyphen/>
                              <w:t>промісами і не хотіла спинятись серед дороги. Опинившись між двома непримиренно-ворожими контрастами старої царської Росії й Росії ко</w:t>
                              <w:softHyphen/>
                              <w:t>муністичної, наш край не міг ізолюватись і зістатись нейтральним.</w:t>
                            </w:r>
                          </w:p>
                          <w:p>
                            <w:pPr>
                              <w:pStyle w:val="56"/>
                              <w:shd w:fill="auto" w:val="clear"/>
                              <w:spacing w:lineRule="exact" w:line="168" w:before="0" w:after="0"/>
                              <w:ind w:firstLine="420"/>
                              <w:jc w:val="both"/>
                              <w:rPr/>
                            </w:pPr>
                            <w:r>
                              <w:rPr/>
                              <w:t>Уже в повстанні 1918 р., хоч як було воно відразу засмічене на</w:t>
                              <w:softHyphen/>
                              <w:t>ціоналістичними й контрреволюційними елементами, все-таки проби</w:t>
                              <w:softHyphen/>
                              <w:t>вається, хоч несміливо й невиразно, новий провідний мотив: розриву з буржуазією, з буржуазною демократією та її державними шаблона</w:t>
                              <w:softHyphen/>
                              <w:t>ми. Дальший процес революції поглиблював усе більше отеє відречен</w:t>
                              <w:softHyphen/>
                              <w:t>ня від старої псевдодемократії, що в дійсності була наругою з прин</w:t>
                              <w:softHyphen/>
                              <w:t>ципу власті народу, держучи трудові маси в твердій власті нетрудо</w:t>
                              <w:softHyphen/>
                              <w:t xml:space="preserve">вої меншості: </w:t>
                            </w:r>
                            <w:r>
                              <w:rPr>
                                <w:lang w:eastAsia="ru-RU" w:bidi="ru-RU"/>
                              </w:rPr>
                              <w:t xml:space="preserve">всегда </w:t>
                            </w:r>
                            <w:r>
                              <w:rPr/>
                              <w:t xml:space="preserve">нині і </w:t>
                            </w:r>
                            <w:r>
                              <w:rPr>
                                <w:lang w:eastAsia="ru-RU" w:bidi="ru-RU"/>
                              </w:rPr>
                              <w:t xml:space="preserve">присно </w:t>
                            </w:r>
                            <w:r>
                              <w:rPr/>
                              <w:t xml:space="preserve">і </w:t>
                            </w:r>
                            <w:r>
                              <w:rPr>
                                <w:lang w:eastAsia="ru-RU" w:bidi="ru-RU"/>
                              </w:rPr>
                              <w:t xml:space="preserve">во </w:t>
                            </w:r>
                            <w:r>
                              <w:rPr/>
                              <w:t>віки амінь!</w:t>
                            </w:r>
                          </w:p>
                          <w:p>
                            <w:pPr>
                              <w:pStyle w:val="56"/>
                              <w:shd w:fill="auto" w:val="clear"/>
                              <w:spacing w:lineRule="exact" w:line="168" w:before="0" w:after="0"/>
                              <w:ind w:firstLine="420"/>
                              <w:jc w:val="both"/>
                              <w:rPr/>
                            </w:pPr>
                            <w:r>
                              <w:rPr/>
                              <w:t>На місце її все з більшим переконанням і зрозумінням стала прий</w:t>
                              <w:softHyphen/>
                              <w:t>матись як чергова організаційна форма республіка рад — робітничих 1 селянських, з виключенням від політичних прав і власті елементів не</w:t>
                              <w:softHyphen/>
                              <w:t>трудових і допущенням до користання політичними правами трудової, інтелігенції. Диктатура трудового народу в формі «радянської соціа</w:t>
                              <w:softHyphen/>
                              <w:t>лістичної республіки», яка в силу даних умов в найближчім часі мусить бути федерацією сільських громадських рад з включеними між ними («вкрапленнями», я сказав бн по-російськи) радами робітничими, а, мо</w:t>
                              <w:softHyphen/>
                              <w:t>же, також і трудово-інтелігентськими ’.</w:t>
                            </w:r>
                          </w:p>
                          <w:p>
                            <w:pPr>
                              <w:pStyle w:val="56"/>
                              <w:shd w:fill="auto" w:val="clear"/>
                              <w:spacing w:lineRule="exact" w:line="168" w:before="0" w:after="0"/>
                              <w:ind w:firstLine="420"/>
                              <w:jc w:val="left"/>
                              <w:rPr/>
                            </w:pPr>
                            <w:r>
                              <w:rPr/>
                              <w:t>Безстороння оцінка реальних умов українського життя приводити до переконання, що ся форма організації мусить бути прийнята. Ті, хто</w:t>
                            </w:r>
                          </w:p>
                        </w:txbxContent>
                      </wps:txbx>
                      <wps:bodyPr anchor="t" lIns="0" tIns="0" rIns="0" bIns="0">
                        <a:noAutofit/>
                      </wps:bodyPr>
                    </wps:wsp>
                  </a:graphicData>
                </a:graphic>
              </wp:anchor>
            </w:drawing>
          </mc:Choice>
          <mc:Fallback>
            <w:pict>
              <v:rect fillcolor="#FFFFFF" style="position:absolute;rotation:-0;width:298.8pt;height:449.25pt;mso-wrap-distance-left:0pt;mso-wrap-distance-right:0pt;mso-wrap-distance-top:0pt;mso-wrap-distance-bottom:0pt;margin-top:31.25pt;mso-position-vertical-relative:page;margin-left:26.65pt;mso-position-horizontal-relative:page">
                <v:fill opacity="0f"/>
                <v:textbox inset="0in,0in,0in,0in">
                  <w:txbxContent>
                    <w:p>
                      <w:pPr>
                        <w:pStyle w:val="56"/>
                        <w:shd w:fill="auto" w:val="clear"/>
                        <w:spacing w:lineRule="exact" w:line="168" w:before="0" w:after="0"/>
                        <w:jc w:val="both"/>
                        <w:rPr/>
                      </w:pPr>
                      <w:r>
                        <w:rPr/>
                        <w:t>об’єднування сих комун по принципах географічних, комунікаційних 1 економічних в ширші союзи, з певними осередніми. органами, не наді</w:t>
                        <w:softHyphen/>
                        <w:t>леними, одначе, ніякими дискреційними адміністраційнимн правами в тій сфері, що належала до компетенцій комуни. Сі принципи лягли, напр., в основу «Вільної Спілки» Драгоманова’, що відбивали в собі сі настрої українського тодішнього народництва, в котрих було дещо від Прудонової апотеозн федералізму і дещо з айархізму, до котрого вона схилялась.</w:t>
                      </w:r>
                    </w:p>
                    <w:p>
                      <w:pPr>
                        <w:pStyle w:val="56"/>
                        <w:shd w:fill="auto" w:val="clear"/>
                        <w:spacing w:lineRule="exact" w:line="168" w:before="0" w:after="0"/>
                        <w:ind w:firstLine="420"/>
                        <w:jc w:val="left"/>
                        <w:rPr/>
                      </w:pPr>
                      <w:r>
                        <w:rPr/>
                        <w:t>Але коли прийшла революція й поставила конкретні завдання не- гайного політичного й соціального будівництва, українське _ громадян* ’ ство не відважилось розгорнути свою стару ідеологію до кінця.</w:t>
                      </w:r>
                    </w:p>
                    <w:p>
                      <w:pPr>
                        <w:pStyle w:val="56"/>
                        <w:shd w:fill="auto" w:val="clear"/>
                        <w:spacing w:lineRule="exact" w:line="168" w:before="0" w:after="0"/>
                        <w:ind w:firstLine="420"/>
                        <w:jc w:val="both"/>
                        <w:rPr/>
                      </w:pPr>
                      <w:r>
                        <w:rPr/>
                        <w:t>Розміри і можливості революційного руху ще не вияснилися впов</w:t>
                        <w:softHyphen/>
                        <w:t>ні, українське громадянство забагато покладалось на прогнози чисто політичного характеру революції, які ставились в російських кругах, до котрих Українці звикли прислухатись. Під їх впливами українське громадянство теж уважало своїм завданням якнайскорше вивести свій край з стадії революції в стадію конституційної, парламентарної ево</w:t>
                        <w:softHyphen/>
                        <w:t>люції та в її рамцях вести соціалістичне будівництво. Тому брало го</w:t>
                        <w:softHyphen/>
                        <w:t>тові шаблони західноєвропейської демократії та старалось, нашвидку прочистивши їх від пережитків централізованого поліцейсько-бюрокра</w:t>
                        <w:softHyphen/>
                        <w:t>тичного режиму, зробити тим способом досить міцною посудиною для нового соціалістичного змісту. Така посередня форма була підхожа і для буржуазної демократії (не-української переважно), котру українські соціалістичні партії не рішались дражнити, рахуючись з малою, як їм тоді здавалось, приготованістю до політичної акції українського селян</w:t>
                        <w:softHyphen/>
                        <w:t>ства та малою чисельністю й відірваністю від грунту робітництва Ук</w:t>
                        <w:softHyphen/>
                        <w:t>раїни. Сей посередній характер між західними буржуазно-республікан</w:t>
                        <w:softHyphen/>
                        <w:t>ськими взірцями і тою соціалістичною радянською республікою, котру виковує нам життя, мала наша конституція 28 квітня, прийнята Цент</w:t>
                        <w:softHyphen/>
                        <w:t>ральною Радою в останні години свого існування.</w:t>
                      </w:r>
                    </w:p>
                    <w:p>
                      <w:pPr>
                        <w:pStyle w:val="56"/>
                        <w:shd w:fill="auto" w:val="clear"/>
                        <w:spacing w:lineRule="exact" w:line="168" w:before="0" w:after="0"/>
                        <w:ind w:firstLine="420"/>
                        <w:jc w:val="both"/>
                        <w:rPr/>
                      </w:pPr>
                      <w:r>
                        <w:rPr/>
                        <w:t>Та революція не давала себе зацитькати, зачарувати ніякими ком</w:t>
                        <w:softHyphen/>
                        <w:t>промісами і не хотіла спинятись серед дороги. Опинившись між двома непримиренно-ворожими контрастами старої царської Росії й Росії ко</w:t>
                        <w:softHyphen/>
                        <w:t>муністичної, наш край не міг ізолюватись і зістатись нейтральним.</w:t>
                      </w:r>
                    </w:p>
                    <w:p>
                      <w:pPr>
                        <w:pStyle w:val="56"/>
                        <w:shd w:fill="auto" w:val="clear"/>
                        <w:spacing w:lineRule="exact" w:line="168" w:before="0" w:after="0"/>
                        <w:ind w:firstLine="420"/>
                        <w:jc w:val="both"/>
                        <w:rPr/>
                      </w:pPr>
                      <w:r>
                        <w:rPr/>
                        <w:t>Уже в повстанні 1918 р., хоч як було воно відразу засмічене на</w:t>
                        <w:softHyphen/>
                        <w:t>ціоналістичними й контрреволюційними елементами, все-таки проби</w:t>
                        <w:softHyphen/>
                        <w:t>вається, хоч несміливо й невиразно, новий провідний мотив: розриву з буржуазією, з буржуазною демократією та її державними шаблона</w:t>
                        <w:softHyphen/>
                        <w:t>ми. Дальший процес революції поглиблював усе більше отеє відречен</w:t>
                        <w:softHyphen/>
                        <w:t>ня від старої псевдодемократії, що в дійсності була наругою з прин</w:t>
                        <w:softHyphen/>
                        <w:t>ципу власті народу, держучи трудові маси в твердій власті нетрудо</w:t>
                        <w:softHyphen/>
                        <w:t xml:space="preserve">вої меншості: </w:t>
                      </w:r>
                      <w:r>
                        <w:rPr>
                          <w:lang w:eastAsia="ru-RU" w:bidi="ru-RU"/>
                        </w:rPr>
                        <w:t xml:space="preserve">всегда </w:t>
                      </w:r>
                      <w:r>
                        <w:rPr/>
                        <w:t xml:space="preserve">нині і </w:t>
                      </w:r>
                      <w:r>
                        <w:rPr>
                          <w:lang w:eastAsia="ru-RU" w:bidi="ru-RU"/>
                        </w:rPr>
                        <w:t xml:space="preserve">присно </w:t>
                      </w:r>
                      <w:r>
                        <w:rPr/>
                        <w:t xml:space="preserve">і </w:t>
                      </w:r>
                      <w:r>
                        <w:rPr>
                          <w:lang w:eastAsia="ru-RU" w:bidi="ru-RU"/>
                        </w:rPr>
                        <w:t xml:space="preserve">во </w:t>
                      </w:r>
                      <w:r>
                        <w:rPr/>
                        <w:t>віки амінь!</w:t>
                      </w:r>
                    </w:p>
                    <w:p>
                      <w:pPr>
                        <w:pStyle w:val="56"/>
                        <w:shd w:fill="auto" w:val="clear"/>
                        <w:spacing w:lineRule="exact" w:line="168" w:before="0" w:after="0"/>
                        <w:ind w:firstLine="420"/>
                        <w:jc w:val="both"/>
                        <w:rPr/>
                      </w:pPr>
                      <w:r>
                        <w:rPr/>
                        <w:t>На місце її все з більшим переконанням і зрозумінням стала прий</w:t>
                        <w:softHyphen/>
                        <w:t>матись як чергова організаційна форма республіка рад — робітничих 1 селянських, з виключенням від політичних прав і власті елементів не</w:t>
                        <w:softHyphen/>
                        <w:t>трудових і допущенням до користання політичними правами трудової, інтелігенції. Диктатура трудового народу в формі «радянської соціа</w:t>
                        <w:softHyphen/>
                        <w:t>лістичної республіки», яка в силу даних умов в найближчім часі мусить бути федерацією сільських громадських рад з включеними між ними («вкрапленнями», я сказав бн по-російськи) радами робітничими, а, мо</w:t>
                        <w:softHyphen/>
                        <w:t>же, також і трудово-інтелігентськими ’.</w:t>
                      </w:r>
                    </w:p>
                    <w:p>
                      <w:pPr>
                        <w:pStyle w:val="56"/>
                        <w:shd w:fill="auto" w:val="clear"/>
                        <w:spacing w:lineRule="exact" w:line="168" w:before="0" w:after="0"/>
                        <w:ind w:firstLine="420"/>
                        <w:jc w:val="left"/>
                        <w:rPr/>
                      </w:pPr>
                      <w:r>
                        <w:rPr/>
                        <w:t>Безстороння оцінка реальних умов українського життя приводити до переконання, що ся форма організації мусить бути прийнята. Ті, хто</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338455</wp:posOffset>
                </wp:positionH>
                <wp:positionV relativeFrom="page">
                  <wp:posOffset>6242685</wp:posOffset>
                </wp:positionV>
                <wp:extent cx="3794760" cy="359410"/>
                <wp:effectExtent l="0" t="0" r="0" b="0"/>
                <wp:wrapSquare wrapText="largest"/>
                <wp:docPr id="590" name="Frame588"/>
                <a:graphic xmlns:a="http://schemas.openxmlformats.org/drawingml/2006/main">
                  <a:graphicData uri="http://schemas.microsoft.com/office/word/2010/wordprocessingShape">
                    <wps:wsp>
                      <wps:cNvSpPr txBox="1"/>
                      <wps:spPr>
                        <a:xfrm>
                          <a:off x="0" y="0"/>
                          <a:ext cx="3794760" cy="359410"/>
                        </a:xfrm>
                        <a:prstGeom prst="rect"/>
                        <a:solidFill>
                          <a:srgbClr val="FFFFFF">
                            <a:alpha val="0"/>
                          </a:srgbClr>
                        </a:solidFill>
                      </wps:spPr>
                      <wps:txbx>
                        <w:txbxContent>
                          <w:p>
                            <w:pPr>
                              <w:pStyle w:val="56"/>
                              <w:shd w:fill="auto" w:val="clear"/>
                              <w:spacing w:lineRule="exact" w:line="168" w:before="0" w:after="0"/>
                              <w:ind w:firstLine="420"/>
                              <w:jc w:val="both"/>
                              <w:rPr/>
                            </w:pPr>
                            <w:r>
                              <w:rPr>
                                <w:vertAlign w:val="superscript"/>
                              </w:rPr>
                              <w:t>1</w:t>
                            </w:r>
                            <w:r>
                              <w:rPr/>
                              <w:t xml:space="preserve"> Не хочу на сим спинятись, але взагалі мало віри в існування осібної інтелігентської курії, мабуть, трудова інтелігенція розпливаєть</w:t>
                              <w:softHyphen/>
                              <w:t>ся в рядах селянських і робітничих.</w:t>
                            </w:r>
                          </w:p>
                        </w:txbxContent>
                      </wps:txbx>
                      <wps:bodyPr anchor="t" lIns="0" tIns="0" rIns="0" bIns="0">
                        <a:noAutofit/>
                      </wps:bodyPr>
                    </wps:wsp>
                  </a:graphicData>
                </a:graphic>
              </wp:anchor>
            </w:drawing>
          </mc:Choice>
          <mc:Fallback>
            <w:pict>
              <v:rect fillcolor="#FFFFFF" style="position:absolute;rotation:-0;width:298.8pt;height:28.3pt;mso-wrap-distance-left:0pt;mso-wrap-distance-right:0pt;mso-wrap-distance-top:0pt;mso-wrap-distance-bottom:0pt;margin-top:491.55pt;mso-position-vertical-relative:page;margin-left:26.65pt;mso-position-horizontal-relative:page">
                <v:fill opacity="0f"/>
                <v:textbox inset="0in,0in,0in,0in">
                  <w:txbxContent>
                    <w:p>
                      <w:pPr>
                        <w:pStyle w:val="56"/>
                        <w:shd w:fill="auto" w:val="clear"/>
                        <w:spacing w:lineRule="exact" w:line="168" w:before="0" w:after="0"/>
                        <w:ind w:firstLine="420"/>
                        <w:jc w:val="both"/>
                        <w:rPr/>
                      </w:pPr>
                      <w:r>
                        <w:rPr>
                          <w:vertAlign w:val="superscript"/>
                        </w:rPr>
                        <w:t>1</w:t>
                      </w:r>
                      <w:r>
                        <w:rPr/>
                        <w:t xml:space="preserve"> Не хочу на сим спинятись, але взагалі мало віри в існування осібної інтелігентської курії, мабуть, трудова інтелігенція розпливаєть</w:t>
                        <w:softHyphen/>
                        <w:t>ся в рядах селянських і робітничих.</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381000</wp:posOffset>
                </wp:positionH>
                <wp:positionV relativeFrom="page">
                  <wp:posOffset>6664960</wp:posOffset>
                </wp:positionV>
                <wp:extent cx="156210" cy="107950"/>
                <wp:effectExtent l="0" t="0" r="0" b="0"/>
                <wp:wrapSquare wrapText="largest"/>
                <wp:docPr id="591" name="Frame589"/>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28</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4.8pt;mso-position-vertical-relative:page;margin-left:30pt;mso-position-horizontal-relative:page">
                <v:fill opacity="0f"/>
                <v:textbox inset="0in,0in,0in,0in">
                  <w:txbxContent>
                    <w:p>
                      <w:pPr>
                        <w:pStyle w:val="Style21"/>
                        <w:shd w:fill="auto" w:val="clear"/>
                        <w:spacing w:lineRule="exact" w:line="170"/>
                        <w:rPr/>
                      </w:pPr>
                      <w:r>
                        <w:rPr>
                          <w:rStyle w:val="0pt"/>
                          <w:b w:val="false"/>
                          <w:bCs w:val="false"/>
                        </w:rPr>
                        <w:t>228</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2">
                <wp:simplePos x="0" y="0"/>
                <wp:positionH relativeFrom="page">
                  <wp:posOffset>342900</wp:posOffset>
                </wp:positionH>
                <wp:positionV relativeFrom="page">
                  <wp:posOffset>235585</wp:posOffset>
                </wp:positionV>
                <wp:extent cx="3785870" cy="6205855"/>
                <wp:effectExtent l="0" t="0" r="0" b="0"/>
                <wp:wrapSquare wrapText="largest"/>
                <wp:docPr id="592" name="Frame590"/>
                <a:graphic xmlns:a="http://schemas.openxmlformats.org/drawingml/2006/main">
                  <a:graphicData uri="http://schemas.microsoft.com/office/word/2010/wordprocessingShape">
                    <wps:wsp>
                      <wps:cNvSpPr txBox="1"/>
                      <wps:spPr>
                        <a:xfrm>
                          <a:off x="0" y="0"/>
                          <a:ext cx="3785870" cy="6205855"/>
                        </a:xfrm>
                        <a:prstGeom prst="rect"/>
                        <a:solidFill>
                          <a:srgbClr val="FFFFFF">
                            <a:alpha val="0"/>
                          </a:srgbClr>
                        </a:solidFill>
                      </wps:spPr>
                      <wps:txbx>
                        <w:txbxContent>
                          <w:p>
                            <w:pPr>
                              <w:pStyle w:val="56"/>
                              <w:shd w:fill="auto" w:val="clear"/>
                              <w:spacing w:lineRule="exact" w:line="163" w:before="0" w:after="0"/>
                              <w:jc w:val="both"/>
                              <w:rPr/>
                            </w:pPr>
                            <w:r>
                              <w:rPr/>
                              <w:t>не вірять, що демократичні форми можуть бути здані до архіву вже тепер, все-таки, рахуючись з сими обставинами, мусять щиро і чесно прийняти радянську форму для сього переходового моменту та поста</w:t>
                              <w:softHyphen/>
                              <w:t xml:space="preserve">ратись якнайповніше використати </w:t>
                            </w:r>
                            <w:r>
                              <w:rPr>
                                <w:lang w:val="ru-RU" w:eastAsia="ru-RU" w:bidi="ru-RU"/>
                              </w:rPr>
                              <w:t xml:space="preserve">и </w:t>
                            </w:r>
                            <w:r>
                              <w:rPr/>
                              <w:t>для діла економічного і культур</w:t>
                              <w:softHyphen/>
                              <w:t>ного, для будівництва соціалістичного, поки ся форма переживеться. Для даного моменту, повторюю, іншої форми нема, і хто хоче слу</w:t>
                              <w:softHyphen/>
                              <w:t>жити своєму народові, мусить використати сю форму.</w:t>
                            </w:r>
                          </w:p>
                          <w:p>
                            <w:pPr>
                              <w:pStyle w:val="56"/>
                              <w:shd w:fill="auto" w:val="clear"/>
                              <w:spacing w:lineRule="exact" w:line="163" w:before="0" w:after="0"/>
                              <w:ind w:firstLine="420"/>
                              <w:jc w:val="both"/>
                              <w:rPr/>
                            </w:pPr>
                            <w:r>
                              <w:rPr/>
                              <w:t>Коли буржуазна демократія не пережилась, її прихильники мо</w:t>
                              <w:softHyphen/>
                              <w:t>жуть бути певні, що вона пробереться, протече в сю форму. Але, може, вона, буржуазна демократія, таки дійсно відмирає разом з буржуаз</w:t>
                              <w:softHyphen/>
                              <w:t>ними формами економічного життя, з класовими протилежностями, з класовою державою і витвореним ним правом?</w:t>
                            </w:r>
                          </w:p>
                          <w:p>
                            <w:pPr>
                              <w:pStyle w:val="56"/>
                              <w:shd w:fill="auto" w:val="clear"/>
                              <w:spacing w:lineRule="exact" w:line="163" w:before="0" w:after="0"/>
                              <w:ind w:firstLine="420"/>
                              <w:jc w:val="both"/>
                              <w:rPr/>
                            </w:pPr>
                            <w:r>
                              <w:rPr/>
                              <w:t>Той, хто вдумливо і об’єктивно придивляється до величезного пе</w:t>
                              <w:softHyphen/>
                              <w:t>ревороту, який твориться н росте в житті, в усіх сферах його, хто не закриває собі навмисно очей і вух, той, хоч як би цінив дореволюцій</w:t>
                              <w:softHyphen/>
                              <w:t>ні (властиво — передвоєнні) форми життя, не може задавити в собі сумніву, що се таки можливе: що сі старі форми — для короткості вжнемо сього імені — «буржуазного життя», вони дійсно відмирають, зникають, гинуть. Тому замість конвульсійно чіпатись їх, замість без</w:t>
                              <w:softHyphen/>
                              <w:t>надійно латати старі міхи, нездатні витримати нового вина, розум на</w:t>
                              <w:softHyphen/>
                              <w:t>казує братись до нових форм, даних життям, до нових міхів — може, й грубо вироблених та несовершенних, але міцних і витривалих — та ста</w:t>
                              <w:softHyphen/>
                              <w:t>ратись можливо використати та удосконалити на потребу життя.</w:t>
                            </w:r>
                          </w:p>
                          <w:p>
                            <w:pPr>
                              <w:pStyle w:val="56"/>
                              <w:shd w:fill="auto" w:val="clear"/>
                              <w:spacing w:lineRule="exact" w:line="163" w:before="0" w:after="0"/>
                              <w:ind w:firstLine="420"/>
                              <w:jc w:val="both"/>
                              <w:rPr/>
                            </w:pPr>
                            <w:r>
                              <w:rPr/>
                              <w:t>Це буде легше і природніше для тих, хто не буде невільничо й без</w:t>
                              <w:softHyphen/>
                              <w:t>тямно триматися взірців західноєвропейської буржуазної демократії, а попробує па хвилю відчепившись від них, стати на грунт наших іс</w:t>
                              <w:softHyphen/>
                              <w:t>торичних прецедентів і традицій нашого народництва. Для них від- ступлення від букви буржуазної демократії не буде ні страшне, ні трагічне.</w:t>
                            </w:r>
                          </w:p>
                          <w:p>
                            <w:pPr>
                              <w:pStyle w:val="56"/>
                              <w:shd w:fill="auto" w:val="clear"/>
                              <w:spacing w:lineRule="exact" w:line="168" w:before="0" w:after="0"/>
                              <w:ind w:firstLine="420"/>
                              <w:jc w:val="both"/>
                              <w:rPr/>
                            </w:pPr>
                            <w:r>
                              <w:rPr/>
                              <w:t xml:space="preserve">Прошу собі пригадати конституцію нашої старої республіки </w:t>
                            </w:r>
                            <w:r>
                              <w:rPr>
                                <w:lang w:val="en-US" w:eastAsia="en-US" w:bidi="en-US"/>
                              </w:rPr>
                              <w:t>XV</w:t>
                            </w:r>
                            <w:r>
                              <w:rPr>
                                <w:lang w:val="ru-RU" w:eastAsia="en-US" w:bidi="en-US"/>
                              </w:rPr>
                              <w:t>1</w:t>
                            </w:r>
                            <w:r>
                              <w:rPr>
                                <w:lang w:val="en-US" w:eastAsia="en-US" w:bidi="en-US"/>
                              </w:rPr>
                              <w:t>F</w:t>
                            </w:r>
                            <w:r>
                              <w:rPr>
                                <w:lang w:val="ru-RU" w:eastAsia="en-US" w:bidi="en-US"/>
                              </w:rPr>
                              <w:t xml:space="preserve"> </w:t>
                            </w:r>
                            <w:r>
                              <w:rPr/>
                              <w:t xml:space="preserve">в. Кому в ній належала </w:t>
                            </w:r>
                            <w:r>
                              <w:rPr>
                                <w:lang w:val="ru-RU" w:eastAsia="ru-RU" w:bidi="ru-RU"/>
                              </w:rPr>
                              <w:t xml:space="preserve">власть, </w:t>
                            </w:r>
                            <w:r>
                              <w:rPr/>
                              <w:t>хто мав в ній політичні права? Тільки ре</w:t>
                              <w:softHyphen/>
                              <w:t>волюційний озброєний український народ — козацтво.</w:t>
                            </w:r>
                          </w:p>
                          <w:p>
                            <w:pPr>
                              <w:pStyle w:val="56"/>
                              <w:shd w:fill="auto" w:val="clear"/>
                              <w:spacing w:lineRule="exact" w:line="168" w:before="0" w:after="0"/>
                              <w:ind w:firstLine="420"/>
                              <w:jc w:val="both"/>
                              <w:rPr/>
                            </w:pPr>
                            <w:r>
                              <w:rPr/>
                              <w:t>Буржуазні верстви та шляхта, яка приймала козацьку зверхність, духовенство й міщанство — вони стояли під протекторатом «військо</w:t>
                              <w:softHyphen/>
                              <w:t xml:space="preserve">вого рейменту», користувались самоврядуванням, яке забезпечував їм сей реймент, але не брали участі в правлінні, не мали </w:t>
                            </w:r>
                            <w:r>
                              <w:rPr>
                                <w:lang w:eastAsia="ru-RU" w:bidi="ru-RU"/>
                              </w:rPr>
                              <w:t xml:space="preserve">голоса </w:t>
                            </w:r>
                            <w:r>
                              <w:rPr/>
                              <w:t>ні в вій</w:t>
                              <w:softHyphen/>
                              <w:t>ськовій раді, ні в раді генеральної старшини, тільки місцеве врядуван- ня відбувалося при фактичній участі їх представників, особливо в спра</w:t>
                              <w:softHyphen/>
                              <w:t>вах мішаних.</w:t>
                            </w:r>
                          </w:p>
                          <w:p>
                            <w:pPr>
                              <w:pStyle w:val="56"/>
                              <w:shd w:fill="auto" w:val="clear"/>
                              <w:spacing w:lineRule="exact" w:line="168" w:before="0" w:after="0"/>
                              <w:ind w:firstLine="420"/>
                              <w:jc w:val="both"/>
                              <w:rPr/>
                            </w:pPr>
                            <w:r>
                              <w:rPr/>
                              <w:t>Коли ми собі розважуємо тодішні відносини між шляхтою і коза</w:t>
                              <w:softHyphen/>
                              <w:t>цтвом, проводимо на пам’ять роль тодішніх міст як розсадників поль- щини і чужого права і характер тодішнього духовенства, уже позбав</w:t>
                              <w:softHyphen/>
                              <w:t>леного Могилииими реформами того безпосереднього зв’язку з наро</w:t>
                              <w:softHyphen/>
                              <w:t>дом і козаччиною, в якім воно прожило попередні десятиліття, ми ро</w:t>
                              <w:softHyphen/>
                              <w:t>зуміємо логіку сеї конституції, мотиви, по якім сі верстви не брали участі в управі держави, котрої вони не творили. Ми не підходимо до сього революційного утвору з прийнятими нормами демократично</w:t>
                              <w:softHyphen/>
                              <w:t>го устрою. Але чи не знайдеться тут дуже близької аналогії з сим су</w:t>
                              <w:softHyphen/>
                              <w:t>часним революційним утвором — радянською республікою, котра на</w:t>
                              <w:softHyphen/>
                              <w:t>діляє правами тільки ті верстви, на яких опирається її будова, в яких вона бачить охоронців своїх інтересів і самого свого існування?</w:t>
                            </w:r>
                          </w:p>
                          <w:p>
                            <w:pPr>
                              <w:pStyle w:val="56"/>
                              <w:shd w:fill="auto" w:val="clear"/>
                              <w:spacing w:lineRule="exact" w:line="168" w:before="0" w:after="0"/>
                              <w:ind w:firstLine="420"/>
                              <w:jc w:val="both"/>
                              <w:rPr/>
                            </w:pPr>
                            <w:r>
                              <w:rPr/>
                              <w:t>А зрештою! Не кажучи вже, що в переважній більшості демокра</w:t>
                              <w:softHyphen/>
                              <w:t>тій ціла половина людності була позбавлена політичних прав (жіно</w:t>
                              <w:softHyphen/>
                              <w:t>цтво!) і не можна сказати, щоб се занадто бурило совість сих демо</w:t>
                              <w:softHyphen/>
                              <w:t>кратичних громадянств,— чи ие позбавлялись політичних прав цілі ка</w:t>
                              <w:softHyphen/>
                              <w:t>тегорії людяності, як активне військо, урядовці (в декотрих конституці</w:t>
                              <w:softHyphen/>
                              <w:t>ях), і се вважалось навіть архідемократичним. тому що сї люди не</w:t>
                            </w:r>
                          </w:p>
                        </w:txbxContent>
                      </wps:txbx>
                      <wps:bodyPr anchor="t" lIns="0" tIns="0" rIns="0" bIns="0">
                        <a:noAutofit/>
                      </wps:bodyPr>
                    </wps:wsp>
                  </a:graphicData>
                </a:graphic>
              </wp:anchor>
            </w:drawing>
          </mc:Choice>
          <mc:Fallback>
            <w:pict>
              <v:rect fillcolor="#FFFFFF" style="position:absolute;rotation:-0;width:298.1pt;height:488.65pt;mso-wrap-distance-left:0pt;mso-wrap-distance-right:0pt;mso-wrap-distance-top:0pt;mso-wrap-distance-bottom:0pt;margin-top:18.55pt;mso-position-vertical-relative:page;margin-left:27pt;mso-position-horizontal-relative:page">
                <v:fill opacity="0f"/>
                <v:textbox inset="0in,0in,0in,0in">
                  <w:txbxContent>
                    <w:p>
                      <w:pPr>
                        <w:pStyle w:val="56"/>
                        <w:shd w:fill="auto" w:val="clear"/>
                        <w:spacing w:lineRule="exact" w:line="163" w:before="0" w:after="0"/>
                        <w:jc w:val="both"/>
                        <w:rPr/>
                      </w:pPr>
                      <w:r>
                        <w:rPr/>
                        <w:t>не вірять, що демократичні форми можуть бути здані до архіву вже тепер, все-таки, рахуючись з сими обставинами, мусять щиро і чесно прийняти радянську форму для сього переходового моменту та поста</w:t>
                        <w:softHyphen/>
                        <w:t xml:space="preserve">ратись якнайповніше використати </w:t>
                      </w:r>
                      <w:r>
                        <w:rPr>
                          <w:lang w:val="ru-RU" w:eastAsia="ru-RU" w:bidi="ru-RU"/>
                        </w:rPr>
                        <w:t xml:space="preserve">и </w:t>
                      </w:r>
                      <w:r>
                        <w:rPr/>
                        <w:t>для діла економічного і культур</w:t>
                        <w:softHyphen/>
                        <w:t>ного, для будівництва соціалістичного, поки ся форма переживеться. Для даного моменту, повторюю, іншої форми нема, і хто хоче слу</w:t>
                        <w:softHyphen/>
                        <w:t>жити своєму народові, мусить використати сю форму.</w:t>
                      </w:r>
                    </w:p>
                    <w:p>
                      <w:pPr>
                        <w:pStyle w:val="56"/>
                        <w:shd w:fill="auto" w:val="clear"/>
                        <w:spacing w:lineRule="exact" w:line="163" w:before="0" w:after="0"/>
                        <w:ind w:firstLine="420"/>
                        <w:jc w:val="both"/>
                        <w:rPr/>
                      </w:pPr>
                      <w:r>
                        <w:rPr/>
                        <w:t>Коли буржуазна демократія не пережилась, її прихильники мо</w:t>
                        <w:softHyphen/>
                        <w:t>жуть бути певні, що вона пробереться, протече в сю форму. Але, може, вона, буржуазна демократія, таки дійсно відмирає разом з буржуаз</w:t>
                        <w:softHyphen/>
                        <w:t>ними формами економічного життя, з класовими протилежностями, з класовою державою і витвореним ним правом?</w:t>
                      </w:r>
                    </w:p>
                    <w:p>
                      <w:pPr>
                        <w:pStyle w:val="56"/>
                        <w:shd w:fill="auto" w:val="clear"/>
                        <w:spacing w:lineRule="exact" w:line="163" w:before="0" w:after="0"/>
                        <w:ind w:firstLine="420"/>
                        <w:jc w:val="both"/>
                        <w:rPr/>
                      </w:pPr>
                      <w:r>
                        <w:rPr/>
                        <w:t>Той, хто вдумливо і об’єктивно придивляється до величезного пе</w:t>
                        <w:softHyphen/>
                        <w:t>ревороту, який твориться н росте в житті, в усіх сферах його, хто не закриває собі навмисно очей і вух, той, хоч як би цінив дореволюцій</w:t>
                        <w:softHyphen/>
                        <w:t>ні (властиво — передвоєнні) форми життя, не може задавити в собі сумніву, що се таки можливе: що сі старі форми — для короткості вжнемо сього імені — «буржуазного життя», вони дійсно відмирають, зникають, гинуть. Тому замість конвульсійно чіпатись їх, замість без</w:t>
                        <w:softHyphen/>
                        <w:t>надійно латати старі міхи, нездатні витримати нового вина, розум на</w:t>
                        <w:softHyphen/>
                        <w:t>казує братись до нових форм, даних життям, до нових міхів — може, й грубо вироблених та несовершенних, але міцних і витривалих — та ста</w:t>
                        <w:softHyphen/>
                        <w:t>ратись можливо використати та удосконалити на потребу життя.</w:t>
                      </w:r>
                    </w:p>
                    <w:p>
                      <w:pPr>
                        <w:pStyle w:val="56"/>
                        <w:shd w:fill="auto" w:val="clear"/>
                        <w:spacing w:lineRule="exact" w:line="163" w:before="0" w:after="0"/>
                        <w:ind w:firstLine="420"/>
                        <w:jc w:val="both"/>
                        <w:rPr/>
                      </w:pPr>
                      <w:r>
                        <w:rPr/>
                        <w:t>Це буде легше і природніше для тих, хто не буде невільничо й без</w:t>
                        <w:softHyphen/>
                        <w:t>тямно триматися взірців західноєвропейської буржуазної демократії, а попробує па хвилю відчепившись від них, стати на грунт наших іс</w:t>
                        <w:softHyphen/>
                        <w:t>торичних прецедентів і традицій нашого народництва. Для них від- ступлення від букви буржуазної демократії не буде ні страшне, ні трагічне.</w:t>
                      </w:r>
                    </w:p>
                    <w:p>
                      <w:pPr>
                        <w:pStyle w:val="56"/>
                        <w:shd w:fill="auto" w:val="clear"/>
                        <w:spacing w:lineRule="exact" w:line="168" w:before="0" w:after="0"/>
                        <w:ind w:firstLine="420"/>
                        <w:jc w:val="both"/>
                        <w:rPr/>
                      </w:pPr>
                      <w:r>
                        <w:rPr/>
                        <w:t xml:space="preserve">Прошу собі пригадати конституцію нашої старої республіки </w:t>
                      </w:r>
                      <w:r>
                        <w:rPr>
                          <w:lang w:val="en-US" w:eastAsia="en-US" w:bidi="en-US"/>
                        </w:rPr>
                        <w:t>XV</w:t>
                      </w:r>
                      <w:r>
                        <w:rPr>
                          <w:lang w:val="ru-RU" w:eastAsia="en-US" w:bidi="en-US"/>
                        </w:rPr>
                        <w:t>1</w:t>
                      </w:r>
                      <w:r>
                        <w:rPr>
                          <w:lang w:val="en-US" w:eastAsia="en-US" w:bidi="en-US"/>
                        </w:rPr>
                        <w:t>F</w:t>
                      </w:r>
                      <w:r>
                        <w:rPr>
                          <w:lang w:val="ru-RU" w:eastAsia="en-US" w:bidi="en-US"/>
                        </w:rPr>
                        <w:t xml:space="preserve"> </w:t>
                      </w:r>
                      <w:r>
                        <w:rPr/>
                        <w:t xml:space="preserve">в. Кому в ній належала </w:t>
                      </w:r>
                      <w:r>
                        <w:rPr>
                          <w:lang w:val="ru-RU" w:eastAsia="ru-RU" w:bidi="ru-RU"/>
                        </w:rPr>
                        <w:t xml:space="preserve">власть, </w:t>
                      </w:r>
                      <w:r>
                        <w:rPr/>
                        <w:t>хто мав в ній політичні права? Тільки ре</w:t>
                        <w:softHyphen/>
                        <w:t>волюційний озброєний український народ — козацтво.</w:t>
                      </w:r>
                    </w:p>
                    <w:p>
                      <w:pPr>
                        <w:pStyle w:val="56"/>
                        <w:shd w:fill="auto" w:val="clear"/>
                        <w:spacing w:lineRule="exact" w:line="168" w:before="0" w:after="0"/>
                        <w:ind w:firstLine="420"/>
                        <w:jc w:val="both"/>
                        <w:rPr/>
                      </w:pPr>
                      <w:r>
                        <w:rPr/>
                        <w:t>Буржуазні верстви та шляхта, яка приймала козацьку зверхність, духовенство й міщанство — вони стояли під протекторатом «військо</w:t>
                        <w:softHyphen/>
                        <w:t xml:space="preserve">вого рейменту», користувались самоврядуванням, яке забезпечував їм сей реймент, але не брали участі в правлінні, не мали </w:t>
                      </w:r>
                      <w:r>
                        <w:rPr>
                          <w:lang w:eastAsia="ru-RU" w:bidi="ru-RU"/>
                        </w:rPr>
                        <w:t xml:space="preserve">голоса </w:t>
                      </w:r>
                      <w:r>
                        <w:rPr/>
                        <w:t>ні в вій</w:t>
                        <w:softHyphen/>
                        <w:t>ськовій раді, ні в раді генеральної старшини, тільки місцеве врядуван- ня відбувалося при фактичній участі їх представників, особливо в спра</w:t>
                        <w:softHyphen/>
                        <w:t>вах мішаних.</w:t>
                      </w:r>
                    </w:p>
                    <w:p>
                      <w:pPr>
                        <w:pStyle w:val="56"/>
                        <w:shd w:fill="auto" w:val="clear"/>
                        <w:spacing w:lineRule="exact" w:line="168" w:before="0" w:after="0"/>
                        <w:ind w:firstLine="420"/>
                        <w:jc w:val="both"/>
                        <w:rPr/>
                      </w:pPr>
                      <w:r>
                        <w:rPr/>
                        <w:t>Коли ми собі розважуємо тодішні відносини між шляхтою і коза</w:t>
                        <w:softHyphen/>
                        <w:t>цтвом, проводимо на пам’ять роль тодішніх міст як розсадників поль- щини і чужого права і характер тодішнього духовенства, уже позбав</w:t>
                        <w:softHyphen/>
                        <w:t>леного Могилииими реформами того безпосереднього зв’язку з наро</w:t>
                        <w:softHyphen/>
                        <w:t>дом і козаччиною, в якім воно прожило попередні десятиліття, ми ро</w:t>
                        <w:softHyphen/>
                        <w:t>зуміємо логіку сеї конституції, мотиви, по якім сі верстви не брали участі в управі держави, котрої вони не творили. Ми не підходимо до сього революційного утвору з прийнятими нормами демократично</w:t>
                        <w:softHyphen/>
                        <w:t>го устрою. Але чи не знайдеться тут дуже близької аналогії з сим су</w:t>
                        <w:softHyphen/>
                        <w:t>часним революційним утвором — радянською республікою, котра на</w:t>
                        <w:softHyphen/>
                        <w:t>діляє правами тільки ті верстви, на яких опирається її будова, в яких вона бачить охоронців своїх інтересів і самого свого існування?</w:t>
                      </w:r>
                    </w:p>
                    <w:p>
                      <w:pPr>
                        <w:pStyle w:val="56"/>
                        <w:shd w:fill="auto" w:val="clear"/>
                        <w:spacing w:lineRule="exact" w:line="168" w:before="0" w:after="0"/>
                        <w:ind w:firstLine="420"/>
                        <w:jc w:val="both"/>
                        <w:rPr/>
                      </w:pPr>
                      <w:r>
                        <w:rPr/>
                        <w:t>А зрештою! Не кажучи вже, що в переважній більшості демокра</w:t>
                        <w:softHyphen/>
                        <w:t>тій ціла половина людності була позбавлена політичних прав (жіно</w:t>
                        <w:softHyphen/>
                        <w:t>цтво!) і не можна сказати, щоб се занадто бурило совість сих демо</w:t>
                        <w:softHyphen/>
                        <w:t>кратичних громадянств,— чи ие позбавлялись політичних прав цілі ка</w:t>
                        <w:softHyphen/>
                        <w:t>тегорії людяності, як активне військо, урядовці (в декотрих конституці</w:t>
                        <w:softHyphen/>
                        <w:t>ях), і се вважалось навіть архідемократичним. тому що сї люди не</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342900</wp:posOffset>
                </wp:positionH>
                <wp:positionV relativeFrom="page">
                  <wp:posOffset>6442075</wp:posOffset>
                </wp:positionV>
                <wp:extent cx="3785870" cy="214630"/>
                <wp:effectExtent l="0" t="0" r="0" b="0"/>
                <wp:wrapSquare wrapText="largest"/>
                <wp:docPr id="593" name="Frame591"/>
                <a:graphic xmlns:a="http://schemas.openxmlformats.org/drawingml/2006/main">
                  <a:graphicData uri="http://schemas.microsoft.com/office/word/2010/wordprocessingShape">
                    <wps:wsp>
                      <wps:cNvSpPr txBox="1"/>
                      <wps:spPr>
                        <a:xfrm>
                          <a:off x="0" y="0"/>
                          <a:ext cx="3785870" cy="214630"/>
                        </a:xfrm>
                        <a:prstGeom prst="rect"/>
                        <a:solidFill>
                          <a:srgbClr val="FFFFFF">
                            <a:alpha val="0"/>
                          </a:srgbClr>
                        </a:solidFill>
                      </wps:spPr>
                      <wps:txbx>
                        <w:txbxContent>
                          <w:p>
                            <w:pPr>
                              <w:pStyle w:val="522"/>
                              <w:shd w:fill="auto" w:val="clear"/>
                              <w:spacing w:lineRule="exact" w:line="280" w:before="0" w:after="0"/>
                              <w:rPr/>
                            </w:pPr>
                            <w:bookmarkStart w:id="50" w:name="bookmark27"/>
                            <w:r>
                              <w:rPr/>
                              <w:t>т</w:t>
                            </w:r>
                            <w:bookmarkEnd w:id="50"/>
                          </w:p>
                        </w:txbxContent>
                      </wps:txbx>
                      <wps:bodyPr anchor="t" lIns="0" tIns="0" rIns="0" bIns="0">
                        <a:noAutofit/>
                      </wps:bodyPr>
                    </wps:wsp>
                  </a:graphicData>
                </a:graphic>
              </wp:anchor>
            </w:drawing>
          </mc:Choice>
          <mc:Fallback>
            <w:pict>
              <v:rect fillcolor="#FFFFFF" style="position:absolute;rotation:-0;width:298.1pt;height:16.9pt;mso-wrap-distance-left:0pt;mso-wrap-distance-right:0pt;mso-wrap-distance-top:0pt;mso-wrap-distance-bottom:0pt;margin-top:507.25pt;mso-position-vertical-relative:page;margin-left:27pt;mso-position-horizontal-relative:page">
                <v:fill opacity="0f"/>
                <v:textbox inset="0in,0in,0in,0in">
                  <w:txbxContent>
                    <w:p>
                      <w:pPr>
                        <w:pStyle w:val="522"/>
                        <w:shd w:fill="auto" w:val="clear"/>
                        <w:spacing w:lineRule="exact" w:line="280" w:before="0" w:after="0"/>
                        <w:rPr/>
                      </w:pPr>
                      <w:bookmarkStart w:id="51" w:name="bookmark27"/>
                      <w:r>
                        <w:rPr/>
                        <w:t>т</w:t>
                      </w:r>
                      <w:bookmarkEnd w:id="51"/>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4">
                <wp:simplePos x="0" y="0"/>
                <wp:positionH relativeFrom="page">
                  <wp:posOffset>366395</wp:posOffset>
                </wp:positionH>
                <wp:positionV relativeFrom="page">
                  <wp:posOffset>349250</wp:posOffset>
                </wp:positionV>
                <wp:extent cx="3730625" cy="567055"/>
                <wp:effectExtent l="0" t="0" r="0" b="0"/>
                <wp:wrapSquare wrapText="largest"/>
                <wp:docPr id="594" name="Frame592"/>
                <a:graphic xmlns:a="http://schemas.openxmlformats.org/drawingml/2006/main">
                  <a:graphicData uri="http://schemas.microsoft.com/office/word/2010/wordprocessingShape">
                    <wps:wsp>
                      <wps:cNvSpPr txBox="1"/>
                      <wps:spPr>
                        <a:xfrm>
                          <a:off x="0" y="0"/>
                          <a:ext cx="3730625" cy="567055"/>
                        </a:xfrm>
                        <a:prstGeom prst="rect"/>
                        <a:solidFill>
                          <a:srgbClr val="FFFFFF">
                            <a:alpha val="0"/>
                          </a:srgbClr>
                        </a:solidFill>
                      </wps:spPr>
                      <wps:txbx>
                        <w:txbxContent>
                          <w:p>
                            <w:pPr>
                              <w:pStyle w:val="56"/>
                              <w:shd w:fill="auto" w:val="clear"/>
                              <w:spacing w:lineRule="exact" w:line="163" w:before="0" w:after="0"/>
                              <w:jc w:val="both"/>
                              <w:rPr/>
                            </w:pPr>
                            <w:r>
                              <w:rPr/>
                              <w:t>вважалися вповні вільними в своїм політичнім самоозначенні, свобідин- ми членами громадянства. Чи не знайдеться й тут аналогії для виклю</w:t>
                              <w:softHyphen/>
                              <w:t xml:space="preserve">чення від політичних впливів тої буржуазної верстви, </w:t>
                            </w:r>
                            <w:r>
                              <w:rPr>
                                <w:lang w:val="ru-RU" w:eastAsia="ru-RU" w:bidi="ru-RU"/>
                              </w:rPr>
                              <w:t xml:space="preserve">власть </w:t>
                            </w:r>
                            <w:r>
                              <w:rPr/>
                              <w:t>і впливи котрої революція ставить першим своїм завданням зломити, щоб за</w:t>
                              <w:softHyphen/>
                              <w:t xml:space="preserve">кріпити </w:t>
                            </w:r>
                            <w:r>
                              <w:rPr>
                                <w:lang w:val="ru-RU" w:eastAsia="ru-RU" w:bidi="ru-RU"/>
                              </w:rPr>
                              <w:t xml:space="preserve">власть </w:t>
                            </w:r>
                            <w:r>
                              <w:rPr/>
                              <w:t>трудового народу?</w:t>
                            </w:r>
                          </w:p>
                        </w:txbxContent>
                      </wps:txbx>
                      <wps:bodyPr anchor="t" lIns="0" tIns="0" rIns="0" bIns="0">
                        <a:noAutofit/>
                      </wps:bodyPr>
                    </wps:wsp>
                  </a:graphicData>
                </a:graphic>
              </wp:anchor>
            </w:drawing>
          </mc:Choice>
          <mc:Fallback>
            <w:pict>
              <v:rect fillcolor="#FFFFFF" style="position:absolute;rotation:-0;width:293.75pt;height:44.65pt;mso-wrap-distance-left:0pt;mso-wrap-distance-right:0pt;mso-wrap-distance-top:0pt;mso-wrap-distance-bottom:0pt;margin-top:27.5pt;mso-position-vertical-relative:page;margin-left:28.85pt;mso-position-horizontal-relative:page">
                <v:fill opacity="0f"/>
                <v:textbox inset="0in,0in,0in,0in">
                  <w:txbxContent>
                    <w:p>
                      <w:pPr>
                        <w:pStyle w:val="56"/>
                        <w:shd w:fill="auto" w:val="clear"/>
                        <w:spacing w:lineRule="exact" w:line="163" w:before="0" w:after="0"/>
                        <w:jc w:val="both"/>
                        <w:rPr/>
                      </w:pPr>
                      <w:r>
                        <w:rPr/>
                        <w:t>вважалися вповні вільними в своїм політичнім самоозначенні, свобідин- ми членами громадянства. Чи не знайдеться й тут аналогії для виклю</w:t>
                        <w:softHyphen/>
                        <w:t xml:space="preserve">чення від політичних впливів тої буржуазної верстви, </w:t>
                      </w:r>
                      <w:r>
                        <w:rPr>
                          <w:lang w:val="ru-RU" w:eastAsia="ru-RU" w:bidi="ru-RU"/>
                        </w:rPr>
                        <w:t xml:space="preserve">власть </w:t>
                      </w:r>
                      <w:r>
                        <w:rPr/>
                        <w:t>і впливи котрої революція ставить першим своїм завданням зломити, щоб за</w:t>
                        <w:softHyphen/>
                        <w:t xml:space="preserve">кріпити </w:t>
                      </w:r>
                      <w:r>
                        <w:rPr>
                          <w:lang w:val="ru-RU" w:eastAsia="ru-RU" w:bidi="ru-RU"/>
                        </w:rPr>
                        <w:t xml:space="preserve">власть </w:t>
                      </w:r>
                      <w:r>
                        <w:rPr/>
                        <w:t>трудов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66395</wp:posOffset>
                </wp:positionH>
                <wp:positionV relativeFrom="page">
                  <wp:posOffset>986155</wp:posOffset>
                </wp:positionV>
                <wp:extent cx="3730625" cy="5577840"/>
                <wp:effectExtent l="0" t="0" r="0" b="0"/>
                <wp:wrapSquare wrapText="largest"/>
                <wp:docPr id="595" name="Frame593"/>
                <a:graphic xmlns:a="http://schemas.openxmlformats.org/drawingml/2006/main">
                  <a:graphicData uri="http://schemas.microsoft.com/office/word/2010/wordprocessingShape">
                    <wps:wsp>
                      <wps:cNvSpPr txBox="1"/>
                      <wps:spPr>
                        <a:xfrm>
                          <a:off x="0" y="0"/>
                          <a:ext cx="3730625" cy="5577840"/>
                        </a:xfrm>
                        <a:prstGeom prst="rect"/>
                        <a:solidFill>
                          <a:srgbClr val="FFFFFF">
                            <a:alpha val="0"/>
                          </a:srgbClr>
                        </a:solidFill>
                      </wps:spPr>
                      <wps:txbx>
                        <w:txbxContent>
                          <w:p>
                            <w:pPr>
                              <w:pStyle w:val="301"/>
                              <w:shd w:fill="auto" w:val="clear"/>
                              <w:spacing w:lineRule="exact" w:line="180" w:before="0" w:after="84"/>
                              <w:ind w:left="2880" w:hanging="0"/>
                              <w:rPr/>
                            </w:pPr>
                            <w:r>
                              <w:rPr/>
                              <w:t>X</w:t>
                            </w:r>
                          </w:p>
                          <w:p>
                            <w:pPr>
                              <w:pStyle w:val="56"/>
                              <w:shd w:fill="auto" w:val="clear"/>
                              <w:spacing w:lineRule="exact" w:line="168" w:before="0" w:after="0"/>
                              <w:ind w:firstLine="400"/>
                              <w:jc w:val="both"/>
                              <w:rPr/>
                            </w:pPr>
                            <w:r>
                              <w:rPr/>
                              <w:t>В подробиці устрою сеї української радянської республіки, як вона може зложитись в процесі революції, не вважаю, розуміється', можливим входити. Для сього треба було б ближче приглянутись тепе</w:t>
                              <w:softHyphen/>
                              <w:t>рішньому станові речей на грунті, щоб зміркувати, як будуть уклада</w:t>
                              <w:softHyphen/>
                              <w:t>тись відносини в найближчій, переходовій добі в результаті всіх тих глибоких змін, які пережила Україна й її трудові маси. Треба мати до</w:t>
                              <w:softHyphen/>
                              <w:t>кладніші відомості про те, що я назвав комунальним правом,— те, що реально витворилось на місцях і повинно в процесі революції лягти в основу нової організації. Тільки иа деяких загальних питаннях я вва</w:t>
                              <w:softHyphen/>
                              <w:t>жаю потрібним спинитись, щоб їх підчеркнути.</w:t>
                            </w:r>
                          </w:p>
                          <w:p>
                            <w:pPr>
                              <w:pStyle w:val="56"/>
                              <w:shd w:fill="auto" w:val="clear"/>
                              <w:tabs>
                                <w:tab w:val="clear" w:pos="708"/>
                                <w:tab w:val="left" w:pos="1805" w:leader="none"/>
                              </w:tabs>
                              <w:spacing w:lineRule="exact" w:line="168" w:before="0" w:after="0"/>
                              <w:ind w:firstLine="400"/>
                              <w:jc w:val="both"/>
                              <w:rPr/>
                            </w:pPr>
                            <w:r>
                              <w:rPr/>
                              <w:t>Перше питання: що в тій радянській організації мусило б висува</w:t>
                              <w:softHyphen/>
                              <w:t>тись на перший план: чи принцип місцевості, себто кооперації різних трудових елементів:</w:t>
                              <w:tab/>
                              <w:t>селянства, робітництва, трудової інтелігенції,</w:t>
                            </w:r>
                          </w:p>
                          <w:p>
                            <w:pPr>
                              <w:pStyle w:val="56"/>
                              <w:shd w:fill="auto" w:val="clear"/>
                              <w:spacing w:lineRule="exact" w:line="168" w:before="0" w:after="0"/>
                              <w:jc w:val="both"/>
                              <w:rPr/>
                            </w:pPr>
                            <w:r>
                              <w:rPr/>
                              <w:t>об’єднаних разом, починаючи від найперших ступенів організації так, щоб уже в комуні сільській чи городській спільно засідали представники робітників, селян і трудової інтелігенції, по певному ключу, даному місцевими обставинами. Чи повинен заховуватись принцип куріальний так, щоб селяни, робітники і трудова інтелігенція мали свої окремі, па</w:t>
                              <w:softHyphen/>
                              <w:t>ралельні ради першої, а, може, й другої інстанції, і тільки десь в вищій інстанції вони об’єднувались в спільнім органі?</w:t>
                            </w:r>
                          </w:p>
                          <w:p>
                            <w:pPr>
                              <w:pStyle w:val="56"/>
                              <w:shd w:fill="auto" w:val="clear"/>
                              <w:spacing w:lineRule="exact" w:line="168" w:before="0" w:after="0"/>
                              <w:ind w:firstLine="400"/>
                              <w:jc w:val="both"/>
                              <w:rPr/>
                            </w:pPr>
                            <w:r>
                              <w:rPr/>
                              <w:t xml:space="preserve">Очевидно, з становища безкласового соціального устрою, в інтере сах нейтралізації різниць інтересів, витворених буржуазно-капіталісти і- иим устроєм, і витворення, можливо, одностайної трудової </w:t>
                            </w:r>
                            <w:r>
                              <w:rPr>
                                <w:lang w:eastAsia="ru-RU" w:bidi="ru-RU"/>
                              </w:rPr>
                              <w:t xml:space="preserve">людное </w:t>
                            </w:r>
                            <w:r>
                              <w:rPr/>
                              <w:t>і і було б бажано куріальність, можливо, оминути, або принаймні ослаби ти. Тому, на мою гадку, партія УПСР повинна підтримувати принцип єдиної комунальної ради.</w:t>
                            </w:r>
                          </w:p>
                          <w:p>
                            <w:pPr>
                              <w:pStyle w:val="56"/>
                              <w:shd w:fill="auto" w:val="clear"/>
                              <w:spacing w:lineRule="exact" w:line="168" w:before="0" w:after="0"/>
                              <w:ind w:firstLine="400"/>
                              <w:jc w:val="both"/>
                              <w:rPr/>
                            </w:pPr>
                            <w:r>
                              <w:rPr/>
                              <w:t>Друге питання: порядок інстанцій повинен бути можливо простий чи многостепениий? Між комунальною радою і всеукраїнським конгре</w:t>
                              <w:softHyphen/>
                              <w:t>сом рад має бути одна, дві, три інстанції.</w:t>
                            </w:r>
                          </w:p>
                          <w:p>
                            <w:pPr>
                              <w:pStyle w:val="56"/>
                              <w:shd w:fill="auto" w:val="clear"/>
                              <w:spacing w:lineRule="exact" w:line="168" w:before="0" w:after="0"/>
                              <w:ind w:firstLine="400"/>
                              <w:jc w:val="both"/>
                              <w:rPr/>
                            </w:pPr>
                            <w:r>
                              <w:rPr/>
                              <w:t>Громади сільські і громади районні (городські), иа котрі в інтере</w:t>
                              <w:softHyphen/>
                              <w:t>сах організації мусять, очевидно, поділитись більші міста (мабуть, бу</w:t>
                              <w:softHyphen/>
                              <w:t>дуть об’єднуватись в місцевих об'єднаннях, які приблизно відповіда</w:t>
                              <w:softHyphen/>
                              <w:t>тимуть великій волості).</w:t>
                            </w:r>
                          </w:p>
                          <w:p>
                            <w:pPr>
                              <w:pStyle w:val="56"/>
                              <w:shd w:fill="auto" w:val="clear"/>
                              <w:spacing w:lineRule="exact" w:line="168" w:before="0" w:after="0"/>
                              <w:ind w:firstLine="400"/>
                              <w:jc w:val="both"/>
                              <w:rPr/>
                            </w:pPr>
                            <w:r>
                              <w:rPr/>
                              <w:t>Слідуючою формою об’єднання міг би бути такий округ, як «зем</w:t>
                              <w:softHyphen/>
                              <w:t>ля», проектована законом Центр. Ради, проведеним фракцією УПСР. Приблизний поділ території України на такі землі на основі географіч</w:t>
                              <w:softHyphen/>
                              <w:t>них. комунікаційних та економічних даних, приблизно з одним мільйо</w:t>
                              <w:softHyphen/>
                              <w:t>ном людності в землі, був тоді вироблений і прийнятий, і сі землі мали заступити повіти, з одного боку, губернії, з другого.</w:t>
                            </w:r>
                          </w:p>
                          <w:p>
                            <w:pPr>
                              <w:pStyle w:val="56"/>
                              <w:shd w:fill="auto" w:val="clear"/>
                              <w:spacing w:lineRule="exact" w:line="168" w:before="0" w:after="0"/>
                              <w:ind w:firstLine="400"/>
                              <w:jc w:val="both"/>
                              <w:rPr/>
                            </w:pPr>
                            <w:r>
                              <w:rPr/>
                              <w:t>Таким чином, найпростіша схема радянської організації була б така: робітничо-селянська рада громади (комуни), місцеве об’єднанії'’, (волость, місто), земля, всеукраїнський конгрес рад або Центр. Ра,</w:t>
                            </w:r>
                          </w:p>
                          <w:p>
                            <w:pPr>
                              <w:pStyle w:val="56"/>
                              <w:shd w:fill="auto" w:val="clear"/>
                              <w:spacing w:lineRule="exact" w:line="168" w:before="0" w:after="0"/>
                              <w:ind w:right="220" w:firstLine="400"/>
                              <w:jc w:val="both"/>
                              <w:rPr/>
                            </w:pPr>
                            <w:r>
                              <w:rPr/>
                              <w:t xml:space="preserve">Зауважу, що в інтересах витворення єдиної трудової людно- України витворювання великих міських індустріальних та інтелектуа. них центрів представляється небажаним. З економічного, культурно І організаційного погляду теж краще, щоб елемент промисловий. ; місничин, інтелігентський не скупчувався в небагатьох центрах, а бід рівномірно розселювався по краю. Тепер іде стихійне розселення, р порошення міської людності, особливо з великих центрів, по </w:t>
                            </w:r>
                            <w:r>
                              <w:rPr>
                                <w:lang w:val="ru-RU" w:eastAsia="ru-RU" w:bidi="ru-RU"/>
                              </w:rPr>
                              <w:t xml:space="preserve">сел. </w:t>
                            </w:r>
                            <w:r>
                              <w:rPr/>
                              <w:t>по краю.</w:t>
                            </w:r>
                          </w:p>
                        </w:txbxContent>
                      </wps:txbx>
                      <wps:bodyPr anchor="t" lIns="0" tIns="0" rIns="0" bIns="0">
                        <a:noAutofit/>
                      </wps:bodyPr>
                    </wps:wsp>
                  </a:graphicData>
                </a:graphic>
              </wp:anchor>
            </w:drawing>
          </mc:Choice>
          <mc:Fallback>
            <w:pict>
              <v:rect fillcolor="#FFFFFF" style="position:absolute;rotation:-0;width:293.75pt;height:439.2pt;mso-wrap-distance-left:0pt;mso-wrap-distance-right:0pt;mso-wrap-distance-top:0pt;mso-wrap-distance-bottom:0pt;margin-top:77.65pt;mso-position-vertical-relative:page;margin-left:28.85pt;mso-position-horizontal-relative:page">
                <v:fill opacity="0f"/>
                <v:textbox inset="0in,0in,0in,0in">
                  <w:txbxContent>
                    <w:p>
                      <w:pPr>
                        <w:pStyle w:val="301"/>
                        <w:shd w:fill="auto" w:val="clear"/>
                        <w:spacing w:lineRule="exact" w:line="180" w:before="0" w:after="84"/>
                        <w:ind w:left="2880" w:hanging="0"/>
                        <w:rPr/>
                      </w:pPr>
                      <w:r>
                        <w:rPr/>
                        <w:t>X</w:t>
                      </w:r>
                    </w:p>
                    <w:p>
                      <w:pPr>
                        <w:pStyle w:val="56"/>
                        <w:shd w:fill="auto" w:val="clear"/>
                        <w:spacing w:lineRule="exact" w:line="168" w:before="0" w:after="0"/>
                        <w:ind w:firstLine="400"/>
                        <w:jc w:val="both"/>
                        <w:rPr/>
                      </w:pPr>
                      <w:r>
                        <w:rPr/>
                        <w:t>В подробиці устрою сеї української радянської республіки, як вона може зложитись в процесі революції, не вважаю, розуміється', можливим входити. Для сього треба було б ближче приглянутись тепе</w:t>
                        <w:softHyphen/>
                        <w:t>рішньому станові речей на грунті, щоб зміркувати, як будуть уклада</w:t>
                        <w:softHyphen/>
                        <w:t>тись відносини в найближчій, переходовій добі в результаті всіх тих глибоких змін, які пережила Україна й її трудові маси. Треба мати до</w:t>
                        <w:softHyphen/>
                        <w:t>кладніші відомості про те, що я назвав комунальним правом,— те, що реально витворилось на місцях і повинно в процесі революції лягти в основу нової організації. Тільки иа деяких загальних питаннях я вва</w:t>
                        <w:softHyphen/>
                        <w:t>жаю потрібним спинитись, щоб їх підчеркнути.</w:t>
                      </w:r>
                    </w:p>
                    <w:p>
                      <w:pPr>
                        <w:pStyle w:val="56"/>
                        <w:shd w:fill="auto" w:val="clear"/>
                        <w:tabs>
                          <w:tab w:val="clear" w:pos="708"/>
                          <w:tab w:val="left" w:pos="1805" w:leader="none"/>
                        </w:tabs>
                        <w:spacing w:lineRule="exact" w:line="168" w:before="0" w:after="0"/>
                        <w:ind w:firstLine="400"/>
                        <w:jc w:val="both"/>
                        <w:rPr/>
                      </w:pPr>
                      <w:r>
                        <w:rPr/>
                        <w:t>Перше питання: що в тій радянській організації мусило б висува</w:t>
                        <w:softHyphen/>
                        <w:t>тись на перший план: чи принцип місцевості, себто кооперації різних трудових елементів:</w:t>
                        <w:tab/>
                        <w:t>селянства, робітництва, трудової інтелігенції,</w:t>
                      </w:r>
                    </w:p>
                    <w:p>
                      <w:pPr>
                        <w:pStyle w:val="56"/>
                        <w:shd w:fill="auto" w:val="clear"/>
                        <w:spacing w:lineRule="exact" w:line="168" w:before="0" w:after="0"/>
                        <w:jc w:val="both"/>
                        <w:rPr/>
                      </w:pPr>
                      <w:r>
                        <w:rPr/>
                        <w:t>об’єднаних разом, починаючи від найперших ступенів організації так, щоб уже в комуні сільській чи городській спільно засідали представники робітників, селян і трудової інтелігенції, по певному ключу, даному місцевими обставинами. Чи повинен заховуватись принцип куріальний так, щоб селяни, робітники і трудова інтелігенція мали свої окремі, па</w:t>
                        <w:softHyphen/>
                        <w:t>ралельні ради першої, а, може, й другої інстанції, і тільки десь в вищій інстанції вони об’єднувались в спільнім органі?</w:t>
                      </w:r>
                    </w:p>
                    <w:p>
                      <w:pPr>
                        <w:pStyle w:val="56"/>
                        <w:shd w:fill="auto" w:val="clear"/>
                        <w:spacing w:lineRule="exact" w:line="168" w:before="0" w:after="0"/>
                        <w:ind w:firstLine="400"/>
                        <w:jc w:val="both"/>
                        <w:rPr/>
                      </w:pPr>
                      <w:r>
                        <w:rPr/>
                        <w:t xml:space="preserve">Очевидно, з становища безкласового соціального устрою, в інтере сах нейтралізації різниць інтересів, витворених буржуазно-капіталісти і- иим устроєм, і витворення, можливо, одностайної трудової </w:t>
                      </w:r>
                      <w:r>
                        <w:rPr>
                          <w:lang w:eastAsia="ru-RU" w:bidi="ru-RU"/>
                        </w:rPr>
                        <w:t xml:space="preserve">людное </w:t>
                      </w:r>
                      <w:r>
                        <w:rPr/>
                        <w:t>і і було б бажано куріальність, можливо, оминути, або принаймні ослаби ти. Тому, на мою гадку, партія УПСР повинна підтримувати принцип єдиної комунальної ради.</w:t>
                      </w:r>
                    </w:p>
                    <w:p>
                      <w:pPr>
                        <w:pStyle w:val="56"/>
                        <w:shd w:fill="auto" w:val="clear"/>
                        <w:spacing w:lineRule="exact" w:line="168" w:before="0" w:after="0"/>
                        <w:ind w:firstLine="400"/>
                        <w:jc w:val="both"/>
                        <w:rPr/>
                      </w:pPr>
                      <w:r>
                        <w:rPr/>
                        <w:t>Друге питання: порядок інстанцій повинен бути можливо простий чи многостепениий? Між комунальною радою і всеукраїнським конгре</w:t>
                        <w:softHyphen/>
                        <w:t>сом рад має бути одна, дві, три інстанції.</w:t>
                      </w:r>
                    </w:p>
                    <w:p>
                      <w:pPr>
                        <w:pStyle w:val="56"/>
                        <w:shd w:fill="auto" w:val="clear"/>
                        <w:spacing w:lineRule="exact" w:line="168" w:before="0" w:after="0"/>
                        <w:ind w:firstLine="400"/>
                        <w:jc w:val="both"/>
                        <w:rPr/>
                      </w:pPr>
                      <w:r>
                        <w:rPr/>
                        <w:t>Громади сільські і громади районні (городські), иа котрі в інтере</w:t>
                        <w:softHyphen/>
                        <w:t>сах організації мусять, очевидно, поділитись більші міста (мабуть, бу</w:t>
                        <w:softHyphen/>
                        <w:t>дуть об’єднуватись в місцевих об'єднаннях, які приблизно відповіда</w:t>
                        <w:softHyphen/>
                        <w:t>тимуть великій волості).</w:t>
                      </w:r>
                    </w:p>
                    <w:p>
                      <w:pPr>
                        <w:pStyle w:val="56"/>
                        <w:shd w:fill="auto" w:val="clear"/>
                        <w:spacing w:lineRule="exact" w:line="168" w:before="0" w:after="0"/>
                        <w:ind w:firstLine="400"/>
                        <w:jc w:val="both"/>
                        <w:rPr/>
                      </w:pPr>
                      <w:r>
                        <w:rPr/>
                        <w:t>Слідуючою формою об’єднання міг би бути такий округ, як «зем</w:t>
                        <w:softHyphen/>
                        <w:t>ля», проектована законом Центр. Ради, проведеним фракцією УПСР. Приблизний поділ території України на такі землі на основі географіч</w:t>
                        <w:softHyphen/>
                        <w:t>них. комунікаційних та економічних даних, приблизно з одним мільйо</w:t>
                        <w:softHyphen/>
                        <w:t>ном людності в землі, був тоді вироблений і прийнятий, і сі землі мали заступити повіти, з одного боку, губернії, з другого.</w:t>
                      </w:r>
                    </w:p>
                    <w:p>
                      <w:pPr>
                        <w:pStyle w:val="56"/>
                        <w:shd w:fill="auto" w:val="clear"/>
                        <w:spacing w:lineRule="exact" w:line="168" w:before="0" w:after="0"/>
                        <w:ind w:firstLine="400"/>
                        <w:jc w:val="both"/>
                        <w:rPr/>
                      </w:pPr>
                      <w:r>
                        <w:rPr/>
                        <w:t>Таким чином, найпростіша схема радянської організації була б така: робітничо-селянська рада громади (комуни), місцеве об’єднанії'’, (волость, місто), земля, всеукраїнський конгрес рад або Центр. Ра,</w:t>
                      </w:r>
                    </w:p>
                    <w:p>
                      <w:pPr>
                        <w:pStyle w:val="56"/>
                        <w:shd w:fill="auto" w:val="clear"/>
                        <w:spacing w:lineRule="exact" w:line="168" w:before="0" w:after="0"/>
                        <w:ind w:right="220" w:firstLine="400"/>
                        <w:jc w:val="both"/>
                        <w:rPr/>
                      </w:pPr>
                      <w:r>
                        <w:rPr/>
                        <w:t xml:space="preserve">Зауважу, що в інтересах витворення єдиної трудової людно- України витворювання великих міських індустріальних та інтелектуа. них центрів представляється небажаним. З економічного, культурно І організаційного погляду теж краще, щоб елемент промисловий. ; місничин, інтелігентський не скупчувався в небагатьох центрах, а бід рівномірно розселювався по краю. Тепер іде стихійне розселення, р порошення міської людності, особливо з великих центрів, по </w:t>
                      </w:r>
                      <w:r>
                        <w:rPr>
                          <w:lang w:val="ru-RU" w:eastAsia="ru-RU" w:bidi="ru-RU"/>
                        </w:rPr>
                        <w:t xml:space="preserve">сел. </w:t>
                      </w:r>
                      <w:r>
                        <w:rPr/>
                        <w:t>по краю.</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384810</wp:posOffset>
                </wp:positionH>
                <wp:positionV relativeFrom="page">
                  <wp:posOffset>6637020</wp:posOffset>
                </wp:positionV>
                <wp:extent cx="168910" cy="101600"/>
                <wp:effectExtent l="0" t="0" r="0" b="0"/>
                <wp:wrapSquare wrapText="largest"/>
                <wp:docPr id="596" name="Frame594"/>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95"/>
                              <w:shd w:fill="auto" w:val="clear"/>
                              <w:spacing w:lineRule="exact" w:line="160"/>
                              <w:rPr/>
                            </w:pPr>
                            <w:r>
                              <w:rPr/>
                              <w:t>230</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2.6pt;mso-position-vertical-relative:page;margin-left:30.3pt;mso-position-horizontal-relative:page">
                <v:fill opacity="0f"/>
                <v:textbox inset="0in,0in,0in,0in">
                  <w:txbxContent>
                    <w:p>
                      <w:pPr>
                        <w:pStyle w:val="95"/>
                        <w:shd w:fill="auto" w:val="clear"/>
                        <w:spacing w:lineRule="exact" w:line="160"/>
                        <w:rPr/>
                      </w:pPr>
                      <w:r>
                        <w:rPr/>
                        <w:t>230</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7">
                <wp:simplePos x="0" y="0"/>
                <wp:positionH relativeFrom="page">
                  <wp:posOffset>342265</wp:posOffset>
                </wp:positionH>
                <wp:positionV relativeFrom="page">
                  <wp:posOffset>364490</wp:posOffset>
                </wp:positionV>
                <wp:extent cx="3779520" cy="6209030"/>
                <wp:effectExtent l="0" t="0" r="0" b="0"/>
                <wp:wrapSquare wrapText="largest"/>
                <wp:docPr id="597" name="Frame595"/>
                <a:graphic xmlns:a="http://schemas.openxmlformats.org/drawingml/2006/main">
                  <a:graphicData uri="http://schemas.microsoft.com/office/word/2010/wordprocessingShape">
                    <wps:wsp>
                      <wps:cNvSpPr txBox="1"/>
                      <wps:spPr>
                        <a:xfrm>
                          <a:off x="0" y="0"/>
                          <a:ext cx="3779520" cy="6209030"/>
                        </a:xfrm>
                        <a:prstGeom prst="rect"/>
                        <a:solidFill>
                          <a:srgbClr val="FFFFFF">
                            <a:alpha val="0"/>
                          </a:srgbClr>
                        </a:solidFill>
                      </wps:spPr>
                      <wps:txbx>
                        <w:txbxContent>
                          <w:p>
                            <w:pPr>
                              <w:pStyle w:val="56"/>
                              <w:shd w:fill="auto" w:val="clear"/>
                              <w:spacing w:lineRule="exact" w:line="163" w:before="0" w:after="0"/>
                              <w:jc w:val="both"/>
                              <w:rPr/>
                            </w:pPr>
                            <w:r>
                              <w:rPr/>
                              <w:t>При відбудовуванні економічного життя замість того, щоб наново кон</w:t>
                              <w:softHyphen/>
                              <w:t>центрувати нро.чисел і- культурне життя’В’кількох'великих містах, як Київ, Харків, Одеса, було б краще пильнувати розселення його по мож</w:t>
                              <w:softHyphen/>
                              <w:t>ності в менших осадах, де не раз є на те й кращі фізичні та комуні</w:t>
                              <w:softHyphen/>
                              <w:t>каційні умови.</w:t>
                            </w:r>
                          </w:p>
                          <w:p>
                            <w:pPr>
                              <w:pStyle w:val="56"/>
                              <w:shd w:fill="auto" w:val="clear"/>
                              <w:spacing w:lineRule="exact" w:line="163" w:before="0" w:after="0"/>
                              <w:ind w:firstLine="420"/>
                              <w:jc w:val="both"/>
                              <w:rPr/>
                            </w:pPr>
                            <w:r>
                              <w:rPr/>
                              <w:t>Тепер щодо об’єднань. При широкій автономії рад громадських (комунальних) компетенції рад місцевих (волостних, міських чи канто</w:t>
                              <w:softHyphen/>
                              <w:t>нальних не мають причин бути широкими, се ясно. Не так ясно, чи ба</w:t>
                              <w:softHyphen/>
                              <w:t>жано надавати ширші компетенції радам земель? Не кажу, розумієть</w:t>
                              <w:softHyphen/>
                              <w:t xml:space="preserve">ся, про якусь </w:t>
                            </w:r>
                            <w:r>
                              <w:rPr>
                                <w:lang w:val="ru-RU" w:eastAsia="ru-RU" w:bidi="ru-RU"/>
                              </w:rPr>
                              <w:t xml:space="preserve">власть </w:t>
                            </w:r>
                            <w:r>
                              <w:rPr/>
                              <w:t xml:space="preserve">їх в сфері самоврядування громад: в сю сферу рада землі повинна мішатись якнайменше, тільки регулюючи, а ніяк не адмініструючи, не декретуючи того, що входить в сферу компетенції громади. Але там, де кінчаться ресурси і можливості громадської чи волостної ради — в організації всякого </w:t>
                            </w:r>
                            <w:r>
                              <w:rPr>
                                <w:lang w:eastAsia="ru-RU" w:bidi="ru-RU"/>
                              </w:rPr>
                              <w:t xml:space="preserve">рода </w:t>
                            </w:r>
                            <w:r>
                              <w:rPr/>
                              <w:t>технічної, культурної й організаційної помочі, де має лежати центр ваги: в руках всеукраїн</w:t>
                              <w:softHyphen/>
                              <w:t>ського конгресу чи в руках ради землі?</w:t>
                            </w:r>
                          </w:p>
                          <w:p>
                            <w:pPr>
                              <w:pStyle w:val="56"/>
                              <w:shd w:fill="auto" w:val="clear"/>
                              <w:spacing w:lineRule="exact" w:line="163" w:before="0" w:after="0"/>
                              <w:ind w:firstLine="420"/>
                              <w:jc w:val="both"/>
                              <w:rPr/>
                            </w:pPr>
                            <w:r>
                              <w:rPr/>
                              <w:t xml:space="preserve">Се питання має своє </w:t>
                            </w:r>
                            <w:r>
                              <w:rPr>
                                <w:lang w:val="ru-RU" w:eastAsia="ru-RU" w:bidi="ru-RU"/>
                              </w:rPr>
                              <w:t xml:space="preserve">значения, </w:t>
                            </w:r>
                            <w:r>
                              <w:rPr/>
                              <w:t>бо від такого чи іншого розв’язан</w:t>
                              <w:softHyphen/>
                              <w:t>ня його залежить питання, чн українська радянська республіка має бути унітарна, чи федеративна.</w:t>
                            </w:r>
                          </w:p>
                          <w:p>
                            <w:pPr>
                              <w:pStyle w:val="56"/>
                              <w:shd w:fill="auto" w:val="clear"/>
                              <w:spacing w:lineRule="exact" w:line="168" w:before="0" w:after="0"/>
                              <w:ind w:firstLine="420"/>
                              <w:jc w:val="both"/>
                              <w:rPr/>
                            </w:pPr>
                            <w:r>
                              <w:rPr/>
                              <w:t>Коли загальна організаційна робота буде скуплена в органах зе</w:t>
                              <w:softHyphen/>
                              <w:t>мель, а всеукраїнський конгрес обмежиться тільки тим, що доконче мусить бути скуплене _ в центральнім органі, як справи міжнародної політики, оборона, адміністрація військова і морська і т. ін., все ж інше буде віддано в компетенцію землі, то українська республіка в остан</w:t>
                              <w:softHyphen/>
                              <w:t>нім рахунку буде федерацією земель — сполученими штатами України. Тоді тим самим відпаде питання про спеціальне становище країв, кот</w:t>
                              <w:softHyphen/>
                              <w:t>рим історичні умови надали відмінну етнографічну, економічну чи культурну фізіономію, як, скажім, Крим, Бесарабія, Галиччина чи які інші.</w:t>
                            </w:r>
                          </w:p>
                          <w:p>
                            <w:pPr>
                              <w:pStyle w:val="56"/>
                              <w:shd w:fill="auto" w:val="clear"/>
                              <w:spacing w:lineRule="exact" w:line="168" w:before="0" w:after="0"/>
                              <w:ind w:firstLine="420"/>
                              <w:jc w:val="both"/>
                              <w:rPr/>
                            </w:pPr>
                            <w:r>
                              <w:rPr/>
                              <w:t>Коли ж у центральних органах Укр. Республіки будуть сконцент</w:t>
                              <w:softHyphen/>
                              <w:t>ровані великі, широкі й різносторонні компетенції, а ради земель гра</w:t>
                              <w:softHyphen/>
                              <w:t>тимуть роль більш обмежену і тісну, тоді питання про становище таких країв з окремою фізіономією та їх право на ширшу автономію і феде</w:t>
                              <w:softHyphen/>
                              <w:t>ральний зв’язок з іншими українськими землями виступить неминуче. Тоді, по аналогії з ними, можливо, що й інші більші території захоті</w:t>
                              <w:softHyphen/>
                              <w:t>ли б користати з федерального права, як стара Слобідська Україна, Гетьманщина, Новоросія (Степова Україна чи Запорізька) і Україна Правобічна.</w:t>
                            </w:r>
                          </w:p>
                          <w:p>
                            <w:pPr>
                              <w:pStyle w:val="56"/>
                              <w:shd w:fill="auto" w:val="clear"/>
                              <w:spacing w:lineRule="exact" w:line="168" w:before="0" w:after="0"/>
                              <w:ind w:firstLine="420"/>
                              <w:jc w:val="both"/>
                              <w:rPr/>
                            </w:pPr>
                            <w:r>
                              <w:rPr/>
                              <w:t>УПСР завсіди вважала своїм обов’язком притримуватись старих федералістичних принципів, висуненнх кирило-мефодіївцями (і ще ра</w:t>
                              <w:softHyphen/>
                              <w:t xml:space="preserve">ніше </w:t>
                            </w:r>
                            <w:r>
                              <w:rPr>
                                <w:lang w:val="ru-RU" w:eastAsia="ru-RU" w:bidi="ru-RU"/>
                              </w:rPr>
                              <w:t xml:space="preserve">«Обществом Соединенных Славян», </w:t>
                            </w:r>
                            <w:r>
                              <w:rPr/>
                              <w:t>не кажучи про старші пре</w:t>
                              <w:softHyphen/>
                              <w:t>цеденти). Вона вважала право на федеральний зв’язок не тільки пра</w:t>
                              <w:softHyphen/>
                              <w:t>вом України в відносинах до інших національних територій, але також і за окремими частинами української території признавала право до</w:t>
                              <w:softHyphen/>
                              <w:t>магатись федеральної української республіки. Я думаю, що тепер вона менше, ніж коли-небудь має причини відступати від сього свого прин</w:t>
                              <w:softHyphen/>
                              <w:t>ципу, особливо тому, що сей принцип має легке розв’язання питанням про землі спірні, не чисто українські, або поставлені в окремі, спеціаль</w:t>
                              <w:softHyphen/>
                              <w:t xml:space="preserve">ні умови. Питання тільки що корисніше: чн загальне переведення </w:t>
                            </w:r>
                            <w:r>
                              <w:rPr>
                                <w:lang w:eastAsia="ru-RU" w:bidi="ru-RU"/>
                              </w:rPr>
                              <w:t>прин</w:t>
                              <w:softHyphen/>
                              <w:t xml:space="preserve">ципа </w:t>
                            </w:r>
                            <w:r>
                              <w:rPr/>
                              <w:t>широкої децентралізації земель усіх загалом, значить — перетво</w:t>
                              <w:softHyphen/>
                              <w:t xml:space="preserve">рення Української Республіки в більш-менш одностайну, рівномірну федерацію невеликих земель (між котрими знайдуть своє місце і ті землі, так би сказати, спеціального </w:t>
                            </w:r>
                            <w:r>
                              <w:rPr>
                                <w:lang w:eastAsia="ru-RU" w:bidi="ru-RU"/>
                              </w:rPr>
                              <w:t xml:space="preserve">характера), </w:t>
                            </w:r>
                            <w:r>
                              <w:rPr/>
                              <w:t>чи допускати принцип федерації иа спеціальне домагання, як свого роду території, з котрою в федеративнім зв’язку стоять деякі окраїнні землі більш відокремле</w:t>
                              <w:softHyphen/>
                              <w:t>ного характеру?</w:t>
                            </w:r>
                          </w:p>
                        </w:txbxContent>
                      </wps:txbx>
                      <wps:bodyPr anchor="t" lIns="0" tIns="0" rIns="0" bIns="0">
                        <a:noAutofit/>
                      </wps:bodyPr>
                    </wps:wsp>
                  </a:graphicData>
                </a:graphic>
              </wp:anchor>
            </w:drawing>
          </mc:Choice>
          <mc:Fallback>
            <w:pict>
              <v:rect fillcolor="#FFFFFF" style="position:absolute;rotation:-0;width:297.6pt;height:488.9pt;mso-wrap-distance-left:0pt;mso-wrap-distance-right:0pt;mso-wrap-distance-top:0pt;mso-wrap-distance-bottom:0pt;margin-top:28.7pt;mso-position-vertical-relative:page;margin-left:26.95pt;mso-position-horizontal-relative:page">
                <v:fill opacity="0f"/>
                <v:textbox inset="0in,0in,0in,0in">
                  <w:txbxContent>
                    <w:p>
                      <w:pPr>
                        <w:pStyle w:val="56"/>
                        <w:shd w:fill="auto" w:val="clear"/>
                        <w:spacing w:lineRule="exact" w:line="163" w:before="0" w:after="0"/>
                        <w:jc w:val="both"/>
                        <w:rPr/>
                      </w:pPr>
                      <w:r>
                        <w:rPr/>
                        <w:t>При відбудовуванні економічного життя замість того, щоб наново кон</w:t>
                        <w:softHyphen/>
                        <w:t>центрувати нро.чисел і- культурне життя’В’кількох'великих містах, як Київ, Харків, Одеса, було б краще пильнувати розселення його по мож</w:t>
                        <w:softHyphen/>
                        <w:t>ності в менших осадах, де не раз є на те й кращі фізичні та комуні</w:t>
                        <w:softHyphen/>
                        <w:t>каційні умови.</w:t>
                      </w:r>
                    </w:p>
                    <w:p>
                      <w:pPr>
                        <w:pStyle w:val="56"/>
                        <w:shd w:fill="auto" w:val="clear"/>
                        <w:spacing w:lineRule="exact" w:line="163" w:before="0" w:after="0"/>
                        <w:ind w:firstLine="420"/>
                        <w:jc w:val="both"/>
                        <w:rPr/>
                      </w:pPr>
                      <w:r>
                        <w:rPr/>
                        <w:t>Тепер щодо об’єднань. При широкій автономії рад громадських (комунальних) компетенції рад місцевих (волостних, міських чи канто</w:t>
                        <w:softHyphen/>
                        <w:t>нальних не мають причин бути широкими, се ясно. Не так ясно, чи ба</w:t>
                        <w:softHyphen/>
                        <w:t>жано надавати ширші компетенції радам земель? Не кажу, розумієть</w:t>
                        <w:softHyphen/>
                        <w:t xml:space="preserve">ся, про якусь </w:t>
                      </w:r>
                      <w:r>
                        <w:rPr>
                          <w:lang w:val="ru-RU" w:eastAsia="ru-RU" w:bidi="ru-RU"/>
                        </w:rPr>
                        <w:t xml:space="preserve">власть </w:t>
                      </w:r>
                      <w:r>
                        <w:rPr/>
                        <w:t xml:space="preserve">їх в сфері самоврядування громад: в сю сферу рада землі повинна мішатись якнайменше, тільки регулюючи, а ніяк не адмініструючи, не декретуючи того, що входить в сферу компетенції громади. Але там, де кінчаться ресурси і можливості громадської чи волостної ради — в організації всякого </w:t>
                      </w:r>
                      <w:r>
                        <w:rPr>
                          <w:lang w:eastAsia="ru-RU" w:bidi="ru-RU"/>
                        </w:rPr>
                        <w:t xml:space="preserve">рода </w:t>
                      </w:r>
                      <w:r>
                        <w:rPr/>
                        <w:t>технічної, культурної й організаційної помочі, де має лежати центр ваги: в руках всеукраїн</w:t>
                        <w:softHyphen/>
                        <w:t>ського конгресу чи в руках ради землі?</w:t>
                      </w:r>
                    </w:p>
                    <w:p>
                      <w:pPr>
                        <w:pStyle w:val="56"/>
                        <w:shd w:fill="auto" w:val="clear"/>
                        <w:spacing w:lineRule="exact" w:line="163" w:before="0" w:after="0"/>
                        <w:ind w:firstLine="420"/>
                        <w:jc w:val="both"/>
                        <w:rPr/>
                      </w:pPr>
                      <w:r>
                        <w:rPr/>
                        <w:t xml:space="preserve">Се питання має своє </w:t>
                      </w:r>
                      <w:r>
                        <w:rPr>
                          <w:lang w:val="ru-RU" w:eastAsia="ru-RU" w:bidi="ru-RU"/>
                        </w:rPr>
                        <w:t xml:space="preserve">значения, </w:t>
                      </w:r>
                      <w:r>
                        <w:rPr/>
                        <w:t>бо від такого чи іншого розв’язан</w:t>
                        <w:softHyphen/>
                        <w:t>ня його залежить питання, чн українська радянська республіка має бути унітарна, чи федеративна.</w:t>
                      </w:r>
                    </w:p>
                    <w:p>
                      <w:pPr>
                        <w:pStyle w:val="56"/>
                        <w:shd w:fill="auto" w:val="clear"/>
                        <w:spacing w:lineRule="exact" w:line="168" w:before="0" w:after="0"/>
                        <w:ind w:firstLine="420"/>
                        <w:jc w:val="both"/>
                        <w:rPr/>
                      </w:pPr>
                      <w:r>
                        <w:rPr/>
                        <w:t>Коли загальна організаційна робота буде скуплена в органах зе</w:t>
                        <w:softHyphen/>
                        <w:t>мель, а всеукраїнський конгрес обмежиться тільки тим, що доконче мусить бути скуплене _ в центральнім органі, як справи міжнародної політики, оборона, адміністрація військова і морська і т. ін., все ж інше буде віддано в компетенцію землі, то українська республіка в остан</w:t>
                        <w:softHyphen/>
                        <w:t>нім рахунку буде федерацією земель — сполученими штатами України. Тоді тим самим відпаде питання про спеціальне становище країв, кот</w:t>
                        <w:softHyphen/>
                        <w:t>рим історичні умови надали відмінну етнографічну, економічну чи культурну фізіономію, як, скажім, Крим, Бесарабія, Галиччина чи які інші.</w:t>
                      </w:r>
                    </w:p>
                    <w:p>
                      <w:pPr>
                        <w:pStyle w:val="56"/>
                        <w:shd w:fill="auto" w:val="clear"/>
                        <w:spacing w:lineRule="exact" w:line="168" w:before="0" w:after="0"/>
                        <w:ind w:firstLine="420"/>
                        <w:jc w:val="both"/>
                        <w:rPr/>
                      </w:pPr>
                      <w:r>
                        <w:rPr/>
                        <w:t>Коли ж у центральних органах Укр. Республіки будуть сконцент</w:t>
                        <w:softHyphen/>
                        <w:t>ровані великі, широкі й різносторонні компетенції, а ради земель гра</w:t>
                        <w:softHyphen/>
                        <w:t>тимуть роль більш обмежену і тісну, тоді питання про становище таких країв з окремою фізіономією та їх право на ширшу автономію і феде</w:t>
                        <w:softHyphen/>
                        <w:t>ральний зв’язок з іншими українськими землями виступить неминуче. Тоді, по аналогії з ними, можливо, що й інші більші території захоті</w:t>
                        <w:softHyphen/>
                        <w:t>ли б користати з федерального права, як стара Слобідська Україна, Гетьманщина, Новоросія (Степова Україна чи Запорізька) і Україна Правобічна.</w:t>
                      </w:r>
                    </w:p>
                    <w:p>
                      <w:pPr>
                        <w:pStyle w:val="56"/>
                        <w:shd w:fill="auto" w:val="clear"/>
                        <w:spacing w:lineRule="exact" w:line="168" w:before="0" w:after="0"/>
                        <w:ind w:firstLine="420"/>
                        <w:jc w:val="both"/>
                        <w:rPr/>
                      </w:pPr>
                      <w:r>
                        <w:rPr/>
                        <w:t>УПСР завсіди вважала своїм обов’язком притримуватись старих федералістичних принципів, висуненнх кирило-мефодіївцями (і ще ра</w:t>
                        <w:softHyphen/>
                        <w:t xml:space="preserve">ніше </w:t>
                      </w:r>
                      <w:r>
                        <w:rPr>
                          <w:lang w:val="ru-RU" w:eastAsia="ru-RU" w:bidi="ru-RU"/>
                        </w:rPr>
                        <w:t xml:space="preserve">«Обществом Соединенных Славян», </w:t>
                      </w:r>
                      <w:r>
                        <w:rPr/>
                        <w:t>не кажучи про старші пре</w:t>
                        <w:softHyphen/>
                        <w:t>цеденти). Вона вважала право на федеральний зв’язок не тільки пра</w:t>
                        <w:softHyphen/>
                        <w:t>вом України в відносинах до інших національних територій, але також і за окремими частинами української території признавала право до</w:t>
                        <w:softHyphen/>
                        <w:t>магатись федеральної української республіки. Я думаю, що тепер вона менше, ніж коли-небудь має причини відступати від сього свого прин</w:t>
                        <w:softHyphen/>
                        <w:t>ципу, особливо тому, що сей принцип має легке розв’язання питанням про землі спірні, не чисто українські, або поставлені в окремі, спеціаль</w:t>
                        <w:softHyphen/>
                        <w:t xml:space="preserve">ні умови. Питання тільки що корисніше: чн загальне переведення </w:t>
                      </w:r>
                      <w:r>
                        <w:rPr>
                          <w:lang w:eastAsia="ru-RU" w:bidi="ru-RU"/>
                        </w:rPr>
                        <w:t>прин</w:t>
                        <w:softHyphen/>
                        <w:t xml:space="preserve">ципа </w:t>
                      </w:r>
                      <w:r>
                        <w:rPr/>
                        <w:t>широкої децентралізації земель усіх загалом, значить — перетво</w:t>
                        <w:softHyphen/>
                        <w:t xml:space="preserve">рення Української Республіки в більш-менш одностайну, рівномірну федерацію невеликих земель (між котрими знайдуть своє місце і ті землі, так би сказати, спеціального </w:t>
                      </w:r>
                      <w:r>
                        <w:rPr>
                          <w:lang w:eastAsia="ru-RU" w:bidi="ru-RU"/>
                        </w:rPr>
                        <w:t xml:space="preserve">характера), </w:t>
                      </w:r>
                      <w:r>
                        <w:rPr/>
                        <w:t>чи допускати принцип федерації иа спеціальне домагання, як свого роду території, з котрою в федеративнім зв’язку стоять деякі окраїнні землі більш відокремле</w:t>
                        <w:softHyphen/>
                        <w:t>ного характеру?</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3874770</wp:posOffset>
                </wp:positionH>
                <wp:positionV relativeFrom="page">
                  <wp:posOffset>6631305</wp:posOffset>
                </wp:positionV>
                <wp:extent cx="168910" cy="101600"/>
                <wp:effectExtent l="0" t="0" r="0" b="0"/>
                <wp:wrapSquare wrapText="largest"/>
                <wp:docPr id="598" name="Frame596"/>
                <a:graphic xmlns:a="http://schemas.openxmlformats.org/drawingml/2006/main">
                  <a:graphicData uri="http://schemas.microsoft.com/office/word/2010/wordprocessingShape">
                    <wps:wsp>
                      <wps:cNvSpPr txBox="1"/>
                      <wps:spPr>
                        <a:xfrm>
                          <a:off x="0" y="0"/>
                          <a:ext cx="168910" cy="101600"/>
                        </a:xfrm>
                        <a:prstGeom prst="rect"/>
                        <a:solidFill>
                          <a:srgbClr val="FFFFFF">
                            <a:alpha val="0"/>
                          </a:srgbClr>
                        </a:solidFill>
                      </wps:spPr>
                      <wps:txbx>
                        <w:txbxContent>
                          <w:p>
                            <w:pPr>
                              <w:pStyle w:val="95"/>
                              <w:shd w:fill="auto" w:val="clear"/>
                              <w:spacing w:lineRule="exact" w:line="160"/>
                              <w:rPr/>
                            </w:pPr>
                            <w:r>
                              <w:rPr/>
                              <w:t>231</w:t>
                            </w:r>
                          </w:p>
                        </w:txbxContent>
                      </wps:txbx>
                      <wps:bodyPr anchor="t" lIns="0" tIns="0" rIns="0" bIns="0">
                        <a:noAutofit/>
                      </wps:bodyPr>
                    </wps:wsp>
                  </a:graphicData>
                </a:graphic>
              </wp:anchor>
            </w:drawing>
          </mc:Choice>
          <mc:Fallback>
            <w:pict>
              <v:rect fillcolor="#FFFFFF" style="position:absolute;rotation:-0;width:13.3pt;height:8pt;mso-wrap-distance-left:0pt;mso-wrap-distance-right:0pt;mso-wrap-distance-top:0pt;mso-wrap-distance-bottom:0pt;margin-top:522.15pt;mso-position-vertical-relative:page;margin-left:305.1pt;mso-position-horizontal-relative:page">
                <v:fill opacity="0f"/>
                <v:textbox inset="0in,0in,0in,0in">
                  <w:txbxContent>
                    <w:p>
                      <w:pPr>
                        <w:pStyle w:val="95"/>
                        <w:shd w:fill="auto" w:val="clear"/>
                        <w:spacing w:lineRule="exact" w:line="160"/>
                        <w:rPr/>
                      </w:pPr>
                      <w:r>
                        <w:rPr/>
                        <w:t>231</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9">
                <wp:simplePos x="0" y="0"/>
                <wp:positionH relativeFrom="page">
                  <wp:posOffset>366395</wp:posOffset>
                </wp:positionH>
                <wp:positionV relativeFrom="page">
                  <wp:posOffset>358140</wp:posOffset>
                </wp:positionV>
                <wp:extent cx="3730625" cy="6214745"/>
                <wp:effectExtent l="0" t="0" r="0" b="0"/>
                <wp:wrapSquare wrapText="largest"/>
                <wp:docPr id="599" name="Frame597"/>
                <a:graphic xmlns:a="http://schemas.openxmlformats.org/drawingml/2006/main">
                  <a:graphicData uri="http://schemas.microsoft.com/office/word/2010/wordprocessingShape">
                    <wps:wsp>
                      <wps:cNvSpPr txBox="1"/>
                      <wps:spPr>
                        <a:xfrm>
                          <a:off x="0" y="0"/>
                          <a:ext cx="3730625" cy="6214745"/>
                        </a:xfrm>
                        <a:prstGeom prst="rect"/>
                        <a:solidFill>
                          <a:srgbClr val="FFFFFF">
                            <a:alpha val="0"/>
                          </a:srgbClr>
                        </a:solidFill>
                      </wps:spPr>
                      <wps:txbx>
                        <w:txbxContent>
                          <w:p>
                            <w:pPr>
                              <w:pStyle w:val="56"/>
                              <w:shd w:fill="auto" w:val="clear"/>
                              <w:spacing w:lineRule="exact" w:line="163" w:before="0" w:after="0"/>
                              <w:ind w:firstLine="380"/>
                              <w:jc w:val="both"/>
                              <w:rPr/>
                            </w:pPr>
                            <w:r>
                              <w:rPr/>
                              <w:t>Теоретично, здається, краще перше. Але бути доктринером в таких питаннях непринципїальних не вважаю потрібним, хочу підчеркнутн з усею силою, що слідує.</w:t>
                            </w:r>
                          </w:p>
                          <w:p>
                            <w:pPr>
                              <w:pStyle w:val="56"/>
                              <w:shd w:fill="auto" w:val="clear"/>
                              <w:spacing w:lineRule="exact" w:line="163" w:before="0" w:after="0"/>
                              <w:ind w:firstLine="380"/>
                              <w:jc w:val="both"/>
                              <w:rPr/>
                            </w:pPr>
                            <w:r>
                              <w:rPr/>
                              <w:t xml:space="preserve">Чи буде Українська Республіка формально зватись </w:t>
                            </w:r>
                            <w:r>
                              <w:rPr>
                                <w:lang w:val="ru-RU" w:eastAsia="ru-RU" w:bidi="ru-RU"/>
                              </w:rPr>
                              <w:t xml:space="preserve">федеративной </w:t>
                            </w:r>
                            <w:r>
                              <w:rPr/>
                              <w:t>чи ні, фактично вона однаково повинна організуватись як федерація своїх фактичних республік-громад. Всяке нагадування громадам меха</w:t>
                              <w:softHyphen/>
                              <w:t xml:space="preserve">нічної унітарності, примусових зв’язків буде величезною помилкою, яка викличе тільки відпір, реакцію, центробіжність, або й дасть грунт для нових усобиць. Як я вище сказав, об’єднання мусить вирости само </w:t>
                            </w:r>
                            <w:r>
                              <w:rPr>
                                <w:lang w:val="ru-RU" w:eastAsia="ru-RU" w:bidi="ru-RU"/>
                              </w:rPr>
                              <w:t xml:space="preserve">со- </w:t>
                            </w:r>
                            <w:r>
                              <w:rPr/>
                              <w:t>бою в процесі життя, воно не може бути штучно форсованим, тим мен</w:t>
                              <w:softHyphen/>
                              <w:t>ше— насильно, примусом нагадуване.</w:t>
                            </w:r>
                          </w:p>
                          <w:p>
                            <w:pPr>
                              <w:pStyle w:val="56"/>
                              <w:shd w:fill="auto" w:val="clear"/>
                              <w:spacing w:lineRule="exact" w:line="163" w:before="0" w:after="107"/>
                              <w:ind w:firstLine="380"/>
                              <w:jc w:val="both"/>
                              <w:rPr/>
                            </w:pPr>
                            <w:r>
                              <w:rPr/>
                              <w:t>Як відомо, натуральний процес в кожній добре налаженій, відпо</w:t>
                              <w:softHyphen/>
                              <w:t>відно організованій федерації йде в напрямі об’єднання, в напрямі роз</w:t>
                              <w:softHyphen/>
                              <w:t>витку компетенція центральних органів і добровільного самообмежен</w:t>
                              <w:softHyphen/>
                              <w:t>ня членів федерації в інтересах її одноцільності й одностайності. Чи буде українська республіка зватись федеративною чи ні, вона повин на йти сею дорогою добровільного розвитку тенденцій одності в про</w:t>
                              <w:softHyphen/>
                              <w:t xml:space="preserve">цесі дружнього пожиття, а ие дорогою «запросів» одностайності і </w:t>
                            </w:r>
                            <w:r>
                              <w:rPr>
                                <w:lang w:val="ru-RU" w:eastAsia="ru-RU" w:bidi="ru-RU"/>
                              </w:rPr>
                              <w:t>ус</w:t>
                              <w:softHyphen/>
                              <w:t xml:space="preserve">тупок, </w:t>
                            </w:r>
                            <w:r>
                              <w:rPr/>
                              <w:t>«скидок» під натиском змагань до децентралізації.</w:t>
                            </w:r>
                          </w:p>
                          <w:p>
                            <w:pPr>
                              <w:pStyle w:val="56"/>
                              <w:shd w:fill="auto" w:val="clear"/>
                              <w:spacing w:lineRule="exact" w:line="180" w:before="0" w:after="80"/>
                              <w:ind w:left="3200" w:hanging="0"/>
                              <w:jc w:val="left"/>
                              <w:rPr/>
                            </w:pPr>
                            <w:r>
                              <w:rPr/>
                              <w:t>XI</w:t>
                            </w:r>
                          </w:p>
                          <w:p>
                            <w:pPr>
                              <w:pStyle w:val="56"/>
                              <w:shd w:fill="auto" w:val="clear"/>
                              <w:spacing w:lineRule="exact" w:line="168" w:before="0" w:after="0"/>
                              <w:ind w:firstLine="380"/>
                              <w:jc w:val="both"/>
                              <w:rPr/>
                            </w:pPr>
                            <w:r>
                              <w:rPr/>
                              <w:t>Ся фактично чи юридично федеративна Українська радянська рес</w:t>
                              <w:softHyphen/>
                              <w:t xml:space="preserve">публіка має бути самостійна — чи входитиме в склад іншої соЦіаліс тичної федерації? Так ставлю я се питання — по інерції того, як </w:t>
                            </w:r>
                            <w:r>
                              <w:rPr>
                                <w:rStyle w:val="WW595pt"/>
                              </w:rPr>
                              <w:t xml:space="preserve">воно </w:t>
                            </w:r>
                            <w:r>
                              <w:rPr/>
                              <w:t xml:space="preserve">ставилось давніше. Але в процесі революції се питання так обтерлось </w:t>
                            </w:r>
                            <w:r>
                              <w:rPr>
                                <w:rStyle w:val="5Tahoma85pt"/>
                              </w:rPr>
                              <w:t xml:space="preserve">і </w:t>
                            </w:r>
                            <w:r>
                              <w:rPr/>
                              <w:t xml:space="preserve">обточилось, що тратить </w:t>
                            </w:r>
                            <w:r>
                              <w:rPr>
                                <w:rStyle w:val="5Tahoma95pt"/>
                              </w:rPr>
                              <w:t xml:space="preserve">майже </w:t>
                            </w:r>
                            <w:r>
                              <w:rPr/>
                              <w:t xml:space="preserve">всяку рацію в такій постановці, </w:t>
                            </w:r>
                            <w:r>
                              <w:rPr>
                                <w:rStyle w:val="5Tahoma95pt1"/>
                              </w:rPr>
                              <w:t xml:space="preserve">колії </w:t>
                            </w:r>
                            <w:r>
                              <w:rPr/>
                              <w:t>мислити собі будучі відносини в площині соціалістичних радянськи - республік. А я все досі розглядав, власне, в такій площині.</w:t>
                            </w:r>
                          </w:p>
                          <w:p>
                            <w:pPr>
                              <w:pStyle w:val="56"/>
                              <w:shd w:fill="auto" w:val="clear"/>
                              <w:spacing w:lineRule="exact" w:line="168" w:before="0" w:after="0"/>
                              <w:ind w:firstLine="380"/>
                              <w:jc w:val="both"/>
                              <w:rPr/>
                            </w:pPr>
                            <w:r>
                              <w:rPr/>
                              <w:t>В минувшині ми ніколи не були приклонниками незалежності в хо</w:t>
                              <w:softHyphen/>
                              <w:t>дячім, вульгарнім розумінні сього слова. Мати власну армію, митн. сторожу, поліцію, в’язниці й шибениці — се ніколи не захоплювало ук</w:t>
                              <w:softHyphen/>
                              <w:t>раїнських народників. Наскільки се все мусило б зістатись невідлучним атрибутом громадського пожиття, українські народники вважали з.і краще принаймні розложнти сю неприємність на більшу спілку, на шир</w:t>
                              <w:softHyphen/>
                              <w:t xml:space="preserve">шу федерацію. В'федеральнім устрою сі атрибути значно б змалілі він знейтралізував би багато боротьби, напружень, інтриг, за кот|. правлячим кругам </w:t>
                            </w:r>
                            <w:r>
                              <w:rPr>
                                <w:lang w:val="ru-RU" w:eastAsia="ru-RU" w:bidi="ru-RU"/>
                              </w:rPr>
                              <w:t xml:space="preserve">приходиться </w:t>
                            </w:r>
                            <w:r>
                              <w:rPr/>
                              <w:t xml:space="preserve">одних людей садити до Іванової хат) а других займати наглядом і репресіями проти них та витрачати гроші иа утримання армій та кордонних охорон на державних границях, </w:t>
                            </w:r>
                            <w:r>
                              <w:rPr>
                                <w:lang w:val="ru-RU" w:eastAsia="ru-RU" w:bidi="ru-RU"/>
                              </w:rPr>
                              <w:t xml:space="preserve">ко' </w:t>
                            </w:r>
                            <w:r>
                              <w:rPr/>
                              <w:t>рі любісінько могли б бути просто межами федеративних штатів і т. ,</w:t>
                            </w:r>
                          </w:p>
                          <w:p>
                            <w:pPr>
                              <w:pStyle w:val="56"/>
                              <w:shd w:fill="auto" w:val="clear"/>
                              <w:spacing w:lineRule="exact" w:line="168" w:before="0" w:after="0"/>
                              <w:ind w:firstLine="380"/>
                              <w:jc w:val="left"/>
                              <w:rPr/>
                            </w:pPr>
                            <w:r>
                              <w:rPr/>
                              <w:t xml:space="preserve">Така була наша стара «ідеологія», призабута в гарячці останні- літ. Коли почали лунати перші голосні оклики за незалежністю, почаї ши від </w:t>
                            </w:r>
                            <w:r>
                              <w:rPr>
                                <w:lang w:val="en-US" w:eastAsia="en-US" w:bidi="en-US"/>
                              </w:rPr>
                              <w:t>Ukraine</w:t>
                            </w:r>
                            <w:r>
                              <w:rPr>
                                <w:lang w:eastAsia="en-US" w:bidi="en-US"/>
                              </w:rPr>
                              <w:t xml:space="preserve"> </w:t>
                            </w:r>
                            <w:r>
                              <w:rPr>
                                <w:lang w:val="en-US" w:eastAsia="en-US" w:bidi="en-US"/>
                              </w:rPr>
                              <w:t>Irredenta</w:t>
                            </w:r>
                            <w:r>
                              <w:rPr>
                                <w:lang w:eastAsia="en-US" w:bidi="en-US"/>
                              </w:rPr>
                              <w:t xml:space="preserve"> </w:t>
                            </w:r>
                            <w:r>
                              <w:rPr/>
                              <w:t xml:space="preserve">Бачннського і «Самостійної України» РУГ українські народники старших категорій ставились до сих окликів з в&lt; </w:t>
                            </w:r>
                            <w:r>
                              <w:rPr>
                                <w:lang w:eastAsia="ru-RU" w:bidi="ru-RU"/>
                              </w:rPr>
                              <w:t xml:space="preserve">лигам </w:t>
                            </w:r>
                            <w:r>
                              <w:rPr/>
                              <w:t>скептицизмом, побоюючись, що з сього самостійницького яйв- вилупиться шовіністична реакція і всякі націоналістичні авантюри. І &lt;• правда, що націоналістична виключність і назадництво з самого поча- ку стали примішуватись до сих гасел (пригадати виступи групи НУІ: шо вийшла з РУП, і різні націоналістичні брошури, які стали появ® тись, особливо перед війною).</w:t>
                            </w:r>
                          </w:p>
                          <w:p>
                            <w:pPr>
                              <w:pStyle w:val="56"/>
                              <w:shd w:fill="auto" w:val="clear"/>
                              <w:spacing w:lineRule="exact" w:line="168" w:before="0" w:after="0"/>
                              <w:ind w:firstLine="380"/>
                              <w:jc w:val="both"/>
                              <w:rPr/>
                            </w:pPr>
                            <w:r>
                              <w:rPr/>
                              <w:t xml:space="preserve">Але події гнали воду самостійникам. Світова війна з її нечуванн лукавством і цинізмом в національній справі: з кличами самостійнос для поневолених народів </w:t>
                            </w:r>
                            <w:r>
                              <w:rPr>
                                <w:rStyle w:val="5Tahoma85pt"/>
                              </w:rPr>
                              <w:t xml:space="preserve">і </w:t>
                            </w:r>
                            <w:r>
                              <w:rPr/>
                              <w:t xml:space="preserve">лютою кампанією на знищення українстг иа практиці дуже скріпила самостійницькі течії, а революція поскид. ла маски з різних псевдофедералістів (особливо російських с.-р.) І те непомалу причинилась до сього. Федералізм дійсно став кепською з бавкою. Антанта домагалась </w:t>
                            </w:r>
                            <w:r>
                              <w:rPr>
                                <w:rStyle w:val="5Tahoma85pt"/>
                              </w:rPr>
                              <w:t xml:space="preserve">від </w:t>
                            </w:r>
                            <w:r>
                              <w:rPr/>
                              <w:t>України, щоб вона, як частина Рос -</w:t>
                            </w:r>
                          </w:p>
                        </w:txbxContent>
                      </wps:txbx>
                      <wps:bodyPr anchor="t" lIns="0" tIns="0" rIns="0" bIns="0">
                        <a:noAutofit/>
                      </wps:bodyPr>
                    </wps:wsp>
                  </a:graphicData>
                </a:graphic>
              </wp:anchor>
            </w:drawing>
          </mc:Choice>
          <mc:Fallback>
            <w:pict>
              <v:rect fillcolor="#FFFFFF" style="position:absolute;rotation:-0;width:293.75pt;height:489.35pt;mso-wrap-distance-left:0pt;mso-wrap-distance-right:0pt;mso-wrap-distance-top:0pt;mso-wrap-distance-bottom:0pt;margin-top:28.2pt;mso-position-vertical-relative:page;margin-left:28.85pt;mso-position-horizontal-relative:page">
                <v:fill opacity="0f"/>
                <v:textbox inset="0in,0in,0in,0in">
                  <w:txbxContent>
                    <w:p>
                      <w:pPr>
                        <w:pStyle w:val="56"/>
                        <w:shd w:fill="auto" w:val="clear"/>
                        <w:spacing w:lineRule="exact" w:line="163" w:before="0" w:after="0"/>
                        <w:ind w:firstLine="380"/>
                        <w:jc w:val="both"/>
                        <w:rPr/>
                      </w:pPr>
                      <w:r>
                        <w:rPr/>
                        <w:t>Теоретично, здається, краще перше. Але бути доктринером в таких питаннях непринципїальних не вважаю потрібним, хочу підчеркнутн з усею силою, що слідує.</w:t>
                      </w:r>
                    </w:p>
                    <w:p>
                      <w:pPr>
                        <w:pStyle w:val="56"/>
                        <w:shd w:fill="auto" w:val="clear"/>
                        <w:spacing w:lineRule="exact" w:line="163" w:before="0" w:after="0"/>
                        <w:ind w:firstLine="380"/>
                        <w:jc w:val="both"/>
                        <w:rPr/>
                      </w:pPr>
                      <w:r>
                        <w:rPr/>
                        <w:t xml:space="preserve">Чи буде Українська Республіка формально зватись </w:t>
                      </w:r>
                      <w:r>
                        <w:rPr>
                          <w:lang w:val="ru-RU" w:eastAsia="ru-RU" w:bidi="ru-RU"/>
                        </w:rPr>
                        <w:t xml:space="preserve">федеративной </w:t>
                      </w:r>
                      <w:r>
                        <w:rPr/>
                        <w:t>чи ні, фактично вона однаково повинна організуватись як федерація своїх фактичних республік-громад. Всяке нагадування громадам меха</w:t>
                        <w:softHyphen/>
                        <w:t xml:space="preserve">нічної унітарності, примусових зв’язків буде величезною помилкою, яка викличе тільки відпір, реакцію, центробіжність, або й дасть грунт для нових усобиць. Як я вище сказав, об’єднання мусить вирости само </w:t>
                      </w:r>
                      <w:r>
                        <w:rPr>
                          <w:lang w:val="ru-RU" w:eastAsia="ru-RU" w:bidi="ru-RU"/>
                        </w:rPr>
                        <w:t xml:space="preserve">со- </w:t>
                      </w:r>
                      <w:r>
                        <w:rPr/>
                        <w:t>бою в процесі життя, воно не може бути штучно форсованим, тим мен</w:t>
                        <w:softHyphen/>
                        <w:t>ше— насильно, примусом нагадуване.</w:t>
                      </w:r>
                    </w:p>
                    <w:p>
                      <w:pPr>
                        <w:pStyle w:val="56"/>
                        <w:shd w:fill="auto" w:val="clear"/>
                        <w:spacing w:lineRule="exact" w:line="163" w:before="0" w:after="107"/>
                        <w:ind w:firstLine="380"/>
                        <w:jc w:val="both"/>
                        <w:rPr/>
                      </w:pPr>
                      <w:r>
                        <w:rPr/>
                        <w:t>Як відомо, натуральний процес в кожній добре налаженій, відпо</w:t>
                        <w:softHyphen/>
                        <w:t>відно організованій федерації йде в напрямі об’єднання, в напрямі роз</w:t>
                        <w:softHyphen/>
                        <w:t>витку компетенція центральних органів і добровільного самообмежен</w:t>
                        <w:softHyphen/>
                        <w:t>ня членів федерації в інтересах її одноцільності й одностайності. Чи буде українська республіка зватись федеративною чи ні, вона повин на йти сею дорогою добровільного розвитку тенденцій одності в про</w:t>
                        <w:softHyphen/>
                        <w:t xml:space="preserve">цесі дружнього пожиття, а ие дорогою «запросів» одностайності і </w:t>
                      </w:r>
                      <w:r>
                        <w:rPr>
                          <w:lang w:val="ru-RU" w:eastAsia="ru-RU" w:bidi="ru-RU"/>
                        </w:rPr>
                        <w:t>ус</w:t>
                        <w:softHyphen/>
                        <w:t xml:space="preserve">тупок, </w:t>
                      </w:r>
                      <w:r>
                        <w:rPr/>
                        <w:t>«скидок» під натиском змагань до децентралізації.</w:t>
                      </w:r>
                    </w:p>
                    <w:p>
                      <w:pPr>
                        <w:pStyle w:val="56"/>
                        <w:shd w:fill="auto" w:val="clear"/>
                        <w:spacing w:lineRule="exact" w:line="180" w:before="0" w:after="80"/>
                        <w:ind w:left="3200" w:hanging="0"/>
                        <w:jc w:val="left"/>
                        <w:rPr/>
                      </w:pPr>
                      <w:r>
                        <w:rPr/>
                        <w:t>XI</w:t>
                      </w:r>
                    </w:p>
                    <w:p>
                      <w:pPr>
                        <w:pStyle w:val="56"/>
                        <w:shd w:fill="auto" w:val="clear"/>
                        <w:spacing w:lineRule="exact" w:line="168" w:before="0" w:after="0"/>
                        <w:ind w:firstLine="380"/>
                        <w:jc w:val="both"/>
                        <w:rPr/>
                      </w:pPr>
                      <w:r>
                        <w:rPr/>
                        <w:t>Ся фактично чи юридично федеративна Українська радянська рес</w:t>
                        <w:softHyphen/>
                        <w:t xml:space="preserve">публіка має бути самостійна — чи входитиме в склад іншої соЦіаліс тичної федерації? Так ставлю я се питання — по інерції того, як </w:t>
                      </w:r>
                      <w:r>
                        <w:rPr>
                          <w:rStyle w:val="WW595pt"/>
                        </w:rPr>
                        <w:t xml:space="preserve">воно </w:t>
                      </w:r>
                      <w:r>
                        <w:rPr/>
                        <w:t xml:space="preserve">ставилось давніше. Але в процесі революції се питання так обтерлось </w:t>
                      </w:r>
                      <w:r>
                        <w:rPr>
                          <w:rStyle w:val="5Tahoma85pt"/>
                        </w:rPr>
                        <w:t xml:space="preserve">і </w:t>
                      </w:r>
                      <w:r>
                        <w:rPr/>
                        <w:t xml:space="preserve">обточилось, що тратить </w:t>
                      </w:r>
                      <w:r>
                        <w:rPr>
                          <w:rStyle w:val="5Tahoma95pt"/>
                        </w:rPr>
                        <w:t xml:space="preserve">майже </w:t>
                      </w:r>
                      <w:r>
                        <w:rPr/>
                        <w:t xml:space="preserve">всяку рацію в такій постановці, </w:t>
                      </w:r>
                      <w:r>
                        <w:rPr>
                          <w:rStyle w:val="5Tahoma95pt1"/>
                        </w:rPr>
                        <w:t xml:space="preserve">колії </w:t>
                      </w:r>
                      <w:r>
                        <w:rPr/>
                        <w:t>мислити собі будучі відносини в площині соціалістичних радянськи - республік. А я все досі розглядав, власне, в такій площині.</w:t>
                      </w:r>
                    </w:p>
                    <w:p>
                      <w:pPr>
                        <w:pStyle w:val="56"/>
                        <w:shd w:fill="auto" w:val="clear"/>
                        <w:spacing w:lineRule="exact" w:line="168" w:before="0" w:after="0"/>
                        <w:ind w:firstLine="380"/>
                        <w:jc w:val="both"/>
                        <w:rPr/>
                      </w:pPr>
                      <w:r>
                        <w:rPr/>
                        <w:t>В минувшині ми ніколи не були приклонниками незалежності в хо</w:t>
                        <w:softHyphen/>
                        <w:t>дячім, вульгарнім розумінні сього слова. Мати власну армію, митн. сторожу, поліцію, в’язниці й шибениці — се ніколи не захоплювало ук</w:t>
                        <w:softHyphen/>
                        <w:t>раїнських народників. Наскільки се все мусило б зістатись невідлучним атрибутом громадського пожиття, українські народники вважали з.і краще принаймні розложнти сю неприємність на більшу спілку, на шир</w:t>
                        <w:softHyphen/>
                        <w:t xml:space="preserve">шу федерацію. В'федеральнім устрою сі атрибути значно б змалілі він знейтралізував би багато боротьби, напружень, інтриг, за кот|. правлячим кругам </w:t>
                      </w:r>
                      <w:r>
                        <w:rPr>
                          <w:lang w:val="ru-RU" w:eastAsia="ru-RU" w:bidi="ru-RU"/>
                        </w:rPr>
                        <w:t xml:space="preserve">приходиться </w:t>
                      </w:r>
                      <w:r>
                        <w:rPr/>
                        <w:t xml:space="preserve">одних людей садити до Іванової хат) а других займати наглядом і репресіями проти них та витрачати гроші иа утримання армій та кордонних охорон на державних границях, </w:t>
                      </w:r>
                      <w:r>
                        <w:rPr>
                          <w:lang w:val="ru-RU" w:eastAsia="ru-RU" w:bidi="ru-RU"/>
                        </w:rPr>
                        <w:t xml:space="preserve">ко' </w:t>
                      </w:r>
                      <w:r>
                        <w:rPr/>
                        <w:t>рі любісінько могли б бути просто межами федеративних штатів і т. ,</w:t>
                      </w:r>
                    </w:p>
                    <w:p>
                      <w:pPr>
                        <w:pStyle w:val="56"/>
                        <w:shd w:fill="auto" w:val="clear"/>
                        <w:spacing w:lineRule="exact" w:line="168" w:before="0" w:after="0"/>
                        <w:ind w:firstLine="380"/>
                        <w:jc w:val="left"/>
                        <w:rPr/>
                      </w:pPr>
                      <w:r>
                        <w:rPr/>
                        <w:t xml:space="preserve">Така була наша стара «ідеологія», призабута в гарячці останні- літ. Коли почали лунати перші голосні оклики за незалежністю, почаї ши від </w:t>
                      </w:r>
                      <w:r>
                        <w:rPr>
                          <w:lang w:val="en-US" w:eastAsia="en-US" w:bidi="en-US"/>
                        </w:rPr>
                        <w:t>Ukraine</w:t>
                      </w:r>
                      <w:r>
                        <w:rPr>
                          <w:lang w:eastAsia="en-US" w:bidi="en-US"/>
                        </w:rPr>
                        <w:t xml:space="preserve"> </w:t>
                      </w:r>
                      <w:r>
                        <w:rPr>
                          <w:lang w:val="en-US" w:eastAsia="en-US" w:bidi="en-US"/>
                        </w:rPr>
                        <w:t>Irredenta</w:t>
                      </w:r>
                      <w:r>
                        <w:rPr>
                          <w:lang w:eastAsia="en-US" w:bidi="en-US"/>
                        </w:rPr>
                        <w:t xml:space="preserve"> </w:t>
                      </w:r>
                      <w:r>
                        <w:rPr/>
                        <w:t xml:space="preserve">Бачннського і «Самостійної України» РУГ українські народники старших категорій ставились до сих окликів з в&lt; </w:t>
                      </w:r>
                      <w:r>
                        <w:rPr>
                          <w:lang w:eastAsia="ru-RU" w:bidi="ru-RU"/>
                        </w:rPr>
                        <w:t xml:space="preserve">лигам </w:t>
                      </w:r>
                      <w:r>
                        <w:rPr/>
                        <w:t>скептицизмом, побоюючись, що з сього самостійницького яйв- вилупиться шовіністична реакція і всякі націоналістичні авантюри. І &lt;• правда, що націоналістична виключність і назадництво з самого поча- ку стали примішуватись до сих гасел (пригадати виступи групи НУІ: шо вийшла з РУП, і різні націоналістичні брошури, які стали появ® тись, особливо перед війною).</w:t>
                      </w:r>
                    </w:p>
                    <w:p>
                      <w:pPr>
                        <w:pStyle w:val="56"/>
                        <w:shd w:fill="auto" w:val="clear"/>
                        <w:spacing w:lineRule="exact" w:line="168" w:before="0" w:after="0"/>
                        <w:ind w:firstLine="380"/>
                        <w:jc w:val="both"/>
                        <w:rPr/>
                      </w:pPr>
                      <w:r>
                        <w:rPr/>
                        <w:t xml:space="preserve">Але події гнали воду самостійникам. Світова війна з її нечуванн лукавством і цинізмом в національній справі: з кличами самостійнос для поневолених народів </w:t>
                      </w:r>
                      <w:r>
                        <w:rPr>
                          <w:rStyle w:val="5Tahoma85pt"/>
                        </w:rPr>
                        <w:t xml:space="preserve">і </w:t>
                      </w:r>
                      <w:r>
                        <w:rPr/>
                        <w:t xml:space="preserve">лютою кампанією на знищення українстг иа практиці дуже скріпила самостійницькі течії, а революція поскид. ла маски з різних псевдофедералістів (особливо російських с.-р.) І те непомалу причинилась до сього. Федералізм дійсно став кепською з бавкою. Антанта домагалась </w:t>
                      </w:r>
                      <w:r>
                        <w:rPr>
                          <w:rStyle w:val="5Tahoma85pt"/>
                        </w:rPr>
                        <w:t xml:space="preserve">від </w:t>
                      </w:r>
                      <w:r>
                        <w:rPr/>
                        <w:t>України, щоб вона, як частина Рос -</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381635</wp:posOffset>
                </wp:positionH>
                <wp:positionV relativeFrom="page">
                  <wp:posOffset>6640195</wp:posOffset>
                </wp:positionV>
                <wp:extent cx="156210" cy="107950"/>
                <wp:effectExtent l="0" t="0" r="0" b="0"/>
                <wp:wrapSquare wrapText="largest"/>
                <wp:docPr id="600" name="Frame598"/>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32</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2.85pt;mso-position-vertical-relative:page;margin-left:30.05pt;mso-position-horizontal-relative:page">
                <v:fill opacity="0f"/>
                <v:textbox inset="0in,0in,0in,0in">
                  <w:txbxContent>
                    <w:p>
                      <w:pPr>
                        <w:pStyle w:val="Style21"/>
                        <w:shd w:fill="auto" w:val="clear"/>
                        <w:spacing w:lineRule="exact" w:line="170"/>
                        <w:rPr/>
                      </w:pPr>
                      <w:r>
                        <w:rPr>
                          <w:rStyle w:val="0pt"/>
                          <w:b w:val="false"/>
                          <w:bCs w:val="false"/>
                        </w:rPr>
                        <w:t>232</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1">
                <wp:simplePos x="0" y="0"/>
                <wp:positionH relativeFrom="page">
                  <wp:posOffset>340360</wp:posOffset>
                </wp:positionH>
                <wp:positionV relativeFrom="page">
                  <wp:posOffset>357505</wp:posOffset>
                </wp:positionV>
                <wp:extent cx="3782695" cy="6175375"/>
                <wp:effectExtent l="0" t="0" r="0" b="0"/>
                <wp:wrapSquare wrapText="largest"/>
                <wp:docPr id="601" name="Frame599"/>
                <a:graphic xmlns:a="http://schemas.openxmlformats.org/drawingml/2006/main">
                  <a:graphicData uri="http://schemas.microsoft.com/office/word/2010/wordprocessingShape">
                    <wps:wsp>
                      <wps:cNvSpPr txBox="1"/>
                      <wps:spPr>
                        <a:xfrm>
                          <a:off x="0" y="0"/>
                          <a:ext cx="3782695" cy="6175375"/>
                        </a:xfrm>
                        <a:prstGeom prst="rect"/>
                        <a:solidFill>
                          <a:srgbClr val="FFFFFF">
                            <a:alpha val="0"/>
                          </a:srgbClr>
                        </a:solidFill>
                      </wps:spPr>
                      <wps:txbx>
                        <w:txbxContent>
                          <w:p>
                            <w:pPr>
                              <w:pStyle w:val="56"/>
                              <w:shd w:fill="auto" w:val="clear"/>
                              <w:spacing w:lineRule="exact" w:line="163" w:before="0" w:after="0"/>
                              <w:jc w:val="both"/>
                              <w:rPr/>
                            </w:pPr>
                            <w:r>
                              <w:rPr/>
                              <w:t>хоч би й федеральної, прийняла на себе обов’язки старого російського режиму, продовжувала війну і т. ін. Недобитки старої Росії, програв</w:t>
                              <w:softHyphen/>
                              <w:t>ши справу в старій формі, стали перешиватись на федералістів і дис</w:t>
                              <w:softHyphen/>
                              <w:t>кредитувати сю ідею своїми централістичними змаганнями, котрі про</w:t>
                              <w:softHyphen/>
                              <w:t>довжували і під сею новою маркою. Нарешті Совітська Росія, вивісив</w:t>
                              <w:softHyphen/>
                              <w:t>ши прапор «Федеративної Совітської Республіки», під сим гаслом по</w:t>
                              <w:softHyphen/>
                              <w:t>чала господарювати на Україні — пам’ятаємо, яке було се господар</w:t>
                              <w:softHyphen/>
                              <w:t>ство під час її першого наступу. Справа суверенності українського на</w:t>
                              <w:softHyphen/>
                              <w:t>роду і незайманості його волі стала гарячою, дражливою і вилилась в домагання повної самостійності ї незалежності України, винесене на</w:t>
                              <w:softHyphen/>
                              <w:t>самперед військовими кругами, а далі прийняте цілим, чи майже ці</w:t>
                              <w:softHyphen/>
                              <w:t>лим, національно свідомим українським громадянством.</w:t>
                            </w:r>
                          </w:p>
                          <w:p>
                            <w:pPr>
                              <w:pStyle w:val="56"/>
                              <w:shd w:fill="auto" w:val="clear"/>
                              <w:spacing w:lineRule="exact" w:line="168" w:before="0" w:after="0"/>
                              <w:ind w:firstLine="400"/>
                              <w:jc w:val="both"/>
                              <w:rPr/>
                            </w:pPr>
                            <w:r>
                              <w:rPr/>
                              <w:t xml:space="preserve">Чи було се домагання, се гасло неминуче? Ні! На мій погляд, воно лежало більш в психології відпору всім, хто хотів накидати свою волю українському народові. Тому ставило величезну крапку над і, більшу, ніж треба було сій букві; хапалось найбільшого калібру, щоб нарешті не лишити місця ніяким </w:t>
                            </w:r>
                            <w:r>
                              <w:rPr>
                                <w:lang w:eastAsia="ru-RU" w:bidi="ru-RU"/>
                              </w:rPr>
                              <w:t xml:space="preserve">неясностям </w:t>
                            </w:r>
                            <w:r>
                              <w:rPr/>
                              <w:t>і недоговореностям. Те, що в дійс</w:t>
                              <w:softHyphen/>
                              <w:t>ності хотілось і дійсно треба було захистити: суверенність українського народу, незайманність його національних, економічних і політичних ін</w:t>
                              <w:softHyphen/>
                              <w:t>тересів, се, розуміється, можна було забезпечити і в федеральній фор</w:t>
                              <w:softHyphen/>
                              <w:t>мі, якби обставини були нормальні, якби час не був такий пожарний. Але він був такий, і не самі тільки Українці, а й інші народи бувшої Росії хапались сеї елементарної формули: «самостійність і незалеж</w:t>
                              <w:softHyphen/>
                              <w:t>ність», щоб відмежуватись, відцуратись від усяких претензій старої Московщини, в яких би формах вона не відроджувалась.</w:t>
                            </w:r>
                          </w:p>
                          <w:p>
                            <w:pPr>
                              <w:pStyle w:val="56"/>
                              <w:shd w:fill="auto" w:val="clear"/>
                              <w:spacing w:lineRule="exact" w:line="168" w:before="0" w:after="0"/>
                              <w:ind w:firstLine="400"/>
                              <w:jc w:val="both"/>
                              <w:rPr/>
                            </w:pPr>
                            <w:r>
                              <w:rPr/>
                              <w:t>Всім учасникам пам’ятно, з якою нерішучістю, з якими ваганнями соціалістичні українські партії прийняли се гасло «Незалежної Украї</w:t>
                              <w:softHyphen/>
                              <w:t>ни». їх побоювання сповнилися в повній мірі. Дійсно, се гасло було підхоплено гіршими елементами української людності: елементами бан</w:t>
                              <w:softHyphen/>
                              <w:t>дитськими, контрреволюційними, реакційними, що зав’язували «гайда</w:t>
                              <w:softHyphen/>
                              <w:t>мацькі» загони і займались громленням Жидів, різними спеціалістами, формуванням військових відділів, всякими отаманами,— головними, ве</w:t>
                              <w:softHyphen/>
                              <w:t xml:space="preserve">ликими й малими, і </w:t>
                            </w:r>
                            <w:r>
                              <w:rPr>
                                <w:lang w:eastAsia="ru-RU" w:bidi="ru-RU"/>
                              </w:rPr>
                              <w:t xml:space="preserve">всею </w:t>
                            </w:r>
                            <w:r>
                              <w:rPr/>
                              <w:t>тою декласованою воєнною верствою, що ви</w:t>
                              <w:softHyphen/>
                              <w:t>творилась з розкладу російських армій і повторює на нашій землі сум</w:t>
                              <w:softHyphen/>
                              <w:t>ну історію німецької Тридцятилітньої війни. Гасло «Самостійної Украї</w:t>
                              <w:softHyphen/>
                              <w:t>ни» стало гаслом боротьби не тільки проти Совітської Росії, але в знач</w:t>
                              <w:softHyphen/>
                              <w:t>ній мірі й проти соціалізму, навіть скільки-небудь послідовного демо</w:t>
                              <w:softHyphen/>
                              <w:t>кратизму. Воно перемінювалось в гасла «України для Українців» і всякі Інші націоналістичні й шовіністичні оклики.</w:t>
                            </w:r>
                          </w:p>
                          <w:p>
                            <w:pPr>
                              <w:pStyle w:val="56"/>
                              <w:shd w:fill="auto" w:val="clear"/>
                              <w:spacing w:lineRule="exact" w:line="180" w:before="0" w:after="0"/>
                              <w:ind w:firstLine="400"/>
                              <w:jc w:val="both"/>
                              <w:rPr/>
                            </w:pPr>
                            <w:r>
                              <w:rPr/>
                              <w:t>Але се одна сторона справи. Є й друга.</w:t>
                            </w:r>
                          </w:p>
                          <w:p>
                            <w:pPr>
                              <w:pStyle w:val="56"/>
                              <w:shd w:fill="auto" w:val="clear"/>
                              <w:spacing w:lineRule="exact" w:line="168" w:before="0" w:after="0"/>
                              <w:ind w:firstLine="400"/>
                              <w:jc w:val="both"/>
                              <w:rPr/>
                            </w:pPr>
                            <w:r>
                              <w:rPr/>
                              <w:t>Гасло української незалежності пішло в широкі народні трудові маси. І тут з ним нерозривно переплелись здорові ідеї суверенності тру</w:t>
                              <w:softHyphen/>
                              <w:t>дового українського народу, недотиканості його прав, гасло боротьби проти всякої експлуатації України для яких-небудь завдань, для неї сторонніх; проти трактування України як колонії, а українського наро</w:t>
                              <w:softHyphen/>
                              <w:t>ду як дешевого гарматного м’яса чи дешевого матеріалу для експери</w:t>
                              <w:softHyphen/>
                              <w:t>ментів.</w:t>
                            </w:r>
                          </w:p>
                          <w:p>
                            <w:pPr>
                              <w:pStyle w:val="56"/>
                              <w:shd w:fill="auto" w:val="clear"/>
                              <w:spacing w:lineRule="exact" w:line="168" w:before="0" w:after="0"/>
                              <w:ind w:firstLine="400"/>
                              <w:jc w:val="both"/>
                              <w:rPr/>
                            </w:pPr>
                            <w:r>
                              <w:rPr/>
                              <w:t>Гасло незалежності за сі роки облилось кров’ю чесних і добрих синів українського народу, що складали свої голови за свободу й доб</w:t>
                              <w:softHyphen/>
                              <w:t>ро його трудових мас, їх суверенне право, свободу й незайманість їх політичного, соціального й культурного розвитку. А кров не вода і ие забувається летко.</w:t>
                            </w:r>
                          </w:p>
                          <w:p>
                            <w:pPr>
                              <w:pStyle w:val="56"/>
                              <w:shd w:fill="auto" w:val="clear"/>
                              <w:spacing w:lineRule="exact" w:line="168" w:before="0" w:after="0"/>
                              <w:ind w:firstLine="400"/>
                              <w:jc w:val="both"/>
                              <w:rPr/>
                            </w:pPr>
                            <w:r>
                              <w:rPr/>
                              <w:t>Після трьохлїтньої кривавої боротьби під гаслами Незалежної Ук</w:t>
                              <w:softHyphen/>
                              <w:t>раїни і Федеративної Совітської Росії добро і зло, гріхи і заслуги сих гасел так збились, так переплутались, так перемішались, що треба бути дуже обережним в розбиранні сього добра і зла, щоб не війти в</w:t>
                            </w:r>
                          </w:p>
                        </w:txbxContent>
                      </wps:txbx>
                      <wps:bodyPr anchor="t" lIns="0" tIns="0" rIns="0" bIns="0">
                        <a:noAutofit/>
                      </wps:bodyPr>
                    </wps:wsp>
                  </a:graphicData>
                </a:graphic>
              </wp:anchor>
            </w:drawing>
          </mc:Choice>
          <mc:Fallback>
            <w:pict>
              <v:rect fillcolor="#FFFFFF" style="position:absolute;rotation:-0;width:297.85pt;height:486.25pt;mso-wrap-distance-left:0pt;mso-wrap-distance-right:0pt;mso-wrap-distance-top:0pt;mso-wrap-distance-bottom:0pt;margin-top:28.15pt;mso-position-vertical-relative:page;margin-left:26.8pt;mso-position-horizontal-relative:page">
                <v:fill opacity="0f"/>
                <v:textbox inset="0in,0in,0in,0in">
                  <w:txbxContent>
                    <w:p>
                      <w:pPr>
                        <w:pStyle w:val="56"/>
                        <w:shd w:fill="auto" w:val="clear"/>
                        <w:spacing w:lineRule="exact" w:line="163" w:before="0" w:after="0"/>
                        <w:jc w:val="both"/>
                        <w:rPr/>
                      </w:pPr>
                      <w:r>
                        <w:rPr/>
                        <w:t>хоч би й федеральної, прийняла на себе обов’язки старого російського режиму, продовжувала війну і т. ін. Недобитки старої Росії, програв</w:t>
                        <w:softHyphen/>
                        <w:t>ши справу в старій формі, стали перешиватись на федералістів і дис</w:t>
                        <w:softHyphen/>
                        <w:t>кредитувати сю ідею своїми централістичними змаганнями, котрі про</w:t>
                        <w:softHyphen/>
                        <w:t>довжували і під сею новою маркою. Нарешті Совітська Росія, вивісив</w:t>
                        <w:softHyphen/>
                        <w:t>ши прапор «Федеративної Совітської Республіки», під сим гаслом по</w:t>
                        <w:softHyphen/>
                        <w:t>чала господарювати на Україні — пам’ятаємо, яке було се господар</w:t>
                        <w:softHyphen/>
                        <w:t>ство під час її першого наступу. Справа суверенності українського на</w:t>
                        <w:softHyphen/>
                        <w:t>роду і незайманості його волі стала гарячою, дражливою і вилилась в домагання повної самостійності ї незалежності України, винесене на</w:t>
                        <w:softHyphen/>
                        <w:t>самперед військовими кругами, а далі прийняте цілим, чи майже ці</w:t>
                        <w:softHyphen/>
                        <w:t>лим, національно свідомим українським громадянством.</w:t>
                      </w:r>
                    </w:p>
                    <w:p>
                      <w:pPr>
                        <w:pStyle w:val="56"/>
                        <w:shd w:fill="auto" w:val="clear"/>
                        <w:spacing w:lineRule="exact" w:line="168" w:before="0" w:after="0"/>
                        <w:ind w:firstLine="400"/>
                        <w:jc w:val="both"/>
                        <w:rPr/>
                      </w:pPr>
                      <w:r>
                        <w:rPr/>
                        <w:t xml:space="preserve">Чи було се домагання, се гасло неминуче? Ні! На мій погляд, воно лежало більш в психології відпору всім, хто хотів накидати свою волю українському народові. Тому ставило величезну крапку над і, більшу, ніж треба було сій букві; хапалось найбільшого калібру, щоб нарешті не лишити місця ніяким </w:t>
                      </w:r>
                      <w:r>
                        <w:rPr>
                          <w:lang w:eastAsia="ru-RU" w:bidi="ru-RU"/>
                        </w:rPr>
                        <w:t xml:space="preserve">неясностям </w:t>
                      </w:r>
                      <w:r>
                        <w:rPr/>
                        <w:t>і недоговореностям. Те, що в дійс</w:t>
                        <w:softHyphen/>
                        <w:t>ності хотілось і дійсно треба було захистити: суверенність українського народу, незайманність його національних, економічних і політичних ін</w:t>
                        <w:softHyphen/>
                        <w:t>тересів, се, розуміється, можна було забезпечити і в федеральній фор</w:t>
                        <w:softHyphen/>
                        <w:t>мі, якби обставини були нормальні, якби час не був такий пожарний. Але він був такий, і не самі тільки Українці, а й інші народи бувшої Росії хапались сеї елементарної формули: «самостійність і незалеж</w:t>
                        <w:softHyphen/>
                        <w:t>ність», щоб відмежуватись, відцуратись від усяких претензій старої Московщини, в яких би формах вона не відроджувалась.</w:t>
                      </w:r>
                    </w:p>
                    <w:p>
                      <w:pPr>
                        <w:pStyle w:val="56"/>
                        <w:shd w:fill="auto" w:val="clear"/>
                        <w:spacing w:lineRule="exact" w:line="168" w:before="0" w:after="0"/>
                        <w:ind w:firstLine="400"/>
                        <w:jc w:val="both"/>
                        <w:rPr/>
                      </w:pPr>
                      <w:r>
                        <w:rPr/>
                        <w:t>Всім учасникам пам’ятно, з якою нерішучістю, з якими ваганнями соціалістичні українські партії прийняли се гасло «Незалежної Украї</w:t>
                        <w:softHyphen/>
                        <w:t>ни». їх побоювання сповнилися в повній мірі. Дійсно, се гасло було підхоплено гіршими елементами української людності: елементами бан</w:t>
                        <w:softHyphen/>
                        <w:t>дитськими, контрреволюційними, реакційними, що зав’язували «гайда</w:t>
                        <w:softHyphen/>
                        <w:t>мацькі» загони і займались громленням Жидів, різними спеціалістами, формуванням військових відділів, всякими отаманами,— головними, ве</w:t>
                        <w:softHyphen/>
                        <w:t xml:space="preserve">ликими й малими, і </w:t>
                      </w:r>
                      <w:r>
                        <w:rPr>
                          <w:lang w:eastAsia="ru-RU" w:bidi="ru-RU"/>
                        </w:rPr>
                        <w:t xml:space="preserve">всею </w:t>
                      </w:r>
                      <w:r>
                        <w:rPr/>
                        <w:t>тою декласованою воєнною верствою, що ви</w:t>
                        <w:softHyphen/>
                        <w:t>творилась з розкладу російських армій і повторює на нашій землі сум</w:t>
                        <w:softHyphen/>
                        <w:t>ну історію німецької Тридцятилітньої війни. Гасло «Самостійної Украї</w:t>
                        <w:softHyphen/>
                        <w:t>ни» стало гаслом боротьби не тільки проти Совітської Росії, але в знач</w:t>
                        <w:softHyphen/>
                        <w:t>ній мірі й проти соціалізму, навіть скільки-небудь послідовного демо</w:t>
                        <w:softHyphen/>
                        <w:t>кратизму. Воно перемінювалось в гасла «України для Українців» і всякі Інші націоналістичні й шовіністичні оклики.</w:t>
                      </w:r>
                    </w:p>
                    <w:p>
                      <w:pPr>
                        <w:pStyle w:val="56"/>
                        <w:shd w:fill="auto" w:val="clear"/>
                        <w:spacing w:lineRule="exact" w:line="180" w:before="0" w:after="0"/>
                        <w:ind w:firstLine="400"/>
                        <w:jc w:val="both"/>
                        <w:rPr/>
                      </w:pPr>
                      <w:r>
                        <w:rPr/>
                        <w:t>Але се одна сторона справи. Є й друга.</w:t>
                      </w:r>
                    </w:p>
                    <w:p>
                      <w:pPr>
                        <w:pStyle w:val="56"/>
                        <w:shd w:fill="auto" w:val="clear"/>
                        <w:spacing w:lineRule="exact" w:line="168" w:before="0" w:after="0"/>
                        <w:ind w:firstLine="400"/>
                        <w:jc w:val="both"/>
                        <w:rPr/>
                      </w:pPr>
                      <w:r>
                        <w:rPr/>
                        <w:t>Гасло української незалежності пішло в широкі народні трудові маси. І тут з ним нерозривно переплелись здорові ідеї суверенності тру</w:t>
                        <w:softHyphen/>
                        <w:t>дового українського народу, недотиканості його прав, гасло боротьби проти всякої експлуатації України для яких-небудь завдань, для неї сторонніх; проти трактування України як колонії, а українського наро</w:t>
                        <w:softHyphen/>
                        <w:t>ду як дешевого гарматного м’яса чи дешевого матеріалу для експери</w:t>
                        <w:softHyphen/>
                        <w:t>ментів.</w:t>
                      </w:r>
                    </w:p>
                    <w:p>
                      <w:pPr>
                        <w:pStyle w:val="56"/>
                        <w:shd w:fill="auto" w:val="clear"/>
                        <w:spacing w:lineRule="exact" w:line="168" w:before="0" w:after="0"/>
                        <w:ind w:firstLine="400"/>
                        <w:jc w:val="both"/>
                        <w:rPr/>
                      </w:pPr>
                      <w:r>
                        <w:rPr/>
                        <w:t>Гасло незалежності за сі роки облилось кров’ю чесних і добрих синів українського народу, що складали свої голови за свободу й доб</w:t>
                        <w:softHyphen/>
                        <w:t>ро його трудових мас, їх суверенне право, свободу й незайманість їх політичного, соціального й культурного розвитку. А кров не вода і ие забувається летко.</w:t>
                      </w:r>
                    </w:p>
                    <w:p>
                      <w:pPr>
                        <w:pStyle w:val="56"/>
                        <w:shd w:fill="auto" w:val="clear"/>
                        <w:spacing w:lineRule="exact" w:line="168" w:before="0" w:after="0"/>
                        <w:ind w:firstLine="400"/>
                        <w:jc w:val="both"/>
                        <w:rPr/>
                      </w:pPr>
                      <w:r>
                        <w:rPr/>
                        <w:t>Після трьохлїтньої кривавої боротьби під гаслами Незалежної Ук</w:t>
                        <w:softHyphen/>
                        <w:t>раїни і Федеративної Совітської Росії добро і зло, гріхи і заслуги сих гасел так збились, так переплутались, так перемішались, що треба бути дуже обережним в розбиранні сього добра і зла, щоб не війти в</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3870325</wp:posOffset>
                </wp:positionH>
                <wp:positionV relativeFrom="page">
                  <wp:posOffset>6611620</wp:posOffset>
                </wp:positionV>
                <wp:extent cx="173355" cy="107950"/>
                <wp:effectExtent l="0" t="0" r="0" b="0"/>
                <wp:wrapSquare wrapText="largest"/>
                <wp:docPr id="602" name="Frame600"/>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143"/>
                              <w:shd w:fill="auto" w:val="clear"/>
                              <w:spacing w:lineRule="exact" w:line="170"/>
                              <w:rPr/>
                            </w:pPr>
                            <w:r>
                              <w:rPr>
                                <w:rStyle w:val="141pt"/>
                              </w:rPr>
                              <w:t>233</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520.6pt;mso-position-vertical-relative:page;margin-left:304.75pt;mso-position-horizontal-relative:page">
                <v:fill opacity="0f"/>
                <v:textbox inset="0in,0in,0in,0in">
                  <w:txbxContent>
                    <w:p>
                      <w:pPr>
                        <w:pStyle w:val="143"/>
                        <w:shd w:fill="auto" w:val="clear"/>
                        <w:spacing w:lineRule="exact" w:line="170"/>
                        <w:rPr/>
                      </w:pPr>
                      <w:r>
                        <w:rPr>
                          <w:rStyle w:val="141pt"/>
                        </w:rPr>
                        <w:t>233</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3">
                <wp:simplePos x="0" y="0"/>
                <wp:positionH relativeFrom="page">
                  <wp:posOffset>357505</wp:posOffset>
                </wp:positionH>
                <wp:positionV relativeFrom="page">
                  <wp:posOffset>343535</wp:posOffset>
                </wp:positionV>
                <wp:extent cx="3749040" cy="6217285"/>
                <wp:effectExtent l="0" t="0" r="0" b="0"/>
                <wp:wrapSquare wrapText="largest"/>
                <wp:docPr id="603" name="Frame601"/>
                <a:graphic xmlns:a="http://schemas.openxmlformats.org/drawingml/2006/main">
                  <a:graphicData uri="http://schemas.microsoft.com/office/word/2010/wordprocessingShape">
                    <wps:wsp>
                      <wps:cNvSpPr txBox="1"/>
                      <wps:spPr>
                        <a:xfrm>
                          <a:off x="0" y="0"/>
                          <a:ext cx="3749040" cy="6217285"/>
                        </a:xfrm>
                        <a:prstGeom prst="rect"/>
                        <a:solidFill>
                          <a:srgbClr val="FFFFFF">
                            <a:alpha val="0"/>
                          </a:srgbClr>
                        </a:solidFill>
                      </wps:spPr>
                      <wps:txbx>
                        <w:txbxContent>
                          <w:p>
                            <w:pPr>
                              <w:pStyle w:val="56"/>
                              <w:shd w:fill="auto" w:val="clear"/>
                              <w:spacing w:lineRule="exact" w:line="168" w:before="0" w:after="0"/>
                              <w:jc w:val="both"/>
                              <w:rPr/>
                            </w:pPr>
                            <w:r>
                              <w:rPr/>
                              <w:t>конфлікт з тим, що має право на всяке наше поважання й признання і являється силою будучого, з якою зачіпатись шкідливо і небезпечно. Таке є і по українській, і по російскій стороні.</w:t>
                            </w:r>
                          </w:p>
                          <w:p>
                            <w:pPr>
                              <w:pStyle w:val="56"/>
                              <w:shd w:fill="auto" w:val="clear"/>
                              <w:tabs>
                                <w:tab w:val="clear" w:pos="708"/>
                                <w:tab w:val="left" w:pos="5827" w:leader="none"/>
                              </w:tabs>
                              <w:spacing w:lineRule="exact" w:line="168" w:before="0" w:after="0"/>
                              <w:ind w:firstLine="380"/>
                              <w:jc w:val="both"/>
                              <w:rPr/>
                            </w:pPr>
                            <w:r>
                              <w:rPr/>
                              <w:t>Ми відкидаємо боротьбу з Совітською Росією, з комуністами- більшовнкамн, явну і тайну: тактику оружних повстань і політику зри- иавня зсередини. Ми навчились шанувати в більшовиках провідників світової революції, котрим за се мусимо пробачити не одно з того, що нам боком вилазить, тнм більше, що наші власні помилки оправдують' не одно в їх упередженнях і помилках в відносинах до нас.</w:t>
                              <w:tab/>
                              <w:t>,</w:t>
                            </w:r>
                          </w:p>
                          <w:p>
                            <w:pPr>
                              <w:pStyle w:val="56"/>
                              <w:shd w:fill="auto" w:val="clear"/>
                              <w:spacing w:lineRule="exact" w:line="168" w:before="0" w:after="0"/>
                              <w:ind w:firstLine="380"/>
                              <w:jc w:val="both"/>
                              <w:rPr/>
                            </w:pPr>
                            <w:r>
                              <w:rPr/>
                              <w:t>Ми переконались також, що об’єктивні дані, реальні умови укра</w:t>
                              <w:softHyphen/>
                              <w:t>їнського життя, спадщина царської Росії не дають змоги будувати ук</w:t>
                              <w:softHyphen/>
                              <w:t>раїнське життя без замирення, без порозуміння з Росією. Зложивши пиху з серця, ми мусимо шукати порозуміння, мусимо доходити доб</w:t>
                              <w:softHyphen/>
                              <w:t xml:space="preserve">росусідських, доброзичливих відносин з нею, навіть ціною певних </w:t>
                            </w:r>
                            <w:r>
                              <w:rPr>
                                <w:lang w:eastAsia="ru-RU" w:bidi="ru-RU"/>
                              </w:rPr>
                              <w:t>усту</w:t>
                              <w:softHyphen/>
                              <w:t xml:space="preserve">пок, </w:t>
                            </w:r>
                            <w:r>
                              <w:rPr/>
                              <w:t>бо інакше не зійдемо з нинішньої мертвої точки.</w:t>
                            </w:r>
                          </w:p>
                          <w:p>
                            <w:pPr>
                              <w:pStyle w:val="56"/>
                              <w:shd w:fill="auto" w:val="clear"/>
                              <w:spacing w:lineRule="exact" w:line="168" w:before="0" w:after="0"/>
                              <w:ind w:firstLine="380"/>
                              <w:jc w:val="both"/>
                              <w:rPr/>
                            </w:pPr>
                            <w:r>
                              <w:rPr/>
                              <w:t>Але й повний поворот від незалежної України до «Федеративної Росії» для Українців, очевидно, також неможливий. Те, що сталось! вїдстатнсь не може. Так, напр., як для чеських соціалістів, навіть най- свобіднішнх від яких-иебудь національних упереджень, котрі вважають ізольоване становище Чехії рішучо неможливим, все-таки повороту до Австрійської федерації по двох літах самостійності вже нема, а можна думати тільки про федерацію ширшу, європейську,— так воно й для нас.</w:t>
                            </w:r>
                          </w:p>
                          <w:p>
                            <w:pPr>
                              <w:pStyle w:val="56"/>
                              <w:shd w:fill="auto" w:val="clear"/>
                              <w:spacing w:lineRule="exact" w:line="168" w:before="0" w:after="0"/>
                              <w:ind w:firstLine="380"/>
                              <w:jc w:val="both"/>
                              <w:rPr/>
                            </w:pPr>
                            <w:r>
                              <w:rPr/>
                              <w:t>Совітська Росія тою федерацією, котру вона своєю волею декрету</w:t>
                              <w:softHyphen/>
                              <w:t>вала иа Україні, а на практиці звела до повної й абсолютної залеж</w:t>
                              <w:softHyphen/>
                              <w:t>ності України від московського центру, навіть без якого-небудь путя- іцого самоврядування, сама поховала для Українців ідею Федеративної Росії. «Федеративна Росія», навіть соціалістична й совітська — се гас</w:t>
                              <w:softHyphen/>
                              <w:t>ло, дискредитоване тактикою більшовиків, різко осудженою самими більшовиками, які мали нагоду ближче приглянутись ситуації на Украї</w:t>
                              <w:softHyphen/>
                              <w:t>ні і не раз гостро, але досі безуспішно критикувати сю сліпу центра</w:t>
                              <w:softHyphen/>
                              <w:t>лістичну політику.</w:t>
                            </w:r>
                          </w:p>
                          <w:p>
                            <w:pPr>
                              <w:pStyle w:val="56"/>
                              <w:shd w:fill="auto" w:val="clear"/>
                              <w:spacing w:lineRule="exact" w:line="168" w:before="0" w:after="0"/>
                              <w:ind w:firstLine="380"/>
                              <w:jc w:val="both"/>
                              <w:rPr/>
                            </w:pPr>
                            <w:r>
                              <w:rPr/>
                              <w:t xml:space="preserve">Ні партія укр. </w:t>
                            </w:r>
                            <w:r>
                              <w:rPr>
                                <w:lang w:eastAsia="ru-RU" w:bidi="ru-RU"/>
                              </w:rPr>
                              <w:t>с.</w:t>
                            </w:r>
                            <w:r>
                              <w:rPr>
                                <w:lang w:eastAsia="en-US" w:bidi="en-US"/>
                              </w:rPr>
                              <w:t>-</w:t>
                            </w:r>
                            <w:r>
                              <w:rPr>
                                <w:lang w:val="en-US" w:eastAsia="en-US" w:bidi="en-US"/>
                              </w:rPr>
                              <w:t>p</w:t>
                            </w:r>
                            <w:r>
                              <w:rPr>
                                <w:lang w:eastAsia="en-US" w:bidi="en-US"/>
                              </w:rPr>
                              <w:t xml:space="preserve">., </w:t>
                            </w:r>
                            <w:r>
                              <w:rPr/>
                              <w:t>ні яка-небудь інша соціалістична українська партія, очевидно, не пристане иа те, щоб Україну трактовано як мос</w:t>
                              <w:softHyphen/>
                              <w:t>ковську провінцію або московську колонію, щоб нею під яким би то не було гаслом правили з Москви, там розпоряджались її природними ба</w:t>
                              <w:softHyphen/>
                              <w:t>гатствами й продуктами праці її трудового народу, звідти кермували її економічним життям, її фінансами — так, як се було повелось в Со</w:t>
                              <w:softHyphen/>
                              <w:t>вітській українській республіці в її «федерації» з Російською.</w:t>
                            </w:r>
                          </w:p>
                          <w:p>
                            <w:pPr>
                              <w:pStyle w:val="56"/>
                              <w:shd w:fill="auto" w:val="clear"/>
                              <w:spacing w:lineRule="exact" w:line="168" w:before="0" w:after="0"/>
                              <w:ind w:firstLine="380"/>
                              <w:jc w:val="both"/>
                              <w:rPr/>
                            </w:pPr>
                            <w:r>
                              <w:rPr/>
                              <w:t>Україна мусить бути вповні автономна, і щоб не викликати в сій справі ніяких підозрінь, краще не чіпати її незалежності. Питання про конфедерацію чи федерацію — се річ будучності. Для неї треба насам</w:t>
                              <w:softHyphen/>
                              <w:t>перед здобути довір’я трудового українського народу. А поки що не можна йти далі в сім напрямі поза воєнну та економічну конвенцію Та, мабуть, і не буде в тім потреби, бо обставини переносять питання на інший грунт,— саме отої федерації соціалістичних республік Європи.</w:t>
                            </w:r>
                          </w:p>
                          <w:p>
                            <w:pPr>
                              <w:pStyle w:val="56"/>
                              <w:shd w:fill="auto" w:val="clear"/>
                              <w:spacing w:lineRule="exact" w:line="173" w:before="0" w:after="0"/>
                              <w:ind w:firstLine="380"/>
                              <w:jc w:val="both"/>
                              <w:rPr/>
                            </w:pPr>
                            <w:r>
                              <w:rPr/>
                              <w:t>Се наш старий ідеал, який ні в кім не стріне опозиції і при добрій волі дасть нікому не обндне розв’язання питання. Коли Українська Радянська Республіка і Російська Совітська війдуть обидві як рів- норядиї члени в склад світової, європейської федерації — се зліквідує питання.</w:t>
                            </w:r>
                          </w:p>
                          <w:p>
                            <w:pPr>
                              <w:pStyle w:val="56"/>
                              <w:shd w:fill="auto" w:val="clear"/>
                              <w:spacing w:lineRule="exact" w:line="168" w:before="0" w:after="0"/>
                              <w:ind w:firstLine="380"/>
                              <w:jc w:val="both"/>
                              <w:rPr/>
                            </w:pPr>
                            <w:r>
                              <w:rPr/>
                              <w:t>Але я підчеркнув се слово: «рівнорядні». Не думаю, щоб_ російськ комуністи схотіли настоювати, щоб і в сій світовій федерації Україна грала роль якогось придатка російського, щоб вона входила туди не як автономний член нарівні з усіми іншими, а як підрядний член Росій</w:t>
                              <w:softHyphen/>
                              <w:t>ської федерації. Але якби такий план виник, то се було б не чим ін</w:t>
                              <w:softHyphen/>
                              <w:t>тим, як пережитком старого російського імперіалізму, не мотивованим</w:t>
                            </w:r>
                          </w:p>
                        </w:txbxContent>
                      </wps:txbx>
                      <wps:bodyPr anchor="t" lIns="0" tIns="0" rIns="0" bIns="0">
                        <a:noAutofit/>
                      </wps:bodyPr>
                    </wps:wsp>
                  </a:graphicData>
                </a:graphic>
              </wp:anchor>
            </w:drawing>
          </mc:Choice>
          <mc:Fallback>
            <w:pict>
              <v:rect fillcolor="#FFFFFF" style="position:absolute;rotation:-0;width:295.2pt;height:489.55pt;mso-wrap-distance-left:0pt;mso-wrap-distance-right:0pt;mso-wrap-distance-top:0pt;mso-wrap-distance-bottom:0pt;margin-top:27.05pt;mso-position-vertical-relative:page;margin-left:28.15pt;mso-position-horizontal-relative:page">
                <v:fill opacity="0f"/>
                <v:textbox inset="0in,0in,0in,0in">
                  <w:txbxContent>
                    <w:p>
                      <w:pPr>
                        <w:pStyle w:val="56"/>
                        <w:shd w:fill="auto" w:val="clear"/>
                        <w:spacing w:lineRule="exact" w:line="168" w:before="0" w:after="0"/>
                        <w:jc w:val="both"/>
                        <w:rPr/>
                      </w:pPr>
                      <w:r>
                        <w:rPr/>
                        <w:t>конфлікт з тим, що має право на всяке наше поважання й признання і являється силою будучого, з якою зачіпатись шкідливо і небезпечно. Таке є і по українській, і по російскій стороні.</w:t>
                      </w:r>
                    </w:p>
                    <w:p>
                      <w:pPr>
                        <w:pStyle w:val="56"/>
                        <w:shd w:fill="auto" w:val="clear"/>
                        <w:tabs>
                          <w:tab w:val="clear" w:pos="708"/>
                          <w:tab w:val="left" w:pos="5827" w:leader="none"/>
                        </w:tabs>
                        <w:spacing w:lineRule="exact" w:line="168" w:before="0" w:after="0"/>
                        <w:ind w:firstLine="380"/>
                        <w:jc w:val="both"/>
                        <w:rPr/>
                      </w:pPr>
                      <w:r>
                        <w:rPr/>
                        <w:t>Ми відкидаємо боротьбу з Совітською Росією, з комуністами- більшовнкамн, явну і тайну: тактику оружних повстань і політику зри- иавня зсередини. Ми навчились шанувати в більшовиках провідників світової революції, котрим за се мусимо пробачити не одно з того, що нам боком вилазить, тнм більше, що наші власні помилки оправдують' не одно в їх упередженнях і помилках в відносинах до нас.</w:t>
                        <w:tab/>
                        <w:t>,</w:t>
                      </w:r>
                    </w:p>
                    <w:p>
                      <w:pPr>
                        <w:pStyle w:val="56"/>
                        <w:shd w:fill="auto" w:val="clear"/>
                        <w:spacing w:lineRule="exact" w:line="168" w:before="0" w:after="0"/>
                        <w:ind w:firstLine="380"/>
                        <w:jc w:val="both"/>
                        <w:rPr/>
                      </w:pPr>
                      <w:r>
                        <w:rPr/>
                        <w:t>Ми переконались також, що об’єктивні дані, реальні умови укра</w:t>
                        <w:softHyphen/>
                        <w:t>їнського життя, спадщина царської Росії не дають змоги будувати ук</w:t>
                        <w:softHyphen/>
                        <w:t>раїнське життя без замирення, без порозуміння з Росією. Зложивши пиху з серця, ми мусимо шукати порозуміння, мусимо доходити доб</w:t>
                        <w:softHyphen/>
                        <w:t xml:space="preserve">росусідських, доброзичливих відносин з нею, навіть ціною певних </w:t>
                      </w:r>
                      <w:r>
                        <w:rPr>
                          <w:lang w:eastAsia="ru-RU" w:bidi="ru-RU"/>
                        </w:rPr>
                        <w:t>усту</w:t>
                        <w:softHyphen/>
                        <w:t xml:space="preserve">пок, </w:t>
                      </w:r>
                      <w:r>
                        <w:rPr/>
                        <w:t>бо інакше не зійдемо з нинішньої мертвої точки.</w:t>
                      </w:r>
                    </w:p>
                    <w:p>
                      <w:pPr>
                        <w:pStyle w:val="56"/>
                        <w:shd w:fill="auto" w:val="clear"/>
                        <w:spacing w:lineRule="exact" w:line="168" w:before="0" w:after="0"/>
                        <w:ind w:firstLine="380"/>
                        <w:jc w:val="both"/>
                        <w:rPr/>
                      </w:pPr>
                      <w:r>
                        <w:rPr/>
                        <w:t>Але й повний поворот від незалежної України до «Федеративної Росії» для Українців, очевидно, також неможливий. Те, що сталось! вїдстатнсь не може. Так, напр., як для чеських соціалістів, навіть най- свобіднішнх від яких-иебудь національних упереджень, котрі вважають ізольоване становище Чехії рішучо неможливим, все-таки повороту до Австрійської федерації по двох літах самостійності вже нема, а можна думати тільки про федерацію ширшу, європейську,— так воно й для нас.</w:t>
                      </w:r>
                    </w:p>
                    <w:p>
                      <w:pPr>
                        <w:pStyle w:val="56"/>
                        <w:shd w:fill="auto" w:val="clear"/>
                        <w:spacing w:lineRule="exact" w:line="168" w:before="0" w:after="0"/>
                        <w:ind w:firstLine="380"/>
                        <w:jc w:val="both"/>
                        <w:rPr/>
                      </w:pPr>
                      <w:r>
                        <w:rPr/>
                        <w:t>Совітська Росія тою федерацією, котру вона своєю волею декрету</w:t>
                        <w:softHyphen/>
                        <w:t>вала иа Україні, а на практиці звела до повної й абсолютної залеж</w:t>
                        <w:softHyphen/>
                        <w:t>ності України від московського центру, навіть без якого-небудь путя- іцого самоврядування, сама поховала для Українців ідею Федеративної Росії. «Федеративна Росія», навіть соціалістична й совітська — се гас</w:t>
                        <w:softHyphen/>
                        <w:t>ло, дискредитоване тактикою більшовиків, різко осудженою самими більшовиками, які мали нагоду ближче приглянутись ситуації на Украї</w:t>
                        <w:softHyphen/>
                        <w:t>ні і не раз гостро, але досі безуспішно критикувати сю сліпу центра</w:t>
                        <w:softHyphen/>
                        <w:t>лістичну політику.</w:t>
                      </w:r>
                    </w:p>
                    <w:p>
                      <w:pPr>
                        <w:pStyle w:val="56"/>
                        <w:shd w:fill="auto" w:val="clear"/>
                        <w:spacing w:lineRule="exact" w:line="168" w:before="0" w:after="0"/>
                        <w:ind w:firstLine="380"/>
                        <w:jc w:val="both"/>
                        <w:rPr/>
                      </w:pPr>
                      <w:r>
                        <w:rPr/>
                        <w:t xml:space="preserve">Ні партія укр. </w:t>
                      </w:r>
                      <w:r>
                        <w:rPr>
                          <w:lang w:eastAsia="ru-RU" w:bidi="ru-RU"/>
                        </w:rPr>
                        <w:t>с.</w:t>
                      </w:r>
                      <w:r>
                        <w:rPr>
                          <w:lang w:eastAsia="en-US" w:bidi="en-US"/>
                        </w:rPr>
                        <w:t>-</w:t>
                      </w:r>
                      <w:r>
                        <w:rPr>
                          <w:lang w:val="en-US" w:eastAsia="en-US" w:bidi="en-US"/>
                        </w:rPr>
                        <w:t>p</w:t>
                      </w:r>
                      <w:r>
                        <w:rPr>
                          <w:lang w:eastAsia="en-US" w:bidi="en-US"/>
                        </w:rPr>
                        <w:t xml:space="preserve">., </w:t>
                      </w:r>
                      <w:r>
                        <w:rPr/>
                        <w:t>ні яка-небудь інша соціалістична українська партія, очевидно, не пристане иа те, щоб Україну трактовано як мос</w:t>
                        <w:softHyphen/>
                        <w:t>ковську провінцію або московську колонію, щоб нею під яким би то не було гаслом правили з Москви, там розпоряджались її природними ба</w:t>
                        <w:softHyphen/>
                        <w:t>гатствами й продуктами праці її трудового народу, звідти кермували її економічним життям, її фінансами — так, як се було повелось в Со</w:t>
                        <w:softHyphen/>
                        <w:t>вітській українській республіці в її «федерації» з Російською.</w:t>
                      </w:r>
                    </w:p>
                    <w:p>
                      <w:pPr>
                        <w:pStyle w:val="56"/>
                        <w:shd w:fill="auto" w:val="clear"/>
                        <w:spacing w:lineRule="exact" w:line="168" w:before="0" w:after="0"/>
                        <w:ind w:firstLine="380"/>
                        <w:jc w:val="both"/>
                        <w:rPr/>
                      </w:pPr>
                      <w:r>
                        <w:rPr/>
                        <w:t>Україна мусить бути вповні автономна, і щоб не викликати в сій справі ніяких підозрінь, краще не чіпати її незалежності. Питання про конфедерацію чи федерацію — се річ будучності. Для неї треба насам</w:t>
                        <w:softHyphen/>
                        <w:t>перед здобути довір’я трудового українського народу. А поки що не можна йти далі в сім напрямі поза воєнну та економічну конвенцію Та, мабуть, і не буде в тім потреби, бо обставини переносять питання на інший грунт,— саме отої федерації соціалістичних республік Європи.</w:t>
                      </w:r>
                    </w:p>
                    <w:p>
                      <w:pPr>
                        <w:pStyle w:val="56"/>
                        <w:shd w:fill="auto" w:val="clear"/>
                        <w:spacing w:lineRule="exact" w:line="173" w:before="0" w:after="0"/>
                        <w:ind w:firstLine="380"/>
                        <w:jc w:val="both"/>
                        <w:rPr/>
                      </w:pPr>
                      <w:r>
                        <w:rPr/>
                        <w:t>Се наш старий ідеал, який ні в кім не стріне опозиції і при добрій волі дасть нікому не обндне розв’язання питання. Коли Українська Радянська Республіка і Російська Совітська війдуть обидві як рів- норядиї члени в склад світової, європейської федерації — се зліквідує питання.</w:t>
                      </w:r>
                    </w:p>
                    <w:p>
                      <w:pPr>
                        <w:pStyle w:val="56"/>
                        <w:shd w:fill="auto" w:val="clear"/>
                        <w:spacing w:lineRule="exact" w:line="168" w:before="0" w:after="0"/>
                        <w:ind w:firstLine="380"/>
                        <w:jc w:val="both"/>
                        <w:rPr/>
                      </w:pPr>
                      <w:r>
                        <w:rPr/>
                        <w:t>Але я підчеркнув се слово: «рівнорядні». Не думаю, щоб_ російськ комуністи схотіли настоювати, щоб і в сій світовій федерації Україна грала роль якогось придатка російського, щоб вона входила туди не як автономний член нарівні з усіми іншими, а як підрядний член Росій</w:t>
                        <w:softHyphen/>
                        <w:t>ської федерації. Але якби такий план виник, то се було б не чим ін</w:t>
                        <w:softHyphen/>
                        <w:t>тим, як пережитком старого російського імперіалізму, не мотивованим</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90525</wp:posOffset>
                </wp:positionH>
                <wp:positionV relativeFrom="page">
                  <wp:posOffset>6624320</wp:posOffset>
                </wp:positionV>
                <wp:extent cx="156210" cy="107950"/>
                <wp:effectExtent l="0" t="0" r="0" b="0"/>
                <wp:wrapSquare wrapText="largest"/>
                <wp:docPr id="604" name="Frame602"/>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334</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1.6pt;mso-position-vertical-relative:page;margin-left:30.75pt;mso-position-horizontal-relative:page">
                <v:fill opacity="0f"/>
                <v:textbox inset="0in,0in,0in,0in">
                  <w:txbxContent>
                    <w:p>
                      <w:pPr>
                        <w:pStyle w:val="Style21"/>
                        <w:shd w:fill="auto" w:val="clear"/>
                        <w:spacing w:lineRule="exact" w:line="170"/>
                        <w:rPr/>
                      </w:pPr>
                      <w:r>
                        <w:rPr>
                          <w:rStyle w:val="0pt"/>
                          <w:b w:val="false"/>
                          <w:bCs w:val="false"/>
                        </w:rPr>
                        <w:t>334</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351155</wp:posOffset>
                </wp:positionH>
                <wp:positionV relativeFrom="page">
                  <wp:posOffset>349250</wp:posOffset>
                </wp:positionV>
                <wp:extent cx="3761105" cy="6224270"/>
                <wp:effectExtent l="0" t="0" r="0" b="0"/>
                <wp:wrapSquare wrapText="largest"/>
                <wp:docPr id="605" name="Frame603"/>
                <a:graphic xmlns:a="http://schemas.openxmlformats.org/drawingml/2006/main">
                  <a:graphicData uri="http://schemas.microsoft.com/office/word/2010/wordprocessingShape">
                    <wps:wsp>
                      <wps:cNvSpPr txBox="1"/>
                      <wps:spPr>
                        <a:xfrm>
                          <a:off x="0" y="0"/>
                          <a:ext cx="3761105" cy="6224270"/>
                        </a:xfrm>
                        <a:prstGeom prst="rect"/>
                        <a:solidFill>
                          <a:srgbClr val="FFFFFF">
                            <a:alpha val="0"/>
                          </a:srgbClr>
                        </a:solidFill>
                      </wps:spPr>
                      <wps:txbx>
                        <w:txbxContent>
                          <w:p>
                            <w:pPr>
                              <w:pStyle w:val="56"/>
                              <w:shd w:fill="auto" w:val="clear"/>
                              <w:spacing w:lineRule="exact" w:line="163" w:before="0" w:after="107"/>
                              <w:jc w:val="both"/>
                              <w:rPr/>
                            </w:pPr>
                            <w:r>
                              <w:rPr/>
                              <w:t>ніякими інтересами соціалістичної революції, а навпаки — їм супереч* ним, контрреволюційним, бо такі тенденції мусілй'б з новою силою ви</w:t>
                              <w:softHyphen/>
                              <w:t>кликати національну реакцію иа Україні.</w:t>
                            </w:r>
                          </w:p>
                          <w:p>
                            <w:pPr>
                              <w:pStyle w:val="56"/>
                              <w:shd w:fill="auto" w:val="clear"/>
                              <w:spacing w:lineRule="exact" w:line="180" w:before="0" w:after="88"/>
                              <w:ind w:left="3020" w:hanging="0"/>
                              <w:jc w:val="left"/>
                              <w:rPr/>
                            </w:pPr>
                            <w:r>
                              <w:rPr/>
                              <w:t>XII</w:t>
                            </w:r>
                          </w:p>
                          <w:p>
                            <w:pPr>
                              <w:pStyle w:val="56"/>
                              <w:shd w:fill="auto" w:val="clear"/>
                              <w:spacing w:lineRule="exact" w:line="163" w:before="0" w:after="0"/>
                              <w:ind w:firstLine="420"/>
                              <w:jc w:val="both"/>
                              <w:rPr/>
                            </w:pPr>
                            <w:r>
                              <w:rPr/>
                              <w:t>Я спинивсь лише на деяких головніших моментах з чергових зав* дань УПСР, з того революційного будівництва, яке стоїть перед неюс</w:t>
                            </w:r>
                          </w:p>
                          <w:p>
                            <w:pPr>
                              <w:pStyle w:val="56"/>
                              <w:shd w:fill="auto" w:val="clear"/>
                              <w:spacing w:lineRule="exact" w:line="163" w:before="0" w:after="0"/>
                              <w:ind w:firstLine="420"/>
                              <w:jc w:val="both"/>
                              <w:rPr/>
                            </w:pPr>
                            <w:r>
                              <w:rPr/>
                              <w:t xml:space="preserve">Завдання серйозні, роль відповідальна, праця затяжна й тяжка. Не якийсь короткий момент, що з </w:t>
                            </w:r>
                            <w:r>
                              <w:rPr>
                                <w:lang w:val="ru-RU" w:eastAsia="ru-RU" w:bidi="ru-RU"/>
                              </w:rPr>
                              <w:t xml:space="preserve">приложениям </w:t>
                            </w:r>
                            <w:r>
                              <w:rPr/>
                              <w:t>певної формули відра</w:t>
                              <w:softHyphen/>
                              <w:t>зу введе иаш народ до царства благодатного раювання, а довгий кси- структнвннй процес, тяжкий і складний, в котрім нова соціалістична машина, безперечно, буде сильно рипіти, буде витрачати масу енергії иа внутрішнє тертя, поки в процесі роботи помічені дефекти будуть вигладжені потрібними поправками, в різні часті притруться й прила</w:t>
                              <w:softHyphen/>
                              <w:t>дяться.</w:t>
                            </w:r>
                          </w:p>
                          <w:p>
                            <w:pPr>
                              <w:pStyle w:val="56"/>
                              <w:shd w:fill="auto" w:val="clear"/>
                              <w:spacing w:lineRule="exact" w:line="168" w:before="0" w:after="0"/>
                              <w:ind w:firstLine="420"/>
                              <w:jc w:val="both"/>
                              <w:rPr/>
                            </w:pPr>
                            <w:r>
                              <w:rPr/>
                              <w:t>Але надії на те, що з тяжкого процесу, в який вкинула людство владуща капіталістична верства світовою війною, можна якось виско</w:t>
                              <w:softHyphen/>
                              <w:t>чити хнтро-мудро, невеликим коштом, і справити життя назад на перед</w:t>
                              <w:softHyphen/>
                              <w:t>воєнні, віками видовбані дороги, сі надії треба покинути. Те, що від</w:t>
                              <w:softHyphen/>
                              <w:t>чувалось уже під час війни,— що світ переходить иа нові дороги, з кот</w:t>
                              <w:softHyphen/>
                              <w:t>рих вороття не буде,— тепер стає все більше ясним. Як відпали мрії про те, що одне чарівне слово «мир» верне назад передвоєнне життя, його форми й відносннв, так відпадають надії й на те, що якісь чародії. Наполеони, Метерніхи чи Бісмаркн зацитькають революцію і вернуть буржуазії втрачений нею рай. Те, що вдалось Наполеонові стонадцять літ тому в розмірах далеко менших, мабуть, не вдасться нікому осяг</w:t>
                              <w:softHyphen/>
                              <w:t>нути в обставинах і розмірах теперішніх. Карти не тільки Метерніхів, але й Бісмарків бнті. Те, що діється навколо нас, безмірно серйозніше, ніж, може, декому здається. Коли шукати нашій добі паралелі, то нона знайдеться ие в ліквідації французької революції, а в таких пережи</w:t>
                              <w:softHyphen/>
                              <w:t>ваннях цілої культурної стадії, як се було на межі античної культури й римського цісарства, з одного боку, християнства і варварських держав Середньовіччя — з другого. Се відчувають уважні історики культури — я міг би навести деякі інтересні цнтатн, коли б не боявсь загромаджу</w:t>
                              <w:softHyphen/>
                              <w:t>вати ннмн сеї статті.</w:t>
                            </w:r>
                          </w:p>
                          <w:p>
                            <w:pPr>
                              <w:pStyle w:val="56"/>
                              <w:shd w:fill="auto" w:val="clear"/>
                              <w:spacing w:lineRule="exact" w:line="168" w:before="0" w:after="0"/>
                              <w:ind w:firstLine="420"/>
                              <w:jc w:val="both"/>
                              <w:rPr/>
                            </w:pPr>
                            <w:r>
                              <w:rPr/>
                              <w:t>Старий буржуазний світ переживається і валиться; заннкає з гощ не одне й добре з тої культури, що виросла на грунті капіталістичного хазяйства, і в деякій частинці служила потребам і ширших мас. Можна пожалувати за деякими сторонами недорогого комфорту, за легкозо їздою, за гарним і недорогим друком. Але сими жалями ділу не помо</w:t>
                              <w:softHyphen/>
                              <w:t>жеш, і сі другорядні подробиці не повинні заслонювати ширших і не</w:t>
                              <w:softHyphen/>
                              <w:t>змірно важніших перспектив, котрі відкриває людству нинішня криза. Процес оновлення життя, запліднення його новими ідеями, новими формами не проходить легко. Еволюція відступила місце революції, а революція орудує скрізь і завсіди знаряддями грубими й елементарни</w:t>
                              <w:softHyphen/>
                              <w:t>ми. Певна барбарнзація життя в такях моментах неминуча. І наша Ук</w:t>
                              <w:softHyphen/>
                              <w:t>раїна чиститься від власті чужого капіталу і буржуазного засилля ме</w:t>
                              <w:softHyphen/>
                              <w:t>тодами дуже стихійними і грубими (забирали вони в свої руки Украї</w:t>
                              <w:softHyphen/>
                              <w:t>ну теж не в рукавичках, се не треба забувати, для порівняння!). І та соціалістична, радянська, мужицька Україна, яка родиться в сім ре</w:t>
                              <w:softHyphen/>
                              <w:t xml:space="preserve">волюційнім огні, в своїх </w:t>
                            </w:r>
                            <w:r>
                              <w:rPr>
                                <w:lang w:val="ru-RU" w:eastAsia="ru-RU" w:bidi="ru-RU"/>
                              </w:rPr>
                              <w:t xml:space="preserve">початках </w:t>
                            </w:r>
                            <w:r>
                              <w:rPr/>
                              <w:t>теж буде мати характер грубий і елементарний. Багато фортеціанів потрощив процес її народжень І не один, мабуть, іще ушкодить. Але, як сказав вістник нового життя: тре</w:t>
                              <w:softHyphen/>
                              <w:t>ба лишити мертвим ховати своїх мерців, а людям живим — служити новому, живому, принесеному великою революцією, що діється перед нами. Рівняти йому дорогу, улегшувати втілення в нові відповідні фор</w:t>
                              <w:softHyphen/>
                              <w:t xml:space="preserve">ми, виявлення нових вартостей, </w:t>
                            </w:r>
                            <w:r>
                              <w:rPr>
                                <w:lang w:val="ru-RU" w:eastAsia="ru-RU" w:bidi="ru-RU"/>
                              </w:rPr>
                              <w:t xml:space="preserve">принесших </w:t>
                            </w:r>
                            <w:r>
                              <w:rPr/>
                              <w:t>життю.</w:t>
                            </w:r>
                          </w:p>
                        </w:txbxContent>
                      </wps:txbx>
                      <wps:bodyPr anchor="t" lIns="0" tIns="0" rIns="0" bIns="0">
                        <a:noAutofit/>
                      </wps:bodyPr>
                    </wps:wsp>
                  </a:graphicData>
                </a:graphic>
              </wp:anchor>
            </w:drawing>
          </mc:Choice>
          <mc:Fallback>
            <w:pict>
              <v:rect fillcolor="#FFFFFF" style="position:absolute;rotation:-0;width:296.15pt;height:490.1pt;mso-wrap-distance-left:0pt;mso-wrap-distance-right:0pt;mso-wrap-distance-top:0pt;mso-wrap-distance-bottom:0pt;margin-top:27.5pt;mso-position-vertical-relative:page;margin-left:27.65pt;mso-position-horizontal-relative:page">
                <v:fill opacity="0f"/>
                <v:textbox inset="0in,0in,0in,0in">
                  <w:txbxContent>
                    <w:p>
                      <w:pPr>
                        <w:pStyle w:val="56"/>
                        <w:shd w:fill="auto" w:val="clear"/>
                        <w:spacing w:lineRule="exact" w:line="163" w:before="0" w:after="107"/>
                        <w:jc w:val="both"/>
                        <w:rPr/>
                      </w:pPr>
                      <w:r>
                        <w:rPr/>
                        <w:t>ніякими інтересами соціалістичної революції, а навпаки — їм супереч* ним, контрреволюційним, бо такі тенденції мусілй'б з новою силою ви</w:t>
                        <w:softHyphen/>
                        <w:t>кликати національну реакцію иа Україні.</w:t>
                      </w:r>
                    </w:p>
                    <w:p>
                      <w:pPr>
                        <w:pStyle w:val="56"/>
                        <w:shd w:fill="auto" w:val="clear"/>
                        <w:spacing w:lineRule="exact" w:line="180" w:before="0" w:after="88"/>
                        <w:ind w:left="3020" w:hanging="0"/>
                        <w:jc w:val="left"/>
                        <w:rPr/>
                      </w:pPr>
                      <w:r>
                        <w:rPr/>
                        <w:t>XII</w:t>
                      </w:r>
                    </w:p>
                    <w:p>
                      <w:pPr>
                        <w:pStyle w:val="56"/>
                        <w:shd w:fill="auto" w:val="clear"/>
                        <w:spacing w:lineRule="exact" w:line="163" w:before="0" w:after="0"/>
                        <w:ind w:firstLine="420"/>
                        <w:jc w:val="both"/>
                        <w:rPr/>
                      </w:pPr>
                      <w:r>
                        <w:rPr/>
                        <w:t>Я спинивсь лише на деяких головніших моментах з чергових зав* дань УПСР, з того революційного будівництва, яке стоїть перед неюс</w:t>
                      </w:r>
                    </w:p>
                    <w:p>
                      <w:pPr>
                        <w:pStyle w:val="56"/>
                        <w:shd w:fill="auto" w:val="clear"/>
                        <w:spacing w:lineRule="exact" w:line="163" w:before="0" w:after="0"/>
                        <w:ind w:firstLine="420"/>
                        <w:jc w:val="both"/>
                        <w:rPr/>
                      </w:pPr>
                      <w:r>
                        <w:rPr/>
                        <w:t xml:space="preserve">Завдання серйозні, роль відповідальна, праця затяжна й тяжка. Не якийсь короткий момент, що з </w:t>
                      </w:r>
                      <w:r>
                        <w:rPr>
                          <w:lang w:val="ru-RU" w:eastAsia="ru-RU" w:bidi="ru-RU"/>
                        </w:rPr>
                        <w:t xml:space="preserve">приложениям </w:t>
                      </w:r>
                      <w:r>
                        <w:rPr/>
                        <w:t>певної формули відра</w:t>
                        <w:softHyphen/>
                        <w:t>зу введе иаш народ до царства благодатного раювання, а довгий кси- структнвннй процес, тяжкий і складний, в котрім нова соціалістична машина, безперечно, буде сильно рипіти, буде витрачати масу енергії иа внутрішнє тертя, поки в процесі роботи помічені дефекти будуть вигладжені потрібними поправками, в різні часті притруться й прила</w:t>
                        <w:softHyphen/>
                        <w:t>дяться.</w:t>
                      </w:r>
                    </w:p>
                    <w:p>
                      <w:pPr>
                        <w:pStyle w:val="56"/>
                        <w:shd w:fill="auto" w:val="clear"/>
                        <w:spacing w:lineRule="exact" w:line="168" w:before="0" w:after="0"/>
                        <w:ind w:firstLine="420"/>
                        <w:jc w:val="both"/>
                        <w:rPr/>
                      </w:pPr>
                      <w:r>
                        <w:rPr/>
                        <w:t>Але надії на те, що з тяжкого процесу, в який вкинула людство владуща капіталістична верства світовою війною, можна якось виско</w:t>
                        <w:softHyphen/>
                        <w:t>чити хнтро-мудро, невеликим коштом, і справити життя назад на перед</w:t>
                        <w:softHyphen/>
                        <w:t>воєнні, віками видовбані дороги, сі надії треба покинути. Те, що від</w:t>
                        <w:softHyphen/>
                        <w:t>чувалось уже під час війни,— що світ переходить иа нові дороги, з кот</w:t>
                        <w:softHyphen/>
                        <w:t>рих вороття не буде,— тепер стає все більше ясним. Як відпали мрії про те, що одне чарівне слово «мир» верне назад передвоєнне життя, його форми й відносннв, так відпадають надії й на те, що якісь чародії. Наполеони, Метерніхи чи Бісмаркн зацитькають революцію і вернуть буржуазії втрачений нею рай. Те, що вдалось Наполеонові стонадцять літ тому в розмірах далеко менших, мабуть, не вдасться нікому осяг</w:t>
                        <w:softHyphen/>
                        <w:t>нути в обставинах і розмірах теперішніх. Карти не тільки Метерніхів, але й Бісмарків бнті. Те, що діється навколо нас, безмірно серйозніше, ніж, може, декому здається. Коли шукати нашій добі паралелі, то нона знайдеться ие в ліквідації французької революції, а в таких пережи</w:t>
                        <w:softHyphen/>
                        <w:t>ваннях цілої культурної стадії, як се було на межі античної культури й римського цісарства, з одного боку, християнства і варварських держав Середньовіччя — з другого. Се відчувають уважні історики культури — я міг би навести деякі інтересні цнтатн, коли б не боявсь загромаджу</w:t>
                        <w:softHyphen/>
                        <w:t>вати ннмн сеї статті.</w:t>
                      </w:r>
                    </w:p>
                    <w:p>
                      <w:pPr>
                        <w:pStyle w:val="56"/>
                        <w:shd w:fill="auto" w:val="clear"/>
                        <w:spacing w:lineRule="exact" w:line="168" w:before="0" w:after="0"/>
                        <w:ind w:firstLine="420"/>
                        <w:jc w:val="both"/>
                        <w:rPr/>
                      </w:pPr>
                      <w:r>
                        <w:rPr/>
                        <w:t>Старий буржуазний світ переживається і валиться; заннкає з гощ не одне й добре з тої культури, що виросла на грунті капіталістичного хазяйства, і в деякій частинці служила потребам і ширших мас. Можна пожалувати за деякими сторонами недорогого комфорту, за легкозо їздою, за гарним і недорогим друком. Але сими жалями ділу не помо</w:t>
                        <w:softHyphen/>
                        <w:t>жеш, і сі другорядні подробиці не повинні заслонювати ширших і не</w:t>
                        <w:softHyphen/>
                        <w:t>змірно важніших перспектив, котрі відкриває людству нинішня криза. Процес оновлення життя, запліднення його новими ідеями, новими формами не проходить легко. Еволюція відступила місце революції, а революція орудує скрізь і завсіди знаряддями грубими й елементарни</w:t>
                        <w:softHyphen/>
                        <w:t>ми. Певна барбарнзація життя в такях моментах неминуча. І наша Ук</w:t>
                        <w:softHyphen/>
                        <w:t>раїна чиститься від власті чужого капіталу і буржуазного засилля ме</w:t>
                        <w:softHyphen/>
                        <w:t>тодами дуже стихійними і грубими (забирали вони в свої руки Украї</w:t>
                        <w:softHyphen/>
                        <w:t>ну теж не в рукавичках, се не треба забувати, для порівняння!). І та соціалістична, радянська, мужицька Україна, яка родиться в сім ре</w:t>
                        <w:softHyphen/>
                        <w:t xml:space="preserve">волюційнім огні, в своїх </w:t>
                      </w:r>
                      <w:r>
                        <w:rPr>
                          <w:lang w:val="ru-RU" w:eastAsia="ru-RU" w:bidi="ru-RU"/>
                        </w:rPr>
                        <w:t xml:space="preserve">початках </w:t>
                      </w:r>
                      <w:r>
                        <w:rPr/>
                        <w:t>теж буде мати характер грубий і елементарний. Багато фортеціанів потрощив процес її народжень І не один, мабуть, іще ушкодить. Але, як сказав вістник нового життя: тре</w:t>
                        <w:softHyphen/>
                        <w:t>ба лишити мертвим ховати своїх мерців, а людям живим — служити новому, живому, принесеному великою революцією, що діється перед нами. Рівняти йому дорогу, улегшувати втілення в нові відповідні фор</w:t>
                        <w:softHyphen/>
                        <w:t xml:space="preserve">ми, виявлення нових вартостей, </w:t>
                      </w:r>
                      <w:r>
                        <w:rPr>
                          <w:lang w:val="ru-RU" w:eastAsia="ru-RU" w:bidi="ru-RU"/>
                        </w:rPr>
                        <w:t xml:space="preserve">принесших </w:t>
                      </w:r>
                      <w:r>
                        <w:rPr/>
                        <w:t>життю.</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6">
                <wp:simplePos x="0" y="0"/>
                <wp:positionH relativeFrom="page">
                  <wp:posOffset>357505</wp:posOffset>
                </wp:positionH>
                <wp:positionV relativeFrom="page">
                  <wp:posOffset>343535</wp:posOffset>
                </wp:positionV>
                <wp:extent cx="3749040" cy="6239510"/>
                <wp:effectExtent l="0" t="0" r="0" b="0"/>
                <wp:wrapSquare wrapText="largest"/>
                <wp:docPr id="606" name="Frame604"/>
                <a:graphic xmlns:a="http://schemas.openxmlformats.org/drawingml/2006/main">
                  <a:graphicData uri="http://schemas.microsoft.com/office/word/2010/wordprocessingShape">
                    <wps:wsp>
                      <wps:cNvSpPr txBox="1"/>
                      <wps:spPr>
                        <a:xfrm>
                          <a:off x="0" y="0"/>
                          <a:ext cx="3749040" cy="6239510"/>
                        </a:xfrm>
                        <a:prstGeom prst="rect"/>
                        <a:solidFill>
                          <a:srgbClr val="FFFFFF">
                            <a:alpha val="0"/>
                          </a:srgbClr>
                        </a:solidFill>
                      </wps:spPr>
                      <wps:txbx>
                        <w:txbxContent>
                          <w:p>
                            <w:pPr>
                              <w:pStyle w:val="56"/>
                              <w:shd w:fill="auto" w:val="clear"/>
                              <w:spacing w:lineRule="exact" w:line="168" w:before="0" w:after="0"/>
                              <w:ind w:firstLine="380"/>
                              <w:jc w:val="both"/>
                              <w:rPr/>
                            </w:pPr>
                            <w:r>
                              <w:rPr/>
                              <w:t xml:space="preserve">Той, хто вірить і цінить сі нові вартості вищої правди-справедли- вості, котрими заплідняеться життя людства в сій добі, не дасть себе збентежити </w:t>
                            </w:r>
                            <w:r>
                              <w:rPr>
                                <w:lang w:eastAsia="ru-RU" w:bidi="ru-RU"/>
                              </w:rPr>
                              <w:t xml:space="preserve">нескладностями </w:t>
                            </w:r>
                            <w:r>
                              <w:rPr/>
                              <w:t>й недоречностямн революційного процесу і не відведе очей від провідних ліній його, що минаючи сі недоречності, ведуть до великої мети.</w:t>
                            </w:r>
                          </w:p>
                          <w:p>
                            <w:pPr>
                              <w:pStyle w:val="191"/>
                              <w:shd w:fill="auto" w:val="clear"/>
                              <w:spacing w:lineRule="exact" w:line="168" w:before="0" w:after="0"/>
                              <w:jc w:val="left"/>
                              <w:rPr/>
                            </w:pPr>
                            <w:r>
                              <w:rPr/>
                              <w:t xml:space="preserve">ЦД1А УРСР.— Ф. 1235.— </w:t>
                            </w:r>
                            <w:r>
                              <w:rPr>
                                <w:lang w:val="en-US" w:eastAsia="en-US" w:bidi="en-US"/>
                              </w:rPr>
                              <w:t>On</w:t>
                            </w:r>
                            <w:r>
                              <w:rPr>
                                <w:lang w:val="ru-RU" w:eastAsia="en-US" w:bidi="en-US"/>
                              </w:rPr>
                              <w:t xml:space="preserve">. </w:t>
                            </w:r>
                            <w:r>
                              <w:rPr/>
                              <w:t>1</w:t>
                            </w:r>
                            <w:r>
                              <w:rPr>
                                <w:rStyle w:val="199pt"/>
                              </w:rPr>
                              <w:t xml:space="preserve">.— </w:t>
                            </w:r>
                            <w:r>
                              <w:rPr/>
                              <w:t>Спр. 184.</w:t>
                            </w:r>
                          </w:p>
                          <w:p>
                            <w:pPr>
                              <w:pStyle w:val="191"/>
                              <w:shd w:fill="auto" w:val="clear"/>
                              <w:spacing w:lineRule="exact" w:line="168" w:before="0" w:after="175"/>
                              <w:ind w:firstLine="380"/>
                              <w:rPr/>
                            </w:pPr>
                            <w:r>
                              <w:rPr/>
                              <w:t>червень-липень 1920 р.</w:t>
                            </w:r>
                          </w:p>
                          <w:p>
                            <w:pPr>
                              <w:pStyle w:val="88"/>
                              <w:shd w:fill="auto" w:val="clear"/>
                              <w:spacing w:lineRule="exact" w:line="250"/>
                              <w:rPr/>
                            </w:pPr>
                            <w:bookmarkStart w:id="52" w:name="bookmark28"/>
                            <w:r>
                              <w:rPr/>
                              <w:t>ЛИСТ ДО РЕДАКЦІЇ</w:t>
                              <w:br/>
                              <w:t>ЩОДЕННИКА «ВПЕРЕД»</w:t>
                            </w:r>
                            <w:bookmarkEnd w:id="52"/>
                          </w:p>
                          <w:p>
                            <w:pPr>
                              <w:pStyle w:val="56"/>
                              <w:shd w:fill="auto" w:val="clear"/>
                              <w:spacing w:lineRule="exact" w:line="168" w:before="0" w:after="0"/>
                              <w:ind w:firstLine="380"/>
                              <w:jc w:val="both"/>
                              <w:rPr/>
                            </w:pPr>
                            <w:r>
                              <w:rPr/>
                              <w:t>За останні місяці з’явилися різні звістки про мене по часописах (дещо з того і в Вашій), що я їду до Львова, що вже приїхав до Оде</w:t>
                              <w:softHyphen/>
                              <w:t>си, або знов, що я взяв представництво Украївського Червоного Хрес</w:t>
                              <w:softHyphen/>
                              <w:t>та за кордоном, став на чолі видавництва шкіл Радянської України і т. ін. Люди з цього приводу звертаються з різними запитами, роблять різні висновки. Отже, позвольте на сторінках Вашого часопису пояс</w:t>
                              <w:softHyphen/>
                              <w:t>нити, що в тім єсть.</w:t>
                            </w:r>
                          </w:p>
                          <w:p>
                            <w:pPr>
                              <w:pStyle w:val="56"/>
                              <w:shd w:fill="auto" w:val="clear"/>
                              <w:spacing w:lineRule="exact" w:line="168" w:before="0" w:after="0"/>
                              <w:ind w:firstLine="380"/>
                              <w:jc w:val="both"/>
                              <w:rPr/>
                            </w:pPr>
                            <w:r>
                              <w:rPr/>
                              <w:t>Протягом сього року кілька разів переказувано мені від різних мі- родайннх представників Укр. Радянської Республіки заклики, щоб я сам чи з співробітниками прибув на Україну, став до наукової, культурної праці та потягнув своїм прикладом укр. інтелігенцію. Та при тім під- черкувалось, що роботу я можу вести виключно наукову, культурну, всякої ж політичної діяльності я мушу відріктнсь і вийти з партії укр. соц.-революціонерів. Через се я не вважаю сю комбінацію підхожою для себе, особливо після того, як член закордонної делегації укр. соц,- рев. на місці в Харкові, в липні-серпні Мнк. Чечель с.-р. вияснив, що уряд Укр. Радянської Республіки не годиться ніяк на легалізацію пар</w:t>
                              <w:softHyphen/>
                              <w:t>тії укр. соц.-рев., а Центральний комітет сеї партії вважає необхідним, щоб його делегація продовжувала діяльність за кордоном в нинішнім складі — себто, і я в тім числі. В признанні заслуг сеї партії в Україн</w:t>
                              <w:softHyphen/>
                              <w:t xml:space="preserve">ській революції і в свідомості, її цінності для нашого трудового народу в будущнні вступив я до сеї партії в часах </w:t>
                            </w:r>
                            <w:r>
                              <w:rPr>
                                <w:lang w:eastAsia="ru-RU" w:bidi="ru-RU"/>
                              </w:rPr>
                              <w:t xml:space="preserve">и </w:t>
                            </w:r>
                            <w:r>
                              <w:rPr/>
                              <w:t>найтяжчого упадку, в 1919 р„ щоб, по змозі послужити її реорганізації і ідеологічному підне</w:t>
                              <w:softHyphen/>
                              <w:t>сенню, і трудно мені відійти від неї, поки вона зостається під тяжкою иагінкою й не може стати на ногн.</w:t>
                            </w:r>
                          </w:p>
                          <w:p>
                            <w:pPr>
                              <w:pStyle w:val="56"/>
                              <w:shd w:fill="auto" w:val="clear"/>
                              <w:spacing w:lineRule="exact" w:line="168" w:before="0" w:after="0"/>
                              <w:ind w:firstLine="380"/>
                              <w:jc w:val="both"/>
                              <w:rPr/>
                            </w:pPr>
                            <w:r>
                              <w:rPr/>
                              <w:t>Потім я дійсно отримав пропозицію зайнятись організацією міжна</w:t>
                              <w:softHyphen/>
                              <w:t>родної допомоги Україні з мандатом Укр. Червоного Хреста; на сю тему мав розмову з т. Чечелем голова Радянського Уряду Раковський, а зі мною представники Укр. Червоного Хреста за кордоном. Пропоно</w:t>
                              <w:softHyphen/>
                              <w:t>вано мені також стати на чолі науково-редакційної колегії, що мала зайнятись виданням і закупом книг і шкільних приладів для шкільного і позашкільного вжитку Укр. Радянської Республіки. В обох справах я дав свою принцнпіальну згоду, але заразом вияснив, що якісь значні наслідки Україні ся акція може дати тільки в тім разі, коли я сам один займусь снми справами, але до роботи стануть ширші ряди обізнаних з снми справами людей. Отже, я подав свої гадки про те, як мала б бути організована ся червонохрестна і видавничо-закупочна робота під фірмою нейтральних громадських організацій, як Червоний Хрест, Укр. Наукове товариство, кооперативи, щоб вона могла справді розвинутись реально, широко, успішно. В такім напрямі 14.ЇХ був мною і деякими запрошеними евентуальними співробітниками-спеціалістами з представ</w:t>
                              <w:softHyphen/>
                              <w:t>никами місій Радянської Республіки списаний протокол, де були за</w:t>
                              <w:softHyphen/>
                              <w:t>фіксовані головні принципи організації роботи. Але, очевидно, запро</w:t>
                              <w:softHyphen/>
                              <w:t>ектовані мною методи громадської організації не знайшли співчуття в правлячих кругах Укр. Радянської Республіки.. Переговори перервались і не відновились.</w:t>
                            </w:r>
                          </w:p>
                        </w:txbxContent>
                      </wps:txbx>
                      <wps:bodyPr anchor="t" lIns="0" tIns="0" rIns="0" bIns="0">
                        <a:noAutofit/>
                      </wps:bodyPr>
                    </wps:wsp>
                  </a:graphicData>
                </a:graphic>
              </wp:anchor>
            </w:drawing>
          </mc:Choice>
          <mc:Fallback>
            <w:pict>
              <v:rect fillcolor="#FFFFFF" style="position:absolute;rotation:-0;width:295.2pt;height:491.3pt;mso-wrap-distance-left:0pt;mso-wrap-distance-right:0pt;mso-wrap-distance-top:0pt;mso-wrap-distance-bottom:0pt;margin-top:27.05pt;mso-position-vertical-relative:page;margin-left:28.15pt;mso-position-horizontal-relative:page">
                <v:fill opacity="0f"/>
                <v:textbox inset="0in,0in,0in,0in">
                  <w:txbxContent>
                    <w:p>
                      <w:pPr>
                        <w:pStyle w:val="56"/>
                        <w:shd w:fill="auto" w:val="clear"/>
                        <w:spacing w:lineRule="exact" w:line="168" w:before="0" w:after="0"/>
                        <w:ind w:firstLine="380"/>
                        <w:jc w:val="both"/>
                        <w:rPr/>
                      </w:pPr>
                      <w:r>
                        <w:rPr/>
                        <w:t xml:space="preserve">Той, хто вірить і цінить сі нові вартості вищої правди-справедли- вості, котрими заплідняеться життя людства в сій добі, не дасть себе збентежити </w:t>
                      </w:r>
                      <w:r>
                        <w:rPr>
                          <w:lang w:eastAsia="ru-RU" w:bidi="ru-RU"/>
                        </w:rPr>
                        <w:t xml:space="preserve">нескладностями </w:t>
                      </w:r>
                      <w:r>
                        <w:rPr/>
                        <w:t>й недоречностямн революційного процесу і не відведе очей від провідних ліній його, що минаючи сі недоречності, ведуть до великої мети.</w:t>
                      </w:r>
                    </w:p>
                    <w:p>
                      <w:pPr>
                        <w:pStyle w:val="191"/>
                        <w:shd w:fill="auto" w:val="clear"/>
                        <w:spacing w:lineRule="exact" w:line="168" w:before="0" w:after="0"/>
                        <w:jc w:val="left"/>
                        <w:rPr/>
                      </w:pPr>
                      <w:r>
                        <w:rPr/>
                        <w:t xml:space="preserve">ЦД1А УРСР.— Ф. 1235.— </w:t>
                      </w:r>
                      <w:r>
                        <w:rPr>
                          <w:lang w:val="en-US" w:eastAsia="en-US" w:bidi="en-US"/>
                        </w:rPr>
                        <w:t>On</w:t>
                      </w:r>
                      <w:r>
                        <w:rPr>
                          <w:lang w:val="ru-RU" w:eastAsia="en-US" w:bidi="en-US"/>
                        </w:rPr>
                        <w:t xml:space="preserve">. </w:t>
                      </w:r>
                      <w:r>
                        <w:rPr/>
                        <w:t>1</w:t>
                      </w:r>
                      <w:r>
                        <w:rPr>
                          <w:rStyle w:val="199pt"/>
                        </w:rPr>
                        <w:t xml:space="preserve">.— </w:t>
                      </w:r>
                      <w:r>
                        <w:rPr/>
                        <w:t>Спр. 184.</w:t>
                      </w:r>
                    </w:p>
                    <w:p>
                      <w:pPr>
                        <w:pStyle w:val="191"/>
                        <w:shd w:fill="auto" w:val="clear"/>
                        <w:spacing w:lineRule="exact" w:line="168" w:before="0" w:after="175"/>
                        <w:ind w:firstLine="380"/>
                        <w:rPr/>
                      </w:pPr>
                      <w:r>
                        <w:rPr/>
                        <w:t>червень-липень 1920 р.</w:t>
                      </w:r>
                    </w:p>
                    <w:p>
                      <w:pPr>
                        <w:pStyle w:val="88"/>
                        <w:shd w:fill="auto" w:val="clear"/>
                        <w:spacing w:lineRule="exact" w:line="250"/>
                        <w:rPr/>
                      </w:pPr>
                      <w:bookmarkStart w:id="53" w:name="bookmark28"/>
                      <w:r>
                        <w:rPr/>
                        <w:t>ЛИСТ ДО РЕДАКЦІЇ</w:t>
                        <w:br/>
                        <w:t>ЩОДЕННИКА «ВПЕРЕД»</w:t>
                      </w:r>
                      <w:bookmarkEnd w:id="53"/>
                    </w:p>
                    <w:p>
                      <w:pPr>
                        <w:pStyle w:val="56"/>
                        <w:shd w:fill="auto" w:val="clear"/>
                        <w:spacing w:lineRule="exact" w:line="168" w:before="0" w:after="0"/>
                        <w:ind w:firstLine="380"/>
                        <w:jc w:val="both"/>
                        <w:rPr/>
                      </w:pPr>
                      <w:r>
                        <w:rPr/>
                        <w:t>За останні місяці з’явилися різні звістки про мене по часописах (дещо з того і в Вашій), що я їду до Львова, що вже приїхав до Оде</w:t>
                        <w:softHyphen/>
                        <w:t>си, або знов, що я взяв представництво Украївського Червоного Хрес</w:t>
                        <w:softHyphen/>
                        <w:t>та за кордоном, став на чолі видавництва шкіл Радянської України і т. ін. Люди з цього приводу звертаються з різними запитами, роблять різні висновки. Отже, позвольте на сторінках Вашого часопису пояс</w:t>
                        <w:softHyphen/>
                        <w:t>нити, що в тім єсть.</w:t>
                      </w:r>
                    </w:p>
                    <w:p>
                      <w:pPr>
                        <w:pStyle w:val="56"/>
                        <w:shd w:fill="auto" w:val="clear"/>
                        <w:spacing w:lineRule="exact" w:line="168" w:before="0" w:after="0"/>
                        <w:ind w:firstLine="380"/>
                        <w:jc w:val="both"/>
                        <w:rPr/>
                      </w:pPr>
                      <w:r>
                        <w:rPr/>
                        <w:t>Протягом сього року кілька разів переказувано мені від різних мі- родайннх представників Укр. Радянської Республіки заклики, щоб я сам чи з співробітниками прибув на Україну, став до наукової, культурної праці та потягнув своїм прикладом укр. інтелігенцію. Та при тім під- черкувалось, що роботу я можу вести виключно наукову, культурну, всякої ж політичної діяльності я мушу відріктнсь і вийти з партії укр. соц.-революціонерів. Через се я не вважаю сю комбінацію підхожою для себе, особливо після того, як член закордонної делегації укр. соц,- рев. на місці в Харкові, в липні-серпні Мнк. Чечель с.-р. вияснив, що уряд Укр. Радянської Республіки не годиться ніяк на легалізацію пар</w:t>
                        <w:softHyphen/>
                        <w:t>тії укр. соц.-рев., а Центральний комітет сеї партії вважає необхідним, щоб його делегація продовжувала діяльність за кордоном в нинішнім складі — себто, і я в тім числі. В признанні заслуг сеї партії в Україн</w:t>
                        <w:softHyphen/>
                        <w:t xml:space="preserve">ській революції і в свідомості, її цінності для нашого трудового народу в будущнні вступив я до сеї партії в часах </w:t>
                      </w:r>
                      <w:r>
                        <w:rPr>
                          <w:lang w:eastAsia="ru-RU" w:bidi="ru-RU"/>
                        </w:rPr>
                        <w:t xml:space="preserve">и </w:t>
                      </w:r>
                      <w:r>
                        <w:rPr/>
                        <w:t>найтяжчого упадку, в 1919 р„ щоб, по змозі послужити її реорганізації і ідеологічному підне</w:t>
                        <w:softHyphen/>
                        <w:t>сенню, і трудно мені відійти від неї, поки вона зостається під тяжкою иагінкою й не може стати на ногн.</w:t>
                      </w:r>
                    </w:p>
                    <w:p>
                      <w:pPr>
                        <w:pStyle w:val="56"/>
                        <w:shd w:fill="auto" w:val="clear"/>
                        <w:spacing w:lineRule="exact" w:line="168" w:before="0" w:after="0"/>
                        <w:ind w:firstLine="380"/>
                        <w:jc w:val="both"/>
                        <w:rPr/>
                      </w:pPr>
                      <w:r>
                        <w:rPr/>
                        <w:t>Потім я дійсно отримав пропозицію зайнятись організацією міжна</w:t>
                        <w:softHyphen/>
                        <w:t>родної допомоги Україні з мандатом Укр. Червоного Хреста; на сю тему мав розмову з т. Чечелем голова Радянського Уряду Раковський, а зі мною представники Укр. Червоного Хреста за кордоном. Пропоно</w:t>
                        <w:softHyphen/>
                        <w:t>вано мені також стати на чолі науково-редакційної колегії, що мала зайнятись виданням і закупом книг і шкільних приладів для шкільного і позашкільного вжитку Укр. Радянської Республіки. В обох справах я дав свою принцнпіальну згоду, але заразом вияснив, що якісь значні наслідки Україні ся акція може дати тільки в тім разі, коли я сам один займусь снми справами, але до роботи стануть ширші ряди обізнаних з снми справами людей. Отже, я подав свої гадки про те, як мала б бути організована ся червонохрестна і видавничо-закупочна робота під фірмою нейтральних громадських організацій, як Червоний Хрест, Укр. Наукове товариство, кооперативи, щоб вона могла справді розвинутись реально, широко, успішно. В такім напрямі 14.ЇХ був мною і деякими запрошеними евентуальними співробітниками-спеціалістами з представ</w:t>
                        <w:softHyphen/>
                        <w:t>никами місій Радянської Республіки списаний протокол, де були за</w:t>
                        <w:softHyphen/>
                        <w:t>фіксовані головні принципи організації роботи. Але, очевидно, запро</w:t>
                        <w:softHyphen/>
                        <w:t>ектовані мною методи громадської організації не знайшли співчуття в правлячих кругах Укр. Радянської Республіки.. Переговори перервались і не відновились.</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378460</wp:posOffset>
                </wp:positionH>
                <wp:positionV relativeFrom="page">
                  <wp:posOffset>6550660</wp:posOffset>
                </wp:positionV>
                <wp:extent cx="14605" cy="207645"/>
                <wp:effectExtent l="0" t="0" r="0" b="0"/>
                <wp:wrapSquare wrapText="largest"/>
                <wp:docPr id="607" name="Frame60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15.8pt;mso-position-vertical-relative:page;margin-left:29.8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8">
                <wp:simplePos x="0" y="0"/>
                <wp:positionH relativeFrom="page">
                  <wp:posOffset>347980</wp:posOffset>
                </wp:positionH>
                <wp:positionV relativeFrom="page">
                  <wp:posOffset>349250</wp:posOffset>
                </wp:positionV>
                <wp:extent cx="3767455" cy="2011045"/>
                <wp:effectExtent l="0" t="0" r="0" b="0"/>
                <wp:wrapSquare wrapText="largest"/>
                <wp:docPr id="608" name="Frame606"/>
                <a:graphic xmlns:a="http://schemas.openxmlformats.org/drawingml/2006/main">
                  <a:graphicData uri="http://schemas.microsoft.com/office/word/2010/wordprocessingShape">
                    <wps:wsp>
                      <wps:cNvSpPr txBox="1"/>
                      <wps:spPr>
                        <a:xfrm>
                          <a:off x="0" y="0"/>
                          <a:ext cx="3767455" cy="2011045"/>
                        </a:xfrm>
                        <a:prstGeom prst="rect"/>
                        <a:solidFill>
                          <a:srgbClr val="FFFFFF">
                            <a:alpha val="0"/>
                          </a:srgbClr>
                        </a:solidFill>
                      </wps:spPr>
                      <wps:txbx>
                        <w:txbxContent>
                          <w:p>
                            <w:pPr>
                              <w:pStyle w:val="56"/>
                              <w:shd w:fill="auto" w:val="clear"/>
                              <w:spacing w:lineRule="exact" w:line="163" w:before="0" w:after="0"/>
                              <w:ind w:firstLine="400"/>
                              <w:jc w:val="both"/>
                              <w:rPr/>
                            </w:pPr>
                            <w:r>
                              <w:rPr/>
                              <w:t xml:space="preserve">Так стоїть </w:t>
                            </w:r>
                            <w:r>
                              <w:rPr>
                                <w:lang w:val="ru-RU" w:eastAsia="ru-RU" w:bidi="ru-RU"/>
                              </w:rPr>
                              <w:t xml:space="preserve">справа. Я </w:t>
                            </w:r>
                            <w:r>
                              <w:rPr/>
                              <w:t xml:space="preserve">зістаюсь </w:t>
                            </w:r>
                            <w:r>
                              <w:rPr>
                                <w:lang w:val="ru-RU" w:eastAsia="ru-RU" w:bidi="ru-RU"/>
                              </w:rPr>
                              <w:t xml:space="preserve">за кордоном </w:t>
                            </w:r>
                            <w:r>
                              <w:rPr/>
                              <w:t xml:space="preserve">і продовжую </w:t>
                            </w:r>
                            <w:r>
                              <w:rPr>
                                <w:lang w:val="ru-RU" w:eastAsia="ru-RU" w:bidi="ru-RU"/>
                              </w:rPr>
                              <w:t xml:space="preserve">свою </w:t>
                            </w:r>
                            <w:r>
                              <w:rPr/>
                              <w:t>ді</w:t>
                              <w:softHyphen/>
                              <w:t>яльність лише як член закордонної делегації укр. соц.-революціонерів і організатор Українського соціологічного інституту, не виконуюче ніяких інших доручень. Був я, і тепер зістаюсь при тім переконанні, що в ін</w:t>
                              <w:softHyphen/>
                              <w:t>тересах українського народу українське громадянство без різннці по</w:t>
                              <w:softHyphen/>
                              <w:t>глядів, повинно віддавати свої сили культурному будівництву в рам</w:t>
                              <w:softHyphen/>
                              <w:t>ках Укр. Радянської Республіки, заповнюючи живим змістом сі рамці прокламованої укр. самостійності, а з другого боку — що правляча ко</w:t>
                              <w:softHyphen/>
                              <w:t>муністична партія для урятування соціал-революційннх здобутків по</w:t>
                              <w:softHyphen/>
                              <w:t>винна якнайтісніше зв’язатись з укр. радянськими соціалістичними пар</w:t>
                              <w:softHyphen/>
                              <w:t>тіями, покликати їх до роботи й зробити співучасниками державного й соціального радянського будівництва. Переговори, ведені мною з прав</w:t>
                              <w:softHyphen/>
                              <w:t xml:space="preserve">лячими кругами Укр. Радянської Республіки, показали, що справа не дозріла. Отже, всім, хто відкидає боротьбу з сими </w:t>
                            </w:r>
                            <w:r>
                              <w:rPr>
                                <w:lang w:val="ru-RU" w:eastAsia="ru-RU" w:bidi="ru-RU"/>
                              </w:rPr>
                              <w:t>кругами, приходить</w:t>
                              <w:softHyphen/>
                              <w:t xml:space="preserve">ся </w:t>
                            </w:r>
                            <w:r>
                              <w:rPr/>
                              <w:t>ще раз озброїтись терпеливістю й віддати сю справу єдиному посе</w:t>
                              <w:softHyphen/>
                              <w:t>редникові — часові.</w:t>
                            </w:r>
                          </w:p>
                          <w:p>
                            <w:pPr>
                              <w:pStyle w:val="191"/>
                              <w:shd w:fill="auto" w:val="clear"/>
                              <w:spacing w:lineRule="exact" w:line="190" w:before="0" w:after="0"/>
                              <w:ind w:firstLine="400"/>
                              <w:rPr/>
                            </w:pPr>
                            <w:r>
                              <w:rPr>
                                <w:rStyle w:val="191pt"/>
                                <w:i w:val="false"/>
                                <w:iCs w:val="false"/>
                              </w:rPr>
                              <w:t>ЦДІА</w:t>
                            </w:r>
                            <w:r>
                              <w:rPr/>
                              <w:t xml:space="preserve"> УРСР,— Ф. 1235.— </w:t>
                            </w:r>
                            <w:r>
                              <w:rPr>
                                <w:lang w:val="en-US" w:eastAsia="en-US" w:bidi="en-US"/>
                              </w:rPr>
                              <w:t>On</w:t>
                            </w:r>
                            <w:r>
                              <w:rPr>
                                <w:lang w:eastAsia="en-US" w:bidi="en-US"/>
                              </w:rPr>
                              <w:t xml:space="preserve">. </w:t>
                            </w:r>
                            <w:r>
                              <w:rPr/>
                              <w:t>1.— Спр. 72.</w:t>
                            </w:r>
                          </w:p>
                          <w:p>
                            <w:pPr>
                              <w:pStyle w:val="191"/>
                              <w:shd w:fill="auto" w:val="clear"/>
                              <w:spacing w:lineRule="exact" w:line="190" w:before="0" w:after="0"/>
                              <w:ind w:firstLine="400"/>
                              <w:rPr/>
                            </w:pPr>
                            <w:r>
                              <w:rPr/>
                              <w:t>листопад 1921 р.</w:t>
                            </w:r>
                          </w:p>
                        </w:txbxContent>
                      </wps:txbx>
                      <wps:bodyPr anchor="t" lIns="0" tIns="0" rIns="0" bIns="0">
                        <a:noAutofit/>
                      </wps:bodyPr>
                    </wps:wsp>
                  </a:graphicData>
                </a:graphic>
              </wp:anchor>
            </w:drawing>
          </mc:Choice>
          <mc:Fallback>
            <w:pict>
              <v:rect fillcolor="#FFFFFF" style="position:absolute;rotation:-0;width:296.65pt;height:158.35pt;mso-wrap-distance-left:0pt;mso-wrap-distance-right:0pt;mso-wrap-distance-top:0pt;mso-wrap-distance-bottom:0pt;margin-top:27.5pt;mso-position-vertical-relative:page;margin-left:27.4pt;mso-position-horizontal-relative:page">
                <v:fill opacity="0f"/>
                <v:textbox inset="0in,0in,0in,0in">
                  <w:txbxContent>
                    <w:p>
                      <w:pPr>
                        <w:pStyle w:val="56"/>
                        <w:shd w:fill="auto" w:val="clear"/>
                        <w:spacing w:lineRule="exact" w:line="163" w:before="0" w:after="0"/>
                        <w:ind w:firstLine="400"/>
                        <w:jc w:val="both"/>
                        <w:rPr/>
                      </w:pPr>
                      <w:r>
                        <w:rPr/>
                        <w:t xml:space="preserve">Так стоїть </w:t>
                      </w:r>
                      <w:r>
                        <w:rPr>
                          <w:lang w:val="ru-RU" w:eastAsia="ru-RU" w:bidi="ru-RU"/>
                        </w:rPr>
                        <w:t xml:space="preserve">справа. Я </w:t>
                      </w:r>
                      <w:r>
                        <w:rPr/>
                        <w:t xml:space="preserve">зістаюсь </w:t>
                      </w:r>
                      <w:r>
                        <w:rPr>
                          <w:lang w:val="ru-RU" w:eastAsia="ru-RU" w:bidi="ru-RU"/>
                        </w:rPr>
                        <w:t xml:space="preserve">за кордоном </w:t>
                      </w:r>
                      <w:r>
                        <w:rPr/>
                        <w:t xml:space="preserve">і продовжую </w:t>
                      </w:r>
                      <w:r>
                        <w:rPr>
                          <w:lang w:val="ru-RU" w:eastAsia="ru-RU" w:bidi="ru-RU"/>
                        </w:rPr>
                        <w:t xml:space="preserve">свою </w:t>
                      </w:r>
                      <w:r>
                        <w:rPr/>
                        <w:t>ді</w:t>
                        <w:softHyphen/>
                        <w:t>яльність лише як член закордонної делегації укр. соц.-революціонерів і організатор Українського соціологічного інституту, не виконуюче ніяких інших доручень. Був я, і тепер зістаюсь при тім переконанні, що в ін</w:t>
                        <w:softHyphen/>
                        <w:t>тересах українського народу українське громадянство без різннці по</w:t>
                        <w:softHyphen/>
                        <w:t>глядів, повинно віддавати свої сили культурному будівництву в рам</w:t>
                        <w:softHyphen/>
                        <w:t>ках Укр. Радянської Республіки, заповнюючи живим змістом сі рамці прокламованої укр. самостійності, а з другого боку — що правляча ко</w:t>
                        <w:softHyphen/>
                        <w:t>муністична партія для урятування соціал-революційннх здобутків по</w:t>
                        <w:softHyphen/>
                        <w:t>винна якнайтісніше зв’язатись з укр. радянськими соціалістичними пар</w:t>
                        <w:softHyphen/>
                        <w:t>тіями, покликати їх до роботи й зробити співучасниками державного й соціального радянського будівництва. Переговори, ведені мною з прав</w:t>
                        <w:softHyphen/>
                        <w:t xml:space="preserve">лячими кругами Укр. Радянської Республіки, показали, що справа не дозріла. Отже, всім, хто відкидає боротьбу з сими </w:t>
                      </w:r>
                      <w:r>
                        <w:rPr>
                          <w:lang w:val="ru-RU" w:eastAsia="ru-RU" w:bidi="ru-RU"/>
                        </w:rPr>
                        <w:t>кругами, приходить</w:t>
                        <w:softHyphen/>
                        <w:t xml:space="preserve">ся </w:t>
                      </w:r>
                      <w:r>
                        <w:rPr/>
                        <w:t>ще раз озброїтись терпеливістю й віддати сю справу єдиному посе</w:t>
                        <w:softHyphen/>
                        <w:t>редникові — часові.</w:t>
                      </w:r>
                    </w:p>
                    <w:p>
                      <w:pPr>
                        <w:pStyle w:val="191"/>
                        <w:shd w:fill="auto" w:val="clear"/>
                        <w:spacing w:lineRule="exact" w:line="190" w:before="0" w:after="0"/>
                        <w:ind w:firstLine="400"/>
                        <w:rPr/>
                      </w:pPr>
                      <w:r>
                        <w:rPr>
                          <w:rStyle w:val="191pt"/>
                          <w:i w:val="false"/>
                          <w:iCs w:val="false"/>
                        </w:rPr>
                        <w:t>ЦДІА</w:t>
                      </w:r>
                      <w:r>
                        <w:rPr/>
                        <w:t xml:space="preserve"> УРСР,— Ф. 1235.— </w:t>
                      </w:r>
                      <w:r>
                        <w:rPr>
                          <w:lang w:val="en-US" w:eastAsia="en-US" w:bidi="en-US"/>
                        </w:rPr>
                        <w:t>On</w:t>
                      </w:r>
                      <w:r>
                        <w:rPr>
                          <w:lang w:eastAsia="en-US" w:bidi="en-US"/>
                        </w:rPr>
                        <w:t xml:space="preserve">. </w:t>
                      </w:r>
                      <w:r>
                        <w:rPr/>
                        <w:t>1.— Спр. 72.</w:t>
                      </w:r>
                    </w:p>
                    <w:p>
                      <w:pPr>
                        <w:pStyle w:val="191"/>
                        <w:shd w:fill="auto" w:val="clear"/>
                        <w:spacing w:lineRule="exact" w:line="190" w:before="0" w:after="0"/>
                        <w:ind w:firstLine="400"/>
                        <w:rPr/>
                      </w:pPr>
                      <w:r>
                        <w:rPr/>
                        <w:t>листопад 1921 р.</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347980</wp:posOffset>
                </wp:positionH>
                <wp:positionV relativeFrom="page">
                  <wp:posOffset>2480945</wp:posOffset>
                </wp:positionV>
                <wp:extent cx="3767455" cy="4077335"/>
                <wp:effectExtent l="0" t="0" r="0" b="0"/>
                <wp:wrapSquare wrapText="largest"/>
                <wp:docPr id="609" name="Frame607"/>
                <a:graphic xmlns:a="http://schemas.openxmlformats.org/drawingml/2006/main">
                  <a:graphicData uri="http://schemas.microsoft.com/office/word/2010/wordprocessingShape">
                    <wps:wsp>
                      <wps:cNvSpPr txBox="1"/>
                      <wps:spPr>
                        <a:xfrm>
                          <a:off x="0" y="0"/>
                          <a:ext cx="3767455" cy="4077335"/>
                        </a:xfrm>
                        <a:prstGeom prst="rect"/>
                        <a:solidFill>
                          <a:srgbClr val="FFFFFF">
                            <a:alpha val="0"/>
                          </a:srgbClr>
                        </a:solidFill>
                      </wps:spPr>
                      <wps:txbx>
                        <w:txbxContent>
                          <w:p>
                            <w:pPr>
                              <w:pStyle w:val="212"/>
                              <w:shd w:fill="auto" w:val="clear"/>
                              <w:spacing w:lineRule="exact" w:line="220" w:before="0" w:after="196"/>
                              <w:ind w:right="20" w:hanging="0"/>
                              <w:jc w:val="center"/>
                              <w:rPr/>
                            </w:pPr>
                            <w:r>
                              <w:rPr/>
                              <w:t>КОМЕНТАР</w:t>
                            </w:r>
                          </w:p>
                          <w:p>
                            <w:pPr>
                              <w:pStyle w:val="56"/>
                              <w:shd w:fill="auto" w:val="clear"/>
                              <w:spacing w:lineRule="exact" w:line="168" w:before="0" w:after="0"/>
                              <w:ind w:firstLine="400"/>
                              <w:jc w:val="both"/>
                              <w:rPr/>
                            </w:pPr>
                            <w:r>
                              <w:rPr/>
                              <w:t xml:space="preserve">Переважна більшість праць М. Грушевського, що ввійшли до цього збірника, побачила світ 1917 р. Ось що пише у своїх «Споминах» сам М. Грушевськнй: «Для кожного номера «Н. ради», що в очікуванні власної друкарні виходила в якійсь убогій партачці на Сінній площі, я писав статтю. Як тільки з’явилася своя друкарня, я зараз їх зібрав і з деякими змінами випустив брошурою п. з. «Вільна Україна. Статті з останніх днів». Разом з тим я ладив ширше політичне </w:t>
                            </w:r>
                            <w:r>
                              <w:rPr>
                                <w:lang w:val="en-US" w:eastAsia="en-US" w:bidi="en-US"/>
                              </w:rPr>
                              <w:t>credo</w:t>
                            </w:r>
                            <w:r>
                              <w:rPr>
                                <w:lang w:eastAsia="en-US" w:bidi="en-US"/>
                              </w:rPr>
                              <w:t xml:space="preserve"> </w:t>
                            </w:r>
                            <w:r>
                              <w:rPr/>
                              <w:t>даного моменту: розвиток тодішнього політичного гасла Центральної рада— «Якої ми хочемо автономії й федерації» (се була перша брошура, кот</w:t>
                              <w:softHyphen/>
                              <w:t>ру я випустив, і вона розійшлася щось чи не в 70 тис. примірниках, в кількох виданнях); «Хто такі українці і чого вони хочуть» — начерк економічної програми, в котрій я розвивав соціалістичні принципи, включно до комуністичного принципу — «кожному по його потреба» І від кожного по його спромозі»; «Звідки пішло Українство і до чого воно йде»—короткий начерк української історії... В перших місяцях революції сі брошури відповідали пекучій потребі і йшли дуже силь</w:t>
                              <w:softHyphen/>
                              <w:t>но — я ледве встигав їх друкувати в сильно завантаженій друкарні «Товариства підмоги українській] науці, літературі і штуці» (Київ.— 1989.— №8.— С. 145).</w:t>
                            </w:r>
                          </w:p>
                          <w:p>
                            <w:pPr>
                              <w:pStyle w:val="56"/>
                              <w:shd w:fill="auto" w:val="clear"/>
                              <w:spacing w:lineRule="exact" w:line="168" w:before="0" w:after="0"/>
                              <w:ind w:firstLine="400"/>
                              <w:jc w:val="both"/>
                              <w:rPr/>
                            </w:pPr>
                            <w:r>
                              <w:rPr/>
                              <w:t>Цього ж року з’явилася ще одна історична праця М. Грушевсько</w:t>
                              <w:softHyphen/>
                              <w:t>го— «Переяславська умова України з Москвою 1654 року. Статті й тексти», в якій він обгрунтував історичне право України на автономію відповідно до Переяславського акту 1654 р., а також серія з трьох брошур: «Українська Центральна Рада й її Універсал», «Українська Центральна Рада н її Універсали перший і другий», «Україна і Росія. Переговори в справі нового ладу (липень — серпень 1917 р.)», присвя</w:t>
                              <w:softHyphen/>
                              <w:t>чені утворенню і першим місяцям діяльності Центральної ради, з яких до збірника включено першу й останню, оскільки друга майже ідентич</w:t>
                              <w:softHyphen/>
                              <w:t>на першій і відрізняється від неї лише двома останніми сторінками — коментарем до II Універсалу.</w:t>
                            </w:r>
                          </w:p>
                          <w:p>
                            <w:pPr>
                              <w:pStyle w:val="56"/>
                              <w:shd w:fill="auto" w:val="clear"/>
                              <w:spacing w:lineRule="exact" w:line="168" w:before="0" w:after="0"/>
                              <w:ind w:firstLine="400"/>
                              <w:jc w:val="both"/>
                              <w:rPr/>
                            </w:pPr>
                            <w:r>
                              <w:rPr/>
                              <w:t>Збірник «На порозі Нової України. Гадки і мрії» випущено в 1918_ р., тобто тоді, коли ілюзії революції горіли в полум’ї громадян</w:t>
                              <w:softHyphen/>
                              <w:t>ської війни, а гасло української автономії в складі федеративної Росії поступилося місцем вимозі повної самостійності, що, природно, відби</w:t>
                              <w:softHyphen/>
                              <w:t>лося на статтях Грушевського того періоду.</w:t>
                            </w:r>
                          </w:p>
                        </w:txbxContent>
                      </wps:txbx>
                      <wps:bodyPr anchor="t" lIns="0" tIns="0" rIns="0" bIns="0">
                        <a:noAutofit/>
                      </wps:bodyPr>
                    </wps:wsp>
                  </a:graphicData>
                </a:graphic>
              </wp:anchor>
            </w:drawing>
          </mc:Choice>
          <mc:Fallback>
            <w:pict>
              <v:rect fillcolor="#FFFFFF" style="position:absolute;rotation:-0;width:296.65pt;height:321.05pt;mso-wrap-distance-left:0pt;mso-wrap-distance-right:0pt;mso-wrap-distance-top:0pt;mso-wrap-distance-bottom:0pt;margin-top:195.35pt;mso-position-vertical-relative:page;margin-left:27.4pt;mso-position-horizontal-relative:page">
                <v:fill opacity="0f"/>
                <v:textbox inset="0in,0in,0in,0in">
                  <w:txbxContent>
                    <w:p>
                      <w:pPr>
                        <w:pStyle w:val="212"/>
                        <w:shd w:fill="auto" w:val="clear"/>
                        <w:spacing w:lineRule="exact" w:line="220" w:before="0" w:after="196"/>
                        <w:ind w:right="20" w:hanging="0"/>
                        <w:jc w:val="center"/>
                        <w:rPr/>
                      </w:pPr>
                      <w:r>
                        <w:rPr/>
                        <w:t>КОМЕНТАР</w:t>
                      </w:r>
                    </w:p>
                    <w:p>
                      <w:pPr>
                        <w:pStyle w:val="56"/>
                        <w:shd w:fill="auto" w:val="clear"/>
                        <w:spacing w:lineRule="exact" w:line="168" w:before="0" w:after="0"/>
                        <w:ind w:firstLine="400"/>
                        <w:jc w:val="both"/>
                        <w:rPr/>
                      </w:pPr>
                      <w:r>
                        <w:rPr/>
                        <w:t xml:space="preserve">Переважна більшість праць М. Грушевського, що ввійшли до цього збірника, побачила світ 1917 р. Ось що пише у своїх «Споминах» сам М. Грушевськнй: «Для кожного номера «Н. ради», що в очікуванні власної друкарні виходила в якійсь убогій партачці на Сінній площі, я писав статтю. Як тільки з’явилася своя друкарня, я зараз їх зібрав і з деякими змінами випустив брошурою п. з. «Вільна Україна. Статті з останніх днів». Разом з тим я ладив ширше політичне </w:t>
                      </w:r>
                      <w:r>
                        <w:rPr>
                          <w:lang w:val="en-US" w:eastAsia="en-US" w:bidi="en-US"/>
                        </w:rPr>
                        <w:t>credo</w:t>
                      </w:r>
                      <w:r>
                        <w:rPr>
                          <w:lang w:eastAsia="en-US" w:bidi="en-US"/>
                        </w:rPr>
                        <w:t xml:space="preserve"> </w:t>
                      </w:r>
                      <w:r>
                        <w:rPr/>
                        <w:t>даного моменту: розвиток тодішнього політичного гасла Центральної рада— «Якої ми хочемо автономії й федерації» (се була перша брошура, кот</w:t>
                        <w:softHyphen/>
                        <w:t>ру я випустив, і вона розійшлася щось чи не в 70 тис. примірниках, в кількох виданнях); «Хто такі українці і чого вони хочуть» — начерк економічної програми, в котрій я розвивав соціалістичні принципи, включно до комуністичного принципу — «кожному по його потреба» І від кожного по його спромозі»; «Звідки пішло Українство і до чого воно йде»—короткий начерк української історії... В перших місяцях революції сі брошури відповідали пекучій потребі і йшли дуже силь</w:t>
                        <w:softHyphen/>
                        <w:t>но — я ледве встигав їх друкувати в сильно завантаженій друкарні «Товариства підмоги українській] науці, літературі і штуці» (Київ.— 1989.— №8.— С. 145).</w:t>
                      </w:r>
                    </w:p>
                    <w:p>
                      <w:pPr>
                        <w:pStyle w:val="56"/>
                        <w:shd w:fill="auto" w:val="clear"/>
                        <w:spacing w:lineRule="exact" w:line="168" w:before="0" w:after="0"/>
                        <w:ind w:firstLine="400"/>
                        <w:jc w:val="both"/>
                        <w:rPr/>
                      </w:pPr>
                      <w:r>
                        <w:rPr/>
                        <w:t>Цього ж року з’явилася ще одна історична праця М. Грушевсько</w:t>
                        <w:softHyphen/>
                        <w:t>го— «Переяславська умова України з Москвою 1654 року. Статті й тексти», в якій він обгрунтував історичне право України на автономію відповідно до Переяславського акту 1654 р., а також серія з трьох брошур: «Українська Центральна Рада й її Універсал», «Українська Центральна Рада н її Універсали перший і другий», «Україна і Росія. Переговори в справі нового ладу (липень — серпень 1917 р.)», присвя</w:t>
                        <w:softHyphen/>
                        <w:t>чені утворенню і першим місяцям діяльності Центральної ради, з яких до збірника включено першу й останню, оскільки друга майже ідентич</w:t>
                        <w:softHyphen/>
                        <w:t>на першій і відрізняється від неї лише двома останніми сторінками — коментарем до II Універсалу.</w:t>
                      </w:r>
                    </w:p>
                    <w:p>
                      <w:pPr>
                        <w:pStyle w:val="56"/>
                        <w:shd w:fill="auto" w:val="clear"/>
                        <w:spacing w:lineRule="exact" w:line="168" w:before="0" w:after="0"/>
                        <w:ind w:firstLine="400"/>
                        <w:jc w:val="both"/>
                        <w:rPr/>
                      </w:pPr>
                      <w:r>
                        <w:rPr/>
                        <w:t>Збірник «На порозі Нової України. Гадки і мрії» випущено в 1918_ р., тобто тоді, коли ілюзії революції горіли в полум’ї громадян</w:t>
                        <w:softHyphen/>
                        <w:t>ської війни, а гасло української автономії в складі федеративної Росії поступилося місцем вимозі повної самостійності, що, природно, відби</w:t>
                        <w:softHyphen/>
                        <w:t>лося на статтях Грушевського того періоду.</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3886835</wp:posOffset>
                </wp:positionH>
                <wp:positionV relativeFrom="page">
                  <wp:posOffset>6608445</wp:posOffset>
                </wp:positionV>
                <wp:extent cx="179705" cy="107950"/>
                <wp:effectExtent l="0" t="0" r="0" b="0"/>
                <wp:wrapSquare wrapText="largest"/>
                <wp:docPr id="610" name="Frame608"/>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89"/>
                              <w:shd w:fill="auto" w:val="clear"/>
                              <w:spacing w:lineRule="exact" w:line="170"/>
                              <w:jc w:val="left"/>
                              <w:rPr/>
                            </w:pPr>
                            <w:r>
                              <w:rPr>
                                <w:rStyle w:val="80pt"/>
                                <w:b w:val="false"/>
                                <w:bCs w:val="false"/>
                              </w:rPr>
                              <w:t>237</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20.35pt;mso-position-vertical-relative:page;margin-left:306.05pt;mso-position-horizontal-relative:page">
                <v:fill opacity="0f"/>
                <v:textbox inset="0in,0in,0in,0in">
                  <w:txbxContent>
                    <w:p>
                      <w:pPr>
                        <w:pStyle w:val="89"/>
                        <w:shd w:fill="auto" w:val="clear"/>
                        <w:spacing w:lineRule="exact" w:line="170"/>
                        <w:jc w:val="left"/>
                        <w:rPr/>
                      </w:pPr>
                      <w:r>
                        <w:rPr>
                          <w:rStyle w:val="80pt"/>
                          <w:b w:val="false"/>
                          <w:bCs w:val="false"/>
                        </w:rPr>
                        <w:t>237</w:t>
                      </w:r>
                    </w:p>
                  </w:txbxContent>
                </v:textbox>
                <w10:wrap type="square" side="largest"/>
              </v:rect>
            </w:pict>
          </mc:Fallback>
        </mc:AlternateContent>
      </w:r>
    </w:p>
    <w:p>
      <w:pPr>
        <w:sectPr>
          <w:type w:val="nextPage"/>
          <w:pgSz w:w="6840" w:h="11169"/>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1">
                <wp:simplePos x="0" y="0"/>
                <wp:positionH relativeFrom="page">
                  <wp:posOffset>323850</wp:posOffset>
                </wp:positionH>
                <wp:positionV relativeFrom="page">
                  <wp:posOffset>354965</wp:posOffset>
                </wp:positionV>
                <wp:extent cx="3816350" cy="1749425"/>
                <wp:effectExtent l="0" t="0" r="0" b="0"/>
                <wp:wrapSquare wrapText="largest"/>
                <wp:docPr id="611" name="Frame609"/>
                <a:graphic xmlns:a="http://schemas.openxmlformats.org/drawingml/2006/main">
                  <a:graphicData uri="http://schemas.microsoft.com/office/word/2010/wordprocessingShape">
                    <wps:wsp>
                      <wps:cNvSpPr txBox="1"/>
                      <wps:spPr>
                        <a:xfrm>
                          <a:off x="0" y="0"/>
                          <a:ext cx="3816350" cy="1749425"/>
                        </a:xfrm>
                        <a:prstGeom prst="rect"/>
                        <a:solidFill>
                          <a:srgbClr val="FFFFFF">
                            <a:alpha val="0"/>
                          </a:srgbClr>
                        </a:solidFill>
                      </wps:spPr>
                      <wps:txbx>
                        <w:txbxContent>
                          <w:p>
                            <w:pPr>
                              <w:pStyle w:val="271"/>
                              <w:shd w:fill="auto" w:val="clear"/>
                              <w:spacing w:lineRule="exact" w:line="168"/>
                              <w:ind w:right="160" w:firstLine="400"/>
                              <w:rPr/>
                            </w:pPr>
                            <w:r>
                              <w:rPr>
                                <w:rStyle w:val="270pt"/>
                              </w:rPr>
                              <w:t>Працю «Українська партія соціалістів-революціонерів та її зав</w:t>
                              <w:softHyphen/>
                              <w:t>дання. Замітки з приводу дебат на конференціях' закордонних членів партії» надруковано у 1920 р. Тоді Грушевський вже полишив Украї</w:t>
                              <w:softHyphen/>
                              <w:t>ну і перебував в еміграції, проте ця стаття (так само, як І «Лист до редакції щоденника «Вперед») містить дуже важливі узагальнюючі оцінки бурхливих подій 1917—1920 рр., і вони стають певним підсумком політичної та державної діяльності Грушевського під час так званої «української революції».</w:t>
                            </w:r>
                          </w:p>
                          <w:p>
                            <w:pPr>
                              <w:pStyle w:val="271"/>
                              <w:shd w:fill="auto" w:val="clear"/>
                              <w:spacing w:lineRule="exact" w:line="168"/>
                              <w:ind w:right="160" w:firstLine="400"/>
                              <w:rPr/>
                            </w:pPr>
                            <w:r>
                              <w:rPr>
                                <w:rStyle w:val="270pt"/>
                              </w:rPr>
                              <w:t>Окремі статті даються з деякими скороченнями. Для полегшення сприйняття текстів дещо змінено орфографію окремих слів відповід</w:t>
                              <w:softHyphen/>
                              <w:t>но до сучасного правопису.</w:t>
                            </w:r>
                          </w:p>
                          <w:p>
                            <w:pPr>
                              <w:pStyle w:val="271"/>
                              <w:shd w:fill="auto" w:val="clear"/>
                              <w:spacing w:lineRule="exact" w:line="168"/>
                              <w:ind w:right="160" w:firstLine="400"/>
                              <w:rPr/>
                            </w:pPr>
                            <w:r>
                              <w:rPr>
                                <w:rStyle w:val="270pt"/>
                              </w:rPr>
                              <w:t>Не коментуються згадувані у працях М. Грушевського імена тих політичних і громадських діячів, учених і літераторів, довідки про яких містять радянські енциклопедії і словники.</w:t>
                            </w:r>
                          </w:p>
                          <w:p>
                            <w:pPr>
                              <w:pStyle w:val="271"/>
                              <w:shd w:fill="auto" w:val="clear"/>
                              <w:spacing w:lineRule="exact" w:line="168"/>
                              <w:ind w:right="160" w:firstLine="400"/>
                              <w:rPr/>
                            </w:pPr>
                            <w:r>
                              <w:rPr>
                                <w:rStyle w:val="270pt"/>
                              </w:rPr>
                              <w:t>У роботі над коментарем автор користувався, зокрема, Енцикло</w:t>
                              <w:softHyphen/>
                              <w:t>педією українознавства під редакцією В. Кубнйовича.</w:t>
                            </w:r>
                          </w:p>
                        </w:txbxContent>
                      </wps:txbx>
                      <wps:bodyPr anchor="t" lIns="0" tIns="0" rIns="0" bIns="0">
                        <a:noAutofit/>
                      </wps:bodyPr>
                    </wps:wsp>
                  </a:graphicData>
                </a:graphic>
              </wp:anchor>
            </w:drawing>
          </mc:Choice>
          <mc:Fallback>
            <w:pict>
              <v:rect fillcolor="#FFFFFF" style="position:absolute;rotation:-0;width:300.5pt;height:137.75pt;mso-wrap-distance-left:0pt;mso-wrap-distance-right:0pt;mso-wrap-distance-top:0pt;mso-wrap-distance-bottom:0pt;margin-top:27.95pt;mso-position-vertical-relative:page;margin-left:25.5pt;mso-position-horizontal-relative:page">
                <v:fill opacity="0f"/>
                <v:textbox inset="0in,0in,0in,0in">
                  <w:txbxContent>
                    <w:p>
                      <w:pPr>
                        <w:pStyle w:val="271"/>
                        <w:shd w:fill="auto" w:val="clear"/>
                        <w:spacing w:lineRule="exact" w:line="168"/>
                        <w:ind w:right="160" w:firstLine="400"/>
                        <w:rPr/>
                      </w:pPr>
                      <w:r>
                        <w:rPr>
                          <w:rStyle w:val="270pt"/>
                        </w:rPr>
                        <w:t>Працю «Українська партія соціалістів-революціонерів та її зав</w:t>
                        <w:softHyphen/>
                        <w:t>дання. Замітки з приводу дебат на конференціях' закордонних членів партії» надруковано у 1920 р. Тоді Грушевський вже полишив Украї</w:t>
                        <w:softHyphen/>
                        <w:t>ну і перебував в еміграції, проте ця стаття (так само, як І «Лист до редакції щоденника «Вперед») містить дуже важливі узагальнюючі оцінки бурхливих подій 1917—1920 рр., і вони стають певним підсумком політичної та державної діяльності Грушевського під час так званої «української революції».</w:t>
                      </w:r>
                    </w:p>
                    <w:p>
                      <w:pPr>
                        <w:pStyle w:val="271"/>
                        <w:shd w:fill="auto" w:val="clear"/>
                        <w:spacing w:lineRule="exact" w:line="168"/>
                        <w:ind w:right="160" w:firstLine="400"/>
                        <w:rPr/>
                      </w:pPr>
                      <w:r>
                        <w:rPr>
                          <w:rStyle w:val="270pt"/>
                        </w:rPr>
                        <w:t>Окремі статті даються з деякими скороченнями. Для полегшення сприйняття текстів дещо змінено орфографію окремих слів відповід</w:t>
                        <w:softHyphen/>
                        <w:t>но до сучасного правопису.</w:t>
                      </w:r>
                    </w:p>
                    <w:p>
                      <w:pPr>
                        <w:pStyle w:val="271"/>
                        <w:shd w:fill="auto" w:val="clear"/>
                        <w:spacing w:lineRule="exact" w:line="168"/>
                        <w:ind w:right="160" w:firstLine="400"/>
                        <w:rPr/>
                      </w:pPr>
                      <w:r>
                        <w:rPr>
                          <w:rStyle w:val="270pt"/>
                        </w:rPr>
                        <w:t>Не коментуються згадувані у працях М. Грушевського імена тих політичних і громадських діячів, учених і літераторів, довідки про яких містять радянські енциклопедії і словники.</w:t>
                      </w:r>
                    </w:p>
                    <w:p>
                      <w:pPr>
                        <w:pStyle w:val="271"/>
                        <w:shd w:fill="auto" w:val="clear"/>
                        <w:spacing w:lineRule="exact" w:line="168"/>
                        <w:ind w:right="160" w:firstLine="400"/>
                        <w:rPr/>
                      </w:pPr>
                      <w:r>
                        <w:rPr>
                          <w:rStyle w:val="270pt"/>
                        </w:rPr>
                        <w:t>У роботі над коментарем автор користувався, зокрема, Енцикло</w:t>
                        <w:softHyphen/>
                        <w:t>педією українознавства під редакцією В. Кубнйовича.</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323850</wp:posOffset>
                </wp:positionH>
                <wp:positionV relativeFrom="page">
                  <wp:posOffset>2209165</wp:posOffset>
                </wp:positionV>
                <wp:extent cx="3816350" cy="4363720"/>
                <wp:effectExtent l="0" t="0" r="0" b="0"/>
                <wp:wrapSquare wrapText="largest"/>
                <wp:docPr id="612" name="Frame610"/>
                <a:graphic xmlns:a="http://schemas.openxmlformats.org/drawingml/2006/main">
                  <a:graphicData uri="http://schemas.microsoft.com/office/word/2010/wordprocessingShape">
                    <wps:wsp>
                      <wps:cNvSpPr txBox="1"/>
                      <wps:spPr>
                        <a:xfrm>
                          <a:off x="0" y="0"/>
                          <a:ext cx="3816350" cy="4363720"/>
                        </a:xfrm>
                        <a:prstGeom prst="rect"/>
                        <a:solidFill>
                          <a:srgbClr val="FFFFFF">
                            <a:alpha val="0"/>
                          </a:srgbClr>
                        </a:solidFill>
                      </wps:spPr>
                      <wps:txbx>
                        <w:txbxContent>
                          <w:p>
                            <w:pPr>
                              <w:pStyle w:val="94"/>
                              <w:shd w:fill="auto" w:val="clear"/>
                              <w:spacing w:lineRule="exact" w:line="250"/>
                              <w:ind w:left="2000" w:hanging="0"/>
                              <w:jc w:val="left"/>
                              <w:rPr/>
                            </w:pPr>
                            <w:r>
                              <w:rPr/>
                              <w:t>УКРАЇНА І РОСІЯ.</w:t>
                            </w:r>
                          </w:p>
                          <w:p>
                            <w:pPr>
                              <w:pStyle w:val="94"/>
                              <w:shd w:fill="auto" w:val="clear"/>
                              <w:spacing w:lineRule="exact" w:line="250"/>
                              <w:ind w:left="2000" w:hanging="840"/>
                              <w:jc w:val="left"/>
                              <w:rPr/>
                            </w:pPr>
                            <w:r>
                              <w:rPr/>
                              <w:t xml:space="preserve">ПЕРЕГОВОРИ В СПРАВІ НОВОГО ЛАДУ </w:t>
                            </w:r>
                            <w:r>
                              <w:rPr>
                                <w:rStyle w:val="9TimesNewRoman9pt"/>
                                <w:rFonts w:eastAsia="Tahoma"/>
                              </w:rPr>
                              <w:t>(липень-серпень 1917 р.)</w:t>
                            </w:r>
                          </w:p>
                          <w:p>
                            <w:pPr>
                              <w:pStyle w:val="56"/>
                              <w:shd w:fill="auto" w:val="clear"/>
                              <w:spacing w:lineRule="exact" w:line="168" w:before="0" w:after="0"/>
                              <w:ind w:right="160" w:firstLine="400"/>
                              <w:jc w:val="both"/>
                              <w:rPr/>
                            </w:pPr>
                            <w:r>
                              <w:rPr/>
                              <w:t xml:space="preserve">«М а л а </w:t>
                            </w:r>
                            <w:r>
                              <w:rPr>
                                <w:rStyle w:val="52pt"/>
                              </w:rPr>
                              <w:t>Рада»</w:t>
                            </w:r>
                            <w:r>
                              <w:rPr/>
                              <w:t xml:space="preserve"> — орган Центральної ради, що діяв між сесіями її пленуму (початкова назва — Виконавчий Комітет Української Цент</w:t>
                              <w:softHyphen/>
                              <w:t>ральної ради). «Мала Рада» складалася пропорційно з представників окремих фракцій; після II Універсалу до її складу входило 60 депутатів.</w:t>
                            </w:r>
                          </w:p>
                          <w:p>
                            <w:pPr>
                              <w:pStyle w:val="56"/>
                              <w:shd w:fill="auto" w:val="clear"/>
                              <w:tabs>
                                <w:tab w:val="clear" w:pos="708"/>
                                <w:tab w:val="left" w:pos="5755" w:leader="none"/>
                              </w:tabs>
                              <w:spacing w:lineRule="exact" w:line="168" w:before="0" w:after="0"/>
                              <w:ind w:firstLine="400"/>
                              <w:jc w:val="left"/>
                              <w:rPr/>
                            </w:pPr>
                            <w:r>
                              <w:rPr>
                                <w:rStyle w:val="52pt"/>
                              </w:rPr>
                              <w:t xml:space="preserve">Барановський </w:t>
                            </w:r>
                            <w:r>
                              <w:rPr>
                                <w:rStyle w:val="52pt"/>
                                <w:lang w:val="ru-RU" w:eastAsia="ru-RU" w:bidi="ru-RU"/>
                              </w:rPr>
                              <w:t>Христофор</w:t>
                            </w:r>
                            <w:r>
                              <w:rPr>
                                <w:lang w:val="ru-RU" w:eastAsia="ru-RU" w:bidi="ru-RU"/>
                              </w:rPr>
                              <w:t xml:space="preserve"> </w:t>
                            </w:r>
                            <w:r>
                              <w:rPr/>
                              <w:t xml:space="preserve">(18 7 4-1941)—громадський діяч, кооператор; з 1917 р.— голова управи Українського Народного </w:t>
                            </w:r>
                            <w:r>
                              <w:rPr>
                                <w:lang w:val="en-US" w:eastAsia="en-US" w:bidi="en-US"/>
                              </w:rPr>
                              <w:t>j</w:t>
                            </w:r>
                            <w:r>
                              <w:rPr>
                                <w:lang w:val="ru-RU" w:eastAsia="en-US" w:bidi="en-US"/>
                              </w:rPr>
                              <w:t xml:space="preserve"> </w:t>
                            </w:r>
                            <w:r>
                              <w:rPr/>
                              <w:t xml:space="preserve">Кооперативного банку, в першому складі Генерального Секретаріату—# генеральний секретар фінансів; у 1920 р.— міністр фінансів в </w:t>
                            </w:r>
                            <w:r>
                              <w:rPr>
                                <w:lang w:val="ru-RU" w:eastAsia="ru-RU" w:bidi="ru-RU"/>
                              </w:rPr>
                              <w:t xml:space="preserve">уряда Прокоповича, </w:t>
                            </w:r>
                            <w:r>
                              <w:rPr/>
                              <w:t>згодом емігрував до Північної Америки.</w:t>
                              <w:tab/>
                              <w:t>■</w:t>
                            </w:r>
                          </w:p>
                          <w:p>
                            <w:pPr>
                              <w:pStyle w:val="56"/>
                              <w:shd w:fill="auto" w:val="clear"/>
                              <w:spacing w:lineRule="exact" w:line="168" w:before="0" w:after="0"/>
                              <w:ind w:firstLine="400"/>
                              <w:jc w:val="both"/>
                              <w:rPr/>
                            </w:pPr>
                            <w:r>
                              <w:rPr>
                                <w:rStyle w:val="52pt"/>
                              </w:rPr>
                              <w:t xml:space="preserve">Мартос </w:t>
                            </w:r>
                            <w:r>
                              <w:rPr>
                                <w:rStyle w:val="52pt"/>
                                <w:lang w:val="ru-RU" w:eastAsia="ru-RU" w:bidi="ru-RU"/>
                              </w:rPr>
                              <w:t>Борис</w:t>
                            </w:r>
                            <w:r>
                              <w:rPr>
                                <w:lang w:val="ru-RU" w:eastAsia="ru-RU" w:bidi="ru-RU"/>
                              </w:rPr>
                              <w:t xml:space="preserve"> </w:t>
                            </w:r>
                            <w:r>
                              <w:rPr/>
                              <w:t>(1879-?) — політичний і громадський діяч; |</w:t>
                            </w:r>
                          </w:p>
                          <w:p>
                            <w:pPr>
                              <w:pStyle w:val="56"/>
                              <w:numPr>
                                <w:ilvl w:val="0"/>
                                <w:numId w:val="10"/>
                              </w:numPr>
                              <w:shd w:fill="auto" w:val="clear"/>
                              <w:tabs>
                                <w:tab w:val="clear" w:pos="708"/>
                                <w:tab w:val="left" w:pos="476" w:leader="none"/>
                              </w:tabs>
                              <w:spacing w:lineRule="exact" w:line="168" w:before="0" w:after="0"/>
                              <w:jc w:val="both"/>
                              <w:rPr/>
                            </w:pPr>
                            <w:r>
                              <w:rPr/>
                              <w:t>р.— член Центральної і «Малої Ради», генеральний секретар зе*</w:t>
                            </w:r>
                          </w:p>
                          <w:p>
                            <w:pPr>
                              <w:pStyle w:val="56"/>
                              <w:shd w:fill="auto" w:val="clear"/>
                              <w:tabs>
                                <w:tab w:val="clear" w:pos="708"/>
                                <w:tab w:val="left" w:pos="5755" w:leader="none"/>
                              </w:tabs>
                              <w:spacing w:lineRule="exact" w:line="168" w:before="0" w:after="0"/>
                              <w:jc w:val="both"/>
                              <w:rPr/>
                            </w:pPr>
                            <w:r>
                              <w:rPr/>
                              <w:t>мельних справ; з 1920 р.— в еміграції.</w:t>
                              <w:tab/>
                              <w:t>;</w:t>
                            </w:r>
                          </w:p>
                          <w:p>
                            <w:pPr>
                              <w:pStyle w:val="56"/>
                              <w:shd w:fill="auto" w:val="clear"/>
                              <w:spacing w:lineRule="exact" w:line="168" w:before="0" w:after="0"/>
                              <w:ind w:firstLine="400"/>
                              <w:jc w:val="both"/>
                              <w:rPr/>
                            </w:pPr>
                            <w:r>
                              <w:rPr>
                                <w:rStyle w:val="52pt"/>
                              </w:rPr>
                              <w:t>Стасюк Микола</w:t>
                            </w:r>
                            <w:r>
                              <w:rPr/>
                              <w:t xml:space="preserve"> — політичний і громадський діяч; у 1917—</w:t>
                            </w:r>
                          </w:p>
                          <w:p>
                            <w:pPr>
                              <w:pStyle w:val="56"/>
                              <w:numPr>
                                <w:ilvl w:val="0"/>
                                <w:numId w:val="10"/>
                              </w:numPr>
                              <w:shd w:fill="auto" w:val="clear"/>
                              <w:tabs>
                                <w:tab w:val="clear" w:pos="708"/>
                                <w:tab w:val="left" w:pos="481" w:leader="none"/>
                              </w:tabs>
                              <w:spacing w:lineRule="exact" w:line="168" w:before="0" w:after="0"/>
                              <w:ind w:left="0" w:right="160" w:hanging="0"/>
                              <w:jc w:val="both"/>
                              <w:rPr/>
                            </w:pPr>
                            <w:r>
                              <w:rPr/>
                              <w:t>рр.— член Центральної і «Малої Ради», начальник постачання ар; мії УНР (1919 р.); згодом в еміграції, повернувся до УРСР, заареіц тований у 1931 р.</w:t>
                            </w:r>
                          </w:p>
                          <w:p>
                            <w:pPr>
                              <w:pStyle w:val="56"/>
                              <w:shd w:fill="auto" w:val="clear"/>
                              <w:spacing w:lineRule="exact" w:line="168" w:before="0" w:after="0"/>
                              <w:ind w:right="160" w:firstLine="400"/>
                              <w:jc w:val="both"/>
                              <w:rPr/>
                            </w:pPr>
                            <w:r>
                              <w:rPr>
                                <w:rStyle w:val="52pt"/>
                              </w:rPr>
                              <w:t>Садовський Валентин</w:t>
                            </w:r>
                            <w:r>
                              <w:rPr/>
                              <w:t xml:space="preserve"> (188 6-1947) —політичний дія</w:t>
                            </w:r>
                            <w:r>
                              <w:rPr>
                                <w:vertAlign w:val="superscript"/>
                              </w:rPr>
                              <w:t>1</w:t>
                            </w:r>
                            <w:r>
                              <w:rPr/>
                              <w:t>! член «Малої Ради», генеральний секретар справи юстиції в уряді Виш ниченка; з 1920 р.— в еміграції в Польщі і Чехо-Словаччині; професо| Української господарської академії в Подебрадах, член Українськогі наукового інституту у Варшаві. Заарештований у Празі у 1945 р., поме£ у Лук’янівській в’язниці у Києві.</w:t>
                            </w:r>
                          </w:p>
                          <w:p>
                            <w:pPr>
                              <w:pStyle w:val="56"/>
                              <w:shd w:fill="auto" w:val="clear"/>
                              <w:spacing w:lineRule="exact" w:line="168" w:before="0" w:after="0"/>
                              <w:ind w:right="160" w:firstLine="400"/>
                              <w:jc w:val="both"/>
                              <w:rPr/>
                            </w:pPr>
                            <w:r>
                              <w:rPr>
                                <w:rStyle w:val="52pt"/>
                              </w:rPr>
                              <w:t>Стешенко Іван (187</w:t>
                            </w:r>
                            <w:r>
                              <w:rPr/>
                              <w:t xml:space="preserve"> 3-191 8) — громадський і політичний діяч, педагог і літературознавець; з червня 1917 р.— член Централі ної ради, генеральний секретар; у січні-лютому 1918 р.— міністр осв ти. Вбитий у Полтаві невідомими злочинцями.</w:t>
                            </w:r>
                          </w:p>
                          <w:p>
                            <w:pPr>
                              <w:pStyle w:val="56"/>
                              <w:shd w:fill="auto" w:val="clear"/>
                              <w:spacing w:lineRule="exact" w:line="168" w:before="0" w:after="0"/>
                              <w:ind w:right="160" w:firstLine="400"/>
                              <w:jc w:val="both"/>
                              <w:rPr/>
                            </w:pPr>
                            <w:r>
                              <w:rPr>
                                <w:rStyle w:val="52pt"/>
                                <w:lang w:eastAsia="ru-RU" w:bidi="ru-RU"/>
                              </w:rPr>
                              <w:t xml:space="preserve">Голубович </w:t>
                            </w:r>
                            <w:r>
                              <w:rPr>
                                <w:rStyle w:val="52pt"/>
                              </w:rPr>
                              <w:t>Всеволод</w:t>
                            </w:r>
                            <w:r>
                              <w:rPr/>
                              <w:t xml:space="preserve"> (18 8 3-?)—політичний і державна діяч; у 1917 р.— генеральний секретар шляхів, торгівлі й промислі вості; у </w:t>
                            </w:r>
                            <w:r>
                              <w:rPr>
                                <w:rStyle w:val="WW5"/>
                              </w:rPr>
                              <w:t>1918</w:t>
                            </w:r>
                            <w:r>
                              <w:rPr>
                                <w:rStyle w:val="510pt"/>
                              </w:rPr>
                              <w:t xml:space="preserve"> </w:t>
                            </w:r>
                            <w:r>
                              <w:rPr/>
                              <w:t>р.— перший голова Української мирової делегації в Бре ті, голова Ради Народних Міністрів УНР.</w:t>
                            </w:r>
                          </w:p>
                          <w:p>
                            <w:pPr>
                              <w:pStyle w:val="56"/>
                              <w:shd w:fill="auto" w:val="clear"/>
                              <w:spacing w:lineRule="exact" w:line="168" w:before="0" w:after="0"/>
                              <w:ind w:right="160" w:firstLine="400"/>
                              <w:jc w:val="both"/>
                              <w:rPr/>
                            </w:pPr>
                            <w:r>
                              <w:rPr>
                                <w:rStyle w:val="52pt"/>
                              </w:rPr>
                              <w:t>Зарубін Олександр</w:t>
                            </w:r>
                            <w:r>
                              <w:rPr/>
                              <w:t xml:space="preserve"> (1 8 8 1-1 </w:t>
                            </w:r>
                            <w:r>
                              <w:rPr>
                                <w:rStyle w:val="52pt"/>
                              </w:rPr>
                              <w:t>92</w:t>
                            </w:r>
                            <w:r>
                              <w:rPr/>
                              <w:t xml:space="preserve"> 0)—громадський і пол тичний діяч; у 1917 р.— член Центральної і «Малої Ради», генеральні) секретар-контролер, генеральні 5 секретар пошт і телеграфів, згодом - великоруських справ УНР.</w:t>
                            </w:r>
                          </w:p>
                        </w:txbxContent>
                      </wps:txbx>
                      <wps:bodyPr anchor="t" lIns="0" tIns="0" rIns="0" bIns="0">
                        <a:noAutofit/>
                      </wps:bodyPr>
                    </wps:wsp>
                  </a:graphicData>
                </a:graphic>
              </wp:anchor>
            </w:drawing>
          </mc:Choice>
          <mc:Fallback>
            <w:pict>
              <v:rect fillcolor="#FFFFFF" style="position:absolute;rotation:-0;width:300.5pt;height:343.6pt;mso-wrap-distance-left:0pt;mso-wrap-distance-right:0pt;mso-wrap-distance-top:0pt;mso-wrap-distance-bottom:0pt;margin-top:173.95pt;mso-position-vertical-relative:page;margin-left:25.5pt;mso-position-horizontal-relative:page">
                <v:fill opacity="0f"/>
                <v:textbox inset="0in,0in,0in,0in">
                  <w:txbxContent>
                    <w:p>
                      <w:pPr>
                        <w:pStyle w:val="94"/>
                        <w:shd w:fill="auto" w:val="clear"/>
                        <w:spacing w:lineRule="exact" w:line="250"/>
                        <w:ind w:left="2000" w:hanging="0"/>
                        <w:jc w:val="left"/>
                        <w:rPr/>
                      </w:pPr>
                      <w:r>
                        <w:rPr/>
                        <w:t>УКРАЇНА І РОСІЯ.</w:t>
                      </w:r>
                    </w:p>
                    <w:p>
                      <w:pPr>
                        <w:pStyle w:val="94"/>
                        <w:shd w:fill="auto" w:val="clear"/>
                        <w:spacing w:lineRule="exact" w:line="250"/>
                        <w:ind w:left="2000" w:hanging="840"/>
                        <w:jc w:val="left"/>
                        <w:rPr/>
                      </w:pPr>
                      <w:r>
                        <w:rPr/>
                        <w:t xml:space="preserve">ПЕРЕГОВОРИ В СПРАВІ НОВОГО ЛАДУ </w:t>
                      </w:r>
                      <w:r>
                        <w:rPr>
                          <w:rStyle w:val="9TimesNewRoman9pt"/>
                          <w:rFonts w:eastAsia="Tahoma"/>
                        </w:rPr>
                        <w:t>(липень-серпень 1917 р.)</w:t>
                      </w:r>
                    </w:p>
                    <w:p>
                      <w:pPr>
                        <w:pStyle w:val="56"/>
                        <w:shd w:fill="auto" w:val="clear"/>
                        <w:spacing w:lineRule="exact" w:line="168" w:before="0" w:after="0"/>
                        <w:ind w:right="160" w:firstLine="400"/>
                        <w:jc w:val="both"/>
                        <w:rPr/>
                      </w:pPr>
                      <w:r>
                        <w:rPr/>
                        <w:t xml:space="preserve">«М а л а </w:t>
                      </w:r>
                      <w:r>
                        <w:rPr>
                          <w:rStyle w:val="52pt"/>
                        </w:rPr>
                        <w:t>Рада»</w:t>
                      </w:r>
                      <w:r>
                        <w:rPr/>
                        <w:t xml:space="preserve"> — орган Центральної ради, що діяв між сесіями її пленуму (початкова назва — Виконавчий Комітет Української Цент</w:t>
                        <w:softHyphen/>
                        <w:t>ральної ради). «Мала Рада» складалася пропорційно з представників окремих фракцій; після II Універсалу до її складу входило 60 депутатів.</w:t>
                      </w:r>
                    </w:p>
                    <w:p>
                      <w:pPr>
                        <w:pStyle w:val="56"/>
                        <w:shd w:fill="auto" w:val="clear"/>
                        <w:tabs>
                          <w:tab w:val="clear" w:pos="708"/>
                          <w:tab w:val="left" w:pos="5755" w:leader="none"/>
                        </w:tabs>
                        <w:spacing w:lineRule="exact" w:line="168" w:before="0" w:after="0"/>
                        <w:ind w:firstLine="400"/>
                        <w:jc w:val="left"/>
                        <w:rPr/>
                      </w:pPr>
                      <w:r>
                        <w:rPr>
                          <w:rStyle w:val="52pt"/>
                        </w:rPr>
                        <w:t xml:space="preserve">Барановський </w:t>
                      </w:r>
                      <w:r>
                        <w:rPr>
                          <w:rStyle w:val="52pt"/>
                          <w:lang w:val="ru-RU" w:eastAsia="ru-RU" w:bidi="ru-RU"/>
                        </w:rPr>
                        <w:t>Христофор</w:t>
                      </w:r>
                      <w:r>
                        <w:rPr>
                          <w:lang w:val="ru-RU" w:eastAsia="ru-RU" w:bidi="ru-RU"/>
                        </w:rPr>
                        <w:t xml:space="preserve"> </w:t>
                      </w:r>
                      <w:r>
                        <w:rPr/>
                        <w:t xml:space="preserve">(18 7 4-1941)—громадський діяч, кооператор; з 1917 р.— голова управи Українського Народного </w:t>
                      </w:r>
                      <w:r>
                        <w:rPr>
                          <w:lang w:val="en-US" w:eastAsia="en-US" w:bidi="en-US"/>
                        </w:rPr>
                        <w:t>j</w:t>
                      </w:r>
                      <w:r>
                        <w:rPr>
                          <w:lang w:val="ru-RU" w:eastAsia="en-US" w:bidi="en-US"/>
                        </w:rPr>
                        <w:t xml:space="preserve"> </w:t>
                      </w:r>
                      <w:r>
                        <w:rPr/>
                        <w:t xml:space="preserve">Кооперативного банку, в першому складі Генерального Секретаріату—# генеральний секретар фінансів; у 1920 р.— міністр фінансів в </w:t>
                      </w:r>
                      <w:r>
                        <w:rPr>
                          <w:lang w:val="ru-RU" w:eastAsia="ru-RU" w:bidi="ru-RU"/>
                        </w:rPr>
                        <w:t xml:space="preserve">уряда Прокоповича, </w:t>
                      </w:r>
                      <w:r>
                        <w:rPr/>
                        <w:t>згодом емігрував до Північної Америки.</w:t>
                        <w:tab/>
                        <w:t>■</w:t>
                      </w:r>
                    </w:p>
                    <w:p>
                      <w:pPr>
                        <w:pStyle w:val="56"/>
                        <w:shd w:fill="auto" w:val="clear"/>
                        <w:spacing w:lineRule="exact" w:line="168" w:before="0" w:after="0"/>
                        <w:ind w:firstLine="400"/>
                        <w:jc w:val="both"/>
                        <w:rPr/>
                      </w:pPr>
                      <w:r>
                        <w:rPr>
                          <w:rStyle w:val="52pt"/>
                        </w:rPr>
                        <w:t xml:space="preserve">Мартос </w:t>
                      </w:r>
                      <w:r>
                        <w:rPr>
                          <w:rStyle w:val="52pt"/>
                          <w:lang w:val="ru-RU" w:eastAsia="ru-RU" w:bidi="ru-RU"/>
                        </w:rPr>
                        <w:t>Борис</w:t>
                      </w:r>
                      <w:r>
                        <w:rPr>
                          <w:lang w:val="ru-RU" w:eastAsia="ru-RU" w:bidi="ru-RU"/>
                        </w:rPr>
                        <w:t xml:space="preserve"> </w:t>
                      </w:r>
                      <w:r>
                        <w:rPr/>
                        <w:t>(1879-?) — політичний і громадський діяч; |</w:t>
                      </w:r>
                    </w:p>
                    <w:p>
                      <w:pPr>
                        <w:pStyle w:val="56"/>
                        <w:numPr>
                          <w:ilvl w:val="0"/>
                          <w:numId w:val="10"/>
                        </w:numPr>
                        <w:shd w:fill="auto" w:val="clear"/>
                        <w:tabs>
                          <w:tab w:val="clear" w:pos="708"/>
                          <w:tab w:val="left" w:pos="476" w:leader="none"/>
                        </w:tabs>
                        <w:spacing w:lineRule="exact" w:line="168" w:before="0" w:after="0"/>
                        <w:jc w:val="both"/>
                        <w:rPr/>
                      </w:pPr>
                      <w:r>
                        <w:rPr/>
                        <w:t>р.— член Центральної і «Малої Ради», генеральний секретар зе*</w:t>
                      </w:r>
                    </w:p>
                    <w:p>
                      <w:pPr>
                        <w:pStyle w:val="56"/>
                        <w:shd w:fill="auto" w:val="clear"/>
                        <w:tabs>
                          <w:tab w:val="clear" w:pos="708"/>
                          <w:tab w:val="left" w:pos="5755" w:leader="none"/>
                        </w:tabs>
                        <w:spacing w:lineRule="exact" w:line="168" w:before="0" w:after="0"/>
                        <w:jc w:val="both"/>
                        <w:rPr/>
                      </w:pPr>
                      <w:r>
                        <w:rPr/>
                        <w:t>мельних справ; з 1920 р.— в еміграції.</w:t>
                        <w:tab/>
                        <w:t>;</w:t>
                      </w:r>
                    </w:p>
                    <w:p>
                      <w:pPr>
                        <w:pStyle w:val="56"/>
                        <w:shd w:fill="auto" w:val="clear"/>
                        <w:spacing w:lineRule="exact" w:line="168" w:before="0" w:after="0"/>
                        <w:ind w:firstLine="400"/>
                        <w:jc w:val="both"/>
                        <w:rPr/>
                      </w:pPr>
                      <w:r>
                        <w:rPr>
                          <w:rStyle w:val="52pt"/>
                        </w:rPr>
                        <w:t>Стасюк Микола</w:t>
                      </w:r>
                      <w:r>
                        <w:rPr/>
                        <w:t xml:space="preserve"> — політичний і громадський діяч; у 1917—</w:t>
                      </w:r>
                    </w:p>
                    <w:p>
                      <w:pPr>
                        <w:pStyle w:val="56"/>
                        <w:numPr>
                          <w:ilvl w:val="0"/>
                          <w:numId w:val="10"/>
                        </w:numPr>
                        <w:shd w:fill="auto" w:val="clear"/>
                        <w:tabs>
                          <w:tab w:val="clear" w:pos="708"/>
                          <w:tab w:val="left" w:pos="481" w:leader="none"/>
                        </w:tabs>
                        <w:spacing w:lineRule="exact" w:line="168" w:before="0" w:after="0"/>
                        <w:ind w:left="0" w:right="160" w:hanging="0"/>
                        <w:jc w:val="both"/>
                        <w:rPr/>
                      </w:pPr>
                      <w:r>
                        <w:rPr/>
                        <w:t>рр.— член Центральної і «Малої Ради», начальник постачання ар; мії УНР (1919 р.); згодом в еміграції, повернувся до УРСР, заареіц тований у 1931 р.</w:t>
                      </w:r>
                    </w:p>
                    <w:p>
                      <w:pPr>
                        <w:pStyle w:val="56"/>
                        <w:shd w:fill="auto" w:val="clear"/>
                        <w:spacing w:lineRule="exact" w:line="168" w:before="0" w:after="0"/>
                        <w:ind w:right="160" w:firstLine="400"/>
                        <w:jc w:val="both"/>
                        <w:rPr/>
                      </w:pPr>
                      <w:r>
                        <w:rPr>
                          <w:rStyle w:val="52pt"/>
                        </w:rPr>
                        <w:t>Садовський Валентин</w:t>
                      </w:r>
                      <w:r>
                        <w:rPr/>
                        <w:t xml:space="preserve"> (188 6-1947) —політичний дія</w:t>
                      </w:r>
                      <w:r>
                        <w:rPr>
                          <w:vertAlign w:val="superscript"/>
                        </w:rPr>
                        <w:t>1</w:t>
                      </w:r>
                      <w:r>
                        <w:rPr/>
                        <w:t>! член «Малої Ради», генеральний секретар справи юстиції в уряді Виш ниченка; з 1920 р.— в еміграції в Польщі і Чехо-Словаччині; професо| Української господарської академії в Подебрадах, член Українськогі наукового інституту у Варшаві. Заарештований у Празі у 1945 р., поме£ у Лук’янівській в’язниці у Києві.</w:t>
                      </w:r>
                    </w:p>
                    <w:p>
                      <w:pPr>
                        <w:pStyle w:val="56"/>
                        <w:shd w:fill="auto" w:val="clear"/>
                        <w:spacing w:lineRule="exact" w:line="168" w:before="0" w:after="0"/>
                        <w:ind w:right="160" w:firstLine="400"/>
                        <w:jc w:val="both"/>
                        <w:rPr/>
                      </w:pPr>
                      <w:r>
                        <w:rPr>
                          <w:rStyle w:val="52pt"/>
                        </w:rPr>
                        <w:t>Стешенко Іван (187</w:t>
                      </w:r>
                      <w:r>
                        <w:rPr/>
                        <w:t xml:space="preserve"> 3-191 8) — громадський і політичний діяч, педагог і літературознавець; з червня 1917 р.— член Централі ної ради, генеральний секретар; у січні-лютому 1918 р.— міністр осв ти. Вбитий у Полтаві невідомими злочинцями.</w:t>
                      </w:r>
                    </w:p>
                    <w:p>
                      <w:pPr>
                        <w:pStyle w:val="56"/>
                        <w:shd w:fill="auto" w:val="clear"/>
                        <w:spacing w:lineRule="exact" w:line="168" w:before="0" w:after="0"/>
                        <w:ind w:right="160" w:firstLine="400"/>
                        <w:jc w:val="both"/>
                        <w:rPr/>
                      </w:pPr>
                      <w:r>
                        <w:rPr>
                          <w:rStyle w:val="52pt"/>
                          <w:lang w:eastAsia="ru-RU" w:bidi="ru-RU"/>
                        </w:rPr>
                        <w:t xml:space="preserve">Голубович </w:t>
                      </w:r>
                      <w:r>
                        <w:rPr>
                          <w:rStyle w:val="52pt"/>
                        </w:rPr>
                        <w:t>Всеволод</w:t>
                      </w:r>
                      <w:r>
                        <w:rPr/>
                        <w:t xml:space="preserve"> (18 8 3-?)—політичний і державна діяч; у 1917 р.— генеральний секретар шляхів, торгівлі й промислі вості; у </w:t>
                      </w:r>
                      <w:r>
                        <w:rPr>
                          <w:rStyle w:val="WW5"/>
                        </w:rPr>
                        <w:t>1918</w:t>
                      </w:r>
                      <w:r>
                        <w:rPr>
                          <w:rStyle w:val="510pt"/>
                        </w:rPr>
                        <w:t xml:space="preserve"> </w:t>
                      </w:r>
                      <w:r>
                        <w:rPr/>
                        <w:t>р.— перший голова Української мирової делегації в Бре ті, голова Ради Народних Міністрів УНР.</w:t>
                      </w:r>
                    </w:p>
                    <w:p>
                      <w:pPr>
                        <w:pStyle w:val="56"/>
                        <w:shd w:fill="auto" w:val="clear"/>
                        <w:spacing w:lineRule="exact" w:line="168" w:before="0" w:after="0"/>
                        <w:ind w:right="160" w:firstLine="400"/>
                        <w:jc w:val="both"/>
                        <w:rPr/>
                      </w:pPr>
                      <w:r>
                        <w:rPr>
                          <w:rStyle w:val="52pt"/>
                        </w:rPr>
                        <w:t>Зарубін Олександр</w:t>
                      </w:r>
                      <w:r>
                        <w:rPr/>
                        <w:t xml:space="preserve"> (1 8 8 1-1 </w:t>
                      </w:r>
                      <w:r>
                        <w:rPr>
                          <w:rStyle w:val="52pt"/>
                        </w:rPr>
                        <w:t>92</w:t>
                      </w:r>
                      <w:r>
                        <w:rPr/>
                        <w:t xml:space="preserve"> 0)—громадський і пол тичний діяч; у 1917 р.— член Центральної і «Малої Ради», генеральні) секретар-контролер, генеральні 5 секретар пошт і телеграфів, згодом - великоруських справ УНР.</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381635</wp:posOffset>
                </wp:positionH>
                <wp:positionV relativeFrom="page">
                  <wp:posOffset>6642100</wp:posOffset>
                </wp:positionV>
                <wp:extent cx="156210" cy="107950"/>
                <wp:effectExtent l="0" t="0" r="0" b="0"/>
                <wp:wrapSquare wrapText="largest"/>
                <wp:docPr id="613" name="Frame611"/>
                <a:graphic xmlns:a="http://schemas.openxmlformats.org/drawingml/2006/main">
                  <a:graphicData uri="http://schemas.microsoft.com/office/word/2010/wordprocessingShape">
                    <wps:wsp>
                      <wps:cNvSpPr txBox="1"/>
                      <wps:spPr>
                        <a:xfrm>
                          <a:off x="0" y="0"/>
                          <a:ext cx="156210" cy="107950"/>
                        </a:xfrm>
                        <a:prstGeom prst="rect"/>
                        <a:solidFill>
                          <a:srgbClr val="FFFFFF">
                            <a:alpha val="0"/>
                          </a:srgbClr>
                        </a:solidFill>
                      </wps:spPr>
                      <wps:txbx>
                        <w:txbxContent>
                          <w:p>
                            <w:pPr>
                              <w:pStyle w:val="Style21"/>
                              <w:shd w:fill="auto" w:val="clear"/>
                              <w:spacing w:lineRule="exact" w:line="170"/>
                              <w:rPr/>
                            </w:pPr>
                            <w:r>
                              <w:rPr>
                                <w:rStyle w:val="0pt"/>
                                <w:b w:val="false"/>
                                <w:bCs w:val="false"/>
                              </w:rPr>
                              <w:t>238</w:t>
                            </w:r>
                          </w:p>
                        </w:txbxContent>
                      </wps:txbx>
                      <wps:bodyPr anchor="t" lIns="0" tIns="0" rIns="0" bIns="0">
                        <a:noAutofit/>
                      </wps:bodyPr>
                    </wps:wsp>
                  </a:graphicData>
                </a:graphic>
              </wp:anchor>
            </w:drawing>
          </mc:Choice>
          <mc:Fallback>
            <w:pict>
              <v:rect fillcolor="#FFFFFF" style="position:absolute;rotation:-0;width:12.3pt;height:8.5pt;mso-wrap-distance-left:0pt;mso-wrap-distance-right:0pt;mso-wrap-distance-top:0pt;mso-wrap-distance-bottom:0pt;margin-top:523pt;mso-position-vertical-relative:page;margin-left:30.05pt;mso-position-horizontal-relative:page">
                <v:fill opacity="0f"/>
                <v:textbox inset="0in,0in,0in,0in">
                  <w:txbxContent>
                    <w:p>
                      <w:pPr>
                        <w:pStyle w:val="Style21"/>
                        <w:shd w:fill="auto" w:val="clear"/>
                        <w:spacing w:lineRule="exact" w:line="170"/>
                        <w:rPr/>
                      </w:pPr>
                      <w:r>
                        <w:rPr>
                          <w:rStyle w:val="0pt"/>
                          <w:b w:val="false"/>
                          <w:bCs w:val="false"/>
                        </w:rPr>
                        <w:t>238</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14">
                <wp:simplePos x="0" y="0"/>
                <wp:positionH relativeFrom="page">
                  <wp:posOffset>355600</wp:posOffset>
                </wp:positionH>
                <wp:positionV relativeFrom="page">
                  <wp:posOffset>349250</wp:posOffset>
                </wp:positionV>
                <wp:extent cx="3752215" cy="6202680"/>
                <wp:effectExtent l="0" t="0" r="0" b="0"/>
                <wp:wrapSquare wrapText="largest"/>
                <wp:docPr id="614" name="Frame612"/>
                <a:graphic xmlns:a="http://schemas.openxmlformats.org/drawingml/2006/main">
                  <a:graphicData uri="http://schemas.microsoft.com/office/word/2010/wordprocessingShape">
                    <wps:wsp>
                      <wps:cNvSpPr txBox="1"/>
                      <wps:spPr>
                        <a:xfrm>
                          <a:off x="0" y="0"/>
                          <a:ext cx="3752215" cy="6202680"/>
                        </a:xfrm>
                        <a:prstGeom prst="rect"/>
                        <a:solidFill>
                          <a:srgbClr val="FFFFFF">
                            <a:alpha val="0"/>
                          </a:srgbClr>
                        </a:solidFill>
                      </wps:spPr>
                      <wps:txbx>
                        <w:txbxContent>
                          <w:p>
                            <w:pPr>
                              <w:pStyle w:val="56"/>
                              <w:shd w:fill="auto" w:val="clear"/>
                              <w:spacing w:lineRule="exact" w:line="168" w:before="0" w:after="0"/>
                              <w:ind w:firstLine="380"/>
                              <w:jc w:val="both"/>
                              <w:rPr/>
                            </w:pPr>
                            <w:r>
                              <w:rPr>
                                <w:rStyle w:val="52pt"/>
                              </w:rPr>
                              <w:t>Шульгін Олександр</w:t>
                            </w:r>
                            <w:r>
                              <w:rPr/>
                              <w:t xml:space="preserve"> (188 9-1960)—політичний і гро</w:t>
                              <w:softHyphen/>
                              <w:t>мадський діяч; у 1917—1918 рр.— генеральний секретар міжнаціональ</w:t>
                              <w:softHyphen/>
                              <w:t>них, згодом — міжнародних справ. За гетьманату — міністр закордон</w:t>
                              <w:softHyphen/>
                              <w:t>них справ Української держави; з липня 1918 р.— посол у Софії; у 1921 р. очолив Надзвичайну дипломатичну місію УНР у Парижі.</w:t>
                            </w:r>
                          </w:p>
                          <w:p>
                            <w:pPr>
                              <w:pStyle w:val="56"/>
                              <w:shd w:fill="auto" w:val="clear"/>
                              <w:spacing w:lineRule="exact" w:line="168" w:before="0" w:after="0"/>
                              <w:ind w:firstLine="380"/>
                              <w:jc w:val="both"/>
                              <w:rPr/>
                            </w:pPr>
                            <w:r>
                              <w:rPr>
                                <w:rStyle w:val="52pt"/>
                              </w:rPr>
                              <w:t>Рафес Мойсей</w:t>
                            </w:r>
                            <w:r>
                              <w:rPr/>
                              <w:t xml:space="preserve"> (1 8 8 </w:t>
                            </w:r>
                            <w:r>
                              <w:rPr>
                                <w:rStyle w:val="WW5"/>
                              </w:rPr>
                              <w:t>3-1</w:t>
                            </w:r>
                            <w:r>
                              <w:rPr>
                                <w:rStyle w:val="510pt"/>
                              </w:rPr>
                              <w:t xml:space="preserve"> </w:t>
                            </w:r>
                            <w:r>
                              <w:rPr/>
                              <w:t xml:space="preserve">9 </w:t>
                            </w:r>
                            <w:r>
                              <w:rPr>
                                <w:rStyle w:val="WW5"/>
                              </w:rPr>
                              <w:t>4</w:t>
                            </w:r>
                            <w:r>
                              <w:rPr>
                                <w:rStyle w:val="510pt"/>
                              </w:rPr>
                              <w:t xml:space="preserve"> </w:t>
                            </w:r>
                            <w:r>
                              <w:rPr>
                                <w:rStyle w:val="WW5"/>
                              </w:rPr>
                              <w:t>2</w:t>
                            </w:r>
                            <w:r>
                              <w:rPr>
                                <w:rStyle w:val="510pt"/>
                              </w:rPr>
                              <w:t xml:space="preserve">) </w:t>
                            </w:r>
                            <w:r>
                              <w:rPr/>
                              <w:t>— політичний діяч; у 1917 р.— член «Малої Ради», генеральний секретар державного контролю; на</w:t>
                              <w:softHyphen/>
                              <w:t>прикінці 1919 р. вступив до Комуністичної партії; був одним з керів</w:t>
                              <w:softHyphen/>
                              <w:t xml:space="preserve">ників єврейської секції при </w:t>
                            </w:r>
                            <w:r>
                              <w:rPr>
                                <w:lang w:eastAsia="ru-RU" w:bidi="ru-RU"/>
                              </w:rPr>
                              <w:t xml:space="preserve">ЦК РКП </w:t>
                            </w:r>
                            <w:r>
                              <w:rPr/>
                              <w:t>(б) і ВКП(б); згодом відійшов від партійної роботи, працював у кінематографі.</w:t>
                            </w:r>
                          </w:p>
                          <w:p>
                            <w:pPr>
                              <w:pStyle w:val="56"/>
                              <w:shd w:fill="auto" w:val="clear"/>
                              <w:spacing w:lineRule="exact" w:line="168" w:before="0" w:after="0"/>
                              <w:ind w:firstLine="380"/>
                              <w:jc w:val="both"/>
                              <w:rPr/>
                            </w:pPr>
                            <w:r>
                              <w:rPr>
                                <w:rStyle w:val="52pt"/>
                              </w:rPr>
                              <w:t>Христюк Павло</w:t>
                            </w:r>
                            <w:r>
                              <w:rPr/>
                              <w:t xml:space="preserve"> (1880-?) — громадський, політичний і дер</w:t>
                              <w:softHyphen/>
                              <w:t>жавний діяч, член Центральної і «Малої Ради», генеральний пнсар, зго</w:t>
                              <w:softHyphen/>
                              <w:t>дом— міністр внутрішніх справ. З лютого 1918 р.— державний секре</w:t>
                              <w:softHyphen/>
                              <w:t>тар; у 1919 р.— товариш міністра внутрішніх справ УНР. З 1919 р.— в еміграції; у 1924 р. повернувся на Україну, працював у Товаристві робітників иаукн і техніки для сприяння соціалістичному будівництву у Харкові. Репресований у 1931 р. Автор праць з історії української революції.</w:t>
                            </w:r>
                          </w:p>
                          <w:p>
                            <w:pPr>
                              <w:pStyle w:val="56"/>
                              <w:shd w:fill="auto" w:val="clear"/>
                              <w:spacing w:lineRule="exact" w:line="168" w:before="0" w:after="0"/>
                              <w:ind w:firstLine="380"/>
                              <w:jc w:val="both"/>
                              <w:rPr/>
                            </w:pPr>
                            <w:r>
                              <w:rPr>
                                <w:rStyle w:val="52pt"/>
                              </w:rPr>
                              <w:t>Нольде Борис (1876-194</w:t>
                            </w:r>
                            <w:r>
                              <w:rPr/>
                              <w:t xml:space="preserve"> 8) — барон, професор міжнарод</w:t>
                              <w:softHyphen/>
                              <w:t>ного права Петербурзького Політехнічного Інституту; у 1917 р.— ди</w:t>
                              <w:softHyphen/>
                              <w:t>ректор юридичного департаменту Міністерства закордонних справ Тимчасового уряду; з 1917 р.— в еміграції.</w:t>
                            </w:r>
                          </w:p>
                          <w:p>
                            <w:pPr>
                              <w:pStyle w:val="56"/>
                              <w:shd w:fill="auto" w:val="clear"/>
                              <w:spacing w:lineRule="exact" w:line="168" w:before="0" w:after="0"/>
                              <w:ind w:firstLine="380"/>
                              <w:jc w:val="both"/>
                              <w:rPr/>
                            </w:pPr>
                            <w:r>
                              <w:rPr>
                                <w:rStyle w:val="52pt"/>
                              </w:rPr>
                              <w:t>Дорошенко Дмитро</w:t>
                            </w:r>
                            <w:r>
                              <w:rPr/>
                              <w:t xml:space="preserve"> (1 8 8 2-1 </w:t>
                            </w:r>
                            <w:r>
                              <w:rPr>
                                <w:rStyle w:val="52pt"/>
                              </w:rPr>
                              <w:t>95</w:t>
                            </w:r>
                            <w:r>
                              <w:rPr/>
                              <w:t xml:space="preserve"> 1)—політичний та гро</w:t>
                              <w:softHyphen/>
                              <w:t>мадський діяч, історик; у 1917 р.— краєвий комісар Галичини і Буко</w:t>
                              <w:softHyphen/>
                              <w:t>вини, член Центральної ради, у травні-лнстопаді — міністр закордонних справ Української держави. З 1919 р.— в еміграції, займає посади професора Українського Вільного Університету (1921-1951), професора Карловського університету (1926-1936), директора Українського Науко</w:t>
                              <w:softHyphen/>
                              <w:t>вого Інституту (1926-1931), Президента УВАН (1945-1951).</w:t>
                            </w:r>
                          </w:p>
                          <w:p>
                            <w:pPr>
                              <w:pStyle w:val="56"/>
                              <w:shd w:fill="auto" w:val="clear"/>
                              <w:spacing w:lineRule="exact" w:line="168" w:before="0" w:after="0"/>
                              <w:ind w:firstLine="380"/>
                              <w:jc w:val="both"/>
                              <w:rPr/>
                            </w:pPr>
                            <w:r>
                              <w:rPr/>
                              <w:t xml:space="preserve">С а в ч е н </w:t>
                            </w:r>
                            <w:r>
                              <w:rPr>
                                <w:lang w:val="ru-RU" w:eastAsia="ru-RU" w:bidi="ru-RU"/>
                              </w:rPr>
                              <w:t xml:space="preserve">к </w:t>
                            </w:r>
                            <w:r>
                              <w:rPr/>
                              <w:t xml:space="preserve">о-Б </w:t>
                            </w:r>
                            <w:r>
                              <w:rPr>
                                <w:rStyle w:val="52pt"/>
                              </w:rPr>
                              <w:t>ільський Михайло</w:t>
                            </w:r>
                            <w:r>
                              <w:rPr/>
                              <w:t xml:space="preserve"> — генеральний секретар хліборобства (листопад 1917 р.), член Президії Всеукраїнського зем</w:t>
                              <w:softHyphen/>
                              <w:t>ського союзу.</w:t>
                            </w:r>
                          </w:p>
                          <w:p>
                            <w:pPr>
                              <w:pStyle w:val="56"/>
                              <w:shd w:fill="auto" w:val="clear"/>
                              <w:spacing w:lineRule="exact" w:line="168" w:before="0" w:after="206"/>
                              <w:ind w:firstLine="380"/>
                              <w:jc w:val="both"/>
                              <w:rPr/>
                            </w:pPr>
                            <w:r>
                              <w:rPr>
                                <w:rStyle w:val="52pt"/>
                              </w:rPr>
                              <w:t>Лотоцький Олександр</w:t>
                            </w:r>
                            <w:r>
                              <w:rPr/>
                              <w:t xml:space="preserve"> (1 8 7 0-1 939)—громадський і по</w:t>
                              <w:softHyphen/>
                              <w:t>літичний діяч, письменник, публіцист; у вересні-листопаді 1917 р,— генеральний пнсар Центральної ради, державний контролер в уряді Ди</w:t>
                              <w:softHyphen/>
                              <w:t>ректорії (1918 р.); у січні 1919 — березні 1920 рр.— надзвичайний по</w:t>
                              <w:softHyphen/>
                              <w:t>сол і повноважний міністр УНР в Туреччині; згодом емігрував (Відень, Прага, Варшава); засновник і директор Українського наукового Інсти</w:t>
                              <w:softHyphen/>
                              <w:t>туту у Варшаві (1930-1938).</w:t>
                            </w:r>
                          </w:p>
                          <w:p>
                            <w:pPr>
                              <w:pStyle w:val="56"/>
                              <w:shd w:fill="auto" w:val="clear"/>
                              <w:spacing w:lineRule="exact" w:line="168" w:before="0" w:after="0"/>
                              <w:ind w:firstLine="380"/>
                              <w:jc w:val="both"/>
                              <w:rPr/>
                            </w:pPr>
                            <w:r>
                              <w:rPr/>
                            </w:r>
                          </w:p>
                        </w:txbxContent>
                      </wps:txbx>
                      <wps:bodyPr anchor="t" lIns="0" tIns="0" rIns="0" bIns="0">
                        <a:noAutofit/>
                      </wps:bodyPr>
                    </wps:wsp>
                  </a:graphicData>
                </a:graphic>
              </wp:anchor>
            </w:drawing>
          </mc:Choice>
          <mc:Fallback>
            <w:pict>
              <v:rect fillcolor="#FFFFFF" style="position:absolute;rotation:-0;width:295.45pt;height:488.4pt;mso-wrap-distance-left:0pt;mso-wrap-distance-right:0pt;mso-wrap-distance-top:0pt;mso-wrap-distance-bottom:0pt;margin-top:27.5pt;mso-position-vertical-relative:page;margin-left:28pt;mso-position-horizontal-relative:page">
                <v:fill opacity="0f"/>
                <v:textbox inset="0in,0in,0in,0in">
                  <w:txbxContent>
                    <w:p>
                      <w:pPr>
                        <w:pStyle w:val="56"/>
                        <w:shd w:fill="auto" w:val="clear"/>
                        <w:spacing w:lineRule="exact" w:line="168" w:before="0" w:after="0"/>
                        <w:ind w:firstLine="380"/>
                        <w:jc w:val="both"/>
                        <w:rPr/>
                      </w:pPr>
                      <w:r>
                        <w:rPr>
                          <w:rStyle w:val="52pt"/>
                        </w:rPr>
                        <w:t>Шульгін Олександр</w:t>
                      </w:r>
                      <w:r>
                        <w:rPr/>
                        <w:t xml:space="preserve"> (188 9-1960)—політичний і гро</w:t>
                        <w:softHyphen/>
                        <w:t>мадський діяч; у 1917—1918 рр.— генеральний секретар міжнаціональ</w:t>
                        <w:softHyphen/>
                        <w:t>них, згодом — міжнародних справ. За гетьманату — міністр закордон</w:t>
                        <w:softHyphen/>
                        <w:t>них справ Української держави; з липня 1918 р.— посол у Софії; у 1921 р. очолив Надзвичайну дипломатичну місію УНР у Парижі.</w:t>
                      </w:r>
                    </w:p>
                    <w:p>
                      <w:pPr>
                        <w:pStyle w:val="56"/>
                        <w:shd w:fill="auto" w:val="clear"/>
                        <w:spacing w:lineRule="exact" w:line="168" w:before="0" w:after="0"/>
                        <w:ind w:firstLine="380"/>
                        <w:jc w:val="both"/>
                        <w:rPr/>
                      </w:pPr>
                      <w:r>
                        <w:rPr>
                          <w:rStyle w:val="52pt"/>
                        </w:rPr>
                        <w:t>Рафес Мойсей</w:t>
                      </w:r>
                      <w:r>
                        <w:rPr/>
                        <w:t xml:space="preserve"> (1 8 8 </w:t>
                      </w:r>
                      <w:r>
                        <w:rPr>
                          <w:rStyle w:val="WW5"/>
                        </w:rPr>
                        <w:t>3-1</w:t>
                      </w:r>
                      <w:r>
                        <w:rPr>
                          <w:rStyle w:val="510pt"/>
                        </w:rPr>
                        <w:t xml:space="preserve"> </w:t>
                      </w:r>
                      <w:r>
                        <w:rPr/>
                        <w:t xml:space="preserve">9 </w:t>
                      </w:r>
                      <w:r>
                        <w:rPr>
                          <w:rStyle w:val="WW5"/>
                        </w:rPr>
                        <w:t>4</w:t>
                      </w:r>
                      <w:r>
                        <w:rPr>
                          <w:rStyle w:val="510pt"/>
                        </w:rPr>
                        <w:t xml:space="preserve"> </w:t>
                      </w:r>
                      <w:r>
                        <w:rPr>
                          <w:rStyle w:val="WW5"/>
                        </w:rPr>
                        <w:t>2</w:t>
                      </w:r>
                      <w:r>
                        <w:rPr>
                          <w:rStyle w:val="510pt"/>
                        </w:rPr>
                        <w:t xml:space="preserve">) </w:t>
                      </w:r>
                      <w:r>
                        <w:rPr/>
                        <w:t>— політичний діяч; у 1917 р.— член «Малої Ради», генеральний секретар державного контролю; на</w:t>
                        <w:softHyphen/>
                        <w:t>прикінці 1919 р. вступив до Комуністичної партії; був одним з керів</w:t>
                        <w:softHyphen/>
                        <w:t xml:space="preserve">ників єврейської секції при </w:t>
                      </w:r>
                      <w:r>
                        <w:rPr>
                          <w:lang w:eastAsia="ru-RU" w:bidi="ru-RU"/>
                        </w:rPr>
                        <w:t xml:space="preserve">ЦК РКП </w:t>
                      </w:r>
                      <w:r>
                        <w:rPr/>
                        <w:t>(б) і ВКП(б); згодом відійшов від партійної роботи, працював у кінематографі.</w:t>
                      </w:r>
                    </w:p>
                    <w:p>
                      <w:pPr>
                        <w:pStyle w:val="56"/>
                        <w:shd w:fill="auto" w:val="clear"/>
                        <w:spacing w:lineRule="exact" w:line="168" w:before="0" w:after="0"/>
                        <w:ind w:firstLine="380"/>
                        <w:jc w:val="both"/>
                        <w:rPr/>
                      </w:pPr>
                      <w:r>
                        <w:rPr>
                          <w:rStyle w:val="52pt"/>
                        </w:rPr>
                        <w:t>Христюк Павло</w:t>
                      </w:r>
                      <w:r>
                        <w:rPr/>
                        <w:t xml:space="preserve"> (1880-?) — громадський, політичний і дер</w:t>
                        <w:softHyphen/>
                        <w:t>жавний діяч, член Центральної і «Малої Ради», генеральний пнсар, зго</w:t>
                        <w:softHyphen/>
                        <w:t>дом— міністр внутрішніх справ. З лютого 1918 р.— державний секре</w:t>
                        <w:softHyphen/>
                        <w:t>тар; у 1919 р.— товариш міністра внутрішніх справ УНР. З 1919 р.— в еміграції; у 1924 р. повернувся на Україну, працював у Товаристві робітників иаукн і техніки для сприяння соціалістичному будівництву у Харкові. Репресований у 1931 р. Автор праць з історії української революції.</w:t>
                      </w:r>
                    </w:p>
                    <w:p>
                      <w:pPr>
                        <w:pStyle w:val="56"/>
                        <w:shd w:fill="auto" w:val="clear"/>
                        <w:spacing w:lineRule="exact" w:line="168" w:before="0" w:after="0"/>
                        <w:ind w:firstLine="380"/>
                        <w:jc w:val="both"/>
                        <w:rPr/>
                      </w:pPr>
                      <w:r>
                        <w:rPr>
                          <w:rStyle w:val="52pt"/>
                        </w:rPr>
                        <w:t>Нольде Борис (1876-194</w:t>
                      </w:r>
                      <w:r>
                        <w:rPr/>
                        <w:t xml:space="preserve"> 8) — барон, професор міжнарод</w:t>
                        <w:softHyphen/>
                        <w:t>ного права Петербурзького Політехнічного Інституту; у 1917 р.— ди</w:t>
                        <w:softHyphen/>
                        <w:t>ректор юридичного департаменту Міністерства закордонних справ Тимчасового уряду; з 1917 р.— в еміграції.</w:t>
                      </w:r>
                    </w:p>
                    <w:p>
                      <w:pPr>
                        <w:pStyle w:val="56"/>
                        <w:shd w:fill="auto" w:val="clear"/>
                        <w:spacing w:lineRule="exact" w:line="168" w:before="0" w:after="0"/>
                        <w:ind w:firstLine="380"/>
                        <w:jc w:val="both"/>
                        <w:rPr/>
                      </w:pPr>
                      <w:r>
                        <w:rPr>
                          <w:rStyle w:val="52pt"/>
                        </w:rPr>
                        <w:t>Дорошенко Дмитро</w:t>
                      </w:r>
                      <w:r>
                        <w:rPr/>
                        <w:t xml:space="preserve"> (1 8 8 2-1 </w:t>
                      </w:r>
                      <w:r>
                        <w:rPr>
                          <w:rStyle w:val="52pt"/>
                        </w:rPr>
                        <w:t>95</w:t>
                      </w:r>
                      <w:r>
                        <w:rPr/>
                        <w:t xml:space="preserve"> 1)—політичний та гро</w:t>
                        <w:softHyphen/>
                        <w:t>мадський діяч, історик; у 1917 р.— краєвий комісар Галичини і Буко</w:t>
                        <w:softHyphen/>
                        <w:t>вини, член Центральної ради, у травні-лнстопаді — міністр закордонних справ Української держави. З 1919 р.— в еміграції, займає посади професора Українського Вільного Університету (1921-1951), професора Карловського університету (1926-1936), директора Українського Науко</w:t>
                        <w:softHyphen/>
                        <w:t>вого Інституту (1926-1931), Президента УВАН (1945-1951).</w:t>
                      </w:r>
                    </w:p>
                    <w:p>
                      <w:pPr>
                        <w:pStyle w:val="56"/>
                        <w:shd w:fill="auto" w:val="clear"/>
                        <w:spacing w:lineRule="exact" w:line="168" w:before="0" w:after="0"/>
                        <w:ind w:firstLine="380"/>
                        <w:jc w:val="both"/>
                        <w:rPr/>
                      </w:pPr>
                      <w:r>
                        <w:rPr/>
                        <w:t xml:space="preserve">С а в ч е н </w:t>
                      </w:r>
                      <w:r>
                        <w:rPr>
                          <w:lang w:val="ru-RU" w:eastAsia="ru-RU" w:bidi="ru-RU"/>
                        </w:rPr>
                        <w:t xml:space="preserve">к </w:t>
                      </w:r>
                      <w:r>
                        <w:rPr/>
                        <w:t xml:space="preserve">о-Б </w:t>
                      </w:r>
                      <w:r>
                        <w:rPr>
                          <w:rStyle w:val="52pt"/>
                        </w:rPr>
                        <w:t>ільський Михайло</w:t>
                      </w:r>
                      <w:r>
                        <w:rPr/>
                        <w:t xml:space="preserve"> — генеральний секретар хліборобства (листопад 1917 р.), член Президії Всеукраїнського зем</w:t>
                        <w:softHyphen/>
                        <w:t>ського союзу.</w:t>
                      </w:r>
                    </w:p>
                    <w:p>
                      <w:pPr>
                        <w:pStyle w:val="56"/>
                        <w:shd w:fill="auto" w:val="clear"/>
                        <w:spacing w:lineRule="exact" w:line="168" w:before="0" w:after="206"/>
                        <w:ind w:firstLine="380"/>
                        <w:jc w:val="both"/>
                        <w:rPr/>
                      </w:pPr>
                      <w:r>
                        <w:rPr>
                          <w:rStyle w:val="52pt"/>
                        </w:rPr>
                        <w:t>Лотоцький Олександр</w:t>
                      </w:r>
                      <w:r>
                        <w:rPr/>
                        <w:t xml:space="preserve"> (1 8 7 0-1 939)—громадський і по</w:t>
                        <w:softHyphen/>
                        <w:t>літичний діяч, письменник, публіцист; у вересні-листопаді 1917 р,— генеральний пнсар Центральної ради, державний контролер в уряді Ди</w:t>
                        <w:softHyphen/>
                        <w:t>ректорії (1918 р.); у січні 1919 — березні 1920 рр.— надзвичайний по</w:t>
                        <w:softHyphen/>
                        <w:t>сол і повноважний міністр УНР в Туреччині; згодом емігрував (Відень, Прага, Варшава); засновник і директор Українського наукового Інсти</w:t>
                        <w:softHyphen/>
                        <w:t>туту у Варшаві (1930-1938).</w:t>
                      </w:r>
                    </w:p>
                    <w:p>
                      <w:pPr>
                        <w:pStyle w:val="56"/>
                        <w:shd w:fill="auto" w:val="clear"/>
                        <w:spacing w:lineRule="exact" w:line="168" w:before="0" w:after="0"/>
                        <w:ind w:firstLine="380"/>
                        <w:jc w:val="both"/>
                        <w:rPr/>
                      </w:pPr>
                      <w:r>
                        <w:rPr/>
                      </w:r>
                    </w:p>
                  </w:txbxContent>
                </v:textbox>
                <w10:wrap type="square" side="largest"/>
              </v:rect>
            </w:pict>
          </mc:Fallback>
        </mc:AlternateContent>
      </w:r>
    </w:p>
    <w:sectPr>
      <w:type w:val="nextPage"/>
      <w:pgSz w:w="6840" w:h="11169"/>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Segoe UI">
    <w:charset w:val="cc"/>
    <w:family w:val="swiss"/>
    <w:pitch w:val="variable"/>
  </w:font>
  <w:font w:name="Trebuchet MS">
    <w:charset w:val="cc"/>
    <w:family w:val="swiss"/>
    <w:pitch w:val="variable"/>
  </w:font>
  <w:font w:name="Candara">
    <w:charset w:val="cc"/>
    <w:family w:val="swiss"/>
    <w:pitch w:val="variable"/>
  </w:font>
  <w:font w:name="Franklin Gothic Heavy">
    <w:charset w:val="cc"/>
    <w:family w:val="swiss"/>
    <w:pitch w:val="variable"/>
  </w:font>
  <w:font w:name="Sylfaen">
    <w:charset w:val="cc"/>
    <w:family w:val="roman"/>
    <w:pitch w:val="variable"/>
  </w:font>
  <w:font w:name="Bookman Old Style">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91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Подпись к картинке_"/>
    <w:qFormat/>
    <w:rPr>
      <w:rFonts w:ascii="Times New Roman" w:hAnsi="Times New Roman" w:eastAsia="Times New Roman" w:cs="Times New Roman"/>
      <w:b/>
      <w:bCs/>
      <w:i w:val="false"/>
      <w:iCs w:val="false"/>
      <w:caps w:val="false"/>
      <w:smallCaps w:val="false"/>
      <w:strike w:val="false"/>
      <w:dstrike w:val="false"/>
      <w:spacing w:val="-10"/>
      <w:sz w:val="36"/>
      <w:szCs w:val="36"/>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50"/>
      <w:sz w:val="76"/>
      <w:szCs w:val="76"/>
      <w:u w:val="none"/>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u w:val="none"/>
    </w:rPr>
  </w:style>
  <w:style w:type="character" w:styleId="6">
    <w:name w:val="Основной текст (6)_"/>
    <w:qFormat/>
    <w:rPr>
      <w:rFonts w:ascii="Consolas" w:hAnsi="Consolas" w:eastAsia="Consolas" w:cs="Consolas"/>
      <w:b/>
      <w:bCs/>
      <w:i w:val="false"/>
      <w:iCs w:val="false"/>
      <w:caps w:val="false"/>
      <w:smallCaps w:val="false"/>
      <w:strike w:val="false"/>
      <w:dstrike w:val="false"/>
      <w:sz w:val="18"/>
      <w:szCs w:val="18"/>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82">
    <w:name w:val="Заголовок №8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7Tahoma85pt">
    <w:name w:val="Основной текст (7) + Tahoma;8;5 pt;Полужирный"/>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9">
    <w:name w:val="Основной текст (9)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2">
    <w:name w:val="Оглавление 2 Знак"/>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0">
    <w:name w:val="Основной текст (10)_"/>
    <w:qFormat/>
    <w:rPr>
      <w:rFonts w:ascii="Tahoma" w:hAnsi="Tahoma" w:eastAsia="Tahoma" w:cs="Tahoma"/>
      <w:b/>
      <w:bCs/>
      <w:i w:val="false"/>
      <w:iCs w:val="false"/>
      <w:caps w:val="false"/>
      <w:smallCaps w:val="false"/>
      <w:strike w:val="false"/>
      <w:dstrike w:val="false"/>
      <w:sz w:val="17"/>
      <w:szCs w:val="17"/>
      <w:u w:val="none"/>
    </w:rPr>
  </w:style>
  <w:style w:type="character" w:styleId="10TimesNewRoman11pt">
    <w:name w:val="Основной текст (10) + Times New Roman;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11">
    <w:name w:val="Основной текст (11)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81">
    <w:name w:val="Заголовок №8_"/>
    <w:qFormat/>
    <w:rPr>
      <w:rFonts w:ascii="Tahoma" w:hAnsi="Tahoma" w:eastAsia="Tahoma" w:cs="Tahoma"/>
      <w:b/>
      <w:bCs/>
      <w:i w:val="false"/>
      <w:iCs w:val="false"/>
      <w:caps w:val="false"/>
      <w:smallCaps w:val="false"/>
      <w:strike w:val="false"/>
      <w:dstrike w:val="false"/>
      <w:sz w:val="17"/>
      <w:szCs w:val="17"/>
      <w:u w:val="none"/>
    </w:rPr>
  </w:style>
  <w:style w:type="character" w:styleId="12">
    <w:name w:val="Основной текст (12)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Tahoma85pt">
    <w:name w:val="Основной текст (2) + Tahoma;8;5 pt;Полужирный"/>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3">
    <w:name w:val="Основной текст (13)_"/>
    <w:qFormat/>
    <w:rPr>
      <w:rFonts w:ascii="Tahoma" w:hAnsi="Tahoma" w:eastAsia="Tahoma" w:cs="Tahoma"/>
      <w:b w:val="false"/>
      <w:bCs w:val="false"/>
      <w:i w:val="false"/>
      <w:iCs w:val="false"/>
      <w:caps w:val="false"/>
      <w:smallCaps w:val="false"/>
      <w:strike w:val="false"/>
      <w:dstrike w:val="false"/>
      <w:spacing w:val="20"/>
      <w:sz w:val="16"/>
      <w:szCs w:val="16"/>
      <w:u w:val="none"/>
    </w:rPr>
  </w:style>
  <w:style w:type="character" w:styleId="23">
    <w:name w:val="Колонтитул (2)_"/>
    <w:qFormat/>
    <w:rPr>
      <w:rFonts w:ascii="Times New Roman" w:hAnsi="Times New Roman" w:eastAsia="Times New Roman" w:cs="Times New Roman"/>
      <w:b/>
      <w:bCs/>
      <w:i w:val="false"/>
      <w:iCs w:val="false"/>
      <w:caps w:val="false"/>
      <w:smallCaps w:val="false"/>
      <w:strike w:val="false"/>
      <w:dstrike w:val="false"/>
      <w:spacing w:val="-10"/>
      <w:sz w:val="18"/>
      <w:szCs w:val="18"/>
      <w:u w:val="none"/>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595pt1pt">
    <w:name w:val="Основной текст (5) + 9;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511pt">
    <w:name w:val="Основной текст (5)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5Tahoma85pt">
    <w:name w:val="Основной текст (5) + Tahoma;8;5 pt;Полужирный"/>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31">
    <w:name w:val="Колонтитул (3)_"/>
    <w:qFormat/>
    <w:rPr>
      <w:rFonts w:ascii="Segoe UI" w:hAnsi="Segoe UI" w:eastAsia="Segoe UI" w:cs="Segoe UI"/>
      <w:b w:val="false"/>
      <w:bCs w:val="false"/>
      <w:i w:val="false"/>
      <w:iCs w:val="false"/>
      <w:caps w:val="false"/>
      <w:smallCaps w:val="false"/>
      <w:strike w:val="false"/>
      <w:dstrike w:val="false"/>
      <w:spacing w:val="-20"/>
      <w:sz w:val="17"/>
      <w:szCs w:val="17"/>
      <w:u w:val="none"/>
    </w:rPr>
  </w:style>
  <w:style w:type="character" w:styleId="41">
    <w:name w:val="Колонтитул (4)_"/>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character" w:styleId="Style17">
    <w:name w:val="Сноска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8">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pt">
    <w:name w:val="Другое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52">
    <w:name w:val="Основной текст (5)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vertAlign w:val="baseline"/>
      <w:lang w:val="uk-UA" w:bidi="uk-UA"/>
    </w:rPr>
  </w:style>
  <w:style w:type="character" w:styleId="61">
    <w:name w:val="Заголовок №6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95pt1pt1">
    <w:name w:val="Основной текст (5) + 9;5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WW5">
    <w:name w:val="WW-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510pt">
    <w:name w:val="Основной текст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5">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none"/>
    </w:rPr>
  </w:style>
  <w:style w:type="character" w:styleId="42">
    <w:name w:val="Заголовок №4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3">
    <w:name w:val="Колонтитул (5)_"/>
    <w:qFormat/>
    <w:rPr>
      <w:rFonts w:ascii="Times New Roman" w:hAnsi="Times New Roman" w:eastAsia="Times New Roman" w:cs="Times New Roman"/>
      <w:b/>
      <w:bCs/>
      <w:i/>
      <w:iCs/>
      <w:caps w:val="false"/>
      <w:smallCaps w:val="false"/>
      <w:strike w:val="false"/>
      <w:dstrike w:val="false"/>
      <w:sz w:val="20"/>
      <w:szCs w:val="20"/>
      <w:u w:val="none"/>
      <w:lang w:val="ru-RU" w:bidi="ru-RU"/>
    </w:rPr>
  </w:style>
  <w:style w:type="character" w:styleId="58pt">
    <w:name w:val="Основной текст (5) + 8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6"/>
      <w:sz w:val="16"/>
      <w:szCs w:val="16"/>
      <w:u w:val="none"/>
      <w:vertAlign w:val="baseline"/>
      <w:lang w:val="uk-UA" w:bidi="uk-UA"/>
    </w:rPr>
  </w:style>
  <w:style w:type="character" w:styleId="58pt1">
    <w:name w:val="Основной текст (5)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575pt">
    <w:name w:val="Основной текст (5)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62">
    <w:name w:val="Колонтитул (6)_"/>
    <w:qFormat/>
    <w:rPr>
      <w:rFonts w:ascii="Times New Roman" w:hAnsi="Times New Roman" w:eastAsia="Times New Roman" w:cs="Times New Roman"/>
      <w:b w:val="false"/>
      <w:bCs w:val="false"/>
      <w:i/>
      <w:iCs/>
      <w:caps w:val="false"/>
      <w:smallCaps w:val="false"/>
      <w:strike w:val="false"/>
      <w:dstrike w:val="false"/>
      <w:spacing w:val="-30"/>
      <w:sz w:val="20"/>
      <w:szCs w:val="20"/>
      <w:u w:val="none"/>
    </w:rPr>
  </w:style>
  <w:style w:type="character" w:styleId="121">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5">
    <w:name w:val="Сноска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95pt">
    <w:name w:val="Основной текст (2)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uk-UA" w:bidi="uk-UA"/>
    </w:rPr>
  </w:style>
  <w:style w:type="character" w:styleId="71">
    <w:name w:val="Колонтитул (7)_"/>
    <w:qFormat/>
    <w:rPr>
      <w:rFonts w:ascii="Tahoma" w:hAnsi="Tahoma" w:eastAsia="Tahoma" w:cs="Tahoma"/>
      <w:b w:val="false"/>
      <w:bCs w:val="false"/>
      <w:i w:val="false"/>
      <w:iCs w:val="false"/>
      <w:caps w:val="false"/>
      <w:smallCaps w:val="false"/>
      <w:strike w:val="false"/>
      <w:dstrike w:val="false"/>
      <w:spacing w:val="-20"/>
      <w:sz w:val="17"/>
      <w:szCs w:val="17"/>
      <w:u w:val="no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83">
    <w:name w:val="Колонтитул (8)_"/>
    <w:qFormat/>
    <w:rPr>
      <w:rFonts w:ascii="Tahoma" w:hAnsi="Tahoma" w:eastAsia="Tahoma" w:cs="Tahoma"/>
      <w:b/>
      <w:bCs/>
      <w:i w:val="false"/>
      <w:iCs w:val="false"/>
      <w:caps w:val="false"/>
      <w:smallCaps w:val="false"/>
      <w:strike w:val="false"/>
      <w:dstrike w:val="false"/>
      <w:spacing w:val="-20"/>
      <w:sz w:val="17"/>
      <w:szCs w:val="17"/>
      <w:u w:val="none"/>
    </w:rPr>
  </w:style>
  <w:style w:type="character" w:styleId="16">
    <w:name w:val="Основной текст (16)_"/>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u w:val="none"/>
    </w:rPr>
  </w:style>
  <w:style w:type="character" w:styleId="1pt">
    <w:name w:val="Сноска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vertAlign w:val="baseline"/>
      <w:lang w:val="en-US" w:bidi="en-US"/>
    </w:rPr>
  </w:style>
  <w:style w:type="character" w:styleId="91">
    <w:name w:val="Колонтитул (9)_"/>
    <w:qFormat/>
    <w:rPr>
      <w:b w:val="false"/>
      <w:bCs w:val="false"/>
      <w:i w:val="false"/>
      <w:iCs w:val="false"/>
      <w:caps w:val="false"/>
      <w:smallCaps w:val="false"/>
      <w:strike w:val="false"/>
      <w:dstrike w:val="false"/>
      <w:spacing w:val="-10"/>
      <w:sz w:val="16"/>
      <w:szCs w:val="16"/>
      <w:u w:val="none"/>
    </w:rPr>
  </w:style>
  <w:style w:type="character" w:styleId="2ArialUnicodeMS">
    <w:name w:val="Основной текст (2)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72">
    <w:name w:val="Заголовок №7_"/>
    <w:qFormat/>
    <w:rPr>
      <w:rFonts w:ascii="Times New Roman" w:hAnsi="Times New Roman" w:eastAsia="Times New Roman" w:cs="Times New Roman"/>
      <w:b/>
      <w:bCs/>
      <w:i w:val="false"/>
      <w:iCs w:val="false"/>
      <w:caps w:val="false"/>
      <w:smallCaps w:val="false"/>
      <w:strike w:val="false"/>
      <w:dstrike w:val="false"/>
      <w:spacing w:val="-10"/>
      <w:sz w:val="23"/>
      <w:szCs w:val="23"/>
      <w:u w:val="none"/>
    </w:rPr>
  </w:style>
  <w:style w:type="character" w:styleId="32">
    <w:name w:val="Сноска (3)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39pt">
    <w:name w:val="Сноска (3)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Tahoma85pt">
    <w:name w:val="Сноска + Tahoma;8;5 pt;Полужирный"/>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43">
    <w:name w:val="Сноска (4)_"/>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u w:val="none"/>
    </w:rPr>
  </w:style>
  <w:style w:type="character" w:styleId="2Tahoma95pt">
    <w:name w:val="Основной текст (2)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80pt">
    <w:name w:val="Колонтитул (8) + Интервал 0 pt"/>
    <w:qFormat/>
    <w:rPr>
      <w:rFonts w:ascii="Tahoma" w:hAnsi="Tahoma" w:eastAsia="Tahoma" w:cs="Tahoma"/>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95pt">
    <w:name w:val="Сноска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ArialUnicodeMS105pt">
    <w:name w:val="Сноска + Arial Unicode MS;10;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54">
    <w:name w:val="Сноска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lang w:val="ru-RU" w:bidi="ru-RU"/>
    </w:rPr>
  </w:style>
  <w:style w:type="character" w:styleId="17">
    <w:name w:val="Основной текст (17)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Tahoma8pt">
    <w:name w:val="Основной текст (2) + Tahoma;8 pt"/>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5Tahoma95pt">
    <w:name w:val="Основной текст (5)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01">
    <w:name w:val="Колонтитул (10)_"/>
    <w:qFormat/>
    <w:rPr>
      <w:rFonts w:ascii="Trebuchet MS" w:hAnsi="Trebuchet MS" w:eastAsia="Trebuchet MS" w:cs="Trebuchet MS"/>
      <w:b w:val="false"/>
      <w:bCs w:val="false"/>
      <w:i/>
      <w:iCs/>
      <w:caps w:val="false"/>
      <w:smallCaps w:val="false"/>
      <w:strike w:val="false"/>
      <w:dstrike w:val="false"/>
      <w:sz w:val="10"/>
      <w:szCs w:val="10"/>
      <w:u w:val="none"/>
    </w:rPr>
  </w:style>
  <w:style w:type="character" w:styleId="111">
    <w:name w:val="Колонтитул (11)_"/>
    <w:qFormat/>
    <w:rPr>
      <w:rFonts w:ascii="Trebuchet MS" w:hAnsi="Trebuchet MS" w:eastAsia="Trebuchet MS" w:cs="Trebuchet MS"/>
      <w:b w:val="false"/>
      <w:bCs w:val="false"/>
      <w:i w:val="false"/>
      <w:iCs w:val="false"/>
      <w:caps w:val="false"/>
      <w:smallCaps w:val="false"/>
      <w:strike w:val="false"/>
      <w:dstrike w:val="false"/>
      <w:spacing w:val="0"/>
      <w:sz w:val="16"/>
      <w:szCs w:val="16"/>
      <w:u w:val="none"/>
    </w:rPr>
  </w:style>
  <w:style w:type="character" w:styleId="63">
    <w:name w:val="Сноска (6)_"/>
    <w:qFormat/>
    <w:rPr>
      <w:rFonts w:ascii="Candara" w:hAnsi="Candara" w:eastAsia="Candara" w:cs="Candara"/>
      <w:b w:val="false"/>
      <w:bCs w:val="false"/>
      <w:i w:val="false"/>
      <w:iCs w:val="false"/>
      <w:caps w:val="false"/>
      <w:smallCaps w:val="false"/>
      <w:strike w:val="false"/>
      <w:dstrike w:val="false"/>
      <w:sz w:val="10"/>
      <w:szCs w:val="10"/>
      <w:u w:val="none"/>
    </w:rPr>
  </w:style>
  <w:style w:type="character" w:styleId="91pt">
    <w:name w:val="Колонтитул (9) + Интервал -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100"/>
      <w:position w:val="0"/>
      <w:sz w:val="16"/>
      <w:sz w:val="16"/>
      <w:szCs w:val="16"/>
      <w:u w:val="none"/>
      <w:vertAlign w:val="baseline"/>
      <w:lang w:val="uk-UA" w:bidi="uk-UA"/>
    </w:rPr>
  </w:style>
  <w:style w:type="character" w:styleId="122">
    <w:name w:val="Колонтитул (12)_"/>
    <w:qFormat/>
    <w:rPr>
      <w:rFonts w:ascii="Tahoma" w:hAnsi="Tahoma" w:eastAsia="Tahoma" w:cs="Tahoma"/>
      <w:b w:val="false"/>
      <w:bCs w:val="false"/>
      <w:i/>
      <w:iCs/>
      <w:caps w:val="false"/>
      <w:smallCaps w:val="false"/>
      <w:strike w:val="false"/>
      <w:dstrike w:val="false"/>
      <w:spacing w:val="-10"/>
      <w:sz w:val="17"/>
      <w:szCs w:val="17"/>
      <w:u w:val="none"/>
    </w:rPr>
  </w:style>
  <w:style w:type="character" w:styleId="230">
    <w:name w:val="Основной текст (2) + Масштаб 3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30"/>
      <w:position w:val="0"/>
      <w:sz w:val="22"/>
      <w:sz w:val="22"/>
      <w:szCs w:val="22"/>
      <w:u w:val="none"/>
      <w:vertAlign w:val="baseline"/>
      <w:lang w:val="uk-UA" w:bidi="uk-UA"/>
    </w:rPr>
  </w:style>
  <w:style w:type="character" w:styleId="11pt1">
    <w:name w:val="Сноска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595pt">
    <w:name w:val="Основной текст (5)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75pt0pt">
    <w:name w:val="Основной текст (5) + 7;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vertAlign w:val="baseline"/>
      <w:lang w:val="en-US" w:bidi="en-US"/>
    </w:rPr>
  </w:style>
  <w:style w:type="character" w:styleId="595pt1">
    <w:name w:val="Основной текст (5)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51pt">
    <w:name w:val="Основной текст (5)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vertAlign w:val="baseline"/>
      <w:lang w:val="uk-UA" w:bidi="uk-UA"/>
    </w:rPr>
  </w:style>
  <w:style w:type="character" w:styleId="510pt50">
    <w:name w:val="Основной текст (5) + 10 pt;Полужирный;Масштаб 50%"/>
    <w:qFormat/>
    <w:rPr>
      <w:rFonts w:ascii="Times New Roman" w:hAnsi="Times New Roman" w:eastAsia="Times New Roman" w:cs="Times New Roman"/>
      <w:b/>
      <w:bCs/>
      <w:i w:val="false"/>
      <w:iCs w:val="false"/>
      <w:caps w:val="false"/>
      <w:smallCaps w:val="false"/>
      <w:strike w:val="false"/>
      <w:dstrike w:val="false"/>
      <w:color w:val="000000"/>
      <w:spacing w:val="0"/>
      <w:w w:val="50"/>
      <w:position w:val="0"/>
      <w:sz w:val="20"/>
      <w:sz w:val="20"/>
      <w:szCs w:val="20"/>
      <w:u w:val="none"/>
      <w:vertAlign w:val="baseline"/>
      <w:lang w:val="uk-UA" w:bidi="uk-UA"/>
    </w:rPr>
  </w:style>
  <w:style w:type="character" w:styleId="5Candara75pt">
    <w:name w:val="Основной текст (5) + Candara;7;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5Tahoma6pt">
    <w:name w:val="Основной текст (5) + Tahoma;6 pt;Полужирный"/>
    <w:qFormat/>
    <w:rPr>
      <w:rFonts w:ascii="Tahoma" w:hAnsi="Tahoma" w:eastAsia="Tahoma" w:cs="Tahoma"/>
      <w:b/>
      <w:bCs/>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513pt20">
    <w:name w:val="Основной текст (5) + 13 pt;Полужирный;Масштаб 20%"/>
    <w:qFormat/>
    <w:rPr>
      <w:rFonts w:ascii="Times New Roman" w:hAnsi="Times New Roman" w:eastAsia="Times New Roman" w:cs="Times New Roman"/>
      <w:b/>
      <w:bCs/>
      <w:i w:val="false"/>
      <w:iCs w:val="false"/>
      <w:caps w:val="false"/>
      <w:smallCaps w:val="false"/>
      <w:strike w:val="false"/>
      <w:dstrike w:val="false"/>
      <w:color w:val="000000"/>
      <w:spacing w:val="0"/>
      <w:w w:val="20"/>
      <w:position w:val="0"/>
      <w:sz w:val="26"/>
      <w:sz w:val="26"/>
      <w:szCs w:val="26"/>
      <w:u w:val="none"/>
      <w:vertAlign w:val="baseline"/>
      <w:lang w:val="uk-UA" w:bidi="uk-UA"/>
    </w:rPr>
  </w:style>
  <w:style w:type="character" w:styleId="Tahoma6pt">
    <w:name w:val="Сноска + Tahoma;6 pt;Полужирный"/>
    <w:qFormat/>
    <w:rPr>
      <w:rFonts w:ascii="Tahoma" w:hAnsi="Tahoma" w:eastAsia="Tahoma" w:cs="Tahoma"/>
      <w:b/>
      <w:bCs/>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Tahoma95pt">
    <w:name w:val="Сноска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3">
    <w:name w:val="Сноска (7)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58pt1pt">
    <w:name w:val="Основной текст (5) + 8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16"/>
      <w:sz w:val="16"/>
      <w:szCs w:val="16"/>
      <w:u w:val="none"/>
      <w:vertAlign w:val="baseline"/>
      <w:lang w:val="uk-UA" w:bidi="uk-UA"/>
    </w:rPr>
  </w:style>
  <w:style w:type="character" w:styleId="111pt">
    <w:name w:val="Колонтитул (11) + Интервал -1 pt"/>
    <w:qFormat/>
    <w:rPr>
      <w:rFonts w:ascii="Trebuchet MS" w:hAnsi="Trebuchet MS" w:eastAsia="Trebuchet MS" w:cs="Trebuchet MS"/>
      <w:b w:val="false"/>
      <w:bCs w:val="false"/>
      <w:i w:val="false"/>
      <w:iCs w:val="false"/>
      <w:caps w:val="false"/>
      <w:smallCaps w:val="false"/>
      <w:strike w:val="false"/>
      <w:dstrike w:val="false"/>
      <w:color w:val="000000"/>
      <w:spacing w:val="-20"/>
      <w:w w:val="100"/>
      <w:position w:val="0"/>
      <w:sz w:val="16"/>
      <w:sz w:val="16"/>
      <w:szCs w:val="16"/>
      <w:u w:val="none"/>
      <w:vertAlign w:val="baseline"/>
      <w:lang w:val="uk-UA" w:bidi="uk-UA"/>
    </w:rPr>
  </w:style>
  <w:style w:type="character" w:styleId="131">
    <w:name w:val="Колонтитул (13)_"/>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Style1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0pt">
    <w:name w:val="WW-Колонтитул (8) + Интервал 0 pt"/>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2"/>
      <w:sz w:val="22"/>
      <w:szCs w:val="22"/>
      <w:u w:val="none"/>
      <w:vertAlign w:val="baseline"/>
      <w:lang w:val="uk-UA" w:bidi="uk-UA"/>
    </w:rPr>
  </w:style>
  <w:style w:type="character" w:styleId="141">
    <w:name w:val="Колонтитул (14)_"/>
    <w:qFormat/>
    <w:rPr>
      <w:rFonts w:ascii="Tahoma" w:hAnsi="Tahoma" w:eastAsia="Tahoma" w:cs="Tahoma"/>
      <w:b w:val="false"/>
      <w:bCs w:val="false"/>
      <w:i w:val="false"/>
      <w:iCs w:val="false"/>
      <w:caps w:val="false"/>
      <w:smallCaps w:val="false"/>
      <w:strike w:val="false"/>
      <w:dstrike w:val="false"/>
      <w:spacing w:val="-10"/>
      <w:sz w:val="17"/>
      <w:szCs w:val="17"/>
      <w:u w:val="none"/>
    </w:rPr>
  </w:style>
  <w:style w:type="character" w:styleId="565pt">
    <w:name w:val="Основной текст (5) + 6;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3"/>
      <w:sz w:val="13"/>
      <w:szCs w:val="13"/>
      <w:u w:val="none"/>
      <w:vertAlign w:val="baseline"/>
      <w:lang w:val="en-US" w:bidi="en-US"/>
    </w:rPr>
  </w:style>
  <w:style w:type="character" w:styleId="18">
    <w:name w:val="Основной текст (18)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151">
    <w:name w:val="Колонтитул (15)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rPr>
  </w:style>
  <w:style w:type="character" w:styleId="92">
    <w:name w:val="Колонтитул (9)"/>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161">
    <w:name w:val="Колонтитул (16)_"/>
    <w:qFormat/>
    <w:rPr>
      <w:rFonts w:ascii="Tahoma" w:hAnsi="Tahoma" w:eastAsia="Tahoma" w:cs="Tahoma"/>
      <w:b w:val="false"/>
      <w:bCs w:val="false"/>
      <w:i w:val="false"/>
      <w:iCs w:val="false"/>
      <w:caps w:val="false"/>
      <w:smallCaps w:val="false"/>
      <w:strike w:val="false"/>
      <w:dstrike w:val="false"/>
      <w:spacing w:val="0"/>
      <w:sz w:val="18"/>
      <w:szCs w:val="18"/>
      <w:u w:val="none"/>
    </w:rPr>
  </w:style>
  <w:style w:type="character" w:styleId="84">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595pt">
    <w:name w:val="WW-Основной текст (5)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WW95pt">
    <w:name w:val="WW-Сноска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112">
    <w:name w:val="Колонтитул (1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80pt1">
    <w:name w:val="Основной текст (8)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140pt">
    <w:name w:val="Колонтитул (14) + 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9">
    <w:name w:val="Основной текст (19)_"/>
    <w:qFormat/>
    <w:rPr>
      <w:rFonts w:ascii="Times New Roman" w:hAnsi="Times New Roman" w:eastAsia="Times New Roman" w:cs="Times New Roman"/>
      <w:b w:val="false"/>
      <w:bCs w:val="false"/>
      <w:i/>
      <w:iCs/>
      <w:caps w:val="false"/>
      <w:smallCaps w:val="false"/>
      <w:strike w:val="false"/>
      <w:dstrike w:val="false"/>
      <w:spacing w:val="0"/>
      <w:sz w:val="19"/>
      <w:szCs w:val="19"/>
      <w:u w:val="none"/>
    </w:rPr>
  </w:style>
  <w:style w:type="character" w:styleId="8TimesNewRoman11pt">
    <w:name w:val="Заголовок №8 + Times New Roman;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74">
    <w:name w:val="Колонтитул (7)"/>
    <w:qFormat/>
    <w:rPr>
      <w:rFonts w:ascii="Tahoma" w:hAnsi="Tahoma" w:eastAsia="Tahoma" w:cs="Tahoma"/>
      <w:b w:val="false"/>
      <w:bCs w:val="false"/>
      <w:i w:val="false"/>
      <w:iCs w:val="false"/>
      <w:caps w:val="false"/>
      <w:smallCaps w:val="false"/>
      <w:strike w:val="false"/>
      <w:dstrike w:val="false"/>
      <w:color w:val="000000"/>
      <w:spacing w:val="-20"/>
      <w:w w:val="100"/>
      <w:position w:val="0"/>
      <w:sz w:val="17"/>
      <w:sz w:val="17"/>
      <w:szCs w:val="17"/>
      <w:u w:val="none"/>
      <w:vertAlign w:val="baseline"/>
      <w:lang w:val="uk-UA" w:bidi="uk-UA"/>
    </w:rPr>
  </w:style>
  <w:style w:type="character" w:styleId="7TrebuchetMS8pt0pt">
    <w:name w:val="Колонтитул (7) + Trebuchet MS;8 pt;Интервал 0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140pt">
    <w:name w:val="WW-Колонтитул (14) + Интервал 0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0">
    <w:name w:val="Основной текст (20)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11">
    <w:name w:val="Основной текст (21)_"/>
    <w:qFormat/>
    <w:rPr>
      <w:b w:val="false"/>
      <w:bCs w:val="false"/>
      <w:i w:val="false"/>
      <w:iCs w:val="false"/>
      <w:caps w:val="false"/>
      <w:smallCaps w:val="false"/>
      <w:strike w:val="false"/>
      <w:dstrike w:val="false"/>
      <w:sz w:val="16"/>
      <w:szCs w:val="16"/>
      <w:u w:val="none"/>
    </w:rPr>
  </w:style>
  <w:style w:type="character" w:styleId="110pt">
    <w:name w:val="Колонтитул (11) + 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160pt">
    <w:name w:val="Колонтитул (16) + 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WW">
    <w:name w:val="WW-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10pt">
    <w:name w:val="Основной текст (2) + 10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210pt1">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80pt2">
    <w:name w:val="Заголовок №8 + Интервал 0 pt"/>
    <w:qFormat/>
    <w:rPr>
      <w:rFonts w:ascii="Tahoma" w:hAnsi="Tahoma" w:eastAsia="Tahoma" w:cs="Tahoma"/>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621">
    <w:name w:val="Заголовок №6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1">
    <w:name w:val="Основной текст (22)_"/>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22FranklinGothicHeavy5pt0pt">
    <w:name w:val="Основной текст (22) + Franklin Gothic Heavy;5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0"/>
      <w:sz w:val="10"/>
      <w:szCs w:val="10"/>
      <w:u w:val="none"/>
      <w:vertAlign w:val="baseline"/>
      <w:lang w:val="uk-UA" w:bidi="uk-UA"/>
    </w:rPr>
  </w:style>
  <w:style w:type="character" w:styleId="22FranklinGothicHeavy">
    <w:name w:val="Основной текст (22) + Franklin Gothic Heavy;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9"/>
      <w:sz w:val="9"/>
      <w:szCs w:val="9"/>
      <w:u w:val="none"/>
      <w:vertAlign w:val="baseline"/>
      <w:lang w:val="uk-UA" w:bidi="uk-UA"/>
    </w:rPr>
  </w:style>
  <w:style w:type="character" w:styleId="222">
    <w:name w:val="Основной текст (2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9"/>
      <w:sz w:val="9"/>
      <w:szCs w:val="9"/>
      <w:u w:val="none"/>
      <w:vertAlign w:val="baseline"/>
      <w:lang w:val="uk-UA" w:bidi="uk-UA"/>
    </w:rPr>
  </w:style>
  <w:style w:type="character" w:styleId="22FranklinGothicHeavy1">
    <w:name w:val="Основной текст (22) + Franklin Gothic Heavy;Курсив;Малые прописные"/>
    <w:qFormat/>
    <w:rPr>
      <w:rFonts w:ascii="Franklin Gothic Heavy" w:hAnsi="Franklin Gothic Heavy" w:eastAsia="Franklin Gothic Heavy" w:cs="Franklin Gothic Heavy"/>
      <w:b w:val="false"/>
      <w:bCs w:val="false"/>
      <w:i/>
      <w:iCs/>
      <w:smallCaps/>
      <w:strike w:val="false"/>
      <w:dstrike w:val="false"/>
      <w:color w:val="000000"/>
      <w:spacing w:val="0"/>
      <w:w w:val="100"/>
      <w:position w:val="0"/>
      <w:sz w:val="9"/>
      <w:sz w:val="9"/>
      <w:szCs w:val="9"/>
      <w:u w:val="none"/>
      <w:vertAlign w:val="baseline"/>
      <w:lang w:val="uk-UA" w:bidi="uk-UA"/>
    </w:rPr>
  </w:style>
  <w:style w:type="character" w:styleId="231">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pacing w:val="10"/>
      <w:sz w:val="14"/>
      <w:szCs w:val="14"/>
      <w:u w:val="none"/>
    </w:rPr>
  </w:style>
  <w:style w:type="character" w:styleId="232">
    <w:name w:val="Основной текст (23) + Малые прописные"/>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14"/>
      <w:sz w:val="14"/>
      <w:szCs w:val="14"/>
      <w:u w:val="none"/>
      <w:vertAlign w:val="baseline"/>
      <w:lang w:val="uk-UA" w:bidi="uk-UA"/>
    </w:rPr>
  </w:style>
  <w:style w:type="character" w:styleId="55">
    <w:name w:val="Заголовок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150pt">
    <w:name w:val="Колонтитул (1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85">
    <w:name w:val="Заголовок №8"/>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7pt">
    <w:name w:val="Основной текст (2) + 7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4"/>
      <w:sz w:val="14"/>
      <w:szCs w:val="14"/>
      <w:u w:val="none"/>
      <w:vertAlign w:val="baseline"/>
      <w:lang w:val="uk-UA" w:bidi="uk-UA"/>
    </w:rPr>
  </w:style>
  <w:style w:type="character" w:styleId="241">
    <w:name w:val="Основной текст (24)_"/>
    <w:qFormat/>
    <w:rPr>
      <w:rFonts w:ascii="Times New Roman" w:hAnsi="Times New Roman" w:eastAsia="Times New Roman" w:cs="Times New Roman"/>
      <w:b w:val="false"/>
      <w:bCs w:val="false"/>
      <w:i/>
      <w:iCs/>
      <w:caps w:val="false"/>
      <w:smallCaps w:val="false"/>
      <w:strike w:val="false"/>
      <w:dstrike w:val="false"/>
      <w:spacing w:val="-10"/>
      <w:sz w:val="18"/>
      <w:szCs w:val="18"/>
      <w:u w:val="none"/>
    </w:rPr>
  </w:style>
  <w:style w:type="character" w:styleId="251">
    <w:name w:val="Основной текст (25)_"/>
    <w:qFormat/>
    <w:rPr>
      <w:rFonts w:ascii="Sylfaen" w:hAnsi="Sylfaen" w:eastAsia="Sylfaen" w:cs="Sylfaen"/>
      <w:b w:val="false"/>
      <w:bCs w:val="false"/>
      <w:i w:val="false"/>
      <w:iCs w:val="false"/>
      <w:caps w:val="false"/>
      <w:smallCaps w:val="false"/>
      <w:strike w:val="false"/>
      <w:dstrike w:val="false"/>
      <w:spacing w:val="-10"/>
      <w:sz w:val="28"/>
      <w:szCs w:val="28"/>
      <w:u w:val="none"/>
      <w:lang w:val="ru-RU" w:bidi="ru-RU"/>
    </w:rPr>
  </w:style>
  <w:style w:type="character" w:styleId="26">
    <w:name w:val="Основной текст (26)_"/>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character" w:styleId="WW51pt">
    <w:name w:val="WW-Основной текст (5)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vertAlign w:val="baseline"/>
      <w:lang w:val="uk-UA" w:bidi="uk-UA"/>
    </w:rPr>
  </w:style>
  <w:style w:type="character" w:styleId="2105pt1">
    <w:name w:val="Основной текст (2) + 10;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uk-UA" w:bidi="uk-UA"/>
    </w:rPr>
  </w:style>
  <w:style w:type="character" w:styleId="27">
    <w:name w:val="Основной текст (27)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631">
    <w:name w:val="Заголовок №6 (3)_"/>
    <w:qFormat/>
    <w:rPr>
      <w:rFonts w:ascii="Bookman Old Style" w:hAnsi="Bookman Old Style" w:eastAsia="Bookman Old Style" w:cs="Bookman Old Style"/>
      <w:b w:val="false"/>
      <w:bCs w:val="false"/>
      <w:i w:val="false"/>
      <w:iCs w:val="false"/>
      <w:caps w:val="false"/>
      <w:smallCaps w:val="false"/>
      <w:strike w:val="false"/>
      <w:dstrike w:val="false"/>
      <w:spacing w:val="-10"/>
      <w:sz w:val="14"/>
      <w:szCs w:val="14"/>
      <w:u w:val="none"/>
    </w:rPr>
  </w:style>
  <w:style w:type="character" w:styleId="721">
    <w:name w:val="Заголовок №7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8pt">
    <w:name w:val="Сноска + 8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6"/>
      <w:sz w:val="16"/>
      <w:szCs w:val="16"/>
      <w:u w:val="none"/>
      <w:vertAlign w:val="baseline"/>
      <w:lang w:val="uk-UA" w:bidi="uk-UA"/>
    </w:rPr>
  </w:style>
  <w:style w:type="character" w:styleId="86">
    <w:name w:val="Сноска (8)_"/>
    <w:qFormat/>
    <w:rPr>
      <w:rFonts w:ascii="Consolas" w:hAnsi="Consolas" w:eastAsia="Consolas" w:cs="Consolas"/>
      <w:b/>
      <w:bCs/>
      <w:i/>
      <w:iCs/>
      <w:caps w:val="false"/>
      <w:smallCaps w:val="false"/>
      <w:strike w:val="false"/>
      <w:dstrike w:val="false"/>
      <w:spacing w:val="0"/>
      <w:sz w:val="17"/>
      <w:szCs w:val="17"/>
      <w:u w:val="none"/>
      <w:lang w:val="en-US" w:bidi="en-US"/>
    </w:rPr>
  </w:style>
  <w:style w:type="character" w:styleId="230pt">
    <w:name w:val="Основной текст (23)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230pt1">
    <w:name w:val="Основной текст (23)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4"/>
      <w:sz w:val="14"/>
      <w:szCs w:val="14"/>
      <w:u w:val="none"/>
      <w:vertAlign w:val="baseline"/>
      <w:lang w:val="uk-UA" w:bidi="uk-UA"/>
    </w:rPr>
  </w:style>
  <w:style w:type="character" w:styleId="WW510pt">
    <w:name w:val="WW-Основной текст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8">
    <w:name w:val="Основной текст (28)_"/>
    <w:qFormat/>
    <w:rPr>
      <w:rFonts w:ascii="Times New Roman" w:hAnsi="Times New Roman" w:eastAsia="Times New Roman" w:cs="Times New Roman"/>
      <w:b/>
      <w:bCs/>
      <w:i w:val="false"/>
      <w:iCs w:val="false"/>
      <w:caps w:val="false"/>
      <w:smallCaps w:val="false"/>
      <w:strike w:val="false"/>
      <w:dstrike w:val="false"/>
      <w:spacing w:val="10"/>
      <w:sz w:val="15"/>
      <w:szCs w:val="15"/>
      <w:u w:val="none"/>
    </w:rPr>
  </w:style>
  <w:style w:type="character" w:styleId="585pt">
    <w:name w:val="Основной текст (5)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Consolas8pt">
    <w:name w:val="Другое + Consolas;8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70pt">
    <w:name w:val="Колонтитул (7) + 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33">
    <w:name w:val="Заголовок №3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70pt">
    <w:name w:val="Основной текст (27) + 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27TimesNewRoman9pt">
    <w:name w:val="Основной текст (27) + Times New Roman;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321">
    <w:name w:val="Заголовок №3 (2)_"/>
    <w:qFormat/>
    <w:rPr>
      <w:rFonts w:ascii="Trebuchet MS" w:hAnsi="Trebuchet MS" w:eastAsia="Trebuchet MS" w:cs="Trebuchet MS"/>
      <w:b w:val="false"/>
      <w:bCs w:val="false"/>
      <w:i/>
      <w:iCs/>
      <w:caps w:val="false"/>
      <w:smallCaps w:val="false"/>
      <w:strike w:val="false"/>
      <w:dstrike w:val="false"/>
      <w:sz w:val="30"/>
      <w:szCs w:val="30"/>
      <w:u w:val="none"/>
    </w:rPr>
  </w:style>
  <w:style w:type="character" w:styleId="93">
    <w:name w:val="Сноска (9)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71">
    <w:name w:val="Колонтитул (17)_"/>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u w:val="none"/>
    </w:rPr>
  </w:style>
  <w:style w:type="character" w:styleId="181">
    <w:name w:val="Колонтитул (18)_"/>
    <w:qFormat/>
    <w:rPr>
      <w:rFonts w:ascii="Trebuchet MS" w:hAnsi="Trebuchet MS" w:eastAsia="Trebuchet MS" w:cs="Trebuchet MS"/>
      <w:b/>
      <w:bCs/>
      <w:i w:val="false"/>
      <w:iCs w:val="false"/>
      <w:caps w:val="false"/>
      <w:smallCaps w:val="false"/>
      <w:strike w:val="false"/>
      <w:dstrike w:val="false"/>
      <w:spacing w:val="-20"/>
      <w:sz w:val="17"/>
      <w:szCs w:val="17"/>
      <w:u w:val="none"/>
    </w:rPr>
  </w:style>
  <w:style w:type="character" w:styleId="29">
    <w:name w:val="Основной текст (2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21">
    <w:name w:val="Заголовок №5 (2)_"/>
    <w:qFormat/>
    <w:rPr>
      <w:rFonts w:ascii="Century Schoolbook" w:hAnsi="Century Schoolbook" w:eastAsia="Century Schoolbook" w:cs="Century Schoolbook"/>
      <w:b/>
      <w:bCs/>
      <w:i/>
      <w:iCs/>
      <w:caps w:val="false"/>
      <w:smallCaps w:val="false"/>
      <w:strike w:val="false"/>
      <w:dstrike w:val="false"/>
      <w:sz w:val="28"/>
      <w:szCs w:val="28"/>
      <w:u w:val="none"/>
    </w:rPr>
  </w:style>
  <w:style w:type="character" w:styleId="30">
    <w:name w:val="Основной текст (30)_"/>
    <w:qFormat/>
    <w:rPr>
      <w:rFonts w:ascii="Trebuchet MS" w:hAnsi="Trebuchet MS" w:eastAsia="Trebuchet MS" w:cs="Trebuchet MS"/>
      <w:b/>
      <w:bCs/>
      <w:i w:val="false"/>
      <w:iCs w:val="false"/>
      <w:caps w:val="false"/>
      <w:smallCaps w:val="false"/>
      <w:strike w:val="false"/>
      <w:dstrike w:val="false"/>
      <w:sz w:val="18"/>
      <w:szCs w:val="18"/>
      <w:u w:val="none"/>
    </w:rPr>
  </w:style>
  <w:style w:type="character" w:styleId="5Tahoma95pt1">
    <w:name w:val="Основной текст (5) + Tahoma;9;5 pt;Малые прописные"/>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uk-UA" w:bidi="uk-UA"/>
    </w:rPr>
  </w:style>
  <w:style w:type="character" w:styleId="141pt">
    <w:name w:val="Колонтитул (14) + Интервал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7"/>
      <w:sz w:val="17"/>
      <w:szCs w:val="17"/>
      <w:u w:val="none"/>
      <w:vertAlign w:val="baseline"/>
      <w:lang w:val="uk-UA" w:bidi="uk-UA"/>
    </w:rPr>
  </w:style>
  <w:style w:type="character" w:styleId="199pt">
    <w:name w:val="Основной текст (19) + 9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191pt">
    <w:name w:val="Основной текст (19) + 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9"/>
      <w:sz w:val="19"/>
      <w:szCs w:val="19"/>
      <w:u w:val="none"/>
      <w:vertAlign w:val="baseline"/>
      <w:lang w:val="uk-UA" w:bidi="uk-UA"/>
    </w:rPr>
  </w:style>
  <w:style w:type="character" w:styleId="9TimesNewRoman9pt">
    <w:name w:val="Основной текст (9) + Times New Roman;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52pt">
    <w:name w:val="Основной текст (5)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8"/>
      <w:sz w:val="18"/>
      <w:szCs w:val="1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 картинк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0"/>
      <w:sz w:val="36"/>
      <w:szCs w:val="36"/>
      <w:u w:val="none"/>
    </w:rPr>
  </w:style>
  <w:style w:type="paragraph" w:styleId="34">
    <w:name w:val="Основной текст (3)"/>
    <w:basedOn w:val="Normal"/>
    <w:qFormat/>
    <w:pPr>
      <w:widowControl w:val="false"/>
      <w:shd w:fill="FFFFFF" w:val="clear"/>
      <w:spacing w:lineRule="exact" w:line="850" w:before="300" w:after="0"/>
      <w:jc w:val="center"/>
    </w:pPr>
    <w:rPr>
      <w:rFonts w:ascii="Times New Roman" w:hAnsi="Times New Roman" w:eastAsia="Times New Roman" w:cs="Times New Roman"/>
      <w:b/>
      <w:bCs/>
      <w:i w:val="false"/>
      <w:iCs w:val="false"/>
      <w:caps w:val="false"/>
      <w:smallCaps w:val="false"/>
      <w:strike w:val="false"/>
      <w:dstrike w:val="false"/>
      <w:spacing w:val="-50"/>
      <w:sz w:val="76"/>
      <w:szCs w:val="76"/>
      <w:u w:val="none"/>
    </w:rPr>
  </w:style>
  <w:style w:type="paragraph" w:styleId="Style21">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44">
    <w:name w:val="Основной текст (4)"/>
    <w:basedOn w:val="Normal"/>
    <w:qFormat/>
    <w:pPr>
      <w:widowControl w:val="false"/>
      <w:shd w:fill="FFFFFF" w:val="clear"/>
      <w:spacing w:lineRule="atLeast" w:line="0" w:before="0" w:after="840"/>
      <w:jc w:val="center"/>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210">
    <w:name w:val="Заголовок №2"/>
    <w:basedOn w:val="Normal"/>
    <w:qFormat/>
    <w:pPr>
      <w:widowControl w:val="false"/>
      <w:shd w:fill="FFFFFF" w:val="clear"/>
      <w:spacing w:lineRule="exact" w:line="389" w:before="840" w:after="4440"/>
      <w:jc w:val="center"/>
      <w:outlineLvl w:val="1"/>
    </w:pPr>
    <w:rPr>
      <w:rFonts w:ascii="Times New Roman" w:hAnsi="Times New Roman" w:eastAsia="Times New Roman" w:cs="Times New Roman"/>
      <w:b w:val="false"/>
      <w:bCs w:val="false"/>
      <w:i w:val="false"/>
      <w:iCs w:val="false"/>
      <w:caps w:val="false"/>
      <w:smallCaps w:val="false"/>
      <w:strike w:val="false"/>
      <w:dstrike w:val="false"/>
      <w:spacing w:val="0"/>
      <w:sz w:val="32"/>
      <w:szCs w:val="32"/>
      <w:u w:val="none"/>
    </w:rPr>
  </w:style>
  <w:style w:type="paragraph" w:styleId="64">
    <w:name w:val="Основной текст (6)"/>
    <w:basedOn w:val="Normal"/>
    <w:qFormat/>
    <w:pPr>
      <w:widowControl w:val="false"/>
      <w:shd w:fill="FFFFFF" w:val="clear"/>
      <w:spacing w:lineRule="atLeast" w:line="0"/>
    </w:pPr>
    <w:rPr>
      <w:rFonts w:ascii="Consolas" w:hAnsi="Consolas" w:eastAsia="Consolas" w:cs="Consolas"/>
      <w:b/>
      <w:bCs/>
      <w:i w:val="false"/>
      <w:iCs w:val="false"/>
      <w:caps w:val="false"/>
      <w:smallCaps w:val="false"/>
      <w:strike w:val="false"/>
      <w:dstrike w:val="false"/>
      <w:sz w:val="18"/>
      <w:szCs w:val="18"/>
      <w:u w:val="none"/>
    </w:rPr>
  </w:style>
  <w:style w:type="paragraph" w:styleId="56">
    <w:name w:val="Основной текст (5)"/>
    <w:basedOn w:val="Normal"/>
    <w:qFormat/>
    <w:pPr>
      <w:widowControl w:val="false"/>
      <w:shd w:fill="FFFFFF" w:val="clear"/>
      <w:spacing w:lineRule="atLeast" w:line="0" w:before="1140" w:after="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821">
    <w:name w:val="Заголовок №8 (2)"/>
    <w:basedOn w:val="Normal"/>
    <w:qFormat/>
    <w:pPr>
      <w:widowControl w:val="false"/>
      <w:shd w:fill="FFFFFF" w:val="clear"/>
      <w:spacing w:lineRule="exact" w:line="202"/>
      <w:ind w:hanging="580"/>
      <w:outlineLvl w:val="7"/>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12">
    <w:name w:val="Основной текст (2)"/>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75">
    <w:name w:val="Основной текст (7)"/>
    <w:basedOn w:val="Normal"/>
    <w:qFormat/>
    <w:pPr>
      <w:widowControl w:val="false"/>
      <w:shd w:fill="FFFFFF" w:val="clear"/>
      <w:spacing w:lineRule="exact" w:line="125"/>
      <w:ind w:firstLine="260"/>
      <w:jc w:val="both"/>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87">
    <w:name w:val="Основной текст (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paragraph" w:styleId="94">
    <w:name w:val="Основной текст (9)"/>
    <w:basedOn w:val="Normal"/>
    <w:qFormat/>
    <w:pPr>
      <w:widowControl w:val="false"/>
      <w:shd w:fill="FFFFFF" w:val="clear"/>
      <w:spacing w:lineRule="atLeast" w:line="0"/>
      <w:jc w:val="center"/>
    </w:pPr>
    <w:rPr>
      <w:rFonts w:ascii="Tahoma" w:hAnsi="Tahoma" w:eastAsia="Tahoma" w:cs="Tahoma"/>
      <w:b w:val="false"/>
      <w:bCs w:val="false"/>
      <w:i w:val="false"/>
      <w:iCs w:val="false"/>
      <w:caps w:val="false"/>
      <w:smallCaps w:val="false"/>
      <w:strike w:val="false"/>
      <w:dstrike w:val="false"/>
      <w:sz w:val="16"/>
      <w:szCs w:val="16"/>
      <w:u w:val="none"/>
    </w:rPr>
  </w:style>
  <w:style w:type="paragraph" w:styleId="Contents2">
    <w:name w:val="TOC 2"/>
    <w:basedOn w:val="Normal"/>
    <w:pPr>
      <w:widowControl w:val="false"/>
      <w:shd w:fill="FFFFFF" w:val="clear"/>
      <w:spacing w:lineRule="exact" w:line="168" w:before="2280" w:after="0"/>
      <w:ind w:hanging="40"/>
      <w:jc w:val="both"/>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102">
    <w:name w:val="Основной текст (10)"/>
    <w:basedOn w:val="Normal"/>
    <w:qFormat/>
    <w:pPr>
      <w:widowControl w:val="false"/>
      <w:shd w:fill="FFFFFF" w:val="clear"/>
      <w:spacing w:lineRule="exact" w:line="206"/>
      <w:jc w:val="both"/>
    </w:pPr>
    <w:rPr>
      <w:rFonts w:ascii="Tahoma" w:hAnsi="Tahoma" w:eastAsia="Tahoma" w:cs="Tahoma"/>
      <w:b/>
      <w:bCs/>
      <w:i w:val="false"/>
      <w:iCs w:val="false"/>
      <w:caps w:val="false"/>
      <w:smallCaps w:val="false"/>
      <w:strike w:val="false"/>
      <w:dstrike w:val="false"/>
      <w:sz w:val="17"/>
      <w:szCs w:val="17"/>
      <w:u w:val="none"/>
    </w:rPr>
  </w:style>
  <w:style w:type="paragraph" w:styleId="113">
    <w:name w:val="Основной текст (11)"/>
    <w:basedOn w:val="Normal"/>
    <w:qFormat/>
    <w:pPr>
      <w:widowControl w:val="false"/>
      <w:shd w:fill="FFFFFF" w:val="clear"/>
      <w:spacing w:lineRule="atLeast" w:line="0"/>
      <w:jc w:val="both"/>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88">
    <w:name w:val="Заголовок №8"/>
    <w:basedOn w:val="Normal"/>
    <w:qFormat/>
    <w:pPr>
      <w:widowControl w:val="false"/>
      <w:shd w:fill="FFFFFF" w:val="clear"/>
      <w:spacing w:lineRule="exact" w:line="278"/>
      <w:jc w:val="center"/>
      <w:outlineLvl w:val="7"/>
    </w:pPr>
    <w:rPr>
      <w:rFonts w:ascii="Tahoma" w:hAnsi="Tahoma" w:eastAsia="Tahoma" w:cs="Tahoma"/>
      <w:b/>
      <w:bCs/>
      <w:i w:val="false"/>
      <w:iCs w:val="false"/>
      <w:caps w:val="false"/>
      <w:smallCaps w:val="false"/>
      <w:strike w:val="false"/>
      <w:dstrike w:val="false"/>
      <w:sz w:val="17"/>
      <w:szCs w:val="17"/>
      <w:u w:val="none"/>
    </w:rPr>
  </w:style>
  <w:style w:type="paragraph" w:styleId="123">
    <w:name w:val="Основной текст (12)"/>
    <w:basedOn w:val="Normal"/>
    <w:qFormat/>
    <w:pPr>
      <w:widowControl w:val="false"/>
      <w:shd w:fill="FFFFFF" w:val="clear"/>
      <w:spacing w:lineRule="exact" w:line="278"/>
      <w:jc w:val="center"/>
    </w:pPr>
    <w:rPr>
      <w:rFonts w:ascii="Times New Roman" w:hAnsi="Times New Roman" w:eastAsia="Times New Roman" w:cs="Times New Roman"/>
      <w:b w:val="false"/>
      <w:bCs w:val="false"/>
      <w:i/>
      <w:iCs/>
      <w:caps w:val="false"/>
      <w:smallCaps w:val="false"/>
      <w:strike w:val="false"/>
      <w:dstrike w:val="false"/>
      <w:sz w:val="22"/>
      <w:szCs w:val="22"/>
      <w:u w:val="none"/>
    </w:rPr>
  </w:style>
  <w:style w:type="paragraph" w:styleId="132">
    <w:name w:val="Основной текст (13)"/>
    <w:basedOn w:val="Normal"/>
    <w:qFormat/>
    <w:pPr>
      <w:widowControl w:val="false"/>
      <w:shd w:fill="FFFFFF" w:val="clear"/>
      <w:spacing w:lineRule="atLeast" w:line="0" w:before="60" w:after="0"/>
      <w:jc w:val="right"/>
    </w:pPr>
    <w:rPr>
      <w:rFonts w:ascii="Tahoma" w:hAnsi="Tahoma" w:eastAsia="Tahoma" w:cs="Tahoma"/>
      <w:b w:val="false"/>
      <w:bCs w:val="false"/>
      <w:i w:val="false"/>
      <w:iCs w:val="false"/>
      <w:caps w:val="false"/>
      <w:smallCaps w:val="false"/>
      <w:strike w:val="false"/>
      <w:dstrike w:val="false"/>
      <w:spacing w:val="20"/>
      <w:sz w:val="16"/>
      <w:szCs w:val="16"/>
      <w:u w:val="none"/>
    </w:rPr>
  </w:style>
  <w:style w:type="paragraph" w:styleId="213">
    <w:name w:val="Колонтитул (2)"/>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0"/>
      <w:sz w:val="18"/>
      <w:szCs w:val="18"/>
      <w:u w:val="none"/>
    </w:rPr>
  </w:style>
  <w:style w:type="paragraph" w:styleId="142">
    <w:name w:val="Основной текст (14)"/>
    <w:basedOn w:val="Normal"/>
    <w:qFormat/>
    <w:pPr>
      <w:widowControl w:val="false"/>
      <w:shd w:fill="FFFFFF" w:val="clear"/>
      <w:spacing w:lineRule="atLeast" w:line="0" w:before="60" w:after="0"/>
      <w:jc w:val="right"/>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35">
    <w:name w:val="Колонтитул (3)"/>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pacing w:val="-20"/>
      <w:sz w:val="17"/>
      <w:szCs w:val="17"/>
      <w:u w:val="none"/>
    </w:rPr>
  </w:style>
  <w:style w:type="paragraph" w:styleId="45">
    <w:name w:val="Колонтитул (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paragraph" w:styleId="Style22">
    <w:name w:val="Сноска"/>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Style23">
    <w:name w:val="Друго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65">
    <w:name w:val="Заголовок №6"/>
    <w:basedOn w:val="Normal"/>
    <w:qFormat/>
    <w:pPr>
      <w:widowControl w:val="false"/>
      <w:shd w:fill="FFFFFF" w:val="clear"/>
      <w:spacing w:lineRule="atLeast" w:line="0" w:before="120" w:after="0"/>
      <w:jc w:val="right"/>
      <w:outlineLvl w:val="5"/>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152">
    <w:name w:val="Основной текст (1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0"/>
      <w:sz w:val="16"/>
      <w:szCs w:val="16"/>
      <w:u w:val="none"/>
    </w:rPr>
  </w:style>
  <w:style w:type="paragraph" w:styleId="46">
    <w:name w:val="Заголовок №4"/>
    <w:basedOn w:val="Normal"/>
    <w:qFormat/>
    <w:pPr>
      <w:widowControl w:val="false"/>
      <w:shd w:fill="FFFFFF" w:val="clear"/>
      <w:spacing w:lineRule="atLeast" w:line="0" w:before="120" w:after="0"/>
      <w:jc w:val="both"/>
      <w:outlineLvl w:val="3"/>
    </w:pPr>
    <w:rPr>
      <w:rFonts w:ascii="Times New Roman" w:hAnsi="Times New Roman" w:eastAsia="Times New Roman" w:cs="Times New Roman"/>
      <w:b w:val="false"/>
      <w:bCs w:val="false"/>
      <w:i/>
      <w:iCs/>
      <w:caps w:val="false"/>
      <w:smallCaps w:val="false"/>
      <w:strike w:val="false"/>
      <w:dstrike w:val="false"/>
      <w:sz w:val="22"/>
      <w:szCs w:val="22"/>
      <w:u w:val="none"/>
    </w:rPr>
  </w:style>
  <w:style w:type="paragraph" w:styleId="57">
    <w:name w:val="Колонтитул (5)"/>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z w:val="20"/>
      <w:szCs w:val="20"/>
      <w:u w:val="none"/>
      <w:lang w:val="ru-RU" w:bidi="ru-RU"/>
    </w:rPr>
  </w:style>
  <w:style w:type="paragraph" w:styleId="66">
    <w:name w:val="Колонтитул (6)"/>
    <w:basedOn w:val="Normal"/>
    <w:qFormat/>
    <w:pPr>
      <w:widowControl w:val="false"/>
      <w:shd w:fill="FFFFFF" w:val="clear"/>
      <w:spacing w:lineRule="atLeast" w:line="0"/>
      <w:jc w:val="right"/>
    </w:pPr>
    <w:rPr>
      <w:rFonts w:ascii="Times New Roman" w:hAnsi="Times New Roman" w:eastAsia="Times New Roman" w:cs="Times New Roman"/>
      <w:b w:val="false"/>
      <w:bCs w:val="false"/>
      <w:i/>
      <w:iCs/>
      <w:caps w:val="false"/>
      <w:smallCaps w:val="false"/>
      <w:strike w:val="false"/>
      <w:dstrike w:val="false"/>
      <w:spacing w:val="-30"/>
      <w:sz w:val="20"/>
      <w:szCs w:val="20"/>
      <w:u w:val="none"/>
    </w:rPr>
  </w:style>
  <w:style w:type="paragraph" w:styleId="214">
    <w:name w:val="Сноска (2)"/>
    <w:basedOn w:val="Normal"/>
    <w:qFormat/>
    <w:pPr>
      <w:widowControl w:val="false"/>
      <w:shd w:fill="FFFFFF" w:val="clear"/>
      <w:spacing w:lineRule="atLeast" w:line="0" w:before="120" w:after="0"/>
      <w:jc w:val="right"/>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76">
    <w:name w:val="Колонтитул (7)"/>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20"/>
      <w:sz w:val="17"/>
      <w:szCs w:val="17"/>
      <w:u w:val="none"/>
    </w:rPr>
  </w:style>
  <w:style w:type="paragraph" w:styleId="89">
    <w:name w:val="Колонтитул (8)"/>
    <w:basedOn w:val="Normal"/>
    <w:qFormat/>
    <w:pPr>
      <w:widowControl w:val="false"/>
      <w:shd w:fill="FFFFFF" w:val="clear"/>
      <w:spacing w:lineRule="atLeast" w:line="0"/>
      <w:jc w:val="right"/>
    </w:pPr>
    <w:rPr>
      <w:rFonts w:ascii="Tahoma" w:hAnsi="Tahoma" w:eastAsia="Tahoma" w:cs="Tahoma"/>
      <w:b/>
      <w:bCs/>
      <w:i w:val="false"/>
      <w:iCs w:val="false"/>
      <w:caps w:val="false"/>
      <w:smallCaps w:val="false"/>
      <w:strike w:val="false"/>
      <w:dstrike w:val="false"/>
      <w:spacing w:val="-20"/>
      <w:sz w:val="17"/>
      <w:szCs w:val="17"/>
      <w:u w:val="none"/>
    </w:rPr>
  </w:style>
  <w:style w:type="paragraph" w:styleId="162">
    <w:name w:val="Основной текст (16)"/>
    <w:basedOn w:val="Normal"/>
    <w:qFormat/>
    <w:pPr>
      <w:widowControl w:val="false"/>
      <w:shd w:fill="FFFFFF" w:val="clear"/>
      <w:spacing w:lineRule="atLeast" w:line="0" w:before="120" w:after="120"/>
    </w:pPr>
    <w:rPr>
      <w:rFonts w:ascii="Times New Roman" w:hAnsi="Times New Roman" w:eastAsia="Times New Roman" w:cs="Times New Roman"/>
      <w:b w:val="false"/>
      <w:bCs w:val="false"/>
      <w:i w:val="false"/>
      <w:iCs w:val="false"/>
      <w:caps w:val="false"/>
      <w:smallCaps w:val="false"/>
      <w:strike w:val="false"/>
      <w:dstrike w:val="false"/>
      <w:spacing w:val="-30"/>
      <w:sz w:val="22"/>
      <w:szCs w:val="22"/>
      <w:u w:val="none"/>
    </w:rPr>
  </w:style>
  <w:style w:type="paragraph" w:styleId="95">
    <w:name w:val="Колонтитул (9)"/>
    <w:basedOn w:val="Normal"/>
    <w:qFormat/>
    <w:pPr>
      <w:widowControl w:val="false"/>
      <w:shd w:fill="FFFFFF" w:val="clear"/>
      <w:spacing w:lineRule="atLeast" w:line="0"/>
    </w:pPr>
    <w:rPr>
      <w:b w:val="false"/>
      <w:bCs w:val="false"/>
      <w:i w:val="false"/>
      <w:iCs w:val="false"/>
      <w:caps w:val="false"/>
      <w:smallCaps w:val="false"/>
      <w:strike w:val="false"/>
      <w:dstrike w:val="false"/>
      <w:spacing w:val="-10"/>
      <w:sz w:val="16"/>
      <w:szCs w:val="16"/>
      <w:u w:val="none"/>
    </w:rPr>
  </w:style>
  <w:style w:type="paragraph" w:styleId="77">
    <w:name w:val="Заголовок №7"/>
    <w:basedOn w:val="Normal"/>
    <w:qFormat/>
    <w:pPr>
      <w:widowControl w:val="false"/>
      <w:shd w:fill="FFFFFF" w:val="clear"/>
      <w:spacing w:lineRule="atLeast" w:line="0" w:before="60" w:after="0"/>
      <w:jc w:val="right"/>
      <w:outlineLvl w:val="6"/>
    </w:pPr>
    <w:rPr>
      <w:rFonts w:ascii="Times New Roman" w:hAnsi="Times New Roman" w:eastAsia="Times New Roman" w:cs="Times New Roman"/>
      <w:b/>
      <w:bCs/>
      <w:i w:val="false"/>
      <w:iCs w:val="false"/>
      <w:caps w:val="false"/>
      <w:smallCaps w:val="false"/>
      <w:strike w:val="false"/>
      <w:dstrike w:val="false"/>
      <w:spacing w:val="-10"/>
      <w:sz w:val="23"/>
      <w:szCs w:val="23"/>
      <w:u w:val="none"/>
    </w:rPr>
  </w:style>
  <w:style w:type="paragraph" w:styleId="36">
    <w:name w:val="Сноска (3)"/>
    <w:basedOn w:val="Normal"/>
    <w:qFormat/>
    <w:pPr>
      <w:widowControl w:val="false"/>
      <w:shd w:fill="FFFFFF" w:val="clear"/>
      <w:spacing w:lineRule="exact" w:line="163"/>
      <w:jc w:val="center"/>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47">
    <w:name w:val="Сноска (4)"/>
    <w:basedOn w:val="Normal"/>
    <w:qFormat/>
    <w:pPr>
      <w:widowControl w:val="false"/>
      <w:shd w:fill="FFFFFF" w:val="clear"/>
      <w:spacing w:lineRule="atLeast" w:line="0" w:before="120" w:after="0"/>
    </w:pPr>
    <w:rPr>
      <w:rFonts w:ascii="Times New Roman" w:hAnsi="Times New Roman" w:eastAsia="Times New Roman" w:cs="Times New Roman"/>
      <w:b w:val="false"/>
      <w:bCs w:val="false"/>
      <w:i w:val="false"/>
      <w:iCs w:val="false"/>
      <w:caps w:val="false"/>
      <w:smallCaps w:val="false"/>
      <w:strike w:val="false"/>
      <w:dstrike w:val="false"/>
      <w:spacing w:val="-10"/>
      <w:sz w:val="15"/>
      <w:szCs w:val="15"/>
      <w:u w:val="none"/>
    </w:rPr>
  </w:style>
  <w:style w:type="paragraph" w:styleId="58">
    <w:name w:val="Сноска (5)"/>
    <w:basedOn w:val="Normal"/>
    <w:qFormat/>
    <w:pPr>
      <w:widowControl w:val="false"/>
      <w:shd w:fill="FFFFFF" w:val="clear"/>
      <w:spacing w:lineRule="atLeast" w:line="0" w:before="120" w:after="0"/>
      <w:ind w:firstLine="300"/>
    </w:pPr>
    <w:rPr>
      <w:rFonts w:ascii="Times New Roman" w:hAnsi="Times New Roman" w:eastAsia="Times New Roman" w:cs="Times New Roman"/>
      <w:b w:val="false"/>
      <w:bCs w:val="false"/>
      <w:i w:val="false"/>
      <w:iCs w:val="false"/>
      <w:caps w:val="false"/>
      <w:smallCaps w:val="false"/>
      <w:strike w:val="false"/>
      <w:dstrike w:val="false"/>
      <w:sz w:val="20"/>
      <w:szCs w:val="20"/>
      <w:u w:val="none"/>
      <w:lang w:val="ru-RU" w:bidi="ru-RU"/>
    </w:rPr>
  </w:style>
  <w:style w:type="paragraph" w:styleId="172">
    <w:name w:val="Основной текст (17)"/>
    <w:basedOn w:val="Normal"/>
    <w:qFormat/>
    <w:pPr>
      <w:widowControl w:val="false"/>
      <w:shd w:fill="FFFFFF" w:val="clear"/>
      <w:spacing w:lineRule="atLeast" w:line="0" w:before="120" w:after="0"/>
      <w:jc w:val="right"/>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110">
    <w:name w:val="Заголовок №1"/>
    <w:basedOn w:val="Normal"/>
    <w:qFormat/>
    <w:pPr>
      <w:widowControl w:val="false"/>
      <w:shd w:fill="FFFFFF" w:val="clear"/>
      <w:spacing w:lineRule="atLeast" w:line="0" w:before="180" w:after="0"/>
      <w:jc w:val="both"/>
      <w:outlineLvl w:val="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103">
    <w:name w:val="Колонтитул (10)"/>
    <w:basedOn w:val="Normal"/>
    <w:qFormat/>
    <w:pPr>
      <w:widowControl w:val="false"/>
      <w:shd w:fill="FFFFFF" w:val="clear"/>
      <w:spacing w:lineRule="atLeast" w:line="0"/>
    </w:pPr>
    <w:rPr>
      <w:rFonts w:ascii="Trebuchet MS" w:hAnsi="Trebuchet MS" w:eastAsia="Trebuchet MS" w:cs="Trebuchet MS"/>
      <w:b w:val="false"/>
      <w:bCs w:val="false"/>
      <w:i/>
      <w:iCs/>
      <w:caps w:val="false"/>
      <w:smallCaps w:val="false"/>
      <w:strike w:val="false"/>
      <w:dstrike w:val="false"/>
      <w:sz w:val="10"/>
      <w:szCs w:val="10"/>
      <w:u w:val="none"/>
    </w:rPr>
  </w:style>
  <w:style w:type="paragraph" w:styleId="114">
    <w:name w:val="Колонтитул (11)"/>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pacing w:val="0"/>
      <w:sz w:val="16"/>
      <w:szCs w:val="16"/>
      <w:u w:val="none"/>
    </w:rPr>
  </w:style>
  <w:style w:type="paragraph" w:styleId="67">
    <w:name w:val="Сноска (6)"/>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10"/>
      <w:szCs w:val="10"/>
      <w:u w:val="none"/>
    </w:rPr>
  </w:style>
  <w:style w:type="paragraph" w:styleId="124">
    <w:name w:val="Колонтитул (12)"/>
    <w:basedOn w:val="Normal"/>
    <w:qFormat/>
    <w:pPr>
      <w:widowControl w:val="false"/>
      <w:shd w:fill="FFFFFF" w:val="clear"/>
      <w:spacing w:lineRule="atLeast" w:line="0"/>
    </w:pPr>
    <w:rPr>
      <w:rFonts w:ascii="Tahoma" w:hAnsi="Tahoma" w:eastAsia="Tahoma" w:cs="Tahoma"/>
      <w:b w:val="false"/>
      <w:bCs w:val="false"/>
      <w:i/>
      <w:iCs/>
      <w:caps w:val="false"/>
      <w:smallCaps w:val="false"/>
      <w:strike w:val="false"/>
      <w:dstrike w:val="false"/>
      <w:spacing w:val="-10"/>
      <w:sz w:val="17"/>
      <w:szCs w:val="17"/>
      <w:u w:val="none"/>
    </w:rPr>
  </w:style>
  <w:style w:type="paragraph" w:styleId="78">
    <w:name w:val="Сноска (7)"/>
    <w:basedOn w:val="Normal"/>
    <w:qFormat/>
    <w:pPr>
      <w:widowControl w:val="false"/>
      <w:shd w:fill="FFFFFF" w:val="clear"/>
      <w:spacing w:lineRule="atLeast" w:line="0" w:before="300" w:after="0"/>
      <w:jc w:val="both"/>
    </w:pPr>
    <w:rPr>
      <w:rFonts w:ascii="Tahoma" w:hAnsi="Tahoma" w:eastAsia="Tahoma" w:cs="Tahoma"/>
      <w:b w:val="false"/>
      <w:bCs w:val="false"/>
      <w:i w:val="false"/>
      <w:iCs w:val="false"/>
      <w:caps w:val="false"/>
      <w:smallCaps w:val="false"/>
      <w:strike w:val="false"/>
      <w:dstrike w:val="false"/>
      <w:sz w:val="19"/>
      <w:szCs w:val="19"/>
      <w:u w:val="none"/>
    </w:rPr>
  </w:style>
  <w:style w:type="paragraph" w:styleId="133">
    <w:name w:val="Колонтитул (13)"/>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paragraph" w:styleId="143">
    <w:name w:val="Колонтитул (14)"/>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10"/>
      <w:sz w:val="17"/>
      <w:szCs w:val="17"/>
      <w:u w:val="none"/>
    </w:rPr>
  </w:style>
  <w:style w:type="paragraph" w:styleId="182">
    <w:name w:val="Основной текст (18)"/>
    <w:basedOn w:val="Normal"/>
    <w:qFormat/>
    <w:pPr>
      <w:widowControl w:val="false"/>
      <w:shd w:fill="FFFFFF" w:val="clear"/>
      <w:spacing w:lineRule="atLeast" w:line="0" w:before="60" w:after="0"/>
      <w:jc w:val="right"/>
    </w:pPr>
    <w:rPr>
      <w:rFonts w:ascii="Tahoma" w:hAnsi="Tahoma" w:eastAsia="Tahoma" w:cs="Tahoma"/>
      <w:b w:val="false"/>
      <w:bCs w:val="false"/>
      <w:i w:val="false"/>
      <w:iCs w:val="false"/>
      <w:caps w:val="false"/>
      <w:smallCaps w:val="false"/>
      <w:strike w:val="false"/>
      <w:dstrike w:val="false"/>
      <w:sz w:val="16"/>
      <w:szCs w:val="16"/>
      <w:u w:val="none"/>
    </w:rPr>
  </w:style>
  <w:style w:type="paragraph" w:styleId="153">
    <w:name w:val="Колонтитул (1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0"/>
      <w:sz w:val="19"/>
      <w:szCs w:val="19"/>
      <w:u w:val="none"/>
    </w:rPr>
  </w:style>
  <w:style w:type="paragraph" w:styleId="163">
    <w:name w:val="Колонтитул (16)"/>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0"/>
      <w:sz w:val="18"/>
      <w:szCs w:val="18"/>
      <w:u w:val="none"/>
    </w:rPr>
  </w:style>
  <w:style w:type="paragraph" w:styleId="191">
    <w:name w:val="Основной текст (19)"/>
    <w:basedOn w:val="Normal"/>
    <w:qFormat/>
    <w:pPr>
      <w:widowControl w:val="false"/>
      <w:shd w:fill="FFFFFF" w:val="clear"/>
      <w:spacing w:lineRule="atLeast" w:line="0" w:before="0" w:after="180"/>
      <w:jc w:val="both"/>
    </w:pPr>
    <w:rPr>
      <w:rFonts w:ascii="Times New Roman" w:hAnsi="Times New Roman" w:eastAsia="Times New Roman" w:cs="Times New Roman"/>
      <w:b w:val="false"/>
      <w:bCs w:val="false"/>
      <w:i/>
      <w:iCs/>
      <w:caps w:val="false"/>
      <w:smallCaps w:val="false"/>
      <w:strike w:val="false"/>
      <w:dstrike w:val="false"/>
      <w:spacing w:val="0"/>
      <w:sz w:val="19"/>
      <w:szCs w:val="19"/>
      <w:u w:val="none"/>
    </w:rPr>
  </w:style>
  <w:style w:type="paragraph" w:styleId="201">
    <w:name w:val="Основной текст (20)"/>
    <w:basedOn w:val="Normal"/>
    <w:qFormat/>
    <w:pPr>
      <w:widowControl w:val="false"/>
      <w:shd w:fill="FFFFFF" w:val="clear"/>
      <w:spacing w:lineRule="atLeast" w:line="0" w:before="120" w:after="0"/>
      <w:jc w:val="both"/>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215">
    <w:name w:val="Основной текст (21)"/>
    <w:basedOn w:val="Normal"/>
    <w:qFormat/>
    <w:pPr>
      <w:widowControl w:val="false"/>
      <w:shd w:fill="FFFFFF" w:val="clear"/>
      <w:spacing w:lineRule="atLeast" w:line="0"/>
    </w:pPr>
    <w:rPr>
      <w:b w:val="false"/>
      <w:bCs w:val="false"/>
      <w:i w:val="false"/>
      <w:iCs w:val="false"/>
      <w:caps w:val="false"/>
      <w:smallCaps w:val="false"/>
      <w:strike w:val="false"/>
      <w:dstrike w:val="false"/>
      <w:sz w:val="16"/>
      <w:szCs w:val="16"/>
      <w:u w:val="none"/>
    </w:rPr>
  </w:style>
  <w:style w:type="paragraph" w:styleId="622">
    <w:name w:val="Заголовок №6 (2)"/>
    <w:basedOn w:val="Normal"/>
    <w:qFormat/>
    <w:pPr>
      <w:widowControl w:val="false"/>
      <w:shd w:fill="FFFFFF" w:val="clear"/>
      <w:spacing w:lineRule="exact" w:line="370"/>
      <w:jc w:val="center"/>
      <w:outlineLvl w:val="5"/>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23">
    <w:name w:val="Основной текст (22)"/>
    <w:basedOn w:val="Normal"/>
    <w:qFormat/>
    <w:pPr>
      <w:widowControl w:val="false"/>
      <w:shd w:fill="FFFFFF" w:val="clear"/>
      <w:spacing w:lineRule="atLeast" w:line="0" w:before="0" w:after="120"/>
      <w:jc w:val="both"/>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233">
    <w:name w:val="Основной текст (23)"/>
    <w:basedOn w:val="Normal"/>
    <w:qFormat/>
    <w:pPr>
      <w:widowControl w:val="false"/>
      <w:shd w:fill="FFFFFF" w:val="clear"/>
      <w:spacing w:lineRule="atLeast" w:line="0" w:before="120" w:after="0"/>
      <w:jc w:val="both"/>
    </w:pPr>
    <w:rPr>
      <w:rFonts w:ascii="Times New Roman" w:hAnsi="Times New Roman" w:eastAsia="Times New Roman" w:cs="Times New Roman"/>
      <w:b w:val="false"/>
      <w:bCs w:val="false"/>
      <w:i w:val="false"/>
      <w:iCs w:val="false"/>
      <w:caps w:val="false"/>
      <w:smallCaps w:val="false"/>
      <w:strike w:val="false"/>
      <w:dstrike w:val="false"/>
      <w:spacing w:val="10"/>
      <w:sz w:val="14"/>
      <w:szCs w:val="14"/>
      <w:u w:val="none"/>
    </w:rPr>
  </w:style>
  <w:style w:type="paragraph" w:styleId="59">
    <w:name w:val="Заголовок №5"/>
    <w:basedOn w:val="Normal"/>
    <w:qFormat/>
    <w:pPr>
      <w:widowControl w:val="false"/>
      <w:shd w:fill="FFFFFF" w:val="clear"/>
      <w:spacing w:lineRule="atLeast" w:line="0" w:before="60" w:after="0"/>
      <w:jc w:val="both"/>
      <w:outlineLvl w:val="4"/>
    </w:pPr>
    <w:rPr>
      <w:rFonts w:ascii="Times New Roman" w:hAnsi="Times New Roman" w:eastAsia="Times New Roman" w:cs="Times New Roman"/>
      <w:b w:val="false"/>
      <w:bCs w:val="false"/>
      <w:i/>
      <w:iCs/>
      <w:caps w:val="false"/>
      <w:smallCaps w:val="false"/>
      <w:strike w:val="false"/>
      <w:dstrike w:val="false"/>
      <w:sz w:val="22"/>
      <w:szCs w:val="22"/>
      <w:u w:val="none"/>
    </w:rPr>
  </w:style>
  <w:style w:type="paragraph" w:styleId="242">
    <w:name w:val="Основной текст (24)"/>
    <w:basedOn w:val="Normal"/>
    <w:qFormat/>
    <w:pPr>
      <w:widowControl w:val="false"/>
      <w:shd w:fill="FFFFFF" w:val="clear"/>
      <w:spacing w:lineRule="atLeast" w:line="0" w:before="0" w:after="120"/>
      <w:jc w:val="right"/>
    </w:pPr>
    <w:rPr>
      <w:rFonts w:ascii="Times New Roman" w:hAnsi="Times New Roman" w:eastAsia="Times New Roman" w:cs="Times New Roman"/>
      <w:b w:val="false"/>
      <w:bCs w:val="false"/>
      <w:i/>
      <w:iCs/>
      <w:caps w:val="false"/>
      <w:smallCaps w:val="false"/>
      <w:strike w:val="false"/>
      <w:dstrike w:val="false"/>
      <w:spacing w:val="-10"/>
      <w:sz w:val="18"/>
      <w:szCs w:val="18"/>
      <w:u w:val="none"/>
    </w:rPr>
  </w:style>
  <w:style w:type="paragraph" w:styleId="252">
    <w:name w:val="Основной текст (25)"/>
    <w:basedOn w:val="Normal"/>
    <w:qFormat/>
    <w:pPr>
      <w:widowControl w:val="false"/>
      <w:shd w:fill="FFFFFF" w:val="clear"/>
      <w:spacing w:lineRule="atLeast" w:line="0" w:before="120" w:after="0"/>
    </w:pPr>
    <w:rPr>
      <w:rFonts w:ascii="Sylfaen" w:hAnsi="Sylfaen" w:eastAsia="Sylfaen" w:cs="Sylfaen"/>
      <w:b w:val="false"/>
      <w:bCs w:val="false"/>
      <w:i w:val="false"/>
      <w:iCs w:val="false"/>
      <w:caps w:val="false"/>
      <w:smallCaps w:val="false"/>
      <w:strike w:val="false"/>
      <w:dstrike w:val="false"/>
      <w:spacing w:val="-10"/>
      <w:sz w:val="28"/>
      <w:szCs w:val="28"/>
      <w:u w:val="none"/>
      <w:lang w:val="ru-RU" w:bidi="ru-RU"/>
    </w:rPr>
  </w:style>
  <w:style w:type="paragraph" w:styleId="261">
    <w:name w:val="Основной текст (26)"/>
    <w:basedOn w:val="Normal"/>
    <w:qFormat/>
    <w:pPr>
      <w:widowControl w:val="false"/>
      <w:shd w:fill="FFFFFF" w:val="clear"/>
      <w:spacing w:lineRule="atLeast" w:line="0" w:before="120" w:after="0"/>
      <w:jc w:val="right"/>
    </w:pPr>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paragraph" w:styleId="271">
    <w:name w:val="Основной текст (27)"/>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z w:val="20"/>
      <w:szCs w:val="20"/>
      <w:u w:val="none"/>
    </w:rPr>
  </w:style>
  <w:style w:type="paragraph" w:styleId="632">
    <w:name w:val="Заголовок №6 (3)"/>
    <w:basedOn w:val="Normal"/>
    <w:qFormat/>
    <w:pPr>
      <w:widowControl w:val="false"/>
      <w:shd w:fill="FFFFFF" w:val="clear"/>
      <w:spacing w:lineRule="atLeast" w:line="0" w:before="540" w:after="0"/>
      <w:jc w:val="both"/>
      <w:outlineLvl w:val="5"/>
    </w:pPr>
    <w:rPr>
      <w:rFonts w:ascii="Bookman Old Style" w:hAnsi="Bookman Old Style" w:eastAsia="Bookman Old Style" w:cs="Bookman Old Style"/>
      <w:b w:val="false"/>
      <w:bCs w:val="false"/>
      <w:i w:val="false"/>
      <w:iCs w:val="false"/>
      <w:caps w:val="false"/>
      <w:smallCaps w:val="false"/>
      <w:strike w:val="false"/>
      <w:dstrike w:val="false"/>
      <w:spacing w:val="-10"/>
      <w:sz w:val="14"/>
      <w:szCs w:val="14"/>
      <w:u w:val="none"/>
    </w:rPr>
  </w:style>
  <w:style w:type="paragraph" w:styleId="722">
    <w:name w:val="Заголовок №7 (2)"/>
    <w:basedOn w:val="Normal"/>
    <w:qFormat/>
    <w:pPr>
      <w:widowControl w:val="false"/>
      <w:shd w:fill="FFFFFF" w:val="clear"/>
      <w:spacing w:lineRule="atLeast" w:line="0" w:before="180" w:after="60"/>
      <w:jc w:val="center"/>
      <w:outlineLvl w:val="6"/>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810">
    <w:name w:val="Сноска (8)"/>
    <w:basedOn w:val="Normal"/>
    <w:qFormat/>
    <w:pPr>
      <w:widowControl w:val="false"/>
      <w:shd w:fill="FFFFFF" w:val="clear"/>
      <w:spacing w:lineRule="atLeast" w:line="0" w:before="120" w:after="0"/>
      <w:jc w:val="right"/>
    </w:pPr>
    <w:rPr>
      <w:rFonts w:ascii="Consolas" w:hAnsi="Consolas" w:eastAsia="Consolas" w:cs="Consolas"/>
      <w:b/>
      <w:bCs/>
      <w:i/>
      <w:iCs/>
      <w:caps w:val="false"/>
      <w:smallCaps w:val="false"/>
      <w:strike w:val="false"/>
      <w:dstrike w:val="false"/>
      <w:spacing w:val="0"/>
      <w:sz w:val="17"/>
      <w:szCs w:val="17"/>
      <w:u w:val="none"/>
      <w:lang w:val="en-US" w:bidi="en-US"/>
    </w:rPr>
  </w:style>
  <w:style w:type="paragraph" w:styleId="281">
    <w:name w:val="Основной текст (28)"/>
    <w:basedOn w:val="Normal"/>
    <w:qFormat/>
    <w:pPr>
      <w:widowControl w:val="false"/>
      <w:shd w:fill="FFFFFF" w:val="clear"/>
      <w:spacing w:lineRule="atLeast" w:line="0" w:before="120" w:after="120"/>
      <w:jc w:val="center"/>
    </w:pPr>
    <w:rPr>
      <w:rFonts w:ascii="Times New Roman" w:hAnsi="Times New Roman" w:eastAsia="Times New Roman" w:cs="Times New Roman"/>
      <w:b/>
      <w:bCs/>
      <w:i w:val="false"/>
      <w:iCs w:val="false"/>
      <w:caps w:val="false"/>
      <w:smallCaps w:val="false"/>
      <w:strike w:val="false"/>
      <w:dstrike w:val="false"/>
      <w:spacing w:val="10"/>
      <w:sz w:val="15"/>
      <w:szCs w:val="15"/>
      <w:u w:val="none"/>
    </w:rPr>
  </w:style>
  <w:style w:type="paragraph" w:styleId="37">
    <w:name w:val="Заголовок №3"/>
    <w:basedOn w:val="Normal"/>
    <w:qFormat/>
    <w:pPr>
      <w:widowControl w:val="false"/>
      <w:shd w:fill="FFFFFF" w:val="clear"/>
      <w:spacing w:lineRule="atLeast" w:line="0" w:before="180" w:after="0"/>
      <w:outlineLvl w:val="2"/>
    </w:pPr>
    <w:rPr>
      <w:rFonts w:ascii="Times New Roman" w:hAnsi="Times New Roman" w:eastAsia="Times New Roman" w:cs="Times New Roman"/>
      <w:b w:val="false"/>
      <w:bCs w:val="false"/>
      <w:i/>
      <w:iCs/>
      <w:caps w:val="false"/>
      <w:smallCaps w:val="false"/>
      <w:strike w:val="false"/>
      <w:dstrike w:val="false"/>
      <w:sz w:val="22"/>
      <w:szCs w:val="22"/>
      <w:u w:val="none"/>
    </w:rPr>
  </w:style>
  <w:style w:type="paragraph" w:styleId="322">
    <w:name w:val="Заголовок №3 (2)"/>
    <w:basedOn w:val="Normal"/>
    <w:qFormat/>
    <w:pPr>
      <w:widowControl w:val="false"/>
      <w:shd w:fill="FFFFFF" w:val="clear"/>
      <w:spacing w:lineRule="atLeast" w:line="0" w:before="180" w:after="0"/>
      <w:outlineLvl w:val="2"/>
    </w:pPr>
    <w:rPr>
      <w:rFonts w:ascii="Trebuchet MS" w:hAnsi="Trebuchet MS" w:eastAsia="Trebuchet MS" w:cs="Trebuchet MS"/>
      <w:b w:val="false"/>
      <w:bCs w:val="false"/>
      <w:i/>
      <w:iCs/>
      <w:caps w:val="false"/>
      <w:smallCaps w:val="false"/>
      <w:strike w:val="false"/>
      <w:dstrike w:val="false"/>
      <w:sz w:val="30"/>
      <w:szCs w:val="30"/>
      <w:u w:val="none"/>
    </w:rPr>
  </w:style>
  <w:style w:type="paragraph" w:styleId="96">
    <w:name w:val="Сноска (9)"/>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173">
    <w:name w:val="Колонтитул (17)"/>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19"/>
      <w:szCs w:val="19"/>
      <w:u w:val="none"/>
    </w:rPr>
  </w:style>
  <w:style w:type="paragraph" w:styleId="183">
    <w:name w:val="Колонтитул (18)"/>
    <w:basedOn w:val="Normal"/>
    <w:qFormat/>
    <w:pPr>
      <w:widowControl w:val="false"/>
      <w:shd w:fill="FFFFFF" w:val="clear"/>
      <w:spacing w:lineRule="atLeast" w:line="0"/>
    </w:pPr>
    <w:rPr>
      <w:rFonts w:ascii="Trebuchet MS" w:hAnsi="Trebuchet MS" w:eastAsia="Trebuchet MS" w:cs="Trebuchet MS"/>
      <w:b/>
      <w:bCs/>
      <w:i w:val="false"/>
      <w:iCs w:val="false"/>
      <w:caps w:val="false"/>
      <w:smallCaps w:val="false"/>
      <w:strike w:val="false"/>
      <w:dstrike w:val="false"/>
      <w:spacing w:val="-20"/>
      <w:sz w:val="17"/>
      <w:szCs w:val="17"/>
      <w:u w:val="none"/>
    </w:rPr>
  </w:style>
  <w:style w:type="paragraph" w:styleId="291">
    <w:name w:val="Основной текст (29)"/>
    <w:basedOn w:val="Normal"/>
    <w:qFormat/>
    <w:pPr>
      <w:widowControl w:val="false"/>
      <w:shd w:fill="FFFFFF" w:val="clear"/>
      <w:spacing w:lineRule="atLeast" w:line="0" w:before="120" w:after="120"/>
      <w:jc w:val="center"/>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522">
    <w:name w:val="Заголовок №5 (2)"/>
    <w:basedOn w:val="Normal"/>
    <w:qFormat/>
    <w:pPr>
      <w:widowControl w:val="false"/>
      <w:shd w:fill="FFFFFF" w:val="clear"/>
      <w:spacing w:lineRule="atLeast" w:line="0" w:before="120" w:after="0"/>
      <w:jc w:val="right"/>
      <w:outlineLvl w:val="4"/>
    </w:pPr>
    <w:rPr>
      <w:rFonts w:ascii="Century Schoolbook" w:hAnsi="Century Schoolbook" w:eastAsia="Century Schoolbook" w:cs="Century Schoolbook"/>
      <w:b/>
      <w:bCs/>
      <w:i/>
      <w:iCs/>
      <w:caps w:val="false"/>
      <w:smallCaps w:val="false"/>
      <w:strike w:val="false"/>
      <w:dstrike w:val="false"/>
      <w:sz w:val="28"/>
      <w:szCs w:val="28"/>
      <w:u w:val="none"/>
    </w:rPr>
  </w:style>
  <w:style w:type="paragraph" w:styleId="301">
    <w:name w:val="Основной текст (30)"/>
    <w:basedOn w:val="Normal"/>
    <w:qFormat/>
    <w:pPr>
      <w:widowControl w:val="false"/>
      <w:shd w:fill="FFFFFF" w:val="clear"/>
      <w:spacing w:lineRule="atLeast" w:line="0" w:before="120" w:after="120"/>
    </w:pPr>
    <w:rPr>
      <w:rFonts w:ascii="Trebuchet MS" w:hAnsi="Trebuchet MS" w:eastAsia="Trebuchet MS" w:cs="Trebuchet MS"/>
      <w:b/>
      <w:bCs/>
      <w:i w:val="false"/>
      <w:iCs w:val="false"/>
      <w:caps w:val="false"/>
      <w:smallCaps w:val="false"/>
      <w:strike w:val="false"/>
      <w:dstrike w:val="false"/>
      <w:sz w:val="18"/>
      <w:szCs w:val="18"/>
      <w:u w:val="none"/>
    </w:rPr>
  </w:style>
  <w:style w:type="paragraph" w:styleId="Contents8">
    <w:name w:val="TOC 8"/>
    <w:basedOn w:val="Normal"/>
    <w:pPr>
      <w:widowControl w:val="false"/>
      <w:shd w:fill="FFFFFF" w:val="clear"/>
      <w:spacing w:lineRule="exact" w:line="168" w:before="2280" w:after="0"/>
      <w:ind w:hanging="40"/>
      <w:jc w:val="both"/>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6:00Z</dcterms:created>
  <dc:creator>User</dc:creator>
  <dc:description/>
  <dc:language>en-US</dc:language>
  <cp:lastModifiedBy>User</cp:lastModifiedBy>
  <dcterms:modified xsi:type="dcterms:W3CDTF">2018-03-20T11:51:00Z</dcterms:modified>
  <cp:revision>1</cp:revision>
  <dc:subject/>
  <dc:title/>
</cp:coreProperties>
</file>