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исципліна </w:t>
      </w:r>
      <w:r>
        <w:rPr>
          <w:b/>
          <w:bCs/>
        </w:rPr>
        <w:t>«Державне управління сферою туризму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федра / факультет / інститут</w:t>
        <w:tab/>
        <w:t>кафедра організації туризму та управління соціокультурною діяльністю / факультет туриз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икладач Шикеринець В.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b/>
          <w:bCs/>
          <w:u w:val="single"/>
        </w:rPr>
        <w:t>http://lib.pu.if.ua/lib/</w:t>
      </w:r>
      <w:r>
        <w:rPr/>
        <w:t>)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ерніков М. Д. Публічне управління та адміністрування у забезпеченні людського розвитку в Україні / М. Д. Ведерніков, І. М. Кравець // Тенденції сталого розвитку економіки країни: прогнози та пропозиції : матеріали Міжнар. наук.-практ. конф. (Львів, 28-29 серп. 2015 р.) / ГО «Львів. екон. фундація». – Львів : ЛЕФ, 2015. – С. 25-2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вець, І.М. Вплив розвитку рекреаційно-туристичної галузі на зайнятість населення регіону [Текст] / І. М. Кравець // Вісник Хмельницького національного університету. Економічні науки. – 2013. – № 6. т. 2. – С. 242-24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ха М. В. Система засобів економічного механізму державного регулювання соціально-економічних процесів / М. В. Диха // Актуальні проблеми економіки : наук. екон. журн. / Нац. акад. упр. – Київ, 2016. – № 5. – С. 20-2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щик, О.В. Основні напрямки державної політики соціального розвитку територій в сучасних реаліях України [Текст] / О. В. Піщик // Вісник Хмельницького національного університету. Економічні науки. – 2016. – № 4, т .2. – С. 203-20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хальський, В. В. Напрями удосконалення ринкового регулювання та активізації розвитку туризму в Україні [Текст] / В. В. Пухальський // Вісник Хмельницького національного університету. Економічні науки. – 2012. – № 3, т. 3. – С. 89-9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1:49:00Z</dcterms:created>
  <dc:creator>Admin</dc:creator>
  <dc:description/>
  <cp:keywords/>
  <dc:language>en-US</dc:language>
  <cp:lastModifiedBy>Oleg</cp:lastModifiedBy>
  <dcterms:modified xsi:type="dcterms:W3CDTF">2017-11-09T09:19:00Z</dcterms:modified>
  <cp:revision>7</cp:revision>
  <dc:subject/>
  <dc:title>1</dc:title>
</cp:coreProperties>
</file>