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Охорона та безпека в соціокультурній діяльно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Шикеринець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Хитра О. В. Роль Міжнародної організації праці у процесах трансформації міжнародного ринку праці / О. В. Хитра // Матеріали доповідей Міжнародної науково-практичної конференції "Формування та розвиток інноваційного потенціалу економіки України", 17-18 лютого 2017 року : збірник : у 2 ч. / [за заг. ред.: М. М. Палінчак, В. П. Приходько, A. Krynski] ; Ужгород. нац. ун-т [та ін.]. - Ужгород : Гельветика, 2017. - Ч. 1. - С. 23-2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Романішина, О.В. Використання засобів індивідуального захисту органів дихання від пилу [Текст] / О. В. Романішина, А. П. Білик // Вісник Хмельницького національного університету. Технічні науки. – 2016. – № 5. – С. 116-1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Решміділова С. Л. Оцінка рівня травматизму в регіонах України /С. Л. Решміділова // Вісник Хмельницького національного університету. – 2008. – № 3. – Т. 3. – С. 40–4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Буркинський, Б. В. Ефективність використання трудового потенціалу: теорія і практика [Текст] : монографія / Б. В. Буркинський, В. М. Нижник, М. В. Ніколайчук. – Хмельницький : ХНУ, 2009. – 223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Решміділова С. Л. Організація праці на підприємстві: основні завдання та напрями удосконалення /С. Л. Решміділова, Н. А. Мул, М. І. Зелена // Вісник Хмельницького національного університету. – 2009. – № 4. – Т. 3. – С. 66–6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19:00Z</dcterms:created>
  <dc:creator>Admin</dc:creator>
  <dc:description/>
  <cp:keywords/>
  <dc:language>en-US</dc:language>
  <cp:lastModifiedBy>Admin</cp:lastModifiedBy>
  <dcterms:modified xsi:type="dcterms:W3CDTF">2017-11-01T15:15:00Z</dcterms:modified>
  <cp:revision>4</cp:revision>
  <dc:subject/>
  <dc:title>Електронні навчально-методичні видання</dc:title>
</cp:coreProperties>
</file>